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pPr>
      <w:r>
        <w:rPr>
          <w:rFonts w:cs=".VnCentury Schoolbook;Times New Roman" w:ascii=".VnCentury Schoolbook;Times New Roman" w:hAnsi=".VnCentury Schoolbook;Times New Roman"/>
          <w:sz w:val="48"/>
        </w:rPr>
        <w:t>L</w:t>
      </w:r>
      <w:r>
        <w:rPr>
          <w:rFonts w:cs=".VnCentury Schoolbook;Times New Roman" w:ascii=".VnCentury Schoolbook;Times New Roman" w:hAnsi=".VnCentury Schoolbook;Times New Roman"/>
          <w:sz w:val="48"/>
        </w:rPr>
        <w:t>ý</w:t>
      </w:r>
      <w:r>
        <w:rPr>
          <w:rFonts w:cs=".VnCentury Schoolbook;Times New Roman" w:ascii=".VnCentury Schoolbook;Times New Roman" w:hAnsi=".VnCentury Schoolbook;Times New Roman"/>
          <w:sz w:val="48"/>
        </w:rPr>
        <w:t xml:space="preserve"> do tr</w:t>
      </w:r>
      <w:r>
        <w:rPr>
          <w:rFonts w:cs=".VnCentury Schoolbook;Times New Roman" w:ascii=".VnCentury Schoolbook;Times New Roman" w:hAnsi=".VnCentury Schoolbook;Times New Roman"/>
          <w:sz w:val="48"/>
        </w:rPr>
        <w:t>ï</w:t>
      </w:r>
      <w:r>
        <w:rPr>
          <w:rFonts w:cs=".VnCentury Schoolbook;Times New Roman" w:ascii=".VnCentury Schoolbook;Times New Roman" w:hAnsi=".VnCentury Schoolbook;Times New Roman"/>
          <w:sz w:val="48"/>
        </w:rPr>
        <w:t>ng tu</w:t>
      </w:r>
      <w:r>
        <w:rPr>
          <w:rFonts w:cs=".VnTime" w:ascii=".VnTime" w:hAnsi=".VnTime"/>
          <w:sz w:val="48"/>
        </w:rPr>
        <w:t xml:space="preserve"> </w:t>
      </w:r>
      <w:r>
        <w:rPr>
          <w:rFonts w:cs=".VnTimeH" w:ascii=".VnTimeH" w:hAnsi=".VnTimeH"/>
          <w:b/>
          <w:sz w:val="48"/>
        </w:rPr>
        <w:t>T</w:t>
      </w:r>
      <w:r>
        <w:rPr>
          <w:rFonts w:cs=".VnTimeH" w:ascii=".VnTimeH" w:hAnsi=".VnTimeH"/>
          <w:b/>
          <w:sz w:val="48"/>
        </w:rPr>
        <w:t>æ</w:t>
      </w:r>
      <w:r>
        <w:rPr>
          <w:rFonts w:cs=".VnTimeH" w:ascii=".VnTimeH" w:hAnsi=".VnTimeH"/>
          <w:b/>
          <w:sz w:val="48"/>
        </w:rPr>
        <w:t xml:space="preserve"> </w:t>
      </w:r>
      <w:r>
        <w:rPr>
          <w:rFonts w:cs=".VnTimeH" w:ascii=".VnTimeH" w:hAnsi=".VnTimeH"/>
          <w:b/>
          <w:sz w:val="48"/>
        </w:rPr>
        <w:t>®×</w:t>
      </w:r>
      <w:r>
        <w:rPr>
          <w:rFonts w:cs=".VnTimeH" w:ascii=".VnTimeH" w:hAnsi=".VnTimeH"/>
          <w:b/>
          <w:sz w:val="48"/>
        </w:rPr>
        <w:t>nh Thi</w:t>
      </w:r>
      <w:r>
        <w:rPr>
          <w:rFonts w:cs=".VnTimeH" w:ascii=".VnTimeH" w:hAnsi=".VnTimeH"/>
          <w:b/>
          <w:sz w:val="48"/>
        </w:rPr>
        <w:t>Ò</w:t>
      </w:r>
      <w:r>
        <w:rPr>
          <w:rFonts w:cs=".VnTimeH" w:ascii=".VnTimeH" w:hAnsi=".VnTimeH"/>
          <w:b/>
          <w:sz w:val="48"/>
        </w:rPr>
        <w:t>n T</w:t>
      </w:r>
      <w:r>
        <w:rPr>
          <w:rFonts w:cs=".VnTimeH" w:ascii=".VnTimeH" w:hAnsi=".VnTimeH"/>
          <w:b/>
          <w:sz w:val="48"/>
        </w:rPr>
        <w:t>«</w:t>
      </w:r>
      <w:r>
        <w:rPr>
          <w:rFonts w:cs=".VnTimeH" w:ascii=".VnTimeH" w:hAnsi=".VnTimeH"/>
          <w:b/>
          <w:sz w:val="48"/>
        </w:rPr>
        <w:t>n</w:t>
      </w:r>
    </w:p>
    <w:p>
      <w:pPr>
        <w:pStyle w:val="NormalWeb"/>
        <w:jc w:val="both"/>
        <w:rPr/>
      </w:pPr>
      <w:r>
        <w:rPr>
          <w:rFonts w:cs=".VnTime" w:ascii=".VnTime" w:hAnsi=".VnTime"/>
          <w:i/>
          <w:sz w:val="27"/>
        </w:rPr>
        <w:t>(H</w:t>
      </w:r>
      <w:r>
        <w:rPr>
          <w:rFonts w:cs=".VnTime" w:ascii=".VnTime" w:hAnsi=".VnTime"/>
          <w:i/>
          <w:sz w:val="27"/>
        </w:rPr>
        <w:t>ß</w:t>
      </w:r>
      <w:r>
        <w:rPr>
          <w:rFonts w:cs=".VnTime" w:ascii=".VnTime" w:hAnsi=".VnTime"/>
          <w:i/>
          <w:sz w:val="27"/>
        </w:rPr>
        <w:t>a th</w:t>
        <w:softHyphen/>
      </w:r>
      <w:r>
        <w:rPr>
          <w:rFonts w:cs=".VnTime" w:ascii=".VnTime" w:hAnsi=".VnTime"/>
          <w:i/>
          <w:sz w:val="27"/>
        </w:rPr>
        <w:t>î</w:t>
      </w:r>
      <w:r>
        <w:rPr>
          <w:rFonts w:cs=".VnTime" w:ascii=".VnTime" w:hAnsi=".VnTime"/>
          <w:i/>
          <w:sz w:val="27"/>
        </w:rPr>
        <w:t>ng Tr</w:t>
      </w:r>
      <w:r>
        <w:rPr>
          <w:rFonts w:cs=".VnTime" w:ascii=".VnTime" w:hAnsi=".VnTime"/>
          <w:i/>
          <w:sz w:val="27"/>
        </w:rPr>
        <w:t>ó</w:t>
      </w:r>
      <w:r>
        <w:rPr>
          <w:rFonts w:cs=".VnTime" w:ascii=".VnTime" w:hAnsi=".VnTime"/>
          <w:i/>
          <w:sz w:val="27"/>
        </w:rPr>
        <w:t xml:space="preserve"> tr</w:t>
      </w:r>
      <w:r>
        <w:rPr>
          <w:rFonts w:cs=".VnTime" w:ascii=".VnTime" w:hAnsi=".VnTime"/>
          <w:i/>
          <w:sz w:val="27"/>
        </w:rPr>
        <w:t>×</w:t>
      </w:r>
      <w:r>
        <w:rPr>
          <w:rFonts w:cs=".VnTime" w:ascii=".VnTime" w:hAnsi=".VnTime"/>
          <w:i/>
          <w:sz w:val="27"/>
        </w:rPr>
        <w:t xml:space="preserve"> T</w:t>
      </w:r>
      <w:r>
        <w:rPr>
          <w:rFonts w:cs=".VnTime" w:ascii=".VnTime" w:hAnsi=".VnTime"/>
          <w:i/>
          <w:sz w:val="27"/>
        </w:rPr>
        <w:t>æ</w:t>
      </w:r>
      <w:r>
        <w:rPr>
          <w:rFonts w:cs=".VnTime" w:ascii=".VnTime" w:hAnsi=".VnTime"/>
          <w:i/>
          <w:sz w:val="27"/>
        </w:rPr>
        <w:t xml:space="preserve"> </w:t>
      </w:r>
      <w:r>
        <w:rPr>
          <w:rFonts w:cs=".VnTime" w:ascii=".VnTime" w:hAnsi=".VnTime"/>
          <w:i/>
          <w:sz w:val="27"/>
        </w:rPr>
        <w:t>®×</w:t>
      </w:r>
      <w:r>
        <w:rPr>
          <w:rFonts w:cs=".VnTime" w:ascii=".VnTime" w:hAnsi=".VnTime"/>
          <w:i/>
          <w:sz w:val="27"/>
        </w:rPr>
        <w:t>nh Thi</w:t>
      </w:r>
      <w:r>
        <w:rPr>
          <w:rFonts w:cs=".VnTime" w:ascii=".VnTime" w:hAnsi=".VnTime"/>
          <w:i/>
          <w:sz w:val="27"/>
        </w:rPr>
        <w:t>Ò</w:t>
      </w:r>
      <w:r>
        <w:rPr>
          <w:rFonts w:cs=".VnTime" w:ascii=".VnTime" w:hAnsi=".VnTime"/>
          <w:i/>
          <w:sz w:val="27"/>
        </w:rPr>
        <w:t>n T</w:t>
      </w:r>
      <w:r>
        <w:rPr>
          <w:rFonts w:cs=".VnTime" w:ascii=".VnTime" w:hAnsi=".VnTime"/>
          <w:i/>
          <w:sz w:val="27"/>
        </w:rPr>
        <w:t>«</w:t>
      </w:r>
      <w:r>
        <w:rPr>
          <w:rFonts w:cs=".VnTime" w:ascii=".VnTime" w:hAnsi=".VnTime"/>
          <w:i/>
          <w:sz w:val="27"/>
        </w:rPr>
        <w:t>n - Th</w:t>
      </w:r>
      <w:r>
        <w:rPr>
          <w:rFonts w:cs=".VnTime" w:ascii=".VnTime" w:hAnsi=".VnTime"/>
          <w:i/>
          <w:sz w:val="27"/>
        </w:rPr>
        <w:t>Ý</w:t>
      </w:r>
      <w:r>
        <w:rPr>
          <w:rFonts w:cs=".VnTime" w:ascii=".VnTime" w:hAnsi=".VnTime"/>
          <w:i/>
          <w:sz w:val="27"/>
        </w:rPr>
        <w:t>ch Thi</w:t>
      </w:r>
      <w:r>
        <w:rPr>
          <w:rFonts w:cs=".VnTime" w:ascii=".VnTime" w:hAnsi=".VnTime"/>
          <w:i/>
          <w:sz w:val="27"/>
        </w:rPr>
        <w:t>Ö</w:t>
      </w:r>
      <w:r>
        <w:rPr>
          <w:rFonts w:cs=".VnTime" w:ascii=".VnTime" w:hAnsi=".VnTime"/>
          <w:i/>
          <w:sz w:val="27"/>
        </w:rPr>
        <w:t>n Si</w:t>
      </w:r>
      <w:r>
        <w:rPr>
          <w:rFonts w:cs=".VnTime" w:ascii=".VnTime" w:hAnsi=".VnTime"/>
          <w:i/>
          <w:sz w:val="27"/>
        </w:rPr>
        <w:t>ª</w:t>
      </w:r>
      <w:r>
        <w:rPr>
          <w:rFonts w:cs=".VnTime" w:ascii=".VnTime" w:hAnsi=".VnTime"/>
          <w:i/>
          <w:sz w:val="27"/>
        </w:rPr>
        <w:t>u, ph</w:t>
      </w:r>
      <w:r>
        <w:rPr>
          <w:rFonts w:cs=".VnTime" w:ascii=".VnTime" w:hAnsi=".VnTime"/>
          <w:i/>
          <w:sz w:val="27"/>
        </w:rPr>
        <w:t>¸</w:t>
      </w:r>
      <w:r>
        <w:rPr>
          <w:rFonts w:cs=".VnTime" w:ascii=".VnTime" w:hAnsi=".VnTime"/>
          <w:i/>
          <w:sz w:val="27"/>
        </w:rPr>
        <w:t>t bi</w:t>
      </w:r>
      <w:r>
        <w:rPr>
          <w:rFonts w:cs=".VnTime" w:ascii=".VnTime" w:hAnsi=".VnTime"/>
          <w:i/>
          <w:sz w:val="27"/>
        </w:rPr>
        <w:t>Ó</w:t>
      </w:r>
      <w:r>
        <w:rPr>
          <w:rFonts w:cs=".VnTime" w:ascii=".VnTime" w:hAnsi=".VnTime"/>
          <w:i/>
          <w:sz w:val="27"/>
        </w:rPr>
        <w:t xml:space="preserve">u </w:t>
      </w:r>
    </w:p>
    <w:p>
      <w:pPr>
        <w:pStyle w:val="NormalWeb"/>
        <w:jc w:val="both"/>
        <w:rPr/>
      </w:pPr>
      <w:r>
        <w:rPr>
          <w:rFonts w:cs=".VnTime" w:ascii=".VnTime" w:hAnsi=".VnTime"/>
          <w:i/>
          <w:sz w:val="27"/>
        </w:rPr>
        <w:t>trong d</w:t>
      </w:r>
      <w:r>
        <w:rPr>
          <w:rFonts w:cs=".VnTime" w:ascii=".VnTime" w:hAnsi=".VnTime"/>
          <w:i/>
          <w:sz w:val="27"/>
        </w:rPr>
        <w:t>Þ</w:t>
      </w:r>
      <w:r>
        <w:rPr>
          <w:rFonts w:cs=".VnTime" w:ascii=".VnTime" w:hAnsi=".VnTime"/>
          <w:i/>
          <w:sz w:val="27"/>
        </w:rPr>
        <w:t xml:space="preserve">p </w:t>
      </w:r>
      <w:r>
        <w:rPr>
          <w:rFonts w:cs=".VnTimeH" w:ascii=".VnTimeH" w:hAnsi=".VnTimeH"/>
          <w:i/>
          <w:sz w:val="27"/>
        </w:rPr>
        <w:t>L</w:t>
      </w:r>
      <w:r>
        <w:rPr>
          <w:rFonts w:cs=".VnTimeH" w:ascii=".VnTimeH" w:hAnsi=".VnTimeH"/>
          <w:i/>
          <w:sz w:val="27"/>
        </w:rPr>
        <w:t>Ô</w:t>
      </w:r>
      <w:r>
        <w:rPr>
          <w:rFonts w:cs=".VnTimeH" w:ascii=".VnTimeH" w:hAnsi=".VnTimeH"/>
          <w:i/>
          <w:sz w:val="27"/>
        </w:rPr>
        <w:t xml:space="preserve"> </w:t>
      </w:r>
      <w:r>
        <w:rPr>
          <w:rFonts w:cs=".VnTimeH" w:ascii=".VnTimeH" w:hAnsi=".VnTimeH"/>
          <w:i/>
          <w:sz w:val="27"/>
        </w:rPr>
        <w:t>®Æ</w:t>
      </w:r>
      <w:r>
        <w:rPr>
          <w:rFonts w:cs=".VnTimeH" w:ascii=".VnTimeH" w:hAnsi=".VnTimeH"/>
          <w:i/>
          <w:sz w:val="27"/>
        </w:rPr>
        <w:t xml:space="preserve">t </w:t>
      </w:r>
      <w:r>
        <w:rPr>
          <w:rFonts w:cs=".VnTimeH" w:ascii=".VnTimeH" w:hAnsi=".VnTimeH"/>
          <w:i/>
          <w:sz w:val="27"/>
        </w:rPr>
        <w:t>®¸</w:t>
      </w:r>
      <w:r>
        <w:rPr>
          <w:rFonts w:cs=".VnTime" w:ascii=".VnTime" w:hAnsi=".VnTime"/>
          <w:i/>
          <w:sz w:val="27"/>
        </w:rPr>
        <w:t xml:space="preserve"> ng</w:t>
      </w:r>
      <w:r>
        <w:rPr>
          <w:rFonts w:cs=".VnTime" w:ascii=".VnTime" w:hAnsi=".VnTime"/>
          <w:i/>
          <w:sz w:val="27"/>
        </w:rPr>
        <w:t>µ</w:t>
      </w:r>
      <w:r>
        <w:rPr>
          <w:rFonts w:cs=".VnTime" w:ascii=".VnTime" w:hAnsi=".VnTime"/>
          <w:i/>
          <w:sz w:val="27"/>
        </w:rPr>
        <w:t>y 19. 01. Canh Th</w:t>
      </w:r>
      <w:r>
        <w:rPr>
          <w:rFonts w:cs=".VnTime" w:ascii=".VnTime" w:hAnsi=".VnTime"/>
          <w:i/>
          <w:sz w:val="27"/>
        </w:rPr>
        <w:t>×</w:t>
      </w:r>
      <w:r>
        <w:rPr>
          <w:rFonts w:cs=".VnTime" w:ascii=".VnTime" w:hAnsi=".VnTime"/>
          <w:i/>
          <w:sz w:val="27"/>
        </w:rPr>
        <w:t>n - 2000).</w:t>
      </w:r>
    </w:p>
    <w:p>
      <w:pPr>
        <w:pStyle w:val="Heading1"/>
        <w:spacing w:before="100" w:after="480"/>
        <w:jc w:val="both"/>
        <w:rPr/>
      </w:pPr>
      <w:r>
        <w:rPr>
          <w:rFonts w:cs=".VnTimeH" w:ascii=".VnTimeH" w:hAnsi=".VnTimeH"/>
          <w:sz w:val="36"/>
        </w:rPr>
        <w:t>NAM M</w:t>
      </w:r>
      <w:r>
        <w:rPr>
          <w:rFonts w:cs=".VnTimeH" w:ascii=".VnTimeH" w:hAnsi=".VnTimeH"/>
          <w:sz w:val="36"/>
        </w:rPr>
        <w:t>¤</w:t>
      </w:r>
      <w:r>
        <w:rPr>
          <w:rFonts w:cs=".VnTimeH" w:ascii=".VnTimeH" w:hAnsi=".VnTimeH"/>
          <w:sz w:val="36"/>
        </w:rPr>
        <w:t xml:space="preserve"> B</w:t>
      </w:r>
      <w:r>
        <w:rPr>
          <w:rFonts w:cs=".VnTimeH" w:ascii=".VnTimeH" w:hAnsi=".VnTimeH"/>
          <w:sz w:val="36"/>
        </w:rPr>
        <w:t>æ</w:t>
      </w:r>
      <w:r>
        <w:rPr>
          <w:rFonts w:cs=".VnTimeH" w:ascii=".VnTimeH" w:hAnsi=".VnTimeH"/>
          <w:sz w:val="36"/>
        </w:rPr>
        <w:t>N S</w:t>
      </w:r>
      <w:r>
        <w:rPr>
          <w:rFonts w:cs=".VnTimeH" w:ascii=".VnTimeH" w:hAnsi=".VnTimeH"/>
          <w:sz w:val="36"/>
        </w:rPr>
        <w:t>¦</w:t>
      </w:r>
      <w:r>
        <w:rPr>
          <w:rFonts w:cs=".VnTimeH" w:ascii=".VnTimeH" w:hAnsi=".VnTimeH"/>
          <w:sz w:val="36"/>
        </w:rPr>
        <w:t xml:space="preserve"> TH</w:t>
      </w:r>
      <w:r>
        <w:rPr>
          <w:rFonts w:cs=".VnTimeH" w:ascii=".VnTimeH" w:hAnsi=".VnTimeH"/>
          <w:sz w:val="36"/>
        </w:rPr>
        <w:t>Ý</w:t>
      </w:r>
      <w:r>
        <w:rPr>
          <w:rFonts w:cs=".VnTimeH" w:ascii=".VnTimeH" w:hAnsi=".VnTimeH"/>
          <w:sz w:val="36"/>
        </w:rPr>
        <w:t>CH CA M</w:t>
      </w:r>
      <w:r>
        <w:rPr>
          <w:rFonts w:cs=".VnTimeH" w:ascii=".VnTimeH" w:hAnsi=".VnTimeH"/>
          <w:sz w:val="36"/>
        </w:rPr>
        <w:t>¢</w:t>
      </w:r>
      <w:r>
        <w:rPr>
          <w:rFonts w:cs=".VnTimeH" w:ascii=".VnTimeH" w:hAnsi=".VnTimeH"/>
          <w:sz w:val="36"/>
        </w:rPr>
        <w:t>U NI PH</w:t>
      </w:r>
      <w:r>
        <w:rPr>
          <w:rFonts w:cs=".VnTimeH" w:ascii=".VnTimeH" w:hAnsi=".VnTimeH"/>
          <w:sz w:val="36"/>
        </w:rPr>
        <w:t>Ë</w:t>
      </w:r>
      <w:r>
        <w:rPr>
          <w:rFonts w:cs=".VnTimeH" w:ascii=".VnTimeH" w:hAnsi=".VnTimeH"/>
          <w:sz w:val="36"/>
        </w:rPr>
        <w:t>T</w:t>
      </w:r>
      <w:r>
        <w:rPr/>
        <w:t> </w:t>
      </w:r>
    </w:p>
    <w:p>
      <w:pPr>
        <w:pStyle w:val="NormalWeb"/>
        <w:jc w:val="both"/>
        <w:rPr/>
      </w:pPr>
      <w:r>
        <w:rPr>
          <w:rFonts w:cs=".VnTime" w:ascii=".VnTime" w:hAnsi=".VnTime"/>
          <w:sz w:val="27"/>
        </w:rPr>
        <w:t>K</w:t>
      </w:r>
      <w:r>
        <w:rPr>
          <w:rFonts w:cs=".VnTime" w:ascii=".VnTime" w:hAnsi=".VnTime"/>
          <w:sz w:val="27"/>
        </w:rPr>
        <w:t>Ý</w:t>
      </w:r>
      <w:r>
        <w:rPr>
          <w:rFonts w:cs=".VnTime" w:ascii=".VnTime" w:hAnsi=".VnTime"/>
          <w:sz w:val="27"/>
        </w:rPr>
        <w:t>nh th</w:t>
        <w:softHyphen/>
        <w:t>a ch</w:t>
        <w:softHyphen/>
        <w:t xml:space="preserve"> v</w:t>
      </w:r>
      <w:r>
        <w:rPr>
          <w:rFonts w:cs=".VnTime" w:ascii=".VnTime" w:hAnsi=".VnTime"/>
          <w:sz w:val="27"/>
        </w:rPr>
        <w:t>Þ</w:t>
      </w:r>
      <w:r>
        <w:rPr>
          <w:rFonts w:cs=".VnTime" w:ascii=".VnTime" w:hAnsi=".VnTime"/>
          <w:sz w:val="27"/>
        </w:rPr>
        <w:t xml:space="preserve"> Ho</w:t>
      </w:r>
      <w:r>
        <w:rPr>
          <w:rFonts w:cs=".VnTime" w:ascii=".VnTime" w:hAnsi=".VnTime"/>
          <w:sz w:val="27"/>
        </w:rPr>
        <w:t>µ</w:t>
      </w:r>
      <w:r>
        <w:rPr>
          <w:rFonts w:cs=".VnTime" w:ascii=".VnTime" w:hAnsi=".VnTime"/>
          <w:sz w:val="27"/>
        </w:rPr>
        <w:t xml:space="preserve"> th</w:t>
        <w:softHyphen/>
      </w:r>
      <w:r>
        <w:rPr>
          <w:rFonts w:cs=".VnTime" w:ascii=".VnTime" w:hAnsi=".VnTime"/>
          <w:sz w:val="27"/>
        </w:rPr>
        <w:t>î</w:t>
      </w:r>
      <w:r>
        <w:rPr>
          <w:rFonts w:cs=".VnTime" w:ascii=".VnTime" w:hAnsi=".VnTime"/>
          <w:sz w:val="27"/>
        </w:rPr>
        <w:t>ng...</w:t>
      </w:r>
    </w:p>
    <w:p>
      <w:pPr>
        <w:pStyle w:val="NormalWeb"/>
        <w:jc w:val="both"/>
        <w:rPr/>
      </w:pPr>
      <w:r>
        <w:rPr>
          <w:rFonts w:cs=".VnTime" w:ascii=".VnTime" w:hAnsi=".VnTime"/>
          <w:sz w:val="27"/>
        </w:rPr>
        <w:t>Th</w:t>
      </w:r>
      <w:r>
        <w:rPr>
          <w:rFonts w:cs=".VnTime" w:ascii=".VnTime" w:hAnsi=".VnTime"/>
          <w:sz w:val="27"/>
        </w:rPr>
        <w:t>Ó</w:t>
      </w:r>
      <w:r>
        <w:rPr>
          <w:rFonts w:cs=".VnTime" w:ascii=".VnTime" w:hAnsi=".VnTime"/>
          <w:sz w:val="27"/>
        </w:rPr>
        <w:t xml:space="preserve"> theo l</w:t>
      </w:r>
      <w:r>
        <w:rPr>
          <w:rFonts w:cs=".VnTime" w:ascii=".VnTime" w:hAnsi=".VnTime"/>
          <w:sz w:val="27"/>
        </w:rPr>
        <w:t>ê</w:t>
      </w:r>
      <w:r>
        <w:rPr>
          <w:rFonts w:cs=".VnTime" w:ascii=".VnTime" w:hAnsi=".VnTime"/>
          <w:sz w:val="27"/>
        </w:rPr>
        <w:t>i m</w:t>
      </w:r>
      <w:r>
        <w:rPr>
          <w:rFonts w:cs=".VnTime" w:ascii=".VnTime" w:hAnsi=".VnTime"/>
          <w:sz w:val="27"/>
        </w:rPr>
        <w:t>ê</w:t>
      </w:r>
      <w:r>
        <w:rPr>
          <w:rFonts w:cs=".VnTime" w:ascii=".VnTime" w:hAnsi=".VnTime"/>
          <w:sz w:val="27"/>
        </w:rPr>
        <w:t>i c</w:t>
      </w:r>
      <w:r>
        <w:rPr>
          <w:rFonts w:cs=".VnTime" w:ascii=".VnTime" w:hAnsi=".VnTime"/>
          <w:sz w:val="27"/>
        </w:rPr>
        <w:t>ñ</w:t>
      </w:r>
      <w:r>
        <w:rPr>
          <w:rFonts w:cs=".VnTime" w:ascii=".VnTime" w:hAnsi=".VnTime"/>
          <w:sz w:val="27"/>
        </w:rPr>
        <w:t>a ch</w:t>
      </w:r>
      <w:r>
        <w:rPr>
          <w:rFonts w:cs=".VnTime" w:ascii=".VnTime" w:hAnsi=".VnTime"/>
          <w:sz w:val="27"/>
        </w:rPr>
        <w:t>ó</w:t>
      </w:r>
      <w:r>
        <w:rPr>
          <w:rFonts w:cs=".VnTime" w:ascii=".VnTime" w:hAnsi=".VnTime"/>
          <w:sz w:val="27"/>
        </w:rPr>
        <w:t>ng t</w:t>
      </w:r>
      <w:r>
        <w:rPr>
          <w:rFonts w:cs=".VnTime" w:ascii=".VnTime" w:hAnsi=".VnTime"/>
          <w:sz w:val="27"/>
        </w:rPr>
        <w:t>«</w:t>
      </w:r>
      <w:r>
        <w:rPr>
          <w:rFonts w:cs=".VnTime" w:ascii=".VnTime" w:hAnsi=".VnTime"/>
          <w:sz w:val="27"/>
        </w:rPr>
        <w:t>i, ch</w:t>
        <w:softHyphen/>
        <w:t xml:space="preserve"> v</w:t>
      </w:r>
      <w:r>
        <w:rPr>
          <w:rFonts w:cs=".VnTime" w:ascii=".VnTime" w:hAnsi=".VnTime"/>
          <w:sz w:val="27"/>
        </w:rPr>
        <w:t>Þ</w:t>
      </w:r>
      <w:r>
        <w:rPr>
          <w:rFonts w:cs=".VnTime" w:ascii=".VnTime" w:hAnsi=".VnTime"/>
          <w:sz w:val="27"/>
        </w:rPr>
        <w:t xml:space="preserve"> Ho</w:t>
      </w:r>
      <w:r>
        <w:rPr>
          <w:rFonts w:cs=".VnTime" w:ascii=".VnTime" w:hAnsi=".VnTime"/>
          <w:sz w:val="27"/>
        </w:rPr>
        <w:t>µ</w:t>
      </w:r>
      <w:r>
        <w:rPr>
          <w:rFonts w:cs=".VnTime" w:ascii=".VnTime" w:hAnsi=".VnTime"/>
          <w:sz w:val="27"/>
        </w:rPr>
        <w:t xml:space="preserve"> th</w:t>
        <w:softHyphen/>
      </w:r>
      <w:r>
        <w:rPr>
          <w:rFonts w:cs=".VnTime" w:ascii=".VnTime" w:hAnsi=".VnTime"/>
          <w:sz w:val="27"/>
        </w:rPr>
        <w:t>î</w:t>
      </w:r>
      <w:r>
        <w:rPr>
          <w:rFonts w:cs=".VnTime" w:ascii=".VnTime" w:hAnsi=".VnTime"/>
          <w:sz w:val="27"/>
        </w:rPr>
        <w:t>ng, Th</w:t>
        <w:softHyphen/>
      </w:r>
      <w:r>
        <w:rPr>
          <w:rFonts w:cs=".VnTime" w:ascii=".VnTime" w:hAnsi=".VnTime"/>
          <w:sz w:val="27"/>
        </w:rPr>
        <w:t>î</w:t>
      </w:r>
      <w:r>
        <w:rPr>
          <w:rFonts w:cs=".VnTime" w:ascii=".VnTime" w:hAnsi=".VnTime"/>
          <w:sz w:val="27"/>
        </w:rPr>
        <w:t>ng t</w:t>
      </w:r>
      <w:r>
        <w:rPr>
          <w:rFonts w:cs=".VnTime" w:ascii=".VnTime" w:hAnsi=".VnTime"/>
          <w:sz w:val="27"/>
        </w:rPr>
        <w:t>ä</w:t>
      </w:r>
      <w:r>
        <w:rPr>
          <w:rFonts w:cs=".VnTime" w:ascii=".VnTime" w:hAnsi=".VnTime"/>
          <w:sz w:val="27"/>
        </w:rPr>
        <w:t xml:space="preserve">a... </w:t>
      </w:r>
      <w:r>
        <w:rPr>
          <w:rFonts w:cs=".VnTime" w:ascii=".VnTime" w:hAnsi=".VnTime"/>
          <w:sz w:val="27"/>
        </w:rPr>
        <w:t>®·</w:t>
      </w:r>
      <w:r>
        <w:rPr>
          <w:rFonts w:cs=".VnTime" w:ascii=".VnTime" w:hAnsi=".VnTime"/>
          <w:sz w:val="27"/>
        </w:rPr>
        <w:t xml:space="preserve"> </w:t>
      </w:r>
      <w:r>
        <w:rPr>
          <w:rFonts w:cs=".VnTime" w:ascii=".VnTime" w:hAnsi=".VnTime"/>
          <w:sz w:val="27"/>
        </w:rPr>
        <w:t>®Õ</w:t>
      </w:r>
      <w:r>
        <w:rPr>
          <w:rFonts w:cs=".VnTime" w:ascii=".VnTime" w:hAnsi=".VnTime"/>
          <w:sz w:val="27"/>
        </w:rPr>
        <w:t>n tham d</w:t>
      </w:r>
      <w:r>
        <w:rPr>
          <w:rFonts w:cs=".VnTime" w:ascii=".VnTime" w:hAnsi=".VnTime"/>
          <w:sz w:val="27"/>
        </w:rPr>
        <w:t>ù</w:t>
      </w:r>
      <w:r>
        <w:rPr>
          <w:rFonts w:cs=".VnTime" w:ascii=".VnTime" w:hAnsi=".VnTime"/>
          <w:sz w:val="27"/>
        </w:rPr>
        <w:t xml:space="preserve"> </w:t>
      </w:r>
      <w:r>
        <w:rPr>
          <w:rFonts w:cs=".VnTime" w:ascii=".VnTime" w:hAnsi=".VnTime"/>
          <w:sz w:val="27"/>
        </w:rPr>
        <w:t>®«</w:t>
      </w:r>
      <w:r>
        <w:rPr>
          <w:rFonts w:cs=".VnTime" w:ascii=".VnTime" w:hAnsi=".VnTime"/>
          <w:sz w:val="27"/>
        </w:rPr>
        <w:t xml:space="preserve">ng </w:t>
      </w:r>
      <w:r>
        <w:rPr>
          <w:rFonts w:cs=".VnTime" w:ascii=".VnTime" w:hAnsi=".VnTime"/>
          <w:sz w:val="27"/>
        </w:rPr>
        <w:t>®ñ</w:t>
      </w:r>
      <w:r>
        <w:rPr>
          <w:rFonts w:cs=".VnTime" w:ascii=".VnTime" w:hAnsi=".VnTime"/>
          <w:sz w:val="27"/>
        </w:rPr>
        <w:t xml:space="preserve"> v</w:t>
      </w:r>
      <w:r>
        <w:rPr>
          <w:rFonts w:cs=".VnTime" w:ascii=".VnTime" w:hAnsi=".VnTime"/>
          <w:sz w:val="27"/>
        </w:rPr>
        <w:t>í</w:t>
      </w:r>
      <w:r>
        <w:rPr>
          <w:rFonts w:cs=".VnTime" w:ascii=".VnTime" w:hAnsi=".VnTime"/>
          <w:sz w:val="27"/>
        </w:rPr>
        <w:t>i t</w:t>
      </w:r>
      <w:r>
        <w:rPr>
          <w:rFonts w:cs=".VnTime" w:ascii=".VnTime" w:hAnsi=".VnTime"/>
          <w:sz w:val="27"/>
        </w:rPr>
        <w:t>Ê</w:t>
      </w:r>
      <w:r>
        <w:rPr>
          <w:rFonts w:cs=".VnTime" w:ascii=".VnTime" w:hAnsi=".VnTime"/>
          <w:sz w:val="27"/>
        </w:rPr>
        <w:t>t c</w:t>
      </w:r>
      <w:r>
        <w:rPr>
          <w:rFonts w:cs=".VnTime" w:ascii=".VnTime" w:hAnsi=".VnTime"/>
          <w:sz w:val="27"/>
        </w:rPr>
        <w:t>¶</w:t>
      </w:r>
      <w:r>
        <w:rPr>
          <w:rFonts w:cs=".VnTime" w:ascii=".VnTime" w:hAnsi=".VnTime"/>
          <w:sz w:val="27"/>
        </w:rPr>
        <w:t xml:space="preserve"> ch</w:t>
      </w:r>
      <w:r>
        <w:rPr>
          <w:rFonts w:cs=".VnTime" w:ascii=".VnTime" w:hAnsi=".VnTime"/>
          <w:sz w:val="27"/>
        </w:rPr>
        <w:t>©</w:t>
      </w:r>
      <w:r>
        <w:rPr>
          <w:rFonts w:cs=".VnTime" w:ascii=".VnTime" w:hAnsi=".VnTime"/>
          <w:sz w:val="27"/>
        </w:rPr>
        <w:t>n t</w:t>
      </w:r>
      <w:r>
        <w:rPr>
          <w:rFonts w:cs=".VnTime" w:ascii=".VnTime" w:hAnsi=".VnTime"/>
          <w:sz w:val="27"/>
        </w:rPr>
        <w:t>×</w:t>
      </w:r>
      <w:r>
        <w:rPr>
          <w:rFonts w:cs=".VnTime" w:ascii=".VnTime" w:hAnsi=".VnTime"/>
          <w:sz w:val="27"/>
        </w:rPr>
        <w:t>nh. Ch</w:t>
      </w:r>
      <w:r>
        <w:rPr>
          <w:rFonts w:cs=".VnTime" w:ascii=".VnTime" w:hAnsi=".VnTime"/>
          <w:sz w:val="27"/>
        </w:rPr>
        <w:t>ó</w:t>
      </w:r>
      <w:r>
        <w:rPr>
          <w:rFonts w:cs=".VnTime" w:ascii=".VnTime" w:hAnsi=".VnTime"/>
          <w:sz w:val="27"/>
        </w:rPr>
        <w:t>ng t</w:t>
      </w:r>
      <w:r>
        <w:rPr>
          <w:rFonts w:cs=".VnTime" w:ascii=".VnTime" w:hAnsi=".VnTime"/>
          <w:sz w:val="27"/>
        </w:rPr>
        <w:t>«</w:t>
      </w:r>
      <w:r>
        <w:rPr>
          <w:rFonts w:cs=".VnTime" w:ascii=".VnTime" w:hAnsi=".VnTime"/>
          <w:sz w:val="27"/>
        </w:rPr>
        <w:t>i r</w:t>
      </w:r>
      <w:r>
        <w:rPr>
          <w:rFonts w:cs=".VnTime" w:ascii=".VnTime" w:hAnsi=".VnTime"/>
          <w:sz w:val="27"/>
        </w:rPr>
        <w:t>Ê</w:t>
      </w:r>
      <w:r>
        <w:rPr>
          <w:rFonts w:cs=".VnTime" w:ascii=".VnTime" w:hAnsi=".VnTime"/>
          <w:sz w:val="27"/>
        </w:rPr>
        <w:t>t vui m</w:t>
      </w:r>
      <w:r>
        <w:rPr>
          <w:rFonts w:cs=".VnTime" w:ascii=".VnTime" w:hAnsi=".VnTime"/>
          <w:sz w:val="27"/>
        </w:rPr>
        <w:t>õ</w:t>
      </w:r>
      <w:r>
        <w:rPr>
          <w:rFonts w:cs=".VnTime" w:ascii=".VnTime" w:hAnsi=".VnTime"/>
          <w:sz w:val="27"/>
        </w:rPr>
        <w:t>ng, v</w:t>
      </w:r>
      <w:r>
        <w:rPr>
          <w:rFonts w:cs=".VnTime" w:ascii=".VnTime" w:hAnsi=".VnTime"/>
          <w:sz w:val="27"/>
        </w:rPr>
        <w:t>µ</w:t>
      </w:r>
      <w:r>
        <w:rPr>
          <w:rFonts w:cs=".VnTime" w:ascii=".VnTime" w:hAnsi=".VnTime"/>
          <w:sz w:val="27"/>
        </w:rPr>
        <w:t xml:space="preserve"> c</w:t>
      </w:r>
      <w:r>
        <w:rPr>
          <w:rFonts w:cs=".VnTime" w:ascii=".VnTime" w:hAnsi=".VnTime"/>
          <w:sz w:val="27"/>
        </w:rPr>
        <w:t>ã</w:t>
      </w:r>
      <w:r>
        <w:rPr>
          <w:rFonts w:cs=".VnTime" w:ascii=".VnTime" w:hAnsi=".VnTime"/>
          <w:sz w:val="27"/>
        </w:rPr>
        <w:t xml:space="preserve"> c</w:t>
      </w:r>
      <w:r>
        <w:rPr>
          <w:rFonts w:cs=".VnTime" w:ascii=".VnTime" w:hAnsi=".VnTime"/>
          <w:sz w:val="27"/>
        </w:rPr>
        <w:t>¶</w:t>
      </w:r>
      <w:r>
        <w:rPr>
          <w:rFonts w:cs=".VnTime" w:ascii=".VnTime" w:hAnsi=".VnTime"/>
          <w:sz w:val="27"/>
        </w:rPr>
        <w:t>m t</w:t>
        <w:softHyphen/>
      </w:r>
      <w:r>
        <w:rPr>
          <w:rFonts w:cs=".VnTime" w:ascii=".VnTime" w:hAnsi=".VnTime"/>
          <w:sz w:val="27"/>
        </w:rPr>
        <w:t>ë</w:t>
      </w:r>
      <w:r>
        <w:rPr>
          <w:rFonts w:cs=".VnTime" w:ascii=".VnTime" w:hAnsi=".VnTime"/>
          <w:sz w:val="27"/>
        </w:rPr>
        <w:t>ng nh</w:t>
        <w:softHyphen/>
        <w:t xml:space="preserve"> vi</w:t>
      </w:r>
      <w:r>
        <w:rPr>
          <w:rFonts w:cs=".VnTime" w:ascii=".VnTime" w:hAnsi=".VnTime"/>
          <w:sz w:val="27"/>
        </w:rPr>
        <w:t>Ö</w:t>
      </w:r>
      <w:r>
        <w:rPr>
          <w:rFonts w:cs=".VnTime" w:ascii=".VnTime" w:hAnsi=".VnTime"/>
          <w:sz w:val="27"/>
        </w:rPr>
        <w:t>c tr</w:t>
      </w:r>
      <w:r>
        <w:rPr>
          <w:rFonts w:cs=".VnTime" w:ascii=".VnTime" w:hAnsi=".VnTime"/>
          <w:sz w:val="27"/>
        </w:rPr>
        <w:t>ï</w:t>
      </w:r>
      <w:r>
        <w:rPr>
          <w:rFonts w:cs=".VnTime" w:ascii=".VnTime" w:hAnsi=".VnTime"/>
          <w:sz w:val="27"/>
        </w:rPr>
        <w:t>ng tu ch</w:t>
      </w:r>
      <w:r>
        <w:rPr>
          <w:rFonts w:cs=".VnTime" w:ascii=".VnTime" w:hAnsi=".VnTime"/>
          <w:sz w:val="27"/>
        </w:rPr>
        <w:t>ï</w:t>
      </w:r>
      <w:r>
        <w:rPr>
          <w:rFonts w:cs=".VnTime" w:ascii=".VnTime" w:hAnsi=".VnTime"/>
          <w:sz w:val="27"/>
        </w:rPr>
        <w:t xml:space="preserve">a </w:t>
      </w:r>
      <w:r>
        <w:rPr>
          <w:rFonts w:cs=".VnTime" w:ascii=".VnTime" w:hAnsi=".VnTime"/>
          <w:sz w:val="27"/>
        </w:rPr>
        <w:t>®·</w:t>
      </w:r>
      <w:r>
        <w:rPr>
          <w:rFonts w:cs=".VnTime" w:ascii=".VnTime" w:hAnsi=".VnTime"/>
          <w:sz w:val="27"/>
        </w:rPr>
        <w:t xml:space="preserve"> ho</w:t>
      </w:r>
      <w:r>
        <w:rPr>
          <w:rFonts w:cs=".VnTime" w:ascii=".VnTime" w:hAnsi=".VnTime"/>
          <w:sz w:val="27"/>
        </w:rPr>
        <w:t>µ</w:t>
      </w:r>
      <w:r>
        <w:rPr>
          <w:rFonts w:cs=".VnTime" w:ascii=".VnTime" w:hAnsi=".VnTime"/>
          <w:sz w:val="27"/>
        </w:rPr>
        <w:t>n th</w:t>
      </w:r>
      <w:r>
        <w:rPr>
          <w:rFonts w:cs=".VnTime" w:ascii=".VnTime" w:hAnsi=".VnTime"/>
          <w:sz w:val="27"/>
        </w:rPr>
        <w:t>µ</w:t>
      </w:r>
      <w:r>
        <w:rPr>
          <w:rFonts w:cs=".VnTime" w:ascii=".VnTime" w:hAnsi=".VnTime"/>
          <w:sz w:val="27"/>
        </w:rPr>
        <w:t>nh.</w:t>
      </w:r>
    </w:p>
    <w:p>
      <w:pPr>
        <w:pStyle w:val="NormalWeb"/>
        <w:jc w:val="both"/>
        <w:rPr/>
      </w:pPr>
      <w:r>
        <w:rPr>
          <w:rFonts w:cs=".VnTime" w:ascii=".VnTime" w:hAnsi=".VnTime"/>
          <w:sz w:val="27"/>
        </w:rPr>
        <w:t>K</w:t>
      </w:r>
      <w:r>
        <w:rPr>
          <w:rFonts w:cs=".VnTime" w:ascii=".VnTime" w:hAnsi=".VnTime"/>
          <w:sz w:val="27"/>
        </w:rPr>
        <w:t>Ý</w:t>
      </w:r>
      <w:r>
        <w:rPr>
          <w:rFonts w:cs=".VnTime" w:ascii=".VnTime" w:hAnsi=".VnTime"/>
          <w:sz w:val="27"/>
        </w:rPr>
        <w:t>nh th</w:t>
        <w:softHyphen/>
        <w:t>a li</w:t>
      </w:r>
      <w:r>
        <w:rPr>
          <w:rFonts w:cs=".VnTime" w:ascii=".VnTime" w:hAnsi=".VnTime"/>
          <w:sz w:val="27"/>
        </w:rPr>
        <w:t>Ö</w:t>
      </w:r>
      <w:r>
        <w:rPr>
          <w:rFonts w:cs=".VnTime" w:ascii=".VnTime" w:hAnsi=".VnTime"/>
          <w:sz w:val="27"/>
        </w:rPr>
        <w:t>t qu</w:t>
      </w:r>
      <w:r>
        <w:rPr>
          <w:rFonts w:cs=".VnTime" w:ascii=".VnTime" w:hAnsi=".VnTime"/>
          <w:sz w:val="27"/>
        </w:rPr>
        <w:t>ý</w:t>
      </w:r>
      <w:r>
        <w:rPr>
          <w:rFonts w:cs=".VnTime" w:ascii=".VnTime" w:hAnsi=".VnTime"/>
          <w:sz w:val="27"/>
        </w:rPr>
        <w:t xml:space="preserve"> v</w:t>
      </w:r>
      <w:r>
        <w:rPr>
          <w:rFonts w:cs=".VnTime" w:ascii=".VnTime" w:hAnsi=".VnTime"/>
          <w:sz w:val="27"/>
        </w:rPr>
        <w:t>Þ</w:t>
      </w:r>
      <w:r>
        <w:rPr>
          <w:rFonts w:cs=".VnTime" w:ascii=".VnTime" w:hAnsi=".VnTime"/>
          <w:sz w:val="27"/>
        </w:rPr>
        <w:t xml:space="preserve">, </w:t>
      </w:r>
    </w:p>
    <w:p>
      <w:pPr>
        <w:pStyle w:val="NormalWeb"/>
        <w:jc w:val="both"/>
        <w:rPr/>
      </w:pPr>
      <w:r>
        <w:rPr>
          <w:rFonts w:cs=".VnTime" w:ascii=".VnTime" w:hAnsi=".VnTime"/>
          <w:sz w:val="27"/>
        </w:rPr>
        <w:t>§¹</w:t>
      </w:r>
      <w:r>
        <w:rPr>
          <w:rFonts w:cs=".VnTime" w:ascii=".VnTime" w:hAnsi=".VnTime"/>
          <w:sz w:val="27"/>
        </w:rPr>
        <w:t>o c</w:t>
      </w:r>
      <w:r>
        <w:rPr>
          <w:rFonts w:cs=".VnTime" w:ascii=".VnTime" w:hAnsi=".VnTime"/>
          <w:sz w:val="27"/>
        </w:rPr>
        <w:t>ò</w:t>
      </w:r>
      <w:r>
        <w:rPr>
          <w:rFonts w:cs=".VnTime" w:ascii=".VnTime" w:hAnsi=".VnTime"/>
          <w:sz w:val="27"/>
        </w:rPr>
        <w:t>ng nh</w:t>
        <w:softHyphen/>
        <w:t xml:space="preserve"> </w:t>
      </w:r>
      <w:r>
        <w:rPr>
          <w:rFonts w:cs=".VnTime" w:ascii=".VnTime" w:hAnsi=".VnTime"/>
          <w:sz w:val="27"/>
        </w:rPr>
        <w:t>®ê</w:t>
      </w:r>
      <w:r>
        <w:rPr>
          <w:rFonts w:cs=".VnTime" w:ascii=".VnTime" w:hAnsi=".VnTime"/>
          <w:sz w:val="27"/>
        </w:rPr>
        <w:t>i, c</w:t>
      </w:r>
      <w:r>
        <w:rPr>
          <w:rFonts w:cs=".VnTime" w:ascii=".VnTime" w:hAnsi=".VnTime"/>
          <w:sz w:val="27"/>
        </w:rPr>
        <w:t>ã</w:t>
      </w:r>
      <w:r>
        <w:rPr>
          <w:rFonts w:cs=".VnTime" w:ascii=".VnTime" w:hAnsi=".VnTime"/>
          <w:sz w:val="27"/>
        </w:rPr>
        <w:t xml:space="preserve"> g</w:t>
      </w:r>
      <w:r>
        <w:rPr>
          <w:rFonts w:cs=".VnTime" w:ascii=".VnTime" w:hAnsi=".VnTime"/>
          <w:sz w:val="27"/>
        </w:rPr>
        <w:t>è</w:t>
      </w:r>
      <w:r>
        <w:rPr>
          <w:rFonts w:cs=".VnTime" w:ascii=".VnTime" w:hAnsi=".VnTime"/>
          <w:sz w:val="27"/>
        </w:rPr>
        <w:t>c m</w:t>
      </w:r>
      <w:r>
        <w:rPr>
          <w:rFonts w:cs=".VnTime" w:ascii=".VnTime" w:hAnsi=".VnTime"/>
          <w:sz w:val="27"/>
        </w:rPr>
        <w:t>í</w:t>
      </w:r>
      <w:r>
        <w:rPr>
          <w:rFonts w:cs=".VnTime" w:ascii=".VnTime" w:hAnsi=".VnTime"/>
          <w:sz w:val="27"/>
        </w:rPr>
        <w:t>i c</w:t>
      </w:r>
      <w:r>
        <w:rPr>
          <w:rFonts w:cs=".VnTime" w:ascii=".VnTime" w:hAnsi=".VnTime"/>
          <w:sz w:val="27"/>
        </w:rPr>
        <w:t>ã</w:t>
      </w:r>
      <w:r>
        <w:rPr>
          <w:rFonts w:cs=".VnTime" w:ascii=".VnTime" w:hAnsi=".VnTime"/>
          <w:sz w:val="27"/>
        </w:rPr>
        <w:t xml:space="preserve"> ng</w:t>
      </w:r>
      <w:r>
        <w:rPr>
          <w:rFonts w:cs=".VnTime" w:ascii=".VnTime" w:hAnsi=".VnTime"/>
          <w:sz w:val="27"/>
        </w:rPr>
        <w:t>ä</w:t>
      </w:r>
      <w:r>
        <w:rPr>
          <w:rFonts w:cs=".VnTime" w:ascii=".VnTime" w:hAnsi=".VnTime"/>
          <w:sz w:val="27"/>
        </w:rPr>
        <w:t>n, c</w:t>
      </w:r>
      <w:r>
        <w:rPr>
          <w:rFonts w:cs=".VnTime" w:ascii=".VnTime" w:hAnsi=".VnTime"/>
          <w:sz w:val="27"/>
        </w:rPr>
        <w:t>ã</w:t>
      </w:r>
      <w:r>
        <w:rPr>
          <w:rFonts w:cs=".VnTime" w:ascii=".VnTime" w:hAnsi=".VnTime"/>
          <w:sz w:val="27"/>
        </w:rPr>
        <w:t xml:space="preserve"> x</w:t>
        <w:softHyphen/>
        <w:t>a m</w:t>
      </w:r>
      <w:r>
        <w:rPr>
          <w:rFonts w:cs=".VnTime" w:ascii=".VnTime" w:hAnsi=".VnTime"/>
          <w:sz w:val="27"/>
        </w:rPr>
        <w:t>í</w:t>
      </w:r>
      <w:r>
        <w:rPr>
          <w:rFonts w:cs=".VnTime" w:ascii=".VnTime" w:hAnsi=".VnTime"/>
          <w:sz w:val="27"/>
        </w:rPr>
        <w:t>i c</w:t>
      </w:r>
      <w:r>
        <w:rPr>
          <w:rFonts w:cs=".VnTime" w:ascii=".VnTime" w:hAnsi=".VnTime"/>
          <w:sz w:val="27"/>
        </w:rPr>
        <w:t>ã</w:t>
      </w:r>
      <w:r>
        <w:rPr>
          <w:rFonts w:cs=".VnTime" w:ascii=".VnTime" w:hAnsi=".VnTime"/>
          <w:sz w:val="27"/>
        </w:rPr>
        <w:t xml:space="preserve"> nay; nh</w:t>
        <w:softHyphen/>
        <w:t>ng c</w:t>
      </w:r>
      <w:r>
        <w:rPr>
          <w:rFonts w:cs=".VnTime" w:ascii=".VnTime" w:hAnsi=".VnTime"/>
          <w:sz w:val="27"/>
        </w:rPr>
        <w:t>ã</w:t>
      </w:r>
      <w:r>
        <w:rPr>
          <w:rFonts w:cs=".VnTime" w:ascii=".VnTime" w:hAnsi=".VnTime"/>
          <w:sz w:val="27"/>
        </w:rPr>
        <w:t xml:space="preserve"> c</w:t>
      </w:r>
      <w:r>
        <w:rPr>
          <w:rFonts w:cs=".VnTime" w:ascii=".VnTime" w:hAnsi=".VnTime"/>
          <w:sz w:val="27"/>
        </w:rPr>
        <w:t>¸</w:t>
      </w:r>
      <w:r>
        <w:rPr>
          <w:rFonts w:cs=".VnTime" w:ascii=".VnTime" w:hAnsi=".VnTime"/>
          <w:sz w:val="27"/>
        </w:rPr>
        <w:t>i x</w:t>
        <w:softHyphen/>
        <w:t xml:space="preserve">a </w:t>
      </w:r>
      <w:r>
        <w:rPr>
          <w:rFonts w:cs=".VnTime" w:ascii=".VnTime" w:hAnsi=".VnTime"/>
          <w:sz w:val="27"/>
        </w:rPr>
        <w:t>®¸</w:t>
      </w:r>
      <w:r>
        <w:rPr>
          <w:rFonts w:cs=".VnTime" w:ascii=".VnTime" w:hAnsi=".VnTime"/>
          <w:sz w:val="27"/>
        </w:rPr>
        <w:t>ng nh</w:t>
      </w:r>
      <w:r>
        <w:rPr>
          <w:rFonts w:cs=".VnTime" w:ascii=".VnTime" w:hAnsi=".VnTime"/>
          <w:sz w:val="27"/>
        </w:rPr>
        <w:t>í</w:t>
      </w:r>
      <w:r>
        <w:rPr>
          <w:rFonts w:cs=".VnTime" w:ascii=".VnTime" w:hAnsi=".VnTime"/>
          <w:sz w:val="27"/>
        </w:rPr>
        <w:t>, m</w:t>
      </w:r>
      <w:r>
        <w:rPr>
          <w:rFonts w:cs=".VnTime" w:ascii=".VnTime" w:hAnsi=".VnTime"/>
          <w:sz w:val="27"/>
        </w:rPr>
        <w:t>µ</w:t>
      </w:r>
      <w:r>
        <w:rPr>
          <w:rFonts w:cs=".VnTime" w:ascii=".VnTime" w:hAnsi=".VnTime"/>
          <w:sz w:val="27"/>
        </w:rPr>
        <w:t xml:space="preserve"> c</w:t>
      </w:r>
      <w:r>
        <w:rPr>
          <w:rFonts w:cs=".VnTime" w:ascii=".VnTime" w:hAnsi=".VnTime"/>
          <w:sz w:val="27"/>
        </w:rPr>
        <w:t>ò</w:t>
      </w:r>
      <w:r>
        <w:rPr>
          <w:rFonts w:cs=".VnTime" w:ascii=".VnTime" w:hAnsi=".VnTime"/>
          <w:sz w:val="27"/>
        </w:rPr>
        <w:t>ng c</w:t>
      </w:r>
      <w:r>
        <w:rPr>
          <w:rFonts w:cs=".VnTime" w:ascii=".VnTime" w:hAnsi=".VnTime"/>
          <w:sz w:val="27"/>
        </w:rPr>
        <w:t>ã</w:t>
      </w:r>
      <w:r>
        <w:rPr>
          <w:rFonts w:cs=".VnTime" w:ascii=".VnTime" w:hAnsi=".VnTime"/>
          <w:sz w:val="27"/>
        </w:rPr>
        <w:t xml:space="preserve"> c</w:t>
      </w:r>
      <w:r>
        <w:rPr>
          <w:rFonts w:cs=".VnTime" w:ascii=".VnTime" w:hAnsi=".VnTime"/>
          <w:sz w:val="27"/>
        </w:rPr>
        <w:t>¸</w:t>
      </w:r>
      <w:r>
        <w:rPr>
          <w:rFonts w:cs=".VnTime" w:ascii=".VnTime" w:hAnsi=".VnTime"/>
          <w:sz w:val="27"/>
        </w:rPr>
        <w:t>i x</w:t>
        <w:softHyphen/>
        <w:t>a c</w:t>
      </w:r>
      <w:r>
        <w:rPr>
          <w:rFonts w:cs=".VnTime" w:ascii=".VnTime" w:hAnsi=".VnTime"/>
          <w:sz w:val="27"/>
        </w:rPr>
        <w:t>Ç</w:t>
      </w:r>
      <w:r>
        <w:rPr>
          <w:rFonts w:cs=".VnTime" w:ascii=".VnTime" w:hAnsi=".VnTime"/>
          <w:sz w:val="27"/>
        </w:rPr>
        <w:t>n ph</w:t>
      </w:r>
      <w:r>
        <w:rPr>
          <w:rFonts w:cs=".VnTime" w:ascii=".VnTime" w:hAnsi=".VnTime"/>
          <w:sz w:val="27"/>
        </w:rPr>
        <w:t>¶</w:t>
      </w:r>
      <w:r>
        <w:rPr>
          <w:rFonts w:cs=".VnTime" w:ascii=".VnTime" w:hAnsi=".VnTime"/>
          <w:sz w:val="27"/>
        </w:rPr>
        <w:t>i qu</w:t>
      </w:r>
      <w:r>
        <w:rPr>
          <w:rFonts w:cs=".VnTime" w:ascii=".VnTime" w:hAnsi=".VnTime"/>
          <w:sz w:val="27"/>
        </w:rPr>
        <w:t>ª</w:t>
      </w:r>
      <w:r>
        <w:rPr>
          <w:rFonts w:cs=".VnTime" w:ascii=".VnTime" w:hAnsi=".VnTime"/>
          <w:sz w:val="27"/>
        </w:rPr>
        <w:t>n. C</w:t>
      </w:r>
      <w:r>
        <w:rPr>
          <w:rFonts w:cs=".VnTime" w:ascii=".VnTime" w:hAnsi=".VnTime"/>
          <w:sz w:val="27"/>
        </w:rPr>
        <w:t>¸</w:t>
      </w:r>
      <w:r>
        <w:rPr>
          <w:rFonts w:cs=".VnTime" w:ascii=".VnTime" w:hAnsi=".VnTime"/>
          <w:sz w:val="27"/>
        </w:rPr>
        <w:t>i x</w:t>
        <w:softHyphen/>
        <w:t>a c</w:t>
      </w:r>
      <w:r>
        <w:rPr>
          <w:rFonts w:cs=".VnTime" w:ascii=".VnTime" w:hAnsi=".VnTime"/>
          <w:sz w:val="27"/>
        </w:rPr>
        <w:t>Ç</w:t>
      </w:r>
      <w:r>
        <w:rPr>
          <w:rFonts w:cs=".VnTime" w:ascii=".VnTime" w:hAnsi=".VnTime"/>
          <w:sz w:val="27"/>
        </w:rPr>
        <w:t>n ph</w:t>
      </w:r>
      <w:r>
        <w:rPr>
          <w:rFonts w:cs=".VnTime" w:ascii=".VnTime" w:hAnsi=".VnTime"/>
          <w:sz w:val="27"/>
        </w:rPr>
        <w:t>¶</w:t>
      </w:r>
      <w:r>
        <w:rPr>
          <w:rFonts w:cs=".VnTime" w:ascii=".VnTime" w:hAnsi=".VnTime"/>
          <w:sz w:val="27"/>
        </w:rPr>
        <w:t>i qu</w:t>
      </w:r>
      <w:r>
        <w:rPr>
          <w:rFonts w:cs=".VnTime" w:ascii=".VnTime" w:hAnsi=".VnTime"/>
          <w:sz w:val="27"/>
        </w:rPr>
        <w:t>ª</w:t>
      </w:r>
      <w:r>
        <w:rPr>
          <w:rFonts w:cs=".VnTime" w:ascii=".VnTime" w:hAnsi=".VnTime"/>
          <w:sz w:val="27"/>
        </w:rPr>
        <w:t>n l</w:t>
      </w:r>
      <w:r>
        <w:rPr>
          <w:rFonts w:cs=".VnTime" w:ascii=".VnTime" w:hAnsi=".VnTime"/>
          <w:sz w:val="27"/>
        </w:rPr>
        <w:t>µ</w:t>
      </w:r>
      <w:r>
        <w:rPr>
          <w:rFonts w:cs=".VnTime" w:ascii=".VnTime" w:hAnsi=".VnTime"/>
          <w:sz w:val="27"/>
        </w:rPr>
        <w:t xml:space="preserve"> c</w:t>
      </w:r>
      <w:r>
        <w:rPr>
          <w:rFonts w:cs=".VnTime" w:ascii=".VnTime" w:hAnsi=".VnTime"/>
          <w:sz w:val="27"/>
        </w:rPr>
        <w:t>¸</w:t>
      </w:r>
      <w:r>
        <w:rPr>
          <w:rFonts w:cs=".VnTime" w:ascii=".VnTime" w:hAnsi=".VnTime"/>
          <w:sz w:val="27"/>
        </w:rPr>
        <w:t>i x</w:t>
        <w:softHyphen/>
        <w:t>a nh</w:t>
        <w:softHyphen/>
        <w:t xml:space="preserve"> </w:t>
      </w:r>
      <w:r>
        <w:rPr>
          <w:rFonts w:cs=".VnTime" w:ascii=".VnTime" w:hAnsi=".VnTime"/>
          <w:sz w:val="27"/>
        </w:rPr>
        <w:t>®¸</w:t>
      </w:r>
      <w:r>
        <w:rPr>
          <w:rFonts w:cs=".VnTime" w:ascii=".VnTime" w:hAnsi=".VnTime"/>
          <w:sz w:val="27"/>
        </w:rPr>
        <w:t>m m</w:t>
      </w:r>
      <w:r>
        <w:rPr>
          <w:rFonts w:cs=".VnTime" w:ascii=".VnTime" w:hAnsi=".VnTime"/>
          <w:sz w:val="27"/>
        </w:rPr>
        <w:t>©</w:t>
      </w:r>
      <w:r>
        <w:rPr>
          <w:rFonts w:cs=".VnTime" w:ascii=".VnTime" w:hAnsi=".VnTime"/>
          <w:sz w:val="27"/>
        </w:rPr>
        <w:t xml:space="preserve">y </w:t>
      </w:r>
      <w:r>
        <w:rPr>
          <w:rFonts w:cs=".VnTime" w:ascii=".VnTime" w:hAnsi=".VnTime"/>
          <w:sz w:val="27"/>
        </w:rPr>
        <w:t>®</w:t>
      </w:r>
      <w:r>
        <w:rPr>
          <w:rFonts w:cs=".VnTime" w:ascii=".VnTime" w:hAnsi=".VnTime"/>
          <w:sz w:val="27"/>
        </w:rPr>
        <w:t>en che t</w:t>
      </w:r>
      <w:r>
        <w:rPr>
          <w:rFonts w:cs=".VnTime" w:ascii=".VnTime" w:hAnsi=".VnTime"/>
          <w:sz w:val="27"/>
        </w:rPr>
        <w:t>è</w:t>
      </w:r>
      <w:r>
        <w:rPr>
          <w:rFonts w:cs=".VnTime" w:ascii=".VnTime" w:hAnsi=".VnTime"/>
          <w:sz w:val="27"/>
        </w:rPr>
        <w:t>i cu</w:t>
      </w:r>
      <w:r>
        <w:rPr>
          <w:rFonts w:cs=".VnTime" w:ascii=".VnTime" w:hAnsi=".VnTime"/>
          <w:sz w:val="27"/>
        </w:rPr>
        <w:t>é</w:t>
      </w:r>
      <w:r>
        <w:rPr>
          <w:rFonts w:cs=".VnTime" w:ascii=".VnTime" w:hAnsi=".VnTime"/>
          <w:sz w:val="27"/>
        </w:rPr>
        <w:t xml:space="preserve">c </w:t>
      </w:r>
      <w:r>
        <w:rPr>
          <w:rFonts w:cs=".VnTime" w:ascii=".VnTime" w:hAnsi=".VnTime"/>
          <w:sz w:val="27"/>
        </w:rPr>
        <w:t>®ê</w:t>
      </w:r>
      <w:r>
        <w:rPr>
          <w:rFonts w:cs=".VnTime" w:ascii=".VnTime" w:hAnsi=".VnTime"/>
          <w:sz w:val="27"/>
        </w:rPr>
        <w:t>i, l</w:t>
      </w:r>
      <w:r>
        <w:rPr>
          <w:rFonts w:cs=".VnTime" w:ascii=".VnTime" w:hAnsi=".VnTime"/>
          <w:sz w:val="27"/>
        </w:rPr>
        <w:t>µ</w:t>
      </w:r>
      <w:r>
        <w:rPr>
          <w:rFonts w:cs=".VnTime" w:ascii=".VnTime" w:hAnsi=".VnTime"/>
          <w:sz w:val="27"/>
        </w:rPr>
        <w:t>m ti</w:t>
      </w:r>
      <w:r>
        <w:rPr>
          <w:rFonts w:cs=".VnTime" w:ascii=".VnTime" w:hAnsi=".VnTime"/>
          <w:sz w:val="27"/>
        </w:rPr>
        <w:t>ª</w:t>
      </w:r>
      <w:r>
        <w:rPr>
          <w:rFonts w:cs=".VnTime" w:ascii=".VnTime" w:hAnsi=".VnTime"/>
          <w:sz w:val="27"/>
        </w:rPr>
        <w:t xml:space="preserve">u ma </w:t>
      </w:r>
      <w:r>
        <w:rPr>
          <w:rFonts w:cs=".VnTime" w:ascii=".VnTime" w:hAnsi=".VnTime"/>
          <w:sz w:val="27"/>
        </w:rPr>
        <w:t>§¹</w:t>
      </w:r>
      <w:r>
        <w:rPr>
          <w:rFonts w:cs=".VnTime" w:ascii=".VnTime" w:hAnsi=".VnTime"/>
          <w:sz w:val="27"/>
        </w:rPr>
        <w:t>o Ph</w:t>
      </w:r>
      <w:r>
        <w:rPr>
          <w:rFonts w:cs=".VnTime" w:ascii=".VnTime" w:hAnsi=".VnTime"/>
          <w:sz w:val="27"/>
        </w:rPr>
        <w:t>¸</w:t>
      </w:r>
      <w:r>
        <w:rPr>
          <w:rFonts w:cs=".VnTime" w:ascii=".VnTime" w:hAnsi=".VnTime"/>
          <w:sz w:val="27"/>
        </w:rPr>
        <w:t>p; c</w:t>
      </w:r>
      <w:r>
        <w:rPr>
          <w:rFonts w:cs=".VnTime" w:ascii=".VnTime" w:hAnsi=".VnTime"/>
          <w:sz w:val="27"/>
        </w:rPr>
        <w:t>¸</w:t>
      </w:r>
      <w:r>
        <w:rPr>
          <w:rFonts w:cs=".VnTime" w:ascii=".VnTime" w:hAnsi=".VnTime"/>
          <w:sz w:val="27"/>
        </w:rPr>
        <w:t>i x</w:t>
        <w:softHyphen/>
        <w:t>a c</w:t>
      </w:r>
      <w:r>
        <w:rPr>
          <w:rFonts w:cs=".VnTime" w:ascii=".VnTime" w:hAnsi=".VnTime"/>
          <w:sz w:val="27"/>
        </w:rPr>
        <w:t>Ç</w:t>
      </w:r>
      <w:r>
        <w:rPr>
          <w:rFonts w:cs=".VnTime" w:ascii=".VnTime" w:hAnsi=".VnTime"/>
          <w:sz w:val="27"/>
        </w:rPr>
        <w:t>n ph</w:t>
      </w:r>
      <w:r>
        <w:rPr>
          <w:rFonts w:cs=".VnTime" w:ascii=".VnTime" w:hAnsi=".VnTime"/>
          <w:sz w:val="27"/>
        </w:rPr>
        <w:t>¶</w:t>
      </w:r>
      <w:r>
        <w:rPr>
          <w:rFonts w:cs=".VnTime" w:ascii=".VnTime" w:hAnsi=".VnTime"/>
          <w:sz w:val="27"/>
        </w:rPr>
        <w:t>i nh</w:t>
      </w:r>
      <w:r>
        <w:rPr>
          <w:rFonts w:cs=".VnTime" w:ascii=".VnTime" w:hAnsi=".VnTime"/>
          <w:sz w:val="27"/>
        </w:rPr>
        <w:t>í</w:t>
      </w:r>
      <w:r>
        <w:rPr>
          <w:rFonts w:cs=".VnTime" w:ascii=".VnTime" w:hAnsi=".VnTime"/>
          <w:sz w:val="27"/>
        </w:rPr>
        <w:t xml:space="preserve"> l</w:t>
      </w:r>
      <w:r>
        <w:rPr>
          <w:rFonts w:cs=".VnTime" w:ascii=".VnTime" w:hAnsi=".VnTime"/>
          <w:sz w:val="27"/>
        </w:rPr>
        <w:t>µ</w:t>
      </w:r>
      <w:r>
        <w:rPr>
          <w:rFonts w:cs=".VnTime" w:ascii=".VnTime" w:hAnsi=".VnTime"/>
          <w:sz w:val="27"/>
        </w:rPr>
        <w:t xml:space="preserve"> c</w:t>
      </w:r>
      <w:r>
        <w:rPr>
          <w:rFonts w:cs=".VnTime" w:ascii=".VnTime" w:hAnsi=".VnTime"/>
          <w:sz w:val="27"/>
        </w:rPr>
        <w:t>¸</w:t>
      </w:r>
      <w:r>
        <w:rPr>
          <w:rFonts w:cs=".VnTime" w:ascii=".VnTime" w:hAnsi=".VnTime"/>
          <w:sz w:val="27"/>
        </w:rPr>
        <w:t>i x</w:t>
        <w:softHyphen/>
        <w:t>a nh</w:t>
        <w:softHyphen/>
        <w:t xml:space="preserve"> ng</w:t>
      </w:r>
      <w:r>
        <w:rPr>
          <w:rFonts w:cs=".VnTime" w:ascii=".VnTime" w:hAnsi=".VnTime"/>
          <w:sz w:val="27"/>
        </w:rPr>
        <w:t>«</w:t>
      </w:r>
      <w:r>
        <w:rPr>
          <w:rFonts w:cs=".VnTime" w:ascii=".VnTime" w:hAnsi=".VnTime"/>
          <w:sz w:val="27"/>
        </w:rPr>
        <w:t>i sao s</w:t>
      </w:r>
      <w:r>
        <w:rPr>
          <w:rFonts w:cs=".VnTime" w:ascii=".VnTime" w:hAnsi=".VnTime"/>
          <w:sz w:val="27"/>
        </w:rPr>
        <w:t>¸</w:t>
      </w:r>
      <w:r>
        <w:rPr>
          <w:rFonts w:cs=".VnTime" w:ascii=".VnTime" w:hAnsi=".VnTime"/>
          <w:sz w:val="27"/>
        </w:rPr>
        <w:t>ng, soi s</w:t>
      </w:r>
      <w:r>
        <w:rPr>
          <w:rFonts w:cs=".VnTime" w:ascii=".VnTime" w:hAnsi=".VnTime"/>
          <w:sz w:val="27"/>
        </w:rPr>
        <w:t>¸</w:t>
      </w:r>
      <w:r>
        <w:rPr>
          <w:rFonts w:cs=".VnTime" w:ascii=".VnTime" w:hAnsi=".VnTime"/>
          <w:sz w:val="27"/>
        </w:rPr>
        <w:t>ng cu</w:t>
      </w:r>
      <w:r>
        <w:rPr>
          <w:rFonts w:cs=".VnTime" w:ascii=".VnTime" w:hAnsi=".VnTime"/>
          <w:sz w:val="27"/>
        </w:rPr>
        <w:t>é</w:t>
      </w:r>
      <w:r>
        <w:rPr>
          <w:rFonts w:cs=".VnTime" w:ascii=".VnTime" w:hAnsi=".VnTime"/>
          <w:sz w:val="27"/>
        </w:rPr>
        <w:t xml:space="preserve">c </w:t>
      </w:r>
      <w:r>
        <w:rPr>
          <w:rFonts w:cs=".VnTime" w:ascii=".VnTime" w:hAnsi=".VnTime"/>
          <w:sz w:val="27"/>
        </w:rPr>
        <w:t>®ê</w:t>
      </w:r>
      <w:r>
        <w:rPr>
          <w:rFonts w:cs=".VnTime" w:ascii=".VnTime" w:hAnsi=".VnTime"/>
          <w:sz w:val="27"/>
        </w:rPr>
        <w:t>i ph</w:t>
      </w:r>
      <w:r>
        <w:rPr>
          <w:rFonts w:cs=".VnTime" w:ascii=".VnTime" w:hAnsi=".VnTime"/>
          <w:sz w:val="27"/>
        </w:rPr>
        <w:t>¸</w:t>
      </w:r>
      <w:r>
        <w:rPr>
          <w:rFonts w:cs=".VnTime" w:ascii=".VnTime" w:hAnsi=".VnTime"/>
          <w:sz w:val="27"/>
        </w:rPr>
        <w:t xml:space="preserve">t huy </w:t>
      </w:r>
      <w:r>
        <w:rPr>
          <w:rFonts w:cs=".VnTime" w:ascii=".VnTime" w:hAnsi=".VnTime"/>
          <w:sz w:val="27"/>
        </w:rPr>
        <w:t>§¹</w:t>
      </w:r>
      <w:r>
        <w:rPr>
          <w:rFonts w:cs=".VnTime" w:ascii=".VnTime" w:hAnsi=".VnTime"/>
          <w:sz w:val="27"/>
        </w:rPr>
        <w:t>o Ph</w:t>
      </w:r>
      <w:r>
        <w:rPr>
          <w:rFonts w:cs=".VnTime" w:ascii=".VnTime" w:hAnsi=".VnTime"/>
          <w:sz w:val="27"/>
        </w:rPr>
        <w:t>¸</w:t>
      </w:r>
      <w:r>
        <w:rPr>
          <w:rFonts w:cs=".VnTime" w:ascii=".VnTime" w:hAnsi=".VnTime"/>
          <w:sz w:val="27"/>
        </w:rPr>
        <w:t>p.</w:t>
      </w:r>
    </w:p>
    <w:p>
      <w:pPr>
        <w:pStyle w:val="NormalWeb"/>
        <w:jc w:val="both"/>
        <w:rPr/>
      </w:pPr>
      <w:r>
        <w:rPr>
          <w:rFonts w:cs=".VnTime" w:ascii=".VnTime" w:hAnsi=".VnTime"/>
          <w:sz w:val="27"/>
        </w:rPr>
        <w:t>Qua l</w:t>
      </w:r>
      <w:r>
        <w:rPr>
          <w:rFonts w:cs=".VnTime" w:ascii=".VnTime" w:hAnsi=".VnTime"/>
          <w:sz w:val="27"/>
        </w:rPr>
        <w:t>Þ</w:t>
      </w:r>
      <w:r>
        <w:rPr>
          <w:rFonts w:cs=".VnTime" w:ascii=".VnTime" w:hAnsi=".VnTime"/>
          <w:sz w:val="27"/>
        </w:rPr>
        <w:t>ch s</w:t>
      </w:r>
      <w:r>
        <w:rPr>
          <w:rFonts w:cs=".VnTime" w:ascii=".VnTime" w:hAnsi=".VnTime"/>
          <w:sz w:val="27"/>
        </w:rPr>
        <w:t>ö</w:t>
      </w:r>
      <w:r>
        <w:rPr>
          <w:rFonts w:cs=".VnTime" w:ascii=".VnTime" w:hAnsi=".VnTime"/>
          <w:sz w:val="27"/>
        </w:rPr>
        <w:t xml:space="preserve"> c</w:t>
      </w:r>
      <w:r>
        <w:rPr>
          <w:rFonts w:cs=".VnTime" w:ascii=".VnTime" w:hAnsi=".VnTime"/>
          <w:sz w:val="27"/>
        </w:rPr>
        <w:t>ñ</w:t>
      </w:r>
      <w:r>
        <w:rPr>
          <w:rFonts w:cs=".VnTime" w:ascii=".VnTime" w:hAnsi=".VnTime"/>
          <w:sz w:val="27"/>
        </w:rPr>
        <w:t>a T</w:t>
      </w:r>
      <w:r>
        <w:rPr>
          <w:rFonts w:cs=".VnTime" w:ascii=".VnTime" w:hAnsi=".VnTime"/>
          <w:sz w:val="27"/>
        </w:rPr>
        <w:t>æ</w:t>
      </w:r>
      <w:r>
        <w:rPr>
          <w:rFonts w:cs=".VnTime" w:ascii=".VnTime" w:hAnsi=".VnTime"/>
          <w:sz w:val="27"/>
        </w:rPr>
        <w:t xml:space="preserve"> s</w:t>
        <w:softHyphen/>
        <w:t xml:space="preserve"> Li</w:t>
      </w:r>
      <w:r>
        <w:rPr>
          <w:rFonts w:cs=".VnTime" w:ascii=".VnTime" w:hAnsi=".VnTime"/>
          <w:sz w:val="27"/>
        </w:rPr>
        <w:t>Ô</w:t>
      </w:r>
      <w:r>
        <w:rPr>
          <w:rFonts w:cs=".VnTime" w:ascii=".VnTime" w:hAnsi=".VnTime"/>
          <w:sz w:val="27"/>
        </w:rPr>
        <w:t>u Qu</w:t>
      </w:r>
      <w:r>
        <w:rPr>
          <w:rFonts w:cs=".VnTime" w:ascii=".VnTime" w:hAnsi=".VnTime"/>
          <w:sz w:val="27"/>
        </w:rPr>
        <w:t>¸</w:t>
      </w:r>
      <w:r>
        <w:rPr>
          <w:rFonts w:cs=".VnTime" w:ascii=".VnTime" w:hAnsi=".VnTime"/>
          <w:sz w:val="27"/>
        </w:rPr>
        <w:t xml:space="preserve">n </w:t>
      </w:r>
      <w:r>
        <w:rPr>
          <w:rFonts w:cs=".VnTime" w:ascii=".VnTime" w:hAnsi=".VnTime"/>
          <w:sz w:val="27"/>
        </w:rPr>
        <w:t>®·</w:t>
      </w:r>
      <w:r>
        <w:rPr>
          <w:rFonts w:cs=".VnTime" w:ascii=".VnTime" w:hAnsi=".VnTime"/>
          <w:sz w:val="27"/>
        </w:rPr>
        <w:t xml:space="preserve"> </w:t>
      </w:r>
      <w:r>
        <w:rPr>
          <w:rFonts w:cs=".VnTime" w:ascii=".VnTime" w:hAnsi=".VnTime"/>
          <w:sz w:val="27"/>
        </w:rPr>
        <w:t>®ä</w:t>
      </w:r>
      <w:r>
        <w:rPr>
          <w:rFonts w:cs=".VnTime" w:ascii=".VnTime" w:hAnsi=".VnTime"/>
          <w:sz w:val="27"/>
        </w:rPr>
        <w:t>c v</w:t>
      </w:r>
      <w:r>
        <w:rPr>
          <w:rFonts w:cs=".VnTime" w:ascii=".VnTime" w:hAnsi=".VnTime"/>
          <w:sz w:val="27"/>
        </w:rPr>
        <w:t>õ</w:t>
      </w:r>
      <w:r>
        <w:rPr>
          <w:rFonts w:cs=".VnTime" w:ascii=".VnTime" w:hAnsi=".VnTime"/>
          <w:sz w:val="27"/>
        </w:rPr>
        <w:t>a r</w:t>
      </w:r>
      <w:r>
        <w:rPr>
          <w:rFonts w:cs=".VnTime" w:ascii=".VnTime" w:hAnsi=".VnTime"/>
          <w:sz w:val="27"/>
        </w:rPr>
        <w:t>å</w:t>
      </w:r>
      <w:r>
        <w:rPr>
          <w:rFonts w:cs=".VnTime" w:ascii=".VnTime" w:hAnsi=".VnTime"/>
          <w:sz w:val="27"/>
        </w:rPr>
        <w:t>i, ch</w:t>
      </w:r>
      <w:r>
        <w:rPr>
          <w:rFonts w:cs=".VnTime" w:ascii=".VnTime" w:hAnsi=".VnTime"/>
          <w:sz w:val="27"/>
        </w:rPr>
        <w:t>ó</w:t>
      </w:r>
      <w:r>
        <w:rPr>
          <w:rFonts w:cs=".VnTime" w:ascii=".VnTime" w:hAnsi=".VnTime"/>
          <w:sz w:val="27"/>
        </w:rPr>
        <w:t>ng ta th</w:t>
      </w:r>
      <w:r>
        <w:rPr>
          <w:rFonts w:cs=".VnTime" w:ascii=".VnTime" w:hAnsi=".VnTime"/>
          <w:sz w:val="27"/>
        </w:rPr>
        <w:t>Ê</w:t>
      </w:r>
      <w:r>
        <w:rPr>
          <w:rFonts w:cs=".VnTime" w:ascii=".VnTime" w:hAnsi=".VnTime"/>
          <w:sz w:val="27"/>
        </w:rPr>
        <w:t>y r</w:t>
      </w:r>
      <w:r>
        <w:rPr>
          <w:rFonts w:cs=".VnTime" w:ascii=".VnTime" w:hAnsi=".VnTime"/>
          <w:sz w:val="27"/>
        </w:rPr>
        <w:t>â</w:t>
      </w:r>
      <w:r>
        <w:rPr>
          <w:rFonts w:cs=".VnTime" w:ascii=".VnTime" w:hAnsi=".VnTime"/>
          <w:sz w:val="27"/>
        </w:rPr>
        <w:t xml:space="preserve"> Ng</w:t>
      </w:r>
      <w:r>
        <w:rPr>
          <w:rFonts w:cs=".VnTime" w:ascii=".VnTime" w:hAnsi=".VnTime"/>
          <w:sz w:val="27"/>
        </w:rPr>
        <w:t>µ</w:t>
      </w:r>
      <w:r>
        <w:rPr>
          <w:rFonts w:cs=".VnTime" w:ascii=".VnTime" w:hAnsi=".VnTime"/>
          <w:sz w:val="27"/>
        </w:rPr>
        <w:t>i nh</w:t>
        <w:softHyphen/>
        <w:t xml:space="preserve"> m</w:t>
      </w:r>
      <w:r>
        <w:rPr>
          <w:rFonts w:cs=".VnTime" w:ascii=".VnTime" w:hAnsi=".VnTime"/>
          <w:sz w:val="27"/>
        </w:rPr>
        <w:t>é</w:t>
      </w:r>
      <w:r>
        <w:rPr>
          <w:rFonts w:cs=".VnTime" w:ascii=".VnTime" w:hAnsi=".VnTime"/>
          <w:sz w:val="27"/>
        </w:rPr>
        <w:t>t ng</w:t>
      </w:r>
      <w:r>
        <w:rPr>
          <w:rFonts w:cs=".VnTime" w:ascii=".VnTime" w:hAnsi=".VnTime"/>
          <w:sz w:val="27"/>
        </w:rPr>
        <w:t>«</w:t>
      </w:r>
      <w:r>
        <w:rPr>
          <w:rFonts w:cs=".VnTime" w:ascii=".VnTime" w:hAnsi=".VnTime"/>
          <w:sz w:val="27"/>
        </w:rPr>
        <w:t>i sao s</w:t>
      </w:r>
      <w:r>
        <w:rPr>
          <w:rFonts w:cs=".VnTime" w:ascii=".VnTime" w:hAnsi=".VnTime"/>
          <w:sz w:val="27"/>
        </w:rPr>
        <w:t>¸</w:t>
      </w:r>
      <w:r>
        <w:rPr>
          <w:rFonts w:cs=".VnTime" w:ascii=".VnTime" w:hAnsi=".VnTime"/>
          <w:sz w:val="27"/>
        </w:rPr>
        <w:t>ng, soi s</w:t>
      </w:r>
      <w:r>
        <w:rPr>
          <w:rFonts w:cs=".VnTime" w:ascii=".VnTime" w:hAnsi=".VnTime"/>
          <w:sz w:val="27"/>
        </w:rPr>
        <w:t>¸</w:t>
      </w:r>
      <w:r>
        <w:rPr>
          <w:rFonts w:cs=".VnTime" w:ascii=".VnTime" w:hAnsi=".VnTime"/>
          <w:sz w:val="27"/>
        </w:rPr>
        <w:t>ng cu</w:t>
      </w:r>
      <w:r>
        <w:rPr>
          <w:rFonts w:cs=".VnTime" w:ascii=".VnTime" w:hAnsi=".VnTime"/>
          <w:sz w:val="27"/>
        </w:rPr>
        <w:t>é</w:t>
      </w:r>
      <w:r>
        <w:rPr>
          <w:rFonts w:cs=".VnTime" w:ascii=".VnTime" w:hAnsi=".VnTime"/>
          <w:sz w:val="27"/>
        </w:rPr>
        <w:t xml:space="preserve">c </w:t>
      </w:r>
      <w:r>
        <w:rPr>
          <w:rFonts w:cs=".VnTime" w:ascii=".VnTime" w:hAnsi=".VnTime"/>
          <w:sz w:val="27"/>
        </w:rPr>
        <w:t>®ê</w:t>
      </w:r>
      <w:r>
        <w:rPr>
          <w:rFonts w:cs=".VnTime" w:ascii=".VnTime" w:hAnsi=".VnTime"/>
          <w:sz w:val="27"/>
        </w:rPr>
        <w:t>i, soi s</w:t>
      </w:r>
      <w:r>
        <w:rPr>
          <w:rFonts w:cs=".VnTime" w:ascii=".VnTime" w:hAnsi=".VnTime"/>
          <w:sz w:val="27"/>
        </w:rPr>
        <w:t>¸</w:t>
      </w:r>
      <w:r>
        <w:rPr>
          <w:rFonts w:cs=".VnTime" w:ascii=".VnTime" w:hAnsi=".VnTime"/>
          <w:sz w:val="27"/>
        </w:rPr>
        <w:t xml:space="preserve">ng </w:t>
      </w:r>
      <w:r>
        <w:rPr>
          <w:rFonts w:cs=".VnTime" w:ascii=".VnTime" w:hAnsi=".VnTime"/>
          <w:sz w:val="27"/>
        </w:rPr>
        <w:t>§¹</w:t>
      </w:r>
      <w:r>
        <w:rPr>
          <w:rFonts w:cs=".VnTime" w:ascii=".VnTime" w:hAnsi=".VnTime"/>
          <w:sz w:val="27"/>
        </w:rPr>
        <w:t>o Ph</w:t>
      </w:r>
      <w:r>
        <w:rPr>
          <w:rFonts w:cs=".VnTime" w:ascii=".VnTime" w:hAnsi=".VnTime"/>
          <w:sz w:val="27"/>
        </w:rPr>
        <w:t>¸</w:t>
      </w:r>
      <w:r>
        <w:rPr>
          <w:rFonts w:cs=".VnTime" w:ascii=".VnTime" w:hAnsi=".VnTime"/>
          <w:sz w:val="27"/>
        </w:rPr>
        <w:t xml:space="preserve">p. Trong </w:t>
      </w:r>
      <w:r>
        <w:rPr>
          <w:rFonts w:cs=".VnTime" w:ascii=".VnTime" w:hAnsi=".VnTime"/>
          <w:sz w:val="27"/>
        </w:rPr>
        <w:t>®</w:t>
      </w:r>
      <w:r>
        <w:rPr>
          <w:rFonts w:cs=".VnTime" w:ascii=".VnTime" w:hAnsi=".VnTime"/>
          <w:sz w:val="27"/>
        </w:rPr>
        <w:t>o</w:t>
      </w:r>
      <w:r>
        <w:rPr>
          <w:rFonts w:cs=".VnTime" w:ascii=".VnTime" w:hAnsi=".VnTime"/>
          <w:sz w:val="27"/>
        </w:rPr>
        <w:t>¹</w:t>
      </w:r>
      <w:r>
        <w:rPr>
          <w:rFonts w:cs=".VnTime" w:ascii=".VnTime" w:hAnsi=".VnTime"/>
          <w:sz w:val="27"/>
        </w:rPr>
        <w:t>n m</w:t>
      </w:r>
      <w:r>
        <w:rPr>
          <w:rFonts w:cs=".VnTime" w:ascii=".VnTime" w:hAnsi=".VnTime"/>
          <w:sz w:val="27"/>
        </w:rPr>
        <w:t>ë</w:t>
      </w:r>
      <w:r>
        <w:rPr>
          <w:rFonts w:cs=".VnTime" w:ascii=".VnTime" w:hAnsi=".VnTime"/>
          <w:sz w:val="27"/>
        </w:rPr>
        <w:t xml:space="preserve"> </w:t>
      </w:r>
      <w:r>
        <w:rPr>
          <w:rFonts w:cs=".VnTime" w:ascii=".VnTime" w:hAnsi=".VnTime"/>
          <w:sz w:val="27"/>
        </w:rPr>
        <w:t>®Ç</w:t>
      </w:r>
      <w:r>
        <w:rPr>
          <w:rFonts w:cs=".VnTime" w:ascii=".VnTime" w:hAnsi=".VnTime"/>
          <w:sz w:val="27"/>
        </w:rPr>
        <w:t>u b</w:t>
      </w:r>
      <w:r>
        <w:rPr>
          <w:rFonts w:cs=".VnTime" w:ascii=".VnTime" w:hAnsi=".VnTime"/>
          <w:sz w:val="27"/>
        </w:rPr>
        <w:t>µ</w:t>
      </w:r>
      <w:r>
        <w:rPr>
          <w:rFonts w:cs=".VnTime" w:ascii=".VnTime" w:hAnsi=".VnTime"/>
          <w:sz w:val="27"/>
        </w:rPr>
        <w:t xml:space="preserve">i bia </w:t>
      </w:r>
      <w:r>
        <w:rPr>
          <w:rFonts w:cs=".VnTime" w:ascii=".VnTime" w:hAnsi=".VnTime"/>
          <w:sz w:val="27"/>
        </w:rPr>
        <w:t>ë</w:t>
      </w:r>
      <w:r>
        <w:rPr>
          <w:rFonts w:cs=".VnTime" w:ascii=".VnTime" w:hAnsi=".VnTime"/>
          <w:sz w:val="27"/>
        </w:rPr>
        <w:t xml:space="preserve"> th</w:t>
      </w:r>
      <w:r>
        <w:rPr>
          <w:rFonts w:cs=".VnTime" w:ascii=".VnTime" w:hAnsi=".VnTime"/>
          <w:sz w:val="27"/>
        </w:rPr>
        <w:t>¸</w:t>
      </w:r>
      <w:r>
        <w:rPr>
          <w:rFonts w:cs=".VnTime" w:ascii=".VnTime" w:hAnsi=".VnTime"/>
          <w:sz w:val="27"/>
        </w:rPr>
        <w:t>p Ng</w:t>
      </w:r>
      <w:r>
        <w:rPr>
          <w:rFonts w:cs=".VnTime" w:ascii=".VnTime" w:hAnsi=".VnTime"/>
          <w:sz w:val="27"/>
        </w:rPr>
        <w:t>µ</w:t>
      </w:r>
      <w:r>
        <w:rPr>
          <w:rFonts w:cs=".VnTime" w:ascii=".VnTime" w:hAnsi=".VnTime"/>
          <w:sz w:val="27"/>
        </w:rPr>
        <w:t>i, so</w:t>
      </w:r>
      <w:r>
        <w:rPr>
          <w:rFonts w:cs=".VnTime" w:ascii=".VnTime" w:hAnsi=".VnTime"/>
          <w:sz w:val="27"/>
        </w:rPr>
        <w:t>¹</w:t>
      </w:r>
      <w:r>
        <w:rPr>
          <w:rFonts w:cs=".VnTime" w:ascii=".VnTime" w:hAnsi=".VnTime"/>
          <w:sz w:val="27"/>
        </w:rPr>
        <w:t>n gi</w:t>
      </w:r>
      <w:r>
        <w:rPr>
          <w:rFonts w:cs=".VnTime" w:ascii=".VnTime" w:hAnsi=".VnTime"/>
          <w:sz w:val="27"/>
        </w:rPr>
        <w:t>¶</w:t>
      </w:r>
      <w:r>
        <w:rPr>
          <w:rFonts w:cs=".VnTime" w:ascii=".VnTime" w:hAnsi=".VnTime"/>
          <w:sz w:val="27"/>
        </w:rPr>
        <w:t xml:space="preserve"> </w:t>
      </w:r>
      <w:r>
        <w:rPr>
          <w:rFonts w:cs=".VnTime" w:ascii=".VnTime" w:hAnsi=".VnTime"/>
          <w:sz w:val="27"/>
        </w:rPr>
        <w:t>®·</w:t>
      </w:r>
      <w:r>
        <w:rPr>
          <w:rFonts w:cs=".VnTime" w:ascii=".VnTime" w:hAnsi=".VnTime"/>
          <w:sz w:val="27"/>
        </w:rPr>
        <w:t xml:space="preserve"> vi</w:t>
      </w:r>
      <w:r>
        <w:rPr>
          <w:rFonts w:cs=".VnTime" w:ascii=".VnTime" w:hAnsi=".VnTime"/>
          <w:sz w:val="27"/>
        </w:rPr>
        <w:t>Õ</w:t>
      </w:r>
      <w:r>
        <w:rPr>
          <w:rFonts w:cs=".VnTime" w:ascii=".VnTime" w:hAnsi=".VnTime"/>
          <w:sz w:val="27"/>
        </w:rPr>
        <w:t>t : "</w:t>
      </w:r>
      <w:r>
        <w:rPr>
          <w:rFonts w:cs=".VnTime" w:ascii=".VnTime" w:hAnsi=".VnTime"/>
          <w:i/>
          <w:sz w:val="27"/>
        </w:rPr>
        <w:t xml:space="preserve">Trong </w:t>
      </w:r>
      <w:r>
        <w:rPr>
          <w:rFonts w:cs=".VnTime" w:ascii=".VnTime" w:hAnsi=".VnTime"/>
          <w:i/>
          <w:sz w:val="27"/>
        </w:rPr>
        <w:t>®ê</w:t>
      </w:r>
      <w:r>
        <w:rPr>
          <w:rFonts w:cs=".VnTime" w:ascii=".VnTime" w:hAnsi=".VnTime"/>
          <w:i/>
          <w:sz w:val="27"/>
        </w:rPr>
        <w:t>i Gi</w:t>
      </w:r>
      <w:r>
        <w:rPr>
          <w:rFonts w:cs=".VnTime" w:ascii=".VnTime" w:hAnsi=".VnTime"/>
          <w:i/>
          <w:sz w:val="27"/>
        </w:rPr>
        <w:t>¸</w:t>
      </w:r>
      <w:r>
        <w:rPr>
          <w:rFonts w:cs=".VnTime" w:ascii=".VnTime" w:hAnsi=".VnTime"/>
          <w:i/>
          <w:sz w:val="27"/>
        </w:rPr>
        <w:t>o m</w:t>
      </w:r>
      <w:r>
        <w:rPr>
          <w:rFonts w:cs=".VnTime" w:ascii=".VnTime" w:hAnsi=".VnTime"/>
          <w:i/>
          <w:sz w:val="27"/>
        </w:rPr>
        <w:t>¹</w:t>
      </w:r>
      <w:r>
        <w:rPr>
          <w:rFonts w:cs=".VnTime" w:ascii=".VnTime" w:hAnsi=".VnTime"/>
          <w:i/>
          <w:sz w:val="27"/>
        </w:rPr>
        <w:t>t ph</w:t>
      </w:r>
      <w:r>
        <w:rPr>
          <w:rFonts w:cs=".VnTime" w:ascii=".VnTime" w:hAnsi=".VnTime"/>
          <w:i/>
          <w:sz w:val="27"/>
        </w:rPr>
        <w:t>¸</w:t>
      </w:r>
      <w:r>
        <w:rPr>
          <w:rFonts w:cs=".VnTime" w:ascii=".VnTime" w:hAnsi=".VnTime"/>
          <w:i/>
          <w:sz w:val="27"/>
        </w:rPr>
        <w:t>p suy, m</w:t>
      </w:r>
      <w:r>
        <w:rPr>
          <w:rFonts w:cs=".VnTime" w:ascii=".VnTime" w:hAnsi=".VnTime"/>
          <w:i/>
          <w:sz w:val="27"/>
        </w:rPr>
        <w:t>µ</w:t>
      </w:r>
      <w:r>
        <w:rPr>
          <w:rFonts w:cs=".VnTime" w:ascii=".VnTime" w:hAnsi=".VnTime"/>
          <w:i/>
          <w:sz w:val="27"/>
        </w:rPr>
        <w:t xml:space="preserve"> c</w:t>
      </w:r>
      <w:r>
        <w:rPr>
          <w:rFonts w:cs=".VnTime" w:ascii=".VnTime" w:hAnsi=".VnTime"/>
          <w:i/>
          <w:sz w:val="27"/>
        </w:rPr>
        <w:t>ã</w:t>
      </w:r>
      <w:r>
        <w:rPr>
          <w:rFonts w:cs=".VnTime" w:ascii=".VnTime" w:hAnsi=".VnTime"/>
          <w:i/>
          <w:sz w:val="27"/>
        </w:rPr>
        <w:t xml:space="preserve"> v</w:t>
      </w:r>
      <w:r>
        <w:rPr>
          <w:rFonts w:cs=".VnTime" w:ascii=".VnTime" w:hAnsi=".VnTime"/>
          <w:i/>
          <w:sz w:val="27"/>
        </w:rPr>
        <w:t>Þ</w:t>
      </w:r>
      <w:r>
        <w:rPr>
          <w:rFonts w:cs=".VnTime" w:ascii=".VnTime" w:hAnsi=".VnTime"/>
          <w:i/>
          <w:sz w:val="27"/>
        </w:rPr>
        <w:t xml:space="preserve"> </w:t>
      </w:r>
      <w:r>
        <w:rPr>
          <w:rFonts w:cs=".VnTime" w:ascii=".VnTime" w:hAnsi=".VnTime"/>
          <w:i/>
          <w:sz w:val="27"/>
        </w:rPr>
        <w:t>®·</w:t>
      </w:r>
      <w:r>
        <w:rPr>
          <w:rFonts w:cs=".VnTime" w:ascii=".VnTime" w:hAnsi=".VnTime"/>
          <w:i/>
          <w:sz w:val="27"/>
        </w:rPr>
        <w:t xml:space="preserve"> nh</w:t>
      </w:r>
      <w:r>
        <w:rPr>
          <w:rFonts w:cs=".VnTime" w:ascii=".VnTime" w:hAnsi=".VnTime"/>
          <w:i/>
          <w:sz w:val="27"/>
        </w:rPr>
        <w:t>Ë</w:t>
      </w:r>
      <w:r>
        <w:rPr>
          <w:rFonts w:cs=".VnTime" w:ascii=".VnTime" w:hAnsi=".VnTime"/>
          <w:i/>
          <w:sz w:val="27"/>
        </w:rPr>
        <w:t>n th</w:t>
      </w:r>
      <w:r>
        <w:rPr>
          <w:rFonts w:cs=".VnTime" w:ascii=".VnTime" w:hAnsi=".VnTime"/>
          <w:i/>
          <w:sz w:val="27"/>
        </w:rPr>
        <w:t>ø</w:t>
      </w:r>
      <w:r>
        <w:rPr>
          <w:rFonts w:cs=".VnTime" w:ascii=".VnTime" w:hAnsi=".VnTime"/>
          <w:i/>
          <w:sz w:val="27"/>
        </w:rPr>
        <w:t xml:space="preserve">c </w:t>
      </w:r>
      <w:r>
        <w:rPr>
          <w:rFonts w:cs=".VnTime" w:ascii=".VnTime" w:hAnsi=".VnTime"/>
          <w:i/>
          <w:sz w:val="27"/>
        </w:rPr>
        <w:t>®</w:t>
      </w:r>
      <w:r>
        <w:rPr>
          <w:rFonts w:cs=".VnTime" w:ascii=".VnTime" w:hAnsi=".VnTime"/>
          <w:i/>
          <w:sz w:val="27"/>
        </w:rPr>
        <w:softHyphen/>
      </w:r>
      <w:r>
        <w:rPr>
          <w:rFonts w:cs=".VnTime" w:ascii=".VnTime" w:hAnsi=".VnTime"/>
          <w:i/>
          <w:sz w:val="27"/>
        </w:rPr>
        <w:t>î</w:t>
      </w:r>
      <w:r>
        <w:rPr>
          <w:rFonts w:cs=".VnTime" w:ascii=".VnTime" w:hAnsi=".VnTime"/>
          <w:i/>
          <w:sz w:val="27"/>
        </w:rPr>
        <w:t>c sanh t</w:t>
      </w:r>
      <w:r>
        <w:rPr>
          <w:rFonts w:cs=".VnTime" w:ascii=".VnTime" w:hAnsi=".VnTime"/>
          <w:i/>
          <w:sz w:val="27"/>
        </w:rPr>
        <w:t>ö</w:t>
      </w:r>
      <w:r>
        <w:rPr>
          <w:rFonts w:cs=".VnTime" w:ascii=".VnTime" w:hAnsi=".VnTime"/>
          <w:i/>
          <w:sz w:val="27"/>
        </w:rPr>
        <w:t xml:space="preserve"> </w:t>
      </w:r>
      <w:r>
        <w:rPr>
          <w:rFonts w:cs=".VnTime" w:ascii=".VnTime" w:hAnsi=".VnTime"/>
          <w:i/>
          <w:sz w:val="27"/>
        </w:rPr>
        <w:t>®¹</w:t>
      </w:r>
      <w:r>
        <w:rPr>
          <w:rFonts w:cs=".VnTime" w:ascii=".VnTime" w:hAnsi=".VnTime"/>
          <w:i/>
          <w:sz w:val="27"/>
        </w:rPr>
        <w:t>i s</w:t>
      </w:r>
      <w:r>
        <w:rPr>
          <w:rFonts w:cs=".VnTime" w:ascii=".VnTime" w:hAnsi=".VnTime"/>
          <w:i/>
          <w:sz w:val="27"/>
        </w:rPr>
        <w:t>ù</w:t>
      </w:r>
      <w:r>
        <w:rPr>
          <w:rFonts w:cs=".VnTime" w:ascii=".VnTime" w:hAnsi=".VnTime"/>
          <w:i/>
          <w:sz w:val="27"/>
        </w:rPr>
        <w:t xml:space="preserve"> l</w:t>
      </w:r>
      <w:r>
        <w:rPr>
          <w:rFonts w:cs=".VnTime" w:ascii=".VnTime" w:hAnsi=".VnTime"/>
          <w:i/>
          <w:sz w:val="27"/>
        </w:rPr>
        <w:t>µ</w:t>
      </w:r>
      <w:r>
        <w:rPr>
          <w:rFonts w:cs=".VnTime" w:ascii=".VnTime" w:hAnsi=".VnTime"/>
          <w:i/>
          <w:sz w:val="27"/>
        </w:rPr>
        <w:t xml:space="preserve"> v</w:t>
      </w:r>
      <w:r>
        <w:rPr>
          <w:rFonts w:cs=".VnTime" w:ascii=".VnTime" w:hAnsi=".VnTime"/>
          <w:i/>
          <w:sz w:val="27"/>
        </w:rPr>
        <w:t>Ê</w:t>
      </w:r>
      <w:r>
        <w:rPr>
          <w:rFonts w:cs=".VnTime" w:ascii=".VnTime" w:hAnsi=".VnTime"/>
          <w:i/>
          <w:sz w:val="27"/>
        </w:rPr>
        <w:t xml:space="preserve">n </w:t>
      </w:r>
      <w:r>
        <w:rPr>
          <w:rFonts w:cs=".VnTime" w:ascii=".VnTime" w:hAnsi=".VnTime"/>
          <w:i/>
          <w:sz w:val="27"/>
        </w:rPr>
        <w:t>®Ò</w:t>
      </w:r>
      <w:r>
        <w:rPr>
          <w:rFonts w:cs=".VnTime" w:ascii=".VnTime" w:hAnsi=".VnTime"/>
          <w:i/>
          <w:sz w:val="27"/>
        </w:rPr>
        <w:t xml:space="preserve"> tr</w:t>
      </w:r>
      <w:r>
        <w:rPr>
          <w:rFonts w:cs=".VnTime" w:ascii=".VnTime" w:hAnsi=".VnTime"/>
          <w:i/>
          <w:sz w:val="27"/>
        </w:rPr>
        <w:t>ä</w:t>
      </w:r>
      <w:r>
        <w:rPr>
          <w:rFonts w:cs=".VnTime" w:ascii=".VnTime" w:hAnsi=".VnTime"/>
          <w:i/>
          <w:sz w:val="27"/>
        </w:rPr>
        <w:t>ng y</w:t>
      </w:r>
      <w:r>
        <w:rPr>
          <w:rFonts w:cs=".VnTime" w:ascii=".VnTime" w:hAnsi=".VnTime"/>
          <w:i/>
          <w:sz w:val="27"/>
        </w:rPr>
        <w:t>Õ</w:t>
      </w:r>
      <w:r>
        <w:rPr>
          <w:rFonts w:cs=".VnTime" w:ascii=".VnTime" w:hAnsi=".VnTime"/>
          <w:i/>
          <w:sz w:val="27"/>
        </w:rPr>
        <w:t>u trong Ph</w:t>
      </w:r>
      <w:r>
        <w:rPr>
          <w:rFonts w:cs=".VnTime" w:ascii=".VnTime" w:hAnsi=".VnTime"/>
          <w:i/>
          <w:sz w:val="27"/>
        </w:rPr>
        <w:t>Ë</w:t>
      </w:r>
      <w:r>
        <w:rPr>
          <w:rFonts w:cs=".VnTime" w:ascii=".VnTime" w:hAnsi=".VnTime"/>
          <w:i/>
          <w:sz w:val="27"/>
        </w:rPr>
        <w:t>t gi</w:t>
      </w:r>
      <w:r>
        <w:rPr>
          <w:rFonts w:cs=".VnTime" w:ascii=".VnTime" w:hAnsi=".VnTime"/>
          <w:i/>
          <w:sz w:val="27"/>
        </w:rPr>
        <w:t>¸</w:t>
      </w:r>
      <w:r>
        <w:rPr>
          <w:rFonts w:cs=".VnTime" w:ascii=".VnTime" w:hAnsi=".VnTime"/>
          <w:i/>
          <w:sz w:val="27"/>
        </w:rPr>
        <w:t>o n</w:t>
      </w:r>
      <w:r>
        <w:rPr>
          <w:rFonts w:cs=".VnTime" w:ascii=".VnTime" w:hAnsi=".VnTime"/>
          <w:i/>
          <w:sz w:val="27"/>
        </w:rPr>
        <w:t>ª</w:t>
      </w:r>
      <w:r>
        <w:rPr>
          <w:rFonts w:cs=".VnTime" w:ascii=".VnTime" w:hAnsi=".VnTime"/>
          <w:i/>
          <w:sz w:val="27"/>
        </w:rPr>
        <w:t>n hy sinh cu</w:t>
      </w:r>
      <w:r>
        <w:rPr>
          <w:rFonts w:cs=".VnTime" w:ascii=".VnTime" w:hAnsi=".VnTime"/>
          <w:i/>
          <w:sz w:val="27"/>
        </w:rPr>
        <w:t>é</w:t>
      </w:r>
      <w:r>
        <w:rPr>
          <w:rFonts w:cs=".VnTime" w:ascii=".VnTime" w:hAnsi=".VnTime"/>
          <w:i/>
          <w:sz w:val="27"/>
        </w:rPr>
        <w:t xml:space="preserve">c </w:t>
      </w:r>
      <w:r>
        <w:rPr>
          <w:rFonts w:cs=".VnTime" w:ascii=".VnTime" w:hAnsi=".VnTime"/>
          <w:i/>
          <w:sz w:val="27"/>
        </w:rPr>
        <w:t>®ê</w:t>
      </w:r>
      <w:r>
        <w:rPr>
          <w:rFonts w:cs=".VnTime" w:ascii=".VnTime" w:hAnsi=".VnTime"/>
          <w:i/>
          <w:sz w:val="27"/>
        </w:rPr>
        <w:t>i m</w:t>
      </w:r>
      <w:r>
        <w:rPr>
          <w:rFonts w:cs=".VnTime" w:ascii=".VnTime" w:hAnsi=".VnTime"/>
          <w:i/>
          <w:sz w:val="27"/>
        </w:rPr>
        <w:t>×</w:t>
      </w:r>
      <w:r>
        <w:rPr>
          <w:rFonts w:cs=".VnTime" w:ascii=".VnTime" w:hAnsi=".VnTime"/>
          <w:i/>
          <w:sz w:val="27"/>
        </w:rPr>
        <w:t xml:space="preserve">nh </w:t>
      </w:r>
      <w:r>
        <w:rPr>
          <w:rFonts w:cs=".VnTime" w:ascii=".VnTime" w:hAnsi=".VnTime"/>
          <w:i/>
          <w:sz w:val="27"/>
        </w:rPr>
        <w:t>®Ó</w:t>
      </w:r>
      <w:r>
        <w:rPr>
          <w:rFonts w:cs=".VnTime" w:ascii=".VnTime" w:hAnsi=".VnTime"/>
          <w:i/>
          <w:sz w:val="27"/>
        </w:rPr>
        <w:t xml:space="preserve"> tu h</w:t>
      </w:r>
      <w:r>
        <w:rPr>
          <w:rFonts w:cs=".VnTime" w:ascii=".VnTime" w:hAnsi=".VnTime"/>
          <w:i/>
          <w:sz w:val="27"/>
        </w:rPr>
        <w:t>ä</w:t>
      </w:r>
      <w:r>
        <w:rPr>
          <w:rFonts w:cs=".VnTime" w:ascii=".VnTime" w:hAnsi=".VnTime"/>
          <w:i/>
          <w:sz w:val="27"/>
        </w:rPr>
        <w:t xml:space="preserve">c cho </w:t>
      </w:r>
      <w:r>
        <w:rPr>
          <w:rFonts w:cs=".VnTime" w:ascii=".VnTime" w:hAnsi=".VnTime"/>
          <w:i/>
          <w:sz w:val="27"/>
        </w:rPr>
        <w:t>®Õ</w:t>
      </w:r>
      <w:r>
        <w:rPr>
          <w:rFonts w:cs=".VnTime" w:ascii=".VnTime" w:hAnsi=".VnTime"/>
          <w:i/>
          <w:sz w:val="27"/>
        </w:rPr>
        <w:t>n ch</w:t>
      </w:r>
      <w:r>
        <w:rPr>
          <w:rFonts w:cs=".VnTime" w:ascii=".VnTime" w:hAnsi=".VnTime"/>
          <w:i/>
          <w:sz w:val="27"/>
        </w:rPr>
        <w:t>¸</w:t>
      </w:r>
      <w:r>
        <w:rPr>
          <w:rFonts w:cs=".VnTime" w:ascii=".VnTime" w:hAnsi=".VnTime"/>
          <w:i/>
          <w:sz w:val="27"/>
        </w:rPr>
        <w:t>nh qu</w:t>
      </w:r>
      <w:r>
        <w:rPr>
          <w:rFonts w:cs=".VnTime" w:ascii=".VnTime" w:hAnsi=".VnTime"/>
          <w:i/>
          <w:sz w:val="27"/>
        </w:rPr>
        <w:t>¶</w:t>
      </w:r>
      <w:r>
        <w:rPr>
          <w:rFonts w:cs=".VnTime" w:ascii=".VnTime" w:hAnsi=".VnTime"/>
          <w:i/>
          <w:sz w:val="27"/>
        </w:rPr>
        <w:t xml:space="preserve"> nh</w:t>
        <w:softHyphen/>
        <w:t xml:space="preserve"> Ho</w:t>
      </w:r>
      <w:r>
        <w:rPr>
          <w:rFonts w:cs=".VnTime" w:ascii=".VnTime" w:hAnsi=".VnTime"/>
          <w:i/>
          <w:sz w:val="27"/>
        </w:rPr>
        <w:t>µ</w:t>
      </w:r>
      <w:r>
        <w:rPr>
          <w:rFonts w:cs=".VnTime" w:ascii=".VnTime" w:hAnsi=".VnTime"/>
          <w:i/>
          <w:sz w:val="27"/>
        </w:rPr>
        <w:t xml:space="preserve"> th</w:t>
        <w:softHyphen/>
      </w:r>
      <w:r>
        <w:rPr>
          <w:rFonts w:cs=".VnTime" w:ascii=".VnTime" w:hAnsi=".VnTime"/>
          <w:i/>
          <w:sz w:val="27"/>
        </w:rPr>
        <w:t>î</w:t>
      </w:r>
      <w:r>
        <w:rPr>
          <w:rFonts w:cs=".VnTime" w:ascii=".VnTime" w:hAnsi=".VnTime"/>
          <w:i/>
          <w:sz w:val="27"/>
        </w:rPr>
        <w:t>ng Li</w:t>
      </w:r>
      <w:r>
        <w:rPr>
          <w:rFonts w:cs=".VnTime" w:ascii=".VnTime" w:hAnsi=".VnTime"/>
          <w:i/>
          <w:sz w:val="27"/>
        </w:rPr>
        <w:t>Ô</w:t>
      </w:r>
      <w:r>
        <w:rPr>
          <w:rFonts w:cs=".VnTime" w:ascii=".VnTime" w:hAnsi=".VnTime"/>
          <w:i/>
          <w:sz w:val="27"/>
        </w:rPr>
        <w:t>u Qu</w:t>
      </w:r>
      <w:r>
        <w:rPr>
          <w:rFonts w:cs=".VnTime" w:ascii=".VnTime" w:hAnsi=".VnTime"/>
          <w:i/>
          <w:sz w:val="27"/>
        </w:rPr>
        <w:t>¸</w:t>
      </w:r>
      <w:r>
        <w:rPr>
          <w:rFonts w:cs=".VnTime" w:ascii=".VnTime" w:hAnsi=".VnTime"/>
          <w:i/>
          <w:sz w:val="27"/>
        </w:rPr>
        <w:t>n l</w:t>
      </w:r>
      <w:r>
        <w:rPr>
          <w:rFonts w:cs=".VnTime" w:ascii=".VnTime" w:hAnsi=".VnTime"/>
          <w:i/>
          <w:sz w:val="27"/>
        </w:rPr>
        <w:t>µ</w:t>
      </w:r>
      <w:r>
        <w:rPr>
          <w:rFonts w:cs=".VnTime" w:ascii=".VnTime" w:hAnsi=".VnTime"/>
          <w:i/>
          <w:sz w:val="27"/>
        </w:rPr>
        <w:t xml:space="preserve"> r</w:t>
      </w:r>
      <w:r>
        <w:rPr>
          <w:rFonts w:cs=".VnTime" w:ascii=".VnTime" w:hAnsi=".VnTime"/>
          <w:i/>
          <w:sz w:val="27"/>
        </w:rPr>
        <w:t>Ê</w:t>
      </w:r>
      <w:r>
        <w:rPr>
          <w:rFonts w:cs=".VnTime" w:ascii=".VnTime" w:hAnsi=".VnTime"/>
          <w:i/>
          <w:sz w:val="27"/>
        </w:rPr>
        <w:t>t hi</w:t>
      </w:r>
      <w:r>
        <w:rPr>
          <w:rFonts w:cs=".VnTime" w:ascii=".VnTime" w:hAnsi=".VnTime"/>
          <w:i/>
          <w:sz w:val="27"/>
        </w:rPr>
        <w:t>Õ</w:t>
      </w:r>
      <w:r>
        <w:rPr>
          <w:rFonts w:cs=".VnTime" w:ascii=".VnTime" w:hAnsi=".VnTime"/>
          <w:i/>
          <w:sz w:val="27"/>
        </w:rPr>
        <w:t>m</w:t>
      </w:r>
      <w:r>
        <w:rPr>
          <w:rFonts w:cs=".VnTime" w:ascii=".VnTime" w:hAnsi=".VnTime"/>
          <w:sz w:val="27"/>
        </w:rPr>
        <w:t xml:space="preserve">". </w:t>
      </w:r>
      <w:r>
        <w:rPr>
          <w:rFonts w:cs=".VnTime" w:ascii=".VnTime" w:hAnsi=".VnTime"/>
          <w:sz w:val="27"/>
        </w:rPr>
        <w:t>§ó</w:t>
      </w:r>
      <w:r>
        <w:rPr>
          <w:rFonts w:cs=".VnTime" w:ascii=".VnTime" w:hAnsi=".VnTime"/>
          <w:sz w:val="27"/>
        </w:rPr>
        <w:t>ng v</w:t>
      </w:r>
      <w:r>
        <w:rPr>
          <w:rFonts w:cs=".VnTime" w:ascii=".VnTime" w:hAnsi=".VnTime"/>
          <w:sz w:val="27"/>
        </w:rPr>
        <w:t>Ë</w:t>
      </w:r>
      <w:r>
        <w:rPr>
          <w:rFonts w:cs=".VnTime" w:ascii=".VnTime" w:hAnsi=".VnTime"/>
          <w:sz w:val="27"/>
        </w:rPr>
        <w:t>y, t</w:t>
      </w:r>
      <w:r>
        <w:rPr>
          <w:rFonts w:cs=".VnTime" w:ascii=".VnTime" w:hAnsi=".VnTime"/>
          <w:sz w:val="27"/>
        </w:rPr>
        <w:t>õ</w:t>
      </w:r>
      <w:r>
        <w:rPr>
          <w:rFonts w:cs=".VnTime" w:ascii=".VnTime" w:hAnsi=".VnTime"/>
          <w:sz w:val="27"/>
        </w:rPr>
        <w:t xml:space="preserve"> khi Ng</w:t>
      </w:r>
      <w:r>
        <w:rPr>
          <w:rFonts w:cs=".VnTime" w:ascii=".VnTime" w:hAnsi=".VnTime"/>
          <w:sz w:val="27"/>
        </w:rPr>
        <w:t>µ</w:t>
      </w:r>
      <w:r>
        <w:rPr>
          <w:rFonts w:cs=".VnTime" w:ascii=".VnTime" w:hAnsi=".VnTime"/>
          <w:sz w:val="27"/>
        </w:rPr>
        <w:t xml:space="preserve">i </w:t>
      </w:r>
      <w:r>
        <w:rPr>
          <w:rFonts w:cs=".VnTime" w:ascii=".VnTime" w:hAnsi=".VnTime"/>
          <w:sz w:val="27"/>
        </w:rPr>
        <w:t>®¾</w:t>
      </w:r>
      <w:r>
        <w:rPr>
          <w:rFonts w:cs=".VnTime" w:ascii=".VnTime" w:hAnsi=".VnTime"/>
          <w:sz w:val="27"/>
        </w:rPr>
        <w:t xml:space="preserve">c </w:t>
      </w:r>
      <w:r>
        <w:rPr>
          <w:rFonts w:cs=".VnTime" w:ascii=".VnTime" w:hAnsi=".VnTime"/>
          <w:sz w:val="27"/>
        </w:rPr>
        <w:t>®¹</w:t>
      </w:r>
      <w:r>
        <w:rPr>
          <w:rFonts w:cs=".VnTime" w:ascii=".VnTime" w:hAnsi=".VnTime"/>
          <w:sz w:val="27"/>
        </w:rPr>
        <w:t xml:space="preserve">o </w:t>
      </w:r>
      <w:r>
        <w:rPr>
          <w:rFonts w:cs=".VnTime" w:ascii=".VnTime" w:hAnsi=".VnTime"/>
          <w:sz w:val="27"/>
        </w:rPr>
        <w:t>®Õ</w:t>
      </w:r>
      <w:r>
        <w:rPr>
          <w:rFonts w:cs=".VnTime" w:ascii=".VnTime" w:hAnsi=".VnTime"/>
          <w:sz w:val="27"/>
        </w:rPr>
        <w:t>n nay ch</w:t>
      </w:r>
      <w:r>
        <w:rPr>
          <w:rFonts w:cs=".VnTime" w:ascii=".VnTime" w:hAnsi=".VnTime"/>
          <w:sz w:val="27"/>
        </w:rPr>
        <w:t>ó</w:t>
      </w:r>
      <w:r>
        <w:rPr>
          <w:rFonts w:cs=".VnTime" w:ascii=".VnTime" w:hAnsi=".VnTime"/>
          <w:sz w:val="27"/>
        </w:rPr>
        <w:t>ng ta theo g</w:t>
      </w:r>
      <w:r>
        <w:rPr>
          <w:rFonts w:cs=".VnTime" w:ascii=".VnTime" w:hAnsi=".VnTime"/>
          <w:sz w:val="27"/>
        </w:rPr>
        <w:t>ã</w:t>
      </w:r>
      <w:r>
        <w:rPr>
          <w:rFonts w:cs=".VnTime" w:ascii=".VnTime" w:hAnsi=".VnTime"/>
          <w:sz w:val="27"/>
        </w:rPr>
        <w:t>t ch</w:t>
      </w:r>
      <w:r>
        <w:rPr>
          <w:rFonts w:cs=".VnTime" w:ascii=".VnTime" w:hAnsi=".VnTime"/>
          <w:sz w:val="27"/>
        </w:rPr>
        <w:t>©</w:t>
      </w:r>
      <w:r>
        <w:rPr>
          <w:rFonts w:cs=".VnTime" w:ascii=".VnTime" w:hAnsi=".VnTime"/>
          <w:sz w:val="27"/>
        </w:rPr>
        <w:t>n Ng</w:t>
      </w:r>
      <w:r>
        <w:rPr>
          <w:rFonts w:cs=".VnTime" w:ascii=".VnTime" w:hAnsi=".VnTime"/>
          <w:sz w:val="27"/>
        </w:rPr>
        <w:t>µ</w:t>
      </w:r>
      <w:r>
        <w:rPr>
          <w:rFonts w:cs=".VnTime" w:ascii=".VnTime" w:hAnsi=".VnTime"/>
          <w:sz w:val="27"/>
        </w:rPr>
        <w:t>i, tu t</w:t>
      </w:r>
      <w:r>
        <w:rPr>
          <w:rFonts w:cs=".VnTime" w:ascii=".VnTime" w:hAnsi=".VnTime"/>
          <w:sz w:val="27"/>
        </w:rPr>
        <w:t>Ë</w:t>
      </w:r>
      <w:r>
        <w:rPr>
          <w:rFonts w:cs=".VnTime" w:ascii=".VnTime" w:hAnsi=".VnTime"/>
          <w:sz w:val="27"/>
        </w:rPr>
        <w:t>p theo l</w:t>
      </w:r>
      <w:r>
        <w:rPr>
          <w:rFonts w:cs=".VnTime" w:ascii=".VnTime" w:hAnsi=".VnTime"/>
          <w:sz w:val="27"/>
        </w:rPr>
        <w:t>ê</w:t>
      </w:r>
      <w:r>
        <w:rPr>
          <w:rFonts w:cs=".VnTime" w:ascii=".VnTime" w:hAnsi=".VnTime"/>
          <w:sz w:val="27"/>
        </w:rPr>
        <w:t>i d</w:t>
      </w:r>
      <w:r>
        <w:rPr>
          <w:rFonts w:cs=".VnTime" w:ascii=".VnTime" w:hAnsi=".VnTime"/>
          <w:sz w:val="27"/>
        </w:rPr>
        <w:t>¹</w:t>
      </w:r>
      <w:r>
        <w:rPr>
          <w:rFonts w:cs=".VnTime" w:ascii=".VnTime" w:hAnsi=".VnTime"/>
          <w:sz w:val="27"/>
        </w:rPr>
        <w:t>y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i, theo g</w:t>
        <w:softHyphen/>
      </w:r>
      <w:r>
        <w:rPr>
          <w:rFonts w:cs=".VnTime" w:ascii=".VnTime" w:hAnsi=".VnTime"/>
          <w:sz w:val="27"/>
        </w:rPr>
        <w:t>¬</w:t>
      </w:r>
      <w:r>
        <w:rPr>
          <w:rFonts w:cs=".VnTime" w:ascii=".VnTime" w:hAnsi=".VnTime"/>
          <w:sz w:val="27"/>
        </w:rPr>
        <w:t>ng s</w:t>
      </w:r>
      <w:r>
        <w:rPr>
          <w:rFonts w:cs=".VnTime" w:ascii=".VnTime" w:hAnsi=".VnTime"/>
          <w:sz w:val="27"/>
        </w:rPr>
        <w:t>¸</w:t>
      </w:r>
      <w:r>
        <w:rPr>
          <w:rFonts w:cs=".VnTime" w:ascii=".VnTime" w:hAnsi=".VnTime"/>
          <w:sz w:val="27"/>
        </w:rPr>
        <w:t>ng ch</w:t>
      </w:r>
      <w:r>
        <w:rPr>
          <w:rFonts w:cs=".VnTime" w:ascii=".VnTime" w:hAnsi=".VnTime"/>
          <w:sz w:val="27"/>
        </w:rPr>
        <w:t>ã</w:t>
      </w:r>
      <w:r>
        <w:rPr>
          <w:rFonts w:cs=".VnTime" w:ascii=".VnTime" w:hAnsi=".VnTime"/>
          <w:sz w:val="27"/>
        </w:rPr>
        <w:t>i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i nh</w:t>
        <w:softHyphen/>
        <w:t>ng ch</w:t>
        <w:softHyphen/>
        <w:t>a c</w:t>
      </w:r>
      <w:r>
        <w:rPr>
          <w:rFonts w:cs=".VnTime" w:ascii=".VnTime" w:hAnsi=".VnTime"/>
          <w:sz w:val="27"/>
        </w:rPr>
        <w:t>ã</w:t>
      </w:r>
      <w:r>
        <w:rPr>
          <w:rFonts w:cs=".VnTime" w:ascii=".VnTime" w:hAnsi=".VnTime"/>
          <w:sz w:val="27"/>
        </w:rPr>
        <w:t xml:space="preserve"> ai </w:t>
      </w:r>
      <w:r>
        <w:rPr>
          <w:rFonts w:cs=".VnTime" w:ascii=".VnTime" w:hAnsi=".VnTime"/>
          <w:sz w:val="27"/>
        </w:rPr>
        <w:t>®¹</w:t>
      </w:r>
      <w:r>
        <w:rPr>
          <w:rFonts w:cs=".VnTime" w:ascii=".VnTime" w:hAnsi=".VnTime"/>
          <w:sz w:val="27"/>
        </w:rPr>
        <w:t xml:space="preserve">t </w:t>
      </w:r>
      <w:r>
        <w:rPr>
          <w:rFonts w:cs=".VnTime" w:ascii=".VnTime" w:hAnsi=".VnTime"/>
          <w:sz w:val="27"/>
        </w:rPr>
        <w:t>®Õ</w:t>
      </w:r>
      <w:r>
        <w:rPr>
          <w:rFonts w:cs=".VnTime" w:ascii=".VnTime" w:hAnsi=".VnTime"/>
          <w:sz w:val="27"/>
        </w:rPr>
        <w:t xml:space="preserve">n </w:t>
      </w:r>
      <w:r>
        <w:rPr>
          <w:rFonts w:cs=".VnTime" w:ascii=".VnTime" w:hAnsi=".VnTime"/>
          <w:sz w:val="27"/>
        </w:rPr>
        <w:t>®Þ</w:t>
      </w:r>
      <w:r>
        <w:rPr>
          <w:rFonts w:cs=".VnTime" w:ascii=".VnTime" w:hAnsi=".VnTime"/>
          <w:sz w:val="27"/>
        </w:rPr>
        <w:t>a v</w:t>
      </w:r>
      <w:r>
        <w:rPr>
          <w:rFonts w:cs=".VnTime" w:ascii=".VnTime" w:hAnsi=".VnTime"/>
          <w:sz w:val="27"/>
        </w:rPr>
        <w:t>Þ</w:t>
      </w:r>
      <w:r>
        <w:rPr>
          <w:rFonts w:cs=".VnTime" w:ascii=".VnTime" w:hAnsi=".VnTime"/>
          <w:sz w:val="27"/>
        </w:rPr>
        <w:t xml:space="preserve"> cao c</w:t>
      </w:r>
      <w:r>
        <w:rPr>
          <w:rFonts w:cs=".VnTime" w:ascii=".VnTime" w:hAnsi=".VnTime"/>
          <w:sz w:val="27"/>
        </w:rPr>
        <w:t>¶</w:t>
      </w:r>
      <w:r>
        <w:rPr>
          <w:rFonts w:cs=".VnTime" w:ascii=".VnTime" w:hAnsi=".VnTime"/>
          <w:sz w:val="27"/>
        </w:rPr>
        <w:t xml:space="preserve"> b</w:t>
      </w:r>
      <w:r>
        <w:rPr>
          <w:rFonts w:cs=".VnTime" w:ascii=".VnTime" w:hAnsi=".VnTime"/>
          <w:sz w:val="27"/>
        </w:rPr>
        <w:t>»</w:t>
      </w:r>
      <w:r>
        <w:rPr>
          <w:rFonts w:cs=".VnTime" w:ascii=".VnTime" w:hAnsi=".VnTime"/>
          <w:sz w:val="27"/>
        </w:rPr>
        <w:t>ng m</w:t>
      </w:r>
      <w:r>
        <w:rPr>
          <w:rFonts w:cs=".VnTime" w:ascii=".VnTime" w:hAnsi=".VnTime"/>
          <w:sz w:val="27"/>
        </w:rPr>
        <w:t>é</w:t>
      </w:r>
      <w:r>
        <w:rPr>
          <w:rFonts w:cs=".VnTime" w:ascii=".VnTime" w:hAnsi=".VnTime"/>
          <w:sz w:val="27"/>
        </w:rPr>
        <w:t>t ph</w:t>
      </w:r>
      <w:r>
        <w:rPr>
          <w:rFonts w:cs=".VnTime" w:ascii=".VnTime" w:hAnsi=".VnTime"/>
          <w:sz w:val="27"/>
        </w:rPr>
        <w:t>Ç</w:t>
      </w:r>
      <w:r>
        <w:rPr>
          <w:rFonts w:cs=".VnTime" w:ascii=".VnTime" w:hAnsi=".VnTime"/>
          <w:sz w:val="27"/>
        </w:rPr>
        <w:t>n m</w:t>
        <w:softHyphen/>
      </w:r>
      <w:r>
        <w:rPr>
          <w:rFonts w:cs=".VnTime" w:ascii=".VnTime" w:hAnsi=".VnTime"/>
          <w:sz w:val="27"/>
        </w:rPr>
        <w:t>ê</w:t>
      </w:r>
      <w:r>
        <w:rPr>
          <w:rFonts w:cs=".VnTime" w:ascii=".VnTime" w:hAnsi=".VnTime"/>
          <w:sz w:val="27"/>
        </w:rPr>
        <w:t>i, m</w:t>
      </w:r>
      <w:r>
        <w:rPr>
          <w:rFonts w:cs=".VnTime" w:ascii=".VnTime" w:hAnsi=".VnTime"/>
          <w:sz w:val="27"/>
        </w:rPr>
        <w:t>é</w:t>
      </w:r>
      <w:r>
        <w:rPr>
          <w:rFonts w:cs=".VnTime" w:ascii=".VnTime" w:hAnsi=".VnTime"/>
          <w:sz w:val="27"/>
        </w:rPr>
        <w:t>t ph</w:t>
      </w:r>
      <w:r>
        <w:rPr>
          <w:rFonts w:cs=".VnTime" w:ascii=".VnTime" w:hAnsi=".VnTime"/>
          <w:sz w:val="27"/>
        </w:rPr>
        <w:t>Ç</w:t>
      </w:r>
      <w:r>
        <w:rPr>
          <w:rFonts w:cs=".VnTime" w:ascii=".VnTime" w:hAnsi=".VnTime"/>
          <w:sz w:val="27"/>
        </w:rPr>
        <w:t>n tr</w:t>
      </w:r>
      <w:r>
        <w:rPr>
          <w:rFonts w:cs=".VnTime" w:ascii=".VnTime" w:hAnsi=".VnTime"/>
          <w:sz w:val="27"/>
        </w:rPr>
        <w:t>¨</w:t>
      </w:r>
      <w:r>
        <w:rPr>
          <w:rFonts w:cs=".VnTime" w:ascii=".VnTime" w:hAnsi=".VnTime"/>
          <w:sz w:val="27"/>
        </w:rPr>
        <w:t>m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i. Ngh</w:t>
      </w:r>
      <w:r>
        <w:rPr>
          <w:rFonts w:cs=".VnTime" w:ascii=".VnTime" w:hAnsi=".VnTime"/>
          <w:sz w:val="27"/>
        </w:rPr>
        <w:t>Ü</w:t>
      </w:r>
      <w:r>
        <w:rPr>
          <w:rFonts w:cs=".VnTime" w:ascii=".VnTime" w:hAnsi=".VnTime"/>
          <w:sz w:val="27"/>
        </w:rPr>
        <w:t xml:space="preserve"> </w:t>
      </w:r>
      <w:r>
        <w:rPr>
          <w:rFonts w:cs=".VnTime" w:ascii=".VnTime" w:hAnsi=".VnTime"/>
          <w:sz w:val="27"/>
        </w:rPr>
        <w:t>®Õ</w:t>
      </w:r>
      <w:r>
        <w:rPr>
          <w:rFonts w:cs=".VnTime" w:ascii=".VnTime" w:hAnsi=".VnTime"/>
          <w:sz w:val="27"/>
        </w:rPr>
        <w:t>n nh</w:t>
        <w:softHyphen/>
        <w:t xml:space="preserve"> v</w:t>
      </w:r>
      <w:r>
        <w:rPr>
          <w:rFonts w:cs=".VnTime" w:ascii=".VnTime" w:hAnsi=".VnTime"/>
          <w:sz w:val="27"/>
        </w:rPr>
        <w:t>Ë</w:t>
      </w:r>
      <w:r>
        <w:rPr>
          <w:rFonts w:cs=".VnTime" w:ascii=".VnTime" w:hAnsi=".VnTime"/>
          <w:sz w:val="27"/>
        </w:rPr>
        <w:t>y, ch</w:t>
      </w:r>
      <w:r>
        <w:rPr>
          <w:rFonts w:cs=".VnTime" w:ascii=".VnTime" w:hAnsi=".VnTime"/>
          <w:sz w:val="27"/>
        </w:rPr>
        <w:t>ó</w:t>
      </w:r>
      <w:r>
        <w:rPr>
          <w:rFonts w:cs=".VnTime" w:ascii=".VnTime" w:hAnsi=".VnTime"/>
          <w:sz w:val="27"/>
        </w:rPr>
        <w:t>ng ta kh</w:t>
      </w:r>
      <w:r>
        <w:rPr>
          <w:rFonts w:cs=".VnTime" w:ascii=".VnTime" w:hAnsi=".VnTime"/>
          <w:sz w:val="27"/>
        </w:rPr>
        <w:t>«</w:t>
      </w:r>
      <w:r>
        <w:rPr>
          <w:rFonts w:cs=".VnTime" w:ascii=".VnTime" w:hAnsi=".VnTime"/>
          <w:sz w:val="27"/>
        </w:rPr>
        <w:t>ng th</w:t>
      </w:r>
      <w:r>
        <w:rPr>
          <w:rFonts w:cs=".VnTime" w:ascii=".VnTime" w:hAnsi=".VnTime"/>
          <w:sz w:val="27"/>
        </w:rPr>
        <w:t>Ó</w:t>
      </w:r>
      <w:r>
        <w:rPr>
          <w:rFonts w:cs=".VnTime" w:ascii=".VnTime" w:hAnsi=".VnTime"/>
          <w:sz w:val="27"/>
        </w:rPr>
        <w:t xml:space="preserve"> n</w:t>
      </w:r>
      <w:r>
        <w:rPr>
          <w:rFonts w:cs=".VnTime" w:ascii=".VnTime" w:hAnsi=".VnTime"/>
          <w:sz w:val="27"/>
        </w:rPr>
        <w:t>µ</w:t>
      </w:r>
      <w:r>
        <w:rPr>
          <w:rFonts w:cs=".VnTime" w:ascii=".VnTime" w:hAnsi=".VnTime"/>
          <w:sz w:val="27"/>
        </w:rPr>
        <w:t>o qu</w:t>
      </w:r>
      <w:r>
        <w:rPr>
          <w:rFonts w:cs=".VnTime" w:ascii=".VnTime" w:hAnsi=".VnTime"/>
          <w:sz w:val="27"/>
        </w:rPr>
        <w:t>ª</w:t>
      </w:r>
      <w:r>
        <w:rPr>
          <w:rFonts w:cs=".VnTime" w:ascii=".VnTime" w:hAnsi=".VnTime"/>
          <w:sz w:val="27"/>
        </w:rPr>
        <w:t xml:space="preserve">n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c</w:t>
      </w:r>
      <w:r>
        <w:rPr>
          <w:rFonts w:cs=".VnTime" w:ascii=".VnTime" w:hAnsi=".VnTime"/>
          <w:sz w:val="27"/>
        </w:rPr>
        <w:t>¸</w:t>
      </w:r>
      <w:r>
        <w:rPr>
          <w:rFonts w:cs=".VnTime" w:ascii=".VnTime" w:hAnsi=".VnTime"/>
          <w:sz w:val="27"/>
        </w:rPr>
        <w:t>i g</w:t>
        <w:softHyphen/>
      </w:r>
      <w:r>
        <w:rPr>
          <w:rFonts w:cs=".VnTime" w:ascii=".VnTime" w:hAnsi=".VnTime"/>
          <w:sz w:val="27"/>
        </w:rPr>
        <w:t>¬</w:t>
      </w:r>
      <w:r>
        <w:rPr>
          <w:rFonts w:cs=".VnTime" w:ascii=".VnTime" w:hAnsi=".VnTime"/>
          <w:sz w:val="27"/>
        </w:rPr>
        <w:t>ng s</w:t>
      </w:r>
      <w:r>
        <w:rPr>
          <w:rFonts w:cs=".VnTime" w:ascii=".VnTime" w:hAnsi=".VnTime"/>
          <w:sz w:val="27"/>
        </w:rPr>
        <w:t>¸</w:t>
      </w:r>
      <w:r>
        <w:rPr>
          <w:rFonts w:cs=".VnTime" w:ascii=".VnTime" w:hAnsi=".VnTime"/>
          <w:sz w:val="27"/>
        </w:rPr>
        <w:t>ng ch</w:t>
      </w:r>
      <w:r>
        <w:rPr>
          <w:rFonts w:cs=".VnTime" w:ascii=".VnTime" w:hAnsi=".VnTime"/>
          <w:sz w:val="27"/>
        </w:rPr>
        <w:t>ã</w:t>
      </w:r>
      <w:r>
        <w:rPr>
          <w:rFonts w:cs=".VnTime" w:ascii=".VnTime" w:hAnsi=".VnTime"/>
          <w:sz w:val="27"/>
        </w:rPr>
        <w:t>i v</w:t>
      </w:r>
      <w:r>
        <w:rPr>
          <w:rFonts w:cs=".VnTime" w:ascii=".VnTime" w:hAnsi=".VnTime"/>
          <w:sz w:val="27"/>
        </w:rPr>
        <w:t>µ</w:t>
      </w:r>
      <w:r>
        <w:rPr>
          <w:rFonts w:cs=".VnTime" w:ascii=".VnTime" w:hAnsi=".VnTime"/>
          <w:sz w:val="27"/>
        </w:rPr>
        <w:t xml:space="preserve"> s</w:t>
      </w:r>
      <w:r>
        <w:rPr>
          <w:rFonts w:cs=".VnTime" w:ascii=".VnTime" w:hAnsi=".VnTime"/>
          <w:sz w:val="27"/>
        </w:rPr>
        <w:t>ù</w:t>
      </w:r>
      <w:r>
        <w:rPr>
          <w:rFonts w:cs=".VnTime" w:ascii=".VnTime" w:hAnsi=".VnTime"/>
          <w:sz w:val="27"/>
        </w:rPr>
        <w:t xml:space="preserve"> nghi</w:t>
      </w:r>
      <w:r>
        <w:rPr>
          <w:rFonts w:cs=".VnTime" w:ascii=".VnTime" w:hAnsi=".VnTime"/>
          <w:sz w:val="27"/>
        </w:rPr>
        <w:t>Ö</w:t>
      </w:r>
      <w:r>
        <w:rPr>
          <w:rFonts w:cs=".VnTime" w:ascii=".VnTime" w:hAnsi=".VnTime"/>
          <w:sz w:val="27"/>
        </w:rPr>
        <w:t>p cao c</w:t>
      </w:r>
      <w:r>
        <w:rPr>
          <w:rFonts w:cs=".VnTime" w:ascii=".VnTime" w:hAnsi=".VnTime"/>
          <w:sz w:val="27"/>
        </w:rPr>
        <w:t>¶</w:t>
      </w:r>
      <w:r>
        <w:rPr>
          <w:rFonts w:cs=".VnTime" w:ascii=".VnTime" w:hAnsi=".VnTime"/>
          <w:sz w:val="27"/>
        </w:rPr>
        <w:t xml:space="preserve">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 xml:space="preserve">i </w:t>
      </w:r>
      <w:r>
        <w:rPr>
          <w:rFonts w:cs=".VnTime" w:ascii=".VnTime" w:hAnsi=".VnTime"/>
          <w:sz w:val="27"/>
        </w:rPr>
        <w:t>®Ó</w:t>
      </w:r>
      <w:r>
        <w:rPr>
          <w:rFonts w:cs=".VnTime" w:ascii=".VnTime" w:hAnsi=".VnTime"/>
          <w:sz w:val="27"/>
        </w:rPr>
        <w:t xml:space="preserve"> l</w:t>
      </w:r>
      <w:r>
        <w:rPr>
          <w:rFonts w:cs=".VnTime" w:ascii=".VnTime" w:hAnsi=".VnTime"/>
          <w:sz w:val="27"/>
        </w:rPr>
        <w:t>¹</w:t>
      </w:r>
      <w:r>
        <w:rPr>
          <w:rFonts w:cs=".VnTime" w:ascii=".VnTime" w:hAnsi=".VnTime"/>
          <w:sz w:val="27"/>
        </w:rPr>
        <w:t>i cho ch</w:t>
      </w:r>
      <w:r>
        <w:rPr>
          <w:rFonts w:cs=".VnTime" w:ascii=".VnTime" w:hAnsi=".VnTime"/>
          <w:sz w:val="27"/>
        </w:rPr>
        <w:t>ó</w:t>
      </w:r>
      <w:r>
        <w:rPr>
          <w:rFonts w:cs=".VnTime" w:ascii=".VnTime" w:hAnsi=".VnTime"/>
          <w:sz w:val="27"/>
        </w:rPr>
        <w:t xml:space="preserve">ng ta. </w:t>
      </w:r>
      <w:r>
        <w:rPr>
          <w:rFonts w:cs="VNI-Times" w:ascii="VNI-Times" w:hAnsi="VNI-Times"/>
          <w:sz w:val="27"/>
        </w:rPr>
        <w:t>YÙ</w:t>
      </w:r>
      <w:r>
        <w:rPr>
          <w:rFonts w:cs=".VnTime" w:ascii=".VnTime" w:hAnsi=".VnTime"/>
          <w:sz w:val="27"/>
        </w:rPr>
        <w:t xml:space="preserve"> ch</w:t>
      </w:r>
      <w:r>
        <w:rPr>
          <w:rFonts w:cs=".VnTime" w:ascii=".VnTime" w:hAnsi=".VnTime"/>
          <w:sz w:val="27"/>
        </w:rPr>
        <w:t>Ý</w:t>
      </w:r>
      <w:r>
        <w:rPr>
          <w:rFonts w:cs=".VnTime" w:ascii=".VnTime" w:hAnsi=".VnTime"/>
          <w:sz w:val="27"/>
        </w:rPr>
        <w:t xml:space="preserve"> cao c</w:t>
      </w:r>
      <w:r>
        <w:rPr>
          <w:rFonts w:cs=".VnTime" w:ascii=".VnTime" w:hAnsi=".VnTime"/>
          <w:sz w:val="27"/>
        </w:rPr>
        <w:t>¶</w:t>
      </w:r>
      <w:r>
        <w:rPr>
          <w:rFonts w:cs=".VnTime" w:ascii=".VnTime" w:hAnsi=".VnTime"/>
          <w:sz w:val="27"/>
        </w:rPr>
        <w:t xml:space="preserve"> v</w:t>
      </w:r>
      <w:r>
        <w:rPr>
          <w:rFonts w:cs=".VnTime" w:ascii=".VnTime" w:hAnsi=".VnTime"/>
          <w:sz w:val="27"/>
        </w:rPr>
        <w:t>µ</w:t>
      </w:r>
      <w:r>
        <w:rPr>
          <w:rFonts w:cs=".VnTime" w:ascii=".VnTime" w:hAnsi=".VnTime"/>
          <w:sz w:val="27"/>
        </w:rPr>
        <w:t xml:space="preserve"> c</w:t>
      </w:r>
      <w:r>
        <w:rPr>
          <w:rFonts w:cs=".VnTime" w:ascii=".VnTime" w:hAnsi=".VnTime"/>
          <w:sz w:val="27"/>
        </w:rPr>
        <w:t>«</w:t>
      </w:r>
      <w:r>
        <w:rPr>
          <w:rFonts w:cs=".VnTime" w:ascii=".VnTime" w:hAnsi=".VnTime"/>
          <w:sz w:val="27"/>
        </w:rPr>
        <w:t>ng h</w:t>
      </w:r>
      <w:r>
        <w:rPr>
          <w:rFonts w:cs=".VnTime" w:ascii=".VnTime" w:hAnsi=".VnTime"/>
          <w:sz w:val="27"/>
        </w:rPr>
        <w:t>¹</w:t>
      </w:r>
      <w:r>
        <w:rPr>
          <w:rFonts w:cs=".VnTime" w:ascii=".VnTime" w:hAnsi=".VnTime"/>
          <w:sz w:val="27"/>
        </w:rPr>
        <w:t>nh tu ch</w:t>
      </w:r>
      <w:r>
        <w:rPr>
          <w:rFonts w:cs=".VnTime" w:ascii=".VnTime" w:hAnsi=".VnTime"/>
          <w:sz w:val="27"/>
        </w:rPr>
        <w:t>ø</w:t>
      </w:r>
      <w:r>
        <w:rPr>
          <w:rFonts w:cs=".VnTime" w:ascii=".VnTime" w:hAnsi=".VnTime"/>
          <w:sz w:val="27"/>
        </w:rPr>
        <w:t>ng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i c</w:t>
      </w:r>
      <w:r>
        <w:rPr>
          <w:rFonts w:cs=".VnTime" w:ascii=".VnTime" w:hAnsi=".VnTime"/>
          <w:sz w:val="27"/>
        </w:rPr>
        <w:t>ß</w:t>
      </w:r>
      <w:r>
        <w:rPr>
          <w:rFonts w:cs=".VnTime" w:ascii=".VnTime" w:hAnsi=".VnTime"/>
          <w:sz w:val="27"/>
        </w:rPr>
        <w:t>n soi s</w:t>
      </w:r>
      <w:r>
        <w:rPr>
          <w:rFonts w:cs=".VnTime" w:ascii=".VnTime" w:hAnsi=".VnTime"/>
          <w:sz w:val="27"/>
        </w:rPr>
        <w:t>¸</w:t>
      </w:r>
      <w:r>
        <w:rPr>
          <w:rFonts w:cs=".VnTime" w:ascii=".VnTime" w:hAnsi=".VnTime"/>
          <w:sz w:val="27"/>
        </w:rPr>
        <w:t xml:space="preserve">ng </w:t>
      </w:r>
      <w:r>
        <w:rPr>
          <w:rFonts w:cs=".VnTime" w:ascii=".VnTime" w:hAnsi=".VnTime"/>
          <w:sz w:val="27"/>
        </w:rPr>
        <w:t>®Õ</w:t>
      </w:r>
      <w:r>
        <w:rPr>
          <w:rFonts w:cs=".VnTime" w:ascii=".VnTime" w:hAnsi=".VnTime"/>
          <w:sz w:val="27"/>
        </w:rPr>
        <w:t>n ng</w:t>
      </w:r>
      <w:r>
        <w:rPr>
          <w:rFonts w:cs=".VnTime" w:ascii=".VnTime" w:hAnsi=".VnTime"/>
          <w:sz w:val="27"/>
        </w:rPr>
        <w:t>µ</w:t>
      </w:r>
      <w:r>
        <w:rPr>
          <w:rFonts w:cs=".VnTime" w:ascii=".VnTime" w:hAnsi=".VnTime"/>
          <w:sz w:val="27"/>
        </w:rPr>
        <w:t>y nay. C</w:t>
      </w:r>
      <w:r>
        <w:rPr>
          <w:rFonts w:cs=".VnTime" w:ascii=".VnTime" w:hAnsi=".VnTime"/>
          <w:sz w:val="27"/>
        </w:rPr>
        <w:t>ã</w:t>
      </w:r>
      <w:r>
        <w:rPr>
          <w:rFonts w:cs=".VnTime" w:ascii=".VnTime" w:hAnsi=".VnTime"/>
          <w:sz w:val="27"/>
        </w:rPr>
        <w:t xml:space="preserve"> th</w:t>
      </w:r>
      <w:r>
        <w:rPr>
          <w:rFonts w:cs=".VnTime" w:ascii=".VnTime" w:hAnsi=".VnTime"/>
          <w:sz w:val="27"/>
        </w:rPr>
        <w:t>Ó</w:t>
      </w:r>
      <w:r>
        <w:rPr>
          <w:rFonts w:cs=".VnTime" w:ascii=".VnTime" w:hAnsi=".VnTime"/>
          <w:sz w:val="27"/>
        </w:rPr>
        <w:t xml:space="preserve"> n</w:t>
      </w:r>
      <w:r>
        <w:rPr>
          <w:rFonts w:cs=".VnTime" w:ascii=".VnTime" w:hAnsi=".VnTime"/>
          <w:sz w:val="27"/>
        </w:rPr>
        <w:t>ã</w:t>
      </w:r>
      <w:r>
        <w:rPr>
          <w:rFonts w:cs=".VnTime" w:ascii=".VnTime" w:hAnsi=".VnTime"/>
          <w:sz w:val="27"/>
        </w:rPr>
        <w:t>i, nh</w:t>
      </w:r>
      <w:r>
        <w:rPr>
          <w:rFonts w:cs=".VnTime" w:ascii=".VnTime" w:hAnsi=".VnTime"/>
          <w:sz w:val="27"/>
        </w:rPr>
        <w:t>ê</w:t>
      </w:r>
      <w:r>
        <w:rPr>
          <w:rFonts w:cs=".VnTime" w:ascii=".VnTime" w:hAnsi=".VnTime"/>
          <w:sz w:val="27"/>
        </w:rPr>
        <w:t xml:space="preserve"> c</w:t>
      </w:r>
      <w:r>
        <w:rPr>
          <w:rFonts w:cs=".VnTime" w:ascii=".VnTime" w:hAnsi=".VnTime"/>
          <w:sz w:val="27"/>
        </w:rPr>
        <w:t>ã</w:t>
      </w:r>
      <w:r>
        <w:rPr>
          <w:rFonts w:cs=".VnTime" w:ascii=".VnTime" w:hAnsi=".VnTime"/>
          <w:sz w:val="27"/>
        </w:rPr>
        <w:t xml:space="preserve"> ng</w:t>
      </w:r>
      <w:r>
        <w:rPr>
          <w:rFonts w:cs=".VnTime" w:ascii=".VnTime" w:hAnsi=".VnTime"/>
          <w:sz w:val="27"/>
        </w:rPr>
        <w:t>«</w:t>
      </w:r>
      <w:r>
        <w:rPr>
          <w:rFonts w:cs=".VnTime" w:ascii=".VnTime" w:hAnsi=".VnTime"/>
          <w:sz w:val="27"/>
        </w:rPr>
        <w:t>i ch</w:t>
      </w:r>
      <w:r>
        <w:rPr>
          <w:rFonts w:cs=".VnTime" w:ascii=".VnTime" w:hAnsi=".VnTime"/>
          <w:sz w:val="27"/>
        </w:rPr>
        <w:t>ï</w:t>
      </w:r>
      <w:r>
        <w:rPr>
          <w:rFonts w:cs=".VnTime" w:ascii=".VnTime" w:hAnsi=".VnTime"/>
          <w:sz w:val="27"/>
        </w:rPr>
        <w:t>a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do Ng</w:t>
      </w:r>
      <w:r>
        <w:rPr>
          <w:rFonts w:cs=".VnTime" w:ascii=".VnTime" w:hAnsi=".VnTime"/>
          <w:sz w:val="27"/>
        </w:rPr>
        <w:t>µ</w:t>
      </w:r>
      <w:r>
        <w:rPr>
          <w:rFonts w:cs=".VnTime" w:ascii=".VnTime" w:hAnsi=".VnTime"/>
          <w:sz w:val="27"/>
        </w:rPr>
        <w:t>i ki</w:t>
      </w:r>
      <w:r>
        <w:rPr>
          <w:rFonts w:cs=".VnTime" w:ascii=".VnTime" w:hAnsi=".VnTime"/>
          <w:sz w:val="27"/>
        </w:rPr>
        <w:t>Õ</w:t>
      </w:r>
      <w:r>
        <w:rPr>
          <w:rFonts w:cs=".VnTime" w:ascii=".VnTime" w:hAnsi=".VnTime"/>
          <w:sz w:val="27"/>
        </w:rPr>
        <w:t>n thi</w:t>
      </w:r>
      <w:r>
        <w:rPr>
          <w:rFonts w:cs=".VnTime" w:ascii=".VnTime" w:hAnsi=".VnTime"/>
          <w:sz w:val="27"/>
        </w:rPr>
        <w:t>Õ</w:t>
      </w:r>
      <w:r>
        <w:rPr>
          <w:rFonts w:cs=".VnTime" w:ascii=".VnTime" w:hAnsi=".VnTime"/>
          <w:sz w:val="27"/>
        </w:rPr>
        <w:t>t n</w:t>
      </w:r>
      <w:r>
        <w:rPr>
          <w:rFonts w:cs=".VnTime" w:ascii=".VnTime" w:hAnsi=".VnTime"/>
          <w:sz w:val="27"/>
        </w:rPr>
        <w:t>ª</w:t>
      </w:r>
      <w:r>
        <w:rPr>
          <w:rFonts w:cs=".VnTime" w:ascii=".VnTime" w:hAnsi=".VnTime"/>
          <w:sz w:val="27"/>
        </w:rPr>
        <w:t>n ch</w:t>
      </w:r>
      <w:r>
        <w:rPr>
          <w:rFonts w:cs=".VnTime" w:ascii=".VnTime" w:hAnsi=".VnTime"/>
          <w:sz w:val="27"/>
        </w:rPr>
        <w:t>ó</w:t>
      </w:r>
      <w:r>
        <w:rPr>
          <w:rFonts w:cs=".VnTime" w:ascii=".VnTime" w:hAnsi=".VnTime"/>
          <w:sz w:val="27"/>
        </w:rPr>
        <w:t>ng ta c</w:t>
      </w:r>
      <w:r>
        <w:rPr>
          <w:rFonts w:cs=".VnTime" w:ascii=".VnTime" w:hAnsi=".VnTime"/>
          <w:sz w:val="27"/>
        </w:rPr>
        <w:t>ß</w:t>
      </w:r>
      <w:r>
        <w:rPr>
          <w:rFonts w:cs=".VnTime" w:ascii=".VnTime" w:hAnsi=".VnTime"/>
          <w:sz w:val="27"/>
        </w:rPr>
        <w:t>n c</w:t>
      </w:r>
      <w:r>
        <w:rPr>
          <w:rFonts w:cs=".VnTime" w:ascii=".VnTime" w:hAnsi=".VnTime"/>
          <w:sz w:val="27"/>
        </w:rPr>
        <w:t>ã</w:t>
      </w:r>
      <w:r>
        <w:rPr>
          <w:rFonts w:cs=".VnTime" w:ascii=".VnTime" w:hAnsi=".VnTime"/>
          <w:sz w:val="27"/>
        </w:rPr>
        <w:t xml:space="preserve"> ch</w:t>
      </w:r>
      <w:r>
        <w:rPr>
          <w:rFonts w:cs=".VnTime" w:ascii=".VnTime" w:hAnsi=".VnTime"/>
          <w:sz w:val="27"/>
        </w:rPr>
        <w:t>ç</w:t>
      </w:r>
      <w:r>
        <w:rPr>
          <w:rFonts w:cs=".VnTime" w:ascii=".VnTime" w:hAnsi=".VnTime"/>
          <w:sz w:val="27"/>
        </w:rPr>
        <w:t xml:space="preserve"> n</w:t>
      </w:r>
      <w:r>
        <w:rPr>
          <w:rFonts w:cs=".VnTime" w:ascii=".VnTime" w:hAnsi=".VnTime"/>
          <w:sz w:val="27"/>
        </w:rPr>
        <w:t>ó</w:t>
      </w:r>
      <w:r>
        <w:rPr>
          <w:rFonts w:cs=".VnTime" w:ascii=".VnTime" w:hAnsi=".VnTime"/>
          <w:sz w:val="27"/>
        </w:rPr>
        <w:t>p b</w:t>
      </w:r>
      <w:r>
        <w:rPr>
          <w:rFonts w:cs=".VnTime" w:ascii=".VnTime" w:hAnsi=".VnTime"/>
          <w:sz w:val="27"/>
        </w:rPr>
        <w:t>ã</w:t>
      </w:r>
      <w:r>
        <w:rPr>
          <w:rFonts w:cs=".VnTime" w:ascii=".VnTime" w:hAnsi=".VnTime"/>
          <w:sz w:val="27"/>
        </w:rPr>
        <w:t xml:space="preserve">ng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 xml:space="preserve">c; </w:t>
      </w:r>
      <w:r>
        <w:rPr>
          <w:rFonts w:cs=".VnTime" w:ascii=".VnTime" w:hAnsi=".VnTime"/>
          <w:sz w:val="27"/>
        </w:rPr>
        <w:t>®ã</w:t>
      </w:r>
      <w:r>
        <w:rPr>
          <w:rFonts w:cs=".VnTime" w:ascii=".VnTime" w:hAnsi=".VnTime"/>
          <w:sz w:val="27"/>
        </w:rPr>
        <w:t xml:space="preserve"> l</w:t>
      </w:r>
      <w:r>
        <w:rPr>
          <w:rFonts w:cs=".VnTime" w:ascii=".VnTime" w:hAnsi=".VnTime"/>
          <w:sz w:val="27"/>
        </w:rPr>
        <w:t>µ</w:t>
      </w:r>
      <w:r>
        <w:rPr>
          <w:rFonts w:cs=".VnTime" w:ascii=".VnTime" w:hAnsi=".VnTime"/>
          <w:sz w:val="27"/>
        </w:rPr>
        <w:t xml:space="preserve"> m</w:t>
      </w:r>
      <w:r>
        <w:rPr>
          <w:rFonts w:cs=".VnTime" w:ascii=".VnTime" w:hAnsi=".VnTime"/>
          <w:sz w:val="27"/>
        </w:rPr>
        <w:t>é</w:t>
      </w:r>
      <w:r>
        <w:rPr>
          <w:rFonts w:cs=".VnTime" w:ascii=".VnTime" w:hAnsi=".VnTime"/>
          <w:sz w:val="27"/>
        </w:rPr>
        <w:t xml:space="preserve">t </w:t>
      </w:r>
      <w:r>
        <w:rPr>
          <w:rFonts w:cs=".VnTime" w:ascii=".VnTime" w:hAnsi=".VnTime"/>
          <w:sz w:val="27"/>
        </w:rPr>
        <w:t>©</w:t>
      </w:r>
      <w:r>
        <w:rPr>
          <w:rFonts w:cs=".VnTime" w:ascii=".VnTime" w:hAnsi=".VnTime"/>
          <w:sz w:val="27"/>
        </w:rPr>
        <w:t>n hu</w:t>
      </w:r>
      <w:r>
        <w:rPr>
          <w:rFonts w:cs=".VnTime" w:ascii=".VnTime" w:hAnsi=".VnTime"/>
          <w:sz w:val="27"/>
        </w:rPr>
        <w:t>Ö</w:t>
      </w:r>
      <w:r>
        <w:rPr>
          <w:rFonts w:cs=".VnTime" w:ascii=".VnTime" w:hAnsi=".VnTime"/>
          <w:sz w:val="27"/>
        </w:rPr>
        <w:t xml:space="preserve">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 xml:space="preserve">i </w:t>
      </w:r>
      <w:r>
        <w:rPr>
          <w:rFonts w:cs=".VnTime" w:ascii=".VnTime" w:hAnsi=".VnTime"/>
          <w:sz w:val="27"/>
        </w:rPr>
        <w:t>®è</w:t>
      </w:r>
      <w:r>
        <w:rPr>
          <w:rFonts w:cs=".VnTime" w:ascii=".VnTime" w:hAnsi=".VnTime"/>
          <w:sz w:val="27"/>
        </w:rPr>
        <w:t>i v</w:t>
      </w:r>
      <w:r>
        <w:rPr>
          <w:rFonts w:cs=".VnTime" w:ascii=".VnTime" w:hAnsi=".VnTime"/>
          <w:sz w:val="27"/>
        </w:rPr>
        <w:t>í</w:t>
      </w:r>
      <w:r>
        <w:rPr>
          <w:rFonts w:cs=".VnTime" w:ascii=".VnTime" w:hAnsi=".VnTime"/>
          <w:sz w:val="27"/>
        </w:rPr>
        <w:t>i ch</w:t>
      </w:r>
      <w:r>
        <w:rPr>
          <w:rFonts w:cs=".VnTime" w:ascii=".VnTime" w:hAnsi=".VnTime"/>
          <w:sz w:val="27"/>
        </w:rPr>
        <w:t>ó</w:t>
      </w:r>
      <w:r>
        <w:rPr>
          <w:rFonts w:cs=".VnTime" w:ascii=".VnTime" w:hAnsi=".VnTime"/>
          <w:sz w:val="27"/>
        </w:rPr>
        <w:t>ng ta. Ng</w:t>
      </w:r>
      <w:r>
        <w:rPr>
          <w:rFonts w:cs=".VnTime" w:ascii=".VnTime" w:hAnsi=".VnTime"/>
          <w:sz w:val="27"/>
        </w:rPr>
        <w:t>µ</w:t>
      </w:r>
      <w:r>
        <w:rPr>
          <w:rFonts w:cs=".VnTime" w:ascii=".VnTime" w:hAnsi=".VnTime"/>
          <w:sz w:val="27"/>
        </w:rPr>
        <w:t xml:space="preserve">i </w:t>
      </w:r>
      <w:r>
        <w:rPr>
          <w:rFonts w:cs=".VnTime" w:ascii=".VnTime" w:hAnsi=".VnTime"/>
          <w:sz w:val="27"/>
        </w:rPr>
        <w:t>®·</w:t>
      </w:r>
      <w:r>
        <w:rPr>
          <w:rFonts w:cs=".VnTime" w:ascii=".VnTime" w:hAnsi=".VnTime"/>
          <w:sz w:val="27"/>
        </w:rPr>
        <w:t xml:space="preserve"> l</w:t>
      </w:r>
      <w:r>
        <w:rPr>
          <w:rFonts w:cs=".VnTime" w:ascii=".VnTime" w:hAnsi=".VnTime"/>
          <w:sz w:val="27"/>
        </w:rPr>
        <w:t>µ</w:t>
      </w:r>
      <w:r>
        <w:rPr>
          <w:rFonts w:cs=".VnTime" w:ascii=".VnTime" w:hAnsi=".VnTime"/>
          <w:sz w:val="27"/>
        </w:rPr>
        <w:t xml:space="preserve"> b</w:t>
      </w:r>
      <w:r>
        <w:rPr>
          <w:rFonts w:cs=".VnTime" w:ascii=".VnTime" w:hAnsi=".VnTime"/>
          <w:sz w:val="27"/>
        </w:rPr>
        <w:t>Ë</w:t>
      </w:r>
      <w:r>
        <w:rPr>
          <w:rFonts w:cs=".VnTime" w:ascii=".VnTime" w:hAnsi=".VnTime"/>
          <w:sz w:val="27"/>
        </w:rPr>
        <w:t>c s</w:t>
      </w:r>
      <w:r>
        <w:rPr>
          <w:rFonts w:cs=".VnTime" w:ascii=".VnTime" w:hAnsi=".VnTime"/>
          <w:sz w:val="27"/>
        </w:rPr>
        <w:t>¸</w:t>
      </w:r>
      <w:r>
        <w:rPr>
          <w:rFonts w:cs=".VnTime" w:ascii=".VnTime" w:hAnsi=".VnTime"/>
          <w:sz w:val="27"/>
        </w:rPr>
        <w:t>ng ch</w:t>
      </w:r>
      <w:r>
        <w:rPr>
          <w:rFonts w:cs=".VnTime" w:ascii=".VnTime" w:hAnsi=".VnTime"/>
          <w:sz w:val="27"/>
        </w:rPr>
        <w:t>ã</w:t>
      </w:r>
      <w:r>
        <w:rPr>
          <w:rFonts w:cs=".VnTime" w:ascii=".VnTime" w:hAnsi=".VnTime"/>
          <w:sz w:val="27"/>
        </w:rPr>
        <w:t>i nh</w:t>
        <w:softHyphen/>
        <w:t xml:space="preserve"> v</w:t>
      </w:r>
      <w:r>
        <w:rPr>
          <w:rFonts w:cs=".VnTime" w:ascii=".VnTime" w:hAnsi=".VnTime"/>
          <w:sz w:val="27"/>
        </w:rPr>
        <w:t>Ë</w:t>
      </w:r>
      <w:r>
        <w:rPr>
          <w:rFonts w:cs=".VnTime" w:ascii=".VnTime" w:hAnsi=".VnTime"/>
          <w:sz w:val="27"/>
        </w:rPr>
        <w:t>y, ch</w:t>
      </w:r>
      <w:r>
        <w:rPr>
          <w:rFonts w:cs=".VnTime" w:ascii=".VnTime" w:hAnsi=".VnTime"/>
          <w:sz w:val="27"/>
        </w:rPr>
        <w:t>ó</w:t>
      </w:r>
      <w:r>
        <w:rPr>
          <w:rFonts w:cs=".VnTime" w:ascii=".VnTime" w:hAnsi=".VnTime"/>
          <w:sz w:val="27"/>
        </w:rPr>
        <w:t>ng ta kh</w:t>
      </w:r>
      <w:r>
        <w:rPr>
          <w:rFonts w:cs=".VnTime" w:ascii=".VnTime" w:hAnsi=".VnTime"/>
          <w:sz w:val="27"/>
        </w:rPr>
        <w:t>«</w:t>
      </w:r>
      <w:r>
        <w:rPr>
          <w:rFonts w:cs=".VnTime" w:ascii=".VnTime" w:hAnsi=".VnTime"/>
          <w:sz w:val="27"/>
        </w:rPr>
        <w:t>ng th</w:t>
      </w:r>
      <w:r>
        <w:rPr>
          <w:rFonts w:cs=".VnTime" w:ascii=".VnTime" w:hAnsi=".VnTime"/>
          <w:sz w:val="27"/>
        </w:rPr>
        <w:t>Ó</w:t>
      </w:r>
      <w:r>
        <w:rPr>
          <w:rFonts w:cs=".VnTime" w:ascii=".VnTime" w:hAnsi=".VnTime"/>
          <w:sz w:val="27"/>
        </w:rPr>
        <w:t xml:space="preserve"> n</w:t>
      </w:r>
      <w:r>
        <w:rPr>
          <w:rFonts w:cs=".VnTime" w:ascii=".VnTime" w:hAnsi=".VnTime"/>
          <w:sz w:val="27"/>
        </w:rPr>
        <w:t>µ</w:t>
      </w:r>
      <w:r>
        <w:rPr>
          <w:rFonts w:cs=".VnTime" w:ascii=".VnTime" w:hAnsi=".VnTime"/>
          <w:sz w:val="27"/>
        </w:rPr>
        <w:t>o l</w:t>
      </w:r>
      <w:r>
        <w:rPr>
          <w:rFonts w:cs=".VnTime" w:ascii=".VnTime" w:hAnsi=".VnTime"/>
          <w:sz w:val="27"/>
        </w:rPr>
        <w:t>¬</w:t>
      </w:r>
      <w:r>
        <w:rPr>
          <w:rFonts w:cs=".VnTime" w:ascii=".VnTime" w:hAnsi=".VnTime"/>
          <w:sz w:val="27"/>
        </w:rPr>
        <w:t xml:space="preserve"> l</w:t>
      </w:r>
      <w:r>
        <w:rPr>
          <w:rFonts w:cs=".VnTime" w:ascii=".VnTime" w:hAnsi=".VnTime"/>
          <w:sz w:val="27"/>
        </w:rPr>
        <w:t>µ</w:t>
      </w:r>
      <w:r>
        <w:rPr>
          <w:rFonts w:cs=".VnTime" w:ascii=".VnTime" w:hAnsi=".VnTime"/>
          <w:sz w:val="27"/>
        </w:rPr>
        <w:t xml:space="preserve"> </w:t>
      </w:r>
      <w:r>
        <w:rPr>
          <w:rFonts w:cs=".VnTime" w:ascii=".VnTime" w:hAnsi=".VnTime"/>
          <w:sz w:val="27"/>
        </w:rPr>
        <w:t>®è</w:t>
      </w:r>
      <w:r>
        <w:rPr>
          <w:rFonts w:cs=".VnTime" w:ascii=".VnTime" w:hAnsi=".VnTime"/>
          <w:sz w:val="27"/>
        </w:rPr>
        <w:t>i v</w:t>
      </w:r>
      <w:r>
        <w:rPr>
          <w:rFonts w:cs=".VnTime" w:ascii=".VnTime" w:hAnsi=".VnTime"/>
          <w:sz w:val="27"/>
        </w:rPr>
        <w:t>í</w:t>
      </w:r>
      <w:r>
        <w:rPr>
          <w:rFonts w:cs=".VnTime" w:ascii=".VnTime" w:hAnsi=".VnTime"/>
          <w:sz w:val="27"/>
        </w:rPr>
        <w:t>i c</w:t>
      </w:r>
      <w:r>
        <w:rPr>
          <w:rFonts w:cs=".VnTime" w:ascii=".VnTime" w:hAnsi=".VnTime"/>
          <w:sz w:val="27"/>
        </w:rPr>
        <w:t>«</w:t>
      </w:r>
      <w:r>
        <w:rPr>
          <w:rFonts w:cs=".VnTime" w:ascii=".VnTime" w:hAnsi=".VnTime"/>
          <w:sz w:val="27"/>
        </w:rPr>
        <w:t>ng h</w:t>
      </w:r>
      <w:r>
        <w:rPr>
          <w:rFonts w:cs=".VnTime" w:ascii=".VnTime" w:hAnsi=".VnTime"/>
          <w:sz w:val="27"/>
        </w:rPr>
        <w:t>¹</w:t>
      </w:r>
      <w:r>
        <w:rPr>
          <w:rFonts w:cs=".VnTime" w:ascii=".VnTime" w:hAnsi=".VnTime"/>
          <w:sz w:val="27"/>
        </w:rPr>
        <w:t>nh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 xml:space="preserve">i, </w:t>
      </w:r>
      <w:r>
        <w:rPr>
          <w:rFonts w:cs=".VnTime" w:ascii=".VnTime" w:hAnsi=".VnTime"/>
          <w:sz w:val="27"/>
        </w:rPr>
        <w:t>®è</w:t>
      </w:r>
      <w:r>
        <w:rPr>
          <w:rFonts w:cs=".VnTime" w:ascii=".VnTime" w:hAnsi=".VnTime"/>
          <w:sz w:val="27"/>
        </w:rPr>
        <w:t>i v</w:t>
      </w:r>
      <w:r>
        <w:rPr>
          <w:rFonts w:cs=".VnTime" w:ascii=".VnTime" w:hAnsi=".VnTime"/>
          <w:sz w:val="27"/>
        </w:rPr>
        <w:t>í</w:t>
      </w:r>
      <w:r>
        <w:rPr>
          <w:rFonts w:cs=".VnTime" w:ascii=".VnTime" w:hAnsi=".VnTime"/>
          <w:sz w:val="27"/>
        </w:rPr>
        <w:t>i g</w:t>
        <w:softHyphen/>
      </w:r>
      <w:r>
        <w:rPr>
          <w:rFonts w:cs=".VnTime" w:ascii=".VnTime" w:hAnsi=".VnTime"/>
          <w:sz w:val="27"/>
        </w:rPr>
        <w:t>¬</w:t>
      </w:r>
      <w:r>
        <w:rPr>
          <w:rFonts w:cs=".VnTime" w:ascii=".VnTime" w:hAnsi=".VnTime"/>
          <w:sz w:val="27"/>
        </w:rPr>
        <w:t>ng s</w:t>
      </w:r>
      <w:r>
        <w:rPr>
          <w:rFonts w:cs=".VnTime" w:ascii=".VnTime" w:hAnsi=".VnTime"/>
          <w:sz w:val="27"/>
        </w:rPr>
        <w:t>¸</w:t>
      </w:r>
      <w:r>
        <w:rPr>
          <w:rFonts w:cs=".VnTime" w:ascii=".VnTime" w:hAnsi=".VnTime"/>
          <w:sz w:val="27"/>
        </w:rPr>
        <w:t>ng c</w:t>
      </w:r>
      <w:r>
        <w:rPr>
          <w:rFonts w:cs=".VnTime" w:ascii=".VnTime" w:hAnsi=".VnTime"/>
          <w:sz w:val="27"/>
        </w:rPr>
        <w:t>ñ</w:t>
      </w:r>
      <w:r>
        <w:rPr>
          <w:rFonts w:cs=".VnTime" w:ascii=".VnTime" w:hAnsi=".VnTime"/>
          <w:sz w:val="27"/>
        </w:rPr>
        <w:t>a Ng</w:t>
      </w:r>
      <w:r>
        <w:rPr>
          <w:rFonts w:cs=".VnTime" w:ascii=".VnTime" w:hAnsi=".VnTime"/>
          <w:sz w:val="27"/>
        </w:rPr>
        <w:t>µ</w:t>
      </w:r>
      <w:r>
        <w:rPr>
          <w:rFonts w:cs=".VnTime" w:ascii=".VnTime" w:hAnsi=".VnTime"/>
          <w:sz w:val="27"/>
        </w:rPr>
        <w:t xml:space="preserve">i. </w:t>
      </w:r>
    </w:p>
    <w:p>
      <w:pPr>
        <w:pStyle w:val="NormalWeb"/>
        <w:jc w:val="both"/>
        <w:rPr/>
      </w:pPr>
      <w:r>
        <w:rPr>
          <w:rFonts w:cs=".VnTime" w:ascii=".VnTime" w:hAnsi=".VnTime"/>
          <w:sz w:val="27"/>
        </w:rPr>
        <w:t>Hi</w:t>
      </w:r>
      <w:r>
        <w:rPr>
          <w:rFonts w:cs=".VnTime" w:ascii=".VnTime" w:hAnsi=".VnTime"/>
          <w:sz w:val="27"/>
        </w:rPr>
        <w:t>Ö</w:t>
      </w:r>
      <w:r>
        <w:rPr>
          <w:rFonts w:cs=".VnTime" w:ascii=".VnTime" w:hAnsi=".VnTime"/>
          <w:sz w:val="27"/>
        </w:rPr>
        <w:t>n t</w:t>
      </w:r>
      <w:r>
        <w:rPr>
          <w:rFonts w:cs=".VnTime" w:ascii=".VnTime" w:hAnsi=".VnTime"/>
          <w:sz w:val="27"/>
        </w:rPr>
        <w:t>¹</w:t>
      </w:r>
      <w:r>
        <w:rPr>
          <w:rFonts w:cs=".VnTime" w:ascii=".VnTime" w:hAnsi=".VnTime"/>
          <w:sz w:val="27"/>
        </w:rPr>
        <w:t>i, qua l</w:t>
      </w:r>
      <w:r>
        <w:rPr>
          <w:rFonts w:cs=".VnTime" w:ascii=".VnTime" w:hAnsi=".VnTime"/>
          <w:sz w:val="27"/>
        </w:rPr>
        <w:t>Þ</w:t>
      </w:r>
      <w:r>
        <w:rPr>
          <w:rFonts w:cs=".VnTime" w:ascii=".VnTime" w:hAnsi=".VnTime"/>
          <w:sz w:val="27"/>
        </w:rPr>
        <w:t>ch s</w:t>
      </w:r>
      <w:r>
        <w:rPr>
          <w:rFonts w:cs=".VnTime" w:ascii=".VnTime" w:hAnsi=".VnTime"/>
          <w:sz w:val="27"/>
        </w:rPr>
        <w:t>ö</w:t>
      </w:r>
      <w:r>
        <w:rPr>
          <w:rFonts w:cs=".VnTime" w:ascii=".VnTime" w:hAnsi=".VnTime"/>
          <w:sz w:val="27"/>
        </w:rPr>
        <w:t xml:space="preserve"> qu</w:t>
      </w:r>
      <w:r>
        <w:rPr>
          <w:rFonts w:cs=".VnTime" w:ascii=".VnTime" w:hAnsi=".VnTime"/>
          <w:sz w:val="27"/>
        </w:rPr>
        <w:t>ý</w:t>
      </w:r>
      <w:r>
        <w:rPr>
          <w:rFonts w:cs=".VnTime" w:ascii=".VnTime" w:hAnsi=".VnTime"/>
          <w:sz w:val="27"/>
        </w:rPr>
        <w:t xml:space="preserve"> v</w:t>
      </w:r>
      <w:r>
        <w:rPr>
          <w:rFonts w:cs=".VnTime" w:ascii=".VnTime" w:hAnsi=".VnTime"/>
          <w:sz w:val="27"/>
        </w:rPr>
        <w:t>Þ</w:t>
      </w:r>
      <w:r>
        <w:rPr>
          <w:rFonts w:cs=".VnTime" w:ascii=".VnTime" w:hAnsi=".VnTime"/>
          <w:sz w:val="27"/>
        </w:rPr>
        <w:t xml:space="preserve"> </w:t>
      </w:r>
      <w:r>
        <w:rPr>
          <w:rFonts w:cs=".VnTime" w:ascii=".VnTime" w:hAnsi=".VnTime"/>
          <w:sz w:val="27"/>
        </w:rPr>
        <w:t>®·</w:t>
      </w:r>
      <w:r>
        <w:rPr>
          <w:rFonts w:cs=".VnTime" w:ascii=".VnTime" w:hAnsi=".VnTime"/>
          <w:sz w:val="27"/>
        </w:rPr>
        <w:t xml:space="preserve"> r</w:t>
      </w:r>
      <w:r>
        <w:rPr>
          <w:rFonts w:cs=".VnTime" w:ascii=".VnTime" w:hAnsi=".VnTime"/>
          <w:sz w:val="27"/>
        </w:rPr>
        <w:t>â</w:t>
      </w:r>
      <w:r>
        <w:rPr>
          <w:rFonts w:cs=".VnTime" w:ascii=".VnTime" w:hAnsi=".VnTime"/>
          <w:sz w:val="27"/>
        </w:rPr>
        <w:t>;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 xml:space="preserve">n </w:t>
      </w:r>
      <w:r>
        <w:rPr>
          <w:rFonts w:cs=".VnTime" w:ascii=".VnTime" w:hAnsi=".VnTime"/>
          <w:sz w:val="27"/>
        </w:rPr>
        <w:t>®·</w:t>
      </w:r>
      <w:r>
        <w:rPr>
          <w:rFonts w:cs=".VnTime" w:ascii=".VnTime" w:hAnsi=".VnTime"/>
          <w:sz w:val="27"/>
        </w:rPr>
        <w:t xml:space="preserve"> tr</w:t>
      </w:r>
      <w:r>
        <w:rPr>
          <w:rFonts w:cs=".VnTime" w:ascii=".VnTime" w:hAnsi=".VnTime"/>
          <w:sz w:val="27"/>
        </w:rPr>
        <w:t>·</w:t>
      </w:r>
      <w:r>
        <w:rPr>
          <w:rFonts w:cs=".VnTime" w:ascii=".VnTime" w:hAnsi=".VnTime"/>
          <w:sz w:val="27"/>
        </w:rPr>
        <w:t>i qua bao th</w:t>
      </w:r>
      <w:r>
        <w:rPr>
          <w:rFonts w:cs=".VnTime" w:ascii=".VnTime" w:hAnsi=".VnTime"/>
          <w:sz w:val="27"/>
        </w:rPr>
        <w:t>¨</w:t>
      </w:r>
      <w:r>
        <w:rPr>
          <w:rFonts w:cs=".VnTime" w:ascii=".VnTime" w:hAnsi=".VnTime"/>
          <w:sz w:val="27"/>
        </w:rPr>
        <w:t>ng tr</w:t>
      </w:r>
      <w:r>
        <w:rPr>
          <w:rFonts w:cs=".VnTime" w:ascii=".VnTime" w:hAnsi=".VnTime"/>
          <w:sz w:val="27"/>
        </w:rPr>
        <w:t>Ç</w:t>
      </w:r>
      <w:r>
        <w:rPr>
          <w:rFonts w:cs=".VnTime" w:ascii=".VnTime" w:hAnsi=".VnTime"/>
          <w:sz w:val="27"/>
        </w:rPr>
        <w:t>m nh</w:t>
        <w:softHyphen/>
        <w:t>ng nh</w:t>
      </w:r>
      <w:r>
        <w:rPr>
          <w:rFonts w:cs=".VnTime" w:ascii=".VnTime" w:hAnsi=".VnTime"/>
          <w:sz w:val="27"/>
        </w:rPr>
        <w:t>ê</w:t>
      </w:r>
      <w:r>
        <w:rPr>
          <w:rFonts w:cs=".VnTime" w:ascii=".VnTime" w:hAnsi=".VnTime"/>
          <w:sz w:val="27"/>
        </w:rPr>
        <w:t xml:space="preserve"> </w:t>
      </w:r>
      <w:r>
        <w:rPr>
          <w:rFonts w:cs=".VnTime" w:ascii=".VnTime" w:hAnsi=".VnTime"/>
          <w:sz w:val="27"/>
        </w:rPr>
        <w:t>®¹</w:t>
      </w:r>
      <w:r>
        <w:rPr>
          <w:rFonts w:cs=".VnTime" w:ascii=".VnTime" w:hAnsi=".VnTime"/>
          <w:sz w:val="27"/>
        </w:rPr>
        <w:t>o t</w:t>
      </w:r>
      <w:r>
        <w:rPr>
          <w:rFonts w:cs=".VnTime" w:ascii=".VnTime" w:hAnsi=".VnTime"/>
          <w:sz w:val="27"/>
        </w:rPr>
        <w:t>©</w:t>
      </w:r>
      <w:r>
        <w:rPr>
          <w:rFonts w:cs=".VnTime" w:ascii=".VnTime" w:hAnsi=".VnTime"/>
          <w:sz w:val="27"/>
        </w:rPr>
        <w:t>m cao c</w:t>
      </w:r>
      <w:r>
        <w:rPr>
          <w:rFonts w:cs=".VnTime" w:ascii=".VnTime" w:hAnsi=".VnTime"/>
          <w:sz w:val="27"/>
        </w:rPr>
        <w:t>¶</w:t>
      </w:r>
      <w:r>
        <w:rPr>
          <w:rFonts w:cs=".VnTime" w:ascii=".VnTime" w:hAnsi=".VnTime"/>
          <w:sz w:val="27"/>
        </w:rPr>
        <w:t>, ch</w:t>
      </w:r>
      <w:r>
        <w:rPr>
          <w:rFonts w:cs=".VnTime" w:ascii=".VnTime" w:hAnsi=".VnTime"/>
          <w:sz w:val="27"/>
        </w:rPr>
        <w:t>Ý</w:t>
      </w:r>
      <w:r>
        <w:rPr>
          <w:rFonts w:cs=".VnTime" w:ascii=".VnTime" w:hAnsi=".VnTime"/>
          <w:sz w:val="27"/>
        </w:rPr>
        <w:t xml:space="preserve"> nguy</w:t>
      </w:r>
      <w:r>
        <w:rPr>
          <w:rFonts w:cs=".VnTime" w:ascii=".VnTime" w:hAnsi=".VnTime"/>
          <w:sz w:val="27"/>
        </w:rPr>
        <w:t>Ö</w:t>
      </w:r>
      <w:r>
        <w:rPr>
          <w:rFonts w:cs=".VnTime" w:ascii=".VnTime" w:hAnsi=".VnTime"/>
          <w:sz w:val="27"/>
        </w:rPr>
        <w:t>n s</w:t>
      </w:r>
      <w:r>
        <w:rPr>
          <w:rFonts w:cs=".VnTime" w:ascii=".VnTime" w:hAnsi=".VnTime"/>
          <w:sz w:val="27"/>
        </w:rPr>
        <w:t>©</w:t>
      </w:r>
      <w:r>
        <w:rPr>
          <w:rFonts w:cs=".VnTime" w:ascii=".VnTime" w:hAnsi=".VnTime"/>
          <w:sz w:val="27"/>
        </w:rPr>
        <w:t>u d</w:t>
      </w:r>
      <w:r>
        <w:rPr>
          <w:rFonts w:cs=".VnTime" w:ascii=".VnTime" w:hAnsi=".VnTime"/>
          <w:sz w:val="27"/>
        </w:rPr>
        <w:t>µ</w:t>
      </w:r>
      <w:r>
        <w:rPr>
          <w:rFonts w:cs=".VnTime" w:ascii=".VnTime" w:hAnsi=".VnTime"/>
          <w:sz w:val="27"/>
        </w:rPr>
        <w:t>y c</w:t>
      </w:r>
      <w:r>
        <w:rPr>
          <w:rFonts w:cs=".VnTime" w:ascii=".VnTime" w:hAnsi=".VnTime"/>
          <w:sz w:val="27"/>
        </w:rPr>
        <w:t>ñ</w:t>
      </w:r>
      <w:r>
        <w:rPr>
          <w:rFonts w:cs=".VnTime" w:ascii=".VnTime" w:hAnsi=".VnTime"/>
          <w:sz w:val="27"/>
        </w:rPr>
        <w:t>a ch</w:t>
        <w:softHyphen/>
        <w:t xml:space="preserve"> T</w:t>
      </w:r>
      <w:r>
        <w:rPr>
          <w:rFonts w:cs=".VnTime" w:ascii=".VnTime" w:hAnsi=".VnTime"/>
          <w:sz w:val="27"/>
        </w:rPr>
        <w:t>æ</w:t>
      </w:r>
      <w:r>
        <w:rPr>
          <w:rFonts w:cs=".VnTime" w:ascii=".VnTime" w:hAnsi=".VnTime"/>
          <w:sz w:val="27"/>
        </w:rPr>
        <w:t xml:space="preserve"> k</w:t>
      </w:r>
      <w:r>
        <w:rPr>
          <w:rFonts w:cs=".VnTime" w:ascii=".VnTime" w:hAnsi=".VnTime"/>
          <w:sz w:val="27"/>
        </w:rPr>
        <w:t>Õ</w:t>
      </w:r>
      <w:r>
        <w:rPr>
          <w:rFonts w:cs=".VnTime" w:ascii=".VnTime" w:hAnsi=".VnTime"/>
          <w:sz w:val="27"/>
        </w:rPr>
        <w:t xml:space="preserve"> truy</w:t>
      </w:r>
      <w:r>
        <w:rPr>
          <w:rFonts w:cs=".VnTime" w:ascii=".VnTime" w:hAnsi=".VnTime"/>
          <w:sz w:val="27"/>
        </w:rPr>
        <w:t>Ò</w:t>
      </w:r>
      <w:r>
        <w:rPr>
          <w:rFonts w:cs=".VnTime" w:ascii=".VnTime" w:hAnsi=".VnTime"/>
          <w:sz w:val="27"/>
        </w:rPr>
        <w:t>n, cho n</w:t>
      </w:r>
      <w:r>
        <w:rPr>
          <w:rFonts w:cs=".VnTime" w:ascii=".VnTime" w:hAnsi=".VnTime"/>
          <w:sz w:val="27"/>
        </w:rPr>
        <w:t>ª</w:t>
      </w:r>
      <w:r>
        <w:rPr>
          <w:rFonts w:cs=".VnTime" w:ascii=".VnTime" w:hAnsi=".VnTime"/>
          <w:sz w:val="27"/>
        </w:rPr>
        <w:t>n ch</w:t>
      </w:r>
      <w:r>
        <w:rPr>
          <w:rFonts w:cs=".VnTime" w:ascii=".VnTime" w:hAnsi=".VnTime"/>
          <w:sz w:val="27"/>
        </w:rPr>
        <w:t>ï</w:t>
      </w:r>
      <w:r>
        <w:rPr>
          <w:rFonts w:cs=".VnTime" w:ascii=".VnTime" w:hAnsi=".VnTime"/>
          <w:sz w:val="27"/>
        </w:rPr>
        <w:t>a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v</w:t>
      </w:r>
      <w:r>
        <w:rPr>
          <w:rFonts w:cs=".VnTime" w:ascii=".VnTime" w:hAnsi=".VnTime"/>
          <w:sz w:val="27"/>
        </w:rPr>
        <w:t>É</w:t>
      </w:r>
      <w:r>
        <w:rPr>
          <w:rFonts w:cs=".VnTime" w:ascii=".VnTime" w:hAnsi=".VnTime"/>
          <w:sz w:val="27"/>
        </w:rPr>
        <w:t>n l</w:t>
      </w:r>
      <w:r>
        <w:rPr>
          <w:rFonts w:cs=".VnTime" w:ascii=".VnTime" w:hAnsi=".VnTime"/>
          <w:sz w:val="27"/>
        </w:rPr>
        <w:t>µ</w:t>
      </w:r>
      <w:r>
        <w:rPr>
          <w:rFonts w:cs=".VnTime" w:ascii=".VnTime" w:hAnsi=".VnTime"/>
          <w:sz w:val="27"/>
        </w:rPr>
        <w:t xml:space="preserve"> ch</w:t>
      </w:r>
      <w:r>
        <w:rPr>
          <w:rFonts w:cs=".VnTime" w:ascii=".VnTime" w:hAnsi=".VnTime"/>
          <w:sz w:val="27"/>
        </w:rPr>
        <w:t>ï</w:t>
      </w:r>
      <w:r>
        <w:rPr>
          <w:rFonts w:cs=".VnTime" w:ascii=".VnTime" w:hAnsi=".VnTime"/>
          <w:sz w:val="27"/>
        </w:rPr>
        <w:t>a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v</w:t>
      </w:r>
      <w:r>
        <w:rPr>
          <w:rFonts w:cs=".VnTime" w:ascii=".VnTime" w:hAnsi=".VnTime"/>
          <w:sz w:val="27"/>
        </w:rPr>
        <w:t>µ</w:t>
      </w:r>
      <w:r>
        <w:rPr>
          <w:rFonts w:cs=".VnTime" w:ascii=".VnTime" w:hAnsi=".VnTime"/>
          <w:sz w:val="27"/>
        </w:rPr>
        <w:t xml:space="preserve"> v</w:t>
      </w:r>
      <w:r>
        <w:rPr>
          <w:rFonts w:cs=".VnTime" w:ascii=".VnTime" w:hAnsi=".VnTime"/>
          <w:sz w:val="27"/>
        </w:rPr>
        <w:t>É</w:t>
      </w:r>
      <w:r>
        <w:rPr>
          <w:rFonts w:cs=".VnTime" w:ascii=".VnTime" w:hAnsi=".VnTime"/>
          <w:sz w:val="27"/>
        </w:rPr>
        <w:t>n ti</w:t>
      </w:r>
      <w:r>
        <w:rPr>
          <w:rFonts w:cs=".VnTime" w:ascii=".VnTime" w:hAnsi=".VnTime"/>
          <w:sz w:val="27"/>
        </w:rPr>
        <w:t>Õ</w:t>
      </w:r>
      <w:r>
        <w:rPr>
          <w:rFonts w:cs=".VnTime" w:ascii=".VnTime" w:hAnsi=".VnTime"/>
          <w:sz w:val="27"/>
        </w:rPr>
        <w:t>p t</w:t>
      </w:r>
      <w:r>
        <w:rPr>
          <w:rFonts w:cs=".VnTime" w:ascii=".VnTime" w:hAnsi=".VnTime"/>
          <w:sz w:val="27"/>
        </w:rPr>
        <w:t>ô</w:t>
      </w:r>
      <w:r>
        <w:rPr>
          <w:rFonts w:cs=".VnTime" w:ascii=".VnTime" w:hAnsi=".VnTime"/>
          <w:sz w:val="27"/>
        </w:rPr>
        <w:t xml:space="preserve">c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t</w:t>
      </w:r>
      <w:r>
        <w:rPr>
          <w:rFonts w:cs=".VnTime" w:ascii=".VnTime" w:hAnsi=".VnTime"/>
          <w:sz w:val="27"/>
        </w:rPr>
        <w:t>å</w:t>
      </w:r>
      <w:r>
        <w:rPr>
          <w:rFonts w:cs=".VnTime" w:ascii=".VnTime" w:hAnsi=".VnTime"/>
          <w:sz w:val="27"/>
        </w:rPr>
        <w:t>n t</w:t>
      </w:r>
      <w:r>
        <w:rPr>
          <w:rFonts w:cs=".VnTime" w:ascii=".VnTime" w:hAnsi=".VnTime"/>
          <w:sz w:val="27"/>
        </w:rPr>
        <w:t>¹</w:t>
      </w:r>
      <w:r>
        <w:rPr>
          <w:rFonts w:cs=".VnTime" w:ascii=".VnTime" w:hAnsi=".VnTime"/>
          <w:sz w:val="27"/>
        </w:rPr>
        <w:t>i.</w:t>
      </w:r>
    </w:p>
    <w:p>
      <w:pPr>
        <w:pStyle w:val="NormalWeb"/>
        <w:jc w:val="both"/>
        <w:rPr/>
      </w:pPr>
      <w:r>
        <w:rPr>
          <w:rFonts w:cs=".VnTime" w:ascii=".VnTime" w:hAnsi=".VnTime"/>
          <w:sz w:val="27"/>
        </w:rPr>
        <w:t xml:space="preserve">Khi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k</w:t>
      </w:r>
      <w:r>
        <w:rPr>
          <w:rFonts w:cs=".VnTime" w:ascii=".VnTime" w:hAnsi=".VnTime"/>
          <w:sz w:val="27"/>
        </w:rPr>
        <w:t>Õ</w:t>
      </w:r>
      <w:r>
        <w:rPr>
          <w:rFonts w:cs=".VnTime" w:ascii=".VnTime" w:hAnsi=".VnTime"/>
          <w:sz w:val="27"/>
        </w:rPr>
        <w:t xml:space="preserve"> th</w:t>
      </w:r>
      <w:r>
        <w:rPr>
          <w:rFonts w:cs=".VnTime" w:ascii=".VnTime" w:hAnsi=".VnTime"/>
          <w:sz w:val="27"/>
        </w:rPr>
        <w:t>Õ</w:t>
      </w:r>
      <w:r>
        <w:rPr>
          <w:rFonts w:cs=".VnTime" w:ascii=".VnTime" w:hAnsi=".VnTime"/>
          <w:sz w:val="27"/>
        </w:rPr>
        <w:t xml:space="preserve"> ng</w:t>
      </w:r>
      <w:r>
        <w:rPr>
          <w:rFonts w:cs=".VnTime" w:ascii=".VnTime" w:hAnsi=".VnTime"/>
          <w:sz w:val="27"/>
        </w:rPr>
        <w:t>«</w:t>
      </w:r>
      <w:r>
        <w:rPr>
          <w:rFonts w:cs=".VnTime" w:ascii=".VnTime" w:hAnsi=".VnTime"/>
          <w:sz w:val="27"/>
        </w:rPr>
        <w:t>i v</w:t>
      </w:r>
      <w:r>
        <w:rPr>
          <w:rFonts w:cs=".VnTime" w:ascii=".VnTime" w:hAnsi=".VnTime"/>
          <w:sz w:val="27"/>
        </w:rPr>
        <w:t>Þ</w:t>
      </w:r>
      <w:r>
        <w:rPr>
          <w:rFonts w:cs=".VnTime" w:ascii=".VnTime" w:hAnsi=".VnTime"/>
          <w:sz w:val="27"/>
        </w:rPr>
        <w:t xml:space="preserve"> Tr</w:t>
      </w:r>
      <w:r>
        <w:rPr>
          <w:rFonts w:cs=".VnTime" w:ascii=".VnTime" w:hAnsi=".VnTime"/>
          <w:sz w:val="27"/>
        </w:rPr>
        <w:t>ó</w:t>
      </w:r>
      <w:r>
        <w:rPr>
          <w:rFonts w:cs=".VnTime" w:ascii=".VnTime" w:hAnsi=".VnTime"/>
          <w:sz w:val="27"/>
        </w:rPr>
        <w:t xml:space="preserve"> tr</w:t>
      </w:r>
      <w:r>
        <w:rPr>
          <w:rFonts w:cs=".VnTime" w:ascii=".VnTime" w:hAnsi=".VnTime"/>
          <w:sz w:val="27"/>
        </w:rPr>
        <w:t>×</w:t>
      </w:r>
      <w:r>
        <w:rPr>
          <w:rFonts w:cs=".VnTime" w:ascii=".VnTime" w:hAnsi=".VnTime"/>
          <w:sz w:val="27"/>
        </w:rPr>
        <w:t xml:space="preserve"> </w:t>
      </w:r>
      <w:r>
        <w:rPr>
          <w:rFonts w:cs=".VnTime" w:ascii=".VnTime" w:hAnsi=".VnTime"/>
          <w:sz w:val="27"/>
        </w:rPr>
        <w:t>ë</w:t>
      </w:r>
      <w:r>
        <w:rPr>
          <w:rFonts w:cs=".VnTime" w:ascii=".VnTime" w:hAnsi=".VnTime"/>
          <w:sz w:val="27"/>
        </w:rPr>
        <w:t xml:space="preserve"> </w:t>
      </w:r>
      <w:r>
        <w:rPr>
          <w:rFonts w:cs=".VnTime" w:ascii=".VnTime" w:hAnsi=".VnTime"/>
          <w:sz w:val="27"/>
        </w:rPr>
        <w:t>®©</w:t>
      </w:r>
      <w:r>
        <w:rPr>
          <w:rFonts w:cs=".VnTime" w:ascii=".VnTime" w:hAnsi=".VnTime"/>
          <w:sz w:val="27"/>
        </w:rPr>
        <w:t>y, t</w:t>
      </w:r>
      <w:r>
        <w:rPr>
          <w:rFonts w:cs=".VnTime" w:ascii=".VnTime" w:hAnsi=".VnTime"/>
          <w:sz w:val="27"/>
        </w:rPr>
        <w:t>«</w:t>
      </w:r>
      <w:r>
        <w:rPr>
          <w:rFonts w:cs=".VnTime" w:ascii=".VnTime" w:hAnsi=".VnTime"/>
          <w:sz w:val="27"/>
        </w:rPr>
        <w:t>i c</w:t>
      </w:r>
      <w:r>
        <w:rPr>
          <w:rFonts w:cs=".VnTime" w:ascii=".VnTime" w:hAnsi=".VnTime"/>
          <w:sz w:val="27"/>
        </w:rPr>
        <w:t>ò</w:t>
      </w:r>
      <w:r>
        <w:rPr>
          <w:rFonts w:cs=".VnTime" w:ascii=".VnTime" w:hAnsi=".VnTime"/>
          <w:sz w:val="27"/>
        </w:rPr>
        <w:t>ng v</w:t>
      </w:r>
      <w:r>
        <w:rPr>
          <w:rFonts w:cs=".VnTime" w:ascii=".VnTime" w:hAnsi=".VnTime"/>
          <w:sz w:val="27"/>
        </w:rPr>
        <w:t>×</w:t>
      </w:r>
      <w:r>
        <w:rPr>
          <w:rFonts w:cs=".VnTime" w:ascii=".VnTime" w:hAnsi=".VnTime"/>
          <w:sz w:val="27"/>
        </w:rPr>
        <w:t xml:space="preserve"> Ph</w:t>
      </w:r>
      <w:r>
        <w:rPr>
          <w:rFonts w:cs=".VnTime" w:ascii=".VnTime" w:hAnsi=".VnTime"/>
          <w:sz w:val="27"/>
        </w:rPr>
        <w:t>Ë</w:t>
      </w:r>
      <w:r>
        <w:rPr>
          <w:rFonts w:cs=".VnTime" w:ascii=".VnTime" w:hAnsi=".VnTime"/>
          <w:sz w:val="27"/>
        </w:rPr>
        <w:t>t s</w:t>
      </w:r>
      <w:r>
        <w:rPr>
          <w:rFonts w:cs=".VnTime" w:ascii=".VnTime" w:hAnsi=".VnTime"/>
          <w:sz w:val="27"/>
        </w:rPr>
        <w:t>ù</w:t>
      </w:r>
      <w:r>
        <w:rPr>
          <w:rFonts w:cs=".VnTime" w:ascii=".VnTime" w:hAnsi=".VnTime"/>
          <w:sz w:val="27"/>
        </w:rPr>
        <w:t xml:space="preserve"> </w:t>
      </w:r>
      <w:r>
        <w:rPr>
          <w:rFonts w:cs=".VnTime" w:ascii=".VnTime" w:hAnsi=".VnTime"/>
          <w:sz w:val="27"/>
        </w:rPr>
        <w:t>®</w:t>
      </w:r>
      <w:r>
        <w:rPr>
          <w:rFonts w:cs=".VnTime" w:ascii=".VnTime" w:hAnsi=".VnTime"/>
          <w:sz w:val="27"/>
        </w:rPr>
        <w:t xml:space="preserve">a </w:t>
      </w:r>
      <w:r>
        <w:rPr>
          <w:rFonts w:cs=".VnTime" w:ascii=".VnTime" w:hAnsi=".VnTime"/>
          <w:sz w:val="27"/>
        </w:rPr>
        <w:t>®</w:t>
      </w:r>
      <w:r>
        <w:rPr>
          <w:rFonts w:cs=".VnTime" w:ascii=".VnTime" w:hAnsi=".VnTime"/>
          <w:sz w:val="27"/>
        </w:rPr>
        <w:t>oan n</w:t>
      </w:r>
      <w:r>
        <w:rPr>
          <w:rFonts w:cs=".VnTime" w:ascii=".VnTime" w:hAnsi=".VnTime"/>
          <w:sz w:val="27"/>
        </w:rPr>
        <w:t>ª</w:t>
      </w:r>
      <w:r>
        <w:rPr>
          <w:rFonts w:cs=".VnTime" w:ascii=".VnTime" w:hAnsi=".VnTime"/>
          <w:sz w:val="27"/>
        </w:rPr>
        <w:t>n kh</w:t>
      </w:r>
      <w:r>
        <w:rPr>
          <w:rFonts w:cs=".VnTime" w:ascii=".VnTime" w:hAnsi=".VnTime"/>
          <w:sz w:val="27"/>
        </w:rPr>
        <w:t>«</w:t>
      </w:r>
      <w:r>
        <w:rPr>
          <w:rFonts w:cs=".VnTime" w:ascii=".VnTime" w:hAnsi=".VnTime"/>
          <w:sz w:val="27"/>
        </w:rPr>
        <w:t xml:space="preserve">ng </w:t>
      </w:r>
      <w:r>
        <w:rPr>
          <w:rFonts w:cs=".VnTime" w:ascii=".VnTime" w:hAnsi=".VnTime"/>
          <w:sz w:val="27"/>
        </w:rPr>
        <w:t>ë</w:t>
      </w:r>
      <w:r>
        <w:rPr>
          <w:rFonts w:cs=".VnTime" w:ascii=".VnTime" w:hAnsi=".VnTime"/>
          <w:sz w:val="27"/>
        </w:rPr>
        <w:t xml:space="preserve"> g</w:t>
      </w:r>
      <w:r>
        <w:rPr>
          <w:rFonts w:cs=".VnTime" w:ascii=".VnTime" w:hAnsi=".VnTime"/>
          <w:sz w:val="27"/>
        </w:rPr>
        <w:t>Ç</w:t>
      </w:r>
      <w:r>
        <w:rPr>
          <w:rFonts w:cs=".VnTime" w:ascii=".VnTime" w:hAnsi=".VnTime"/>
          <w:sz w:val="27"/>
        </w:rPr>
        <w:t xml:space="preserve">n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M</w:t>
      </w:r>
      <w:r>
        <w:rPr>
          <w:rFonts w:cs=".VnTime" w:ascii=".VnTime" w:hAnsi=".VnTime"/>
          <w:sz w:val="27"/>
        </w:rPr>
        <w:t>Æ</w:t>
      </w:r>
      <w:r>
        <w:rPr>
          <w:rFonts w:cs=".VnTime" w:ascii=".VnTime" w:hAnsi=".VnTime"/>
          <w:sz w:val="27"/>
        </w:rPr>
        <w:t>c d</w:t>
      </w:r>
      <w:r>
        <w:rPr>
          <w:rFonts w:cs=".VnTime" w:ascii=".VnTime" w:hAnsi=".VnTime"/>
          <w:sz w:val="27"/>
        </w:rPr>
        <w:t>Ç</w:t>
      </w:r>
      <w:r>
        <w:rPr>
          <w:rFonts w:cs=".VnTime" w:ascii=".VnTime" w:hAnsi=".VnTime"/>
          <w:sz w:val="27"/>
        </w:rPr>
        <w:t>u v</w:t>
      </w:r>
      <w:r>
        <w:rPr>
          <w:rFonts w:cs=".VnTime" w:ascii=".VnTime" w:hAnsi=".VnTime"/>
          <w:sz w:val="27"/>
        </w:rPr>
        <w:t>Ë</w:t>
      </w:r>
      <w:r>
        <w:rPr>
          <w:rFonts w:cs=".VnTime" w:ascii=".VnTime" w:hAnsi=".VnTime"/>
          <w:sz w:val="27"/>
        </w:rPr>
        <w:t>y t</w:t>
      </w:r>
      <w:r>
        <w:rPr>
          <w:rFonts w:cs=".VnTime" w:ascii=".VnTime" w:hAnsi=".VnTime"/>
          <w:sz w:val="27"/>
        </w:rPr>
        <w:t>«</w:t>
      </w:r>
      <w:r>
        <w:rPr>
          <w:rFonts w:cs=".VnTime" w:ascii=".VnTime" w:hAnsi=".VnTime"/>
          <w:sz w:val="27"/>
        </w:rPr>
        <w:t>i lu</w:t>
      </w:r>
      <w:r>
        <w:rPr>
          <w:rFonts w:cs=".VnTime" w:ascii=".VnTime" w:hAnsi=".VnTime"/>
          <w:sz w:val="27"/>
        </w:rPr>
        <w:t>«</w:t>
      </w:r>
      <w:r>
        <w:rPr>
          <w:rFonts w:cs=".VnTime" w:ascii=".VnTime" w:hAnsi=".VnTime"/>
          <w:sz w:val="27"/>
        </w:rPr>
        <w:t>n lu</w:t>
      </w:r>
      <w:r>
        <w:rPr>
          <w:rFonts w:cs=".VnTime" w:ascii=".VnTime" w:hAnsi=".VnTime"/>
          <w:sz w:val="27"/>
        </w:rPr>
        <w:t>«</w:t>
      </w:r>
      <w:r>
        <w:rPr>
          <w:rFonts w:cs=".VnTime" w:ascii=".VnTime" w:hAnsi=".VnTime"/>
          <w:sz w:val="27"/>
        </w:rPr>
        <w:t>n ngh</w:t>
      </w:r>
      <w:r>
        <w:rPr>
          <w:rFonts w:cs=".VnTime" w:ascii=".VnTime" w:hAnsi=".VnTime"/>
          <w:sz w:val="27"/>
        </w:rPr>
        <w:t>Ü</w:t>
      </w:r>
      <w:r>
        <w:rPr>
          <w:rFonts w:cs=".VnTime" w:ascii=".VnTime" w:hAnsi=".VnTime"/>
          <w:sz w:val="27"/>
        </w:rPr>
        <w:t xml:space="preserve"> r</w:t>
      </w:r>
      <w:r>
        <w:rPr>
          <w:rFonts w:cs=".VnTime" w:ascii=".VnTime" w:hAnsi=".VnTime"/>
          <w:sz w:val="27"/>
        </w:rPr>
        <w:t>»</w:t>
      </w:r>
      <w:r>
        <w:rPr>
          <w:rFonts w:cs=".VnTime" w:ascii=".VnTime" w:hAnsi=".VnTime"/>
          <w:sz w:val="27"/>
        </w:rPr>
        <w:t>ng ch</w:t>
      </w:r>
      <w:r>
        <w:rPr>
          <w:rFonts w:cs=".VnTime" w:ascii=".VnTime" w:hAnsi=".VnTime"/>
          <w:sz w:val="27"/>
        </w:rPr>
        <w:t>ï</w:t>
      </w:r>
      <w:r>
        <w:rPr>
          <w:rFonts w:cs=".VnTime" w:ascii=".VnTime" w:hAnsi=".VnTime"/>
          <w:sz w:val="27"/>
        </w:rPr>
        <w:t>a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n</w:t>
      </w:r>
      <w:r>
        <w:rPr>
          <w:rFonts w:cs=".VnTime" w:ascii=".VnTime" w:hAnsi=".VnTime"/>
          <w:sz w:val="27"/>
        </w:rPr>
        <w:t>µ</w:t>
      </w:r>
      <w:r>
        <w:rPr>
          <w:rFonts w:cs=".VnTime" w:ascii=".VnTime" w:hAnsi=".VnTime"/>
          <w:sz w:val="27"/>
        </w:rPr>
        <w:t>y, l</w:t>
      </w:r>
      <w:r>
        <w:rPr>
          <w:rFonts w:cs=".VnTime" w:ascii=".VnTime" w:hAnsi=".VnTime"/>
          <w:sz w:val="27"/>
        </w:rPr>
        <w:t>Ç</w:t>
      </w:r>
      <w:r>
        <w:rPr>
          <w:rFonts w:cs=".VnTime" w:ascii=".VnTime" w:hAnsi=".VnTime"/>
          <w:sz w:val="27"/>
        </w:rPr>
        <w:t>n tr</w:t>
      </w:r>
      <w:r>
        <w:rPr>
          <w:rFonts w:cs=".VnTime" w:ascii=".VnTime" w:hAnsi=".VnTime"/>
          <w:sz w:val="27"/>
        </w:rPr>
        <w:t>ï</w:t>
      </w:r>
      <w:r>
        <w:rPr>
          <w:rFonts w:cs=".VnTime" w:ascii=".VnTime" w:hAnsi=".VnTime"/>
          <w:sz w:val="27"/>
        </w:rPr>
        <w:t>ng tu g</w:t>
      </w:r>
      <w:r>
        <w:rPr>
          <w:rFonts w:cs=".VnTime" w:ascii=".VnTime" w:hAnsi=".VnTime"/>
          <w:sz w:val="27"/>
        </w:rPr>
        <w:t>Ç</w:t>
      </w:r>
      <w:r>
        <w:rPr>
          <w:rFonts w:cs=".VnTime" w:ascii=".VnTime" w:hAnsi=".VnTime"/>
          <w:sz w:val="27"/>
        </w:rPr>
        <w:t>n nh</w:t>
      </w:r>
      <w:r>
        <w:rPr>
          <w:rFonts w:cs=".VnTime" w:ascii=".VnTime" w:hAnsi=".VnTime"/>
          <w:sz w:val="27"/>
        </w:rPr>
        <w:t>Ê</w:t>
      </w:r>
      <w:r>
        <w:rPr>
          <w:rFonts w:cs=".VnTime" w:ascii=".VnTime" w:hAnsi=".VnTime"/>
          <w:sz w:val="27"/>
        </w:rPr>
        <w:t>t l</w:t>
      </w:r>
      <w:r>
        <w:rPr>
          <w:rFonts w:cs=".VnTime" w:ascii=".VnTime" w:hAnsi=".VnTime"/>
          <w:sz w:val="27"/>
        </w:rPr>
        <w:t>µ</w:t>
      </w:r>
      <w:r>
        <w:rPr>
          <w:rFonts w:cs=".VnTime" w:ascii=".VnTime" w:hAnsi=".VnTime"/>
          <w:sz w:val="27"/>
        </w:rPr>
        <w:t xml:space="preserve"> v</w:t>
      </w:r>
      <w:r>
        <w:rPr>
          <w:rFonts w:cs=".VnTime" w:ascii=".VnTime" w:hAnsi=".VnTime"/>
          <w:sz w:val="27"/>
        </w:rPr>
        <w:t>µ</w:t>
      </w:r>
      <w:r>
        <w:rPr>
          <w:rFonts w:cs=".VnTime" w:ascii=".VnTime" w:hAnsi=".VnTime"/>
          <w:sz w:val="27"/>
        </w:rPr>
        <w:t xml:space="preserve">o </w:t>
      </w:r>
      <w:r>
        <w:rPr>
          <w:rFonts w:cs=".VnTime" w:ascii=".VnTime" w:hAnsi=".VnTime"/>
          <w:sz w:val="27"/>
        </w:rPr>
        <w:t>®ê</w:t>
      </w:r>
      <w:r>
        <w:rPr>
          <w:rFonts w:cs=".VnTime" w:ascii=".VnTime" w:hAnsi=".VnTime"/>
          <w:sz w:val="27"/>
        </w:rPr>
        <w:t>i 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ng B</w:t>
      </w:r>
      <w:r>
        <w:rPr>
          <w:rFonts w:cs=".VnTime" w:ascii=".VnTime" w:hAnsi=".VnTime"/>
          <w:sz w:val="27"/>
        </w:rPr>
        <w:t>æ</w:t>
      </w:r>
      <w:r>
        <w:rPr>
          <w:rFonts w:cs=".VnTime" w:ascii=".VnTime" w:hAnsi=".VnTime"/>
          <w:sz w:val="27"/>
        </w:rPr>
        <w:t>n s</w:t>
        <w:softHyphen/>
        <w:t xml:space="preserve"> ch</w:t>
      </w:r>
      <w:r>
        <w:rPr>
          <w:rFonts w:cs=".VnTime" w:ascii=".VnTime" w:hAnsi=".VnTime"/>
          <w:sz w:val="27"/>
        </w:rPr>
        <w:t>ó</w:t>
      </w:r>
      <w:r>
        <w:rPr>
          <w:rFonts w:cs=".VnTime" w:ascii=".VnTime" w:hAnsi=".VnTime"/>
          <w:sz w:val="27"/>
        </w:rPr>
        <w:t>ng t</w:t>
      </w:r>
      <w:r>
        <w:rPr>
          <w:rFonts w:cs=".VnTime" w:ascii=".VnTime" w:hAnsi=".VnTime"/>
          <w:sz w:val="27"/>
        </w:rPr>
        <w:t>«</w:t>
      </w:r>
      <w:r>
        <w:rPr>
          <w:rFonts w:cs=".VnTime" w:ascii=".VnTime" w:hAnsi=".VnTime"/>
          <w:sz w:val="27"/>
        </w:rPr>
        <w:t>i, t</w:t>
      </w:r>
      <w:r>
        <w:rPr>
          <w:rFonts w:cs=".VnTime" w:ascii=".VnTime" w:hAnsi=".VnTime"/>
          <w:sz w:val="27"/>
        </w:rPr>
        <w:t>ø</w:t>
      </w:r>
      <w:r>
        <w:rPr>
          <w:rFonts w:cs=".VnTime" w:ascii=".VnTime" w:hAnsi=".VnTime"/>
          <w:sz w:val="27"/>
        </w:rPr>
        <w:t>c c</w:t>
      </w:r>
      <w:r>
        <w:rPr>
          <w:rFonts w:cs=".VnTime" w:ascii=".VnTime" w:hAnsi=".VnTime"/>
          <w:sz w:val="27"/>
        </w:rPr>
        <w:t>è</w:t>
      </w:r>
      <w:r>
        <w:rPr>
          <w:rFonts w:cs=".VnTime" w:ascii=".VnTime" w:hAnsi=".VnTime"/>
          <w:sz w:val="27"/>
        </w:rPr>
        <w:t xml:space="preserve"> </w:t>
      </w:r>
      <w:r>
        <w:rPr>
          <w:rFonts w:cs=".VnTime" w:ascii=".VnTime" w:hAnsi=".VnTime"/>
          <w:sz w:val="27"/>
        </w:rPr>
        <w:t>§¹</w:t>
      </w:r>
      <w:r>
        <w:rPr>
          <w:rFonts w:cs=".VnTime" w:ascii=".VnTime" w:hAnsi=".VnTime"/>
          <w:sz w:val="27"/>
        </w:rPr>
        <w:t>i l</w:t>
      </w:r>
      <w:r>
        <w:rPr>
          <w:rFonts w:cs=".VnTime" w:ascii=".VnTime" w:hAnsi=".VnTime"/>
          <w:sz w:val="27"/>
        </w:rPr>
        <w:t>·</w:t>
      </w:r>
      <w:r>
        <w:rPr>
          <w:rFonts w:cs=".VnTime" w:ascii=".VnTime" w:hAnsi=".VnTime"/>
          <w:sz w:val="27"/>
        </w:rPr>
        <w:t>o 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ng Th</w:t>
      </w:r>
      <w:r>
        <w:rPr>
          <w:rFonts w:cs=".VnTime" w:ascii=".VnTime" w:hAnsi=".VnTime"/>
          <w:sz w:val="27"/>
        </w:rPr>
        <w:t>Ý</w:t>
      </w:r>
      <w:r>
        <w:rPr>
          <w:rFonts w:cs=".VnTime" w:ascii=".VnTime" w:hAnsi=".VnTime"/>
          <w:sz w:val="27"/>
        </w:rPr>
        <w:t>ch Gi</w:t>
      </w:r>
      <w:r>
        <w:rPr>
          <w:rFonts w:cs=".VnTime" w:ascii=".VnTime" w:hAnsi=".VnTime"/>
          <w:sz w:val="27"/>
        </w:rPr>
        <w:t>¸</w:t>
      </w:r>
      <w:r>
        <w:rPr>
          <w:rFonts w:cs=".VnTime" w:ascii=".VnTime" w:hAnsi=".VnTime"/>
          <w:sz w:val="27"/>
        </w:rPr>
        <w:t>c Nhi</w:t>
      </w:r>
      <w:r>
        <w:rPr>
          <w:rFonts w:cs=".VnTime" w:ascii=".VnTime" w:hAnsi=".VnTime"/>
          <w:sz w:val="27"/>
        </w:rPr>
        <w:t>ª</w:t>
      </w:r>
      <w:r>
        <w:rPr>
          <w:rFonts w:cs=".VnTime" w:ascii=".VnTime" w:hAnsi=".VnTime"/>
          <w:sz w:val="27"/>
        </w:rPr>
        <w:t>n, c</w:t>
      </w:r>
      <w:r>
        <w:rPr>
          <w:rFonts w:cs=".VnTime" w:ascii=".VnTime" w:hAnsi=".VnTime"/>
          <w:sz w:val="27"/>
        </w:rPr>
        <w:t>¸</w:t>
      </w:r>
      <w:r>
        <w:rPr>
          <w:rFonts w:cs=".VnTime" w:ascii=".VnTime" w:hAnsi=".VnTime"/>
          <w:sz w:val="27"/>
        </w:rPr>
        <w:t xml:space="preserve">ch </w:t>
      </w:r>
      <w:r>
        <w:rPr>
          <w:rFonts w:cs=".VnTime" w:ascii=".VnTime" w:hAnsi=".VnTime"/>
          <w:sz w:val="27"/>
        </w:rPr>
        <w:t>®©</w:t>
      </w:r>
      <w:r>
        <w:rPr>
          <w:rFonts w:cs=".VnTime" w:ascii=".VnTime" w:hAnsi=".VnTime"/>
          <w:sz w:val="27"/>
        </w:rPr>
        <w:t>y g</w:t>
      </w:r>
      <w:r>
        <w:rPr>
          <w:rFonts w:cs=".VnTime" w:ascii=".VnTime" w:hAnsi=".VnTime"/>
          <w:sz w:val="27"/>
        </w:rPr>
        <w:t>Ç</w:t>
      </w:r>
      <w:r>
        <w:rPr>
          <w:rFonts w:cs=".VnTime" w:ascii=".VnTime" w:hAnsi=".VnTime"/>
          <w:sz w:val="27"/>
        </w:rPr>
        <w:t>n 60 n</w:t>
      </w:r>
      <w:r>
        <w:rPr>
          <w:rFonts w:cs=".VnTime" w:ascii=".VnTime" w:hAnsi=".VnTime"/>
          <w:sz w:val="27"/>
        </w:rPr>
        <w:t>¨</w:t>
      </w:r>
      <w:r>
        <w:rPr>
          <w:rFonts w:cs=".VnTime" w:ascii=".VnTime" w:hAnsi=".VnTime"/>
          <w:sz w:val="27"/>
        </w:rPr>
        <w:t>m r</w:t>
      </w:r>
      <w:r>
        <w:rPr>
          <w:rFonts w:cs=".VnTime" w:ascii=".VnTime" w:hAnsi=".VnTime"/>
          <w:sz w:val="27"/>
        </w:rPr>
        <w:t>å</w:t>
      </w:r>
      <w:r>
        <w:rPr>
          <w:rFonts w:cs=".VnTime" w:ascii=".VnTime" w:hAnsi=".VnTime"/>
          <w:sz w:val="27"/>
        </w:rPr>
        <w:t>i, b</w:t>
      </w:r>
      <w:r>
        <w:rPr>
          <w:rFonts w:cs=".VnTime" w:ascii=".VnTime" w:hAnsi=".VnTime"/>
          <w:sz w:val="27"/>
        </w:rPr>
        <w:t>ª</w:t>
      </w:r>
      <w:r>
        <w:rPr>
          <w:rFonts w:cs=".VnTime" w:ascii=".VnTime" w:hAnsi=".VnTime"/>
          <w:sz w:val="27"/>
        </w:rPr>
        <w:t>n trong l</w:t>
      </w:r>
      <w:r>
        <w:rPr>
          <w:rFonts w:cs=".VnTime" w:ascii=".VnTime" w:hAnsi=".VnTime"/>
          <w:sz w:val="27"/>
        </w:rPr>
        <w:t>µ</w:t>
      </w:r>
      <w:r>
        <w:rPr>
          <w:rFonts w:cs=".VnTime" w:ascii=".VnTime" w:hAnsi=".VnTime"/>
          <w:sz w:val="27"/>
        </w:rPr>
        <w:t xml:space="preserve"> m</w:t>
      </w:r>
      <w:r>
        <w:rPr>
          <w:rFonts w:cs=".VnTime" w:ascii=".VnTime" w:hAnsi=".VnTime"/>
          <w:sz w:val="27"/>
        </w:rPr>
        <w:t>è</w:t>
      </w:r>
      <w:r>
        <w:rPr>
          <w:rFonts w:cs=".VnTime" w:ascii=".VnTime" w:hAnsi=".VnTime"/>
          <w:sz w:val="27"/>
        </w:rPr>
        <w:t xml:space="preserve">i </w:t>
      </w:r>
      <w:r>
        <w:rPr>
          <w:rFonts w:cs=".VnTime" w:ascii=".VnTime" w:hAnsi=".VnTime"/>
          <w:sz w:val="27"/>
        </w:rPr>
        <w:t>¨</w:t>
      </w:r>
      <w:r>
        <w:rPr>
          <w:rFonts w:cs=".VnTime" w:ascii=".VnTime" w:hAnsi=".VnTime"/>
          <w:sz w:val="27"/>
        </w:rPr>
        <w:t>n m</w:t>
      </w:r>
      <w:r>
        <w:rPr>
          <w:rFonts w:cs=".VnTime" w:ascii=".VnTime" w:hAnsi=".VnTime"/>
          <w:sz w:val="27"/>
        </w:rPr>
        <w:t>ä</w:t>
      </w:r>
      <w:r>
        <w:rPr>
          <w:rFonts w:cs=".VnTime" w:ascii=".VnTime" w:hAnsi=".VnTime"/>
          <w:sz w:val="27"/>
        </w:rPr>
        <w:t>t nh</w:t>
      </w:r>
      <w:r>
        <w:rPr>
          <w:rFonts w:cs=".VnTime" w:ascii=".VnTime" w:hAnsi=".VnTime"/>
          <w:sz w:val="27"/>
        </w:rPr>
        <w:t>¾</w:t>
      </w:r>
      <w:r>
        <w:rPr>
          <w:rFonts w:cs=".VnTime" w:ascii=".VnTime" w:hAnsi=".VnTime"/>
          <w:sz w:val="27"/>
        </w:rPr>
        <w:t>m, b</w:t>
      </w:r>
      <w:r>
        <w:rPr>
          <w:rFonts w:cs=".VnTime" w:ascii=".VnTime" w:hAnsi=".VnTime"/>
          <w:sz w:val="27"/>
        </w:rPr>
        <w:t>ª</w:t>
      </w:r>
      <w:r>
        <w:rPr>
          <w:rFonts w:cs=".VnTime" w:ascii=".VnTime" w:hAnsi=".VnTime"/>
          <w:sz w:val="27"/>
        </w:rPr>
        <w:t>n ngo</w:t>
      </w:r>
      <w:r>
        <w:rPr>
          <w:rFonts w:cs=".VnTime" w:ascii=".VnTime" w:hAnsi=".VnTime"/>
          <w:sz w:val="27"/>
        </w:rPr>
        <w:t>µ</w:t>
      </w:r>
      <w:r>
        <w:rPr>
          <w:rFonts w:cs=".VnTime" w:ascii=".VnTime" w:hAnsi=".VnTime"/>
          <w:sz w:val="27"/>
        </w:rPr>
        <w:t>i th</w:t>
      </w:r>
      <w:r>
        <w:rPr>
          <w:rFonts w:cs=".VnTime" w:ascii=".VnTime" w:hAnsi=".VnTime"/>
          <w:sz w:val="27"/>
        </w:rPr>
        <w:t>×</w:t>
      </w:r>
      <w:r>
        <w:rPr>
          <w:rFonts w:cs=".VnTime" w:ascii=".VnTime" w:hAnsi=".VnTime"/>
          <w:sz w:val="27"/>
        </w:rPr>
        <w:t xml:space="preserve"> n</w:t>
      </w:r>
      <w:r>
        <w:rPr>
          <w:rFonts w:cs=".VnTime" w:ascii=".VnTime" w:hAnsi=".VnTime"/>
          <w:sz w:val="27"/>
        </w:rPr>
        <w:t>¾</w:t>
      </w:r>
      <w:r>
        <w:rPr>
          <w:rFonts w:cs=".VnTime" w:ascii=".VnTime" w:hAnsi=".VnTime"/>
          <w:sz w:val="27"/>
        </w:rPr>
        <w:t>ng ch</w:t>
      </w:r>
      <w:r>
        <w:rPr>
          <w:rFonts w:cs=".VnTime" w:ascii=".VnTime" w:hAnsi=".VnTime"/>
          <w:sz w:val="27"/>
        </w:rPr>
        <w:t>¸</w:t>
      </w:r>
      <w:r>
        <w:rPr>
          <w:rFonts w:cs=".VnTime" w:ascii=".VnTime" w:hAnsi=".VnTime"/>
          <w:sz w:val="27"/>
        </w:rPr>
        <w:t>t m</w:t>
        <w:softHyphen/>
        <w:t>a chan, c</w:t>
      </w:r>
      <w:r>
        <w:rPr>
          <w:rFonts w:cs=".VnTime" w:ascii=".VnTime" w:hAnsi=".VnTime"/>
          <w:sz w:val="27"/>
        </w:rPr>
        <w:t>ä</w:t>
      </w:r>
      <w:r>
        <w:rPr>
          <w:rFonts w:cs=".VnTime" w:ascii=".VnTime" w:hAnsi=".VnTime"/>
          <w:sz w:val="27"/>
        </w:rPr>
        <w:t>ng th</w:t>
      </w:r>
      <w:r>
        <w:rPr>
          <w:rFonts w:cs=".VnTime" w:ascii=".VnTime" w:hAnsi=".VnTime"/>
          <w:sz w:val="27"/>
        </w:rPr>
        <w:t>ª</w:t>
      </w:r>
      <w:r>
        <w:rPr>
          <w:rFonts w:cs=".VnTime" w:ascii=".VnTime" w:hAnsi=".VnTime"/>
          <w:sz w:val="27"/>
        </w:rPr>
        <w:t>m th</w:t>
      </w:r>
      <w:r>
        <w:rPr>
          <w:rFonts w:cs=".VnTime" w:ascii=".VnTime" w:hAnsi=".VnTime"/>
          <w:sz w:val="27"/>
        </w:rPr>
        <w:t>ê</w:t>
      </w:r>
      <w:r>
        <w:rPr>
          <w:rFonts w:cs=".VnTime" w:ascii=".VnTime" w:hAnsi=".VnTime"/>
          <w:sz w:val="27"/>
        </w:rPr>
        <w:t>i cu</w:t>
      </w:r>
      <w:r>
        <w:rPr>
          <w:rFonts w:cs=".VnTime" w:ascii=".VnTime" w:hAnsi=".VnTime"/>
          <w:sz w:val="27"/>
        </w:rPr>
        <w:t>é</w:t>
      </w:r>
      <w:r>
        <w:rPr>
          <w:rFonts w:cs=".VnTime" w:ascii=".VnTime" w:hAnsi=".VnTime"/>
          <w:sz w:val="27"/>
        </w:rPr>
        <w:t>c chi</w:t>
      </w:r>
      <w:r>
        <w:rPr>
          <w:rFonts w:cs=".VnTime" w:ascii=".VnTime" w:hAnsi=".VnTime"/>
          <w:sz w:val="27"/>
        </w:rPr>
        <w:t>Õ</w:t>
      </w:r>
      <w:r>
        <w:rPr>
          <w:rFonts w:cs=".VnTime" w:ascii=".VnTime" w:hAnsi=".VnTime"/>
          <w:sz w:val="27"/>
        </w:rPr>
        <w:t xml:space="preserve">n tranh bom </w:t>
      </w:r>
      <w:r>
        <w:rPr>
          <w:rFonts w:cs=".VnTime" w:ascii=".VnTime" w:hAnsi=".VnTime"/>
          <w:sz w:val="27"/>
        </w:rPr>
        <w:t>®¹</w:t>
      </w:r>
      <w:r>
        <w:rPr>
          <w:rFonts w:cs=".VnTime" w:ascii=".VnTime" w:hAnsi=".VnTime"/>
          <w:sz w:val="27"/>
        </w:rPr>
        <w:t>n th</w:t>
      </w:r>
      <w:r>
        <w:rPr>
          <w:rFonts w:cs=".VnTime" w:ascii=".VnTime" w:hAnsi=".VnTime"/>
          <w:sz w:val="27"/>
        </w:rPr>
        <w:t>×</w:t>
      </w:r>
      <w:r>
        <w:rPr>
          <w:rFonts w:cs=".VnTime" w:ascii=".VnTime" w:hAnsi=".VnTime"/>
          <w:sz w:val="27"/>
        </w:rPr>
        <w:t xml:space="preserve"> d</w:t>
      </w:r>
      <w:r>
        <w:rPr>
          <w:rFonts w:cs=".VnTime" w:ascii=".VnTime" w:hAnsi=".VnTime"/>
          <w:sz w:val="27"/>
        </w:rPr>
        <w:t>É</w:t>
      </w:r>
      <w:r>
        <w:rPr>
          <w:rFonts w:cs=".VnTime" w:ascii=".VnTime" w:hAnsi=".VnTime"/>
          <w:sz w:val="27"/>
        </w:rPr>
        <w:t>u l</w:t>
      </w:r>
      <w:r>
        <w:rPr>
          <w:rFonts w:cs=".VnTime" w:ascii=".VnTime" w:hAnsi=".VnTime"/>
          <w:sz w:val="27"/>
        </w:rPr>
        <w:t>µ</w:t>
      </w:r>
      <w:r>
        <w:rPr>
          <w:rFonts w:cs=".VnTime" w:ascii=".VnTime" w:hAnsi=".VnTime"/>
          <w:sz w:val="27"/>
        </w:rPr>
        <w:t xml:space="preserve"> g</w:t>
      </w:r>
      <w:r>
        <w:rPr>
          <w:rFonts w:cs=".VnTime" w:ascii=".VnTime" w:hAnsi=".VnTime"/>
          <w:sz w:val="27"/>
        </w:rPr>
        <w:t>ç</w:t>
      </w:r>
      <w:r>
        <w:rPr>
          <w:rFonts w:cs=".VnTime" w:ascii=".VnTime" w:hAnsi=".VnTime"/>
          <w:sz w:val="27"/>
        </w:rPr>
        <w:t xml:space="preserve"> </w:t>
      </w:r>
      <w:r>
        <w:rPr>
          <w:rFonts w:cs=".VnTime" w:ascii=".VnTime" w:hAnsi=".VnTime"/>
          <w:sz w:val="27"/>
        </w:rPr>
        <w:t>®¸</w:t>
      </w:r>
      <w:r>
        <w:rPr>
          <w:rFonts w:cs=".VnTime" w:ascii=".VnTime" w:hAnsi=".VnTime"/>
          <w:sz w:val="27"/>
        </w:rPr>
        <w:t xml:space="preserve"> c</w:t>
      </w:r>
      <w:r>
        <w:rPr>
          <w:rFonts w:cs=".VnTime" w:ascii=".VnTime" w:hAnsi=".VnTime"/>
          <w:sz w:val="27"/>
        </w:rPr>
        <w:t>ò</w:t>
      </w:r>
      <w:r>
        <w:rPr>
          <w:rFonts w:cs=".VnTime" w:ascii=".VnTime" w:hAnsi=".VnTime"/>
          <w:sz w:val="27"/>
        </w:rPr>
        <w:t>ng kh</w:t>
      </w:r>
      <w:r>
        <w:rPr>
          <w:rFonts w:cs=".VnTime" w:ascii=".VnTime" w:hAnsi=".VnTime"/>
          <w:sz w:val="27"/>
        </w:rPr>
        <w:t>«</w:t>
      </w:r>
      <w:r>
        <w:rPr>
          <w:rFonts w:cs=".VnTime" w:ascii=".VnTime" w:hAnsi=".VnTime"/>
          <w:sz w:val="27"/>
        </w:rPr>
        <w:t>ng ch</w:t>
      </w:r>
      <w:r>
        <w:rPr>
          <w:rFonts w:cs=".VnTime" w:ascii=".VnTime" w:hAnsi=".VnTime"/>
          <w:sz w:val="27"/>
        </w:rPr>
        <w:t>Þ</w:t>
      </w:r>
      <w:r>
        <w:rPr>
          <w:rFonts w:cs=".VnTime" w:ascii=".VnTime" w:hAnsi=".VnTime"/>
          <w:sz w:val="27"/>
        </w:rPr>
        <w:t>u n</w:t>
      </w:r>
      <w:r>
        <w:rPr>
          <w:rFonts w:cs=".VnTime" w:ascii=".VnTime" w:hAnsi=".VnTime"/>
          <w:sz w:val="27"/>
        </w:rPr>
        <w:t>æ</w:t>
      </w:r>
      <w:r>
        <w:rPr>
          <w:rFonts w:cs=".VnTime" w:ascii=".VnTime" w:hAnsi=".VnTime"/>
          <w:sz w:val="27"/>
        </w:rPr>
        <w:t>i s</w:t>
      </w:r>
      <w:r>
        <w:rPr>
          <w:rFonts w:cs=".VnTime" w:ascii=".VnTime" w:hAnsi=".VnTime"/>
          <w:sz w:val="27"/>
        </w:rPr>
        <w:t>ù</w:t>
      </w:r>
      <w:r>
        <w:rPr>
          <w:rFonts w:cs=".VnTime" w:ascii=".VnTime" w:hAnsi=".VnTime"/>
          <w:sz w:val="27"/>
        </w:rPr>
        <w:t xml:space="preserve"> t</w:t>
      </w:r>
      <w:r>
        <w:rPr>
          <w:rFonts w:cs=".VnTime" w:ascii=".VnTime" w:hAnsi=".VnTime"/>
          <w:sz w:val="27"/>
        </w:rPr>
        <w:t>µ</w:t>
      </w:r>
      <w:r>
        <w:rPr>
          <w:rFonts w:cs=".VnTime" w:ascii=".VnTime" w:hAnsi=".VnTime"/>
          <w:sz w:val="27"/>
        </w:rPr>
        <w:t>n ph</w:t>
      </w:r>
      <w:r>
        <w:rPr>
          <w:rFonts w:cs=".VnTime" w:ascii=".VnTime" w:hAnsi=".VnTime"/>
          <w:sz w:val="27"/>
        </w:rPr>
        <w:t>¸</w:t>
      </w:r>
      <w:r>
        <w:rPr>
          <w:rFonts w:cs=".VnTime" w:ascii=".VnTime" w:hAnsi=".VnTime"/>
          <w:sz w:val="27"/>
        </w:rPr>
        <w:t>. Cho n</w:t>
      </w:r>
      <w:r>
        <w:rPr>
          <w:rFonts w:cs=".VnTime" w:ascii=".VnTime" w:hAnsi=".VnTime"/>
          <w:sz w:val="27"/>
        </w:rPr>
        <w:t>ª</w:t>
      </w:r>
      <w:r>
        <w:rPr>
          <w:rFonts w:cs=".VnTime" w:ascii=".VnTime" w:hAnsi=".VnTime"/>
          <w:sz w:val="27"/>
        </w:rPr>
        <w:t>n T</w:t>
      </w:r>
      <w:r>
        <w:rPr>
          <w:rFonts w:cs=".VnTime" w:ascii=".VnTime" w:hAnsi=".VnTime"/>
          <w:sz w:val="27"/>
        </w:rPr>
        <w:t>æ</w:t>
      </w:r>
      <w:r>
        <w:rPr>
          <w:rFonts w:cs=".VnTime" w:ascii=".VnTime" w:hAnsi=".VnTime"/>
          <w:sz w:val="27"/>
        </w:rPr>
        <w:t xml:space="preserve"> </w:t>
      </w:r>
      <w:r>
        <w:rPr>
          <w:rFonts w:cs=".VnTime" w:ascii=".VnTime" w:hAnsi=".VnTime"/>
          <w:sz w:val="27"/>
        </w:rPr>
        <w:t>®×</w:t>
      </w:r>
      <w:r>
        <w:rPr>
          <w:rFonts w:cs=".VnTime" w:ascii=".VnTime" w:hAnsi=".VnTime"/>
          <w:sz w:val="27"/>
        </w:rPr>
        <w:t>nh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m</w:t>
      </w:r>
      <w:r>
        <w:rPr>
          <w:rFonts w:cs=".VnTime" w:ascii=".VnTime" w:hAnsi=".VnTime"/>
          <w:sz w:val="27"/>
        </w:rPr>
        <w:t>ç</w:t>
      </w:r>
      <w:r>
        <w:rPr>
          <w:rFonts w:cs=".VnTime" w:ascii=".VnTime" w:hAnsi=".VnTime"/>
          <w:sz w:val="27"/>
        </w:rPr>
        <w:t>i ng</w:t>
      </w:r>
      <w:r>
        <w:rPr>
          <w:rFonts w:cs=".VnTime" w:ascii=".VnTime" w:hAnsi=".VnTime"/>
          <w:sz w:val="27"/>
        </w:rPr>
        <w:t>µ</w:t>
      </w:r>
      <w:r>
        <w:rPr>
          <w:rFonts w:cs=".VnTime" w:ascii=".VnTime" w:hAnsi=".VnTime"/>
          <w:sz w:val="27"/>
        </w:rPr>
        <w:t>y m</w:t>
      </w:r>
      <w:r>
        <w:rPr>
          <w:rFonts w:cs=".VnTime" w:ascii=".VnTime" w:hAnsi=".VnTime"/>
          <w:sz w:val="27"/>
        </w:rPr>
        <w:t>é</w:t>
      </w:r>
      <w:r>
        <w:rPr>
          <w:rFonts w:cs=".VnTime" w:ascii=".VnTime" w:hAnsi=".VnTime"/>
          <w:sz w:val="27"/>
        </w:rPr>
        <w:t>t suy s</w:t>
      </w:r>
      <w:r>
        <w:rPr>
          <w:rFonts w:cs=".VnTime" w:ascii=".VnTime" w:hAnsi=".VnTime"/>
          <w:sz w:val="27"/>
        </w:rPr>
        <w:t>ô</w:t>
      </w:r>
      <w:r>
        <w:rPr>
          <w:rFonts w:cs=".VnTime" w:ascii=".VnTime" w:hAnsi=".VnTime"/>
          <w:sz w:val="27"/>
        </w:rPr>
        <w:t xml:space="preserve">p </w:t>
      </w:r>
      <w:r>
        <w:rPr>
          <w:rFonts w:cs=".VnTime" w:ascii=".VnTime" w:hAnsi=".VnTime"/>
          <w:sz w:val="27"/>
        </w:rPr>
        <w:t>®Õ</w:t>
      </w:r>
      <w:r>
        <w:rPr>
          <w:rFonts w:cs=".VnTime" w:ascii=".VnTime" w:hAnsi=".VnTime"/>
          <w:sz w:val="27"/>
        </w:rPr>
        <w:t>n n</w:t>
      </w:r>
      <w:r>
        <w:rPr>
          <w:rFonts w:cs=".VnTime" w:ascii=".VnTime" w:hAnsi=".VnTime"/>
          <w:sz w:val="27"/>
        </w:rPr>
        <w:t>ç</w:t>
      </w:r>
      <w:r>
        <w:rPr>
          <w:rFonts w:cs=".VnTime" w:ascii=".VnTime" w:hAnsi=".VnTime"/>
          <w:sz w:val="27"/>
        </w:rPr>
        <w:t>i n</w:t>
      </w:r>
      <w:r>
        <w:rPr>
          <w:rFonts w:cs=".VnTime" w:ascii=".VnTime" w:hAnsi=".VnTime"/>
          <w:sz w:val="27"/>
        </w:rPr>
        <w:t>Õ</w:t>
      </w:r>
      <w:r>
        <w:rPr>
          <w:rFonts w:cs=".VnTime" w:ascii=".VnTime" w:hAnsi=".VnTime"/>
          <w:sz w:val="27"/>
        </w:rPr>
        <w:t>u c</w:t>
      </w:r>
      <w:r>
        <w:rPr>
          <w:rFonts w:cs=".VnTime" w:ascii=".VnTime" w:hAnsi=".VnTime"/>
          <w:sz w:val="27"/>
        </w:rPr>
        <w:t>ã</w:t>
      </w:r>
      <w:r>
        <w:rPr>
          <w:rFonts w:cs=".VnTime" w:ascii=".VnTime" w:hAnsi=".VnTime"/>
          <w:sz w:val="27"/>
        </w:rPr>
        <w:t xml:space="preserve"> tr</w:t>
      </w:r>
      <w:r>
        <w:rPr>
          <w:rFonts w:cs=".VnTime" w:ascii=".VnTime" w:hAnsi=".VnTime"/>
          <w:sz w:val="27"/>
        </w:rPr>
        <w:t>Ë</w:t>
      </w:r>
      <w:r>
        <w:rPr>
          <w:rFonts w:cs=".VnTime" w:ascii=".VnTime" w:hAnsi=".VnTime"/>
          <w:sz w:val="27"/>
        </w:rPr>
        <w:t>n m</w:t>
        <w:softHyphen/>
        <w:t>a to th</w:t>
      </w:r>
      <w:r>
        <w:rPr>
          <w:rFonts w:cs=".VnTime" w:ascii=".VnTime" w:hAnsi=".VnTime"/>
          <w:sz w:val="27"/>
        </w:rPr>
        <w:t>×</w:t>
      </w:r>
      <w:r>
        <w:rPr>
          <w:rFonts w:cs=".VnTime" w:ascii=".VnTime" w:hAnsi=".VnTime"/>
          <w:sz w:val="27"/>
        </w:rPr>
        <w:t xml:space="preserve"> n</w:t>
        <w:softHyphen/>
      </w:r>
      <w:r>
        <w:rPr>
          <w:rFonts w:cs=".VnTime" w:ascii=".VnTime" w:hAnsi=".VnTime"/>
          <w:sz w:val="27"/>
        </w:rPr>
        <w:t>í</w:t>
      </w:r>
      <w:r>
        <w:rPr>
          <w:rFonts w:cs=".VnTime" w:ascii=".VnTime" w:hAnsi=".VnTime"/>
          <w:sz w:val="27"/>
        </w:rPr>
        <w:t xml:space="preserve">c </w:t>
      </w:r>
      <w:r>
        <w:rPr>
          <w:rFonts w:cs=".VnTime" w:ascii=".VnTime" w:hAnsi=".VnTime"/>
          <w:sz w:val="27"/>
        </w:rPr>
        <w:t>®æ</w:t>
      </w:r>
      <w:r>
        <w:rPr>
          <w:rFonts w:cs=".VnTime" w:ascii=".VnTime" w:hAnsi=".VnTime"/>
          <w:sz w:val="27"/>
        </w:rPr>
        <w:t xml:space="preserve"> </w:t>
      </w:r>
      <w:r>
        <w:rPr>
          <w:rFonts w:cs=".VnTime" w:ascii=".VnTime" w:hAnsi=".VnTime"/>
          <w:sz w:val="27"/>
        </w:rPr>
        <w:t>ë</w:t>
      </w:r>
      <w:r>
        <w:rPr>
          <w:rFonts w:cs=".VnTime" w:ascii=".VnTime" w:hAnsi=".VnTime"/>
          <w:sz w:val="27"/>
        </w:rPr>
        <w:t xml:space="preserve"> trong ch</w:t>
      </w:r>
      <w:r>
        <w:rPr>
          <w:rFonts w:cs=".VnTime" w:ascii=".VnTime" w:hAnsi=".VnTime"/>
          <w:sz w:val="27"/>
        </w:rPr>
        <w:t>ï</w:t>
      </w:r>
      <w:r>
        <w:rPr>
          <w:rFonts w:cs=".VnTime" w:ascii=".VnTime" w:hAnsi=".VnTime"/>
          <w:sz w:val="27"/>
        </w:rPr>
        <w:t>a c</w:t>
      </w:r>
      <w:r>
        <w:rPr>
          <w:rFonts w:cs=".VnTime" w:ascii=".VnTime" w:hAnsi=".VnTime"/>
          <w:sz w:val="27"/>
        </w:rPr>
        <w:t>ò</w:t>
      </w:r>
      <w:r>
        <w:rPr>
          <w:rFonts w:cs=".VnTime" w:ascii=".VnTime" w:hAnsi=".VnTime"/>
          <w:sz w:val="27"/>
        </w:rPr>
        <w:t>ng nh</w:t>
        <w:softHyphen/>
        <w:t xml:space="preserve"> </w:t>
      </w:r>
      <w:r>
        <w:rPr>
          <w:rFonts w:cs=".VnTime" w:ascii=".VnTime" w:hAnsi=".VnTime"/>
          <w:sz w:val="27"/>
        </w:rPr>
        <w:t>ë</w:t>
      </w:r>
      <w:r>
        <w:rPr>
          <w:rFonts w:cs=".VnTime" w:ascii=".VnTime" w:hAnsi=".VnTime"/>
          <w:sz w:val="27"/>
        </w:rPr>
        <w:t xml:space="preserve"> ngo</w:t>
      </w:r>
      <w:r>
        <w:rPr>
          <w:rFonts w:cs=".VnTime" w:ascii=".VnTime" w:hAnsi=".VnTime"/>
          <w:sz w:val="27"/>
        </w:rPr>
        <w:t>µ</w:t>
      </w:r>
      <w:r>
        <w:rPr>
          <w:rFonts w:cs=".VnTime" w:ascii=".VnTime" w:hAnsi=".VnTime"/>
          <w:sz w:val="27"/>
        </w:rPr>
        <w:t>i s</w:t>
      </w:r>
      <w:r>
        <w:rPr>
          <w:rFonts w:cs=".VnTime" w:ascii=".VnTime" w:hAnsi=".VnTime"/>
          <w:sz w:val="27"/>
        </w:rPr>
        <w:t>©</w:t>
      </w:r>
      <w:r>
        <w:rPr>
          <w:rFonts w:cs=".VnTime" w:ascii=".VnTime" w:hAnsi=".VnTime"/>
          <w:sz w:val="27"/>
        </w:rPr>
        <w:t>n; th</w:t>
      </w:r>
      <w:r>
        <w:rPr>
          <w:rFonts w:cs=".VnTime" w:ascii=".VnTime" w:hAnsi=".VnTime"/>
          <w:sz w:val="27"/>
        </w:rPr>
        <w:t>Ê</w:t>
      </w:r>
      <w:r>
        <w:rPr>
          <w:rFonts w:cs=".VnTime" w:ascii=".VnTime" w:hAnsi=".VnTime"/>
          <w:sz w:val="27"/>
        </w:rPr>
        <w:t>y c</w:t>
      </w:r>
      <w:r>
        <w:rPr>
          <w:rFonts w:cs=".VnTime" w:ascii=".VnTime" w:hAnsi=".VnTime"/>
          <w:sz w:val="27"/>
        </w:rPr>
        <w:t>¶</w:t>
      </w:r>
      <w:r>
        <w:rPr>
          <w:rFonts w:cs=".VnTime" w:ascii=".VnTime" w:hAnsi=".VnTime"/>
          <w:sz w:val="27"/>
        </w:rPr>
        <w:t xml:space="preserve">nh </w:t>
      </w:r>
      <w:r>
        <w:rPr>
          <w:rFonts w:cs=".VnTime" w:ascii=".VnTime" w:hAnsi=".VnTime"/>
          <w:sz w:val="27"/>
        </w:rPr>
        <w:t>Ê</w:t>
      </w:r>
      <w:r>
        <w:rPr>
          <w:rFonts w:cs=".VnTime" w:ascii=".VnTime" w:hAnsi=".VnTime"/>
          <w:sz w:val="27"/>
        </w:rPr>
        <w:t>y t</w:t>
      </w:r>
      <w:r>
        <w:rPr>
          <w:rFonts w:cs=".VnTime" w:ascii=".VnTime" w:hAnsi=".VnTime"/>
          <w:sz w:val="27"/>
        </w:rPr>
        <w:t>«</w:t>
      </w:r>
      <w:r>
        <w:rPr>
          <w:rFonts w:cs=".VnTime" w:ascii=".VnTime" w:hAnsi=".VnTime"/>
          <w:sz w:val="27"/>
        </w:rPr>
        <w:t xml:space="preserve">i </w:t>
      </w:r>
      <w:r>
        <w:rPr>
          <w:sz w:val="27"/>
        </w:rPr>
        <w:t>raát</w:t>
      </w:r>
      <w:r>
        <w:rPr>
          <w:rFonts w:cs=".VnTime" w:ascii=".VnTime" w:hAnsi=".VnTime"/>
          <w:sz w:val="27"/>
        </w:rPr>
        <w:t xml:space="preserve"> </w:t>
      </w:r>
      <w:r>
        <w:rPr>
          <w:rFonts w:cs=".VnTime" w:ascii=".VnTime" w:hAnsi=".VnTime"/>
          <w:sz w:val="27"/>
        </w:rPr>
        <w:t>®</w:t>
      </w:r>
      <w:r>
        <w:rPr>
          <w:rFonts w:cs=".VnTime" w:ascii=".VnTime" w:hAnsi=".VnTime"/>
          <w:sz w:val="27"/>
        </w:rPr>
        <w:t>au l</w:t>
      </w:r>
      <w:r>
        <w:rPr>
          <w:rFonts w:cs=".VnTime" w:ascii=".VnTime" w:hAnsi=".VnTime"/>
          <w:sz w:val="27"/>
        </w:rPr>
        <w:t>ß</w:t>
      </w:r>
      <w:r>
        <w:rPr>
          <w:rFonts w:cs=".VnTime" w:ascii=".VnTime" w:hAnsi=".VnTime"/>
          <w:sz w:val="27"/>
        </w:rPr>
        <w:t>ng nh</w:t>
        <w:softHyphen/>
        <w:t>ng kh</w:t>
      </w:r>
      <w:r>
        <w:rPr>
          <w:rFonts w:cs=".VnTime" w:ascii=".VnTime" w:hAnsi=".VnTime"/>
          <w:sz w:val="27"/>
        </w:rPr>
        <w:t>«</w:t>
      </w:r>
      <w:r>
        <w:rPr>
          <w:rFonts w:cs=".VnTime" w:ascii=".VnTime" w:hAnsi=".VnTime"/>
          <w:sz w:val="27"/>
        </w:rPr>
        <w:t>ng bi</w:t>
      </w:r>
      <w:r>
        <w:rPr>
          <w:rFonts w:cs=".VnTime" w:ascii=".VnTime" w:hAnsi=".VnTime"/>
          <w:sz w:val="27"/>
        </w:rPr>
        <w:t>Õ</w:t>
      </w:r>
      <w:r>
        <w:rPr>
          <w:rFonts w:cs=".VnTime" w:ascii=".VnTime" w:hAnsi=".VnTime"/>
          <w:sz w:val="27"/>
        </w:rPr>
        <w:t>t l</w:t>
      </w:r>
      <w:r>
        <w:rPr>
          <w:rFonts w:cs=".VnTime" w:ascii=".VnTime" w:hAnsi=".VnTime"/>
          <w:sz w:val="27"/>
        </w:rPr>
        <w:t>µ</w:t>
      </w:r>
      <w:r>
        <w:rPr>
          <w:rFonts w:cs=".VnTime" w:ascii=".VnTime" w:hAnsi=".VnTime"/>
          <w:sz w:val="27"/>
        </w:rPr>
        <w:t>m th</w:t>
      </w:r>
      <w:r>
        <w:rPr>
          <w:rFonts w:cs=".VnTime" w:ascii=".VnTime" w:hAnsi=".VnTime"/>
          <w:sz w:val="27"/>
        </w:rPr>
        <w:t>Õ</w:t>
      </w:r>
      <w:r>
        <w:rPr>
          <w:rFonts w:cs=".VnTime" w:ascii=".VnTime" w:hAnsi=".VnTime"/>
          <w:sz w:val="27"/>
        </w:rPr>
        <w:t xml:space="preserve"> n</w:t>
      </w:r>
      <w:r>
        <w:rPr>
          <w:rFonts w:cs=".VnTime" w:ascii=".VnTime" w:hAnsi=".VnTime"/>
          <w:sz w:val="27"/>
        </w:rPr>
        <w:t>µ</w:t>
      </w:r>
      <w:r>
        <w:rPr>
          <w:rFonts w:cs=".VnTime" w:ascii=".VnTime" w:hAnsi=".VnTime"/>
          <w:sz w:val="27"/>
        </w:rPr>
        <w:t xml:space="preserve">o?. </w:t>
      </w:r>
    </w:p>
    <w:p>
      <w:pPr>
        <w:pStyle w:val="NormalWeb"/>
        <w:jc w:val="both"/>
        <w:rPr/>
      </w:pPr>
      <w:r>
        <w:rPr>
          <w:rFonts w:cs=".VnTime" w:ascii=".VnTime" w:hAnsi=".VnTime"/>
          <w:sz w:val="27"/>
        </w:rPr>
        <w:t>R</w:t>
      </w:r>
      <w:r>
        <w:rPr>
          <w:rFonts w:cs=".VnTime" w:ascii=".VnTime" w:hAnsi=".VnTime"/>
          <w:sz w:val="27"/>
        </w:rPr>
        <w:t>Ê</w:t>
      </w:r>
      <w:r>
        <w:rPr>
          <w:rFonts w:cs=".VnTime" w:ascii=".VnTime" w:hAnsi=".VnTime"/>
          <w:sz w:val="27"/>
        </w:rPr>
        <w:t>t may m</w:t>
      </w:r>
      <w:r>
        <w:rPr>
          <w:rFonts w:cs=".VnTime" w:ascii=".VnTime" w:hAnsi=".VnTime"/>
          <w:sz w:val="27"/>
        </w:rPr>
        <w:t>¾</w:t>
      </w:r>
      <w:r>
        <w:rPr>
          <w:rFonts w:cs=".VnTime" w:ascii=".VnTime" w:hAnsi=".VnTime"/>
          <w:sz w:val="27"/>
        </w:rPr>
        <w:t>n ! M</w:t>
      </w:r>
      <w:r>
        <w:rPr>
          <w:rFonts w:cs=".VnTime" w:ascii=".VnTime" w:hAnsi=".VnTime"/>
          <w:sz w:val="27"/>
        </w:rPr>
        <w:t>é</w:t>
      </w:r>
      <w:r>
        <w:rPr>
          <w:rFonts w:cs=".VnTime" w:ascii=".VnTime" w:hAnsi=".VnTime"/>
          <w:sz w:val="27"/>
        </w:rPr>
        <w:t>t h</w:t>
      </w:r>
      <w:r>
        <w:rPr>
          <w:rFonts w:cs=".VnTime" w:ascii=".VnTime" w:hAnsi=".VnTime"/>
          <w:sz w:val="27"/>
        </w:rPr>
        <w:t>«</w:t>
      </w:r>
      <w:r>
        <w:rPr>
          <w:rFonts w:cs=".VnTime" w:ascii=".VnTime" w:hAnsi=".VnTime"/>
          <w:sz w:val="27"/>
        </w:rPr>
        <w:t>m, t</w:t>
      </w:r>
      <w:r>
        <w:rPr>
          <w:rFonts w:cs=".VnTime" w:ascii=".VnTime" w:hAnsi=".VnTime"/>
          <w:sz w:val="27"/>
        </w:rPr>
        <w:t>«</w:t>
      </w:r>
      <w:r>
        <w:rPr>
          <w:rFonts w:cs=".VnTime" w:ascii=".VnTime" w:hAnsi=".VnTime"/>
          <w:sz w:val="27"/>
        </w:rPr>
        <w:t xml:space="preserve">i </w:t>
      </w:r>
      <w:r>
        <w:rPr>
          <w:rFonts w:cs=".VnTime" w:ascii=".VnTime" w:hAnsi=".VnTime"/>
          <w:sz w:val="27"/>
        </w:rPr>
        <w:t>®</w:t>
      </w:r>
      <w:r>
        <w:rPr>
          <w:rFonts w:cs=".VnTime" w:ascii=".VnTime" w:hAnsi=".VnTime"/>
          <w:sz w:val="27"/>
        </w:rPr>
        <w:t>i d</w:t>
      </w:r>
      <w:r>
        <w:rPr>
          <w:rFonts w:cs=".VnTime" w:ascii=".VnTime" w:hAnsi=".VnTime"/>
          <w:sz w:val="27"/>
        </w:rPr>
        <w:t>ù</w:t>
      </w:r>
      <w:r>
        <w:rPr>
          <w:rFonts w:cs=".VnTime" w:ascii=".VnTime" w:hAnsi=".VnTime"/>
          <w:sz w:val="27"/>
        </w:rPr>
        <w:t xml:space="preserve"> l</w:t>
      </w:r>
      <w:r>
        <w:rPr>
          <w:rFonts w:cs=".VnTime" w:ascii=".VnTime" w:hAnsi=".VnTime"/>
          <w:sz w:val="27"/>
        </w:rPr>
        <w:t>Ô</w:t>
      </w:r>
      <w:r>
        <w:rPr>
          <w:rFonts w:cs=".VnTime" w:ascii=".VnTime" w:hAnsi=".VnTime"/>
          <w:sz w:val="27"/>
        </w:rPr>
        <w:t xml:space="preserve"> an v</w:t>
      </w:r>
      <w:r>
        <w:rPr>
          <w:rFonts w:cs=".VnTime" w:ascii=".VnTime" w:hAnsi=".VnTime"/>
          <w:sz w:val="27"/>
        </w:rPr>
        <w:t>Þ</w:t>
      </w:r>
      <w:r>
        <w:rPr>
          <w:rFonts w:cs=".VnTime" w:ascii=".VnTime" w:hAnsi=".VnTime"/>
          <w:sz w:val="27"/>
        </w:rPr>
        <w:t xml:space="preserve"> </w:t>
      </w:r>
      <w:r>
        <w:rPr>
          <w:rFonts w:cs=".VnTime" w:ascii=".VnTime" w:hAnsi=".VnTime"/>
          <w:sz w:val="27"/>
        </w:rPr>
        <w:t>ë</w:t>
      </w:r>
      <w:r>
        <w:rPr>
          <w:rFonts w:cs=".VnTime" w:ascii=".VnTime" w:hAnsi=".VnTime"/>
          <w:sz w:val="27"/>
        </w:rPr>
        <w:t xml:space="preserve"> ch</w:t>
      </w:r>
      <w:r>
        <w:rPr>
          <w:rFonts w:cs=".VnTime" w:ascii=".VnTime" w:hAnsi=".VnTime"/>
          <w:sz w:val="27"/>
        </w:rPr>
        <w:t>ï</w:t>
      </w:r>
      <w:r>
        <w:rPr>
          <w:rFonts w:cs=".VnTime" w:ascii=".VnTime" w:hAnsi=".VnTime"/>
          <w:sz w:val="27"/>
        </w:rPr>
        <w:t>a S</w:t>
      </w:r>
      <w:r>
        <w:rPr>
          <w:rFonts w:cs=".VnTime" w:ascii=".VnTime" w:hAnsi=".VnTime"/>
          <w:sz w:val="27"/>
        </w:rPr>
        <w:t>¾</w:t>
      </w:r>
      <w:r>
        <w:rPr>
          <w:rFonts w:cs=".VnTime" w:ascii=".VnTime" w:hAnsi=".VnTime"/>
          <w:sz w:val="27"/>
        </w:rPr>
        <w:t>c t</w:t>
      </w:r>
      <w:r>
        <w:rPr>
          <w:rFonts w:cs=".VnTime" w:ascii=".VnTime" w:hAnsi=".VnTime"/>
          <w:sz w:val="27"/>
        </w:rPr>
        <w:t>ø</w:t>
      </w:r>
      <w:r>
        <w:rPr>
          <w:rFonts w:cs=".VnTime" w:ascii=".VnTime" w:hAnsi=".VnTime"/>
          <w:sz w:val="27"/>
        </w:rPr>
        <w:t xml:space="preserve"> T</w:t>
      </w:r>
      <w:r>
        <w:rPr>
          <w:rFonts w:cs=".VnTime" w:ascii=".VnTime" w:hAnsi=".VnTime"/>
          <w:sz w:val="27"/>
        </w:rPr>
        <w:t>Þ</w:t>
      </w:r>
      <w:r>
        <w:rPr>
          <w:rFonts w:cs=".VnTime" w:ascii=".VnTime" w:hAnsi=".VnTime"/>
          <w:sz w:val="27"/>
        </w:rPr>
        <w:t>nh Quang v</w:t>
      </w:r>
      <w:r>
        <w:rPr>
          <w:rFonts w:cs=".VnTime" w:ascii=".VnTime" w:hAnsi=".VnTime"/>
          <w:sz w:val="27"/>
        </w:rPr>
        <w:t>Ò</w:t>
      </w:r>
      <w:r>
        <w:rPr>
          <w:rFonts w:cs=".VnTime" w:ascii=".VnTime" w:hAnsi=".VnTime"/>
          <w:sz w:val="27"/>
        </w:rPr>
        <w:t>, c</w:t>
      </w:r>
      <w:r>
        <w:rPr>
          <w:rFonts w:cs=".VnTime" w:ascii=".VnTime" w:hAnsi=".VnTime"/>
          <w:sz w:val="27"/>
        </w:rPr>
        <w:t>ã</w:t>
      </w:r>
      <w:r>
        <w:rPr>
          <w:rFonts w:cs=".VnTime" w:ascii=".VnTime" w:hAnsi=".VnTime"/>
          <w:sz w:val="27"/>
        </w:rPr>
        <w:t xml:space="preserve"> m</w:t>
      </w:r>
      <w:r>
        <w:rPr>
          <w:rFonts w:cs=".VnTime" w:ascii=".VnTime" w:hAnsi=".VnTime"/>
          <w:sz w:val="27"/>
        </w:rPr>
        <w:t>é</w:t>
      </w:r>
      <w:r>
        <w:rPr>
          <w:rFonts w:cs=".VnTime" w:ascii=".VnTime" w:hAnsi=".VnTime"/>
          <w:sz w:val="27"/>
        </w:rPr>
        <w:t>t v</w:t>
      </w:r>
      <w:r>
        <w:rPr>
          <w:rFonts w:cs=".VnTime" w:ascii=".VnTime" w:hAnsi=".VnTime"/>
          <w:sz w:val="27"/>
        </w:rPr>
        <w:t>Þ</w:t>
      </w:r>
      <w:r>
        <w:rPr>
          <w:rFonts w:cs=".VnTime" w:ascii=".VnTime" w:hAnsi=".VnTime"/>
          <w:sz w:val="27"/>
        </w:rPr>
        <w:t xml:space="preserve"> 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 xml:space="preserve">ng </w:t>
      </w:r>
      <w:r>
        <w:rPr>
          <w:rFonts w:cs=".VnTime" w:ascii=".VnTime" w:hAnsi=".VnTime"/>
          <w:sz w:val="27"/>
        </w:rPr>
        <w:t>ë</w:t>
      </w:r>
      <w:r>
        <w:rPr>
          <w:rFonts w:cs=".VnTime" w:ascii=".VnTime" w:hAnsi=".VnTime"/>
          <w:sz w:val="27"/>
        </w:rPr>
        <w:t xml:space="preserve"> Hu</w:t>
      </w:r>
      <w:r>
        <w:rPr>
          <w:rFonts w:cs=".VnTime" w:ascii=".VnTime" w:hAnsi=".VnTime"/>
          <w:sz w:val="27"/>
        </w:rPr>
        <w:t>Õ</w:t>
      </w:r>
      <w:r>
        <w:rPr>
          <w:rFonts w:cs=".VnTime" w:ascii=".VnTime" w:hAnsi=".VnTime"/>
          <w:sz w:val="27"/>
        </w:rPr>
        <w:t xml:space="preserve"> n</w:t>
      </w:r>
      <w:r>
        <w:rPr>
          <w:rFonts w:cs=".VnTime" w:ascii=".VnTime" w:hAnsi=".VnTime"/>
          <w:sz w:val="27"/>
        </w:rPr>
        <w:t>ã</w:t>
      </w:r>
      <w:r>
        <w:rPr>
          <w:rFonts w:cs=".VnTime" w:ascii=".VnTime" w:hAnsi=".VnTime"/>
          <w:sz w:val="27"/>
        </w:rPr>
        <w:t>i v</w:t>
      </w:r>
      <w:r>
        <w:rPr>
          <w:rFonts w:cs=".VnTime" w:ascii=".VnTime" w:hAnsi=".VnTime"/>
          <w:sz w:val="27"/>
        </w:rPr>
        <w:t>í</w:t>
      </w:r>
      <w:r>
        <w:rPr>
          <w:rFonts w:cs=".VnTime" w:ascii=".VnTime" w:hAnsi=".VnTime"/>
          <w:sz w:val="27"/>
        </w:rPr>
        <w:t>i t</w:t>
      </w:r>
      <w:r>
        <w:rPr>
          <w:rFonts w:cs=".VnTime" w:ascii=".VnTime" w:hAnsi=".VnTime"/>
          <w:sz w:val="27"/>
        </w:rPr>
        <w:t>«</w:t>
      </w:r>
      <w:r>
        <w:rPr>
          <w:rFonts w:cs=".VnTime" w:ascii=".VnTime" w:hAnsi=".VnTime"/>
          <w:sz w:val="27"/>
        </w:rPr>
        <w:t>i:</w:t>
      </w:r>
    </w:p>
    <w:p>
      <w:pPr>
        <w:pStyle w:val="NormalWeb"/>
        <w:jc w:val="both"/>
        <w:rPr/>
      </w:pPr>
      <w:r>
        <w:rPr>
          <w:rFonts w:cs=".VnTime" w:ascii=".VnTime" w:hAnsi=".VnTime"/>
          <w:sz w:val="27"/>
        </w:rPr>
        <w:t xml:space="preserve">- </w:t>
      </w:r>
      <w:r>
        <w:rPr>
          <w:rFonts w:cs=".VnTime" w:ascii=".VnTime" w:hAnsi=".VnTime"/>
          <w:i/>
          <w:sz w:val="27"/>
        </w:rPr>
        <w:t xml:space="preserve">Sao </w:t>
      </w:r>
      <w:r>
        <w:rPr>
          <w:rFonts w:cs=".VnTime" w:ascii=".VnTime" w:hAnsi=".VnTime"/>
          <w:i/>
          <w:sz w:val="27"/>
        </w:rPr>
        <w:t>¤</w:t>
      </w:r>
      <w:r>
        <w:rPr>
          <w:rFonts w:cs=".VnTime" w:ascii=".VnTime" w:hAnsi=".VnTime"/>
          <w:i/>
          <w:sz w:val="27"/>
        </w:rPr>
        <w:t>n kh</w:t>
      </w:r>
      <w:r>
        <w:rPr>
          <w:rFonts w:cs=".VnTime" w:ascii=".VnTime" w:hAnsi=".VnTime"/>
          <w:i/>
          <w:sz w:val="27"/>
        </w:rPr>
        <w:t>«</w:t>
      </w:r>
      <w:r>
        <w:rPr>
          <w:rFonts w:cs=".VnTime" w:ascii=".VnTime" w:hAnsi=".VnTime"/>
          <w:i/>
          <w:sz w:val="27"/>
        </w:rPr>
        <w:t>ng tr</w:t>
      </w:r>
      <w:r>
        <w:rPr>
          <w:rFonts w:cs=".VnTime" w:ascii=".VnTime" w:hAnsi=".VnTime"/>
          <w:i/>
          <w:sz w:val="27"/>
        </w:rPr>
        <w:t>ï</w:t>
      </w:r>
      <w:r>
        <w:rPr>
          <w:rFonts w:cs=".VnTime" w:ascii=".VnTime" w:hAnsi=".VnTime"/>
          <w:i/>
          <w:sz w:val="27"/>
        </w:rPr>
        <w:t>ng tu T</w:t>
      </w:r>
      <w:r>
        <w:rPr>
          <w:rFonts w:cs=".VnTime" w:ascii=".VnTime" w:hAnsi=".VnTime"/>
          <w:i/>
          <w:sz w:val="27"/>
        </w:rPr>
        <w:t>æ</w:t>
      </w:r>
      <w:r>
        <w:rPr>
          <w:rFonts w:cs=".VnTime" w:ascii=".VnTime" w:hAnsi=".VnTime"/>
          <w:i/>
          <w:sz w:val="27"/>
        </w:rPr>
        <w:t xml:space="preserve"> </w:t>
      </w:r>
      <w:r>
        <w:rPr>
          <w:rFonts w:cs=".VnTime" w:ascii=".VnTime" w:hAnsi=".VnTime"/>
          <w:i/>
          <w:sz w:val="27"/>
        </w:rPr>
        <w:t>®×</w:t>
      </w:r>
      <w:r>
        <w:rPr>
          <w:rFonts w:cs=".VnTime" w:ascii=".VnTime" w:hAnsi=".VnTime"/>
          <w:i/>
          <w:sz w:val="27"/>
        </w:rPr>
        <w:t>nh Thi</w:t>
      </w:r>
      <w:r>
        <w:rPr>
          <w:rFonts w:cs=".VnTime" w:ascii=".VnTime" w:hAnsi=".VnTime"/>
          <w:i/>
          <w:sz w:val="27"/>
        </w:rPr>
        <w:t>Ò</w:t>
      </w:r>
      <w:r>
        <w:rPr>
          <w:rFonts w:cs=".VnTime" w:ascii=".VnTime" w:hAnsi=".VnTime"/>
          <w:i/>
          <w:sz w:val="27"/>
        </w:rPr>
        <w:t>n T</w:t>
      </w:r>
      <w:r>
        <w:rPr>
          <w:rFonts w:cs=".VnTime" w:ascii=".VnTime" w:hAnsi=".VnTime"/>
          <w:i/>
          <w:sz w:val="27"/>
        </w:rPr>
        <w:t>«</w:t>
      </w:r>
      <w:r>
        <w:rPr>
          <w:rFonts w:cs=".VnTime" w:ascii=".VnTime" w:hAnsi=".VnTime"/>
          <w:i/>
          <w:sz w:val="27"/>
        </w:rPr>
        <w:t>n to l</w:t>
      </w:r>
      <w:r>
        <w:rPr>
          <w:rFonts w:cs=".VnTime" w:ascii=".VnTime" w:hAnsi=".VnTime"/>
          <w:i/>
          <w:sz w:val="27"/>
        </w:rPr>
        <w:t>í</w:t>
      </w:r>
      <w:r>
        <w:rPr>
          <w:rFonts w:cs=".VnTime" w:ascii=".VnTime" w:hAnsi=".VnTime"/>
          <w:i/>
          <w:sz w:val="27"/>
        </w:rPr>
        <w:t>n nh</w:t>
        <w:softHyphen/>
        <w:t xml:space="preserve"> ch</w:t>
      </w:r>
      <w:r>
        <w:rPr>
          <w:rFonts w:cs=".VnTime" w:ascii=".VnTime" w:hAnsi=".VnTime"/>
          <w:i/>
          <w:sz w:val="27"/>
        </w:rPr>
        <w:t>ï</w:t>
      </w:r>
      <w:r>
        <w:rPr>
          <w:rFonts w:cs=".VnTime" w:ascii=".VnTime" w:hAnsi=".VnTime"/>
          <w:i/>
          <w:sz w:val="27"/>
        </w:rPr>
        <w:t>a S</w:t>
      </w:r>
      <w:r>
        <w:rPr>
          <w:rFonts w:cs=".VnTime" w:ascii=".VnTime" w:hAnsi=".VnTime"/>
          <w:i/>
          <w:sz w:val="27"/>
        </w:rPr>
        <w:t>¾</w:t>
      </w:r>
      <w:r>
        <w:rPr>
          <w:rFonts w:cs=".VnTime" w:ascii=".VnTime" w:hAnsi=".VnTime"/>
          <w:i/>
          <w:sz w:val="27"/>
        </w:rPr>
        <w:t>c t</w:t>
      </w:r>
      <w:r>
        <w:rPr>
          <w:rFonts w:cs=".VnTime" w:ascii=".VnTime" w:hAnsi=".VnTime"/>
          <w:i/>
          <w:sz w:val="27"/>
        </w:rPr>
        <w:t>ø</w:t>
      </w:r>
      <w:r>
        <w:rPr>
          <w:rFonts w:cs=".VnTime" w:ascii=".VnTime" w:hAnsi=".VnTime"/>
          <w:i/>
          <w:sz w:val="27"/>
        </w:rPr>
        <w:t xml:space="preserve"> T</w:t>
      </w:r>
      <w:r>
        <w:rPr>
          <w:rFonts w:cs=".VnTime" w:ascii=".VnTime" w:hAnsi=".VnTime"/>
          <w:i/>
          <w:sz w:val="27"/>
        </w:rPr>
        <w:t>Þ</w:t>
      </w:r>
      <w:r>
        <w:rPr>
          <w:rFonts w:cs=".VnTime" w:ascii=".VnTime" w:hAnsi=".VnTime"/>
          <w:i/>
          <w:sz w:val="27"/>
        </w:rPr>
        <w:t>nh Quang Qu</w:t>
      </w:r>
      <w:r>
        <w:rPr>
          <w:rFonts w:cs=".VnTime" w:ascii=".VnTime" w:hAnsi=".VnTime"/>
          <w:i/>
          <w:sz w:val="27"/>
        </w:rPr>
        <w:t>¶</w:t>
      </w:r>
      <w:r>
        <w:rPr>
          <w:rFonts w:cs=".VnTime" w:ascii=".VnTime" w:hAnsi=".VnTime"/>
          <w:i/>
          <w:sz w:val="27"/>
        </w:rPr>
        <w:t>ng Tr</w:t>
      </w:r>
      <w:r>
        <w:rPr>
          <w:rFonts w:cs=".VnTime" w:ascii=".VnTime" w:hAnsi=".VnTime"/>
          <w:i/>
          <w:sz w:val="27"/>
        </w:rPr>
        <w:t>Þ</w:t>
      </w:r>
      <w:r>
        <w:rPr>
          <w:rFonts w:cs=".VnTime" w:ascii=".VnTime" w:hAnsi=".VnTime"/>
          <w:i/>
          <w:sz w:val="27"/>
        </w:rPr>
        <w:t xml:space="preserve"> ? </w:t>
      </w:r>
      <w:r>
        <w:rPr>
          <w:rFonts w:cs=".VnTime" w:ascii=".VnTime" w:hAnsi=".VnTime"/>
          <w:sz w:val="27"/>
        </w:rPr>
        <w:t>T</w:t>
      </w:r>
      <w:r>
        <w:rPr>
          <w:rFonts w:cs=".VnTime" w:ascii=".VnTime" w:hAnsi=".VnTime"/>
          <w:sz w:val="27"/>
        </w:rPr>
        <w:t>«</w:t>
      </w:r>
      <w:r>
        <w:rPr>
          <w:rFonts w:cs=".VnTime" w:ascii=".VnTime" w:hAnsi=".VnTime"/>
          <w:sz w:val="27"/>
        </w:rPr>
        <w:t>i l</w:t>
      </w:r>
      <w:r>
        <w:rPr>
          <w:rFonts w:cs=".VnTime" w:ascii=".VnTime" w:hAnsi=".VnTime"/>
          <w:sz w:val="27"/>
        </w:rPr>
        <w:t>µ</w:t>
      </w:r>
      <w:r>
        <w:rPr>
          <w:rFonts w:cs=".VnTime" w:ascii=".VnTime" w:hAnsi=".VnTime"/>
          <w:sz w:val="27"/>
        </w:rPr>
        <w:t>m thinh.</w:t>
      </w:r>
    </w:p>
    <w:p>
      <w:pPr>
        <w:pStyle w:val="NormalWeb"/>
        <w:jc w:val="both"/>
        <w:rPr/>
      </w:pPr>
      <w:r>
        <w:rPr>
          <w:rFonts w:cs=".VnTimeH" w:ascii=".VnTimeH" w:hAnsi=".VnTimeH"/>
          <w:sz w:val="27"/>
        </w:rPr>
        <w:t>Ý</w:t>
      </w:r>
      <w:r>
        <w:rPr>
          <w:rFonts w:cs=".VnTime" w:ascii=".VnTime" w:hAnsi=".VnTime"/>
          <w:sz w:val="27"/>
        </w:rPr>
        <w:t>t l</w:t>
      </w:r>
      <w:r>
        <w:rPr>
          <w:rFonts w:cs=".VnTime" w:ascii=".VnTime" w:hAnsi=".VnTime"/>
          <w:sz w:val="27"/>
        </w:rPr>
        <w:t>©</w:t>
      </w:r>
      <w:r>
        <w:rPr>
          <w:rFonts w:cs=".VnTime" w:ascii=".VnTime" w:hAnsi=".VnTime"/>
          <w:sz w:val="27"/>
        </w:rPr>
        <w:t>u sau, m</w:t>
      </w:r>
      <w:r>
        <w:rPr>
          <w:rFonts w:cs=".VnTime" w:ascii=".VnTime" w:hAnsi=".VnTime"/>
          <w:sz w:val="27"/>
        </w:rPr>
        <w:t>é</w:t>
      </w:r>
      <w:r>
        <w:rPr>
          <w:rFonts w:cs=".VnTime" w:ascii=".VnTime" w:hAnsi=".VnTime"/>
          <w:sz w:val="27"/>
        </w:rPr>
        <w:t>t 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 xml:space="preserve">ng </w:t>
      </w:r>
      <w:r>
        <w:rPr>
          <w:rFonts w:cs=".VnTime" w:ascii=".VnTime" w:hAnsi=".VnTime"/>
          <w:sz w:val="27"/>
        </w:rPr>
        <w:t>ë</w:t>
      </w:r>
      <w:r>
        <w:rPr>
          <w:rFonts w:cs=".VnTime" w:ascii=".VnTime" w:hAnsi=".VnTime"/>
          <w:sz w:val="27"/>
        </w:rPr>
        <w:t xml:space="preserve"> Qu</w:t>
      </w:r>
      <w:r>
        <w:rPr>
          <w:rFonts w:cs=".VnTime" w:ascii=".VnTime" w:hAnsi=".VnTime"/>
          <w:sz w:val="27"/>
        </w:rPr>
        <w:t>¶</w:t>
      </w:r>
      <w:r>
        <w:rPr>
          <w:rFonts w:cs=".VnTime" w:ascii=".VnTime" w:hAnsi=".VnTime"/>
          <w:sz w:val="27"/>
        </w:rPr>
        <w:t>ng Nam n</w:t>
      </w:r>
      <w:r>
        <w:rPr>
          <w:rFonts w:cs=".VnTime" w:ascii=".VnTime" w:hAnsi=".VnTime"/>
          <w:sz w:val="27"/>
        </w:rPr>
        <w:t>ã</w:t>
      </w:r>
      <w:r>
        <w:rPr>
          <w:rFonts w:cs=".VnTime" w:ascii=".VnTime" w:hAnsi=".VnTime"/>
          <w:sz w:val="27"/>
        </w:rPr>
        <w:t>i v</w:t>
      </w:r>
      <w:r>
        <w:rPr>
          <w:rFonts w:cs=".VnTime" w:ascii=".VnTime" w:hAnsi=".VnTime"/>
          <w:sz w:val="27"/>
        </w:rPr>
        <w:t>í</w:t>
      </w:r>
      <w:r>
        <w:rPr>
          <w:rFonts w:cs=".VnTime" w:ascii=".VnTime" w:hAnsi=".VnTime"/>
          <w:sz w:val="27"/>
        </w:rPr>
        <w:t>i t</w:t>
      </w:r>
      <w:r>
        <w:rPr>
          <w:rFonts w:cs=".VnTime" w:ascii=".VnTime" w:hAnsi=".VnTime"/>
          <w:sz w:val="27"/>
        </w:rPr>
        <w:t>«</w:t>
      </w:r>
      <w:r>
        <w:rPr>
          <w:rFonts w:cs=".VnTime" w:ascii=".VnTime" w:hAnsi=".VnTime"/>
          <w:sz w:val="27"/>
        </w:rPr>
        <w:t>i:</w:t>
      </w:r>
    </w:p>
    <w:p>
      <w:pPr>
        <w:pStyle w:val="NormalWeb"/>
        <w:jc w:val="both"/>
        <w:rPr/>
      </w:pPr>
      <w:r>
        <w:rPr>
          <w:rFonts w:cs=".VnTime" w:ascii=".VnTime" w:hAnsi=".VnTime"/>
          <w:sz w:val="27"/>
        </w:rPr>
        <w:t xml:space="preserve">- </w:t>
      </w:r>
      <w:r>
        <w:rPr>
          <w:rFonts w:cs=".VnTime" w:ascii=".VnTime" w:hAnsi=".VnTime"/>
          <w:i/>
          <w:sz w:val="27"/>
        </w:rPr>
        <w:t>Sao H</w:t>
      </w:r>
      <w:r>
        <w:rPr>
          <w:rFonts w:cs=".VnTime" w:ascii=".VnTime" w:hAnsi=".VnTime"/>
          <w:i/>
          <w:sz w:val="27"/>
        </w:rPr>
        <w:t>ß</w:t>
      </w:r>
      <w:r>
        <w:rPr>
          <w:rFonts w:cs=".VnTime" w:ascii=".VnTime" w:hAnsi=".VnTime"/>
          <w:i/>
          <w:sz w:val="27"/>
        </w:rPr>
        <w:t>a th</w:t>
        <w:softHyphen/>
      </w:r>
      <w:r>
        <w:rPr>
          <w:rFonts w:cs=".VnTime" w:ascii=".VnTime" w:hAnsi=".VnTime"/>
          <w:i/>
          <w:sz w:val="27"/>
        </w:rPr>
        <w:t>î</w:t>
      </w:r>
      <w:r>
        <w:rPr>
          <w:rFonts w:cs=".VnTime" w:ascii=".VnTime" w:hAnsi=".VnTime"/>
          <w:i/>
          <w:sz w:val="27"/>
        </w:rPr>
        <w:t>ng kh</w:t>
      </w:r>
      <w:r>
        <w:rPr>
          <w:rFonts w:cs=".VnTime" w:ascii=".VnTime" w:hAnsi=".VnTime"/>
          <w:i/>
          <w:sz w:val="27"/>
        </w:rPr>
        <w:t>«</w:t>
      </w:r>
      <w:r>
        <w:rPr>
          <w:rFonts w:cs=".VnTime" w:ascii=".VnTime" w:hAnsi=".VnTime"/>
          <w:i/>
          <w:sz w:val="27"/>
        </w:rPr>
        <w:t>ng t</w:t>
      </w:r>
      <w:r>
        <w:rPr>
          <w:rFonts w:cs=".VnTime" w:ascii=".VnTime" w:hAnsi=".VnTime"/>
          <w:i/>
          <w:sz w:val="27"/>
        </w:rPr>
        <w:t>æ</w:t>
      </w:r>
      <w:r>
        <w:rPr>
          <w:rFonts w:cs=".VnTime" w:ascii=".VnTime" w:hAnsi=".VnTime"/>
          <w:i/>
          <w:sz w:val="27"/>
        </w:rPr>
        <w:t xml:space="preserve"> ch</w:t>
      </w:r>
      <w:r>
        <w:rPr>
          <w:rFonts w:cs=".VnTime" w:ascii=".VnTime" w:hAnsi=".VnTime"/>
          <w:i/>
          <w:sz w:val="27"/>
        </w:rPr>
        <w:t>ø</w:t>
      </w:r>
      <w:r>
        <w:rPr>
          <w:rFonts w:cs=".VnTime" w:ascii=".VnTime" w:hAnsi=".VnTime"/>
          <w:i/>
          <w:sz w:val="27"/>
        </w:rPr>
        <w:t>c gi</w:t>
      </w:r>
      <w:r>
        <w:rPr>
          <w:rFonts w:cs=".VnTime" w:ascii=".VnTime" w:hAnsi=".VnTime"/>
          <w:i/>
          <w:sz w:val="27"/>
        </w:rPr>
        <w:t>ç</w:t>
      </w:r>
      <w:r>
        <w:rPr>
          <w:rFonts w:cs=".VnTime" w:ascii=".VnTime" w:hAnsi=".VnTime"/>
          <w:i/>
          <w:sz w:val="27"/>
        </w:rPr>
        <w:t xml:space="preserve"> t</w:t>
      </w:r>
      <w:r>
        <w:rPr>
          <w:rFonts w:cs=".VnTime" w:ascii=".VnTime" w:hAnsi=".VnTime"/>
          <w:i/>
          <w:sz w:val="27"/>
        </w:rPr>
        <w:t>æ</w:t>
      </w:r>
      <w:r>
        <w:rPr>
          <w:rFonts w:cs=".VnTime" w:ascii=".VnTime" w:hAnsi=".VnTime"/>
          <w:i/>
          <w:sz w:val="27"/>
        </w:rPr>
        <w:t xml:space="preserve"> Li</w:t>
      </w:r>
      <w:r>
        <w:rPr>
          <w:rFonts w:cs=".VnTime" w:ascii=".VnTime" w:hAnsi=".VnTime"/>
          <w:i/>
          <w:sz w:val="27"/>
        </w:rPr>
        <w:t>Ô</w:t>
      </w:r>
      <w:r>
        <w:rPr>
          <w:rFonts w:cs=".VnTime" w:ascii=".VnTime" w:hAnsi=".VnTime"/>
          <w:i/>
          <w:sz w:val="27"/>
        </w:rPr>
        <w:t>u Qu</w:t>
      </w:r>
      <w:r>
        <w:rPr>
          <w:rFonts w:cs=".VnTime" w:ascii=".VnTime" w:hAnsi=".VnTime"/>
          <w:i/>
          <w:sz w:val="27"/>
        </w:rPr>
        <w:t>¸</w:t>
      </w:r>
      <w:r>
        <w:rPr>
          <w:rFonts w:cs=".VnTime" w:ascii=".VnTime" w:hAnsi=".VnTime"/>
          <w:i/>
          <w:sz w:val="27"/>
        </w:rPr>
        <w:t>n th</w:t>
      </w:r>
      <w:r>
        <w:rPr>
          <w:rFonts w:cs=".VnTime" w:ascii=".VnTime" w:hAnsi=".VnTime"/>
          <w:i/>
          <w:sz w:val="27"/>
        </w:rPr>
        <w:t>Ë</w:t>
      </w:r>
      <w:r>
        <w:rPr>
          <w:rFonts w:cs=".VnTime" w:ascii=".VnTime" w:hAnsi=".VnTime"/>
          <w:i/>
          <w:sz w:val="27"/>
        </w:rPr>
        <w:t>t long tr</w:t>
      </w:r>
      <w:r>
        <w:rPr>
          <w:rFonts w:cs=".VnTime" w:ascii=".VnTime" w:hAnsi=".VnTime"/>
          <w:i/>
          <w:sz w:val="27"/>
        </w:rPr>
        <w:t>ä</w:t>
      </w:r>
      <w:r>
        <w:rPr>
          <w:rFonts w:cs=".VnTime" w:ascii=".VnTime" w:hAnsi=".VnTime"/>
          <w:i/>
          <w:sz w:val="27"/>
        </w:rPr>
        <w:t xml:space="preserve">ng </w:t>
      </w:r>
      <w:r>
        <w:rPr>
          <w:rFonts w:cs=".VnTime" w:ascii=".VnTime" w:hAnsi=".VnTime"/>
          <w:i/>
          <w:sz w:val="27"/>
        </w:rPr>
        <w:t>®Ó</w:t>
      </w:r>
      <w:r>
        <w:rPr>
          <w:rFonts w:cs=".VnTime" w:ascii=".VnTime" w:hAnsi=".VnTime"/>
          <w:i/>
          <w:sz w:val="27"/>
        </w:rPr>
        <w:t xml:space="preserve"> con ch</w:t>
      </w:r>
      <w:r>
        <w:rPr>
          <w:rFonts w:cs=".VnTime" w:ascii=".VnTime" w:hAnsi=".VnTime"/>
          <w:i/>
          <w:sz w:val="27"/>
        </w:rPr>
        <w:t>¸</w:t>
      </w:r>
      <w:r>
        <w:rPr>
          <w:rFonts w:cs=".VnTime" w:ascii=".VnTime" w:hAnsi=".VnTime"/>
          <w:i/>
          <w:sz w:val="27"/>
        </w:rPr>
        <w:t>u c</w:t>
      </w:r>
      <w:r>
        <w:rPr>
          <w:rFonts w:cs=".VnTime" w:ascii=".VnTime" w:hAnsi=".VnTime"/>
          <w:i/>
          <w:sz w:val="27"/>
        </w:rPr>
        <w:t>¸</w:t>
      </w:r>
      <w:r>
        <w:rPr>
          <w:rFonts w:cs=".VnTime" w:ascii=".VnTime" w:hAnsi=".VnTime"/>
          <w:i/>
          <w:sz w:val="27"/>
        </w:rPr>
        <w:t>c n</w:t>
      </w:r>
      <w:r>
        <w:rPr>
          <w:rFonts w:cs=".VnTime" w:ascii=".VnTime" w:hAnsi=".VnTime"/>
          <w:i/>
          <w:sz w:val="27"/>
        </w:rPr>
        <w:t>¬</w:t>
      </w:r>
      <w:r>
        <w:rPr>
          <w:rFonts w:cs=".VnTime" w:ascii=".VnTime" w:hAnsi=".VnTime"/>
          <w:i/>
          <w:sz w:val="27"/>
        </w:rPr>
        <w:t>i v</w:t>
      </w:r>
      <w:r>
        <w:rPr>
          <w:rFonts w:cs=".VnTime" w:ascii=".VnTime" w:hAnsi=".VnTime"/>
          <w:i/>
          <w:sz w:val="27"/>
        </w:rPr>
        <w:t>Ò</w:t>
      </w:r>
      <w:r>
        <w:rPr>
          <w:rFonts w:cs=".VnTime" w:ascii=".VnTime" w:hAnsi=".VnTime"/>
          <w:i/>
          <w:sz w:val="27"/>
        </w:rPr>
        <w:t xml:space="preserve"> d</w:t>
      </w:r>
      <w:r>
        <w:rPr>
          <w:rFonts w:cs=".VnTime" w:ascii=".VnTime" w:hAnsi=".VnTime"/>
          <w:i/>
          <w:sz w:val="27"/>
        </w:rPr>
        <w:t>ù</w:t>
      </w:r>
      <w:r>
        <w:rPr>
          <w:rFonts w:cs=".VnTime" w:ascii=".VnTime" w:hAnsi=".VnTime"/>
          <w:i/>
          <w:sz w:val="27"/>
        </w:rPr>
        <w:t xml:space="preserve"> nh</w:t>
        <w:softHyphen/>
        <w:t xml:space="preserve"> ch</w:t>
      </w:r>
      <w:r>
        <w:rPr>
          <w:rFonts w:cs=".VnTime" w:ascii=".VnTime" w:hAnsi=".VnTime"/>
          <w:i/>
          <w:sz w:val="27"/>
        </w:rPr>
        <w:t>ï</w:t>
      </w:r>
      <w:r>
        <w:rPr>
          <w:rFonts w:cs=".VnTime" w:ascii=".VnTime" w:hAnsi=".VnTime"/>
          <w:i/>
          <w:sz w:val="27"/>
        </w:rPr>
        <w:t>a Ch</w:t>
      </w:r>
      <w:r>
        <w:rPr>
          <w:rFonts w:cs=".VnTime" w:ascii=".VnTime" w:hAnsi=".VnTime"/>
          <w:i/>
          <w:sz w:val="27"/>
        </w:rPr>
        <w:t>ó</w:t>
      </w:r>
      <w:r>
        <w:rPr>
          <w:rFonts w:cs=".VnTime" w:ascii=".VnTime" w:hAnsi=".VnTime"/>
          <w:i/>
          <w:sz w:val="27"/>
        </w:rPr>
        <w:t>c Th</w:t>
      </w:r>
      <w:r>
        <w:rPr>
          <w:rFonts w:cs=".VnTime" w:ascii=".VnTime" w:hAnsi=".VnTime"/>
          <w:i/>
          <w:sz w:val="27"/>
        </w:rPr>
        <w:t>¸</w:t>
      </w:r>
      <w:r>
        <w:rPr>
          <w:rFonts w:cs=".VnTime" w:ascii=".VnTime" w:hAnsi=".VnTime"/>
          <w:i/>
          <w:sz w:val="27"/>
        </w:rPr>
        <w:t xml:space="preserve">nh </w:t>
      </w:r>
      <w:r>
        <w:rPr>
          <w:rFonts w:cs=".VnTime" w:ascii=".VnTime" w:hAnsi=".VnTime"/>
          <w:i/>
          <w:sz w:val="27"/>
        </w:rPr>
        <w:t>ë</w:t>
      </w:r>
      <w:r>
        <w:rPr>
          <w:rFonts w:cs=".VnTime" w:ascii=".VnTime" w:hAnsi=".VnTime"/>
          <w:i/>
          <w:sz w:val="27"/>
        </w:rPr>
        <w:t xml:space="preserve"> Qu</w:t>
      </w:r>
      <w:r>
        <w:rPr>
          <w:rFonts w:cs=".VnTime" w:ascii=".VnTime" w:hAnsi=".VnTime"/>
          <w:i/>
          <w:sz w:val="27"/>
        </w:rPr>
        <w:t>¶</w:t>
      </w:r>
      <w:r>
        <w:rPr>
          <w:rFonts w:cs=".VnTime" w:ascii=".VnTime" w:hAnsi=".VnTime"/>
          <w:i/>
          <w:sz w:val="27"/>
        </w:rPr>
        <w:t>ng Nam</w:t>
      </w:r>
      <w:r>
        <w:rPr>
          <w:rFonts w:cs=".VnTime" w:ascii=".VnTime" w:hAnsi=".VnTime"/>
          <w:sz w:val="27"/>
        </w:rPr>
        <w:t xml:space="preserve"> ?. </w:t>
      </w:r>
    </w:p>
    <w:p>
      <w:pPr>
        <w:pStyle w:val="NormalWeb"/>
        <w:jc w:val="both"/>
        <w:rPr/>
      </w:pPr>
      <w:r>
        <w:rPr>
          <w:rFonts w:cs=".VnTime" w:ascii=".VnTime" w:hAnsi=".VnTime"/>
          <w:sz w:val="27"/>
        </w:rPr>
        <w:t>L</w:t>
      </w:r>
      <w:r>
        <w:rPr>
          <w:rFonts w:cs=".VnTime" w:ascii=".VnTime" w:hAnsi=".VnTime"/>
          <w:sz w:val="27"/>
        </w:rPr>
        <w:t>ó</w:t>
      </w:r>
      <w:r>
        <w:rPr>
          <w:rFonts w:cs=".VnTime" w:ascii=".VnTime" w:hAnsi=".VnTime"/>
          <w:sz w:val="27"/>
        </w:rPr>
        <w:t>c b</w:t>
      </w:r>
      <w:r>
        <w:rPr>
          <w:rFonts w:cs=".VnTime" w:ascii=".VnTime" w:hAnsi=".VnTime"/>
          <w:sz w:val="27"/>
        </w:rPr>
        <w:t>Ê</w:t>
      </w:r>
      <w:r>
        <w:rPr>
          <w:rFonts w:cs=".VnTime" w:ascii=".VnTime" w:hAnsi=".VnTime"/>
          <w:sz w:val="27"/>
        </w:rPr>
        <w:t>y gi</w:t>
      </w:r>
      <w:r>
        <w:rPr>
          <w:rFonts w:cs=".VnTime" w:ascii=".VnTime" w:hAnsi=".VnTime"/>
          <w:sz w:val="27"/>
        </w:rPr>
        <w:t>ê</w:t>
      </w:r>
      <w:r>
        <w:rPr>
          <w:rFonts w:cs=".VnTime" w:ascii=".VnTime" w:hAnsi=".VnTime"/>
          <w:sz w:val="27"/>
        </w:rPr>
        <w:t xml:space="preserve"> t</w:t>
      </w:r>
      <w:r>
        <w:rPr>
          <w:rFonts w:cs=".VnTime" w:ascii=".VnTime" w:hAnsi=".VnTime"/>
          <w:sz w:val="27"/>
        </w:rPr>
        <w:t>«</w:t>
      </w:r>
      <w:r>
        <w:rPr>
          <w:rFonts w:cs=".VnTime" w:ascii=".VnTime" w:hAnsi=".VnTime"/>
          <w:sz w:val="27"/>
        </w:rPr>
        <w:t>i m</w:t>
      </w:r>
      <w:r>
        <w:rPr>
          <w:rFonts w:cs=".VnTime" w:ascii=".VnTime" w:hAnsi=".VnTime"/>
          <w:sz w:val="27"/>
        </w:rPr>
        <w:t>í</w:t>
      </w:r>
      <w:r>
        <w:rPr>
          <w:rFonts w:cs=".VnTime" w:ascii=".VnTime" w:hAnsi=".VnTime"/>
          <w:sz w:val="27"/>
        </w:rPr>
        <w:t>i khai kh</w:t>
      </w:r>
      <w:r>
        <w:rPr>
          <w:rFonts w:cs=".VnTime" w:ascii=".VnTime" w:hAnsi=".VnTime"/>
          <w:sz w:val="27"/>
        </w:rPr>
        <w:t>È</w:t>
      </w:r>
      <w:r>
        <w:rPr>
          <w:rFonts w:cs=".VnTime" w:ascii=".VnTime" w:hAnsi=".VnTime"/>
          <w:sz w:val="27"/>
        </w:rPr>
        <w:t>u:</w:t>
      </w:r>
    </w:p>
    <w:p>
      <w:pPr>
        <w:pStyle w:val="NormalWeb"/>
        <w:jc w:val="both"/>
        <w:rPr/>
      </w:pPr>
      <w:r>
        <w:rPr>
          <w:rFonts w:cs=".VnTime" w:ascii=".VnTime" w:hAnsi=".VnTime"/>
          <w:sz w:val="27"/>
        </w:rPr>
        <w:t xml:space="preserve">- </w:t>
      </w:r>
      <w:r>
        <w:rPr>
          <w:rFonts w:cs=".VnTime" w:ascii=".VnTime" w:hAnsi=".VnTime"/>
          <w:i/>
          <w:sz w:val="27"/>
        </w:rPr>
        <w:t>Ng</w:t>
      </w:r>
      <w:r>
        <w:rPr>
          <w:rFonts w:cs=".VnTime" w:ascii=".VnTime" w:hAnsi=".VnTime"/>
          <w:i/>
          <w:sz w:val="27"/>
        </w:rPr>
        <w:t>µ</w:t>
      </w:r>
      <w:r>
        <w:rPr>
          <w:rFonts w:cs=".VnTime" w:ascii=".VnTime" w:hAnsi=".VnTime"/>
          <w:i/>
          <w:sz w:val="27"/>
        </w:rPr>
        <w:t>y k</w:t>
      </w:r>
      <w:r>
        <w:rPr>
          <w:rFonts w:cs=".VnTime" w:ascii=".VnTime" w:hAnsi=".VnTime"/>
          <w:i/>
          <w:sz w:val="27"/>
        </w:rPr>
        <w:t>þ</w:t>
      </w:r>
      <w:r>
        <w:rPr>
          <w:rFonts w:cs=".VnTime" w:ascii=".VnTime" w:hAnsi=".VnTime"/>
          <w:i/>
          <w:sz w:val="27"/>
        </w:rPr>
        <w:t xml:space="preserve"> c</w:t>
      </w:r>
      <w:r>
        <w:rPr>
          <w:rFonts w:cs=".VnTime" w:ascii=".VnTime" w:hAnsi=".VnTime"/>
          <w:i/>
          <w:sz w:val="27"/>
        </w:rPr>
        <w:t>ñ</w:t>
      </w:r>
      <w:r>
        <w:rPr>
          <w:rFonts w:cs=".VnTime" w:ascii=".VnTime" w:hAnsi=".VnTime"/>
          <w:i/>
          <w:sz w:val="27"/>
        </w:rPr>
        <w:t>a Ng</w:t>
      </w:r>
      <w:r>
        <w:rPr>
          <w:rFonts w:cs=".VnTime" w:ascii=".VnTime" w:hAnsi=".VnTime"/>
          <w:i/>
          <w:sz w:val="27"/>
        </w:rPr>
        <w:t>µ</w:t>
      </w:r>
      <w:r>
        <w:rPr>
          <w:rFonts w:cs=".VnTime" w:ascii=".VnTime" w:hAnsi=".VnTime"/>
          <w:i/>
          <w:sz w:val="27"/>
        </w:rPr>
        <w:t>i g</w:t>
      </w:r>
      <w:r>
        <w:rPr>
          <w:rFonts w:cs=".VnTime" w:ascii=".VnTime" w:hAnsi=".VnTime"/>
          <w:i/>
          <w:sz w:val="27"/>
        </w:rPr>
        <w:t>Æ</w:t>
      </w:r>
      <w:r>
        <w:rPr>
          <w:rFonts w:cs=".VnTime" w:ascii=".VnTime" w:hAnsi=".VnTime"/>
          <w:i/>
          <w:sz w:val="27"/>
        </w:rPr>
        <w:t>p m</w:t>
      </w:r>
      <w:r>
        <w:rPr>
          <w:rFonts w:cs=".VnTime" w:ascii=".VnTime" w:hAnsi=".VnTime"/>
          <w:i/>
          <w:sz w:val="27"/>
        </w:rPr>
        <w:t>ï</w:t>
      </w:r>
      <w:r>
        <w:rPr>
          <w:rFonts w:cs=".VnTime" w:ascii=".VnTime" w:hAnsi=".VnTime"/>
          <w:i/>
          <w:sz w:val="27"/>
        </w:rPr>
        <w:t>a m</w:t>
        <w:softHyphen/>
        <w:t>a l</w:t>
      </w:r>
      <w:r>
        <w:rPr>
          <w:rFonts w:cs=".VnTime" w:ascii=".VnTime" w:hAnsi=".VnTime"/>
          <w:i/>
          <w:sz w:val="27"/>
        </w:rPr>
        <w:t>¹</w:t>
      </w:r>
      <w:r>
        <w:rPr>
          <w:rFonts w:cs=".VnTime" w:ascii=".VnTime" w:hAnsi=".VnTime"/>
          <w:i/>
          <w:sz w:val="27"/>
        </w:rPr>
        <w:t>nh, c</w:t>
      </w:r>
      <w:r>
        <w:rPr>
          <w:rFonts w:cs=".VnTime" w:ascii=".VnTime" w:hAnsi=".VnTime"/>
          <w:i/>
          <w:sz w:val="27"/>
        </w:rPr>
        <w:t>ã</w:t>
      </w:r>
      <w:r>
        <w:rPr>
          <w:rFonts w:cs=".VnTime" w:ascii=".VnTime" w:hAnsi=".VnTime"/>
          <w:i/>
          <w:sz w:val="27"/>
        </w:rPr>
        <w:t xml:space="preserve"> r</w:t>
      </w:r>
      <w:r>
        <w:rPr>
          <w:rFonts w:cs=".VnTime" w:ascii=".VnTime" w:hAnsi=".VnTime"/>
          <w:i/>
          <w:sz w:val="27"/>
        </w:rPr>
        <w:t>Ê</w:t>
      </w:r>
      <w:r>
        <w:rPr>
          <w:rFonts w:cs=".VnTime" w:ascii=".VnTime" w:hAnsi=".VnTime"/>
          <w:i/>
          <w:sz w:val="27"/>
        </w:rPr>
        <w:t>t nhi</w:t>
      </w:r>
      <w:r>
        <w:rPr>
          <w:rFonts w:cs=".VnTime" w:ascii=".VnTime" w:hAnsi=".VnTime"/>
          <w:i/>
          <w:sz w:val="27"/>
        </w:rPr>
        <w:t>Ò</w:t>
      </w:r>
      <w:r>
        <w:rPr>
          <w:rFonts w:cs=".VnTime" w:ascii=".VnTime" w:hAnsi=".VnTime"/>
          <w:i/>
          <w:sz w:val="27"/>
        </w:rPr>
        <w:t>u tr</w:t>
      </w:r>
      <w:r>
        <w:rPr>
          <w:rFonts w:cs=".VnTime" w:ascii=".VnTime" w:hAnsi=".VnTime"/>
          <w:i/>
          <w:sz w:val="27"/>
        </w:rPr>
        <w:t>ë</w:t>
      </w:r>
      <w:r>
        <w:rPr>
          <w:rFonts w:cs=".VnTime" w:ascii=".VnTime" w:hAnsi=".VnTime"/>
          <w:i/>
          <w:sz w:val="27"/>
        </w:rPr>
        <w:t xml:space="preserve"> ng</w:t>
      </w:r>
      <w:r>
        <w:rPr>
          <w:rFonts w:cs=".VnTime" w:ascii=".VnTime" w:hAnsi=".VnTime"/>
          <w:i/>
          <w:sz w:val="27"/>
        </w:rPr>
        <w:t>¹</w:t>
      </w:r>
      <w:r>
        <w:rPr>
          <w:rFonts w:cs=".VnTime" w:ascii=".VnTime" w:hAnsi=".VnTime"/>
          <w:i/>
          <w:sz w:val="27"/>
        </w:rPr>
        <w:t>i</w:t>
      </w:r>
      <w:r>
        <w:rPr>
          <w:rFonts w:cs=".VnTime" w:ascii=".VnTime" w:hAnsi=".VnTime"/>
          <w:sz w:val="27"/>
        </w:rPr>
        <w:t>.</w:t>
      </w:r>
    </w:p>
    <w:p>
      <w:pPr>
        <w:pStyle w:val="NormalWeb"/>
        <w:jc w:val="both"/>
        <w:rPr/>
      </w:pPr>
      <w:r>
        <w:rPr>
          <w:rFonts w:cs=".VnTime" w:ascii=".VnTime" w:hAnsi=".VnTime"/>
          <w:sz w:val="27"/>
        </w:rPr>
        <w:t>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 xml:space="preserve">ng </w:t>
      </w:r>
      <w:r>
        <w:rPr>
          <w:rFonts w:cs=".VnTime" w:ascii=".VnTime" w:hAnsi=".VnTime"/>
          <w:sz w:val="27"/>
        </w:rPr>
        <w:t>Ê</w:t>
      </w:r>
      <w:r>
        <w:rPr>
          <w:rFonts w:cs=".VnTime" w:ascii=".VnTime" w:hAnsi=".VnTime"/>
          <w:sz w:val="27"/>
        </w:rPr>
        <w:t>y n</w:t>
      </w:r>
      <w:r>
        <w:rPr>
          <w:rFonts w:cs=".VnTime" w:ascii=".VnTime" w:hAnsi=".VnTime"/>
          <w:sz w:val="27"/>
        </w:rPr>
        <w:t>ã</w:t>
      </w:r>
      <w:r>
        <w:rPr>
          <w:rFonts w:cs=".VnTime" w:ascii=".VnTime" w:hAnsi=".VnTime"/>
          <w:sz w:val="27"/>
        </w:rPr>
        <w:t xml:space="preserve">i : </w:t>
      </w:r>
    </w:p>
    <w:p>
      <w:pPr>
        <w:pStyle w:val="NormalWeb"/>
        <w:jc w:val="both"/>
        <w:rPr/>
      </w:pPr>
      <w:r>
        <w:rPr>
          <w:rFonts w:cs=".VnTime" w:ascii=".VnTime" w:hAnsi=".VnTime"/>
          <w:sz w:val="27"/>
        </w:rPr>
        <w:t xml:space="preserve">- </w:t>
      </w:r>
      <w:r>
        <w:rPr>
          <w:rFonts w:cs=".VnTime" w:ascii=".VnTime" w:hAnsi=".VnTime"/>
          <w:i/>
          <w:sz w:val="27"/>
        </w:rPr>
        <w:t>Ng</w:t>
      </w:r>
      <w:r>
        <w:rPr>
          <w:rFonts w:cs=".VnTime" w:ascii=".VnTime" w:hAnsi=".VnTime"/>
          <w:i/>
          <w:sz w:val="27"/>
        </w:rPr>
        <w:t>µ</w:t>
      </w:r>
      <w:r>
        <w:rPr>
          <w:rFonts w:cs=".VnTime" w:ascii=".VnTime" w:hAnsi=".VnTime"/>
          <w:i/>
          <w:sz w:val="27"/>
        </w:rPr>
        <w:t>y k</w:t>
      </w:r>
      <w:r>
        <w:rPr>
          <w:rFonts w:cs=".VnTime" w:ascii=".VnTime" w:hAnsi=".VnTime"/>
          <w:i/>
          <w:sz w:val="27"/>
        </w:rPr>
        <w:t>þ</w:t>
      </w:r>
      <w:r>
        <w:rPr>
          <w:rFonts w:cs=".VnTime" w:ascii=".VnTime" w:hAnsi=".VnTime"/>
          <w:i/>
          <w:sz w:val="27"/>
        </w:rPr>
        <w:t xml:space="preserve"> </w:t>
      </w:r>
      <w:r>
        <w:rPr>
          <w:rFonts w:cs=".VnTime" w:ascii=".VnTime" w:hAnsi=".VnTime"/>
          <w:i/>
          <w:sz w:val="27"/>
        </w:rPr>
        <w:t>ë</w:t>
      </w:r>
      <w:r>
        <w:rPr>
          <w:rFonts w:cs=".VnTime" w:ascii=".VnTime" w:hAnsi=".VnTime"/>
          <w:i/>
          <w:sz w:val="27"/>
        </w:rPr>
        <w:t xml:space="preserve"> ch</w:t>
      </w:r>
      <w:r>
        <w:rPr>
          <w:rFonts w:cs=".VnTime" w:ascii=".VnTime" w:hAnsi=".VnTime"/>
          <w:i/>
          <w:sz w:val="27"/>
        </w:rPr>
        <w:t>ï</w:t>
      </w:r>
      <w:r>
        <w:rPr>
          <w:rFonts w:cs=".VnTime" w:ascii=".VnTime" w:hAnsi=".VnTime"/>
          <w:i/>
          <w:sz w:val="27"/>
        </w:rPr>
        <w:t>a Ch</w:t>
      </w:r>
      <w:r>
        <w:rPr>
          <w:rFonts w:cs=".VnTime" w:ascii=".VnTime" w:hAnsi=".VnTime"/>
          <w:i/>
          <w:sz w:val="27"/>
        </w:rPr>
        <w:t>ó</w:t>
      </w:r>
      <w:r>
        <w:rPr>
          <w:rFonts w:cs=".VnTime" w:ascii=".VnTime" w:hAnsi=".VnTime"/>
          <w:i/>
          <w:sz w:val="27"/>
        </w:rPr>
        <w:t>c Th</w:t>
      </w:r>
      <w:r>
        <w:rPr>
          <w:rFonts w:cs=".VnTime" w:ascii=".VnTime" w:hAnsi=".VnTime"/>
          <w:i/>
          <w:sz w:val="27"/>
        </w:rPr>
        <w:t>¸</w:t>
      </w:r>
      <w:r>
        <w:rPr>
          <w:rFonts w:cs=".VnTime" w:ascii=".VnTime" w:hAnsi=".VnTime"/>
          <w:i/>
          <w:sz w:val="27"/>
        </w:rPr>
        <w:t>nh c</w:t>
      </w:r>
      <w:r>
        <w:rPr>
          <w:rFonts w:cs=".VnTime" w:ascii=".VnTime" w:hAnsi=".VnTime"/>
          <w:i/>
          <w:sz w:val="27"/>
        </w:rPr>
        <w:t>ò</w:t>
      </w:r>
      <w:r>
        <w:rPr>
          <w:rFonts w:cs=".VnTime" w:ascii=".VnTime" w:hAnsi=".VnTime"/>
          <w:i/>
          <w:sz w:val="27"/>
        </w:rPr>
        <w:t>ng g</w:t>
      </w:r>
      <w:r>
        <w:rPr>
          <w:rFonts w:cs=".VnTime" w:ascii=".VnTime" w:hAnsi=".VnTime"/>
          <w:i/>
          <w:sz w:val="27"/>
        </w:rPr>
        <w:t>Æ</w:t>
      </w:r>
      <w:r>
        <w:rPr>
          <w:rFonts w:cs=".VnTime" w:ascii=".VnTime" w:hAnsi=".VnTime"/>
          <w:i/>
          <w:sz w:val="27"/>
        </w:rPr>
        <w:t>p trong m</w:t>
      </w:r>
      <w:r>
        <w:rPr>
          <w:rFonts w:cs=".VnTime" w:ascii=".VnTime" w:hAnsi=".VnTime"/>
          <w:i/>
          <w:sz w:val="27"/>
        </w:rPr>
        <w:t>ï</w:t>
      </w:r>
      <w:r>
        <w:rPr>
          <w:rFonts w:cs=".VnTime" w:ascii=".VnTime" w:hAnsi=".VnTime"/>
          <w:i/>
          <w:sz w:val="27"/>
        </w:rPr>
        <w:t>a m</w:t>
        <w:softHyphen/>
        <w:t>a</w:t>
      </w:r>
      <w:r>
        <w:rPr>
          <w:rFonts w:cs=".VnTime" w:ascii=".VnTime" w:hAnsi=".VnTime"/>
          <w:sz w:val="27"/>
        </w:rPr>
        <w:t>.</w:t>
      </w:r>
    </w:p>
    <w:p>
      <w:pPr>
        <w:pStyle w:val="NormalWeb"/>
        <w:jc w:val="both"/>
        <w:rPr/>
      </w:pPr>
      <w:r>
        <w:rPr>
          <w:rFonts w:cs=".VnTime" w:ascii=".VnTime" w:hAnsi=".VnTime"/>
          <w:sz w:val="27"/>
        </w:rPr>
        <w:t>C</w:t>
      </w:r>
      <w:r>
        <w:rPr>
          <w:rFonts w:cs=".VnTime" w:ascii=".VnTime" w:hAnsi=".VnTime"/>
          <w:sz w:val="27"/>
        </w:rPr>
        <w:t>©</w:t>
      </w:r>
      <w:r>
        <w:rPr>
          <w:rFonts w:cs=".VnTime" w:ascii=".VnTime" w:hAnsi=".VnTime"/>
          <w:sz w:val="27"/>
        </w:rPr>
        <w:t>u n</w:t>
      </w:r>
      <w:r>
        <w:rPr>
          <w:rFonts w:cs=".VnTime" w:ascii=".VnTime" w:hAnsi=".VnTime"/>
          <w:sz w:val="27"/>
        </w:rPr>
        <w:t>ã</w:t>
      </w:r>
      <w:r>
        <w:rPr>
          <w:rFonts w:cs=".VnTime" w:ascii=".VnTime" w:hAnsi=".VnTime"/>
          <w:sz w:val="27"/>
        </w:rPr>
        <w:t xml:space="preserve">i </w:t>
      </w:r>
      <w:r>
        <w:rPr>
          <w:rFonts w:cs=".VnTime" w:ascii=".VnTime" w:hAnsi=".VnTime"/>
          <w:sz w:val="27"/>
        </w:rPr>
        <w:t>Ê</w:t>
      </w:r>
      <w:r>
        <w:rPr>
          <w:rFonts w:cs=".VnTime" w:ascii=".VnTime" w:hAnsi=".VnTime"/>
          <w:sz w:val="27"/>
        </w:rPr>
        <w:t>y g</w:t>
      </w:r>
      <w:r>
        <w:rPr>
          <w:rFonts w:cs=".VnTime" w:ascii=".VnTime" w:hAnsi=".VnTime"/>
          <w:sz w:val="27"/>
        </w:rPr>
        <w:t>î</w:t>
      </w:r>
      <w:r>
        <w:rPr>
          <w:rFonts w:cs=".VnTime" w:ascii=".VnTime" w:hAnsi=".VnTime"/>
          <w:sz w:val="27"/>
        </w:rPr>
        <w:t>i cho t</w:t>
      </w:r>
      <w:r>
        <w:rPr>
          <w:rFonts w:cs=".VnTime" w:ascii=".VnTime" w:hAnsi=".VnTime"/>
          <w:sz w:val="27"/>
        </w:rPr>
        <w:t>«</w:t>
      </w:r>
      <w:r>
        <w:rPr>
          <w:rFonts w:cs=".VnTime" w:ascii=".VnTime" w:hAnsi=".VnTime"/>
          <w:sz w:val="27"/>
        </w:rPr>
        <w:t>i nhi</w:t>
      </w:r>
      <w:r>
        <w:rPr>
          <w:rFonts w:cs=".VnTime" w:ascii=".VnTime" w:hAnsi=".VnTime"/>
          <w:sz w:val="27"/>
        </w:rPr>
        <w:t>Ò</w:t>
      </w:r>
      <w:r>
        <w:rPr>
          <w:rFonts w:cs=".VnTime" w:ascii=".VnTime" w:hAnsi=".VnTime"/>
          <w:sz w:val="27"/>
        </w:rPr>
        <w:t>u suy ngh</w:t>
      </w:r>
      <w:r>
        <w:rPr>
          <w:rFonts w:cs=".VnTime" w:ascii=".VnTime" w:hAnsi=".VnTime"/>
          <w:sz w:val="27"/>
        </w:rPr>
        <w:t>Ü</w:t>
      </w:r>
      <w:r>
        <w:rPr>
          <w:rFonts w:cs=".VnTime" w:ascii=".VnTime" w:hAnsi=".VnTime"/>
          <w:sz w:val="27"/>
        </w:rPr>
        <w:t>. T</w:t>
      </w:r>
      <w:r>
        <w:rPr>
          <w:rFonts w:cs=".VnTime" w:ascii=".VnTime" w:hAnsi=".VnTime"/>
          <w:sz w:val="27"/>
        </w:rPr>
        <w:t>«</w:t>
      </w:r>
      <w:r>
        <w:rPr>
          <w:rFonts w:cs=".VnTime" w:ascii=".VnTime" w:hAnsi=".VnTime"/>
          <w:sz w:val="27"/>
        </w:rPr>
        <w:t>i ngh</w:t>
      </w:r>
      <w:r>
        <w:rPr>
          <w:rFonts w:cs=".VnTime" w:ascii=".VnTime" w:hAnsi=".VnTime"/>
          <w:sz w:val="27"/>
        </w:rPr>
        <w:t>Ü</w:t>
      </w:r>
      <w:r>
        <w:rPr>
          <w:rFonts w:cs=".VnTime" w:ascii=".VnTime" w:hAnsi=".VnTime"/>
          <w:sz w:val="27"/>
        </w:rPr>
        <w:t xml:space="preserve"> r</w:t>
      </w:r>
      <w:r>
        <w:rPr>
          <w:rFonts w:cs=".VnTime" w:ascii=".VnTime" w:hAnsi=".VnTime"/>
          <w:sz w:val="27"/>
        </w:rPr>
        <w:t>»</w:t>
      </w:r>
      <w:r>
        <w:rPr>
          <w:rFonts w:cs=".VnTime" w:ascii=".VnTime" w:hAnsi=".VnTime"/>
          <w:sz w:val="27"/>
        </w:rPr>
        <w:t>ng: C</w:t>
      </w:r>
      <w:r>
        <w:rPr>
          <w:rFonts w:cs=".VnTime" w:ascii=".VnTime" w:hAnsi=".VnTime"/>
          <w:sz w:val="27"/>
        </w:rPr>
        <w:t>ã</w:t>
      </w:r>
      <w:r>
        <w:rPr>
          <w:rFonts w:cs=".VnTime" w:ascii=".VnTime" w:hAnsi=".VnTime"/>
          <w:sz w:val="27"/>
        </w:rPr>
        <w:t xml:space="preserve"> l</w:t>
      </w:r>
      <w:r>
        <w:rPr>
          <w:rFonts w:cs=".VnTime" w:ascii=".VnTime" w:hAnsi=".VnTime"/>
          <w:sz w:val="27"/>
        </w:rPr>
        <w:t>Ï</w:t>
      </w:r>
      <w:r>
        <w:rPr>
          <w:rFonts w:cs=".VnTime" w:ascii=".VnTime" w:hAnsi=".VnTime"/>
          <w:sz w:val="27"/>
        </w:rPr>
        <w:t xml:space="preserve"> </w:t>
      </w:r>
      <w:r>
        <w:rPr>
          <w:rFonts w:cs=".VnTime" w:ascii=".VnTime" w:hAnsi=".VnTime"/>
          <w:sz w:val="27"/>
        </w:rPr>
        <w:t>®©</w:t>
      </w:r>
      <w:r>
        <w:rPr>
          <w:rFonts w:cs=".VnTime" w:ascii=".VnTime" w:hAnsi=".VnTime"/>
          <w:sz w:val="27"/>
        </w:rPr>
        <w:t>y l</w:t>
      </w:r>
      <w:r>
        <w:rPr>
          <w:rFonts w:cs=".VnTime" w:ascii=".VnTime" w:hAnsi=".VnTime"/>
          <w:sz w:val="27"/>
        </w:rPr>
        <w:t>µ</w:t>
      </w:r>
      <w:r>
        <w:rPr>
          <w:rFonts w:cs=".VnTime" w:ascii=".VnTime" w:hAnsi=".VnTime"/>
          <w:sz w:val="27"/>
        </w:rPr>
        <w:t xml:space="preserve"> m</w:t>
      </w:r>
      <w:r>
        <w:rPr>
          <w:rFonts w:cs=".VnTime" w:ascii=".VnTime" w:hAnsi=".VnTime"/>
          <w:sz w:val="27"/>
        </w:rPr>
        <w:t>é</w:t>
      </w:r>
      <w:r>
        <w:rPr>
          <w:rFonts w:cs=".VnTime" w:ascii=".VnTime" w:hAnsi=".VnTime"/>
          <w:sz w:val="27"/>
        </w:rPr>
        <w:t>t c</w:t>
      </w:r>
      <w:r>
        <w:rPr>
          <w:rFonts w:cs=".VnTime" w:ascii=".VnTime" w:hAnsi=".VnTime"/>
          <w:sz w:val="27"/>
        </w:rPr>
        <w:t>¬</w:t>
      </w:r>
      <w:r>
        <w:rPr>
          <w:rFonts w:cs=".VnTime" w:ascii=".VnTime" w:hAnsi=".VnTime"/>
          <w:sz w:val="27"/>
        </w:rPr>
        <w:t xml:space="preserve"> duy</w:t>
      </w:r>
      <w:r>
        <w:rPr>
          <w:rFonts w:cs=".VnTime" w:ascii=".VnTime" w:hAnsi=".VnTime"/>
          <w:sz w:val="27"/>
        </w:rPr>
        <w:t>ª</w:t>
      </w:r>
      <w:r>
        <w:rPr>
          <w:rFonts w:cs=".VnTime" w:ascii=".VnTime" w:hAnsi=".VnTime"/>
          <w:sz w:val="27"/>
        </w:rPr>
        <w:t>n, l</w:t>
      </w:r>
      <w:r>
        <w:rPr>
          <w:rFonts w:cs=".VnTime" w:ascii=".VnTime" w:hAnsi=".VnTime"/>
          <w:sz w:val="27"/>
        </w:rPr>
        <w:t>µ</w:t>
      </w:r>
      <w:r>
        <w:rPr>
          <w:rFonts w:cs=".VnTime" w:ascii=".VnTime" w:hAnsi=".VnTime"/>
          <w:sz w:val="27"/>
        </w:rPr>
        <w:t xml:space="preserve"> m</w:t>
      </w:r>
      <w:r>
        <w:rPr>
          <w:rFonts w:cs=".VnTime" w:ascii=".VnTime" w:hAnsi=".VnTime"/>
          <w:sz w:val="27"/>
        </w:rPr>
        <w:t>é</w:t>
      </w:r>
      <w:r>
        <w:rPr>
          <w:rFonts w:cs=".VnTime" w:ascii=".VnTime" w:hAnsi=".VnTime"/>
          <w:sz w:val="27"/>
        </w:rPr>
        <w:t>t b</w:t>
      </w:r>
      <w:r>
        <w:rPr>
          <w:rFonts w:cs=".VnTime" w:ascii=".VnTime" w:hAnsi=".VnTime"/>
          <w:sz w:val="27"/>
        </w:rPr>
        <w:t>¸</w:t>
      </w:r>
      <w:r>
        <w:rPr>
          <w:rFonts w:cs=".VnTime" w:ascii=".VnTime" w:hAnsi=".VnTime"/>
          <w:sz w:val="27"/>
        </w:rPr>
        <w:t>o hi</w:t>
      </w:r>
      <w:r>
        <w:rPr>
          <w:rFonts w:cs=".VnTime" w:ascii=".VnTime" w:hAnsi=".VnTime"/>
          <w:sz w:val="27"/>
        </w:rPr>
        <w:t>Ö</w:t>
      </w:r>
      <w:r>
        <w:rPr>
          <w:rFonts w:cs=".VnTime" w:ascii=".VnTime" w:hAnsi=".VnTime"/>
          <w:sz w:val="27"/>
        </w:rPr>
        <w:t>u hay c</w:t>
      </w:r>
      <w:r>
        <w:rPr>
          <w:rFonts w:cs=".VnTime" w:ascii=".VnTime" w:hAnsi=".VnTime"/>
          <w:sz w:val="27"/>
        </w:rPr>
        <w:t>ã</w:t>
      </w:r>
      <w:r>
        <w:rPr>
          <w:rFonts w:cs=".VnTime" w:ascii=".VnTime" w:hAnsi=".VnTime"/>
          <w:sz w:val="27"/>
        </w:rPr>
        <w:t xml:space="preserve"> l</w:t>
      </w:r>
      <w:r>
        <w:rPr>
          <w:rFonts w:cs=".VnTime" w:ascii=".VnTime" w:hAnsi=".VnTime"/>
          <w:sz w:val="27"/>
        </w:rPr>
        <w:t>Ï</w:t>
      </w:r>
      <w:r>
        <w:rPr>
          <w:rFonts w:cs=".VnTime" w:ascii=".VnTime" w:hAnsi=".VnTime"/>
          <w:sz w:val="27"/>
        </w:rPr>
        <w:t xml:space="preserve"> T</w:t>
      </w:r>
      <w:r>
        <w:rPr>
          <w:rFonts w:cs=".VnTime" w:ascii=".VnTime" w:hAnsi=".VnTime"/>
          <w:sz w:val="27"/>
        </w:rPr>
        <w:t>æ</w:t>
      </w:r>
      <w:r>
        <w:rPr>
          <w:rFonts w:cs=".VnTime" w:ascii=".VnTime" w:hAnsi=".VnTime"/>
          <w:sz w:val="27"/>
        </w:rPr>
        <w:t xml:space="preserve"> xui c</w:t>
      </w:r>
      <w:r>
        <w:rPr>
          <w:rFonts w:cs=".VnTime" w:ascii=".VnTime" w:hAnsi=".VnTime"/>
          <w:sz w:val="27"/>
        </w:rPr>
        <w:t>¸</w:t>
      </w:r>
      <w:r>
        <w:rPr>
          <w:rFonts w:cs=".VnTime" w:ascii=".VnTime" w:hAnsi=".VnTime"/>
          <w:sz w:val="27"/>
        </w:rPr>
        <w:t>c v</w:t>
      </w:r>
      <w:r>
        <w:rPr>
          <w:rFonts w:cs=".VnTime" w:ascii=".VnTime" w:hAnsi=".VnTime"/>
          <w:sz w:val="27"/>
        </w:rPr>
        <w:t>Þ</w:t>
      </w:r>
      <w:r>
        <w:rPr>
          <w:rFonts w:cs=".VnTime" w:ascii=".VnTime" w:hAnsi=".VnTime"/>
          <w:sz w:val="27"/>
        </w:rPr>
        <w:t xml:space="preserve"> </w:t>
      </w:r>
      <w:r>
        <w:rPr>
          <w:rFonts w:cs=".VnTime" w:ascii=".VnTime" w:hAnsi=".VnTime"/>
          <w:sz w:val="27"/>
        </w:rPr>
        <w:t>Ê</w:t>
      </w:r>
      <w:r>
        <w:rPr>
          <w:rFonts w:cs=".VnTime" w:ascii=".VnTime" w:hAnsi=".VnTime"/>
          <w:sz w:val="27"/>
        </w:rPr>
        <w:t>y nh</w:t>
      </w:r>
      <w:r>
        <w:rPr>
          <w:rFonts w:cs=".VnTime" w:ascii=".VnTime" w:hAnsi=".VnTime"/>
          <w:sz w:val="27"/>
        </w:rPr>
        <w:t>¾</w:t>
      </w:r>
      <w:r>
        <w:rPr>
          <w:rFonts w:cs=".VnTime" w:ascii=".VnTime" w:hAnsi=".VnTime"/>
          <w:sz w:val="27"/>
        </w:rPr>
        <w:t>c nh</w:t>
      </w:r>
      <w:r>
        <w:rPr>
          <w:rFonts w:cs=".VnTime" w:ascii=".VnTime" w:hAnsi=".VnTime"/>
          <w:sz w:val="27"/>
        </w:rPr>
        <w:t>ë</w:t>
      </w:r>
      <w:r>
        <w:rPr>
          <w:rFonts w:cs=".VnTime" w:ascii=".VnTime" w:hAnsi=".VnTime"/>
          <w:sz w:val="27"/>
        </w:rPr>
        <w:t xml:space="preserve"> cho t</w:t>
      </w:r>
      <w:r>
        <w:rPr>
          <w:rFonts w:cs=".VnTime" w:ascii=".VnTime" w:hAnsi=".VnTime"/>
          <w:sz w:val="27"/>
        </w:rPr>
        <w:t>«</w:t>
      </w:r>
      <w:r>
        <w:rPr>
          <w:rFonts w:cs=".VnTime" w:ascii=".VnTime" w:hAnsi=".VnTime"/>
          <w:sz w:val="27"/>
        </w:rPr>
        <w:t>i nhi</w:t>
      </w:r>
      <w:r>
        <w:rPr>
          <w:rFonts w:cs=".VnTime" w:ascii=".VnTime" w:hAnsi=".VnTime"/>
          <w:sz w:val="27"/>
        </w:rPr>
        <w:t>Ö</w:t>
      </w:r>
      <w:r>
        <w:rPr>
          <w:rFonts w:cs=".VnTime" w:ascii=".VnTime" w:hAnsi=".VnTime"/>
          <w:sz w:val="27"/>
        </w:rPr>
        <w:t>m v</w:t>
      </w:r>
      <w:r>
        <w:rPr>
          <w:rFonts w:cs=".VnTime" w:ascii=".VnTime" w:hAnsi=".VnTime"/>
          <w:sz w:val="27"/>
        </w:rPr>
        <w:t>ô</w:t>
      </w:r>
      <w:r>
        <w:rPr>
          <w:rFonts w:cs=".VnTime" w:ascii=".VnTime" w:hAnsi=".VnTime"/>
          <w:sz w:val="27"/>
        </w:rPr>
        <w:t xml:space="preserve"> k</w:t>
      </w:r>
      <w:r>
        <w:rPr>
          <w:rFonts w:cs=".VnTime" w:ascii=".VnTime" w:hAnsi=".VnTime"/>
          <w:sz w:val="27"/>
        </w:rPr>
        <w:t>Õ</w:t>
      </w:r>
      <w:r>
        <w:rPr>
          <w:rFonts w:cs=".VnTime" w:ascii=".VnTime" w:hAnsi=".VnTime"/>
          <w:sz w:val="27"/>
        </w:rPr>
        <w:t xml:space="preserve"> th</w:t>
      </w:r>
      <w:r>
        <w:rPr>
          <w:rFonts w:cs=".VnTime" w:ascii=".VnTime" w:hAnsi=".VnTime"/>
          <w:sz w:val="27"/>
        </w:rPr>
        <w:t>õ</w:t>
      </w:r>
      <w:r>
        <w:rPr>
          <w:rFonts w:cs=".VnTime" w:ascii=".VnTime" w:hAnsi=".VnTime"/>
          <w:sz w:val="27"/>
        </w:rPr>
        <w:t>a, n</w:t>
      </w:r>
      <w:r>
        <w:rPr>
          <w:rFonts w:cs=".VnTime" w:ascii=".VnTime" w:hAnsi=".VnTime"/>
          <w:sz w:val="27"/>
        </w:rPr>
        <w:t>ª</w:t>
      </w:r>
      <w:r>
        <w:rPr>
          <w:rFonts w:cs=".VnTime" w:ascii=".VnTime" w:hAnsi=".VnTime"/>
          <w:sz w:val="27"/>
        </w:rPr>
        <w:t>n t</w:t>
      </w:r>
      <w:r>
        <w:rPr>
          <w:rFonts w:cs=".VnTime" w:ascii=".VnTime" w:hAnsi=".VnTime"/>
          <w:sz w:val="27"/>
        </w:rPr>
        <w:t>«</w:t>
      </w:r>
      <w:r>
        <w:rPr>
          <w:rFonts w:cs=".VnTime" w:ascii=".VnTime" w:hAnsi=".VnTime"/>
          <w:sz w:val="27"/>
        </w:rPr>
        <w:t>i kh</w:t>
      </w:r>
      <w:r>
        <w:rPr>
          <w:rFonts w:cs=".VnTime" w:ascii=".VnTime" w:hAnsi=".VnTime"/>
          <w:sz w:val="27"/>
        </w:rPr>
        <w:t>«</w:t>
      </w:r>
      <w:r>
        <w:rPr>
          <w:rFonts w:cs=".VnTime" w:ascii=".VnTime" w:hAnsi=".VnTime"/>
          <w:sz w:val="27"/>
        </w:rPr>
        <w:t>ng th</w:t>
      </w:r>
      <w:r>
        <w:rPr>
          <w:rFonts w:cs=".VnTime" w:ascii=".VnTime" w:hAnsi=".VnTime"/>
          <w:sz w:val="27"/>
        </w:rPr>
        <w:t>Ó</w:t>
      </w:r>
      <w:r>
        <w:rPr>
          <w:rFonts w:cs=".VnTime" w:ascii=".VnTime" w:hAnsi=".VnTime"/>
          <w:sz w:val="27"/>
        </w:rPr>
        <w:t xml:space="preserve"> ng</w:t>
      </w:r>
      <w:r>
        <w:rPr>
          <w:rFonts w:cs=".VnTime" w:ascii=".VnTime" w:hAnsi=".VnTime"/>
          <w:sz w:val="27"/>
        </w:rPr>
        <w:t>õ</w:t>
      </w:r>
      <w:r>
        <w:rPr>
          <w:rFonts w:cs=".VnTime" w:ascii=".VnTime" w:hAnsi=".VnTime"/>
          <w:sz w:val="27"/>
        </w:rPr>
        <w:t xml:space="preserve">ng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b</w:t>
      </w:r>
      <w:r>
        <w:rPr>
          <w:rFonts w:cs=".VnTime" w:ascii=".VnTime" w:hAnsi=".VnTime"/>
          <w:sz w:val="27"/>
        </w:rPr>
        <w:t>Ì</w:t>
      </w:r>
      <w:r>
        <w:rPr>
          <w:rFonts w:cs=".VnTime" w:ascii=".VnTime" w:hAnsi=".VnTime"/>
          <w:sz w:val="27"/>
        </w:rPr>
        <w:t>n kh</w:t>
      </w:r>
      <w:r>
        <w:rPr>
          <w:rFonts w:cs=".VnTime" w:ascii=".VnTime" w:hAnsi=".VnTime"/>
          <w:sz w:val="27"/>
        </w:rPr>
        <w:t>ë</w:t>
      </w:r>
      <w:r>
        <w:rPr>
          <w:rFonts w:cs=".VnTime" w:ascii=".VnTime" w:hAnsi=".VnTime"/>
          <w:sz w:val="27"/>
        </w:rPr>
        <w:t xml:space="preserve">i </w:t>
      </w:r>
      <w:r>
        <w:rPr>
          <w:rFonts w:cs=".VnTime" w:ascii=".VnTime" w:hAnsi=".VnTime"/>
          <w:sz w:val="27"/>
        </w:rPr>
        <w:t>ý</w:t>
      </w:r>
      <w:r>
        <w:rPr>
          <w:rFonts w:cs=".VnTime" w:ascii=".VnTime" w:hAnsi=".VnTime"/>
          <w:sz w:val="27"/>
        </w:rPr>
        <w:t xml:space="preserve"> tr</w:t>
      </w:r>
      <w:r>
        <w:rPr>
          <w:rFonts w:cs=".VnTime" w:ascii=".VnTime" w:hAnsi=".VnTime"/>
          <w:sz w:val="27"/>
        </w:rPr>
        <w:t>ï</w:t>
      </w:r>
      <w:r>
        <w:rPr>
          <w:rFonts w:cs=".VnTime" w:ascii=".VnTime" w:hAnsi=".VnTime"/>
          <w:sz w:val="27"/>
        </w:rPr>
        <w:t>ng tu.</w:t>
      </w:r>
    </w:p>
    <w:p>
      <w:pPr>
        <w:pStyle w:val="NormalWeb"/>
        <w:jc w:val="both"/>
        <w:rPr/>
      </w:pPr>
      <w:r>
        <w:rPr>
          <w:rFonts w:cs=".VnTime" w:ascii=".VnTime" w:hAnsi=".VnTime"/>
          <w:sz w:val="27"/>
        </w:rPr>
        <w:t>Tr</w:t>
        <w:softHyphen/>
      </w:r>
      <w:r>
        <w:rPr>
          <w:rFonts w:cs=".VnTime" w:ascii=".VnTime" w:hAnsi=".VnTime"/>
          <w:sz w:val="27"/>
        </w:rPr>
        <w:t>í</w:t>
      </w:r>
      <w:r>
        <w:rPr>
          <w:rFonts w:cs=".VnTime" w:ascii=".VnTime" w:hAnsi=".VnTime"/>
          <w:sz w:val="27"/>
        </w:rPr>
        <w:t>c h</w:t>
      </w:r>
      <w:r>
        <w:rPr>
          <w:rFonts w:cs=".VnTime" w:ascii=".VnTime" w:hAnsi=".VnTime"/>
          <w:sz w:val="27"/>
        </w:rPr>
        <w:t>Õ</w:t>
      </w:r>
      <w:r>
        <w:rPr>
          <w:rFonts w:cs=".VnTime" w:ascii=".VnTime" w:hAnsi=".VnTime"/>
          <w:sz w:val="27"/>
        </w:rPr>
        <w:t>t t</w:t>
      </w:r>
      <w:r>
        <w:rPr>
          <w:rFonts w:cs=".VnTime" w:ascii=".VnTime" w:hAnsi=".VnTime"/>
          <w:sz w:val="27"/>
        </w:rPr>
        <w:t>«</w:t>
      </w:r>
      <w:r>
        <w:rPr>
          <w:rFonts w:cs=".VnTime" w:ascii=".VnTime" w:hAnsi=".VnTime"/>
          <w:sz w:val="27"/>
        </w:rPr>
        <w:t>i th</w:t>
      </w:r>
      <w:r>
        <w:rPr>
          <w:rFonts w:cs=".VnTime" w:ascii=".VnTime" w:hAnsi=".VnTime"/>
          <w:sz w:val="27"/>
        </w:rPr>
        <w:t>¶</w:t>
      </w:r>
      <w:r>
        <w:rPr>
          <w:rFonts w:cs=".VnTime" w:ascii=".VnTime" w:hAnsi=".VnTime"/>
          <w:sz w:val="27"/>
        </w:rPr>
        <w:t>o l</w:t>
      </w:r>
      <w:r>
        <w:rPr>
          <w:rFonts w:cs=".VnTime" w:ascii=".VnTime" w:hAnsi=".VnTime"/>
          <w:sz w:val="27"/>
        </w:rPr>
        <w:t>ê</w:t>
      </w:r>
      <w:r>
        <w:rPr>
          <w:rFonts w:cs=".VnTime" w:ascii=".VnTime" w:hAnsi=".VnTime"/>
          <w:sz w:val="27"/>
        </w:rPr>
        <w:t>i c</w:t>
      </w:r>
      <w:r>
        <w:rPr>
          <w:rFonts w:cs=".VnTime" w:ascii=".VnTime" w:hAnsi=".VnTime"/>
          <w:sz w:val="27"/>
        </w:rPr>
        <w:t>¸</w:t>
      </w:r>
      <w:r>
        <w:rPr>
          <w:rFonts w:cs=".VnTime" w:ascii=".VnTime" w:hAnsi=".VnTime"/>
          <w:sz w:val="27"/>
        </w:rPr>
        <w:t>o b</w:t>
      </w:r>
      <w:r>
        <w:rPr>
          <w:rFonts w:cs=".VnTime" w:ascii=".VnTime" w:hAnsi=".VnTime"/>
          <w:sz w:val="27"/>
        </w:rPr>
        <w:t>¹</w:t>
      </w:r>
      <w:r>
        <w:rPr>
          <w:rFonts w:cs=".VnTime" w:ascii=".VnTime" w:hAnsi=".VnTime"/>
          <w:sz w:val="27"/>
        </w:rPr>
        <w:t>ch v</w:t>
      </w:r>
      <w:r>
        <w:rPr>
          <w:rFonts w:cs=".VnTime" w:ascii=".VnTime" w:hAnsi=".VnTime"/>
          <w:sz w:val="27"/>
        </w:rPr>
        <w:t>µ</w:t>
      </w:r>
      <w:r>
        <w:rPr>
          <w:rFonts w:cs=".VnTime" w:ascii=".VnTime" w:hAnsi=".VnTime"/>
          <w:sz w:val="27"/>
        </w:rPr>
        <w:t xml:space="preserve"> </w:t>
      </w:r>
      <w:r>
        <w:rPr>
          <w:rFonts w:cs=".VnTime" w:ascii=".VnTime" w:hAnsi=".VnTime"/>
          <w:sz w:val="27"/>
        </w:rPr>
        <w:t>®</w:t>
      </w:r>
      <w:r>
        <w:rPr>
          <w:rFonts w:cs=".VnTime" w:ascii=".VnTime" w:hAnsi=".VnTime"/>
          <w:sz w:val="27"/>
        </w:rPr>
        <w:softHyphen/>
        <w:t>a m</w:t>
      </w:r>
      <w:r>
        <w:rPr>
          <w:rFonts w:cs=".VnTime" w:ascii=".VnTime" w:hAnsi=".VnTime"/>
          <w:sz w:val="27"/>
        </w:rPr>
        <w:t>é</w:t>
      </w:r>
      <w:r>
        <w:rPr>
          <w:rFonts w:cs=".VnTime" w:ascii=".VnTime" w:hAnsi=".VnTime"/>
          <w:sz w:val="27"/>
        </w:rPr>
        <w:t>t v</w:t>
      </w:r>
      <w:r>
        <w:rPr>
          <w:rFonts w:cs=".VnTime" w:ascii=".VnTime" w:hAnsi=".VnTime"/>
          <w:sz w:val="27"/>
        </w:rPr>
        <w:t>µ</w:t>
      </w:r>
      <w:r>
        <w:rPr>
          <w:rFonts w:cs=".VnTime" w:ascii=".VnTime" w:hAnsi=".VnTime"/>
          <w:sz w:val="27"/>
        </w:rPr>
        <w:t>i v</w:t>
      </w:r>
      <w:r>
        <w:rPr>
          <w:rFonts w:cs=".VnTime" w:ascii=".VnTime" w:hAnsi=".VnTime"/>
          <w:sz w:val="27"/>
        </w:rPr>
        <w:t>Þ</w:t>
      </w:r>
      <w:r>
        <w:rPr>
          <w:rFonts w:cs=".VnTime" w:ascii=".VnTime" w:hAnsi=".VnTime"/>
          <w:sz w:val="27"/>
        </w:rPr>
        <w:t xml:space="preserve"> huynh </w:t>
      </w:r>
      <w:r>
        <w:rPr>
          <w:rFonts w:cs=".VnTime" w:ascii=".VnTime" w:hAnsi=".VnTime"/>
          <w:sz w:val="27"/>
        </w:rPr>
        <w:t>®Ö</w:t>
      </w:r>
      <w:r>
        <w:rPr>
          <w:rFonts w:cs=".VnTime" w:ascii=".VnTime" w:hAnsi=".VnTime"/>
          <w:sz w:val="27"/>
        </w:rPr>
        <w:t xml:space="preserve"> xem ; c</w:t>
      </w:r>
      <w:r>
        <w:rPr>
          <w:rFonts w:cs=".VnTime" w:ascii=".VnTime" w:hAnsi=".VnTime"/>
          <w:sz w:val="27"/>
        </w:rPr>
        <w:t>¸</w:t>
      </w:r>
      <w:r>
        <w:rPr>
          <w:rFonts w:cs=".VnTime" w:ascii=".VnTime" w:hAnsi=".VnTime"/>
          <w:sz w:val="27"/>
        </w:rPr>
        <w:t>c v</w:t>
      </w:r>
      <w:r>
        <w:rPr>
          <w:rFonts w:cs=".VnTime" w:ascii=".VnTime" w:hAnsi=".VnTime"/>
          <w:sz w:val="27"/>
        </w:rPr>
        <w:t>Þ</w:t>
      </w:r>
      <w:r>
        <w:rPr>
          <w:rFonts w:cs=".VnTime" w:ascii=".VnTime" w:hAnsi=".VnTime"/>
          <w:sz w:val="27"/>
        </w:rPr>
        <w:t xml:space="preserve"> </w:t>
      </w:r>
      <w:r>
        <w:rPr>
          <w:rFonts w:cs=".VnTime" w:ascii=".VnTime" w:hAnsi=".VnTime"/>
          <w:sz w:val="27"/>
        </w:rPr>
        <w:t>Ê</w:t>
      </w:r>
      <w:r>
        <w:rPr>
          <w:rFonts w:cs=".VnTime" w:ascii=".VnTime" w:hAnsi=".VnTime"/>
          <w:sz w:val="27"/>
        </w:rPr>
        <w:t>y r</w:t>
      </w:r>
      <w:r>
        <w:rPr>
          <w:rFonts w:cs=".VnTime" w:ascii=".VnTime" w:hAnsi=".VnTime"/>
          <w:sz w:val="27"/>
        </w:rPr>
        <w:t>Ê</w:t>
      </w:r>
      <w:r>
        <w:rPr>
          <w:rFonts w:cs=".VnTime" w:ascii=".VnTime" w:hAnsi=".VnTime"/>
          <w:sz w:val="27"/>
        </w:rPr>
        <w:t>t hoan ngh</w:t>
      </w:r>
      <w:r>
        <w:rPr>
          <w:rFonts w:cs=".VnTime" w:ascii=".VnTime" w:hAnsi=".VnTime"/>
          <w:sz w:val="27"/>
        </w:rPr>
        <w:t>ª</w:t>
      </w:r>
      <w:r>
        <w:rPr>
          <w:rFonts w:cs=".VnTime" w:ascii=".VnTime" w:hAnsi=".VnTime"/>
          <w:sz w:val="27"/>
        </w:rPr>
        <w:t>nh, h</w:t>
      </w:r>
      <w:r>
        <w:rPr>
          <w:rFonts w:cs=".VnTime" w:ascii=".VnTime" w:hAnsi=".VnTime"/>
          <w:sz w:val="27"/>
        </w:rPr>
        <w:t>ø</w:t>
      </w:r>
      <w:r>
        <w:rPr>
          <w:rFonts w:cs=".VnTime" w:ascii=".VnTime" w:hAnsi=".VnTime"/>
          <w:sz w:val="27"/>
        </w:rPr>
        <w:t>a h</w:t>
      </w:r>
      <w:r>
        <w:rPr>
          <w:rFonts w:cs=".VnTime" w:ascii=".VnTime" w:hAnsi=".VnTime"/>
          <w:sz w:val="27"/>
        </w:rPr>
        <w:t>Ñ</w:t>
      </w:r>
      <w:r>
        <w:rPr>
          <w:rFonts w:cs=".VnTime" w:ascii=".VnTime" w:hAnsi=".VnTime"/>
          <w:sz w:val="27"/>
        </w:rPr>
        <w:t>n t</w:t>
      </w:r>
      <w:r>
        <w:rPr>
          <w:rFonts w:cs=".VnTime" w:ascii=".VnTime" w:hAnsi=".VnTime"/>
          <w:sz w:val="27"/>
        </w:rPr>
        <w:t>Ý</w:t>
      </w:r>
      <w:r>
        <w:rPr>
          <w:rFonts w:cs=".VnTime" w:ascii=".VnTime" w:hAnsi=".VnTime"/>
          <w:sz w:val="27"/>
        </w:rPr>
        <w:t>ch c</w:t>
      </w:r>
      <w:r>
        <w:rPr>
          <w:rFonts w:cs=".VnTime" w:ascii=".VnTime" w:hAnsi=".VnTime"/>
          <w:sz w:val="27"/>
        </w:rPr>
        <w:t>ù</w:t>
      </w:r>
      <w:r>
        <w:rPr>
          <w:rFonts w:cs=".VnTime" w:ascii=".VnTime" w:hAnsi=".VnTime"/>
          <w:sz w:val="27"/>
        </w:rPr>
        <w:t xml:space="preserve">c </w:t>
      </w:r>
      <w:r>
        <w:rPr>
          <w:rFonts w:cs=".VnTime" w:ascii=".VnTime" w:hAnsi=".VnTime"/>
          <w:sz w:val="27"/>
        </w:rPr>
        <w:t>ñ</w:t>
      </w:r>
      <w:r>
        <w:rPr>
          <w:rFonts w:cs=".VnTime" w:ascii=".VnTime" w:hAnsi=".VnTime"/>
          <w:sz w:val="27"/>
        </w:rPr>
        <w:t>ng h</w:t>
      </w:r>
      <w:r>
        <w:rPr>
          <w:rFonts w:cs=".VnTime" w:ascii=".VnTime" w:hAnsi=".VnTime"/>
          <w:sz w:val="27"/>
        </w:rPr>
        <w:t>é</w:t>
      </w:r>
      <w:r>
        <w:rPr>
          <w:rFonts w:cs=".VnTime" w:ascii=".VnTime" w:hAnsi=".VnTime"/>
          <w:sz w:val="27"/>
        </w:rPr>
        <w:t xml:space="preserve"> t</w:t>
      </w:r>
      <w:r>
        <w:rPr>
          <w:rFonts w:cs=".VnTime" w:ascii=".VnTime" w:hAnsi=".VnTime"/>
          <w:sz w:val="27"/>
        </w:rPr>
        <w:t>«</w:t>
      </w:r>
      <w:r>
        <w:rPr>
          <w:rFonts w:cs=".VnTime" w:ascii=".VnTime" w:hAnsi=".VnTime"/>
          <w:sz w:val="27"/>
        </w:rPr>
        <w:t xml:space="preserve">i, tham gia </w:t>
      </w:r>
      <w:r>
        <w:rPr>
          <w:rFonts w:cs=".VnTime" w:ascii=".VnTime" w:hAnsi=".VnTime"/>
          <w:sz w:val="27"/>
        </w:rPr>
        <w:t>ý</w:t>
      </w:r>
      <w:r>
        <w:rPr>
          <w:rFonts w:cs=".VnTime" w:ascii=".VnTime" w:hAnsi=".VnTime"/>
          <w:sz w:val="27"/>
        </w:rPr>
        <w:t xml:space="preserve"> ki</w:t>
      </w:r>
      <w:r>
        <w:rPr>
          <w:rFonts w:cs=".VnTime" w:ascii=".VnTime" w:hAnsi=".VnTime"/>
          <w:sz w:val="27"/>
        </w:rPr>
        <w:t>Õ</w:t>
      </w:r>
      <w:r>
        <w:rPr>
          <w:rFonts w:cs=".VnTime" w:ascii=".VnTime" w:hAnsi=".VnTime"/>
          <w:sz w:val="27"/>
        </w:rPr>
        <w:t>n v</w:t>
      </w:r>
      <w:r>
        <w:rPr>
          <w:rFonts w:cs=".VnTime" w:ascii=".VnTime" w:hAnsi=".VnTime"/>
          <w:sz w:val="27"/>
        </w:rPr>
        <w:t>í</w:t>
      </w:r>
      <w:r>
        <w:rPr>
          <w:rFonts w:cs=".VnTime" w:ascii=".VnTime" w:hAnsi=".VnTime"/>
          <w:sz w:val="27"/>
        </w:rPr>
        <w:t>i ch</w:t>
      </w:r>
      <w:r>
        <w:rPr>
          <w:rFonts w:cs=".VnTime" w:ascii=".VnTime" w:hAnsi=".VnTime"/>
          <w:sz w:val="27"/>
        </w:rPr>
        <w:t>ó</w:t>
      </w:r>
      <w:r>
        <w:rPr>
          <w:rFonts w:cs=".VnTime" w:ascii=".VnTime" w:hAnsi=".VnTime"/>
          <w:sz w:val="27"/>
        </w:rPr>
        <w:t>ng t</w:t>
      </w:r>
      <w:r>
        <w:rPr>
          <w:rFonts w:cs=".VnTime" w:ascii=".VnTime" w:hAnsi=".VnTime"/>
          <w:sz w:val="27"/>
        </w:rPr>
        <w:t>«</w:t>
      </w:r>
      <w:r>
        <w:rPr>
          <w:rFonts w:cs=".VnTime" w:ascii=".VnTime" w:hAnsi=".VnTime"/>
          <w:sz w:val="27"/>
        </w:rPr>
        <w:t>i v</w:t>
      </w:r>
      <w:r>
        <w:rPr>
          <w:rFonts w:cs=".VnTime" w:ascii=".VnTime" w:hAnsi=".VnTime"/>
          <w:sz w:val="27"/>
        </w:rPr>
        <w:t>Ò</w:t>
      </w:r>
      <w:r>
        <w:rPr>
          <w:rFonts w:cs=".VnTime" w:ascii=".VnTime" w:hAnsi=".VnTime"/>
          <w:sz w:val="27"/>
        </w:rPr>
        <w:t xml:space="preserve"> l</w:t>
      </w:r>
      <w:r>
        <w:rPr>
          <w:rFonts w:cs=".VnTime" w:ascii=".VnTime" w:hAnsi=".VnTime"/>
          <w:sz w:val="27"/>
        </w:rPr>
        <w:t>ê</w:t>
      </w:r>
      <w:r>
        <w:rPr>
          <w:rFonts w:cs=".VnTime" w:ascii=".VnTime" w:hAnsi=".VnTime"/>
          <w:sz w:val="27"/>
        </w:rPr>
        <w:t>i c</w:t>
      </w:r>
      <w:r>
        <w:rPr>
          <w:rFonts w:cs=".VnTime" w:ascii=".VnTime" w:hAnsi=".VnTime"/>
          <w:sz w:val="27"/>
        </w:rPr>
        <w:t>¸</w:t>
      </w:r>
      <w:r>
        <w:rPr>
          <w:rFonts w:cs=".VnTime" w:ascii=".VnTime" w:hAnsi=".VnTime"/>
          <w:sz w:val="27"/>
        </w:rPr>
        <w:t>o b</w:t>
      </w:r>
      <w:r>
        <w:rPr>
          <w:rFonts w:cs=".VnTime" w:ascii=".VnTime" w:hAnsi=".VnTime"/>
          <w:sz w:val="27"/>
        </w:rPr>
        <w:t>¹</w:t>
      </w:r>
      <w:r>
        <w:rPr>
          <w:rFonts w:cs=".VnTime" w:ascii=".VnTime" w:hAnsi=".VnTime"/>
          <w:sz w:val="27"/>
        </w:rPr>
        <w:t>ch. T</w:t>
      </w:r>
      <w:r>
        <w:rPr>
          <w:rFonts w:cs=".VnTime" w:ascii=".VnTime" w:hAnsi=".VnTime"/>
          <w:sz w:val="27"/>
        </w:rPr>
        <w:t>«</w:t>
      </w:r>
      <w:r>
        <w:rPr>
          <w:rFonts w:cs=".VnTime" w:ascii=".VnTime" w:hAnsi=".VnTime"/>
          <w:sz w:val="27"/>
        </w:rPr>
        <w:t>i li</w:t>
      </w:r>
      <w:r>
        <w:rPr>
          <w:rFonts w:cs=".VnTime" w:ascii=".VnTime" w:hAnsi=".VnTime"/>
          <w:sz w:val="27"/>
        </w:rPr>
        <w:t>Ò</w:t>
      </w:r>
      <w:r>
        <w:rPr>
          <w:rFonts w:cs=".VnTime" w:ascii=".VnTime" w:hAnsi=".VnTime"/>
          <w:sz w:val="27"/>
        </w:rPr>
        <w:t>n ph</w:t>
      </w:r>
      <w:r>
        <w:rPr>
          <w:rFonts w:cs=".VnTime" w:ascii=".VnTime" w:hAnsi=".VnTime"/>
          <w:sz w:val="27"/>
        </w:rPr>
        <w:t>æ</w:t>
      </w:r>
      <w:r>
        <w:rPr>
          <w:rFonts w:cs=".VnTime" w:ascii=".VnTime" w:hAnsi=".VnTime"/>
          <w:sz w:val="27"/>
        </w:rPr>
        <w:t xml:space="preserve"> bi</w:t>
      </w:r>
      <w:r>
        <w:rPr>
          <w:rFonts w:cs=".VnTime" w:ascii=".VnTime" w:hAnsi=".VnTime"/>
          <w:sz w:val="27"/>
        </w:rPr>
        <w:t>Õ</w:t>
      </w:r>
      <w:r>
        <w:rPr>
          <w:rFonts w:cs=".VnTime" w:ascii=".VnTime" w:hAnsi=".VnTime"/>
          <w:sz w:val="27"/>
        </w:rPr>
        <w:t>n l</w:t>
      </w:r>
      <w:r>
        <w:rPr>
          <w:rFonts w:cs=".VnTime" w:ascii=".VnTime" w:hAnsi=".VnTime"/>
          <w:sz w:val="27"/>
        </w:rPr>
        <w:t>ê</w:t>
      </w:r>
      <w:r>
        <w:rPr>
          <w:rFonts w:cs=".VnTime" w:ascii=".VnTime" w:hAnsi=".VnTime"/>
          <w:sz w:val="27"/>
        </w:rPr>
        <w:t>i c</w:t>
      </w:r>
      <w:r>
        <w:rPr>
          <w:rFonts w:cs=".VnTime" w:ascii=".VnTime" w:hAnsi=".VnTime"/>
          <w:sz w:val="27"/>
        </w:rPr>
        <w:t>¸</w:t>
      </w:r>
      <w:r>
        <w:rPr>
          <w:rFonts w:cs=".VnTime" w:ascii=".VnTime" w:hAnsi=".VnTime"/>
          <w:sz w:val="27"/>
        </w:rPr>
        <w:t>o b</w:t>
      </w:r>
      <w:r>
        <w:rPr>
          <w:rFonts w:cs=".VnTime" w:ascii=".VnTime" w:hAnsi=".VnTime"/>
          <w:sz w:val="27"/>
        </w:rPr>
        <w:t>¹</w:t>
      </w:r>
      <w:r>
        <w:rPr>
          <w:rFonts w:cs=".VnTime" w:ascii=".VnTime" w:hAnsi=".VnTime"/>
          <w:sz w:val="27"/>
        </w:rPr>
        <w:t xml:space="preserve">ch. </w:t>
      </w:r>
    </w:p>
    <w:p>
      <w:pPr>
        <w:pStyle w:val="NormalWeb"/>
        <w:jc w:val="both"/>
        <w:rPr/>
      </w:pPr>
      <w:r>
        <w:rPr>
          <w:rFonts w:cs=".VnTime" w:ascii=".VnTime" w:hAnsi=".VnTime"/>
          <w:sz w:val="27"/>
        </w:rPr>
        <w:t>Khi l</w:t>
      </w:r>
      <w:r>
        <w:rPr>
          <w:rFonts w:cs=".VnTime" w:ascii=".VnTime" w:hAnsi=".VnTime"/>
          <w:sz w:val="27"/>
        </w:rPr>
        <w:t>ê</w:t>
      </w:r>
      <w:r>
        <w:rPr>
          <w:rFonts w:cs=".VnTime" w:ascii=".VnTime" w:hAnsi=".VnTime"/>
          <w:sz w:val="27"/>
        </w:rPr>
        <w:t>i c</w:t>
      </w:r>
      <w:r>
        <w:rPr>
          <w:rFonts w:cs=".VnTime" w:ascii=".VnTime" w:hAnsi=".VnTime"/>
          <w:sz w:val="27"/>
        </w:rPr>
        <w:t>¸</w:t>
      </w:r>
      <w:r>
        <w:rPr>
          <w:rFonts w:cs=".VnTime" w:ascii=".VnTime" w:hAnsi=".VnTime"/>
          <w:sz w:val="27"/>
        </w:rPr>
        <w:t>o b</w:t>
      </w:r>
      <w:r>
        <w:rPr>
          <w:rFonts w:cs=".VnTime" w:ascii=".VnTime" w:hAnsi=".VnTime"/>
          <w:sz w:val="27"/>
        </w:rPr>
        <w:t>¹</w:t>
      </w:r>
      <w:r>
        <w:rPr>
          <w:rFonts w:cs=".VnTime" w:ascii=".VnTime" w:hAnsi=".VnTime"/>
          <w:sz w:val="27"/>
        </w:rPr>
        <w:t xml:space="preserve">ch </w:t>
      </w:r>
      <w:r>
        <w:rPr>
          <w:rFonts w:cs=".VnTime" w:ascii=".VnTime" w:hAnsi=".VnTime"/>
          <w:sz w:val="27"/>
        </w:rPr>
        <w:t>®·</w:t>
      </w:r>
      <w:r>
        <w:rPr>
          <w:rFonts w:cs=".VnTime" w:ascii=".VnTime" w:hAnsi=".VnTime"/>
          <w:sz w:val="27"/>
        </w:rPr>
        <w:t xml:space="preserve"> ph</w:t>
      </w:r>
      <w:r>
        <w:rPr>
          <w:rFonts w:cs=".VnTime" w:ascii=".VnTime" w:hAnsi=".VnTime"/>
          <w:sz w:val="27"/>
        </w:rPr>
        <w:t>¸</w:t>
      </w:r>
      <w:r>
        <w:rPr>
          <w:rFonts w:cs=".VnTime" w:ascii=".VnTime" w:hAnsi=".VnTime"/>
          <w:sz w:val="27"/>
        </w:rPr>
        <w:t>t ra th</w:t>
      </w:r>
      <w:r>
        <w:rPr>
          <w:rFonts w:cs=".VnTime" w:ascii=".VnTime" w:hAnsi=".VnTime"/>
          <w:sz w:val="27"/>
        </w:rPr>
        <w:t>×</w:t>
      </w:r>
      <w:r>
        <w:rPr>
          <w:rFonts w:cs=".VnTime" w:ascii=".VnTime" w:hAnsi=".VnTime"/>
          <w:sz w:val="27"/>
        </w:rPr>
        <w:t xml:space="preserve"> kh</w:t>
      </w:r>
      <w:r>
        <w:rPr>
          <w:rFonts w:cs=".VnTime" w:ascii=".VnTime" w:hAnsi=".VnTime"/>
          <w:sz w:val="27"/>
        </w:rPr>
        <w:t>«</w:t>
      </w:r>
      <w:r>
        <w:rPr>
          <w:rFonts w:cs=".VnTime" w:ascii=".VnTime" w:hAnsi=".VnTime"/>
          <w:sz w:val="27"/>
        </w:rPr>
        <w:t>ng kh</w:t>
      </w:r>
      <w:r>
        <w:rPr>
          <w:rFonts w:cs=".VnTime" w:ascii=".VnTime" w:hAnsi=".VnTime"/>
          <w:sz w:val="27"/>
        </w:rPr>
        <w:t>¸</w:t>
      </w:r>
      <w:r>
        <w:rPr>
          <w:rFonts w:cs=".VnTime" w:ascii=".VnTime" w:hAnsi=".VnTime"/>
          <w:sz w:val="27"/>
        </w:rPr>
        <w:t>c g</w:t>
      </w:r>
      <w:r>
        <w:rPr>
          <w:rFonts w:cs=".VnTime" w:ascii=".VnTime" w:hAnsi=".VnTime"/>
          <w:sz w:val="27"/>
        </w:rPr>
        <w:t>×</w:t>
      </w:r>
      <w:r>
        <w:rPr>
          <w:rFonts w:cs=".VnTime" w:ascii=".VnTime" w:hAnsi=".VnTime"/>
          <w:sz w:val="27"/>
        </w:rPr>
        <w:t xml:space="preserve"> thuy</w:t>
      </w:r>
      <w:r>
        <w:rPr>
          <w:rFonts w:cs=".VnTime" w:ascii=".VnTime" w:hAnsi=".VnTime"/>
          <w:sz w:val="27"/>
        </w:rPr>
        <w:t>Ò</w:t>
      </w:r>
      <w:r>
        <w:rPr>
          <w:rFonts w:cs=".VnTime" w:ascii=".VnTime" w:hAnsi=".VnTime"/>
          <w:sz w:val="27"/>
        </w:rPr>
        <w:t xml:space="preserve">n </w:t>
      </w:r>
      <w:r>
        <w:rPr>
          <w:rFonts w:cs=".VnTime" w:ascii=".VnTime" w:hAnsi=".VnTime"/>
          <w:sz w:val="27"/>
        </w:rPr>
        <w:t>®·</w:t>
      </w:r>
      <w:r>
        <w:rPr>
          <w:rFonts w:cs=".VnTime" w:ascii=".VnTime" w:hAnsi=".VnTime"/>
          <w:sz w:val="27"/>
        </w:rPr>
        <w:t xml:space="preserve"> nh</w:t>
      </w:r>
      <w:r>
        <w:rPr>
          <w:rFonts w:cs=".VnTime" w:ascii=".VnTime" w:hAnsi=".VnTime"/>
          <w:sz w:val="27"/>
        </w:rPr>
        <w:t>æ</w:t>
      </w:r>
      <w:r>
        <w:rPr>
          <w:rFonts w:cs=".VnTime" w:ascii=".VnTime" w:hAnsi=".VnTime"/>
          <w:sz w:val="27"/>
        </w:rPr>
        <w:t xml:space="preserve"> neo. T</w:t>
      </w:r>
      <w:r>
        <w:rPr>
          <w:rFonts w:cs=".VnTime" w:ascii=".VnTime" w:hAnsi=".VnTime"/>
          <w:sz w:val="27"/>
        </w:rPr>
        <w:t>«</w:t>
      </w:r>
      <w:r>
        <w:rPr>
          <w:rFonts w:cs=".VnTime" w:ascii=".VnTime" w:hAnsi=".VnTime"/>
          <w:sz w:val="27"/>
        </w:rPr>
        <w:t>i th</w:t>
        <w:softHyphen/>
      </w:r>
      <w:r>
        <w:rPr>
          <w:rFonts w:cs=".VnTime" w:ascii=".VnTime" w:hAnsi=".VnTime"/>
          <w:sz w:val="27"/>
        </w:rPr>
        <w:t>ê</w:t>
      </w:r>
      <w:r>
        <w:rPr>
          <w:rFonts w:cs=".VnTime" w:ascii=".VnTime" w:hAnsi=".VnTime"/>
          <w:sz w:val="27"/>
        </w:rPr>
        <w:t>ng t</w:t>
      </w:r>
      <w:r>
        <w:rPr>
          <w:rFonts w:cs=".VnTime" w:ascii=".VnTime" w:hAnsi=".VnTime"/>
          <w:sz w:val="27"/>
        </w:rPr>
        <w:t>ù</w:t>
      </w:r>
      <w:r>
        <w:rPr>
          <w:rFonts w:cs=".VnTime" w:ascii=".VnTime" w:hAnsi=".VnTime"/>
          <w:sz w:val="27"/>
        </w:rPr>
        <w:t xml:space="preserve"> h</w:t>
      </w:r>
      <w:r>
        <w:rPr>
          <w:rFonts w:cs=".VnTime" w:ascii=".VnTime" w:hAnsi=".VnTime"/>
          <w:sz w:val="27"/>
        </w:rPr>
        <w:t>á</w:t>
      </w:r>
      <w:r>
        <w:rPr>
          <w:rFonts w:cs=".VnTime" w:ascii=".VnTime" w:hAnsi=".VnTime"/>
          <w:sz w:val="27"/>
        </w:rPr>
        <w:t xml:space="preserve">i: Con </w:t>
      </w:r>
      <w:r>
        <w:rPr>
          <w:rFonts w:cs=".VnTime" w:ascii=".VnTime" w:hAnsi=".VnTime"/>
          <w:sz w:val="27"/>
        </w:rPr>
        <w:t>®</w:t>
      </w:r>
      <w:r>
        <w:rPr>
          <w:rFonts w:cs=".VnTime" w:ascii=".VnTime" w:hAnsi=".VnTime"/>
          <w:sz w:val="27"/>
        </w:rPr>
        <w:softHyphen/>
      </w:r>
      <w:r>
        <w:rPr>
          <w:rFonts w:cs=".VnTime" w:ascii=".VnTime" w:hAnsi=".VnTime"/>
          <w:sz w:val="27"/>
        </w:rPr>
        <w:t>ê</w:t>
      </w:r>
      <w:r>
        <w:rPr>
          <w:rFonts w:cs=".VnTime" w:ascii=".VnTime" w:hAnsi=".VnTime"/>
          <w:sz w:val="27"/>
        </w:rPr>
        <w:t>ng tr</w:t>
        <w:softHyphen/>
      </w:r>
      <w:r>
        <w:rPr>
          <w:rFonts w:cs=".VnTime" w:ascii=".VnTime" w:hAnsi=".VnTime"/>
          <w:sz w:val="27"/>
        </w:rPr>
        <w:t>í</w:t>
      </w:r>
      <w:r>
        <w:rPr>
          <w:rFonts w:cs=".VnTime" w:ascii=".VnTime" w:hAnsi=".VnTime"/>
          <w:sz w:val="27"/>
        </w:rPr>
        <w:t>c m</w:t>
      </w:r>
      <w:r>
        <w:rPr>
          <w:rFonts w:cs=".VnTime" w:ascii=".VnTime" w:hAnsi=".VnTime"/>
          <w:sz w:val="27"/>
        </w:rPr>
        <w:t>Æ</w:t>
      </w:r>
      <w:r>
        <w:rPr>
          <w:rFonts w:cs=".VnTime" w:ascii=".VnTime" w:hAnsi=".VnTime"/>
          <w:sz w:val="27"/>
        </w:rPr>
        <w:t>t kh</w:t>
      </w:r>
      <w:r>
        <w:rPr>
          <w:rFonts w:cs=".VnTime" w:ascii=".VnTime" w:hAnsi=".VnTime"/>
          <w:sz w:val="27"/>
        </w:rPr>
        <w:t>ã</w:t>
      </w:r>
      <w:r>
        <w:rPr>
          <w:rFonts w:cs=".VnTime" w:ascii=".VnTime" w:hAnsi=".VnTime"/>
          <w:sz w:val="27"/>
        </w:rPr>
        <w:t xml:space="preserve"> kh</w:t>
      </w:r>
      <w:r>
        <w:rPr>
          <w:rFonts w:cs=".VnTime" w:ascii=".VnTime" w:hAnsi=".VnTime"/>
          <w:sz w:val="27"/>
        </w:rPr>
        <w:t>¨</w:t>
      </w:r>
      <w:r>
        <w:rPr>
          <w:rFonts w:cs=".VnTime" w:ascii=".VnTime" w:hAnsi=".VnTime"/>
          <w:sz w:val="27"/>
        </w:rPr>
        <w:t>n, tr</w:t>
      </w:r>
      <w:r>
        <w:rPr>
          <w:rFonts w:cs=".VnTime" w:ascii=".VnTime" w:hAnsi=".VnTime"/>
          <w:sz w:val="27"/>
        </w:rPr>
        <w:t>ë</w:t>
      </w:r>
      <w:r>
        <w:rPr>
          <w:rFonts w:cs=".VnTime" w:ascii=".VnTime" w:hAnsi=".VnTime"/>
          <w:sz w:val="27"/>
        </w:rPr>
        <w:t xml:space="preserve"> ng</w:t>
      </w:r>
      <w:r>
        <w:rPr>
          <w:rFonts w:cs=".VnTime" w:ascii=".VnTime" w:hAnsi=".VnTime"/>
          <w:sz w:val="27"/>
        </w:rPr>
        <w:t>¹</w:t>
      </w:r>
      <w:r>
        <w:rPr>
          <w:rFonts w:cs=".VnTime" w:ascii=".VnTime" w:hAnsi=".VnTime"/>
          <w:sz w:val="27"/>
        </w:rPr>
        <w:t>i ra sao ? S</w:t>
      </w:r>
      <w:r>
        <w:rPr>
          <w:rFonts w:cs=".VnTime" w:ascii=".VnTime" w:hAnsi=".VnTime"/>
          <w:sz w:val="27"/>
        </w:rPr>
        <w:t>ã</w:t>
      </w:r>
      <w:r>
        <w:rPr>
          <w:rFonts w:cs=".VnTime" w:ascii=".VnTime" w:hAnsi=".VnTime"/>
          <w:sz w:val="27"/>
        </w:rPr>
        <w:t>ng gi</w:t>
      </w:r>
      <w:r>
        <w:rPr>
          <w:rFonts w:cs=".VnTime" w:ascii=".VnTime" w:hAnsi=".VnTime"/>
          <w:sz w:val="27"/>
        </w:rPr>
        <w:t>ã</w:t>
      </w:r>
      <w:r>
        <w:rPr>
          <w:rFonts w:cs=".VnTime" w:ascii=".VnTime" w:hAnsi=".VnTime"/>
          <w:sz w:val="27"/>
        </w:rPr>
        <w:t xml:space="preserve"> th</w:t>
      </w:r>
      <w:r>
        <w:rPr>
          <w:rFonts w:cs=".VnTime" w:ascii=".VnTime" w:hAnsi=".VnTime"/>
          <w:sz w:val="27"/>
        </w:rPr>
        <w:t>Õ</w:t>
      </w:r>
      <w:r>
        <w:rPr>
          <w:rFonts w:cs=".VnTime" w:ascii=".VnTime" w:hAnsi=".VnTime"/>
          <w:sz w:val="27"/>
        </w:rPr>
        <w:t xml:space="preserve"> n</w:t>
      </w:r>
      <w:r>
        <w:rPr>
          <w:rFonts w:cs=".VnTime" w:ascii=".VnTime" w:hAnsi=".VnTime"/>
          <w:sz w:val="27"/>
        </w:rPr>
        <w:t>µ</w:t>
      </w:r>
      <w:r>
        <w:rPr>
          <w:rFonts w:cs=".VnTime" w:ascii=".VnTime" w:hAnsi=".VnTime"/>
          <w:sz w:val="27"/>
        </w:rPr>
        <w:t xml:space="preserve">o ? </w:t>
      </w:r>
    </w:p>
    <w:p>
      <w:pPr>
        <w:pStyle w:val="NormalWeb"/>
        <w:jc w:val="both"/>
        <w:rPr/>
      </w:pPr>
      <w:r>
        <w:rPr>
          <w:rFonts w:cs=".VnTime" w:ascii=".VnTime" w:hAnsi=".VnTime"/>
          <w:sz w:val="27"/>
        </w:rPr>
        <w:t>May thay ! L</w:t>
      </w:r>
      <w:r>
        <w:rPr>
          <w:rFonts w:cs=".VnTime" w:ascii=".VnTime" w:hAnsi=".VnTime"/>
          <w:sz w:val="27"/>
        </w:rPr>
        <w:t>ê</w:t>
      </w:r>
      <w:r>
        <w:rPr>
          <w:rFonts w:cs=".VnTime" w:ascii=".VnTime" w:hAnsi=".VnTime"/>
          <w:sz w:val="27"/>
        </w:rPr>
        <w:t>i c</w:t>
      </w:r>
      <w:r>
        <w:rPr>
          <w:rFonts w:cs=".VnTime" w:ascii=".VnTime" w:hAnsi=".VnTime"/>
          <w:sz w:val="27"/>
        </w:rPr>
        <w:t>¸</w:t>
      </w:r>
      <w:r>
        <w:rPr>
          <w:rFonts w:cs=".VnTime" w:ascii=".VnTime" w:hAnsi=".VnTime"/>
          <w:sz w:val="27"/>
        </w:rPr>
        <w:t>o b</w:t>
      </w:r>
      <w:r>
        <w:rPr>
          <w:rFonts w:cs=".VnTime" w:ascii=".VnTime" w:hAnsi=".VnTime"/>
          <w:sz w:val="27"/>
        </w:rPr>
        <w:t>¹</w:t>
      </w:r>
      <w:r>
        <w:rPr>
          <w:rFonts w:cs=".VnTime" w:ascii=".VnTime" w:hAnsi=".VnTime"/>
          <w:sz w:val="27"/>
        </w:rPr>
        <w:t xml:space="preserve">ch </w:t>
      </w:r>
      <w:r>
        <w:rPr>
          <w:rFonts w:cs=".VnTime" w:ascii=".VnTime" w:hAnsi=".VnTime"/>
          <w:sz w:val="27"/>
        </w:rPr>
        <w:t>®ã</w:t>
      </w:r>
      <w:r>
        <w:rPr>
          <w:rFonts w:cs=".VnTime" w:ascii=".VnTime" w:hAnsi=".VnTime"/>
          <w:sz w:val="27"/>
        </w:rPr>
        <w:t xml:space="preserve"> ph</w:t>
      </w:r>
      <w:r>
        <w:rPr>
          <w:rFonts w:cs=".VnTime" w:ascii=".VnTime" w:hAnsi=".VnTime"/>
          <w:sz w:val="27"/>
        </w:rPr>
        <w:t>¸</w:t>
      </w:r>
      <w:r>
        <w:rPr>
          <w:rFonts w:cs=".VnTime" w:ascii=".VnTime" w:hAnsi=".VnTime"/>
          <w:sz w:val="27"/>
        </w:rPr>
        <w:t>t ra, ngay t</w:t>
      </w:r>
      <w:r>
        <w:rPr>
          <w:rFonts w:cs=".VnTime" w:ascii=".VnTime" w:hAnsi=".VnTime"/>
          <w:sz w:val="27"/>
        </w:rPr>
        <w:t>õ</w:t>
      </w:r>
      <w:r>
        <w:rPr>
          <w:rFonts w:cs=".VnTime" w:ascii=".VnTime" w:hAnsi=".VnTime"/>
          <w:sz w:val="27"/>
        </w:rPr>
        <w:t xml:space="preserve"> </w:t>
      </w:r>
      <w:r>
        <w:rPr>
          <w:rFonts w:cs=".VnTime" w:ascii=".VnTime" w:hAnsi=".VnTime"/>
          <w:sz w:val="27"/>
        </w:rPr>
        <w:t>®Ç</w:t>
      </w:r>
      <w:r>
        <w:rPr>
          <w:rFonts w:cs=".VnTime" w:ascii=".VnTime" w:hAnsi=".VnTime"/>
          <w:sz w:val="27"/>
        </w:rPr>
        <w:t xml:space="preserve">u </w:t>
      </w:r>
      <w:r>
        <w:rPr>
          <w:rFonts w:cs=".VnTime" w:ascii=".VnTime" w:hAnsi=".VnTime"/>
          <w:sz w:val="27"/>
        </w:rPr>
        <w:t>®·</w:t>
      </w:r>
      <w:r>
        <w:rPr>
          <w:rFonts w:cs=".VnTime" w:ascii=".VnTime" w:hAnsi=".VnTime"/>
          <w:sz w:val="27"/>
        </w:rPr>
        <w:t xml:space="preserve">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m</w:t>
      </w:r>
      <w:r>
        <w:rPr>
          <w:rFonts w:cs=".VnTime" w:ascii=".VnTime" w:hAnsi=".VnTime"/>
          <w:sz w:val="27"/>
        </w:rPr>
        <w:t>é</w:t>
      </w:r>
      <w:r>
        <w:rPr>
          <w:rFonts w:cs=".VnTime" w:ascii=".VnTime" w:hAnsi=".VnTime"/>
          <w:sz w:val="27"/>
        </w:rPr>
        <w:t>t s</w:t>
      </w:r>
      <w:r>
        <w:rPr>
          <w:rFonts w:cs=".VnTime" w:ascii=".VnTime" w:hAnsi=".VnTime"/>
          <w:sz w:val="27"/>
        </w:rPr>
        <w:t>è</w:t>
      </w:r>
      <w:r>
        <w:rPr>
          <w:rFonts w:cs=".VnTime" w:ascii=".VnTime" w:hAnsi=".VnTime"/>
          <w:sz w:val="27"/>
        </w:rPr>
        <w:t xml:space="preserve"> </w:t>
      </w:r>
      <w:r>
        <w:rPr>
          <w:rFonts w:cs=".VnTime" w:ascii=".VnTime" w:hAnsi=".VnTime"/>
          <w:sz w:val="27"/>
        </w:rPr>
        <w:t>®Ö</w:t>
      </w:r>
      <w:r>
        <w:rPr>
          <w:rFonts w:cs=".VnTime" w:ascii=".VnTime" w:hAnsi=".VnTime"/>
          <w:sz w:val="27"/>
        </w:rPr>
        <w:t xml:space="preserve"> t</w:t>
      </w:r>
      <w:r>
        <w:rPr>
          <w:rFonts w:cs=".VnTime" w:ascii=".VnTime" w:hAnsi=".VnTime"/>
          <w:sz w:val="27"/>
        </w:rPr>
        <w:t>ö</w:t>
      </w:r>
      <w:r>
        <w:rPr>
          <w:rFonts w:cs=".VnTime" w:ascii=".VnTime" w:hAnsi=".VnTime"/>
          <w:sz w:val="27"/>
        </w:rPr>
        <w:t>, m</w:t>
      </w:r>
      <w:r>
        <w:rPr>
          <w:rFonts w:cs=".VnTime" w:ascii=".VnTime" w:hAnsi=".VnTime"/>
          <w:sz w:val="27"/>
        </w:rPr>
        <w:t>é</w:t>
      </w:r>
      <w:r>
        <w:rPr>
          <w:rFonts w:cs=".VnTime" w:ascii=".VnTime" w:hAnsi=".VnTime"/>
          <w:sz w:val="27"/>
        </w:rPr>
        <w:t>t s</w:t>
      </w:r>
      <w:r>
        <w:rPr>
          <w:rFonts w:cs=".VnTime" w:ascii=".VnTime" w:hAnsi=".VnTime"/>
          <w:sz w:val="27"/>
        </w:rPr>
        <w:t>è</w:t>
      </w:r>
      <w:r>
        <w:rPr>
          <w:rFonts w:cs=".VnTime" w:ascii=".VnTime" w:hAnsi=".VnTime"/>
          <w:sz w:val="27"/>
        </w:rPr>
        <w:t xml:space="preserve"> Ph</w:t>
      </w:r>
      <w:r>
        <w:rPr>
          <w:rFonts w:cs=".VnTime" w:ascii=".VnTime" w:hAnsi=".VnTime"/>
          <w:sz w:val="27"/>
        </w:rPr>
        <w:t>Ë</w:t>
      </w:r>
      <w:r>
        <w:rPr>
          <w:rFonts w:cs=".VnTime" w:ascii=".VnTime" w:hAnsi=".VnTime"/>
          <w:sz w:val="27"/>
        </w:rPr>
        <w:t>t t</w:t>
      </w:r>
      <w:r>
        <w:rPr>
          <w:rFonts w:cs=".VnTime" w:ascii=".VnTime" w:hAnsi=".VnTime"/>
          <w:sz w:val="27"/>
        </w:rPr>
        <w:t>ö</w:t>
      </w:r>
      <w:r>
        <w:rPr>
          <w:rFonts w:cs=".VnTime" w:ascii=".VnTime" w:hAnsi=".VnTime"/>
          <w:sz w:val="27"/>
        </w:rPr>
        <w:t xml:space="preserve"> nhi</w:t>
      </w:r>
      <w:r>
        <w:rPr>
          <w:rFonts w:cs=".VnTime" w:ascii=".VnTime" w:hAnsi=".VnTime"/>
          <w:sz w:val="27"/>
        </w:rPr>
        <w:t>Ö</w:t>
      </w:r>
      <w:r>
        <w:rPr>
          <w:rFonts w:cs=".VnTime" w:ascii=".VnTime" w:hAnsi=".VnTime"/>
          <w:sz w:val="27"/>
        </w:rPr>
        <w:t>t t</w:t>
      </w:r>
      <w:r>
        <w:rPr>
          <w:rFonts w:cs=".VnTime" w:ascii=".VnTime" w:hAnsi=".VnTime"/>
          <w:sz w:val="27"/>
        </w:rPr>
        <w:t>×</w:t>
      </w:r>
      <w:r>
        <w:rPr>
          <w:rFonts w:cs=".VnTime" w:ascii=".VnTime" w:hAnsi=".VnTime"/>
          <w:sz w:val="27"/>
        </w:rPr>
        <w:t xml:space="preserve">nh </w:t>
      </w:r>
      <w:r>
        <w:rPr>
          <w:rFonts w:cs=".VnTime" w:ascii=".VnTime" w:hAnsi=".VnTime"/>
          <w:sz w:val="27"/>
        </w:rPr>
        <w:t>ñ</w:t>
      </w:r>
      <w:r>
        <w:rPr>
          <w:rFonts w:cs=".VnTime" w:ascii=".VnTime" w:hAnsi=".VnTime"/>
          <w:sz w:val="27"/>
        </w:rPr>
        <w:t>ng h</w:t>
      </w:r>
      <w:r>
        <w:rPr>
          <w:rFonts w:cs=".VnTime" w:ascii=".VnTime" w:hAnsi=".VnTime"/>
          <w:sz w:val="27"/>
        </w:rPr>
        <w:t>é</w:t>
      </w:r>
      <w:r>
        <w:rPr>
          <w:rFonts w:cs=".VnTime" w:ascii=".VnTime" w:hAnsi=".VnTime"/>
          <w:sz w:val="27"/>
        </w:rPr>
        <w:t>, h</w:t>
      </w:r>
      <w:r>
        <w:rPr>
          <w:rFonts w:cs=".VnTime" w:ascii=".VnTime" w:hAnsi=".VnTime"/>
          <w:sz w:val="27"/>
        </w:rPr>
        <w:t>¨</w:t>
      </w:r>
      <w:r>
        <w:rPr>
          <w:rFonts w:cs=".VnTime" w:ascii=".VnTime" w:hAnsi=".VnTime"/>
          <w:sz w:val="27"/>
        </w:rPr>
        <w:t>ng h</w:t>
      </w:r>
      <w:r>
        <w:rPr>
          <w:rFonts w:cs=".VnTime" w:ascii=".VnTime" w:hAnsi=".VnTime"/>
          <w:sz w:val="27"/>
        </w:rPr>
        <w:t>¸</w:t>
      </w:r>
      <w:r>
        <w:rPr>
          <w:rFonts w:cs=".VnTime" w:ascii=".VnTime" w:hAnsi=".VnTime"/>
          <w:sz w:val="27"/>
        </w:rPr>
        <w:t>i v</w:t>
      </w:r>
      <w:r>
        <w:rPr>
          <w:rFonts w:cs=".VnTime" w:ascii=".VnTime" w:hAnsi=".VnTime"/>
          <w:sz w:val="27"/>
        </w:rPr>
        <w:t>Ë</w:t>
      </w:r>
      <w:r>
        <w:rPr>
          <w:rFonts w:cs=".VnTime" w:ascii=".VnTime" w:hAnsi=".VnTime"/>
          <w:sz w:val="27"/>
        </w:rPr>
        <w:t xml:space="preserve">n </w:t>
      </w:r>
      <w:r>
        <w:rPr>
          <w:rFonts w:cs=".VnTime" w:ascii=".VnTime" w:hAnsi=".VnTime"/>
          <w:sz w:val="27"/>
        </w:rPr>
        <w:t>®é</w:t>
      </w:r>
      <w:r>
        <w:rPr>
          <w:rFonts w:cs=".VnTime" w:ascii=".VnTime" w:hAnsi=".VnTime"/>
          <w:sz w:val="27"/>
        </w:rPr>
        <w:t>ng n</w:t>
      </w:r>
      <w:r>
        <w:rPr>
          <w:rFonts w:cs=".VnTime" w:ascii=".VnTime" w:hAnsi=".VnTime"/>
          <w:sz w:val="27"/>
        </w:rPr>
        <w:t>ª</w:t>
      </w:r>
      <w:r>
        <w:rPr>
          <w:rFonts w:cs=".VnTime" w:ascii=".VnTime" w:hAnsi=".VnTime"/>
          <w:sz w:val="27"/>
        </w:rPr>
        <w:t>n m</w:t>
      </w:r>
      <w:r>
        <w:rPr>
          <w:rFonts w:cs=".VnTime" w:ascii=".VnTime" w:hAnsi=".VnTime"/>
          <w:sz w:val="27"/>
        </w:rPr>
        <w:t>í</w:t>
      </w:r>
      <w:r>
        <w:rPr>
          <w:rFonts w:cs=".VnTime" w:ascii=".VnTime" w:hAnsi=".VnTime"/>
          <w:sz w:val="27"/>
        </w:rPr>
        <w:t>i c</w:t>
      </w:r>
      <w:r>
        <w:rPr>
          <w:rFonts w:cs=".VnTime" w:ascii=".VnTime" w:hAnsi=".VnTime"/>
          <w:sz w:val="27"/>
        </w:rPr>
        <w:t>ã</w:t>
      </w:r>
      <w:r>
        <w:rPr>
          <w:rFonts w:cs=".VnTime" w:ascii=".VnTime" w:hAnsi=".VnTime"/>
          <w:sz w:val="27"/>
        </w:rPr>
        <w:t xml:space="preserve"> ng</w:t>
      </w:r>
      <w:r>
        <w:rPr>
          <w:rFonts w:cs=".VnTime" w:ascii=".VnTime" w:hAnsi=".VnTime"/>
          <w:sz w:val="27"/>
        </w:rPr>
        <w:t>µ</w:t>
      </w:r>
      <w:r>
        <w:rPr>
          <w:rFonts w:cs=".VnTime" w:ascii=".VnTime" w:hAnsi=".VnTime"/>
          <w:sz w:val="27"/>
        </w:rPr>
        <w:t>y h</w:t>
      </w:r>
      <w:r>
        <w:rPr>
          <w:rFonts w:cs=".VnTime" w:ascii=".VnTime" w:hAnsi=".VnTime"/>
          <w:sz w:val="27"/>
        </w:rPr>
        <w:t>«</w:t>
      </w:r>
      <w:r>
        <w:rPr>
          <w:rFonts w:cs=".VnTime" w:ascii=".VnTime" w:hAnsi=".VnTime"/>
          <w:sz w:val="27"/>
        </w:rPr>
        <w:t>m nay.</w:t>
      </w:r>
    </w:p>
    <w:p>
      <w:pPr>
        <w:pStyle w:val="NormalWeb"/>
        <w:jc w:val="both"/>
        <w:rPr/>
      </w:pPr>
      <w:r>
        <w:rPr>
          <w:rFonts w:cs=".VnTime" w:ascii=".VnTime" w:hAnsi=".VnTime"/>
          <w:sz w:val="27"/>
        </w:rPr>
        <w:t>Cho n</w:t>
      </w:r>
      <w:r>
        <w:rPr>
          <w:rFonts w:cs=".VnTime" w:ascii=".VnTime" w:hAnsi=".VnTime"/>
          <w:sz w:val="27"/>
        </w:rPr>
        <w:t>ª</w:t>
      </w:r>
      <w:r>
        <w:rPr>
          <w:rFonts w:cs=".VnTime" w:ascii=".VnTime" w:hAnsi=".VnTime"/>
          <w:sz w:val="27"/>
        </w:rPr>
        <w:t>n bu</w:t>
      </w:r>
      <w:r>
        <w:rPr>
          <w:rFonts w:cs=".VnTime" w:ascii=".VnTime" w:hAnsi=".VnTime"/>
          <w:sz w:val="27"/>
        </w:rPr>
        <w:t>æ</w:t>
      </w:r>
      <w:r>
        <w:rPr>
          <w:rFonts w:cs=".VnTime" w:ascii=".VnTime" w:hAnsi=".VnTime"/>
          <w:sz w:val="27"/>
        </w:rPr>
        <w:t>i L</w:t>
      </w:r>
      <w:r>
        <w:rPr>
          <w:rFonts w:cs=".VnTime" w:ascii=".VnTime" w:hAnsi=".VnTime"/>
          <w:sz w:val="27"/>
        </w:rPr>
        <w:t>Ô</w:t>
      </w:r>
      <w:r>
        <w:rPr>
          <w:rFonts w:cs=".VnTime" w:ascii=".VnTime" w:hAnsi=".VnTime"/>
          <w:sz w:val="27"/>
        </w:rPr>
        <w:t xml:space="preserve"> </w:t>
      </w:r>
      <w:r>
        <w:rPr>
          <w:rFonts w:cs=".VnTime" w:ascii=".VnTime" w:hAnsi=".VnTime"/>
          <w:sz w:val="27"/>
        </w:rPr>
        <w:t>®Æ</w:t>
      </w:r>
      <w:r>
        <w:rPr>
          <w:rFonts w:cs=".VnTime" w:ascii=".VnTime" w:hAnsi=".VnTime"/>
          <w:sz w:val="27"/>
        </w:rPr>
        <w:t xml:space="preserve">t </w:t>
      </w:r>
      <w:r>
        <w:rPr>
          <w:rFonts w:cs=".VnTime" w:ascii=".VnTime" w:hAnsi=".VnTime"/>
          <w:sz w:val="27"/>
        </w:rPr>
        <w:t>®¸</w:t>
      </w:r>
      <w:r>
        <w:rPr>
          <w:rFonts w:cs=".VnTime" w:ascii=".VnTime" w:hAnsi=".VnTime"/>
          <w:sz w:val="27"/>
        </w:rPr>
        <w:t xml:space="preserve"> n</w:t>
      </w:r>
      <w:r>
        <w:rPr>
          <w:rFonts w:cs=".VnTime" w:ascii=".VnTime" w:hAnsi=".VnTime"/>
          <w:sz w:val="27"/>
        </w:rPr>
        <w:t>µ</w:t>
      </w:r>
      <w:r>
        <w:rPr>
          <w:rFonts w:cs=".VnTime" w:ascii=".VnTime" w:hAnsi=".VnTime"/>
          <w:sz w:val="27"/>
        </w:rPr>
        <w:t>y t</w:t>
      </w:r>
      <w:r>
        <w:rPr>
          <w:rFonts w:cs=".VnTime" w:ascii=".VnTime" w:hAnsi=".VnTime"/>
          <w:sz w:val="27"/>
        </w:rPr>
        <w:t>«</w:t>
      </w:r>
      <w:r>
        <w:rPr>
          <w:rFonts w:cs=".VnTime" w:ascii=".VnTime" w:hAnsi=".VnTime"/>
          <w:sz w:val="27"/>
        </w:rPr>
        <w:t>i c</w:t>
      </w:r>
      <w:r>
        <w:rPr>
          <w:rFonts w:cs=".VnTime" w:ascii=".VnTime" w:hAnsi=".VnTime"/>
          <w:sz w:val="27"/>
        </w:rPr>
        <w:t>ã</w:t>
      </w:r>
      <w:r>
        <w:rPr>
          <w:rFonts w:cs=".VnTime" w:ascii=".VnTime" w:hAnsi=".VnTime"/>
          <w:sz w:val="27"/>
        </w:rPr>
        <w:t xml:space="preserve"> c</w:t>
      </w:r>
      <w:r>
        <w:rPr>
          <w:rFonts w:cs=".VnTime" w:ascii=".VnTime" w:hAnsi=".VnTime"/>
          <w:sz w:val="27"/>
        </w:rPr>
        <w:t>¶</w:t>
      </w:r>
      <w:r>
        <w:rPr>
          <w:rFonts w:cs=".VnTime" w:ascii=".VnTime" w:hAnsi=".VnTime"/>
          <w:sz w:val="27"/>
        </w:rPr>
        <w:t>m t</w:t>
        <w:softHyphen/>
      </w:r>
      <w:r>
        <w:rPr>
          <w:rFonts w:cs=".VnTime" w:ascii=".VnTime" w:hAnsi=".VnTime"/>
          <w:sz w:val="27"/>
        </w:rPr>
        <w:t>ë</w:t>
      </w:r>
      <w:r>
        <w:rPr>
          <w:rFonts w:cs=".VnTime" w:ascii=".VnTime" w:hAnsi=".VnTime"/>
          <w:sz w:val="27"/>
        </w:rPr>
        <w:t>ng nh</w:t>
        <w:softHyphen/>
        <w:t xml:space="preserve"> thuy</w:t>
      </w:r>
      <w:r>
        <w:rPr>
          <w:rFonts w:cs=".VnTime" w:ascii=".VnTime" w:hAnsi=".VnTime"/>
          <w:sz w:val="27"/>
        </w:rPr>
        <w:t>Ò</w:t>
      </w:r>
      <w:r>
        <w:rPr>
          <w:rFonts w:cs=".VnTime" w:ascii=".VnTime" w:hAnsi=".VnTime"/>
          <w:sz w:val="27"/>
        </w:rPr>
        <w:t xml:space="preserve">n </w:t>
      </w:r>
      <w:r>
        <w:rPr>
          <w:rFonts w:cs=".VnTime" w:ascii=".VnTime" w:hAnsi=".VnTime"/>
          <w:sz w:val="27"/>
        </w:rPr>
        <w:t>®·</w:t>
      </w:r>
      <w:r>
        <w:rPr>
          <w:rFonts w:cs=".VnTime" w:ascii=".VnTime" w:hAnsi=".VnTime"/>
          <w:sz w:val="27"/>
        </w:rPr>
        <w:t xml:space="preserve"> ra kh</w:t>
      </w:r>
      <w:r>
        <w:rPr>
          <w:rFonts w:cs=".VnTime" w:ascii=".VnTime" w:hAnsi=".VnTime"/>
          <w:sz w:val="27"/>
        </w:rPr>
        <w:t>¬</w:t>
      </w:r>
      <w:r>
        <w:rPr>
          <w:rFonts w:cs=".VnTime" w:ascii=".VnTime" w:hAnsi=".VnTime"/>
          <w:sz w:val="27"/>
        </w:rPr>
        <w:t xml:space="preserve">i theo </w:t>
      </w:r>
      <w:r>
        <w:rPr>
          <w:rFonts w:cs=".VnTime" w:ascii=".VnTime" w:hAnsi=".VnTime"/>
          <w:sz w:val="27"/>
        </w:rPr>
        <w:t>®Þ</w:t>
      </w:r>
      <w:r>
        <w:rPr>
          <w:rFonts w:cs=".VnTime" w:ascii=".VnTime" w:hAnsi=".VnTime"/>
          <w:sz w:val="27"/>
        </w:rPr>
        <w:t>nh h</w:t>
        <w:softHyphen/>
      </w:r>
      <w:r>
        <w:rPr>
          <w:rFonts w:cs=".VnTime" w:ascii=".VnTime" w:hAnsi=".VnTime"/>
          <w:sz w:val="27"/>
        </w:rPr>
        <w:t>í</w:t>
      </w:r>
      <w:r>
        <w:rPr>
          <w:rFonts w:cs=".VnTime" w:ascii=".VnTime" w:hAnsi=".VnTime"/>
          <w:sz w:val="27"/>
        </w:rPr>
        <w:t>ng; tr</w:t>
        <w:softHyphen/>
      </w:r>
      <w:r>
        <w:rPr>
          <w:rFonts w:cs=".VnTime" w:ascii=".VnTime" w:hAnsi=".VnTime"/>
          <w:sz w:val="27"/>
        </w:rPr>
        <w:t>í</w:t>
      </w:r>
      <w:r>
        <w:rPr>
          <w:rFonts w:cs=".VnTime" w:ascii=".VnTime" w:hAnsi=".VnTime"/>
          <w:sz w:val="27"/>
        </w:rPr>
        <w:t>c m</w:t>
      </w:r>
      <w:r>
        <w:rPr>
          <w:rFonts w:cs=".VnTime" w:ascii=".VnTime" w:hAnsi=".VnTime"/>
          <w:sz w:val="27"/>
        </w:rPr>
        <w:t>¾</w:t>
      </w:r>
      <w:r>
        <w:rPr>
          <w:rFonts w:cs=".VnTime" w:ascii=".VnTime" w:hAnsi=".VnTime"/>
          <w:sz w:val="27"/>
        </w:rPr>
        <w:t>t c</w:t>
      </w:r>
      <w:r>
        <w:rPr>
          <w:rFonts w:cs=".VnTime" w:ascii=".VnTime" w:hAnsi=".VnTime"/>
          <w:sz w:val="27"/>
        </w:rPr>
        <w:t>ß</w:t>
      </w:r>
      <w:r>
        <w:rPr>
          <w:rFonts w:cs=".VnTime" w:ascii=".VnTime" w:hAnsi=".VnTime"/>
          <w:sz w:val="27"/>
        </w:rPr>
        <w:t>n kh</w:t>
      </w:r>
      <w:r>
        <w:rPr>
          <w:rFonts w:cs=".VnTime" w:ascii=".VnTime" w:hAnsi=".VnTime"/>
          <w:sz w:val="27"/>
        </w:rPr>
        <w:t>«</w:t>
      </w:r>
      <w:r>
        <w:rPr>
          <w:rFonts w:cs=".VnTime" w:ascii=".VnTime" w:hAnsi=".VnTime"/>
          <w:sz w:val="27"/>
        </w:rPr>
        <w:t xml:space="preserve">ng </w:t>
      </w:r>
      <w:r>
        <w:rPr>
          <w:rFonts w:cs=".VnTime" w:ascii=".VnTime" w:hAnsi=".VnTime"/>
          <w:sz w:val="27"/>
        </w:rPr>
        <w:t>Ý</w:t>
      </w:r>
      <w:r>
        <w:rPr>
          <w:rFonts w:cs=".VnTime" w:ascii=".VnTime" w:hAnsi=".VnTime"/>
          <w:sz w:val="27"/>
        </w:rPr>
        <w:t>t kh</w:t>
      </w:r>
      <w:r>
        <w:rPr>
          <w:rFonts w:cs=".VnTime" w:ascii=".VnTime" w:hAnsi=".VnTime"/>
          <w:sz w:val="27"/>
        </w:rPr>
        <w:t>ã</w:t>
      </w:r>
      <w:r>
        <w:rPr>
          <w:rFonts w:cs=".VnTime" w:ascii=".VnTime" w:hAnsi=".VnTime"/>
          <w:sz w:val="27"/>
        </w:rPr>
        <w:t xml:space="preserve"> kh</w:t>
      </w:r>
      <w:r>
        <w:rPr>
          <w:rFonts w:cs=".VnTime" w:ascii=".VnTime" w:hAnsi=".VnTime"/>
          <w:sz w:val="27"/>
        </w:rPr>
        <w:t>¨</w:t>
      </w:r>
      <w:r>
        <w:rPr>
          <w:rFonts w:cs=".VnTime" w:ascii=".VnTime" w:hAnsi=".VnTime"/>
          <w:sz w:val="27"/>
        </w:rPr>
        <w:t>n, l</w:t>
      </w:r>
      <w:r>
        <w:rPr>
          <w:rFonts w:cs=".VnTime" w:ascii=".VnTime" w:hAnsi=".VnTime"/>
          <w:sz w:val="27"/>
        </w:rPr>
        <w:t>µ</w:t>
      </w:r>
      <w:r>
        <w:rPr>
          <w:rFonts w:cs=".VnTime" w:ascii=".VnTime" w:hAnsi=".VnTime"/>
          <w:sz w:val="27"/>
        </w:rPr>
        <w:t xml:space="preserve">m sao </w:t>
      </w:r>
      <w:r>
        <w:rPr>
          <w:rFonts w:cs=".VnTime" w:ascii=".VnTime" w:hAnsi=".VnTime"/>
          <w:sz w:val="27"/>
        </w:rPr>
        <w:t>®©</w:t>
      </w:r>
      <w:r>
        <w:rPr>
          <w:rFonts w:cs=".VnTime" w:ascii=".VnTime" w:hAnsi=".VnTime"/>
          <w:sz w:val="27"/>
        </w:rPr>
        <w:t>y?. Nh</w:t>
        <w:softHyphen/>
        <w:t>ng trong b</w:t>
        <w:softHyphen/>
      </w:r>
      <w:r>
        <w:rPr>
          <w:rFonts w:cs=".VnTime" w:ascii=".VnTime" w:hAnsi=".VnTime"/>
          <w:sz w:val="27"/>
        </w:rPr>
        <w:t>í</w:t>
      </w:r>
      <w:r>
        <w:rPr>
          <w:rFonts w:cs=".VnTime" w:ascii=".VnTime" w:hAnsi=".VnTime"/>
          <w:sz w:val="27"/>
        </w:rPr>
        <w:t xml:space="preserve">c </w:t>
      </w:r>
      <w:r>
        <w:rPr>
          <w:rFonts w:cs=".VnTime" w:ascii=".VnTime" w:hAnsi=".VnTime"/>
          <w:sz w:val="27"/>
        </w:rPr>
        <w:t>®Ç</w:t>
      </w:r>
      <w:r>
        <w:rPr>
          <w:rFonts w:cs=".VnTime" w:ascii=".VnTime" w:hAnsi=".VnTime"/>
          <w:sz w:val="27"/>
        </w:rPr>
        <w:t xml:space="preserve">u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su</w:t>
      </w:r>
      <w:r>
        <w:rPr>
          <w:rFonts w:cs=".VnTime" w:ascii=".VnTime" w:hAnsi=".VnTime"/>
          <w:sz w:val="27"/>
        </w:rPr>
        <w:t>«</w:t>
      </w:r>
      <w:r>
        <w:rPr>
          <w:rFonts w:cs=".VnTime" w:ascii=".VnTime" w:hAnsi=".VnTime"/>
          <w:sz w:val="27"/>
        </w:rPr>
        <w:t>ng s</w:t>
      </w:r>
      <w:r>
        <w:rPr>
          <w:rFonts w:cs=".VnTime" w:ascii=".VnTime" w:hAnsi=".VnTime"/>
          <w:sz w:val="27"/>
        </w:rPr>
        <w:t>Î</w:t>
      </w:r>
      <w:r>
        <w:rPr>
          <w:rFonts w:cs=".VnTime" w:ascii=".VnTime" w:hAnsi=".VnTime"/>
          <w:sz w:val="27"/>
        </w:rPr>
        <w:t>, t</w:t>
      </w:r>
      <w:r>
        <w:rPr>
          <w:rFonts w:cs=".VnTime" w:ascii=".VnTime" w:hAnsi=".VnTime"/>
          <w:sz w:val="27"/>
        </w:rPr>
        <w:t>«</w:t>
      </w:r>
      <w:r>
        <w:rPr>
          <w:rFonts w:cs=".VnTime" w:ascii=".VnTime" w:hAnsi=".VnTime"/>
          <w:sz w:val="27"/>
        </w:rPr>
        <w:t>i tin r</w:t>
      </w:r>
      <w:r>
        <w:rPr>
          <w:rFonts w:cs=".VnTime" w:ascii=".VnTime" w:hAnsi=".VnTime"/>
          <w:sz w:val="27"/>
        </w:rPr>
        <w:t>»</w:t>
      </w:r>
      <w:r>
        <w:rPr>
          <w:rFonts w:cs=".VnTime" w:ascii=".VnTime" w:hAnsi=".VnTime"/>
          <w:sz w:val="27"/>
        </w:rPr>
        <w:t>ng b</w:t>
        <w:softHyphen/>
      </w:r>
      <w:r>
        <w:rPr>
          <w:rFonts w:cs=".VnTime" w:ascii=".VnTime" w:hAnsi=".VnTime"/>
          <w:sz w:val="27"/>
        </w:rPr>
        <w:t>í</w:t>
      </w:r>
      <w:r>
        <w:rPr>
          <w:rFonts w:cs=".VnTime" w:ascii=".VnTime" w:hAnsi=".VnTime"/>
          <w:sz w:val="27"/>
        </w:rPr>
        <w:t>c sau c</w:t>
      </w:r>
      <w:r>
        <w:rPr>
          <w:rFonts w:cs=".VnTime" w:ascii=".VnTime" w:hAnsi=".VnTime"/>
          <w:sz w:val="27"/>
        </w:rPr>
        <w:t>ò</w:t>
      </w:r>
      <w:r>
        <w:rPr>
          <w:rFonts w:cs=".VnTime" w:ascii=".VnTime" w:hAnsi=".VnTime"/>
          <w:sz w:val="27"/>
        </w:rPr>
        <w:t>ng s</w:t>
      </w:r>
      <w:r>
        <w:rPr>
          <w:rFonts w:cs=".VnTime" w:ascii=".VnTime" w:hAnsi=".VnTime"/>
          <w:sz w:val="27"/>
        </w:rPr>
        <w:t>Ï</w:t>
      </w:r>
      <w:r>
        <w:rPr>
          <w:rFonts w:cs=".VnTime" w:ascii=".VnTime" w:hAnsi=".VnTime"/>
          <w:sz w:val="27"/>
        </w:rPr>
        <w:t xml:space="preserve">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su</w:t>
      </w:r>
      <w:r>
        <w:rPr>
          <w:rFonts w:cs=".VnTime" w:ascii=".VnTime" w:hAnsi=".VnTime"/>
          <w:sz w:val="27"/>
        </w:rPr>
        <w:t>«</w:t>
      </w:r>
      <w:r>
        <w:rPr>
          <w:rFonts w:cs=".VnTime" w:ascii=".VnTime" w:hAnsi=".VnTime"/>
          <w:sz w:val="27"/>
        </w:rPr>
        <w:t>ng s</w:t>
      </w:r>
      <w:r>
        <w:rPr>
          <w:rFonts w:cs=".VnTime" w:ascii=".VnTime" w:hAnsi=".VnTime"/>
          <w:sz w:val="27"/>
        </w:rPr>
        <w:t>Î</w:t>
      </w:r>
      <w:r>
        <w:rPr>
          <w:rFonts w:cs=".VnTime" w:ascii=".VnTime" w:hAnsi=".VnTime"/>
          <w:sz w:val="27"/>
        </w:rPr>
        <w:t>. T</w:t>
      </w:r>
      <w:r>
        <w:rPr>
          <w:rFonts w:cs=".VnTime" w:ascii=".VnTime" w:hAnsi=".VnTime"/>
          <w:sz w:val="27"/>
        </w:rPr>
        <w:t>«</w:t>
      </w:r>
      <w:r>
        <w:rPr>
          <w:rFonts w:cs=".VnTime" w:ascii=".VnTime" w:hAnsi=".VnTime"/>
          <w:sz w:val="27"/>
        </w:rPr>
        <w:t>i v</w:t>
      </w:r>
      <w:r>
        <w:rPr>
          <w:rFonts w:cs=".VnTime" w:ascii=".VnTime" w:hAnsi=".VnTime"/>
          <w:sz w:val="27"/>
        </w:rPr>
        <w:t>É</w:t>
      </w:r>
      <w:r>
        <w:rPr>
          <w:rFonts w:cs=".VnTime" w:ascii=".VnTime" w:hAnsi=".VnTime"/>
          <w:sz w:val="27"/>
        </w:rPr>
        <w:t>n tin, nh</w:t>
      </w:r>
      <w:r>
        <w:rPr>
          <w:rFonts w:cs=".VnTime" w:ascii=".VnTime" w:hAnsi=".VnTime"/>
          <w:sz w:val="27"/>
        </w:rPr>
        <w:t>ê</w:t>
      </w:r>
      <w:r>
        <w:rPr>
          <w:rFonts w:cs=".VnTime" w:ascii=".VnTime" w:hAnsi=".VnTime"/>
          <w:sz w:val="27"/>
        </w:rPr>
        <w:t xml:space="preserve"> </w:t>
      </w:r>
      <w:r>
        <w:rPr>
          <w:rFonts w:cs=".VnTime" w:ascii=".VnTime" w:hAnsi=".VnTime"/>
          <w:sz w:val="27"/>
        </w:rPr>
        <w:t>¬</w:t>
      </w:r>
      <w:r>
        <w:rPr>
          <w:rFonts w:cs=".VnTime" w:ascii=".VnTime" w:hAnsi=".VnTime"/>
          <w:sz w:val="27"/>
        </w:rPr>
        <w:t>n Tam B</w:t>
      </w:r>
      <w:r>
        <w:rPr>
          <w:rFonts w:cs=".VnTime" w:ascii=".VnTime" w:hAnsi=".VnTime"/>
          <w:sz w:val="27"/>
        </w:rPr>
        <w:t>¶</w:t>
      </w:r>
      <w:r>
        <w:rPr>
          <w:rFonts w:cs=".VnTime" w:ascii=".VnTime" w:hAnsi=".VnTime"/>
          <w:sz w:val="27"/>
        </w:rPr>
        <w:t>o gia h</w:t>
      </w:r>
      <w:r>
        <w:rPr>
          <w:rFonts w:cs=".VnTime" w:ascii=".VnTime" w:hAnsi=".VnTime"/>
          <w:sz w:val="27"/>
        </w:rPr>
        <w:t>é</w:t>
      </w:r>
      <w:r>
        <w:rPr>
          <w:rFonts w:cs=".VnTime" w:ascii=".VnTime" w:hAnsi=".VnTime"/>
          <w:sz w:val="27"/>
        </w:rPr>
        <w:t>, nh</w:t>
      </w:r>
      <w:r>
        <w:rPr>
          <w:rFonts w:cs=".VnTime" w:ascii=".VnTime" w:hAnsi=".VnTime"/>
          <w:sz w:val="27"/>
        </w:rPr>
        <w:t>ê</w:t>
      </w:r>
      <w:r>
        <w:rPr>
          <w:rFonts w:cs=".VnTime" w:ascii=".VnTime" w:hAnsi=".VnTime"/>
          <w:sz w:val="27"/>
        </w:rPr>
        <w:t xml:space="preserve"> c</w:t>
      </w:r>
      <w:r>
        <w:rPr>
          <w:rFonts w:cs=".VnTime" w:ascii=".VnTime" w:hAnsi=".VnTime"/>
          <w:sz w:val="27"/>
        </w:rPr>
        <w:t>«</w:t>
      </w:r>
      <w:r>
        <w:rPr>
          <w:rFonts w:cs=".VnTime" w:ascii=".VnTime" w:hAnsi=".VnTime"/>
          <w:sz w:val="27"/>
        </w:rPr>
        <w:t xml:space="preserve">ng </w:t>
      </w:r>
      <w:r>
        <w:rPr>
          <w:rFonts w:cs=".VnTime" w:ascii=".VnTime" w:hAnsi=".VnTime"/>
          <w:sz w:val="27"/>
        </w:rPr>
        <w:t>®ø</w:t>
      </w:r>
      <w:r>
        <w:rPr>
          <w:rFonts w:cs=".VnTime" w:ascii=".VnTime" w:hAnsi=".VnTime"/>
          <w:sz w:val="27"/>
        </w:rPr>
        <w:t>c c</w:t>
      </w:r>
      <w:r>
        <w:rPr>
          <w:rFonts w:cs=".VnTime" w:ascii=".VnTime" w:hAnsi=".VnTime"/>
          <w:sz w:val="27"/>
        </w:rPr>
        <w:t>ñ</w:t>
      </w:r>
      <w:r>
        <w:rPr>
          <w:rFonts w:cs=".VnTime" w:ascii=".VnTime" w:hAnsi=".VnTime"/>
          <w:sz w:val="27"/>
        </w:rPr>
        <w:t>a T</w:t>
      </w:r>
      <w:r>
        <w:rPr>
          <w:rFonts w:cs=".VnTime" w:ascii=".VnTime" w:hAnsi=".VnTime"/>
          <w:sz w:val="27"/>
        </w:rPr>
        <w:t>æ</w:t>
      </w:r>
      <w:r>
        <w:rPr>
          <w:rFonts w:cs=".VnTime" w:ascii=".VnTime" w:hAnsi=".VnTime"/>
          <w:sz w:val="27"/>
        </w:rPr>
        <w:t>, nh</w:t>
      </w:r>
      <w:r>
        <w:rPr>
          <w:rFonts w:cs=".VnTime" w:ascii=".VnTime" w:hAnsi=".VnTime"/>
          <w:sz w:val="27"/>
        </w:rPr>
        <w:t>ê</w:t>
      </w:r>
      <w:r>
        <w:rPr>
          <w:rFonts w:cs=".VnTime" w:ascii=".VnTime" w:hAnsi=".VnTime"/>
          <w:sz w:val="27"/>
        </w:rPr>
        <w:t xml:space="preserve"> ch</w:t>
        <w:softHyphen/>
        <w:t xml:space="preserve"> H</w:t>
      </w:r>
      <w:r>
        <w:rPr>
          <w:rFonts w:cs=".VnTime" w:ascii=".VnTime" w:hAnsi=".VnTime"/>
          <w:sz w:val="27"/>
        </w:rPr>
        <w:t>ß</w:t>
      </w:r>
      <w:r>
        <w:rPr>
          <w:rFonts w:cs=".VnTime" w:ascii=".VnTime" w:hAnsi=".VnTime"/>
          <w:sz w:val="27"/>
        </w:rPr>
        <w:t>a th</w:t>
        <w:softHyphen/>
      </w:r>
      <w:r>
        <w:rPr>
          <w:rFonts w:cs=".VnTime" w:ascii=".VnTime" w:hAnsi=".VnTime"/>
          <w:sz w:val="27"/>
        </w:rPr>
        <w:t>î</w:t>
      </w:r>
      <w:r>
        <w:rPr>
          <w:rFonts w:cs=".VnTime" w:ascii=".VnTime" w:hAnsi=".VnTime"/>
          <w:sz w:val="27"/>
        </w:rPr>
        <w:t>ng, ch</w:t>
        <w:softHyphen/>
        <w:t xml:space="preserve"> T</w:t>
      </w:r>
      <w:r>
        <w:rPr>
          <w:rFonts w:cs=".VnTime" w:ascii=".VnTime" w:hAnsi=".VnTime"/>
          <w:sz w:val="27"/>
        </w:rPr>
        <w:t>¨</w:t>
      </w:r>
      <w:r>
        <w:rPr>
          <w:rFonts w:cs=".VnTime" w:ascii=".VnTime" w:hAnsi=".VnTime"/>
          <w:sz w:val="27"/>
        </w:rPr>
        <w:t>ng Ni v</w:t>
      </w:r>
      <w:r>
        <w:rPr>
          <w:rFonts w:cs=".VnTime" w:ascii=".VnTime" w:hAnsi=".VnTime"/>
          <w:sz w:val="27"/>
        </w:rPr>
        <w:t>µ</w:t>
      </w:r>
      <w:r>
        <w:rPr>
          <w:rFonts w:cs=".VnTime" w:ascii=".VnTime" w:hAnsi=".VnTime"/>
          <w:sz w:val="27"/>
        </w:rPr>
        <w:t xml:space="preserve"> qu</w:t>
      </w:r>
      <w:r>
        <w:rPr>
          <w:rFonts w:cs=".VnTime" w:ascii=".VnTime" w:hAnsi=".VnTime"/>
          <w:sz w:val="27"/>
        </w:rPr>
        <w:t>ý</w:t>
      </w:r>
      <w:r>
        <w:rPr>
          <w:rFonts w:cs=".VnTime" w:ascii=".VnTime" w:hAnsi=".VnTime"/>
          <w:sz w:val="27"/>
        </w:rPr>
        <w:t xml:space="preserve"> v</w:t>
      </w:r>
      <w:r>
        <w:rPr>
          <w:rFonts w:cs=".VnTime" w:ascii=".VnTime" w:hAnsi=".VnTime"/>
          <w:sz w:val="27"/>
        </w:rPr>
        <w:t>Þ</w:t>
      </w:r>
      <w:r>
        <w:rPr>
          <w:rFonts w:cs=".VnTime" w:ascii=".VnTime" w:hAnsi=".VnTime"/>
          <w:sz w:val="27"/>
        </w:rPr>
        <w:t xml:space="preserve"> Ph</w:t>
      </w:r>
      <w:r>
        <w:rPr>
          <w:rFonts w:cs=".VnTime" w:ascii=".VnTime" w:hAnsi=".VnTime"/>
          <w:sz w:val="27"/>
        </w:rPr>
        <w:t>Ë</w:t>
      </w:r>
      <w:r>
        <w:rPr>
          <w:rFonts w:cs=".VnTime" w:ascii=".VnTime" w:hAnsi=".VnTime"/>
          <w:sz w:val="27"/>
        </w:rPr>
        <w:t>t t</w:t>
      </w:r>
      <w:r>
        <w:rPr>
          <w:rFonts w:cs=".VnTime" w:ascii=".VnTime" w:hAnsi=".VnTime"/>
          <w:sz w:val="27"/>
        </w:rPr>
        <w:t>ö</w:t>
      </w:r>
      <w:r>
        <w:rPr>
          <w:rFonts w:cs=".VnTime" w:ascii=".VnTime" w:hAnsi=".VnTime"/>
          <w:sz w:val="27"/>
        </w:rPr>
        <w:t xml:space="preserve"> h</w:t>
      </w:r>
      <w:r>
        <w:rPr>
          <w:rFonts w:cs=".VnTime" w:ascii=".VnTime" w:hAnsi=".VnTime"/>
          <w:sz w:val="27"/>
        </w:rPr>
        <w:t>¶</w:t>
      </w:r>
      <w:r>
        <w:rPr>
          <w:rFonts w:cs=".VnTime" w:ascii=".VnTime" w:hAnsi=".VnTime"/>
          <w:sz w:val="27"/>
        </w:rPr>
        <w:t>o t</w:t>
      </w:r>
      <w:r>
        <w:rPr>
          <w:rFonts w:cs=".VnTime" w:ascii=".VnTime" w:hAnsi=".VnTime"/>
          <w:sz w:val="27"/>
        </w:rPr>
        <w:t>©</w:t>
      </w:r>
      <w:r>
        <w:rPr>
          <w:rFonts w:cs=".VnTime" w:ascii=".VnTime" w:hAnsi=".VnTime"/>
          <w:sz w:val="27"/>
        </w:rPr>
        <w:t>m gi</w:t>
      </w:r>
      <w:r>
        <w:rPr>
          <w:rFonts w:cs=".VnTime" w:ascii=".VnTime" w:hAnsi=".VnTime"/>
          <w:sz w:val="27"/>
        </w:rPr>
        <w:t>ó</w:t>
      </w:r>
      <w:r>
        <w:rPr>
          <w:rFonts w:cs=".VnTime" w:ascii=".VnTime" w:hAnsi=".VnTime"/>
          <w:sz w:val="27"/>
        </w:rPr>
        <w:t>p s</w:t>
      </w:r>
      <w:r>
        <w:rPr>
          <w:rFonts w:cs=".VnTime" w:ascii=".VnTime" w:hAnsi=".VnTime"/>
          <w:sz w:val="27"/>
        </w:rPr>
        <w:t>ø</w:t>
      </w:r>
      <w:r>
        <w:rPr>
          <w:rFonts w:cs=".VnTime" w:ascii=".VnTime" w:hAnsi=".VnTime"/>
          <w:sz w:val="27"/>
        </w:rPr>
        <w:t>c, ch</w:t>
      </w:r>
      <w:r>
        <w:rPr>
          <w:rFonts w:cs=".VnTime" w:ascii=".VnTime" w:hAnsi=".VnTime"/>
          <w:sz w:val="27"/>
        </w:rPr>
        <w:t>ó</w:t>
      </w:r>
      <w:r>
        <w:rPr>
          <w:rFonts w:cs=".VnTime" w:ascii=".VnTime" w:hAnsi=".VnTime"/>
          <w:sz w:val="27"/>
        </w:rPr>
        <w:t>ng ta c</w:t>
      </w:r>
      <w:r>
        <w:rPr>
          <w:rFonts w:cs=".VnTime" w:ascii=".VnTime" w:hAnsi=".VnTime"/>
          <w:sz w:val="27"/>
        </w:rPr>
        <w:t>ï</w:t>
      </w:r>
      <w:r>
        <w:rPr>
          <w:rFonts w:cs=".VnTime" w:ascii=".VnTime" w:hAnsi=".VnTime"/>
          <w:sz w:val="27"/>
        </w:rPr>
        <w:t xml:space="preserve">ng nhau </w:t>
      </w:r>
      <w:r>
        <w:rPr>
          <w:rFonts w:cs=".VnTime" w:ascii=".VnTime" w:hAnsi=".VnTime"/>
          <w:sz w:val="27"/>
        </w:rPr>
        <w:t>®È</w:t>
      </w:r>
      <w:r>
        <w:rPr>
          <w:rFonts w:cs=".VnTime" w:ascii=".VnTime" w:hAnsi=".VnTime"/>
          <w:sz w:val="27"/>
        </w:rPr>
        <w:t>y m</w:t>
      </w:r>
      <w:r>
        <w:rPr>
          <w:rFonts w:cs=".VnTime" w:ascii=".VnTime" w:hAnsi=".VnTime"/>
          <w:sz w:val="27"/>
        </w:rPr>
        <w:t>¹</w:t>
      </w:r>
      <w:r>
        <w:rPr>
          <w:rFonts w:cs=".VnTime" w:ascii=".VnTime" w:hAnsi=".VnTime"/>
          <w:sz w:val="27"/>
        </w:rPr>
        <w:t>nh th</w:t>
      </w:r>
      <w:r>
        <w:rPr>
          <w:rFonts w:cs=".VnTime" w:ascii=".VnTime" w:hAnsi=".VnTime"/>
          <w:sz w:val="27"/>
        </w:rPr>
        <w:t>×</w:t>
      </w:r>
      <w:r>
        <w:rPr>
          <w:rFonts w:cs=".VnTime" w:ascii=".VnTime" w:hAnsi=".VnTime"/>
          <w:sz w:val="27"/>
        </w:rPr>
        <w:t xml:space="preserve"> ch</w:t>
      </w:r>
      <w:r>
        <w:rPr>
          <w:rFonts w:cs=".VnTime" w:ascii=".VnTime" w:hAnsi=".VnTime"/>
          <w:sz w:val="27"/>
        </w:rPr>
        <w:t>¾</w:t>
      </w:r>
      <w:r>
        <w:rPr>
          <w:rFonts w:cs=".VnTime" w:ascii=".VnTime" w:hAnsi=".VnTime"/>
          <w:sz w:val="27"/>
        </w:rPr>
        <w:t>c ch</w:t>
      </w:r>
      <w:r>
        <w:rPr>
          <w:rFonts w:cs=".VnTime" w:ascii=".VnTime" w:hAnsi=".VnTime"/>
          <w:sz w:val="27"/>
        </w:rPr>
        <w:t>¾</w:t>
      </w:r>
      <w:r>
        <w:rPr>
          <w:rFonts w:cs=".VnTime" w:ascii=".VnTime" w:hAnsi=".VnTime"/>
          <w:sz w:val="27"/>
        </w:rPr>
        <w:t>n con thuy</w:t>
      </w:r>
      <w:r>
        <w:rPr>
          <w:rFonts w:cs=".VnTime" w:ascii=".VnTime" w:hAnsi=".VnTime"/>
          <w:sz w:val="27"/>
        </w:rPr>
        <w:t>Ò</w:t>
      </w:r>
      <w:r>
        <w:rPr>
          <w:rFonts w:cs=".VnTime" w:ascii=".VnTime" w:hAnsi=".VnTime"/>
          <w:sz w:val="27"/>
        </w:rPr>
        <w:t>n n</w:t>
      </w:r>
      <w:r>
        <w:rPr>
          <w:rFonts w:cs=".VnTime" w:ascii=".VnTime" w:hAnsi=".VnTime"/>
          <w:sz w:val="27"/>
        </w:rPr>
        <w:t>µ</w:t>
      </w:r>
      <w:r>
        <w:rPr>
          <w:rFonts w:cs=".VnTime" w:ascii=".VnTime" w:hAnsi=".VnTime"/>
          <w:sz w:val="27"/>
        </w:rPr>
        <w:t>y c</w:t>
      </w:r>
      <w:r>
        <w:rPr>
          <w:rFonts w:cs=".VnTime" w:ascii=".VnTime" w:hAnsi=".VnTime"/>
          <w:sz w:val="27"/>
        </w:rPr>
        <w:t>ò</w:t>
      </w:r>
      <w:r>
        <w:rPr>
          <w:rFonts w:cs=".VnTime" w:ascii=".VnTime" w:hAnsi=".VnTime"/>
          <w:sz w:val="27"/>
        </w:rPr>
        <w:t>ng s</w:t>
      </w:r>
      <w:r>
        <w:rPr>
          <w:rFonts w:cs=".VnTime" w:ascii=".VnTime" w:hAnsi=".VnTime"/>
          <w:sz w:val="27"/>
        </w:rPr>
        <w:t>Ï</w:t>
      </w:r>
      <w:r>
        <w:rPr>
          <w:rFonts w:cs=".VnTime" w:ascii=".VnTime" w:hAnsi=".VnTime"/>
          <w:sz w:val="27"/>
        </w:rPr>
        <w:t xml:space="preserve"> mau </w:t>
      </w:r>
      <w:r>
        <w:rPr>
          <w:rFonts w:cs=".VnTime" w:ascii=".VnTime" w:hAnsi=".VnTime"/>
          <w:sz w:val="27"/>
        </w:rPr>
        <w:t>®Õ</w:t>
      </w:r>
      <w:r>
        <w:rPr>
          <w:rFonts w:cs=".VnTime" w:ascii=".VnTime" w:hAnsi=".VnTime"/>
          <w:sz w:val="27"/>
        </w:rPr>
        <w:t>n b</w:t>
      </w:r>
      <w:r>
        <w:rPr>
          <w:rFonts w:cs=".VnTime" w:ascii=".VnTime" w:hAnsi=".VnTime"/>
          <w:sz w:val="27"/>
        </w:rPr>
        <w:t>Õ</w:t>
      </w:r>
      <w:r>
        <w:rPr>
          <w:rFonts w:cs=".VnTime" w:ascii=".VnTime" w:hAnsi=".VnTime"/>
          <w:sz w:val="27"/>
        </w:rPr>
        <w:t>n b</w:t>
      </w:r>
      <w:r>
        <w:rPr>
          <w:rFonts w:cs=".VnTime" w:ascii=".VnTime" w:hAnsi=".VnTime"/>
          <w:sz w:val="27"/>
        </w:rPr>
        <w:t>ê</w:t>
      </w:r>
      <w:r>
        <w:rPr>
          <w:rFonts w:cs=".VnTime" w:ascii=".VnTime" w:hAnsi=".VnTime"/>
          <w:sz w:val="27"/>
        </w:rPr>
        <w:t xml:space="preserve"> nh</w:t>
        <w:softHyphen/>
        <w:t xml:space="preserve"> nguy</w:t>
      </w:r>
      <w:r>
        <w:rPr>
          <w:rFonts w:cs=".VnTime" w:ascii=".VnTime" w:hAnsi=".VnTime"/>
          <w:sz w:val="27"/>
        </w:rPr>
        <w:t>Ö</w:t>
      </w:r>
      <w:r>
        <w:rPr>
          <w:rFonts w:cs=".VnTime" w:ascii=".VnTime" w:hAnsi=".VnTime"/>
          <w:sz w:val="27"/>
        </w:rPr>
        <w:t>n. L</w:t>
      </w:r>
      <w:r>
        <w:rPr>
          <w:rFonts w:cs=".VnTime" w:ascii=".VnTime" w:hAnsi=".VnTime"/>
          <w:sz w:val="27"/>
        </w:rPr>
        <w:t>ó</w:t>
      </w:r>
      <w:r>
        <w:rPr>
          <w:rFonts w:cs=".VnTime" w:ascii=".VnTime" w:hAnsi=".VnTime"/>
          <w:sz w:val="27"/>
        </w:rPr>
        <w:t>c b</w:t>
      </w:r>
      <w:r>
        <w:rPr>
          <w:rFonts w:cs=".VnTime" w:ascii=".VnTime" w:hAnsi=".VnTime"/>
          <w:sz w:val="27"/>
        </w:rPr>
        <w:t>Ê</w:t>
      </w:r>
      <w:r>
        <w:rPr>
          <w:rFonts w:cs=".VnTime" w:ascii=".VnTime" w:hAnsi=".VnTime"/>
          <w:sz w:val="27"/>
        </w:rPr>
        <w:t>y gi</w:t>
      </w:r>
      <w:r>
        <w:rPr>
          <w:rFonts w:cs=".VnTime" w:ascii=".VnTime" w:hAnsi=".VnTime"/>
          <w:sz w:val="27"/>
        </w:rPr>
        <w:t>ê</w:t>
      </w:r>
      <w:r>
        <w:rPr>
          <w:rFonts w:cs=".VnTime" w:ascii=".VnTime" w:hAnsi=".VnTime"/>
          <w:sz w:val="27"/>
        </w:rPr>
        <w:t>, t</w:t>
      </w:r>
      <w:r>
        <w:rPr>
          <w:rFonts w:cs=".VnTime" w:ascii=".VnTime" w:hAnsi=".VnTime"/>
          <w:sz w:val="27"/>
        </w:rPr>
        <w:t>¹</w:t>
      </w:r>
      <w:r>
        <w:rPr>
          <w:rFonts w:cs=".VnTime" w:ascii=".VnTime" w:hAnsi=".VnTime"/>
          <w:sz w:val="27"/>
        </w:rPr>
        <w:t xml:space="preserve">i </w:t>
      </w:r>
      <w:r>
        <w:rPr>
          <w:rFonts w:cs=".VnTime" w:ascii=".VnTime" w:hAnsi=".VnTime"/>
          <w:sz w:val="27"/>
        </w:rPr>
        <w:t>®©</w:t>
      </w:r>
      <w:r>
        <w:rPr>
          <w:rFonts w:cs=".VnTime" w:ascii=".VnTime" w:hAnsi=".VnTime"/>
          <w:sz w:val="27"/>
        </w:rPr>
        <w:t>y, ng</w:t>
      </w:r>
      <w:r>
        <w:rPr>
          <w:rFonts w:cs=".VnTime" w:ascii=".VnTime" w:hAnsi=".VnTime"/>
          <w:sz w:val="27"/>
        </w:rPr>
        <w:t>«</w:t>
      </w:r>
      <w:r>
        <w:rPr>
          <w:rFonts w:cs=".VnTime" w:ascii=".VnTime" w:hAnsi=".VnTime"/>
          <w:sz w:val="27"/>
        </w:rPr>
        <w:t>i T</w:t>
      </w:r>
      <w:r>
        <w:rPr>
          <w:rFonts w:cs=".VnTime" w:ascii=".VnTime" w:hAnsi=".VnTime"/>
          <w:sz w:val="27"/>
        </w:rPr>
        <w:t>æ</w:t>
      </w:r>
      <w:r>
        <w:rPr>
          <w:rFonts w:cs=".VnTime" w:ascii=".VnTime" w:hAnsi=".VnTime"/>
          <w:sz w:val="27"/>
        </w:rPr>
        <w:t xml:space="preserve"> </w:t>
      </w:r>
      <w:r>
        <w:rPr>
          <w:rFonts w:cs=".VnTime" w:ascii=".VnTime" w:hAnsi=".VnTime"/>
          <w:sz w:val="27"/>
        </w:rPr>
        <w:t>®×</w:t>
      </w:r>
      <w:r>
        <w:rPr>
          <w:rFonts w:cs=".VnTime" w:ascii=".VnTime" w:hAnsi=".VnTime"/>
          <w:sz w:val="27"/>
        </w:rPr>
        <w:t>nh Thi</w:t>
      </w:r>
      <w:r>
        <w:rPr>
          <w:rFonts w:cs=".VnTime" w:ascii=".VnTime" w:hAnsi=".VnTime"/>
          <w:sz w:val="27"/>
        </w:rPr>
        <w:t>Ò</w:t>
      </w:r>
      <w:r>
        <w:rPr>
          <w:rFonts w:cs=".VnTime" w:ascii=".VnTime" w:hAnsi=".VnTime"/>
          <w:sz w:val="27"/>
        </w:rPr>
        <w:t>n T</w:t>
      </w:r>
      <w:r>
        <w:rPr>
          <w:rFonts w:cs=".VnTime" w:ascii=".VnTime" w:hAnsi=".VnTime"/>
          <w:sz w:val="27"/>
        </w:rPr>
        <w:t>«</w:t>
      </w:r>
      <w:r>
        <w:rPr>
          <w:rFonts w:cs=".VnTime" w:ascii=".VnTime" w:hAnsi=".VnTime"/>
          <w:sz w:val="27"/>
        </w:rPr>
        <w:t>n l</w:t>
      </w:r>
      <w:r>
        <w:rPr>
          <w:rFonts w:cs=".VnTime" w:ascii=".VnTime" w:hAnsi=".VnTime"/>
          <w:sz w:val="27"/>
        </w:rPr>
        <w:t>¹</w:t>
      </w:r>
      <w:r>
        <w:rPr>
          <w:rFonts w:cs=".VnTime" w:ascii=".VnTime" w:hAnsi=".VnTime"/>
          <w:sz w:val="27"/>
        </w:rPr>
        <w:t>i hi</w:t>
      </w:r>
      <w:r>
        <w:rPr>
          <w:rFonts w:cs=".VnTime" w:ascii=".VnTime" w:hAnsi=".VnTime"/>
          <w:sz w:val="27"/>
        </w:rPr>
        <w:t>Ö</w:t>
      </w:r>
      <w:r>
        <w:rPr>
          <w:rFonts w:cs=".VnTime" w:ascii=".VnTime" w:hAnsi=".VnTime"/>
          <w:sz w:val="27"/>
        </w:rPr>
        <w:t>n l</w:t>
      </w:r>
      <w:r>
        <w:rPr>
          <w:rFonts w:cs=".VnTime" w:ascii=".VnTime" w:hAnsi=".VnTime"/>
          <w:sz w:val="27"/>
        </w:rPr>
        <w:t>ª</w:t>
      </w:r>
      <w:r>
        <w:rPr>
          <w:rFonts w:cs=".VnTime" w:ascii=".VnTime" w:hAnsi=".VnTime"/>
          <w:sz w:val="27"/>
        </w:rPr>
        <w:t>n nguy nga v</w:t>
      </w:r>
      <w:r>
        <w:rPr>
          <w:rFonts w:cs=".VnTime" w:ascii=".VnTime" w:hAnsi=".VnTime"/>
          <w:sz w:val="27"/>
        </w:rPr>
        <w:t>÷</w:t>
      </w:r>
      <w:r>
        <w:rPr>
          <w:rFonts w:cs=".VnTime" w:ascii=".VnTime" w:hAnsi=".VnTime"/>
          <w:sz w:val="27"/>
        </w:rPr>
        <w:t>ng ch</w:t>
      </w:r>
      <w:r>
        <w:rPr>
          <w:rFonts w:cs=".VnTime" w:ascii=".VnTime" w:hAnsi=".VnTime"/>
          <w:sz w:val="27"/>
        </w:rPr>
        <w:t>¾</w:t>
      </w:r>
      <w:r>
        <w:rPr>
          <w:rFonts w:cs=".VnTime" w:ascii=".VnTime" w:hAnsi=".VnTime"/>
          <w:sz w:val="27"/>
        </w:rPr>
        <w:t>c, l</w:t>
      </w:r>
      <w:r>
        <w:rPr>
          <w:rFonts w:cs=".VnTime" w:ascii=".VnTime" w:hAnsi=".VnTime"/>
          <w:sz w:val="27"/>
        </w:rPr>
        <w:t>µ</w:t>
      </w:r>
      <w:r>
        <w:rPr>
          <w:rFonts w:cs=".VnTime" w:ascii=".VnTime" w:hAnsi=".VnTime"/>
          <w:sz w:val="27"/>
        </w:rPr>
        <w:t>m ch</w:t>
      </w:r>
      <w:r>
        <w:rPr>
          <w:rFonts w:cs=".VnTime" w:ascii=".VnTime" w:hAnsi=".VnTime"/>
          <w:sz w:val="27"/>
        </w:rPr>
        <w:t>ç</w:t>
      </w:r>
      <w:r>
        <w:rPr>
          <w:rFonts w:cs=".VnTime" w:ascii=".VnTime" w:hAnsi=".VnTime"/>
          <w:sz w:val="27"/>
        </w:rPr>
        <w:t xml:space="preserve"> quy ng</w:t>
        <w:softHyphen/>
      </w:r>
      <w:r>
        <w:rPr>
          <w:rFonts w:cs=".VnTime" w:ascii=".VnTime" w:hAnsi=".VnTime"/>
          <w:sz w:val="27"/>
        </w:rPr>
        <w:t>ì</w:t>
      </w:r>
      <w:r>
        <w:rPr>
          <w:rFonts w:cs=".VnTime" w:ascii=".VnTime" w:hAnsi=".VnTime"/>
          <w:sz w:val="27"/>
        </w:rPr>
        <w:t>ng cho t</w:t>
        <w:softHyphen/>
      </w:r>
      <w:r>
        <w:rPr>
          <w:rFonts w:cs=".VnTime" w:ascii=".VnTime" w:hAnsi=".VnTime"/>
          <w:sz w:val="27"/>
        </w:rPr>
        <w:t>¬</w:t>
      </w:r>
      <w:r>
        <w:rPr>
          <w:rFonts w:cs=".VnTime" w:ascii=".VnTime" w:hAnsi=".VnTime"/>
          <w:sz w:val="27"/>
        </w:rPr>
        <w:t>ng lai, l</w:t>
      </w:r>
      <w:r>
        <w:rPr>
          <w:rFonts w:cs=".VnTime" w:ascii=".VnTime" w:hAnsi=".VnTime"/>
          <w:sz w:val="27"/>
        </w:rPr>
        <w:t>î</w:t>
      </w:r>
      <w:r>
        <w:rPr>
          <w:rFonts w:cs=".VnTime" w:ascii=".VnTime" w:hAnsi=".VnTime"/>
          <w:sz w:val="27"/>
        </w:rPr>
        <w:t>i l</w:t>
      </w:r>
      <w:r>
        <w:rPr>
          <w:rFonts w:cs=".VnTime" w:ascii=".VnTime" w:hAnsi=".VnTime"/>
          <w:sz w:val="27"/>
        </w:rPr>
        <w:t>¹</w:t>
      </w:r>
      <w:r>
        <w:rPr>
          <w:rFonts w:cs=".VnTime" w:ascii=".VnTime" w:hAnsi=".VnTime"/>
          <w:sz w:val="27"/>
        </w:rPr>
        <w:t>c cho h</w:t>
      </w:r>
      <w:r>
        <w:rPr>
          <w:rFonts w:cs=".VnTime" w:ascii=".VnTime" w:hAnsi=".VnTime"/>
          <w:sz w:val="27"/>
        </w:rPr>
        <w:t>Ë</w:t>
      </w:r>
      <w:r>
        <w:rPr>
          <w:rFonts w:cs=".VnTime" w:ascii=".VnTime" w:hAnsi=".VnTime"/>
          <w:sz w:val="27"/>
        </w:rPr>
        <w:t>u th</w:t>
      </w:r>
      <w:r>
        <w:rPr>
          <w:rFonts w:cs=".VnTime" w:ascii=".VnTime" w:hAnsi=".VnTime"/>
          <w:sz w:val="27"/>
        </w:rPr>
        <w:t>Õ</w:t>
      </w:r>
      <w:r>
        <w:rPr>
          <w:rFonts w:cs=".VnTime" w:ascii=".VnTime" w:hAnsi=".VnTime"/>
          <w:sz w:val="27"/>
        </w:rPr>
        <w:t>.</w:t>
      </w:r>
    </w:p>
    <w:p>
      <w:pPr>
        <w:pStyle w:val="NormalWeb"/>
        <w:jc w:val="both"/>
        <w:rPr/>
      </w:pPr>
      <w:r>
        <w:rPr>
          <w:rFonts w:cs=".VnTime" w:ascii=".VnTime" w:hAnsi=".VnTime"/>
          <w:sz w:val="27"/>
        </w:rPr>
        <w:t>T</w:t>
      </w:r>
      <w:r>
        <w:rPr>
          <w:rFonts w:cs=".VnTime" w:ascii=".VnTime" w:hAnsi=".VnTime"/>
          <w:sz w:val="27"/>
        </w:rPr>
        <w:t>«</w:t>
      </w:r>
      <w:r>
        <w:rPr>
          <w:rFonts w:cs=".VnTime" w:ascii=".VnTime" w:hAnsi=".VnTime"/>
          <w:sz w:val="27"/>
        </w:rPr>
        <w:t>i mong t</w:t>
      </w:r>
      <w:r>
        <w:rPr>
          <w:rFonts w:cs=".VnTime" w:ascii=".VnTime" w:hAnsi=".VnTime"/>
          <w:sz w:val="27"/>
        </w:rPr>
        <w:t>Ê</w:t>
      </w:r>
      <w:r>
        <w:rPr>
          <w:rFonts w:cs=".VnTime" w:ascii=".VnTime" w:hAnsi=".VnTime"/>
          <w:sz w:val="27"/>
        </w:rPr>
        <w:t>t c</w:t>
      </w:r>
      <w:r>
        <w:rPr>
          <w:rFonts w:cs=".VnTime" w:ascii=".VnTime" w:hAnsi=".VnTime"/>
          <w:sz w:val="27"/>
        </w:rPr>
        <w:t>¶</w:t>
      </w:r>
      <w:r>
        <w:rPr>
          <w:rFonts w:cs=".VnTime" w:ascii=".VnTime" w:hAnsi=".VnTime"/>
          <w:sz w:val="27"/>
        </w:rPr>
        <w:t xml:space="preserve"> ch</w:t>
        <w:softHyphen/>
        <w:t xml:space="preserve"> v</w:t>
      </w:r>
      <w:r>
        <w:rPr>
          <w:rFonts w:cs=".VnTime" w:ascii=".VnTime" w:hAnsi=".VnTime"/>
          <w:sz w:val="27"/>
        </w:rPr>
        <w:t>Þ</w:t>
      </w:r>
      <w:r>
        <w:rPr>
          <w:rFonts w:cs=".VnTime" w:ascii=".VnTime" w:hAnsi=".VnTime"/>
          <w:sz w:val="27"/>
        </w:rPr>
        <w:t xml:space="preserve"> T</w:t>
      </w:r>
      <w:r>
        <w:rPr>
          <w:rFonts w:cs=".VnTime" w:ascii=".VnTime" w:hAnsi=".VnTime"/>
          <w:sz w:val="27"/>
        </w:rPr>
        <w:t>¨</w:t>
      </w:r>
      <w:r>
        <w:rPr>
          <w:rFonts w:cs=".VnTime" w:ascii=".VnTime" w:hAnsi=".VnTime"/>
          <w:sz w:val="27"/>
        </w:rPr>
        <w:t>ng Ni hoan h</w:t>
      </w:r>
      <w:r>
        <w:rPr>
          <w:rFonts w:cs=".VnTime" w:ascii=".VnTime" w:hAnsi=".VnTime"/>
          <w:sz w:val="27"/>
        </w:rPr>
        <w:t>û</w:t>
      </w:r>
      <w:r>
        <w:rPr>
          <w:rFonts w:cs=".VnTime" w:ascii=".VnTime" w:hAnsi=".VnTime"/>
          <w:sz w:val="27"/>
        </w:rPr>
        <w:t xml:space="preserve"> h</w:t>
      </w:r>
      <w:r>
        <w:rPr>
          <w:rFonts w:cs=".VnTime" w:ascii=".VnTime" w:hAnsi=".VnTime"/>
          <w:sz w:val="27"/>
        </w:rPr>
        <w:t>é</w:t>
      </w:r>
      <w:r>
        <w:rPr>
          <w:rFonts w:cs=".VnTime" w:ascii=".VnTime" w:hAnsi=".VnTime"/>
          <w:sz w:val="27"/>
        </w:rPr>
        <w:t xml:space="preserve"> ni</w:t>
      </w:r>
      <w:r>
        <w:rPr>
          <w:rFonts w:cs=".VnTime" w:ascii=".VnTime" w:hAnsi=".VnTime"/>
          <w:sz w:val="27"/>
        </w:rPr>
        <w:t>Ö</w:t>
      </w:r>
      <w:r>
        <w:rPr>
          <w:rFonts w:cs=".VnTime" w:ascii=".VnTime" w:hAnsi=".VnTime"/>
          <w:sz w:val="27"/>
        </w:rPr>
        <w:t>m cho, qu</w:t>
      </w:r>
      <w:r>
        <w:rPr>
          <w:rFonts w:cs=".VnTime" w:ascii=".VnTime" w:hAnsi=".VnTime"/>
          <w:sz w:val="27"/>
        </w:rPr>
        <w:t>ý</w:t>
      </w:r>
      <w:r>
        <w:rPr>
          <w:rFonts w:cs=".VnTime" w:ascii=".VnTime" w:hAnsi=".VnTime"/>
          <w:sz w:val="27"/>
        </w:rPr>
        <w:t xml:space="preserve"> Ph</w:t>
      </w:r>
      <w:r>
        <w:rPr>
          <w:rFonts w:cs=".VnTime" w:ascii=".VnTime" w:hAnsi=".VnTime"/>
          <w:sz w:val="27"/>
        </w:rPr>
        <w:t>Ë</w:t>
      </w:r>
      <w:r>
        <w:rPr>
          <w:rFonts w:cs=".VnTime" w:ascii=".VnTime" w:hAnsi=".VnTime"/>
          <w:sz w:val="27"/>
        </w:rPr>
        <w:t>t t</w:t>
      </w:r>
      <w:r>
        <w:rPr>
          <w:rFonts w:cs=".VnTime" w:ascii=".VnTime" w:hAnsi=".VnTime"/>
          <w:sz w:val="27"/>
        </w:rPr>
        <w:t>ö</w:t>
      </w:r>
      <w:r>
        <w:rPr>
          <w:rFonts w:cs=".VnTime" w:ascii=".VnTime" w:hAnsi=".VnTime"/>
          <w:sz w:val="27"/>
        </w:rPr>
        <w:t xml:space="preserve"> hoan h</w:t>
      </w:r>
      <w:r>
        <w:rPr>
          <w:rFonts w:cs=".VnTime" w:ascii=".VnTime" w:hAnsi=".VnTime"/>
          <w:sz w:val="27"/>
        </w:rPr>
        <w:t>û</w:t>
      </w:r>
      <w:r>
        <w:rPr>
          <w:rFonts w:cs=".VnTime" w:ascii=".VnTime" w:hAnsi=".VnTime"/>
          <w:sz w:val="27"/>
        </w:rPr>
        <w:t xml:space="preserve"> h</w:t>
      </w:r>
      <w:r>
        <w:rPr>
          <w:rFonts w:cs=".VnTime" w:ascii=".VnTime" w:hAnsi=".VnTime"/>
          <w:sz w:val="27"/>
        </w:rPr>
        <w:t>é</w:t>
      </w:r>
      <w:r>
        <w:rPr>
          <w:rFonts w:cs=".VnTime" w:ascii=".VnTime" w:hAnsi=".VnTime"/>
          <w:sz w:val="27"/>
        </w:rPr>
        <w:t xml:space="preserve"> ni</w:t>
      </w:r>
      <w:r>
        <w:rPr>
          <w:rFonts w:cs=".VnTime" w:ascii=".VnTime" w:hAnsi=".VnTime"/>
          <w:sz w:val="27"/>
        </w:rPr>
        <w:t>Ö</w:t>
      </w:r>
      <w:r>
        <w:rPr>
          <w:rFonts w:cs=".VnTime" w:ascii=".VnTime" w:hAnsi=".VnTime"/>
          <w:sz w:val="27"/>
        </w:rPr>
        <w:t xml:space="preserve">m cho </w:t>
      </w:r>
      <w:r>
        <w:rPr>
          <w:rFonts w:cs=".VnTime" w:ascii=".VnTime" w:hAnsi=".VnTime"/>
          <w:sz w:val="27"/>
        </w:rPr>
        <w:t>®Ó</w:t>
      </w:r>
      <w:r>
        <w:rPr>
          <w:rFonts w:cs=".VnTime" w:ascii=".VnTime" w:hAnsi=".VnTime"/>
          <w:sz w:val="27"/>
        </w:rPr>
        <w:t xml:space="preserve"> Ph</w:t>
      </w:r>
      <w:r>
        <w:rPr>
          <w:rFonts w:cs=".VnTime" w:ascii=".VnTime" w:hAnsi=".VnTime"/>
          <w:sz w:val="27"/>
        </w:rPr>
        <w:t>Ë</w:t>
      </w:r>
      <w:r>
        <w:rPr>
          <w:rFonts w:cs=".VnTime" w:ascii=".VnTime" w:hAnsi=".VnTime"/>
          <w:sz w:val="27"/>
        </w:rPr>
        <w:t>t s</w:t>
      </w:r>
      <w:r>
        <w:rPr>
          <w:rFonts w:cs=".VnTime" w:ascii=".VnTime" w:hAnsi=".VnTime"/>
          <w:sz w:val="27"/>
        </w:rPr>
        <w:t>ù</w:t>
      </w:r>
      <w:r>
        <w:rPr>
          <w:rFonts w:cs=".VnTime" w:ascii=".VnTime" w:hAnsi=".VnTime"/>
          <w:sz w:val="27"/>
        </w:rPr>
        <w:t xml:space="preserve"> l</w:t>
      </w:r>
      <w:r>
        <w:rPr>
          <w:rFonts w:cs=".VnTime" w:ascii=".VnTime" w:hAnsi=".VnTime"/>
          <w:sz w:val="27"/>
        </w:rPr>
        <w:t>í</w:t>
      </w:r>
      <w:r>
        <w:rPr>
          <w:rFonts w:cs=".VnTime" w:ascii=".VnTime" w:hAnsi=".VnTime"/>
          <w:sz w:val="27"/>
        </w:rPr>
        <w:t>n lao v</w:t>
      </w:r>
      <w:r>
        <w:rPr>
          <w:rFonts w:cs=".VnTime" w:ascii=".VnTime" w:hAnsi=".VnTime"/>
          <w:sz w:val="27"/>
        </w:rPr>
        <w:t>õ</w:t>
      </w:r>
      <w:r>
        <w:rPr>
          <w:rFonts w:cs=".VnTime" w:ascii=".VnTime" w:hAnsi=".VnTime"/>
          <w:sz w:val="27"/>
        </w:rPr>
        <w:t>a ri</w:t>
      </w:r>
      <w:r>
        <w:rPr>
          <w:rFonts w:cs=".VnTime" w:ascii=".VnTime" w:hAnsi=".VnTime"/>
          <w:sz w:val="27"/>
        </w:rPr>
        <w:t>ª</w:t>
      </w:r>
      <w:r>
        <w:rPr>
          <w:rFonts w:cs=".VnTime" w:ascii=".VnTime" w:hAnsi=".VnTime"/>
          <w:sz w:val="27"/>
        </w:rPr>
        <w:t>ng v</w:t>
      </w:r>
      <w:r>
        <w:rPr>
          <w:rFonts w:cs=".VnTime" w:ascii=".VnTime" w:hAnsi=".VnTime"/>
          <w:sz w:val="27"/>
        </w:rPr>
        <w:t>µ</w:t>
      </w:r>
      <w:r>
        <w:rPr>
          <w:rFonts w:cs=".VnTime" w:ascii=".VnTime" w:hAnsi=".VnTime"/>
          <w:sz w:val="27"/>
        </w:rPr>
        <w:t xml:space="preserve"> c</w:t>
      </w:r>
      <w:r>
        <w:rPr>
          <w:rFonts w:cs=".VnTime" w:ascii=".VnTime" w:hAnsi=".VnTime"/>
          <w:sz w:val="27"/>
        </w:rPr>
        <w:t>ò</w:t>
      </w:r>
      <w:r>
        <w:rPr>
          <w:rFonts w:cs=".VnTime" w:ascii=".VnTime" w:hAnsi=".VnTime"/>
          <w:sz w:val="27"/>
        </w:rPr>
        <w:t>ng l</w:t>
      </w:r>
      <w:r>
        <w:rPr>
          <w:rFonts w:cs=".VnTime" w:ascii=".VnTime" w:hAnsi=".VnTime"/>
          <w:sz w:val="27"/>
        </w:rPr>
        <w:t>µ</w:t>
      </w:r>
      <w:r>
        <w:rPr>
          <w:rFonts w:cs=".VnTime" w:ascii=".VnTime" w:hAnsi=".VnTime"/>
          <w:sz w:val="27"/>
        </w:rPr>
        <w:t xml:space="preserve"> v</w:t>
      </w:r>
      <w:r>
        <w:rPr>
          <w:rFonts w:cs=".VnTime" w:ascii=".VnTime" w:hAnsi=".VnTime"/>
          <w:sz w:val="27"/>
        </w:rPr>
        <w:t>õ</w:t>
      </w:r>
      <w:r>
        <w:rPr>
          <w:rFonts w:cs=".VnTime" w:ascii=".VnTime" w:hAnsi=".VnTime"/>
          <w:sz w:val="27"/>
        </w:rPr>
        <w:t>a chung n</w:t>
      </w:r>
      <w:r>
        <w:rPr>
          <w:rFonts w:cs=".VnTime" w:ascii=".VnTime" w:hAnsi=".VnTime"/>
          <w:sz w:val="27"/>
        </w:rPr>
        <w:t>µ</w:t>
      </w:r>
      <w:r>
        <w:rPr>
          <w:rFonts w:cs=".VnTime" w:ascii=".VnTime" w:hAnsi=".VnTime"/>
          <w:sz w:val="27"/>
        </w:rPr>
        <w:t>y s</w:t>
      </w:r>
      <w:r>
        <w:rPr>
          <w:rFonts w:cs=".VnTime" w:ascii=".VnTime" w:hAnsi=".VnTime"/>
          <w:sz w:val="27"/>
        </w:rPr>
        <w:t>í</w:t>
      </w:r>
      <w:r>
        <w:rPr>
          <w:rFonts w:cs=".VnTime" w:ascii=".VnTime" w:hAnsi=".VnTime"/>
          <w:sz w:val="27"/>
        </w:rPr>
        <w:t xml:space="preserve">m </w:t>
      </w:r>
      <w:r>
        <w:rPr>
          <w:rFonts w:cs=".VnTime" w:ascii=".VnTime" w:hAnsi=".VnTime"/>
          <w:sz w:val="27"/>
        </w:rPr>
        <w:t>®</w:t>
      </w:r>
      <w:r>
        <w:rPr>
          <w:rFonts w:cs=".VnTime" w:ascii=".VnTime" w:hAnsi=".VnTime"/>
          <w:sz w:val="27"/>
        </w:rPr>
        <w:softHyphen/>
      </w:r>
      <w:r>
        <w:rPr>
          <w:rFonts w:cs=".VnTime" w:ascii=".VnTime" w:hAnsi=".VnTime"/>
          <w:sz w:val="27"/>
        </w:rPr>
        <w:t>î</w:t>
      </w:r>
      <w:r>
        <w:rPr>
          <w:rFonts w:cs=".VnTime" w:ascii=".VnTime" w:hAnsi=".VnTime"/>
          <w:sz w:val="27"/>
        </w:rPr>
        <w:t>c th</w:t>
      </w:r>
      <w:r>
        <w:rPr>
          <w:rFonts w:cs=".VnTime" w:ascii=".VnTime" w:hAnsi=".VnTime"/>
          <w:sz w:val="27"/>
        </w:rPr>
        <w:t>µ</w:t>
      </w:r>
      <w:r>
        <w:rPr>
          <w:rFonts w:cs=".VnTime" w:ascii=".VnTime" w:hAnsi=".VnTime"/>
          <w:sz w:val="27"/>
        </w:rPr>
        <w:t>nh t</w:t>
      </w:r>
      <w:r>
        <w:rPr>
          <w:rFonts w:cs=".VnTime" w:ascii=".VnTime" w:hAnsi=".VnTime"/>
          <w:sz w:val="27"/>
        </w:rPr>
        <w:t>ù</w:t>
      </w:r>
      <w:r>
        <w:rPr>
          <w:rFonts w:cs=".VnTime" w:ascii=".VnTime" w:hAnsi=".VnTime"/>
          <w:sz w:val="27"/>
        </w:rPr>
        <w:t>u vi</w:t>
      </w:r>
      <w:r>
        <w:rPr>
          <w:rFonts w:cs=".VnTime" w:ascii=".VnTime" w:hAnsi=".VnTime"/>
          <w:sz w:val="27"/>
        </w:rPr>
        <w:t>ª</w:t>
      </w:r>
      <w:r>
        <w:rPr>
          <w:rFonts w:cs=".VnTime" w:ascii=".VnTime" w:hAnsi=".VnTime"/>
          <w:sz w:val="27"/>
        </w:rPr>
        <w:t>n m</w:t>
      </w:r>
      <w:r>
        <w:rPr>
          <w:rFonts w:cs=".VnTime" w:ascii=".VnTime" w:hAnsi=".VnTime"/>
          <w:sz w:val="27"/>
        </w:rPr>
        <w:t>·</w:t>
      </w:r>
      <w:r>
        <w:rPr>
          <w:rFonts w:cs=".VnTime" w:ascii=".VnTime" w:hAnsi=".VnTime"/>
          <w:sz w:val="27"/>
        </w:rPr>
        <w:t>n.</w:t>
      </w:r>
    </w:p>
    <w:p>
      <w:pPr>
        <w:pStyle w:val="Heading1"/>
        <w:jc w:val="both"/>
        <w:rPr/>
      </w:pPr>
      <w:r>
        <w:rPr>
          <w:rFonts w:cs=".VnTimeH" w:ascii=".VnTimeH" w:hAnsi=".VnTimeH"/>
          <w:sz w:val="27"/>
        </w:rPr>
        <w:t>NAM M</w:t>
      </w:r>
      <w:r>
        <w:rPr>
          <w:rFonts w:cs=".VnTimeH" w:ascii=".VnTimeH" w:hAnsi=".VnTimeH"/>
          <w:sz w:val="27"/>
        </w:rPr>
        <w:t>¤</w:t>
      </w:r>
      <w:r>
        <w:rPr>
          <w:rFonts w:cs=".VnTimeH" w:ascii=".VnTimeH" w:hAnsi=".VnTimeH"/>
          <w:sz w:val="27"/>
        </w:rPr>
        <w:t xml:space="preserve"> B</w:t>
      </w:r>
      <w:r>
        <w:rPr>
          <w:rFonts w:cs=".VnTimeH" w:ascii=".VnTimeH" w:hAnsi=".VnTimeH"/>
          <w:sz w:val="27"/>
        </w:rPr>
        <w:t>æ</w:t>
      </w:r>
      <w:r>
        <w:rPr>
          <w:rFonts w:cs=".VnTimeH" w:ascii=".VnTimeH" w:hAnsi=".VnTimeH"/>
          <w:sz w:val="27"/>
        </w:rPr>
        <w:t>N S</w:t>
      </w:r>
      <w:r>
        <w:rPr>
          <w:rFonts w:cs=".VnTimeH" w:ascii=".VnTimeH" w:hAnsi=".VnTimeH"/>
          <w:sz w:val="27"/>
        </w:rPr>
        <w:t>¦</w:t>
      </w:r>
      <w:r>
        <w:rPr>
          <w:rFonts w:cs=".VnTimeH" w:ascii=".VnTimeH" w:hAnsi=".VnTimeH"/>
          <w:sz w:val="27"/>
        </w:rPr>
        <w:t xml:space="preserve"> TH</w:t>
      </w:r>
      <w:r>
        <w:rPr>
          <w:rFonts w:cs=".VnTimeH" w:ascii=".VnTimeH" w:hAnsi=".VnTimeH"/>
          <w:sz w:val="27"/>
        </w:rPr>
        <w:t>Ý</w:t>
      </w:r>
      <w:r>
        <w:rPr>
          <w:rFonts w:cs=".VnTimeH" w:ascii=".VnTimeH" w:hAnsi=".VnTimeH"/>
          <w:sz w:val="27"/>
        </w:rPr>
        <w:t>CH CA M</w:t>
      </w:r>
      <w:r>
        <w:rPr>
          <w:rFonts w:cs=".VnTimeH" w:ascii=".VnTimeH" w:hAnsi=".VnTimeH"/>
          <w:sz w:val="27"/>
        </w:rPr>
        <w:t>¢</w:t>
      </w:r>
      <w:r>
        <w:rPr>
          <w:rFonts w:cs=".VnTimeH" w:ascii=".VnTimeH" w:hAnsi=".VnTimeH"/>
          <w:sz w:val="27"/>
        </w:rPr>
        <w:t>U NI PH</w:t>
      </w:r>
      <w:r>
        <w:rPr>
          <w:rFonts w:cs=".VnTimeH" w:ascii=".VnTimeH" w:hAnsi=".VnTimeH"/>
          <w:sz w:val="27"/>
        </w:rPr>
        <w:t>Ë</w:t>
      </w:r>
      <w:r>
        <w:rPr>
          <w:rFonts w:cs=".VnTimeH" w:ascii=".VnTimeH" w:hAnsi=".VnTimeH"/>
          <w:sz w:val="27"/>
        </w:rPr>
        <w:t>T</w:t>
      </w:r>
    </w:p>
    <w:p>
      <w:pPr>
        <w:pStyle w:val="NormalWeb"/>
        <w:spacing w:before="100" w:after="240"/>
        <w:jc w:val="both"/>
        <w:rPr/>
      </w:pPr>
      <w:r>
        <w:rPr>
          <w:rFonts w:cs="Wingdings" w:ascii="Wingdings" w:hAnsi="Wingdings"/>
        </w:rPr>
        <w:t></w:t>
      </w:r>
      <w:r>
        <w:rPr/>
        <w:t> </w:t>
      </w:r>
      <w:r>
        <w:rPr/>
        <w:br/>
        <w:br/>
        <w:t> </w:t>
      </w:r>
    </w:p>
    <w:p>
      <w:pPr>
        <w:pStyle w:val="NormalWeb"/>
        <w:jc w:val="both"/>
        <w:rPr/>
      </w:pPr>
      <w:r>
        <w:rPr>
          <w:rFonts w:cs="VNtoronto" w:ascii="VNtoronto" w:hAnsi="VNtoronto"/>
          <w:sz w:val="36"/>
        </w:rPr>
        <w:t>PHA</w:t>
      </w:r>
      <w:r>
        <w:rPr>
          <w:rFonts w:cs="VNtoronto" w:ascii="VNtoronto" w:hAnsi="VNtoronto"/>
          <w:sz w:val="36"/>
        </w:rPr>
        <w:t>Ï</w:t>
      </w:r>
      <w:r>
        <w:rPr>
          <w:rFonts w:cs="VNtoronto" w:ascii="VNtoronto" w:hAnsi="VNtoronto"/>
          <w:sz w:val="36"/>
        </w:rPr>
        <w:t>T BI</w:t>
      </w:r>
      <w:r>
        <w:rPr>
          <w:rFonts w:cs="VNtoronto" w:ascii="VNtoronto" w:hAnsi="VNtoronto"/>
          <w:sz w:val="36"/>
        </w:rPr>
        <w:t>ÃØ</w:t>
      </w:r>
      <w:r>
        <w:rPr>
          <w:rFonts w:cs="VNtoronto" w:ascii="VNtoronto" w:hAnsi="VNtoronto"/>
          <w:sz w:val="36"/>
        </w:rPr>
        <w:t>U CU</w:t>
      </w:r>
      <w:r>
        <w:rPr>
          <w:rFonts w:cs="VNtoronto" w:ascii="VNtoronto" w:hAnsi="VNtoronto"/>
          <w:sz w:val="36"/>
        </w:rPr>
        <w:t>Í</w:t>
      </w:r>
      <w:r>
        <w:rPr>
          <w:rFonts w:cs="VNtoronto" w:ascii="VNtoronto" w:hAnsi="VNtoronto"/>
          <w:sz w:val="36"/>
        </w:rPr>
        <w:t>A</w:t>
      </w:r>
      <w:r>
        <w:rPr>
          <w:rFonts w:cs="VNrenfrew;Times New Roman" w:ascii="VNrenfrew;Times New Roman" w:hAnsi="VNrenfrew;Times New Roman"/>
          <w:sz w:val="36"/>
        </w:rPr>
        <w:t xml:space="preserve"> </w:t>
      </w:r>
    </w:p>
    <w:p>
      <w:pPr>
        <w:pStyle w:val="NormalWeb"/>
        <w:jc w:val="both"/>
        <w:rPr>
          <w:rFonts w:ascii="VNtoronto" w:hAnsi="VNtoronto" w:cs="VNtoronto"/>
        </w:rPr>
      </w:pPr>
      <w:r>
        <w:rPr>
          <w:rFonts w:cs="VNtoronto" w:ascii="VNtoronto" w:hAnsi="VNtoronto"/>
          <w:sz w:val="36"/>
        </w:rPr>
        <w:t>HO</w:t>
      </w:r>
      <w:r>
        <w:rPr>
          <w:rFonts w:cs="VNtoronto" w:ascii="VNtoronto" w:hAnsi="VNtoronto"/>
          <w:sz w:val="36"/>
        </w:rPr>
        <w:t>Ì</w:t>
      </w:r>
      <w:r>
        <w:rPr>
          <w:rFonts w:cs="VNtoronto" w:ascii="VNtoronto" w:hAnsi="VNtoronto"/>
          <w:sz w:val="36"/>
        </w:rPr>
        <w:t>A TH</w:t>
      </w:r>
      <w:r>
        <w:rPr>
          <w:rFonts w:cs="VNtoronto" w:ascii="VNtoronto" w:hAnsi="VNtoronto"/>
          <w:sz w:val="36"/>
        </w:rPr>
        <w:t>ÆÅÜ</w:t>
      </w:r>
      <w:r>
        <w:rPr>
          <w:rFonts w:cs="VNtoronto" w:ascii="VNtoronto" w:hAnsi="VNtoronto"/>
          <w:sz w:val="36"/>
        </w:rPr>
        <w:t>NG TH</w:t>
      </w:r>
      <w:r>
        <w:rPr>
          <w:rFonts w:cs="VNtoronto" w:ascii="VNtoronto" w:hAnsi="VNtoronto"/>
          <w:sz w:val="36"/>
        </w:rPr>
        <w:t>Ê</w:t>
      </w:r>
      <w:r>
        <w:rPr>
          <w:rFonts w:cs="VNtoronto" w:ascii="VNtoronto" w:hAnsi="VNtoronto"/>
          <w:sz w:val="36"/>
        </w:rPr>
        <w:t xml:space="preserve">CH </w:t>
      </w:r>
      <w:r>
        <w:rPr>
          <w:rFonts w:cs="VNtoronto" w:ascii="VNtoronto" w:hAnsi="VNtoronto"/>
          <w:sz w:val="36"/>
        </w:rPr>
        <w:t>ÂÆÏ</w:t>
      </w:r>
      <w:r>
        <w:rPr>
          <w:rFonts w:cs="VNtoronto" w:ascii="VNtoronto" w:hAnsi="VNtoronto"/>
          <w:sz w:val="36"/>
        </w:rPr>
        <w:t>C PH</w:t>
      </w:r>
      <w:r>
        <w:rPr>
          <w:rFonts w:cs="VNtoronto" w:ascii="VNtoronto" w:hAnsi="VNtoronto"/>
          <w:sz w:val="36"/>
        </w:rPr>
        <w:t>ÆÅ</w:t>
      </w:r>
      <w:r>
        <w:rPr>
          <w:rFonts w:cs="VNtoronto" w:ascii="VNtoronto" w:hAnsi="VNtoronto"/>
          <w:sz w:val="36"/>
        </w:rPr>
        <w:t>NG</w:t>
      </w:r>
    </w:p>
    <w:p>
      <w:pPr>
        <w:pStyle w:val="Heading1"/>
        <w:jc w:val="both"/>
        <w:rPr/>
      </w:pPr>
      <w:r>
        <w:rPr>
          <w:rFonts w:cs="VNtoronto" w:ascii="VNtoronto" w:hAnsi="VNtoronto"/>
          <w:sz w:val="27"/>
        </w:rPr>
        <w:t>TR</w:t>
      </w:r>
      <w:r>
        <w:rPr>
          <w:rFonts w:cs="VNtoronto" w:ascii="VNtoronto" w:hAnsi="VNtoronto"/>
          <w:sz w:val="27"/>
        </w:rPr>
        <w:t>ÆÅÍ</w:t>
      </w:r>
      <w:r>
        <w:rPr>
          <w:rFonts w:cs="VNtoronto" w:ascii="VNtoronto" w:hAnsi="VNtoronto"/>
          <w:sz w:val="27"/>
        </w:rPr>
        <w:t>NG BAN TR</w:t>
      </w:r>
      <w:r>
        <w:rPr>
          <w:rFonts w:cs="VNtoronto" w:ascii="VNtoronto" w:hAnsi="VNtoronto"/>
          <w:sz w:val="27"/>
        </w:rPr>
        <w:t>Ë</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GHPG T</w:t>
      </w:r>
      <w:r>
        <w:rPr>
          <w:rFonts w:cs="VNtoronto" w:ascii="VNtoronto" w:hAnsi="VNtoronto"/>
          <w:sz w:val="27"/>
        </w:rPr>
        <w:t>È</w:t>
      </w:r>
      <w:r>
        <w:rPr>
          <w:rFonts w:cs="VNtoronto" w:ascii="VNtoronto" w:hAnsi="VNtoronto"/>
          <w:sz w:val="27"/>
        </w:rPr>
        <w:t>NH TH</w:t>
      </w:r>
      <w:r>
        <w:rPr>
          <w:rFonts w:cs="VNtoronto" w:ascii="VNtoronto" w:hAnsi="VNtoronto"/>
          <w:sz w:val="27"/>
        </w:rPr>
        <w:t>ÆÌ</w:t>
      </w:r>
      <w:r>
        <w:rPr>
          <w:rFonts w:cs="VNtoronto" w:ascii="VNtoronto" w:hAnsi="VNtoronto"/>
          <w:sz w:val="27"/>
        </w:rPr>
        <w:t>A THI</w:t>
      </w:r>
      <w:r>
        <w:rPr>
          <w:rFonts w:cs="VNtoronto" w:ascii="VNtoronto" w:hAnsi="VNtoronto"/>
          <w:sz w:val="27"/>
        </w:rPr>
        <w:t>Ã</w:t>
      </w:r>
      <w:r>
        <w:rPr>
          <w:rFonts w:cs="VNtoronto" w:ascii="VNtoronto" w:hAnsi="VNtoronto"/>
          <w:sz w:val="27"/>
        </w:rPr>
        <w:t>N HU</w:t>
      </w:r>
      <w:r>
        <w:rPr>
          <w:rFonts w:cs="VNtoronto" w:ascii="VNtoronto" w:hAnsi="VNtoronto"/>
          <w:sz w:val="27"/>
        </w:rPr>
        <w:t>ÃÚ</w:t>
      </w:r>
    </w:p>
    <w:p>
      <w:pPr>
        <w:pStyle w:val="NormalWeb"/>
        <w:jc w:val="both"/>
        <w:rPr/>
      </w:pPr>
      <w:r>
        <w:rPr>
          <w:rFonts w:cs="VNtoronto" w:ascii="VNtoronto" w:hAnsi="VNtoronto"/>
        </w:rPr>
        <w:t>(</w:t>
      </w:r>
      <w:r>
        <w:rPr>
          <w:rFonts w:cs="VNtoronto" w:ascii="VNtoronto" w:hAnsi="VNtoronto"/>
        </w:rPr>
        <w:t>Â</w:t>
      </w:r>
      <w:r>
        <w:rPr>
          <w:rFonts w:cs="VNtoronto" w:ascii="VNtoronto" w:hAnsi="VNtoronto"/>
        </w:rPr>
        <w:t>o</w:t>
      </w:r>
      <w:r>
        <w:rPr>
          <w:rFonts w:cs="VNtoronto" w:ascii="VNtoronto" w:hAnsi="VNtoronto"/>
        </w:rPr>
        <w:t>ü</w:t>
      </w:r>
      <w:r>
        <w:rPr>
          <w:rFonts w:cs="VNtoronto" w:ascii="VNtoronto" w:hAnsi="VNtoronto"/>
        </w:rPr>
        <w:t>c trong d</w:t>
      </w:r>
      <w:r>
        <w:rPr>
          <w:rFonts w:cs="VNtoronto" w:ascii="VNtoronto" w:hAnsi="VNtoronto"/>
        </w:rPr>
        <w:t>ë</w:t>
      </w:r>
      <w:r>
        <w:rPr>
          <w:rFonts w:cs="VNtoronto" w:ascii="VNtoronto" w:hAnsi="VNtoronto"/>
        </w:rPr>
        <w:t>p L</w:t>
      </w:r>
      <w:r>
        <w:rPr>
          <w:rFonts w:cs="VNtoronto" w:ascii="VNtoronto" w:hAnsi="VNtoronto"/>
        </w:rPr>
        <w:t>ãù</w:t>
      </w:r>
      <w:r>
        <w:rPr>
          <w:rFonts w:cs="VNtoronto" w:ascii="VNtoronto" w:hAnsi="VNtoronto"/>
        </w:rPr>
        <w:t xml:space="preserve"> </w:t>
      </w:r>
      <w:r>
        <w:rPr>
          <w:rFonts w:cs="VNtoronto" w:ascii="VNtoronto" w:hAnsi="VNtoronto"/>
        </w:rPr>
        <w:t>âàû</w:t>
      </w:r>
      <w:r>
        <w:rPr>
          <w:rFonts w:cs="VNtoronto" w:ascii="VNtoronto" w:hAnsi="VNtoronto"/>
        </w:rPr>
        <w:t xml:space="preserve">t </w:t>
      </w:r>
      <w:r>
        <w:rPr>
          <w:rFonts w:cs="VNtoronto" w:ascii="VNtoronto" w:hAnsi="VNtoronto"/>
        </w:rPr>
        <w:t>â</w:t>
      </w:r>
      <w:r>
        <w:rPr>
          <w:rFonts w:cs="VNtoronto" w:ascii="VNtoronto" w:hAnsi="VNtoronto"/>
        </w:rPr>
        <w:t>a</w:t>
      </w:r>
      <w:r>
        <w:rPr>
          <w:rFonts w:cs="VNtoronto" w:ascii="VNtoronto" w:hAnsi="VNtoronto"/>
        </w:rPr>
        <w:t>ï</w:t>
      </w:r>
      <w:r>
        <w:rPr>
          <w:rFonts w:cs="VNtoronto" w:ascii="VNtoronto" w:hAnsi="VNtoronto"/>
        </w:rPr>
        <w:t xml:space="preserve">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tru</w:t>
      </w:r>
      <w:r>
        <w:rPr>
          <w:rFonts w:cs="VNtoronto" w:ascii="VNtoronto" w:hAnsi="VNtoronto"/>
        </w:rPr>
        <w:t>ì</w:t>
      </w:r>
      <w:r>
        <w:rPr>
          <w:rFonts w:cs="VNtoronto" w:ascii="VNtoronto" w:hAnsi="VNtoronto"/>
        </w:rPr>
        <w:t>ng tu T</w:t>
      </w:r>
      <w:r>
        <w:rPr>
          <w:rFonts w:cs="VNtoronto" w:ascii="VNtoronto" w:hAnsi="VNtoronto"/>
        </w:rPr>
        <w:t>äø</w:t>
      </w:r>
      <w:r>
        <w:rPr>
          <w:rFonts w:cs="VNtoronto" w:ascii="VNtoronto" w:hAnsi="VNtoronto"/>
        </w:rPr>
        <w:t xml:space="preserve"> </w:t>
      </w:r>
      <w:r>
        <w:rPr>
          <w:rFonts w:cs="VNtoronto" w:ascii="VNtoronto" w:hAnsi="VNtoronto"/>
        </w:rPr>
        <w:t>âç</w:t>
      </w:r>
      <w:r>
        <w:rPr>
          <w:rFonts w:cs="VNtoronto" w:ascii="VNtoronto" w:hAnsi="VNtoronto"/>
        </w:rPr>
        <w:t>nh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p>
    <w:p>
      <w:pPr>
        <w:pStyle w:val="NormalWeb"/>
        <w:jc w:val="both"/>
        <w:rPr/>
      </w:pPr>
      <w:r>
        <w:rPr>
          <w:rFonts w:cs="VNtoronto" w:ascii="VNtoronto" w:hAnsi="VNtoronto"/>
        </w:rPr>
        <w:t>Nga</w:t>
      </w:r>
      <w:r>
        <w:rPr>
          <w:rFonts w:cs="VNtoronto" w:ascii="VNtoronto" w:hAnsi="VNtoronto"/>
        </w:rPr>
        <w:t>ì</w:t>
      </w:r>
      <w:r>
        <w:rPr>
          <w:rFonts w:cs="VNtoronto" w:ascii="VNtoronto" w:hAnsi="VNtoronto"/>
        </w:rPr>
        <w:t>y 23-02-2000, t</w:t>
      </w:r>
      <w:r>
        <w:rPr>
          <w:rFonts w:cs="VNtoronto" w:ascii="VNtoronto" w:hAnsi="VNtoronto"/>
        </w:rPr>
        <w:t>æï</w:t>
      </w:r>
      <w:r>
        <w:rPr>
          <w:rFonts w:cs="VNtoronto" w:ascii="VNtoronto" w:hAnsi="VNtoronto"/>
        </w:rPr>
        <w:t>c 19-01-Canh Th</w:t>
      </w:r>
      <w:r>
        <w:rPr>
          <w:rFonts w:cs="VNtoronto" w:ascii="VNtoronto" w:hAnsi="VNtoronto"/>
        </w:rPr>
        <w:t>ç</w:t>
      </w:r>
      <w:r>
        <w:rPr>
          <w:rFonts w:cs="VNtoronto" w:ascii="VNtoronto" w:hAnsi="VNtoronto"/>
        </w:rPr>
        <w:t>n).</w:t>
      </w:r>
    </w:p>
    <w:p>
      <w:pPr>
        <w:pStyle w:val="NormalWeb"/>
        <w:jc w:val="both"/>
        <w:rPr/>
      </w:pPr>
      <w:r>
        <w:rPr>
          <w:rFonts w:cs="VNtoronto" w:ascii="VNtoronto" w:hAnsi="VNtoronto"/>
          <w:b/>
          <w:sz w:val="27"/>
        </w:rPr>
        <w:t>NAM M</w:t>
      </w:r>
      <w:r>
        <w:rPr>
          <w:rFonts w:cs="VNtoronto" w:ascii="VNtoronto" w:hAnsi="VNtoronto"/>
          <w:b/>
          <w:sz w:val="27"/>
        </w:rPr>
        <w:t>Ä</w:t>
      </w:r>
      <w:r>
        <w:rPr>
          <w:rFonts w:cs="VNtoronto" w:ascii="VNtoronto" w:hAnsi="VNtoronto"/>
          <w:b/>
          <w:sz w:val="27"/>
        </w:rPr>
        <w:t xml:space="preserve"> B</w:t>
      </w:r>
      <w:r>
        <w:rPr>
          <w:rFonts w:cs="VNtoronto" w:ascii="VNtoronto" w:hAnsi="VNtoronto"/>
          <w:b/>
          <w:sz w:val="27"/>
        </w:rPr>
        <w:t>ÄØ</w:t>
      </w:r>
      <w:r>
        <w:rPr>
          <w:rFonts w:cs="VNtoronto" w:ascii="VNtoronto" w:hAnsi="VNtoronto"/>
          <w:b/>
          <w:sz w:val="27"/>
        </w:rPr>
        <w:t>N S</w:t>
      </w:r>
      <w:r>
        <w:rPr>
          <w:rFonts w:cs="VNtoronto" w:ascii="VNtoronto" w:hAnsi="VNtoronto"/>
          <w:b/>
          <w:sz w:val="27"/>
        </w:rPr>
        <w:t>Æ</w:t>
      </w:r>
      <w:r>
        <w:rPr>
          <w:rFonts w:cs="VNtoronto" w:ascii="VNtoronto" w:hAnsi="VNtoronto"/>
          <w:b/>
          <w:sz w:val="27"/>
        </w:rPr>
        <w:t xml:space="preserve"> TH</w:t>
      </w:r>
      <w:r>
        <w:rPr>
          <w:rFonts w:cs="VNtoronto" w:ascii="VNtoronto" w:hAnsi="VNtoronto"/>
          <w:b/>
          <w:sz w:val="27"/>
        </w:rPr>
        <w:t>Ê</w:t>
      </w:r>
      <w:r>
        <w:rPr>
          <w:rFonts w:cs="VNtoronto" w:ascii="VNtoronto" w:hAnsi="VNtoronto"/>
          <w:b/>
          <w:sz w:val="27"/>
        </w:rPr>
        <w:t>CH CA M</w:t>
      </w:r>
      <w:r>
        <w:rPr>
          <w:rFonts w:cs="VNtoronto" w:ascii="VNtoronto" w:hAnsi="VNtoronto"/>
          <w:b/>
          <w:sz w:val="27"/>
        </w:rPr>
        <w:t>Á</w:t>
      </w:r>
      <w:r>
        <w:rPr>
          <w:rFonts w:cs="VNtoronto" w:ascii="VNtoronto" w:hAnsi="VNtoronto"/>
          <w:b/>
          <w:sz w:val="27"/>
        </w:rPr>
        <w:t>U NI PH</w:t>
      </w:r>
      <w:r>
        <w:rPr>
          <w:rFonts w:cs="VNtoronto" w:ascii="VNtoronto" w:hAnsi="VNtoronto"/>
          <w:b/>
          <w:sz w:val="27"/>
        </w:rPr>
        <w:t>ÁÛ</w:t>
      </w:r>
      <w:r>
        <w:rPr>
          <w:rFonts w:cs="VNtoronto" w:ascii="VNtoronto" w:hAnsi="VNtoronto"/>
          <w:b/>
          <w:sz w:val="27"/>
        </w:rPr>
        <w:t>T.</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ê</w:t>
      </w:r>
      <w:r>
        <w:rPr>
          <w:rFonts w:cs="VNtoronto" w:ascii="VNtoronto" w:hAnsi="VNtoronto"/>
          <w:sz w:val="27"/>
        </w:rPr>
        <w:t>ch Thi</w:t>
      </w:r>
      <w:r>
        <w:rPr>
          <w:rFonts w:cs="VNtoronto" w:ascii="VNtoronto" w:hAnsi="VNtoronto"/>
          <w:sz w:val="27"/>
        </w:rPr>
        <w:t>ãû</w:t>
      </w:r>
      <w:r>
        <w:rPr>
          <w:rFonts w:cs="VNtoronto" w:ascii="VNtoronto" w:hAnsi="VNtoronto"/>
          <w:sz w:val="27"/>
        </w:rPr>
        <w:t>n Si</w:t>
      </w:r>
      <w:r>
        <w:rPr>
          <w:rFonts w:cs="VNtoronto" w:ascii="VNtoronto" w:hAnsi="VNtoronto"/>
          <w:sz w:val="27"/>
        </w:rPr>
        <w:t>ã</w:t>
      </w:r>
      <w:r>
        <w:rPr>
          <w:rFonts w:cs="VNtoronto" w:ascii="VNtoronto" w:hAnsi="VNtoronto"/>
          <w:sz w:val="27"/>
        </w:rPr>
        <w:t>u, Pho</w:t>
      </w:r>
      <w:r>
        <w:rPr>
          <w:rFonts w:cs="VNtoronto" w:ascii="VNtoronto" w:hAnsi="VNtoronto"/>
          <w:sz w:val="27"/>
        </w:rPr>
        <w:t>ï</w:t>
      </w:r>
      <w:r>
        <w:rPr>
          <w:rFonts w:cs="VNtoronto" w:ascii="VNtoronto" w:hAnsi="VNtoronto"/>
          <w:sz w:val="27"/>
        </w:rPr>
        <w:t xml:space="preserve"> chu</w:t>
      </w:r>
      <w:r>
        <w:rPr>
          <w:rFonts w:cs="VNtoronto" w:ascii="VNtoronto" w:hAnsi="VNtoronto"/>
          <w:sz w:val="27"/>
        </w:rPr>
        <w:t>í</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h</w:t>
      </w:r>
      <w:r>
        <w:rPr>
          <w:rFonts w:cs="VNtoronto" w:ascii="VNtoronto" w:hAnsi="VNtoronto"/>
          <w:sz w:val="27"/>
        </w:rPr>
        <w:t>æåì</w:t>
      </w:r>
      <w:r>
        <w:rPr>
          <w:rFonts w:cs="VNtoronto" w:ascii="VNtoronto" w:hAnsi="VNtoronto"/>
          <w:sz w:val="27"/>
        </w:rPr>
        <w:t>ng tr</w:t>
      </w:r>
      <w:r>
        <w:rPr>
          <w:rFonts w:cs="VNtoronto" w:ascii="VNtoronto" w:hAnsi="VNtoronto"/>
          <w:sz w:val="27"/>
        </w:rPr>
        <w:t>æû</w:t>
      </w:r>
      <w:r>
        <w:rPr>
          <w:rFonts w:cs="VNtoronto" w:ascii="VNtoronto" w:hAnsi="VNtoronto"/>
          <w:sz w:val="27"/>
        </w:rPr>
        <w:t>c H</w:t>
      </w:r>
      <w:r>
        <w:rPr>
          <w:rFonts w:cs="VNtoronto" w:ascii="VNtoronto" w:hAnsi="VNtoronto"/>
          <w:sz w:val="27"/>
        </w:rPr>
        <w:t>äü</w:t>
      </w:r>
      <w:r>
        <w:rPr>
          <w:rFonts w:cs="VNtoronto" w:ascii="VNtoronto" w:hAnsi="VNtoronto"/>
          <w:sz w:val="27"/>
        </w:rPr>
        <w:t xml:space="preserve">i </w:t>
      </w:r>
      <w:r>
        <w:rPr>
          <w:rFonts w:cs="VNtoronto" w:ascii="VNtoronto" w:hAnsi="VNtoronto"/>
          <w:sz w:val="27"/>
        </w:rPr>
        <w:t>âäö</w:t>
      </w:r>
      <w:r>
        <w:rPr>
          <w:rFonts w:cs="VNtoronto" w:ascii="VNtoronto" w:hAnsi="VNtoronto"/>
          <w:sz w:val="27"/>
        </w:rPr>
        <w:t>ng Tr</w:t>
      </w:r>
      <w:r>
        <w:rPr>
          <w:rFonts w:cs="VNtoronto" w:ascii="VNtoronto" w:hAnsi="VNtoronto"/>
          <w:sz w:val="27"/>
        </w:rPr>
        <w:t>ë</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GHPGVN, Vi</w:t>
      </w:r>
      <w:r>
        <w:rPr>
          <w:rFonts w:cs="VNtoronto" w:ascii="VNtoronto" w:hAnsi="VNtoronto"/>
          <w:sz w:val="27"/>
        </w:rPr>
        <w:t>ãû</w:t>
      </w:r>
      <w:r>
        <w:rPr>
          <w:rFonts w:cs="VNtoronto" w:ascii="VNtoronto" w:hAnsi="VNtoronto"/>
          <w:sz w:val="27"/>
        </w:rPr>
        <w:t>n tr</w:t>
      </w:r>
      <w:r>
        <w:rPr>
          <w:rFonts w:cs="VNtoronto" w:ascii="VNtoronto" w:hAnsi="VNtoronto"/>
          <w:sz w:val="27"/>
        </w:rPr>
        <w:t>æåí</w:t>
      </w:r>
      <w:r>
        <w:rPr>
          <w:rFonts w:cs="VNtoronto" w:ascii="VNtoronto" w:hAnsi="VNtoronto"/>
          <w:sz w:val="27"/>
        </w:rPr>
        <w:t>ng Ho</w:t>
      </w:r>
      <w:r>
        <w:rPr>
          <w:rFonts w:cs="VNtoronto" w:ascii="VNtoronto" w:hAnsi="VNtoronto"/>
          <w:sz w:val="27"/>
        </w:rPr>
        <w:t>ü</w:t>
      </w:r>
      <w:r>
        <w:rPr>
          <w:rFonts w:cs="VNtoronto" w:ascii="VNtoronto" w:hAnsi="VNtoronto"/>
          <w:sz w:val="27"/>
        </w:rPr>
        <w:t>c vi</w:t>
      </w:r>
      <w:r>
        <w:rPr>
          <w:rFonts w:cs="VNtoronto" w:ascii="VNtoronto" w:hAnsi="VNtoronto"/>
          <w:sz w:val="27"/>
        </w:rPr>
        <w:t>ãû</w:t>
      </w:r>
      <w:r>
        <w:rPr>
          <w:rFonts w:cs="VNtoronto" w:ascii="VNtoronto" w:hAnsi="VNtoronto"/>
          <w:sz w:val="27"/>
        </w:rPr>
        <w:t>n PGVN ta</w:t>
      </w:r>
      <w:r>
        <w:rPr>
          <w:rFonts w:cs="VNtoronto" w:ascii="VNtoronto" w:hAnsi="VNtoronto"/>
          <w:sz w:val="27"/>
        </w:rPr>
        <w:t>û</w:t>
      </w:r>
      <w:r>
        <w:rPr>
          <w:rFonts w:cs="VNtoronto" w:ascii="VNtoronto" w:hAnsi="VNtoronto"/>
          <w:sz w:val="27"/>
        </w:rPr>
        <w:t>i Hu</w:t>
      </w:r>
      <w:r>
        <w:rPr>
          <w:rFonts w:cs="VNtoronto" w:ascii="VNtoronto" w:hAnsi="VNtoronto"/>
          <w:sz w:val="27"/>
        </w:rPr>
        <w:t>ãú</w:t>
      </w:r>
      <w:r>
        <w:rPr>
          <w:rFonts w:cs="VNtoronto" w:ascii="VNtoronto" w:hAnsi="VNtoronto"/>
          <w:sz w:val="27"/>
        </w:rPr>
        <w:t>,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ki</w:t>
      </w:r>
      <w:r>
        <w:rPr>
          <w:rFonts w:cs="VNtoronto" w:ascii="VNtoronto" w:hAnsi="VNtoronto"/>
          <w:sz w:val="27"/>
        </w:rPr>
        <w:t>ã</w:t>
      </w:r>
      <w:r>
        <w:rPr>
          <w:rFonts w:cs="VNtoronto" w:ascii="VNtoronto" w:hAnsi="VNtoronto"/>
          <w:sz w:val="27"/>
        </w:rPr>
        <w:t>m Tr</w:t>
      </w:r>
      <w:r>
        <w:rPr>
          <w:rFonts w:cs="VNtoronto" w:ascii="VNtoronto" w:hAnsi="VNtoronto"/>
          <w:sz w:val="27"/>
        </w:rPr>
        <w:t>æåí</w:t>
      </w:r>
      <w:r>
        <w:rPr>
          <w:rFonts w:cs="VNtoronto" w:ascii="VNtoronto" w:hAnsi="VNtoronto"/>
          <w:sz w:val="27"/>
        </w:rPr>
        <w:t xml:space="preserve">ng ba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 Hu</w:t>
      </w:r>
      <w:r>
        <w:rPr>
          <w:rFonts w:cs="VNtoronto" w:ascii="VNtoronto" w:hAnsi="VNtoronto"/>
          <w:sz w:val="27"/>
        </w:rPr>
        <w:t>ãú</w:t>
      </w:r>
      <w:r>
        <w:rPr>
          <w:rFonts w:cs="VNtoronto" w:ascii="VNtoronto" w:hAnsi="VNtoronto"/>
          <w:sz w:val="27"/>
        </w:rPr>
        <w:t>,</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Gia</w:t>
      </w:r>
      <w:r>
        <w:rPr>
          <w:rFonts w:cs="VNtoronto" w:ascii="VNtoronto" w:hAnsi="VNtoronto"/>
          <w:sz w:val="27"/>
        </w:rPr>
        <w:t>ï</w:t>
      </w:r>
      <w:r>
        <w:rPr>
          <w:rFonts w:cs="VNtoronto" w:ascii="VNtoronto" w:hAnsi="VNtoronto"/>
          <w:sz w:val="27"/>
        </w:rPr>
        <w:t>o ph</w:t>
      </w:r>
      <w:r>
        <w:rPr>
          <w:rFonts w:cs="VNtoronto" w:ascii="VNtoronto" w:hAnsi="VNtoronto"/>
          <w:sz w:val="27"/>
        </w:rPr>
        <w:t>áø</w:t>
      </w:r>
      <w:r>
        <w:rPr>
          <w:rFonts w:cs="VNtoronto" w:ascii="VNtoronto" w:hAnsi="VNtoronto"/>
          <w:sz w:val="27"/>
        </w:rPr>
        <w:t>m, Ch</w:t>
      </w:r>
      <w:r>
        <w:rPr>
          <w:rFonts w:cs="VNtoronto" w:ascii="VNtoronto" w:hAnsi="VNtoronto"/>
          <w:sz w:val="27"/>
        </w:rPr>
        <w:t>æ</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æåü</w:t>
      </w:r>
      <w:r>
        <w:rPr>
          <w:rFonts w:cs="VNtoronto" w:ascii="VNtoronto" w:hAnsi="VNtoronto"/>
          <w:sz w:val="27"/>
        </w:rPr>
        <w:t>ng to</w:t>
      </w:r>
      <w:r>
        <w:rPr>
          <w:rFonts w:cs="VNtoronto" w:ascii="VNtoronto" w:hAnsi="VNtoronto"/>
          <w:sz w:val="27"/>
        </w:rPr>
        <w:t>ü</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æï</w:t>
      </w:r>
      <w:r>
        <w:rPr>
          <w:rFonts w:cs="VNtoronto" w:ascii="VNtoronto" w:hAnsi="VNtoronto"/>
          <w:sz w:val="27"/>
        </w:rPr>
        <w:t>c T</w:t>
      </w:r>
      <w:r>
        <w:rPr>
          <w:rFonts w:cs="VNtoronto" w:ascii="VNtoronto" w:hAnsi="VNtoronto"/>
          <w:sz w:val="27"/>
        </w:rPr>
        <w:t>à</w:t>
      </w:r>
      <w:r>
        <w:rPr>
          <w:rFonts w:cs="VNtoronto" w:ascii="VNtoronto" w:hAnsi="VNtoronto"/>
          <w:sz w:val="27"/>
        </w:rPr>
        <w:t>ng, Ni,</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th</w:t>
      </w:r>
      <w:r>
        <w:rPr>
          <w:rFonts w:cs="VNtoronto" w:ascii="VNtoronto" w:hAnsi="VNtoronto"/>
          <w:sz w:val="27"/>
        </w:rPr>
        <w:t>æ</w:t>
      </w:r>
      <w:r>
        <w:rPr>
          <w:rFonts w:cs="VNtoronto" w:ascii="VNtoronto" w:hAnsi="VNtoronto"/>
          <w:sz w:val="27"/>
        </w:rPr>
        <w:t>a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Quan kha</w:t>
      </w:r>
      <w:r>
        <w:rPr>
          <w:rFonts w:cs="VNtoronto" w:ascii="VNtoronto" w:hAnsi="VNtoronto"/>
          <w:sz w:val="27"/>
        </w:rPr>
        <w:t>ï</w:t>
      </w:r>
      <w:r>
        <w:rPr>
          <w:rFonts w:cs="VNtoronto" w:ascii="VNtoronto" w:hAnsi="VNtoronto"/>
          <w:sz w:val="27"/>
        </w:rPr>
        <w:t>ch,</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toa</w:t>
      </w:r>
      <w:r>
        <w:rPr>
          <w:rFonts w:cs="VNtoronto" w:ascii="VNtoronto" w:hAnsi="VNtoronto"/>
          <w:sz w:val="27"/>
        </w:rPr>
        <w:t>ì</w:t>
      </w:r>
      <w:r>
        <w:rPr>
          <w:rFonts w:cs="VNtoronto" w:ascii="VNtoronto" w:hAnsi="VNtoronto"/>
          <w:sz w:val="27"/>
        </w:rPr>
        <w:t>n th</w:t>
      </w:r>
      <w:r>
        <w:rPr>
          <w:rFonts w:cs="VNtoronto" w:ascii="VNtoronto" w:hAnsi="VNtoronto"/>
          <w:sz w:val="27"/>
        </w:rPr>
        <w:t>ãø</w:t>
      </w:r>
      <w:r>
        <w:rPr>
          <w:rFonts w:cs="VNtoronto" w:ascii="VNtoronto" w:hAnsi="VNtoronto"/>
          <w:sz w:val="27"/>
        </w:rPr>
        <w:t xml:space="preserve"> </w:t>
      </w:r>
      <w:r>
        <w:rPr>
          <w:rFonts w:cs="VNtoronto" w:ascii="VNtoronto" w:hAnsi="VNtoronto"/>
          <w:sz w:val="27"/>
        </w:rPr>
        <w:t>âäö</w:t>
      </w:r>
      <w:r>
        <w:rPr>
          <w:rFonts w:cs="VNtoronto" w:ascii="VNtoronto" w:hAnsi="VNtoronto"/>
          <w:sz w:val="27"/>
        </w:rPr>
        <w:t>ng ba</w:t>
      </w:r>
      <w:r>
        <w:rPr>
          <w:rFonts w:cs="VNtoronto" w:ascii="VNtoronto" w:hAnsi="VNtoronto"/>
          <w:sz w:val="27"/>
        </w:rPr>
        <w:t>ì</w:t>
      </w:r>
      <w:r>
        <w:rPr>
          <w:rFonts w:cs="VNtoronto" w:ascii="VNtoronto" w:hAnsi="VNtoronto"/>
          <w:sz w:val="27"/>
        </w:rPr>
        <w:t>o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ca</w:t>
      </w:r>
      <w:r>
        <w:rPr>
          <w:rFonts w:cs="VNtoronto" w:ascii="VNtoronto" w:hAnsi="VNtoronto"/>
          <w:sz w:val="27"/>
        </w:rPr>
        <w:t>ï</w:t>
      </w:r>
      <w:r>
        <w:rPr>
          <w:rFonts w:cs="VNtoronto" w:ascii="VNtoronto" w:hAnsi="VNtoronto"/>
          <w:sz w:val="27"/>
        </w:rPr>
        <w:t>c gi</w:t>
      </w:r>
      <w:r>
        <w:rPr>
          <w:rFonts w:cs="VNtoronto" w:ascii="VNtoronto" w:hAnsi="VNtoronto"/>
          <w:sz w:val="27"/>
        </w:rPr>
        <w:t>åï</w:t>
      </w:r>
      <w:r>
        <w:rPr>
          <w:rFonts w:cs="VNtoronto" w:ascii="VNtoronto" w:hAnsi="VNtoronto"/>
          <w:sz w:val="27"/>
        </w:rPr>
        <w:t>i.</w:t>
      </w:r>
    </w:p>
    <w:p>
      <w:pPr>
        <w:pStyle w:val="NormalWeb"/>
        <w:jc w:val="both"/>
        <w:rPr/>
      </w:pPr>
      <w:r>
        <w:rPr>
          <w:rFonts w:cs="VNtoronto" w:ascii="VNtoronto" w:hAnsi="VNtoronto"/>
          <w:sz w:val="27"/>
        </w:rPr>
        <w:t>H</w:t>
      </w:r>
      <w:r>
        <w:rPr>
          <w:rFonts w:cs="VNtoronto" w:ascii="VNtoronto" w:hAnsi="VNtoronto"/>
          <w:sz w:val="27"/>
        </w:rPr>
        <w:t>ä</w:t>
      </w:r>
      <w:r>
        <w:rPr>
          <w:rFonts w:cs="VNtoronto" w:ascii="VNtoronto" w:hAnsi="VNtoronto"/>
          <w:sz w:val="27"/>
        </w:rPr>
        <w:t>m nay, gi</w:t>
      </w:r>
      <w:r>
        <w:rPr>
          <w:rFonts w:cs="VNtoronto" w:ascii="VNtoronto" w:hAnsi="VNtoronto"/>
          <w:sz w:val="27"/>
        </w:rPr>
        <w:t>æî</w:t>
      </w:r>
      <w:r>
        <w:rPr>
          <w:rFonts w:cs="VNtoronto" w:ascii="VNtoronto" w:hAnsi="VNtoronto"/>
          <w:sz w:val="27"/>
        </w:rPr>
        <w:t>a nh</w:t>
      </w:r>
      <w:r>
        <w:rPr>
          <w:rFonts w:cs="VNtoronto" w:ascii="VNtoronto" w:hAnsi="VNtoronto"/>
          <w:sz w:val="27"/>
        </w:rPr>
        <w:t>æî</w:t>
      </w:r>
      <w:r>
        <w:rPr>
          <w:rFonts w:cs="VNtoronto" w:ascii="VNtoronto" w:hAnsi="VNtoronto"/>
          <w:sz w:val="27"/>
        </w:rPr>
        <w:t>ng nga</w:t>
      </w:r>
      <w:r>
        <w:rPr>
          <w:rFonts w:cs="VNtoronto" w:ascii="VNtoronto" w:hAnsi="VNtoronto"/>
          <w:sz w:val="27"/>
        </w:rPr>
        <w:t>ì</w:t>
      </w:r>
      <w:r>
        <w:rPr>
          <w:rFonts w:cs="VNtoronto" w:ascii="VNtoronto" w:hAnsi="VNtoronto"/>
          <w:sz w:val="27"/>
        </w:rPr>
        <w:t xml:space="preserve">y </w:t>
      </w:r>
      <w:r>
        <w:rPr>
          <w:rFonts w:cs="VNtoronto" w:ascii="VNtoronto" w:hAnsi="VNtoronto"/>
          <w:sz w:val="27"/>
        </w:rPr>
        <w:t>âáö</w:t>
      </w:r>
      <w:r>
        <w:rPr>
          <w:rFonts w:cs="VNtoronto" w:ascii="VNtoronto" w:hAnsi="VNtoronto"/>
          <w:sz w:val="27"/>
        </w:rPr>
        <w:t>u xu</w:t>
      </w:r>
      <w:r>
        <w:rPr>
          <w:rFonts w:cs="VNtoronto" w:ascii="VNtoronto" w:hAnsi="VNtoronto"/>
          <w:sz w:val="27"/>
        </w:rPr>
        <w:t>á</w:t>
      </w:r>
      <w:r>
        <w:rPr>
          <w:rFonts w:cs="VNtoronto" w:ascii="VNtoronto" w:hAnsi="VNtoronto"/>
          <w:sz w:val="27"/>
        </w:rPr>
        <w:t>n Canh Th</w:t>
      </w:r>
      <w:r>
        <w:rPr>
          <w:rFonts w:cs="VNtoronto" w:ascii="VNtoronto" w:hAnsi="VNtoronto"/>
          <w:sz w:val="27"/>
        </w:rPr>
        <w:t>ç</w:t>
      </w:r>
      <w:r>
        <w:rPr>
          <w:rFonts w:cs="VNtoronto" w:ascii="VNtoronto" w:hAnsi="VNtoronto"/>
          <w:sz w:val="27"/>
        </w:rPr>
        <w:t>n, n</w:t>
      </w:r>
      <w:r>
        <w:rPr>
          <w:rFonts w:cs="VNtoronto" w:ascii="VNtoronto" w:hAnsi="VNtoronto"/>
          <w:sz w:val="27"/>
        </w:rPr>
        <w:t>å</w:t>
      </w:r>
      <w:r>
        <w:rPr>
          <w:rFonts w:cs="VNtoronto" w:ascii="VNtoronto" w:hAnsi="VNtoronto"/>
          <w:sz w:val="27"/>
        </w:rPr>
        <w:t>i Th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ë</w:t>
      </w:r>
      <w:r>
        <w:rPr>
          <w:rFonts w:cs="VNtoronto" w:ascii="VNtoronto" w:hAnsi="VNtoronto"/>
          <w:sz w:val="27"/>
        </w:rPr>
        <w:t>a thi</w:t>
      </w:r>
      <w:r>
        <w:rPr>
          <w:rFonts w:cs="VNtoronto" w:ascii="VNtoronto" w:hAnsi="VNtoronto"/>
          <w:sz w:val="27"/>
        </w:rPr>
        <w:t>ã</w:t>
      </w:r>
      <w:r>
        <w:rPr>
          <w:rFonts w:cs="VNtoronto" w:ascii="VNtoronto" w:hAnsi="VNtoronto"/>
          <w:sz w:val="27"/>
        </w:rPr>
        <w:t>ng li</w:t>
      </w:r>
      <w:r>
        <w:rPr>
          <w:rFonts w:cs="VNtoronto" w:ascii="VNtoronto" w:hAnsi="VNtoronto"/>
          <w:sz w:val="27"/>
        </w:rPr>
        <w:t>ã</w:t>
      </w:r>
      <w:r>
        <w:rPr>
          <w:rFonts w:cs="VNtoronto" w:ascii="VNtoronto" w:hAnsi="VNtoronto"/>
          <w:sz w:val="27"/>
        </w:rPr>
        <w:t>ng thi</w:t>
      </w:r>
      <w:r>
        <w:rPr>
          <w:rFonts w:cs="VNtoronto" w:ascii="VNtoronto" w:hAnsi="VNtoronto"/>
          <w:sz w:val="27"/>
        </w:rPr>
        <w:t>ãö</w:t>
      </w:r>
      <w:r>
        <w:rPr>
          <w:rFonts w:cs="VNtoronto" w:ascii="VNtoronto" w:hAnsi="VNtoronto"/>
          <w:sz w:val="27"/>
        </w:rPr>
        <w:t>n v</w:t>
      </w:r>
      <w:r>
        <w:rPr>
          <w:rFonts w:cs="VNtoronto" w:ascii="VNtoronto" w:hAnsi="VNtoronto"/>
          <w:sz w:val="27"/>
        </w:rPr>
        <w:t>ë</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áû</w:t>
      </w:r>
      <w:r>
        <w:rPr>
          <w:rFonts w:cs="VNtoronto" w:ascii="VNtoronto" w:hAnsi="VNtoronto"/>
          <w:sz w:val="27"/>
        </w:rPr>
        <w:t xml:space="preserve">m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 xml:space="preserve"> ne</w:t>
      </w:r>
      <w:r>
        <w:rPr>
          <w:rFonts w:cs="VNtoronto" w:ascii="VNtoronto" w:hAnsi="VNtoronto"/>
          <w:sz w:val="27"/>
        </w:rPr>
        <w:t>ï</w:t>
      </w:r>
      <w:r>
        <w:rPr>
          <w:rFonts w:cs="VNtoronto" w:ascii="VNtoronto" w:hAnsi="VNtoronto"/>
          <w:sz w:val="27"/>
        </w:rPr>
        <w:t>t ba</w:t>
      </w:r>
      <w:r>
        <w:rPr>
          <w:rFonts w:cs="VNtoronto" w:ascii="VNtoronto" w:hAnsi="VNtoronto"/>
          <w:sz w:val="27"/>
        </w:rPr>
        <w:t>í</w:t>
      </w:r>
      <w:r>
        <w:rPr>
          <w:rFonts w:cs="VNtoronto" w:ascii="VNtoronto" w:hAnsi="VNtoronto"/>
          <w:sz w:val="27"/>
        </w:rPr>
        <w:t>n s</w:t>
      </w:r>
      <w:r>
        <w:rPr>
          <w:rFonts w:cs="VNtoronto" w:ascii="VNtoronto" w:hAnsi="VNtoronto"/>
          <w:sz w:val="27"/>
        </w:rPr>
        <w:t>àõ</w:t>
      </w:r>
      <w:r>
        <w:rPr>
          <w:rFonts w:cs="VNtoronto" w:ascii="VNtoronto" w:hAnsi="VNtoronto"/>
          <w:sz w:val="27"/>
        </w:rPr>
        <w:t>c d</w:t>
      </w:r>
      <w:r>
        <w:rPr>
          <w:rFonts w:cs="VNtoronto" w:ascii="VNtoronto" w:hAnsi="VNtoronto"/>
          <w:sz w:val="27"/>
        </w:rPr>
        <w:t>á</w:t>
      </w:r>
      <w:r>
        <w:rPr>
          <w:rFonts w:cs="VNtoronto" w:ascii="VNtoronto" w:hAnsi="VNtoronto"/>
          <w:sz w:val="27"/>
        </w:rPr>
        <w:t>n t</w:t>
      </w:r>
      <w:r>
        <w:rPr>
          <w:rFonts w:cs="VNtoronto" w:ascii="VNtoronto" w:hAnsi="VNtoronto"/>
          <w:sz w:val="27"/>
        </w:rPr>
        <w:t>äü</w:t>
      </w:r>
      <w:r>
        <w:rPr>
          <w:rFonts w:cs="VNtoronto" w:ascii="VNtoronto" w:hAnsi="VNtoronto"/>
          <w:sz w:val="27"/>
        </w:rPr>
        <w:t>c na</w:t>
      </w:r>
      <w:r>
        <w:rPr>
          <w:rFonts w:cs="VNtoronto" w:ascii="VNtoronto" w:hAnsi="VNtoronto"/>
          <w:sz w:val="27"/>
        </w:rPr>
        <w:t>ì</w:t>
      </w:r>
      <w:r>
        <w:rPr>
          <w:rFonts w:cs="VNtoronto" w:ascii="VNtoronto" w:hAnsi="VNtoronto"/>
          <w:sz w:val="27"/>
        </w:rPr>
        <w:t>y, L</w:t>
      </w:r>
      <w:r>
        <w:rPr>
          <w:rFonts w:cs="VNtoronto" w:ascii="VNtoronto" w:hAnsi="VNtoronto"/>
          <w:sz w:val="27"/>
        </w:rPr>
        <w:t>ãù</w:t>
      </w:r>
      <w:r>
        <w:rPr>
          <w:rFonts w:cs="VNtoronto" w:ascii="VNtoronto" w:hAnsi="VNtoronto"/>
          <w:sz w:val="27"/>
        </w:rPr>
        <w:t xml:space="preserve"> </w:t>
      </w:r>
      <w:r>
        <w:rPr>
          <w:rFonts w:cs="VNtoronto" w:ascii="VNtoronto" w:hAnsi="VNtoronto"/>
          <w:sz w:val="27"/>
        </w:rPr>
        <w:t>âàû</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long tro</w:t>
      </w:r>
      <w:r>
        <w:rPr>
          <w:rFonts w:cs="VNtoronto" w:ascii="VNtoronto" w:hAnsi="VNtoronto"/>
          <w:sz w:val="27"/>
        </w:rPr>
        <w:t>ü</w:t>
      </w:r>
      <w:r>
        <w:rPr>
          <w:rFonts w:cs="VNtoronto" w:ascii="VNtoronto" w:hAnsi="VNtoronto"/>
          <w:sz w:val="27"/>
        </w:rPr>
        <w:t xml:space="preserve">ng </w:t>
      </w:r>
      <w:r>
        <w:rPr>
          <w:rFonts w:cs="VNtoronto" w:ascii="VNtoronto" w:hAnsi="VNtoronto"/>
          <w:sz w:val="27"/>
        </w:rPr>
        <w:t>âæåü</w:t>
      </w:r>
      <w:r>
        <w:rPr>
          <w:rFonts w:cs="VNtoronto" w:ascii="VNtoronto" w:hAnsi="VNtoronto"/>
          <w:sz w:val="27"/>
        </w:rPr>
        <w:t>c t</w:t>
      </w:r>
      <w:r>
        <w:rPr>
          <w:rFonts w:cs="VNtoronto" w:ascii="VNtoronto" w:hAnsi="VNtoronto"/>
          <w:sz w:val="27"/>
        </w:rPr>
        <w:t>äø</w:t>
      </w:r>
      <w:r>
        <w:rPr>
          <w:rFonts w:cs="VNtoronto" w:ascii="VNtoronto" w:hAnsi="VNtoronto"/>
          <w:sz w:val="27"/>
        </w:rPr>
        <w:t xml:space="preserve"> ch</w:t>
      </w:r>
      <w:r>
        <w:rPr>
          <w:rFonts w:cs="VNtoronto" w:ascii="VNtoronto" w:hAnsi="VNtoronto"/>
          <w:sz w:val="27"/>
        </w:rPr>
        <w:t>æï</w:t>
      </w:r>
      <w:r>
        <w:rPr>
          <w:rFonts w:cs="VNtoronto" w:ascii="VNtoronto" w:hAnsi="VNtoronto"/>
          <w:sz w:val="27"/>
        </w:rPr>
        <w:t>c.</w:t>
      </w:r>
    </w:p>
    <w:p>
      <w:pPr>
        <w:pStyle w:val="NormalWeb"/>
        <w:jc w:val="both"/>
        <w:rPr/>
      </w:pPr>
      <w:r>
        <w:rPr>
          <w:rFonts w:cs="VNtoronto" w:ascii="VNtoronto" w:hAnsi="VNtoronto"/>
          <w:sz w:val="27"/>
        </w:rPr>
        <w:t>Thay m</w:t>
      </w:r>
      <w:r>
        <w:rPr>
          <w:rFonts w:cs="VNtoronto" w:ascii="VNtoronto" w:hAnsi="VNtoronto"/>
          <w:sz w:val="27"/>
        </w:rPr>
        <w:t>àû</w:t>
      </w:r>
      <w:r>
        <w:rPr>
          <w:rFonts w:cs="VNtoronto" w:ascii="VNtoronto" w:hAnsi="VNtoronto"/>
          <w:sz w:val="27"/>
        </w:rPr>
        <w:t>t Ban Tr</w:t>
      </w:r>
      <w:r>
        <w:rPr>
          <w:rFonts w:cs="VNtoronto" w:ascii="VNtoronto" w:hAnsi="VNtoronto"/>
          <w:sz w:val="27"/>
        </w:rPr>
        <w:t>ë</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GHPGVN t</w:t>
      </w:r>
      <w:r>
        <w:rPr>
          <w:rFonts w:cs="VNtoronto" w:ascii="VNtoronto" w:hAnsi="VNtoronto"/>
          <w:sz w:val="27"/>
        </w:rPr>
        <w:t>è</w:t>
      </w:r>
      <w:r>
        <w:rPr>
          <w:rFonts w:cs="VNtoronto" w:ascii="VNtoronto" w:hAnsi="VNtoronto"/>
          <w:sz w:val="27"/>
        </w:rPr>
        <w:t>nh Th</w:t>
      </w:r>
      <w:r>
        <w:rPr>
          <w:rFonts w:cs="VNtoronto" w:ascii="VNtoronto" w:hAnsi="VNtoronto"/>
          <w:sz w:val="27"/>
        </w:rPr>
        <w:t>æì</w:t>
      </w:r>
      <w:r>
        <w:rPr>
          <w:rFonts w:cs="VNtoronto" w:ascii="VNtoronto" w:hAnsi="VNtoronto"/>
          <w:sz w:val="27"/>
        </w:rPr>
        <w:t>a Thi</w:t>
      </w:r>
      <w:r>
        <w:rPr>
          <w:rFonts w:cs="VNtoronto" w:ascii="VNtoronto" w:hAnsi="VNtoronto"/>
          <w:sz w:val="27"/>
        </w:rPr>
        <w:t>ã</w:t>
      </w:r>
      <w:r>
        <w:rPr>
          <w:rFonts w:cs="VNtoronto" w:ascii="VNtoronto" w:hAnsi="VNtoronto"/>
          <w:sz w:val="27"/>
        </w:rPr>
        <w:t>n - Hu</w:t>
      </w:r>
      <w:r>
        <w:rPr>
          <w:rFonts w:cs="VNtoronto" w:ascii="VNtoronto" w:hAnsi="VNtoronto"/>
          <w:sz w:val="27"/>
        </w:rPr>
        <w:t>ãú</w:t>
      </w:r>
      <w:r>
        <w:rPr>
          <w:rFonts w:cs="VNtoronto" w:ascii="VNtoronto" w:hAnsi="VNtoronto"/>
          <w:sz w:val="27"/>
        </w:rPr>
        <w:t>, chu</w:t>
      </w:r>
      <w:r>
        <w:rPr>
          <w:rFonts w:cs="VNtoronto" w:ascii="VNtoronto" w:hAnsi="VNtoronto"/>
          <w:sz w:val="27"/>
        </w:rPr>
        <w:t>ï</w:t>
      </w:r>
      <w:r>
        <w:rPr>
          <w:rFonts w:cs="VNtoronto" w:ascii="VNtoronto" w:hAnsi="VNtoronto"/>
          <w:sz w:val="27"/>
        </w:rPr>
        <w:t>ng t</w:t>
      </w:r>
      <w:r>
        <w:rPr>
          <w:rFonts w:cs="VNtoronto" w:ascii="VNtoronto" w:hAnsi="VNtoronto"/>
          <w:sz w:val="27"/>
        </w:rPr>
        <w:t>ä</w:t>
      </w:r>
      <w:r>
        <w:rPr>
          <w:rFonts w:cs="VNtoronto" w:ascii="VNtoronto" w:hAnsi="VNtoronto"/>
          <w:sz w:val="27"/>
        </w:rPr>
        <w:t>i xin tha</w:t>
      </w:r>
      <w:r>
        <w:rPr>
          <w:rFonts w:cs="VNtoronto" w:ascii="VNtoronto" w:hAnsi="VNtoronto"/>
          <w:sz w:val="27"/>
        </w:rPr>
        <w:t>ì</w:t>
      </w:r>
      <w:r>
        <w:rPr>
          <w:rFonts w:cs="VNtoronto" w:ascii="VNtoronto" w:hAnsi="VNtoronto"/>
          <w:sz w:val="27"/>
        </w:rPr>
        <w:t>nh k</w:t>
      </w:r>
      <w:r>
        <w:rPr>
          <w:rFonts w:cs="VNtoronto" w:ascii="VNtoronto" w:hAnsi="VNtoronto"/>
          <w:sz w:val="27"/>
        </w:rPr>
        <w:t>ê</w:t>
      </w:r>
      <w:r>
        <w:rPr>
          <w:rFonts w:cs="VNtoronto" w:ascii="VNtoronto" w:hAnsi="VNtoronto"/>
          <w:sz w:val="27"/>
        </w:rPr>
        <w:t xml:space="preserve">nh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nh l</w:t>
      </w:r>
      <w:r>
        <w:rPr>
          <w:rFonts w:cs="VNtoronto" w:ascii="VNtoronto" w:hAnsi="VNtoronto"/>
          <w:sz w:val="27"/>
        </w:rPr>
        <w:t>ãù</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Pho</w:t>
      </w:r>
      <w:r>
        <w:rPr>
          <w:rFonts w:cs="VNtoronto" w:ascii="VNtoronto" w:hAnsi="VNtoronto"/>
          <w:sz w:val="27"/>
        </w:rPr>
        <w:t>ï</w:t>
      </w:r>
      <w:r>
        <w:rPr>
          <w:rFonts w:cs="VNtoronto" w:ascii="VNtoronto" w:hAnsi="VNtoronto"/>
          <w:sz w:val="27"/>
        </w:rPr>
        <w:t xml:space="preserve"> Chu</w:t>
      </w:r>
      <w:r>
        <w:rPr>
          <w:rFonts w:cs="VNtoronto" w:ascii="VNtoronto" w:hAnsi="VNtoronto"/>
          <w:sz w:val="27"/>
        </w:rPr>
        <w:t>í</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h</w:t>
      </w:r>
      <w:r>
        <w:rPr>
          <w:rFonts w:cs="VNtoronto" w:ascii="VNtoronto" w:hAnsi="VNtoronto"/>
          <w:sz w:val="27"/>
        </w:rPr>
        <w:t>æåì</w:t>
      </w:r>
      <w:r>
        <w:rPr>
          <w:rFonts w:cs="VNtoronto" w:ascii="VNtoronto" w:hAnsi="VNtoronto"/>
          <w:sz w:val="27"/>
        </w:rPr>
        <w:t>ng tr</w:t>
      </w:r>
      <w:r>
        <w:rPr>
          <w:rFonts w:cs="VNtoronto" w:ascii="VNtoronto" w:hAnsi="VNtoronto"/>
          <w:sz w:val="27"/>
        </w:rPr>
        <w:t>æû</w:t>
      </w:r>
      <w:r>
        <w:rPr>
          <w:rFonts w:cs="VNtoronto" w:ascii="VNtoronto" w:hAnsi="VNtoronto"/>
          <w:sz w:val="27"/>
        </w:rPr>
        <w:t>c H</w:t>
      </w:r>
      <w:r>
        <w:rPr>
          <w:rFonts w:cs="VNtoronto" w:ascii="VNtoronto" w:hAnsi="VNtoronto"/>
          <w:sz w:val="27"/>
        </w:rPr>
        <w:t>Â</w:t>
      </w:r>
      <w:r>
        <w:rPr>
          <w:rFonts w:cs="VNtoronto" w:ascii="VNtoronto" w:hAnsi="VNtoronto"/>
          <w:sz w:val="27"/>
        </w:rPr>
        <w:t>TS GHPGVN, k</w:t>
      </w:r>
      <w:r>
        <w:rPr>
          <w:rFonts w:cs="VNtoronto" w:ascii="VNtoronto" w:hAnsi="VNtoronto"/>
          <w:sz w:val="27"/>
        </w:rPr>
        <w:t>ê</w:t>
      </w:r>
      <w:r>
        <w:rPr>
          <w:rFonts w:cs="VNtoronto" w:ascii="VNtoronto" w:hAnsi="VNtoronto"/>
          <w:sz w:val="27"/>
        </w:rPr>
        <w:t>nh g</w:t>
      </w:r>
      <w:r>
        <w:rPr>
          <w:rFonts w:cs="VNtoronto" w:ascii="VNtoronto" w:hAnsi="VNtoronto"/>
          <w:sz w:val="27"/>
        </w:rPr>
        <w:t>åí</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Gia</w:t>
      </w:r>
      <w:r>
        <w:rPr>
          <w:rFonts w:cs="VNtoronto" w:ascii="VNtoronto" w:hAnsi="VNtoronto"/>
          <w:sz w:val="27"/>
        </w:rPr>
        <w:t>ï</w:t>
      </w:r>
      <w:r>
        <w:rPr>
          <w:rFonts w:cs="VNtoronto" w:ascii="VNtoronto" w:hAnsi="VNtoronto"/>
          <w:sz w:val="27"/>
        </w:rPr>
        <w:t>o ph</w:t>
      </w:r>
      <w:r>
        <w:rPr>
          <w:rFonts w:cs="VNtoronto" w:ascii="VNtoronto" w:hAnsi="VNtoronto"/>
          <w:sz w:val="27"/>
        </w:rPr>
        <w:t>áø</w:t>
      </w:r>
      <w:r>
        <w:rPr>
          <w:rFonts w:cs="VNtoronto" w:ascii="VNtoronto" w:hAnsi="VNtoronto"/>
          <w:sz w:val="27"/>
        </w:rPr>
        <w:t>m, quy</w:t>
      </w:r>
      <w:r>
        <w:rPr>
          <w:rFonts w:cs="VNtoronto" w:ascii="VNtoronto" w:hAnsi="VNtoronto"/>
          <w:sz w:val="27"/>
        </w:rPr>
        <w:t>ï</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æåü</w:t>
      </w:r>
      <w:r>
        <w:rPr>
          <w:rFonts w:cs="VNtoronto" w:ascii="VNtoronto" w:hAnsi="VNtoronto"/>
          <w:sz w:val="27"/>
        </w:rPr>
        <w:t>ng to</w:t>
      </w:r>
      <w:r>
        <w:rPr>
          <w:rFonts w:cs="VNtoronto" w:ascii="VNtoronto" w:hAnsi="VNtoronto"/>
          <w:sz w:val="27"/>
        </w:rPr>
        <w:t>ü</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æï</w:t>
      </w:r>
      <w:r>
        <w:rPr>
          <w:rFonts w:cs="VNtoronto" w:ascii="VNtoronto" w:hAnsi="VNtoronto"/>
          <w:sz w:val="27"/>
        </w:rPr>
        <w:t>c T</w:t>
      </w:r>
      <w:r>
        <w:rPr>
          <w:rFonts w:cs="VNtoronto" w:ascii="VNtoronto" w:hAnsi="VNtoronto"/>
          <w:sz w:val="27"/>
        </w:rPr>
        <w:t>à</w:t>
      </w:r>
      <w:r>
        <w:rPr>
          <w:rFonts w:cs="VNtoronto" w:ascii="VNtoronto" w:hAnsi="VNtoronto"/>
          <w:sz w:val="27"/>
        </w:rPr>
        <w:t>ng, Ni,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Quan kha</w:t>
      </w:r>
      <w:r>
        <w:rPr>
          <w:rFonts w:cs="VNtoronto" w:ascii="VNtoronto" w:hAnsi="VNtoronto"/>
          <w:sz w:val="27"/>
        </w:rPr>
        <w:t>ï</w:t>
      </w:r>
      <w:r>
        <w:rPr>
          <w:rFonts w:cs="VNtoronto" w:ascii="VNtoronto" w:hAnsi="VNtoronto"/>
          <w:sz w:val="27"/>
        </w:rPr>
        <w:t>ch cu</w:t>
      </w:r>
      <w:r>
        <w:rPr>
          <w:rFonts w:cs="VNtoronto" w:ascii="VNtoronto" w:hAnsi="VNtoronto"/>
          <w:sz w:val="27"/>
        </w:rPr>
        <w:t>ì</w:t>
      </w:r>
      <w:r>
        <w:rPr>
          <w:rFonts w:cs="VNtoronto" w:ascii="VNtoronto" w:hAnsi="VNtoronto"/>
          <w:sz w:val="27"/>
        </w:rPr>
        <w:t>ng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l</w:t>
      </w:r>
      <w:r>
        <w:rPr>
          <w:rFonts w:cs="VNtoronto" w:ascii="VNtoronto" w:hAnsi="VNtoronto"/>
          <w:sz w:val="27"/>
        </w:rPr>
        <w:t>åì</w:t>
      </w:r>
      <w:r>
        <w:rPr>
          <w:rFonts w:cs="VNtoronto" w:ascii="VNtoronto" w:hAnsi="VNtoronto"/>
          <w:sz w:val="27"/>
        </w:rPr>
        <w:t>i cha</w:t>
      </w:r>
      <w:r>
        <w:rPr>
          <w:rFonts w:cs="VNtoronto" w:ascii="VNtoronto" w:hAnsi="VNtoronto"/>
          <w:sz w:val="27"/>
        </w:rPr>
        <w:t>ì</w:t>
      </w:r>
      <w:r>
        <w:rPr>
          <w:rFonts w:cs="VNtoronto" w:ascii="VNtoronto" w:hAnsi="VNtoronto"/>
          <w:sz w:val="27"/>
        </w:rPr>
        <w:t>o tr</w:t>
      </w:r>
      <w:r>
        <w:rPr>
          <w:rFonts w:cs="VNtoronto" w:ascii="VNtoronto" w:hAnsi="VNtoronto"/>
          <w:sz w:val="27"/>
        </w:rPr>
        <w:t>á</w:t>
      </w:r>
      <w:r>
        <w:rPr>
          <w:rFonts w:cs="VNtoronto" w:ascii="VNtoronto" w:hAnsi="VNtoronto"/>
          <w:sz w:val="27"/>
        </w:rPr>
        <w:t>n tro</w:t>
      </w:r>
      <w:r>
        <w:rPr>
          <w:rFonts w:cs="VNtoronto" w:ascii="VNtoronto" w:hAnsi="VNtoronto"/>
          <w:sz w:val="27"/>
        </w:rPr>
        <w:t>ü</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c</w:t>
      </w:r>
      <w:r>
        <w:rPr>
          <w:rFonts w:cs="VNtoronto" w:ascii="VNtoronto" w:hAnsi="VNtoronto"/>
          <w:sz w:val="27"/>
        </w:rPr>
        <w:t>áö</w:t>
      </w:r>
      <w:r>
        <w:rPr>
          <w:rFonts w:cs="VNtoronto" w:ascii="VNtoronto" w:hAnsi="VNtoronto"/>
          <w:sz w:val="27"/>
        </w:rPr>
        <w:t>u chu</w:t>
      </w:r>
      <w:r>
        <w:rPr>
          <w:rFonts w:cs="VNtoronto" w:ascii="VNtoronto" w:hAnsi="VNtoronto"/>
          <w:sz w:val="27"/>
        </w:rPr>
        <w:t>ï</w:t>
      </w:r>
      <w:r>
        <w:rPr>
          <w:rFonts w:cs="VNtoronto" w:ascii="VNtoronto" w:hAnsi="VNtoronto"/>
          <w:sz w:val="27"/>
        </w:rPr>
        <w:t>c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tro</w:t>
      </w:r>
      <w:r>
        <w:rPr>
          <w:rFonts w:cs="VNtoronto" w:ascii="VNtoronto" w:hAnsi="VNtoronto"/>
          <w:sz w:val="27"/>
        </w:rPr>
        <w:t>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na</w:t>
      </w:r>
      <w:r>
        <w:rPr>
          <w:rFonts w:cs="VNtoronto" w:ascii="VNtoronto" w:hAnsi="VNtoronto"/>
          <w:sz w:val="27"/>
        </w:rPr>
        <w:t>ì</w:t>
      </w:r>
      <w:r>
        <w:rPr>
          <w:rFonts w:cs="VNtoronto" w:ascii="VNtoronto" w:hAnsi="VNtoronto"/>
          <w:sz w:val="27"/>
        </w:rPr>
        <w:t>y s</w:t>
      </w:r>
      <w:r>
        <w:rPr>
          <w:rFonts w:cs="VNtoronto" w:ascii="VNtoronto" w:hAnsi="VNtoronto"/>
          <w:sz w:val="27"/>
        </w:rPr>
        <w:t>åï</w:t>
      </w:r>
      <w:r>
        <w:rPr>
          <w:rFonts w:cs="VNtoronto" w:ascii="VNtoronto" w:hAnsi="VNtoronto"/>
          <w:sz w:val="27"/>
        </w:rPr>
        <w:t>m tha</w:t>
      </w:r>
      <w:r>
        <w:rPr>
          <w:rFonts w:cs="VNtoronto" w:ascii="VNtoronto" w:hAnsi="VNtoronto"/>
          <w:sz w:val="27"/>
        </w:rPr>
        <w:t>ì</w:t>
      </w:r>
      <w:r>
        <w:rPr>
          <w:rFonts w:cs="VNtoronto" w:ascii="VNtoronto" w:hAnsi="VNtoronto"/>
          <w:sz w:val="27"/>
        </w:rPr>
        <w:t>nh t</w:t>
      </w:r>
      <w:r>
        <w:rPr>
          <w:rFonts w:cs="VNtoronto" w:ascii="VNtoronto" w:hAnsi="VNtoronto"/>
          <w:sz w:val="27"/>
        </w:rPr>
        <w:t>æû</w:t>
      </w:r>
      <w:r>
        <w:rPr>
          <w:rFonts w:cs="VNtoronto" w:ascii="VNtoronto" w:hAnsi="VNtoronto"/>
          <w:sz w:val="27"/>
        </w:rPr>
        <w:t>u.</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w:t>
      </w:r>
    </w:p>
    <w:p>
      <w:pPr>
        <w:pStyle w:val="NormalWeb"/>
        <w:jc w:val="both"/>
        <w:rPr/>
      </w:pPr>
      <w:r>
        <w:rPr>
          <w:rFonts w:cs="VNtoronto" w:ascii="VNtoronto" w:hAnsi="VNtoronto"/>
          <w:sz w:val="27"/>
        </w:rPr>
        <w:t>Âáö</w:t>
      </w:r>
      <w:r>
        <w:rPr>
          <w:rFonts w:cs="VNtoronto" w:ascii="VNtoronto" w:hAnsi="VNtoronto"/>
          <w:sz w:val="27"/>
        </w:rPr>
        <w:t>u th</w:t>
      </w:r>
      <w:r>
        <w:rPr>
          <w:rFonts w:cs="VNtoronto" w:ascii="VNtoronto" w:hAnsi="VNtoronto"/>
          <w:sz w:val="27"/>
        </w:rPr>
        <w:t>ãú</w:t>
      </w:r>
      <w:r>
        <w:rPr>
          <w:rFonts w:cs="VNtoronto" w:ascii="VNtoronto" w:hAnsi="VNtoronto"/>
          <w:sz w:val="27"/>
        </w:rPr>
        <w:t xml:space="preserve"> ky</w:t>
      </w:r>
      <w:r>
        <w:rPr>
          <w:rFonts w:cs="VNtoronto" w:ascii="VNtoronto" w:hAnsi="VNtoronto"/>
          <w:sz w:val="27"/>
        </w:rPr>
        <w:t>í</w:t>
      </w:r>
      <w:r>
        <w:rPr>
          <w:rFonts w:cs="VNtoronto" w:ascii="VNtoronto" w:hAnsi="VNtoronto"/>
          <w:sz w:val="27"/>
        </w:rPr>
        <w:t xml:space="preserve"> 17, </w:t>
      </w:r>
      <w:r>
        <w:rPr>
          <w:rFonts w:cs="VNtoronto" w:ascii="VNtoronto" w:hAnsi="VNtoronto"/>
          <w:sz w:val="27"/>
        </w:rPr>
        <w:t>âáú</w:t>
      </w:r>
      <w:r>
        <w:rPr>
          <w:rFonts w:cs="VNtoronto" w:ascii="VNtoronto" w:hAnsi="VNtoronto"/>
          <w:sz w:val="27"/>
        </w:rPr>
        <w:t>t n</w:t>
      </w:r>
      <w:r>
        <w:rPr>
          <w:rFonts w:cs="VNtoronto" w:ascii="VNtoronto" w:hAnsi="VNtoronto"/>
          <w:sz w:val="27"/>
        </w:rPr>
        <w:t>æåï</w:t>
      </w:r>
      <w:r>
        <w:rPr>
          <w:rFonts w:cs="VNtoronto" w:ascii="VNtoronto" w:hAnsi="VNtoronto"/>
          <w:sz w:val="27"/>
        </w:rPr>
        <w:t xml:space="preserve">c ta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a</w:t>
      </w:r>
      <w:r>
        <w:rPr>
          <w:rFonts w:cs="VNtoronto" w:ascii="VNtoronto" w:hAnsi="VNtoronto"/>
          <w:sz w:val="27"/>
        </w:rPr>
        <w:t>í</w:t>
      </w:r>
      <w:r>
        <w:rPr>
          <w:rFonts w:cs="VNtoronto" w:ascii="VNtoronto" w:hAnsi="VNtoronto"/>
          <w:sz w:val="27"/>
        </w:rPr>
        <w:t>i qua bi</w:t>
      </w:r>
      <w:r>
        <w:rPr>
          <w:rFonts w:cs="VNtoronto" w:ascii="VNtoronto" w:hAnsi="VNtoronto"/>
          <w:sz w:val="27"/>
        </w:rPr>
        <w:t>ãú</w:t>
      </w:r>
      <w:r>
        <w:rPr>
          <w:rFonts w:cs="VNtoronto" w:ascii="VNtoronto" w:hAnsi="VNtoronto"/>
          <w:sz w:val="27"/>
        </w:rPr>
        <w:t>t bao cu</w:t>
      </w:r>
      <w:r>
        <w:rPr>
          <w:rFonts w:cs="VNtoronto" w:ascii="VNtoronto" w:hAnsi="VNtoronto"/>
          <w:sz w:val="27"/>
        </w:rPr>
        <w:t>äü</w:t>
      </w:r>
      <w:r>
        <w:rPr>
          <w:rFonts w:cs="VNtoronto" w:ascii="VNtoronto" w:hAnsi="VNtoronto"/>
          <w:sz w:val="27"/>
        </w:rPr>
        <w:t>c th</w:t>
      </w:r>
      <w:r>
        <w:rPr>
          <w:rFonts w:cs="VNtoronto" w:ascii="VNtoronto" w:hAnsi="VNtoronto"/>
          <w:sz w:val="27"/>
        </w:rPr>
        <w:t>à</w:t>
      </w:r>
      <w:r>
        <w:rPr>
          <w:rFonts w:cs="VNtoronto" w:ascii="VNtoronto" w:hAnsi="VNtoronto"/>
          <w:sz w:val="27"/>
        </w:rPr>
        <w:t>ng tr</w:t>
      </w:r>
      <w:r>
        <w:rPr>
          <w:rFonts w:cs="VNtoronto" w:ascii="VNtoronto" w:hAnsi="VNtoronto"/>
          <w:sz w:val="27"/>
        </w:rPr>
        <w:t>áö</w:t>
      </w:r>
      <w:r>
        <w:rPr>
          <w:rFonts w:cs="VNtoronto" w:ascii="VNtoronto" w:hAnsi="VNtoronto"/>
          <w:sz w:val="27"/>
        </w:rPr>
        <w:t>m d</w:t>
      </w:r>
      <w:r>
        <w:rPr>
          <w:rFonts w:cs="VNtoronto" w:ascii="VNtoronto" w:hAnsi="VNtoronto"/>
          <w:sz w:val="27"/>
        </w:rPr>
        <w:t>á</w:t>
      </w:r>
      <w:r>
        <w:rPr>
          <w:rFonts w:cs="VNtoronto" w:ascii="VNtoronto" w:hAnsi="VNtoronto"/>
          <w:sz w:val="27"/>
        </w:rPr>
        <w:t>u b</w:t>
      </w:r>
      <w:r>
        <w:rPr>
          <w:rFonts w:cs="VNtoronto" w:ascii="VNtoronto" w:hAnsi="VNtoronto"/>
          <w:sz w:val="27"/>
        </w:rPr>
        <w:t>ãø</w:t>
      </w:r>
      <w:r>
        <w:rPr>
          <w:rFonts w:cs="VNtoronto" w:ascii="VNtoronto" w:hAnsi="VNtoronto"/>
          <w:sz w:val="27"/>
        </w:rPr>
        <w:t xml:space="preserve"> ma</w:t>
      </w:r>
      <w:r>
        <w:rPr>
          <w:rFonts w:cs="VNtoronto" w:ascii="VNtoronto" w:hAnsi="VNtoronto"/>
          <w:sz w:val="27"/>
        </w:rPr>
        <w:t>ì</w:t>
      </w:r>
      <w:r>
        <w:rPr>
          <w:rFonts w:cs="VNtoronto" w:ascii="VNtoronto" w:hAnsi="VNtoronto"/>
          <w:sz w:val="27"/>
        </w:rPr>
        <w:t xml:space="preserve"> trung t</w:t>
      </w:r>
      <w:r>
        <w:rPr>
          <w:rFonts w:cs="VNtoronto" w:ascii="VNtoronto" w:hAnsi="VNtoronto"/>
          <w:sz w:val="27"/>
        </w:rPr>
        <w:t>á</w:t>
      </w:r>
      <w:r>
        <w:rPr>
          <w:rFonts w:cs="VNtoronto" w:ascii="VNtoronto" w:hAnsi="VNtoronto"/>
          <w:sz w:val="27"/>
        </w:rPr>
        <w:t>m v</w:t>
      </w:r>
      <w:r>
        <w:rPr>
          <w:rFonts w:cs="VNtoronto" w:ascii="VNtoronto" w:hAnsi="VNtoronto"/>
          <w:sz w:val="27"/>
        </w:rPr>
        <w:t>áù</w:t>
      </w:r>
      <w:r>
        <w:rPr>
          <w:rFonts w:cs="VNtoronto" w:ascii="VNtoronto" w:hAnsi="VNtoronto"/>
          <w:sz w:val="27"/>
        </w:rPr>
        <w:t>n la</w:t>
      </w:r>
      <w:r>
        <w:rPr>
          <w:rFonts w:cs="VNtoronto" w:ascii="VNtoronto" w:hAnsi="VNtoronto"/>
          <w:sz w:val="27"/>
        </w:rPr>
        <w:t>ì</w:t>
      </w:r>
      <w:r>
        <w:rPr>
          <w:rFonts w:cs="VNtoronto" w:ascii="VNtoronto" w:hAnsi="VNtoronto"/>
          <w:sz w:val="27"/>
        </w:rPr>
        <w:t xml:space="preserve"> kinh tha</w:t>
      </w:r>
      <w:r>
        <w:rPr>
          <w:rFonts w:cs="VNtoronto" w:ascii="VNtoronto" w:hAnsi="VNtoronto"/>
          <w:sz w:val="27"/>
        </w:rPr>
        <w:t>ì</w:t>
      </w:r>
      <w:r>
        <w:rPr>
          <w:rFonts w:cs="VNtoronto" w:ascii="VNtoronto" w:hAnsi="VNtoronto"/>
          <w:sz w:val="27"/>
        </w:rPr>
        <w:t>nh Phu</w:t>
      </w:r>
      <w:r>
        <w:rPr>
          <w:rFonts w:cs="VNtoronto" w:ascii="VNtoronto" w:hAnsi="VNtoronto"/>
          <w:sz w:val="27"/>
        </w:rPr>
        <w:t>ï</w:t>
      </w:r>
      <w:r>
        <w:rPr>
          <w:rFonts w:cs="VNtoronto" w:ascii="VNtoronto" w:hAnsi="VNtoronto"/>
          <w:sz w:val="27"/>
        </w:rPr>
        <w:t xml:space="preserve"> Xu</w:t>
      </w:r>
      <w:r>
        <w:rPr>
          <w:rFonts w:cs="VNtoronto" w:ascii="VNtoronto" w:hAnsi="VNtoronto"/>
          <w:sz w:val="27"/>
        </w:rPr>
        <w:t>á</w:t>
      </w:r>
      <w:r>
        <w:rPr>
          <w:rFonts w:cs="VNtoronto" w:ascii="VNtoronto" w:hAnsi="VNtoronto"/>
          <w:sz w:val="27"/>
        </w:rPr>
        <w:t>n. Trong hoa</w:t>
      </w:r>
      <w:r>
        <w:rPr>
          <w:rFonts w:cs="VNtoronto" w:ascii="VNtoronto" w:hAnsi="VNtoronto"/>
          <w:sz w:val="27"/>
        </w:rPr>
        <w:t>ì</w:t>
      </w:r>
      <w:r>
        <w:rPr>
          <w:rFonts w:cs="VNtoronto" w:ascii="VNtoronto" w:hAnsi="VNtoronto"/>
          <w:sz w:val="27"/>
        </w:rPr>
        <w:t>n ca</w:t>
      </w:r>
      <w:r>
        <w:rPr>
          <w:rFonts w:cs="VNtoronto" w:ascii="VNtoronto" w:hAnsi="VNtoronto"/>
          <w:sz w:val="27"/>
        </w:rPr>
        <w:t>í</w:t>
      </w:r>
      <w:r>
        <w:rPr>
          <w:rFonts w:cs="VNtoronto" w:ascii="VNtoronto" w:hAnsi="VNtoronto"/>
          <w:sz w:val="27"/>
        </w:rPr>
        <w:t>nh b</w:t>
      </w:r>
      <w:r>
        <w:rPr>
          <w:rFonts w:cs="VNtoronto" w:ascii="VNtoronto" w:hAnsi="VNtoronto"/>
          <w:sz w:val="27"/>
        </w:rPr>
        <w:t>ãø</w:t>
      </w:r>
      <w:r>
        <w:rPr>
          <w:rFonts w:cs="VNtoronto" w:ascii="VNtoronto" w:hAnsi="VNtoronto"/>
          <w:sz w:val="27"/>
        </w:rPr>
        <w:t xml:space="preserve"> d</w:t>
      </w:r>
      <w:r>
        <w:rPr>
          <w:rFonts w:cs="VNtoronto" w:ascii="VNtoronto" w:hAnsi="VNtoronto"/>
          <w:sz w:val="27"/>
        </w:rPr>
        <w:t>á</w:t>
      </w:r>
      <w:r>
        <w:rPr>
          <w:rFonts w:cs="VNtoronto" w:ascii="VNtoronto" w:hAnsi="VNtoronto"/>
          <w:sz w:val="27"/>
        </w:rPr>
        <w:t>u cu</w:t>
      </w:r>
      <w:r>
        <w:rPr>
          <w:rFonts w:cs="VNtoronto" w:ascii="VNtoronto" w:hAnsi="VNtoronto"/>
          <w:sz w:val="27"/>
        </w:rPr>
        <w:t>í</w:t>
      </w:r>
      <w:r>
        <w:rPr>
          <w:rFonts w:cs="VNtoronto" w:ascii="VNtoronto" w:hAnsi="VNtoronto"/>
          <w:sz w:val="27"/>
        </w:rPr>
        <w:t>a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æå</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va</w:t>
      </w:r>
      <w:r>
        <w:rPr>
          <w:rFonts w:cs="VNtoronto" w:ascii="VNtoronto" w:hAnsi="VNtoronto"/>
          <w:sz w:val="27"/>
        </w:rPr>
        <w:t>ì</w:t>
      </w:r>
      <w:r>
        <w:rPr>
          <w:rFonts w:cs="VNtoronto" w:ascii="VNtoronto" w:hAnsi="VNtoronto"/>
          <w:sz w:val="27"/>
        </w:rPr>
        <w:t xml:space="preserve"> ta</w:t>
      </w:r>
      <w:r>
        <w:rPr>
          <w:rFonts w:cs="VNtoronto" w:ascii="VNtoronto" w:hAnsi="VNtoronto"/>
          <w:sz w:val="27"/>
        </w:rPr>
        <w:t>û</w:t>
      </w:r>
      <w:r>
        <w:rPr>
          <w:rFonts w:cs="VNtoronto" w:ascii="VNtoronto" w:hAnsi="VNtoronto"/>
          <w:sz w:val="27"/>
        </w:rPr>
        <w:t>i vu</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áú</w:t>
      </w:r>
      <w:r>
        <w:rPr>
          <w:rFonts w:cs="VNtoronto" w:ascii="VNtoronto" w:hAnsi="VNtoronto"/>
          <w:sz w:val="27"/>
        </w:rPr>
        <w:t>t cu</w:t>
      </w:r>
      <w:r>
        <w:rPr>
          <w:rFonts w:cs="VNtoronto" w:ascii="VNtoronto" w:hAnsi="VNtoronto"/>
          <w:sz w:val="27"/>
        </w:rPr>
        <w:t>í</w:t>
      </w:r>
      <w:r>
        <w:rPr>
          <w:rFonts w:cs="VNtoronto" w:ascii="VNtoronto" w:hAnsi="VNtoronto"/>
          <w:sz w:val="27"/>
        </w:rPr>
        <w:t>a x</w:t>
      </w:r>
      <w:r>
        <w:rPr>
          <w:rFonts w:cs="VNtoronto" w:ascii="VNtoronto" w:hAnsi="VNtoronto"/>
          <w:sz w:val="27"/>
        </w:rPr>
        <w:t>æï</w:t>
      </w:r>
      <w:r>
        <w:rPr>
          <w:rFonts w:cs="VNtoronto" w:ascii="VNtoronto" w:hAnsi="VNtoronto"/>
          <w:sz w:val="27"/>
        </w:rPr>
        <w:t xml:space="preserve"> Kinh </w:t>
      </w:r>
      <w:r>
        <w:rPr>
          <w:rFonts w:cs="VNtoronto" w:ascii="VNtoronto" w:hAnsi="VNtoronto"/>
          <w:sz w:val="27"/>
        </w:rPr>
        <w:t>âä</w:t>
      </w:r>
      <w:r>
        <w:rPr>
          <w:rFonts w:cs="VNtoronto" w:ascii="VNtoronto" w:hAnsi="VNtoronto"/>
          <w:sz w:val="27"/>
        </w:rPr>
        <w:t xml:space="preserve"> na</w:t>
      </w:r>
      <w:r>
        <w:rPr>
          <w:rFonts w:cs="VNtoronto" w:ascii="VNtoronto" w:hAnsi="VNtoronto"/>
          <w:sz w:val="27"/>
        </w:rPr>
        <w:t>ì</w:t>
      </w:r>
      <w:r>
        <w:rPr>
          <w:rFonts w:cs="VNtoronto" w:ascii="VNtoronto" w:hAnsi="VNtoronto"/>
          <w:sz w:val="27"/>
        </w:rPr>
        <w:t>y, m</w:t>
      </w:r>
      <w:r>
        <w:rPr>
          <w:rFonts w:cs="VNtoronto" w:ascii="VNtoronto" w:hAnsi="VNtoronto"/>
          <w:sz w:val="27"/>
        </w:rPr>
        <w:t>äü</w:t>
      </w:r>
      <w:r>
        <w:rPr>
          <w:rFonts w:cs="VNtoronto" w:ascii="VNtoronto" w:hAnsi="VNtoronto"/>
          <w:sz w:val="27"/>
        </w:rPr>
        <w:t>t ng</w:t>
      </w:r>
      <w:r>
        <w:rPr>
          <w:rFonts w:cs="VNtoronto" w:ascii="VNtoronto" w:hAnsi="VNtoronto"/>
          <w:sz w:val="27"/>
        </w:rPr>
        <w:t>ä</w:t>
      </w:r>
      <w:r>
        <w:rPr>
          <w:rFonts w:cs="VNtoronto" w:ascii="VNtoronto" w:hAnsi="VNtoronto"/>
          <w:sz w:val="27"/>
        </w:rPr>
        <w:t>i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xu</w:t>
      </w:r>
      <w:r>
        <w:rPr>
          <w:rFonts w:cs="VNtoronto" w:ascii="VNtoronto" w:hAnsi="VNtoronto"/>
          <w:sz w:val="27"/>
        </w:rPr>
        <w:t>áú</w:t>
      </w:r>
      <w:r>
        <w:rPr>
          <w:rFonts w:cs="VNtoronto" w:ascii="VNtoronto" w:hAnsi="VNtoronto"/>
          <w:sz w:val="27"/>
        </w:rPr>
        <w:t>t hi</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do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ng</w:t>
      </w:r>
      <w:r>
        <w:rPr>
          <w:rFonts w:cs="VNtoronto" w:ascii="VNtoronto" w:hAnsi="VNtoronto"/>
          <w:sz w:val="27"/>
        </w:rPr>
        <w:t>æå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Vi</w:t>
      </w:r>
      <w:r>
        <w:rPr>
          <w:rFonts w:cs="VNtoronto" w:ascii="VNtoronto" w:hAnsi="VNtoronto"/>
          <w:sz w:val="27"/>
        </w:rPr>
        <w:t>ãû</w:t>
      </w:r>
      <w:r>
        <w:rPr>
          <w:rFonts w:cs="VNtoronto" w:ascii="VNtoronto" w:hAnsi="VNtoronto"/>
          <w:sz w:val="27"/>
        </w:rPr>
        <w:t>t khai s</w:t>
      </w:r>
      <w:r>
        <w:rPr>
          <w:rFonts w:cs="VNtoronto" w:ascii="VNtoronto" w:hAnsi="VNtoronto"/>
          <w:sz w:val="27"/>
        </w:rPr>
        <w:t>å</w:t>
      </w:r>
      <w:r>
        <w:rPr>
          <w:rFonts w:cs="VNtoronto" w:ascii="VNtoronto" w:hAnsi="VNtoronto"/>
          <w:sz w:val="27"/>
        </w:rPr>
        <w:t>n va</w:t>
      </w:r>
      <w:r>
        <w:rPr>
          <w:rFonts w:cs="VNtoronto" w:ascii="VNtoronto" w:hAnsi="VNtoronto"/>
          <w:sz w:val="27"/>
        </w:rPr>
        <w:t>ì</w:t>
      </w:r>
      <w:r>
        <w:rPr>
          <w:rFonts w:cs="VNtoronto" w:ascii="VNtoronto" w:hAnsi="VNtoronto"/>
          <w:sz w:val="27"/>
        </w:rPr>
        <w:t xml:space="preserve"> r</w:t>
      </w:r>
      <w:r>
        <w:rPr>
          <w:rFonts w:cs="VNtoronto" w:ascii="VNtoronto" w:hAnsi="VNtoronto"/>
          <w:sz w:val="27"/>
        </w:rPr>
        <w:t>äö</w:t>
      </w:r>
      <w:r>
        <w:rPr>
          <w:rFonts w:cs="VNtoronto" w:ascii="VNtoronto" w:hAnsi="VNtoronto"/>
          <w:sz w:val="27"/>
        </w:rPr>
        <w:t>i ch</w:t>
      </w:r>
      <w:r>
        <w:rPr>
          <w:rFonts w:cs="VNtoronto" w:ascii="VNtoronto" w:hAnsi="VNtoronto"/>
          <w:sz w:val="27"/>
        </w:rPr>
        <w:t>ê</w:t>
      </w:r>
      <w:r>
        <w:rPr>
          <w:rFonts w:cs="VNtoronto" w:ascii="VNtoronto" w:hAnsi="VNtoronto"/>
          <w:sz w:val="27"/>
        </w:rPr>
        <w:t>nh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khai sa</w:t>
      </w:r>
      <w:r>
        <w:rPr>
          <w:rFonts w:cs="VNtoronto" w:ascii="VNtoronto" w:hAnsi="VNtoronto"/>
          <w:sz w:val="27"/>
        </w:rPr>
        <w:t>ï</w:t>
      </w:r>
      <w:r>
        <w:rPr>
          <w:rFonts w:cs="VNtoronto" w:ascii="VNtoronto" w:hAnsi="VNtoronto"/>
          <w:sz w:val="27"/>
        </w:rPr>
        <w:t>ng m</w:t>
      </w:r>
      <w:r>
        <w:rPr>
          <w:rFonts w:cs="VNtoronto" w:ascii="VNtoronto" w:hAnsi="VNtoronto"/>
          <w:sz w:val="27"/>
        </w:rPr>
        <w:t>äü</w:t>
      </w:r>
      <w:r>
        <w:rPr>
          <w:rFonts w:cs="VNtoronto" w:ascii="VNtoronto" w:hAnsi="VNtoronto"/>
          <w:sz w:val="27"/>
        </w:rPr>
        <w:t>t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åï</w:t>
      </w:r>
      <w:r>
        <w:rPr>
          <w:rFonts w:cs="VNtoronto" w:ascii="VNtoronto" w:hAnsi="VNtoronto"/>
          <w:sz w:val="27"/>
        </w:rPr>
        <w:t xml:space="preserve">n,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w:t>
      </w:r>
    </w:p>
    <w:p>
      <w:pPr>
        <w:pStyle w:val="NormalWeb"/>
        <w:jc w:val="both"/>
        <w:rPr/>
      </w:pPr>
      <w:r>
        <w:rPr>
          <w:rFonts w:cs="VNtoronto" w:ascii="VNtoronto" w:hAnsi="VNtoronto"/>
          <w:sz w:val="27"/>
        </w:rPr>
        <w:t>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ho</w:t>
      </w:r>
      <w:r>
        <w:rPr>
          <w:rFonts w:cs="VNtoronto" w:ascii="VNtoronto" w:hAnsi="VNtoronto"/>
          <w:sz w:val="27"/>
        </w:rPr>
        <w:t>ü</w:t>
      </w:r>
      <w:r>
        <w:rPr>
          <w:rFonts w:cs="VNtoronto" w:ascii="VNtoronto" w:hAnsi="VNtoronto"/>
          <w:sz w:val="27"/>
        </w:rPr>
        <w:t xml:space="preserve"> L</w:t>
      </w:r>
      <w:r>
        <w:rPr>
          <w:rFonts w:cs="VNtoronto" w:ascii="VNtoronto" w:hAnsi="VNtoronto"/>
          <w:sz w:val="27"/>
        </w:rPr>
        <w:t>ã</w:t>
      </w:r>
      <w:r>
        <w:rPr>
          <w:rFonts w:cs="VNtoronto" w:ascii="VNtoronto" w:hAnsi="VNtoronto"/>
          <w:sz w:val="27"/>
        </w:rPr>
        <w:t>, la</w:t>
      </w:r>
      <w:r>
        <w:rPr>
          <w:rFonts w:cs="VNtoronto" w:ascii="VNtoronto" w:hAnsi="VNtoronto"/>
          <w:sz w:val="27"/>
        </w:rPr>
        <w:t>ì</w:t>
      </w:r>
      <w:r>
        <w:rPr>
          <w:rFonts w:cs="VNtoronto" w:ascii="VNtoronto" w:hAnsi="VNtoronto"/>
          <w:sz w:val="27"/>
        </w:rPr>
        <w:t>ng Ba</w:t>
      </w:r>
      <w:r>
        <w:rPr>
          <w:rFonts w:cs="VNtoronto" w:ascii="VNtoronto" w:hAnsi="VNtoronto"/>
          <w:sz w:val="27"/>
        </w:rPr>
        <w:t>û</w:t>
      </w:r>
      <w:r>
        <w:rPr>
          <w:rFonts w:cs="VNtoronto" w:ascii="VNtoronto" w:hAnsi="VNtoronto"/>
          <w:sz w:val="27"/>
        </w:rPr>
        <w:t>ch Ma</w:t>
      </w:r>
      <w:r>
        <w:rPr>
          <w:rFonts w:cs="VNtoronto" w:ascii="VNtoronto" w:hAnsi="VNtoronto"/>
          <w:sz w:val="27"/>
        </w:rPr>
        <w:t>î</w:t>
      </w:r>
      <w:r>
        <w:rPr>
          <w:rFonts w:cs="VNtoronto" w:ascii="VNtoronto" w:hAnsi="VNtoronto"/>
          <w:sz w:val="27"/>
        </w:rPr>
        <w:t>, huy</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ng Xu</w:t>
      </w:r>
      <w:r>
        <w:rPr>
          <w:rFonts w:cs="VNtoronto" w:ascii="VNtoronto" w:hAnsi="VNtoronto"/>
          <w:sz w:val="27"/>
        </w:rPr>
        <w:t>á</w:t>
      </w:r>
      <w:r>
        <w:rPr>
          <w:rFonts w:cs="VNtoronto" w:ascii="VNtoronto" w:hAnsi="VNtoronto"/>
          <w:sz w:val="27"/>
        </w:rPr>
        <w:t>n, t</w:t>
      </w:r>
      <w:r>
        <w:rPr>
          <w:rFonts w:cs="VNtoronto" w:ascii="VNtoronto" w:hAnsi="VNtoronto"/>
          <w:sz w:val="27"/>
        </w:rPr>
        <w:t>è</w:t>
      </w:r>
      <w:r>
        <w:rPr>
          <w:rFonts w:cs="VNtoronto" w:ascii="VNtoronto" w:hAnsi="VNtoronto"/>
          <w:sz w:val="27"/>
        </w:rPr>
        <w:t>nh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Sinh nga</w:t>
      </w:r>
      <w:r>
        <w:rPr>
          <w:rFonts w:cs="VNtoronto" w:ascii="VNtoronto" w:hAnsi="VNtoronto"/>
          <w:sz w:val="27"/>
        </w:rPr>
        <w:t>ì</w:t>
      </w:r>
      <w:r>
        <w:rPr>
          <w:rFonts w:cs="VNtoronto" w:ascii="VNtoronto" w:hAnsi="VNtoronto"/>
          <w:sz w:val="27"/>
        </w:rPr>
        <w:t>y 18 tha</w:t>
      </w:r>
      <w:r>
        <w:rPr>
          <w:rFonts w:cs="VNtoronto" w:ascii="VNtoronto" w:hAnsi="VNtoronto"/>
          <w:sz w:val="27"/>
        </w:rPr>
        <w:t>ï</w:t>
      </w:r>
      <w:r>
        <w:rPr>
          <w:rFonts w:cs="VNtoronto" w:ascii="VNtoronto" w:hAnsi="VNtoronto"/>
          <w:sz w:val="27"/>
        </w:rPr>
        <w:t>ng 11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inh Mu</w:t>
      </w:r>
      <w:r>
        <w:rPr>
          <w:rFonts w:cs="VNtoronto" w:ascii="VNtoronto" w:hAnsi="VNtoronto"/>
          <w:sz w:val="27"/>
        </w:rPr>
        <w:t>ì</w:t>
      </w:r>
      <w:r>
        <w:rPr>
          <w:rFonts w:cs="VNtoronto" w:ascii="VNtoronto" w:hAnsi="VNtoronto"/>
          <w:sz w:val="27"/>
        </w:rPr>
        <w:t>i (1667), gi</w:t>
      </w:r>
      <w:r>
        <w:rPr>
          <w:rFonts w:cs="VNtoronto" w:ascii="VNtoronto" w:hAnsi="VNtoronto"/>
          <w:sz w:val="27"/>
        </w:rPr>
        <w:t>åì</w:t>
      </w:r>
      <w:r>
        <w:rPr>
          <w:rFonts w:cs="VNtoronto" w:ascii="VNtoronto" w:hAnsi="VNtoronto"/>
          <w:sz w:val="27"/>
        </w:rPr>
        <w:t xml:space="preserve"> Th</w:t>
      </w:r>
      <w:r>
        <w:rPr>
          <w:rFonts w:cs="VNtoronto" w:ascii="VNtoronto" w:hAnsi="VNtoronto"/>
          <w:sz w:val="27"/>
        </w:rPr>
        <w:t>ç</w:t>
      </w:r>
      <w:r>
        <w:rPr>
          <w:rFonts w:cs="VNtoronto" w:ascii="VNtoronto" w:hAnsi="VNtoronto"/>
          <w:sz w:val="27"/>
        </w:rPr>
        <w:t>n trong m</w:t>
      </w:r>
      <w:r>
        <w:rPr>
          <w:rFonts w:cs="VNtoronto" w:ascii="VNtoronto" w:hAnsi="VNtoronto"/>
          <w:sz w:val="27"/>
        </w:rPr>
        <w:t>äü</w:t>
      </w:r>
      <w:r>
        <w:rPr>
          <w:rFonts w:cs="VNtoronto" w:ascii="VNtoronto" w:hAnsi="VNtoronto"/>
          <w:sz w:val="27"/>
        </w:rPr>
        <w:t xml:space="preserve">t gia </w:t>
      </w:r>
      <w:r>
        <w:rPr>
          <w:rFonts w:cs="VNtoronto" w:ascii="VNtoronto" w:hAnsi="VNtoronto"/>
          <w:sz w:val="27"/>
        </w:rPr>
        <w:t>âç</w:t>
      </w:r>
      <w:r>
        <w:rPr>
          <w:rFonts w:cs="VNtoronto" w:ascii="VNtoronto" w:hAnsi="VNtoronto"/>
          <w:sz w:val="27"/>
        </w:rPr>
        <w:t>nh truy</w:t>
      </w:r>
      <w:r>
        <w:rPr>
          <w:rFonts w:cs="VNtoronto" w:ascii="VNtoronto" w:hAnsi="VNtoronto"/>
          <w:sz w:val="27"/>
        </w:rPr>
        <w:t>ãö</w:t>
      </w:r>
      <w:r>
        <w:rPr>
          <w:rFonts w:cs="VNtoronto" w:ascii="VNtoronto" w:hAnsi="VNtoronto"/>
          <w:sz w:val="27"/>
        </w:rPr>
        <w:t>n th</w:t>
      </w:r>
      <w:r>
        <w:rPr>
          <w:rFonts w:cs="VNtoronto" w:ascii="VNtoronto" w:hAnsi="VNtoronto"/>
          <w:sz w:val="27"/>
        </w:rPr>
        <w:t>äú</w:t>
      </w:r>
      <w:r>
        <w:rPr>
          <w:rFonts w:cs="VNtoronto" w:ascii="VNtoronto" w:hAnsi="VNtoronto"/>
          <w:sz w:val="27"/>
        </w:rPr>
        <w:t>ng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Tho</w:t>
      </w:r>
      <w:r>
        <w:rPr>
          <w:rFonts w:cs="VNtoronto" w:ascii="VNtoronto" w:hAnsi="VNtoronto"/>
          <w:sz w:val="27"/>
        </w:rPr>
        <w:t>ü</w:t>
      </w:r>
      <w:r>
        <w:rPr>
          <w:rFonts w:cs="VNtoronto" w:ascii="VNtoronto" w:hAnsi="VNtoronto"/>
          <w:sz w:val="27"/>
        </w:rPr>
        <w:t xml:space="preserve"> gia</w:t>
      </w:r>
      <w:r>
        <w:rPr>
          <w:rFonts w:cs="VNtoronto" w:ascii="VNtoronto" w:hAnsi="VNtoronto"/>
          <w:sz w:val="27"/>
        </w:rPr>
        <w:t>ï</w:t>
      </w:r>
      <w:r>
        <w:rPr>
          <w:rFonts w:cs="VNtoronto" w:ascii="VNtoronto" w:hAnsi="VNtoronto"/>
          <w:sz w:val="27"/>
        </w:rPr>
        <w:t>o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v</w:t>
      </w:r>
      <w:r>
        <w:rPr>
          <w:rFonts w:cs="VNtoronto" w:ascii="VNtoronto" w:hAnsi="VNtoronto"/>
          <w:sz w:val="27"/>
        </w:rPr>
        <w:t>åï</w:t>
      </w:r>
      <w:r>
        <w:rPr>
          <w:rFonts w:cs="VNtoronto" w:ascii="VNtoronto" w:hAnsi="VNtoronto"/>
          <w:sz w:val="27"/>
        </w:rPr>
        <w:t>i La</w:t>
      </w:r>
      <w:r>
        <w:rPr>
          <w:rFonts w:cs="VNtoronto" w:ascii="VNtoronto" w:hAnsi="VNtoronto"/>
          <w:sz w:val="27"/>
        </w:rPr>
        <w:t>î</w:t>
      </w:r>
      <w:r>
        <w:rPr>
          <w:rFonts w:cs="VNtoronto" w:ascii="VNtoronto" w:hAnsi="VNtoronto"/>
          <w:sz w:val="27"/>
        </w:rPr>
        <w:t>o 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Dung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m - Hu</w:t>
      </w:r>
      <w:r>
        <w:rPr>
          <w:rFonts w:cs="VNtoronto" w:ascii="VNtoronto" w:hAnsi="VNtoronto"/>
          <w:sz w:val="27"/>
        </w:rPr>
        <w:t>ãú</w:t>
      </w:r>
      <w:r>
        <w:rPr>
          <w:rFonts w:cs="VNtoronto" w:ascii="VNtoronto" w:hAnsi="VNtoronto"/>
          <w:sz w:val="27"/>
        </w:rPr>
        <w:t>.</w:t>
      </w:r>
    </w:p>
    <w:p>
      <w:pPr>
        <w:pStyle w:val="NormalWeb"/>
        <w:jc w:val="both"/>
        <w:rPr/>
      </w:pPr>
      <w:r>
        <w:rPr>
          <w:rFonts w:cs="VNtoronto" w:ascii="VNtoronto" w:hAnsi="VNtoronto"/>
          <w:sz w:val="27"/>
        </w:rPr>
        <w:t>Su</w:t>
      </w:r>
      <w:r>
        <w:rPr>
          <w:rFonts w:cs="VNtoronto" w:ascii="VNtoronto" w:hAnsi="VNtoronto"/>
          <w:sz w:val="27"/>
        </w:rPr>
        <w:t>äú</w:t>
      </w:r>
      <w:r>
        <w:rPr>
          <w:rFonts w:cs="VNtoronto" w:ascii="VNtoronto" w:hAnsi="VNtoronto"/>
          <w:sz w:val="27"/>
        </w:rPr>
        <w:t>t ch</w:t>
      </w:r>
      <w:r>
        <w:rPr>
          <w:rFonts w:cs="VNtoronto" w:ascii="VNtoronto" w:hAnsi="VNtoronto"/>
          <w:sz w:val="27"/>
        </w:rPr>
        <w:t>àû</w:t>
      </w:r>
      <w:r>
        <w:rPr>
          <w:rFonts w:cs="VNtoronto" w:ascii="VNtoronto" w:hAnsi="VNtoronto"/>
          <w:sz w:val="27"/>
        </w:rPr>
        <w:t xml:space="preserve">ng </w:t>
      </w:r>
      <w:r>
        <w:rPr>
          <w:rFonts w:cs="VNtoronto" w:ascii="VNtoronto" w:hAnsi="VNtoronto"/>
          <w:sz w:val="27"/>
        </w:rPr>
        <w:t>âæåì</w:t>
      </w:r>
      <w:r>
        <w:rPr>
          <w:rFonts w:cs="VNtoronto" w:ascii="VNtoronto" w:hAnsi="VNtoronto"/>
          <w:sz w:val="27"/>
        </w:rPr>
        <w:t>ng da</w:t>
      </w:r>
      <w:r>
        <w:rPr>
          <w:rFonts w:cs="VNtoronto" w:ascii="VNtoronto" w:hAnsi="VNtoronto"/>
          <w:sz w:val="27"/>
        </w:rPr>
        <w:t>ì</w:t>
      </w:r>
      <w:r>
        <w:rPr>
          <w:rFonts w:cs="VNtoronto" w:ascii="VNtoronto" w:hAnsi="VNtoronto"/>
          <w:sz w:val="27"/>
        </w:rPr>
        <w:t>i cu</w:t>
      </w:r>
      <w:r>
        <w:rPr>
          <w:rFonts w:cs="VNtoronto" w:ascii="VNtoronto" w:hAnsi="VNtoronto"/>
          <w:sz w:val="27"/>
        </w:rPr>
        <w:t>í</w:t>
      </w:r>
      <w:r>
        <w:rPr>
          <w:rFonts w:cs="VNtoronto" w:ascii="VNtoronto" w:hAnsi="VNtoronto"/>
          <w:sz w:val="27"/>
        </w:rPr>
        <w:t>a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d</w:t>
      </w:r>
      <w:r>
        <w:rPr>
          <w:rFonts w:cs="VNtoronto" w:ascii="VNtoronto" w:hAnsi="VNtoronto"/>
          <w:sz w:val="27"/>
        </w:rPr>
        <w:t>æåï</w:t>
      </w:r>
      <w:r>
        <w:rPr>
          <w:rFonts w:cs="VNtoronto" w:ascii="VNtoronto" w:hAnsi="VNtoronto"/>
          <w:sz w:val="27"/>
        </w:rPr>
        <w:t>i th</w:t>
      </w:r>
      <w:r>
        <w:rPr>
          <w:rFonts w:cs="VNtoronto" w:ascii="VNtoronto" w:hAnsi="VNtoronto"/>
          <w:sz w:val="27"/>
        </w:rPr>
        <w:t>åì</w:t>
      </w:r>
      <w:r>
        <w:rPr>
          <w:rFonts w:cs="VNtoronto" w:ascii="VNtoronto" w:hAnsi="VNtoronto"/>
          <w:sz w:val="27"/>
        </w:rPr>
        <w:t>i ca</w:t>
      </w:r>
      <w:r>
        <w:rPr>
          <w:rFonts w:cs="VNtoronto" w:ascii="VNtoronto" w:hAnsi="VNtoronto"/>
          <w:sz w:val="27"/>
        </w:rPr>
        <w:t>ï</w:t>
      </w:r>
      <w:r>
        <w:rPr>
          <w:rFonts w:cs="VNtoronto" w:ascii="VNtoronto" w:hAnsi="VNtoronto"/>
          <w:sz w:val="27"/>
        </w:rPr>
        <w:t>c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n, ca</w:t>
      </w:r>
      <w:r>
        <w:rPr>
          <w:rFonts w:cs="VNtoronto" w:ascii="VNtoronto" w:hAnsi="VNtoronto"/>
          <w:sz w:val="27"/>
        </w:rPr>
        <w:t>ï</w:t>
      </w:r>
      <w:r>
        <w:rPr>
          <w:rFonts w:cs="VNtoronto" w:ascii="VNtoronto" w:hAnsi="VNtoronto"/>
          <w:sz w:val="27"/>
        </w:rPr>
        <w:t>c du T</w:t>
      </w:r>
      <w:r>
        <w:rPr>
          <w:rFonts w:cs="VNtoronto" w:ascii="VNtoronto" w:hAnsi="VNtoronto"/>
          <w:sz w:val="27"/>
        </w:rPr>
        <w:t>à</w:t>
      </w:r>
      <w:r>
        <w:rPr>
          <w:rFonts w:cs="VNtoronto" w:ascii="VNtoronto" w:hAnsi="VNtoronto"/>
          <w:sz w:val="27"/>
        </w:rPr>
        <w:t>ng Trung Hoa nh</w:t>
      </w:r>
      <w:r>
        <w:rPr>
          <w:rFonts w:cs="VNtoronto" w:ascii="VNtoronto" w:hAnsi="VNtoronto"/>
          <w:sz w:val="27"/>
        </w:rPr>
        <w:t>æ</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Nguy</w:t>
      </w:r>
      <w:r>
        <w:rPr>
          <w:rFonts w:cs="VNtoronto" w:ascii="VNtoronto" w:hAnsi="VNtoronto"/>
          <w:sz w:val="27"/>
        </w:rPr>
        <w:t>ã</w:t>
      </w:r>
      <w:r>
        <w:rPr>
          <w:rFonts w:cs="VNtoronto" w:ascii="VNtoronto" w:hAnsi="VNtoronto"/>
          <w:sz w:val="27"/>
        </w:rPr>
        <w:t>n Thi</w:t>
      </w:r>
      <w:r>
        <w:rPr>
          <w:rFonts w:cs="VNtoronto" w:ascii="VNtoronto" w:hAnsi="VNtoronto"/>
          <w:sz w:val="27"/>
        </w:rPr>
        <w:t>ãö</w:t>
      </w:r>
      <w:r>
        <w:rPr>
          <w:rFonts w:cs="VNtoronto" w:ascii="VNtoronto" w:hAnsi="VNtoronto"/>
          <w:sz w:val="27"/>
        </w:rPr>
        <w:t>u, Gia</w:t>
      </w:r>
      <w:r>
        <w:rPr>
          <w:rFonts w:cs="VNtoronto" w:ascii="VNtoronto" w:hAnsi="VNtoronto"/>
          <w:sz w:val="27"/>
        </w:rPr>
        <w:t>ï</w:t>
      </w:r>
      <w:r>
        <w:rPr>
          <w:rFonts w:cs="VNtoronto" w:ascii="VNtoronto" w:hAnsi="VNtoronto"/>
          <w:sz w:val="27"/>
        </w:rPr>
        <w:t>c Phong, T</w:t>
      </w:r>
      <w:r>
        <w:rPr>
          <w:rFonts w:cs="VNtoronto" w:ascii="VNtoronto" w:hAnsi="VNtoronto"/>
          <w:sz w:val="27"/>
        </w:rPr>
        <w:t>æí</w:t>
      </w:r>
      <w:r>
        <w:rPr>
          <w:rFonts w:cs="VNtoronto" w:ascii="VNtoronto" w:hAnsi="VNtoronto"/>
          <w:sz w:val="27"/>
        </w:rPr>
        <w:t xml:space="preserve"> Dung, H</w:t>
      </w:r>
      <w:r>
        <w:rPr>
          <w:rFonts w:cs="VNtoronto" w:ascii="VNtoronto" w:hAnsi="VNtoronto"/>
          <w:sz w:val="27"/>
        </w:rPr>
        <w:t>æ</w:t>
      </w:r>
      <w:r>
        <w:rPr>
          <w:rFonts w:cs="VNtoronto" w:ascii="VNtoronto" w:hAnsi="VNtoronto"/>
          <w:sz w:val="27"/>
        </w:rPr>
        <w:t>ng Li</w:t>
      </w:r>
      <w:r>
        <w:rPr>
          <w:rFonts w:cs="VNtoronto" w:ascii="VNtoronto" w:hAnsi="VNtoronto"/>
          <w:sz w:val="27"/>
        </w:rPr>
        <w:t>ã</w:t>
      </w:r>
      <w:r>
        <w:rPr>
          <w:rFonts w:cs="VNtoronto" w:ascii="VNtoronto" w:hAnsi="VNtoronto"/>
          <w:sz w:val="27"/>
        </w:rPr>
        <w:t>n, Tha</w:t>
      </w:r>
      <w:r>
        <w:rPr>
          <w:rFonts w:cs="VNtoronto" w:ascii="VNtoronto" w:hAnsi="VNtoronto"/>
          <w:sz w:val="27"/>
        </w:rPr>
        <w:t>û</w:t>
      </w:r>
      <w:r>
        <w:rPr>
          <w:rFonts w:cs="VNtoronto" w:ascii="VNtoronto" w:hAnsi="VNtoronto"/>
          <w:sz w:val="27"/>
        </w:rPr>
        <w:t>ch Li</w:t>
      </w:r>
      <w:r>
        <w:rPr>
          <w:rFonts w:cs="VNtoronto" w:ascii="VNtoronto" w:hAnsi="VNtoronto"/>
          <w:sz w:val="27"/>
        </w:rPr>
        <w:t>ã</w:t>
      </w:r>
      <w:r>
        <w:rPr>
          <w:rFonts w:cs="VNtoronto" w:ascii="VNtoronto" w:hAnsi="VNtoronto"/>
          <w:sz w:val="27"/>
        </w:rPr>
        <w:t xml:space="preserve">m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la</w:t>
      </w:r>
      <w:r>
        <w:rPr>
          <w:rFonts w:cs="VNtoronto" w:ascii="VNtoronto" w:hAnsi="VNtoronto"/>
          <w:sz w:val="27"/>
        </w:rPr>
        <w:t>ì</w:t>
      </w:r>
      <w:r>
        <w:rPr>
          <w:rFonts w:cs="VNtoronto" w:ascii="VNtoronto" w:hAnsi="VNtoronto"/>
          <w:sz w:val="27"/>
        </w:rPr>
        <w:t>m na</w:t>
      </w:r>
      <w:r>
        <w:rPr>
          <w:rFonts w:cs="VNtoronto" w:ascii="VNtoronto" w:hAnsi="VNtoronto"/>
          <w:sz w:val="27"/>
        </w:rPr>
        <w:t>í</w:t>
      </w:r>
      <w:r>
        <w:rPr>
          <w:rFonts w:cs="VNtoronto" w:ascii="VNtoronto" w:hAnsi="VNtoronto"/>
          <w:sz w:val="27"/>
        </w:rPr>
        <w:t>y n</w:t>
      </w:r>
      <w:r>
        <w:rPr>
          <w:rFonts w:cs="VNtoronto" w:ascii="VNtoronto" w:hAnsi="VNtoronto"/>
          <w:sz w:val="27"/>
        </w:rPr>
        <w:t>åí</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Ta</w:t>
      </w:r>
      <w:r>
        <w:rPr>
          <w:rFonts w:cs="VNtoronto" w:ascii="VNtoronto" w:hAnsi="VNtoronto"/>
          <w:sz w:val="27"/>
        </w:rPr>
        <w:t>ì</w:t>
      </w:r>
      <w:r>
        <w:rPr>
          <w:rFonts w:cs="VNtoronto" w:ascii="VNtoronto" w:hAnsi="VNtoronto"/>
          <w:sz w:val="27"/>
        </w:rPr>
        <w:t xml:space="preserve">o </w:t>
      </w:r>
      <w:r>
        <w:rPr>
          <w:rFonts w:cs="VNtoronto" w:ascii="VNtoronto" w:hAnsi="VNtoronto"/>
          <w:sz w:val="27"/>
        </w:rPr>
        <w:t>Âäü</w:t>
      </w:r>
      <w:r>
        <w:rPr>
          <w:rFonts w:cs="VNtoronto" w:ascii="VNtoronto" w:hAnsi="VNtoronto"/>
          <w:sz w:val="27"/>
        </w:rPr>
        <w:t>ng tr</w:t>
      </w:r>
      <w:r>
        <w:rPr>
          <w:rFonts w:cs="VNtoronto" w:ascii="VNtoronto" w:hAnsi="VNtoronto"/>
          <w:sz w:val="27"/>
        </w:rPr>
        <w:t>ã</w:t>
      </w:r>
      <w:r>
        <w:rPr>
          <w:rFonts w:cs="VNtoronto" w:ascii="VNtoronto" w:hAnsi="VNtoronto"/>
          <w:sz w:val="27"/>
        </w:rPr>
        <w:t>n ma</w:t>
      </w:r>
      <w:r>
        <w:rPr>
          <w:rFonts w:cs="VNtoronto" w:ascii="VNtoronto" w:hAnsi="VNtoronto"/>
          <w:sz w:val="27"/>
        </w:rPr>
        <w:t>í</w:t>
      </w:r>
      <w:r>
        <w:rPr>
          <w:rFonts w:cs="VNtoronto" w:ascii="VNtoronto" w:hAnsi="VNtoronto"/>
          <w:sz w:val="27"/>
        </w:rPr>
        <w:t xml:space="preserve">nh </w:t>
      </w:r>
      <w:r>
        <w:rPr>
          <w:rFonts w:cs="VNtoronto" w:ascii="VNtoronto" w:hAnsi="VNtoronto"/>
          <w:sz w:val="27"/>
        </w:rPr>
        <w:t>âáú</w:t>
      </w:r>
      <w:r>
        <w:rPr>
          <w:rFonts w:cs="VNtoronto" w:ascii="VNtoronto" w:hAnsi="VNtoronto"/>
          <w:sz w:val="27"/>
        </w:rPr>
        <w:t>t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na</w:t>
      </w:r>
      <w:r>
        <w:rPr>
          <w:rFonts w:cs="VNtoronto" w:ascii="VNtoronto" w:hAnsi="VNtoronto"/>
          <w:sz w:val="27"/>
        </w:rPr>
        <w:t>ì</w:t>
      </w:r>
      <w:r>
        <w:rPr>
          <w:rFonts w:cs="VNtoronto" w:ascii="VNtoronto" w:hAnsi="VNtoronto"/>
          <w:sz w:val="27"/>
        </w:rPr>
        <w:t xml:space="preserve">y, song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m n</w:t>
      </w:r>
      <w:r>
        <w:rPr>
          <w:rFonts w:cs="VNtoronto" w:ascii="VNtoronto" w:hAnsi="VNtoronto"/>
          <w:sz w:val="27"/>
        </w:rPr>
        <w:t>äø</w:t>
      </w:r>
      <w:r>
        <w:rPr>
          <w:rFonts w:cs="VNtoronto" w:ascii="VNtoronto" w:hAnsi="VNtoronto"/>
          <w:sz w:val="27"/>
        </w:rPr>
        <w:t>i b</w:t>
      </w:r>
      <w:r>
        <w:rPr>
          <w:rFonts w:cs="VNtoronto" w:ascii="VNtoronto" w:hAnsi="VNtoronto"/>
          <w:sz w:val="27"/>
        </w:rPr>
        <w:t>áû</w:t>
      </w:r>
      <w:r>
        <w:rPr>
          <w:rFonts w:cs="VNtoronto" w:ascii="VNtoronto" w:hAnsi="VNtoronto"/>
          <w:sz w:val="27"/>
        </w:rPr>
        <w:t>t trong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Vi</w:t>
      </w:r>
      <w:r>
        <w:rPr>
          <w:rFonts w:cs="VNtoronto" w:ascii="VNtoronto" w:hAnsi="VNtoronto"/>
          <w:sz w:val="27"/>
        </w:rPr>
        <w:t>ãû</w:t>
      </w:r>
      <w:r>
        <w:rPr>
          <w:rFonts w:cs="VNtoronto" w:ascii="VNtoronto" w:hAnsi="VNtoronto"/>
          <w:sz w:val="27"/>
        </w:rPr>
        <w:t>t Nam v</w:t>
      </w:r>
      <w:r>
        <w:rPr>
          <w:rFonts w:cs="VNtoronto" w:ascii="VNtoronto" w:hAnsi="VNtoronto"/>
          <w:sz w:val="27"/>
        </w:rPr>
        <w:t>áù</w:t>
      </w:r>
      <w:r>
        <w:rPr>
          <w:rFonts w:cs="VNtoronto" w:ascii="VNtoronto" w:hAnsi="VNtoronto"/>
          <w:sz w:val="27"/>
        </w:rPr>
        <w:t>n la</w:t>
      </w:r>
      <w:r>
        <w:rPr>
          <w:rFonts w:cs="VNtoronto" w:ascii="VNtoronto" w:hAnsi="VNtoronto"/>
          <w:sz w:val="27"/>
        </w:rPr>
        <w:t>ì</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ra </w:t>
      </w:r>
      <w:r>
        <w:rPr>
          <w:rFonts w:cs="VNtoronto" w:ascii="VNtoronto" w:hAnsi="VNtoronto"/>
          <w:sz w:val="27"/>
        </w:rPr>
        <w:t>âåì</w:t>
      </w:r>
      <w:r>
        <w:rPr>
          <w:rFonts w:cs="VNtoronto" w:ascii="VNtoronto" w:hAnsi="VNtoronto"/>
          <w:sz w:val="27"/>
        </w:rPr>
        <w:t>i cu</w:t>
      </w:r>
      <w:r>
        <w:rPr>
          <w:rFonts w:cs="VNtoronto" w:ascii="VNtoronto" w:hAnsi="VNtoronto"/>
          <w:sz w:val="27"/>
        </w:rPr>
        <w:t>í</w:t>
      </w:r>
      <w:r>
        <w:rPr>
          <w:rFonts w:cs="VNtoronto" w:ascii="VNtoronto" w:hAnsi="VNtoronto"/>
          <w:sz w:val="27"/>
        </w:rPr>
        <w:t>a m</w:t>
      </w:r>
      <w:r>
        <w:rPr>
          <w:rFonts w:cs="VNtoronto" w:ascii="VNtoronto" w:hAnsi="VNtoronto"/>
          <w:sz w:val="27"/>
        </w:rPr>
        <w:t>äü</w:t>
      </w:r>
      <w:r>
        <w:rPr>
          <w:rFonts w:cs="VNtoronto" w:ascii="VNtoronto" w:hAnsi="VNtoronto"/>
          <w:sz w:val="27"/>
        </w:rPr>
        <w:t>t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Vi</w:t>
      </w:r>
      <w:r>
        <w:rPr>
          <w:rFonts w:cs="VNtoronto" w:ascii="VNtoronto" w:hAnsi="VNtoronto"/>
          <w:sz w:val="27"/>
        </w:rPr>
        <w:t>ãû</w:t>
      </w:r>
      <w:r>
        <w:rPr>
          <w:rFonts w:cs="VNtoronto" w:ascii="VNtoronto" w:hAnsi="VNtoronto"/>
          <w:sz w:val="27"/>
        </w:rPr>
        <w:t xml:space="preserve">t Nam -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w:t>
      </w:r>
      <w:r>
        <w:rPr>
          <w:rFonts w:cs="VNtoronto" w:ascii="VNtoronto" w:hAnsi="VNtoronto"/>
          <w:i/>
          <w:sz w:val="27"/>
        </w:rPr>
        <w:t>Thi</w:t>
      </w:r>
      <w:r>
        <w:rPr>
          <w:rFonts w:cs="VNtoronto" w:ascii="VNtoronto" w:hAnsi="VNtoronto"/>
          <w:i/>
          <w:sz w:val="27"/>
        </w:rPr>
        <w:t>ãö</w:t>
      </w:r>
      <w:r>
        <w:rPr>
          <w:rFonts w:cs="VNtoronto" w:ascii="VNtoronto" w:hAnsi="VNtoronto"/>
          <w:i/>
          <w:sz w:val="27"/>
        </w:rPr>
        <w:t>n pha</w:t>
      </w:r>
      <w:r>
        <w:rPr>
          <w:rFonts w:cs="VNtoronto" w:ascii="VNtoronto" w:hAnsi="VNtoronto"/>
          <w:i/>
          <w:sz w:val="27"/>
        </w:rPr>
        <w:t>ï</w:t>
      </w:r>
      <w:r>
        <w:rPr>
          <w:rFonts w:cs="VNtoronto" w:ascii="VNtoronto" w:hAnsi="VNtoronto"/>
          <w:i/>
          <w:sz w:val="27"/>
        </w:rPr>
        <w:t>i Li</w:t>
      </w:r>
      <w:r>
        <w:rPr>
          <w:rFonts w:cs="VNtoronto" w:ascii="VNtoronto" w:hAnsi="VNtoronto"/>
          <w:i/>
          <w:sz w:val="27"/>
        </w:rPr>
        <w:t>ãù</w:t>
      </w:r>
      <w:r>
        <w:rPr>
          <w:rFonts w:cs="VNtoronto" w:ascii="VNtoronto" w:hAnsi="VNtoronto"/>
          <w:i/>
          <w:sz w:val="27"/>
        </w:rPr>
        <w:t>u Qua</w:t>
      </w:r>
      <w:r>
        <w:rPr>
          <w:rFonts w:cs="VNtoronto" w:ascii="VNtoronto" w:hAnsi="VNtoronto"/>
          <w:i/>
          <w:sz w:val="27"/>
        </w:rPr>
        <w:t>ï</w:t>
      </w:r>
      <w:r>
        <w:rPr>
          <w:rFonts w:cs="VNtoronto" w:ascii="VNtoronto" w:hAnsi="VNtoronto"/>
          <w:i/>
          <w:sz w:val="27"/>
        </w:rPr>
        <w:t>n.</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w:t>
      </w:r>
    </w:p>
    <w:p>
      <w:pPr>
        <w:pStyle w:val="NormalWeb"/>
        <w:jc w:val="both"/>
        <w:rPr/>
      </w:pPr>
      <w:r>
        <w:rPr>
          <w:rFonts w:cs="VNtoronto" w:ascii="VNtoronto" w:hAnsi="VNtoronto"/>
          <w:sz w:val="27"/>
        </w:rPr>
        <w:t>Ch</w:t>
      </w:r>
      <w:r>
        <w:rPr>
          <w:rFonts w:cs="VNtoronto" w:ascii="VNtoronto" w:hAnsi="VNtoronto"/>
          <w:sz w:val="27"/>
        </w:rPr>
        <w:t>ê</w:t>
      </w:r>
      <w:r>
        <w:rPr>
          <w:rFonts w:cs="VNtoronto" w:ascii="VNtoronto" w:hAnsi="VNtoronto"/>
          <w:sz w:val="27"/>
        </w:rPr>
        <w:t>nh n</w:t>
      </w:r>
      <w:r>
        <w:rPr>
          <w:rFonts w:cs="VNtoronto" w:ascii="VNtoronto" w:hAnsi="VNtoronto"/>
          <w:sz w:val="27"/>
        </w:rPr>
        <w:t>å</w:t>
      </w:r>
      <w:r>
        <w:rPr>
          <w:rFonts w:cs="VNtoronto" w:ascii="VNtoronto" w:hAnsi="VNtoronto"/>
          <w:sz w:val="27"/>
        </w:rPr>
        <w:t>i Th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ë</w:t>
      </w:r>
      <w:r>
        <w:rPr>
          <w:rFonts w:cs="VNtoronto" w:ascii="VNtoronto" w:hAnsi="VNtoronto"/>
          <w:sz w:val="27"/>
        </w:rPr>
        <w:t>a na</w:t>
      </w:r>
      <w:r>
        <w:rPr>
          <w:rFonts w:cs="VNtoronto" w:ascii="VNtoronto" w:hAnsi="VNtoronto"/>
          <w:sz w:val="27"/>
        </w:rPr>
        <w:t>ì</w:t>
      </w:r>
      <w:r>
        <w:rPr>
          <w:rFonts w:cs="VNtoronto" w:ascii="VNtoronto" w:hAnsi="VNtoronto"/>
          <w:sz w:val="27"/>
        </w:rPr>
        <w:t>y, b</w:t>
      </w:r>
      <w:r>
        <w:rPr>
          <w:rFonts w:cs="VNtoronto" w:ascii="VNtoronto" w:hAnsi="VNtoronto"/>
          <w:sz w:val="27"/>
        </w:rPr>
        <w:t>áú</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nu</w:t>
      </w:r>
      <w:r>
        <w:rPr>
          <w:rFonts w:cs="VNtoronto" w:ascii="VNtoronto" w:hAnsi="VNtoronto"/>
          <w:sz w:val="27"/>
        </w:rPr>
        <w:t>ï</w:t>
      </w:r>
      <w:r>
        <w:rPr>
          <w:rFonts w:cs="VNtoronto" w:ascii="VNtoronto" w:hAnsi="VNtoronto"/>
          <w:sz w:val="27"/>
        </w:rPr>
        <w:t>i r</w:t>
      </w:r>
      <w:r>
        <w:rPr>
          <w:rFonts w:cs="VNtoronto" w:ascii="VNtoronto" w:hAnsi="VNtoronto"/>
          <w:sz w:val="27"/>
        </w:rPr>
        <w:t>æì</w:t>
      </w:r>
      <w:r>
        <w:rPr>
          <w:rFonts w:cs="VNtoronto" w:ascii="VNtoronto" w:hAnsi="VNtoronto"/>
          <w:sz w:val="27"/>
        </w:rPr>
        <w:t xml:space="preserve">ng </w:t>
      </w:r>
      <w:r>
        <w:rPr>
          <w:rFonts w:cs="VNtoronto" w:ascii="VNtoronto" w:hAnsi="VNtoronto"/>
          <w:sz w:val="27"/>
        </w:rPr>
        <w:t>á</w:t>
      </w:r>
      <w:r>
        <w:rPr>
          <w:rFonts w:cs="VNtoronto" w:ascii="VNtoronto" w:hAnsi="VNtoronto"/>
          <w:sz w:val="27"/>
        </w:rPr>
        <w:t>m u, s</w:t>
      </w:r>
      <w:r>
        <w:rPr>
          <w:rFonts w:cs="VNtoronto" w:ascii="VNtoronto" w:hAnsi="VNtoronto"/>
          <w:sz w:val="27"/>
        </w:rPr>
        <w:t>å</w:t>
      </w:r>
      <w:r>
        <w:rPr>
          <w:rFonts w:cs="VNtoronto" w:ascii="VNtoronto" w:hAnsi="VNtoronto"/>
          <w:sz w:val="27"/>
        </w:rPr>
        <w:t>n lam ch</w:t>
      </w:r>
      <w:r>
        <w:rPr>
          <w:rFonts w:cs="VNtoronto" w:ascii="VNtoronto" w:hAnsi="VNtoronto"/>
          <w:sz w:val="27"/>
        </w:rPr>
        <w:t>æåï</w:t>
      </w:r>
      <w:r>
        <w:rPr>
          <w:rFonts w:cs="VNtoronto" w:ascii="VNtoronto" w:hAnsi="VNtoronto"/>
          <w:sz w:val="27"/>
        </w:rPr>
        <w:t>ng kh</w:t>
      </w:r>
      <w:r>
        <w:rPr>
          <w:rFonts w:cs="VNtoronto" w:ascii="VNtoronto" w:hAnsi="VNtoronto"/>
          <w:sz w:val="27"/>
        </w:rPr>
        <w:t>ê</w:t>
      </w:r>
      <w:r>
        <w:rPr>
          <w:rFonts w:cs="VNtoronto" w:ascii="VNtoronto" w:hAnsi="VNtoronto"/>
          <w:sz w:val="27"/>
        </w:rPr>
        <w:t>,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w:t>
      </w:r>
      <w:r>
        <w:rPr>
          <w:rFonts w:cs="VNtoronto" w:ascii="VNtoronto" w:hAnsi="VNtoronto"/>
          <w:sz w:val="27"/>
        </w:rPr>
        <w:t>àõ</w:t>
      </w:r>
      <w:r>
        <w:rPr>
          <w:rFonts w:cs="VNtoronto" w:ascii="VNtoronto" w:hAnsi="VNtoronto"/>
          <w:sz w:val="27"/>
        </w:rPr>
        <w:t>m t</w:t>
      </w:r>
      <w:r>
        <w:rPr>
          <w:rFonts w:cs="VNtoronto" w:ascii="VNtoronto" w:hAnsi="VNtoronto"/>
          <w:sz w:val="27"/>
        </w:rPr>
        <w:t>ê</w:t>
      </w:r>
      <w:r>
        <w:rPr>
          <w:rFonts w:cs="VNtoronto" w:ascii="VNtoronto" w:hAnsi="VNtoronto"/>
          <w:sz w:val="27"/>
        </w:rPr>
        <w:t>ch tr</w:t>
      </w:r>
      <w:r>
        <w:rPr>
          <w:rFonts w:cs="VNtoronto" w:ascii="VNtoronto" w:hAnsi="VNtoronto"/>
          <w:sz w:val="27"/>
        </w:rPr>
        <w:t>æåü</w:t>
      </w:r>
      <w:r>
        <w:rPr>
          <w:rFonts w:cs="VNtoronto" w:ascii="VNtoronto" w:hAnsi="VNtoronto"/>
          <w:sz w:val="27"/>
        </w:rPr>
        <w:t>ng n</w:t>
      </w:r>
      <w:r>
        <w:rPr>
          <w:rFonts w:cs="VNtoronto" w:ascii="VNtoronto" w:hAnsi="VNtoronto"/>
          <w:sz w:val="27"/>
        </w:rPr>
        <w:t>å</w:t>
      </w:r>
      <w:r>
        <w:rPr>
          <w:rFonts w:cs="VNtoronto" w:ascii="VNtoronto" w:hAnsi="VNtoronto"/>
          <w:sz w:val="27"/>
        </w:rPr>
        <w:t xml:space="preserve">i </w:t>
      </w:r>
      <w:r>
        <w:rPr>
          <w:rFonts w:cs="VNtoronto" w:ascii="VNtoronto" w:hAnsi="VNtoronto"/>
          <w:sz w:val="27"/>
        </w:rPr>
        <w:t>âá</w:t>
      </w:r>
      <w:r>
        <w:rPr>
          <w:rFonts w:cs="VNtoronto" w:ascii="VNtoronto" w:hAnsi="VNtoronto"/>
          <w:sz w:val="27"/>
        </w:rPr>
        <w:t>y va</w:t>
      </w:r>
      <w:r>
        <w:rPr>
          <w:rFonts w:cs="VNtoronto" w:ascii="VNtoronto" w:hAnsi="VNtoronto"/>
          <w:sz w:val="27"/>
        </w:rPr>
        <w:t>ì</w:t>
      </w:r>
      <w:r>
        <w:rPr>
          <w:rFonts w:cs="VNtoronto" w:ascii="VNtoronto" w:hAnsi="VNtoronto"/>
          <w:sz w:val="27"/>
        </w:rPr>
        <w:t xml:space="preserve">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á</w:t>
      </w:r>
      <w:r>
        <w:rPr>
          <w:rFonts w:cs="VNtoronto" w:ascii="VNtoronto" w:hAnsi="VNtoronto"/>
          <w:sz w:val="27"/>
        </w:rPr>
        <w:t>y, t</w:t>
      </w:r>
      <w:r>
        <w:rPr>
          <w:rFonts w:cs="VNtoronto" w:ascii="VNtoronto" w:hAnsi="VNtoronto"/>
          <w:sz w:val="27"/>
        </w:rPr>
        <w:t>æì</w:t>
      </w:r>
      <w:r>
        <w:rPr>
          <w:rFonts w:cs="VNtoronto" w:ascii="VNtoronto" w:hAnsi="VNtoronto"/>
          <w:sz w:val="27"/>
        </w:rPr>
        <w:t>ng b</w:t>
      </w:r>
      <w:r>
        <w:rPr>
          <w:rFonts w:cs="VNtoronto" w:ascii="VNtoronto" w:hAnsi="VNtoronto"/>
          <w:sz w:val="27"/>
        </w:rPr>
        <w:t>æåï</w:t>
      </w:r>
      <w:r>
        <w:rPr>
          <w:rFonts w:cs="VNtoronto" w:ascii="VNtoronto" w:hAnsi="VNtoronto"/>
          <w:sz w:val="27"/>
        </w:rPr>
        <w:t>c nh</w:t>
      </w:r>
      <w:r>
        <w:rPr>
          <w:rFonts w:cs="VNtoronto" w:ascii="VNtoronto" w:hAnsi="VNtoronto"/>
          <w:sz w:val="27"/>
        </w:rPr>
        <w:t>ë</w:t>
      </w:r>
      <w:r>
        <w:rPr>
          <w:rFonts w:cs="VNtoronto" w:ascii="VNtoronto" w:hAnsi="VNtoronto"/>
          <w:sz w:val="27"/>
        </w:rPr>
        <w:t>p nha</w:t>
      </w:r>
      <w:r>
        <w:rPr>
          <w:rFonts w:cs="VNtoronto" w:ascii="VNtoronto" w:hAnsi="VNtoronto"/>
          <w:sz w:val="27"/>
        </w:rPr>
        <w:t>ì</w:t>
      </w:r>
      <w:r>
        <w:rPr>
          <w:rFonts w:cs="VNtoronto" w:ascii="VNtoronto" w:hAnsi="VNtoronto"/>
          <w:sz w:val="27"/>
        </w:rPr>
        <w:t>ng tr</w:t>
      </w:r>
      <w:r>
        <w:rPr>
          <w:rFonts w:cs="VNtoronto" w:ascii="VNtoronto" w:hAnsi="VNtoronto"/>
          <w:sz w:val="27"/>
        </w:rPr>
        <w:t>ã</w:t>
      </w:r>
      <w:r>
        <w:rPr>
          <w:rFonts w:cs="VNtoronto" w:ascii="VNtoronto" w:hAnsi="VNtoronto"/>
          <w:sz w:val="27"/>
        </w:rPr>
        <w:t>n b</w:t>
      </w:r>
      <w:r>
        <w:rPr>
          <w:rFonts w:cs="VNtoronto" w:ascii="VNtoronto" w:hAnsi="VNtoronto"/>
          <w:sz w:val="27"/>
        </w:rPr>
        <w:t>æåï</w:t>
      </w:r>
      <w:r>
        <w:rPr>
          <w:rFonts w:cs="VNtoronto" w:ascii="VNtoronto" w:hAnsi="VNtoronto"/>
          <w:sz w:val="27"/>
        </w:rPr>
        <w:t xml:space="preserve">c </w:t>
      </w:r>
      <w:r>
        <w:rPr>
          <w:rFonts w:cs="VNtoronto" w:ascii="VNtoronto" w:hAnsi="VNtoronto"/>
          <w:sz w:val="27"/>
        </w:rPr>
        <w:t>âæåì</w:t>
      </w:r>
      <w:r>
        <w:rPr>
          <w:rFonts w:cs="VNtoronto" w:ascii="VNtoronto" w:hAnsi="VNtoronto"/>
          <w:sz w:val="27"/>
        </w:rPr>
        <w:t>ng v</w:t>
      </w:r>
      <w:r>
        <w:rPr>
          <w:rFonts w:cs="VNtoronto" w:ascii="VNtoronto" w:hAnsi="VNtoronto"/>
          <w:sz w:val="27"/>
        </w:rPr>
        <w:t>á</w:t>
      </w:r>
      <w:r>
        <w:rPr>
          <w:rFonts w:cs="VNtoronto" w:ascii="VNtoronto" w:hAnsi="VNtoronto"/>
          <w:sz w:val="27"/>
        </w:rPr>
        <w:t>n du gia</w:t>
      </w:r>
      <w:r>
        <w:rPr>
          <w:rFonts w:cs="VNtoronto" w:ascii="VNtoronto" w:hAnsi="VNtoronto"/>
          <w:sz w:val="27"/>
        </w:rPr>
        <w:t>ï</w:t>
      </w:r>
      <w:r>
        <w:rPr>
          <w:rFonts w:cs="VNtoronto" w:ascii="VNtoronto" w:hAnsi="VNtoronto"/>
          <w:sz w:val="27"/>
        </w:rPr>
        <w:t>o ho</w:t>
      </w:r>
      <w:r>
        <w:rPr>
          <w:rFonts w:cs="VNtoronto" w:ascii="VNtoronto" w:hAnsi="VNtoronto"/>
          <w:sz w:val="27"/>
        </w:rPr>
        <w:t>ï</w:t>
      </w:r>
      <w:r>
        <w:rPr>
          <w:rFonts w:cs="VNtoronto" w:ascii="VNtoronto" w:hAnsi="VNtoronto"/>
          <w:sz w:val="27"/>
        </w:rPr>
        <w:t>a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cu</w:t>
      </w:r>
      <w:r>
        <w:rPr>
          <w:rFonts w:cs="VNtoronto" w:ascii="VNtoronto" w:hAnsi="VNtoronto"/>
          <w:sz w:val="27"/>
        </w:rPr>
        <w:t>î</w:t>
      </w:r>
      <w:r>
        <w:rPr>
          <w:rFonts w:cs="VNtoronto" w:ascii="VNtoronto" w:hAnsi="VNtoronto"/>
          <w:sz w:val="27"/>
        </w:rPr>
        <w:t>ng t</w:t>
      </w:r>
      <w:r>
        <w:rPr>
          <w:rFonts w:cs="VNtoronto" w:ascii="VNtoronto" w:hAnsi="VNtoronto"/>
          <w:sz w:val="27"/>
        </w:rPr>
        <w:t>æì</w:t>
      </w:r>
      <w:r>
        <w:rPr>
          <w:rFonts w:cs="VNtoronto" w:ascii="VNtoronto" w:hAnsi="VNtoronto"/>
          <w:sz w:val="27"/>
        </w:rPr>
        <w:t xml:space="preserve"> n</w:t>
      </w:r>
      <w:r>
        <w:rPr>
          <w:rFonts w:cs="VNtoronto" w:ascii="VNtoronto" w:hAnsi="VNtoronto"/>
          <w:sz w:val="27"/>
        </w:rPr>
        <w:t>å</w:t>
      </w:r>
      <w:r>
        <w:rPr>
          <w:rFonts w:cs="VNtoronto" w:ascii="VNtoronto" w:hAnsi="VNtoronto"/>
          <w:sz w:val="27"/>
        </w:rPr>
        <w:t xml:space="preserve">i </w:t>
      </w:r>
      <w:r>
        <w:rPr>
          <w:rFonts w:cs="VNtoronto" w:ascii="VNtoronto" w:hAnsi="VNtoronto"/>
          <w:sz w:val="27"/>
        </w:rPr>
        <w:t>âá</w:t>
      </w:r>
      <w:r>
        <w:rPr>
          <w:rFonts w:cs="VNtoronto" w:ascii="VNtoronto" w:hAnsi="VNtoronto"/>
          <w:sz w:val="27"/>
        </w:rPr>
        <w:t>y, a</w:t>
      </w:r>
      <w:r>
        <w:rPr>
          <w:rFonts w:cs="VNtoronto" w:ascii="VNtoronto" w:hAnsi="VNtoronto"/>
          <w:sz w:val="27"/>
        </w:rPr>
        <w:t>ï</w:t>
      </w:r>
      <w:r>
        <w:rPr>
          <w:rFonts w:cs="VNtoronto" w:ascii="VNtoronto" w:hAnsi="VNtoronto"/>
          <w:sz w:val="27"/>
        </w:rPr>
        <w:t>nh sa</w:t>
      </w:r>
      <w:r>
        <w:rPr>
          <w:rFonts w:cs="VNtoronto" w:ascii="VNtoronto" w:hAnsi="VNtoronto"/>
          <w:sz w:val="27"/>
        </w:rPr>
        <w:t>ï</w:t>
      </w:r>
      <w:r>
        <w:rPr>
          <w:rFonts w:cs="VNtoronto" w:ascii="VNtoronto" w:hAnsi="VNtoronto"/>
          <w:sz w:val="27"/>
        </w:rPr>
        <w:t>ng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d</w:t>
      </w:r>
      <w:r>
        <w:rPr>
          <w:rFonts w:cs="VNtoronto" w:ascii="VNtoronto" w:hAnsi="VNtoronto"/>
          <w:sz w:val="27"/>
        </w:rPr>
        <w:t>áö</w:t>
      </w:r>
      <w:r>
        <w:rPr>
          <w:rFonts w:cs="VNtoronto" w:ascii="VNtoronto" w:hAnsi="VNtoronto"/>
          <w:sz w:val="27"/>
        </w:rPr>
        <w:t>n d</w:t>
      </w:r>
      <w:r>
        <w:rPr>
          <w:rFonts w:cs="VNtoronto" w:ascii="VNtoronto" w:hAnsi="VNtoronto"/>
          <w:sz w:val="27"/>
        </w:rPr>
        <w:t>áö</w:t>
      </w:r>
      <w:r>
        <w:rPr>
          <w:rFonts w:cs="VNtoronto" w:ascii="VNtoronto" w:hAnsi="VNtoronto"/>
          <w:sz w:val="27"/>
        </w:rPr>
        <w:t xml:space="preserve">n in </w:t>
      </w:r>
      <w:r>
        <w:rPr>
          <w:rFonts w:cs="VNtoronto" w:ascii="VNtoronto" w:hAnsi="VNtoronto"/>
          <w:sz w:val="27"/>
        </w:rPr>
        <w:t>âáû</w:t>
      </w:r>
      <w:r>
        <w:rPr>
          <w:rFonts w:cs="VNtoronto" w:ascii="VNtoronto" w:hAnsi="VNtoronto"/>
          <w:sz w:val="27"/>
        </w:rPr>
        <w:t>m d</w:t>
      </w:r>
      <w:r>
        <w:rPr>
          <w:rFonts w:cs="VNtoronto" w:ascii="VNtoronto" w:hAnsi="VNtoronto"/>
          <w:sz w:val="27"/>
        </w:rPr>
        <w:t>áú</w:t>
      </w:r>
      <w:r>
        <w:rPr>
          <w:rFonts w:cs="VNtoronto" w:ascii="VNtoronto" w:hAnsi="VNtoronto"/>
          <w:sz w:val="27"/>
        </w:rPr>
        <w:t xml:space="preserve">u </w:t>
      </w:r>
      <w:r>
        <w:rPr>
          <w:rFonts w:cs="VNtoronto" w:ascii="VNtoronto" w:hAnsi="VNtoronto"/>
          <w:sz w:val="27"/>
        </w:rPr>
        <w:t>áú</w:t>
      </w:r>
      <w:r>
        <w:rPr>
          <w:rFonts w:cs="VNtoronto" w:ascii="VNtoronto" w:hAnsi="VNtoronto"/>
          <w:sz w:val="27"/>
        </w:rPr>
        <w:t>n tr</w:t>
      </w:r>
      <w:r>
        <w:rPr>
          <w:rFonts w:cs="VNtoronto" w:ascii="VNtoronto" w:hAnsi="VNtoronto"/>
          <w:sz w:val="27"/>
        </w:rPr>
        <w:t>ã</w:t>
      </w:r>
      <w:r>
        <w:rPr>
          <w:rFonts w:cs="VNtoronto" w:ascii="VNtoronto" w:hAnsi="VNtoronto"/>
          <w:sz w:val="27"/>
        </w:rPr>
        <w:t>n mo</w:t>
      </w:r>
      <w:r>
        <w:rPr>
          <w:rFonts w:cs="VNtoronto" w:ascii="VNtoronto" w:hAnsi="VNtoronto"/>
          <w:sz w:val="27"/>
        </w:rPr>
        <w:t>ü</w:t>
      </w:r>
      <w:r>
        <w:rPr>
          <w:rFonts w:cs="VNtoronto" w:ascii="VNtoronto" w:hAnsi="VNtoronto"/>
          <w:sz w:val="27"/>
        </w:rPr>
        <w:t>i ne</w:t>
      </w:r>
      <w:r>
        <w:rPr>
          <w:rFonts w:cs="VNtoronto" w:ascii="VNtoronto" w:hAnsi="VNtoronto"/>
          <w:sz w:val="27"/>
        </w:rPr>
        <w:t>î</w:t>
      </w:r>
      <w:r>
        <w:rPr>
          <w:rFonts w:cs="VNtoronto" w:ascii="VNtoronto" w:hAnsi="VNtoronto"/>
          <w:sz w:val="27"/>
        </w:rPr>
        <w:t xml:space="preserve">o </w:t>
      </w:r>
      <w:r>
        <w:rPr>
          <w:rFonts w:cs="VNtoronto" w:ascii="VNtoronto" w:hAnsi="VNtoronto"/>
          <w:sz w:val="27"/>
        </w:rPr>
        <w:t>âæåì</w:t>
      </w:r>
      <w:r>
        <w:rPr>
          <w:rFonts w:cs="VNtoronto" w:ascii="VNtoronto" w:hAnsi="VNtoronto"/>
          <w:sz w:val="27"/>
        </w:rPr>
        <w:t>ng qu</w:t>
      </w:r>
      <w:r>
        <w:rPr>
          <w:rFonts w:cs="VNtoronto" w:ascii="VNtoronto" w:hAnsi="VNtoronto"/>
          <w:sz w:val="27"/>
        </w:rPr>
        <w:t>ã</w:t>
      </w:r>
      <w:r>
        <w:rPr>
          <w:rFonts w:cs="VNtoronto" w:ascii="VNtoronto" w:hAnsi="VNtoronto"/>
          <w:sz w:val="27"/>
        </w:rPr>
        <w:t xml:space="preserve"> h</w:t>
      </w:r>
      <w:r>
        <w:rPr>
          <w:rFonts w:cs="VNtoronto" w:ascii="VNtoronto" w:hAnsi="VNtoronto"/>
          <w:sz w:val="27"/>
        </w:rPr>
        <w:t>æå</w:t>
      </w:r>
      <w:r>
        <w:rPr>
          <w:rFonts w:cs="VNtoronto" w:ascii="VNtoronto" w:hAnsi="VNtoronto"/>
          <w:sz w:val="27"/>
        </w:rPr>
        <w:t>ng, vi</w:t>
      </w:r>
      <w:r>
        <w:rPr>
          <w:rFonts w:cs="VNtoronto" w:ascii="VNtoronto" w:hAnsi="VNtoronto"/>
          <w:sz w:val="27"/>
        </w:rPr>
        <w:t>ãú</w:t>
      </w:r>
      <w:r>
        <w:rPr>
          <w:rFonts w:cs="VNtoronto" w:ascii="VNtoronto" w:hAnsi="VNtoronto"/>
          <w:sz w:val="27"/>
        </w:rPr>
        <w:t>t n</w:t>
      </w:r>
      <w:r>
        <w:rPr>
          <w:rFonts w:cs="VNtoronto" w:ascii="VNtoronto" w:hAnsi="VNtoronto"/>
          <w:sz w:val="27"/>
        </w:rPr>
        <w:t>ã</w:t>
      </w:r>
      <w:r>
        <w:rPr>
          <w:rFonts w:cs="VNtoronto" w:ascii="VNtoronto" w:hAnsi="VNtoronto"/>
          <w:sz w:val="27"/>
        </w:rPr>
        <w:t>n trang s</w:t>
      </w:r>
      <w:r>
        <w:rPr>
          <w:rFonts w:cs="VNtoronto" w:ascii="VNtoronto" w:hAnsi="VNtoronto"/>
          <w:sz w:val="27"/>
        </w:rPr>
        <w:t>æí</w:t>
      </w:r>
      <w:r>
        <w:rPr>
          <w:rFonts w:cs="VNtoronto" w:ascii="VNtoronto" w:hAnsi="VNtoronto"/>
          <w:sz w:val="27"/>
        </w:rPr>
        <w:t xml:space="preserve"> sa</w:t>
      </w:r>
      <w:r>
        <w:rPr>
          <w:rFonts w:cs="VNtoronto" w:ascii="VNtoronto" w:hAnsi="VNtoronto"/>
          <w:sz w:val="27"/>
        </w:rPr>
        <w:t>ï</w:t>
      </w:r>
      <w:r>
        <w:rPr>
          <w:rFonts w:cs="VNtoronto" w:ascii="VNtoronto" w:hAnsi="VNtoronto"/>
          <w:sz w:val="27"/>
        </w:rPr>
        <w:t>ng ng</w:t>
      </w:r>
      <w:r>
        <w:rPr>
          <w:rFonts w:cs="VNtoronto" w:ascii="VNtoronto" w:hAnsi="VNtoronto"/>
          <w:sz w:val="27"/>
        </w:rPr>
        <w:t>åì</w:t>
      </w:r>
      <w:r>
        <w:rPr>
          <w:rFonts w:cs="VNtoronto" w:ascii="VNtoronto" w:hAnsi="VNtoronto"/>
          <w:sz w:val="27"/>
        </w:rPr>
        <w:t>i trong vi</w:t>
      </w:r>
      <w:r>
        <w:rPr>
          <w:rFonts w:cs="VNtoronto" w:ascii="VNtoronto" w:hAnsi="VNtoronto"/>
          <w:sz w:val="27"/>
        </w:rPr>
        <w:t>ãû</w:t>
      </w:r>
      <w:r>
        <w:rPr>
          <w:rFonts w:cs="VNtoronto" w:ascii="VNtoronto" w:hAnsi="VNtoronto"/>
          <w:sz w:val="27"/>
        </w:rPr>
        <w:t>c x</w:t>
      </w:r>
      <w:r>
        <w:rPr>
          <w:rFonts w:cs="VNtoronto" w:ascii="VNtoronto" w:hAnsi="VNtoronto"/>
          <w:sz w:val="27"/>
        </w:rPr>
        <w:t>á</w:t>
      </w:r>
      <w:r>
        <w:rPr>
          <w:rFonts w:cs="VNtoronto" w:ascii="VNtoronto" w:hAnsi="VNtoronto"/>
          <w:sz w:val="27"/>
        </w:rPr>
        <w:t>y d</w:t>
      </w:r>
      <w:r>
        <w:rPr>
          <w:rFonts w:cs="VNtoronto" w:ascii="VNtoronto" w:hAnsi="VNtoronto"/>
          <w:sz w:val="27"/>
        </w:rPr>
        <w:t>æû</w:t>
      </w:r>
      <w:r>
        <w:rPr>
          <w:rFonts w:cs="VNtoronto" w:ascii="VNtoronto" w:hAnsi="VNtoronto"/>
          <w:sz w:val="27"/>
        </w:rPr>
        <w:t>ng ng</w:t>
      </w:r>
      <w:r>
        <w:rPr>
          <w:rFonts w:cs="VNtoronto" w:ascii="VNtoronto" w:hAnsi="VNtoronto"/>
          <w:sz w:val="27"/>
        </w:rPr>
        <w:t>ä</w:t>
      </w:r>
      <w:r>
        <w:rPr>
          <w:rFonts w:cs="VNtoronto" w:ascii="VNtoronto" w:hAnsi="VNtoronto"/>
          <w:sz w:val="27"/>
        </w:rPr>
        <w:t>i nha</w:t>
      </w:r>
      <w:r>
        <w:rPr>
          <w:rFonts w:cs="VNtoronto" w:ascii="VNtoronto" w:hAnsi="VNtoronto"/>
          <w:sz w:val="27"/>
        </w:rPr>
        <w:t>ì</w:t>
      </w:r>
      <w:r>
        <w:rPr>
          <w:rFonts w:cs="VNtoronto" w:ascii="VNtoronto" w:hAnsi="VNtoronto"/>
          <w:sz w:val="27"/>
        </w:rPr>
        <w:t xml:space="preserve">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PGVN.</w:t>
      </w:r>
    </w:p>
    <w:p>
      <w:pPr>
        <w:pStyle w:val="NormalWeb"/>
        <w:jc w:val="both"/>
        <w:rPr/>
      </w:pPr>
      <w:r>
        <w:rPr>
          <w:rFonts w:cs="VNtoronto" w:ascii="VNtoronto" w:hAnsi="VNtoronto"/>
          <w:sz w:val="27"/>
        </w:rPr>
        <w:t>Tra</w:t>
      </w:r>
      <w:r>
        <w:rPr>
          <w:rFonts w:cs="VNtoronto" w:ascii="VNtoronto" w:hAnsi="VNtoronto"/>
          <w:sz w:val="27"/>
        </w:rPr>
        <w:t>í</w:t>
      </w:r>
      <w:r>
        <w:rPr>
          <w:rFonts w:cs="VNtoronto" w:ascii="VNtoronto" w:hAnsi="VNtoronto"/>
          <w:sz w:val="27"/>
        </w:rPr>
        <w:t>i qua bi</w:t>
      </w:r>
      <w:r>
        <w:rPr>
          <w:rFonts w:cs="VNtoronto" w:ascii="VNtoronto" w:hAnsi="VNtoronto"/>
          <w:sz w:val="27"/>
        </w:rPr>
        <w:t>ãú</w:t>
      </w:r>
      <w:r>
        <w:rPr>
          <w:rFonts w:cs="VNtoronto" w:ascii="VNtoronto" w:hAnsi="VNtoronto"/>
          <w:sz w:val="27"/>
        </w:rPr>
        <w:t>t bao n</w:t>
      </w:r>
      <w:r>
        <w:rPr>
          <w:rFonts w:cs="VNtoronto" w:ascii="VNtoronto" w:hAnsi="VNtoronto"/>
          <w:sz w:val="27"/>
        </w:rPr>
        <w:t>à</w:t>
      </w:r>
      <w:r>
        <w:rPr>
          <w:rFonts w:cs="VNtoronto" w:ascii="VNtoronto" w:hAnsi="VNtoronto"/>
          <w:sz w:val="27"/>
        </w:rPr>
        <w:t>m tha</w:t>
      </w:r>
      <w:r>
        <w:rPr>
          <w:rFonts w:cs="VNtoronto" w:ascii="VNtoronto" w:hAnsi="VNtoronto"/>
          <w:sz w:val="27"/>
        </w:rPr>
        <w:t>ï</w:t>
      </w:r>
      <w:r>
        <w:rPr>
          <w:rFonts w:cs="VNtoronto" w:ascii="VNtoronto" w:hAnsi="VNtoronto"/>
          <w:sz w:val="27"/>
        </w:rPr>
        <w:t>ng, cu</w:t>
      </w:r>
      <w:r>
        <w:rPr>
          <w:rFonts w:cs="VNtoronto" w:ascii="VNtoronto" w:hAnsi="VNtoronto"/>
          <w:sz w:val="27"/>
        </w:rPr>
        <w:t>ì</w:t>
      </w:r>
      <w:r>
        <w:rPr>
          <w:rFonts w:cs="VNtoronto" w:ascii="VNtoronto" w:hAnsi="VNtoronto"/>
          <w:sz w:val="27"/>
        </w:rPr>
        <w:t>ng v</w:t>
      </w:r>
      <w:r>
        <w:rPr>
          <w:rFonts w:cs="VNtoronto" w:ascii="VNtoronto" w:hAnsi="VNtoronto"/>
          <w:sz w:val="27"/>
        </w:rPr>
        <w:t>åï</w:t>
      </w:r>
      <w:r>
        <w:rPr>
          <w:rFonts w:cs="VNtoronto" w:ascii="VNtoronto" w:hAnsi="VNtoronto"/>
          <w:sz w:val="27"/>
        </w:rPr>
        <w:t>i kh</w:t>
      </w:r>
      <w:r>
        <w:rPr>
          <w:rFonts w:cs="VNtoronto" w:ascii="VNtoronto" w:hAnsi="VNtoronto"/>
          <w:sz w:val="27"/>
        </w:rPr>
        <w:t>ê</w:t>
      </w:r>
      <w:r>
        <w:rPr>
          <w:rFonts w:cs="VNtoronto" w:ascii="VNtoronto" w:hAnsi="VNtoronto"/>
          <w:sz w:val="27"/>
        </w:rPr>
        <w:t xml:space="preserve"> h</w:t>
      </w:r>
      <w:r>
        <w:rPr>
          <w:rFonts w:cs="VNtoronto" w:ascii="VNtoronto" w:hAnsi="VNtoronto"/>
          <w:sz w:val="27"/>
        </w:rPr>
        <w:t>áû</w:t>
      </w:r>
      <w:r>
        <w:rPr>
          <w:rFonts w:cs="VNtoronto" w:ascii="VNtoronto" w:hAnsi="VNtoronto"/>
          <w:sz w:val="27"/>
        </w:rPr>
        <w:t>u kh</w:t>
      </w:r>
      <w:r>
        <w:rPr>
          <w:rFonts w:cs="VNtoronto" w:ascii="VNtoronto" w:hAnsi="VNtoronto"/>
          <w:sz w:val="27"/>
        </w:rPr>
        <w:t>àõ</w:t>
      </w:r>
      <w:r>
        <w:rPr>
          <w:rFonts w:cs="VNtoronto" w:ascii="VNtoronto" w:hAnsi="VNtoronto"/>
          <w:sz w:val="27"/>
        </w:rPr>
        <w:t>c nghi</w:t>
      </w:r>
      <w:r>
        <w:rPr>
          <w:rFonts w:cs="VNtoronto" w:ascii="VNtoronto" w:hAnsi="VNtoronto"/>
          <w:sz w:val="27"/>
        </w:rPr>
        <w:t>ãû</w:t>
      </w:r>
      <w:r>
        <w:rPr>
          <w:rFonts w:cs="VNtoronto" w:ascii="VNtoronto" w:hAnsi="VNtoronto"/>
          <w:sz w:val="27"/>
        </w:rPr>
        <w:t>t cu</w:t>
      </w:r>
      <w:r>
        <w:rPr>
          <w:rFonts w:cs="VNtoronto" w:ascii="VNtoronto" w:hAnsi="VNtoronto"/>
          <w:sz w:val="27"/>
        </w:rPr>
        <w:t>í</w:t>
      </w:r>
      <w:r>
        <w:rPr>
          <w:rFonts w:cs="VNtoronto" w:ascii="VNtoronto" w:hAnsi="VNtoronto"/>
          <w:sz w:val="27"/>
        </w:rPr>
        <w:t>a mi</w:t>
      </w:r>
      <w:r>
        <w:rPr>
          <w:rFonts w:cs="VNtoronto" w:ascii="VNtoronto" w:hAnsi="VNtoronto"/>
          <w:sz w:val="27"/>
        </w:rPr>
        <w:t>ãö</w:t>
      </w:r>
      <w:r>
        <w:rPr>
          <w:rFonts w:cs="VNtoronto" w:ascii="VNtoronto" w:hAnsi="VNtoronto"/>
          <w:sz w:val="27"/>
        </w:rPr>
        <w:t>n Trung n</w:t>
      </w:r>
      <w:r>
        <w:rPr>
          <w:rFonts w:cs="VNtoronto" w:ascii="VNtoronto" w:hAnsi="VNtoronto"/>
          <w:sz w:val="27"/>
        </w:rPr>
        <w:t>æåï</w:t>
      </w:r>
      <w:r>
        <w:rPr>
          <w:rFonts w:cs="VNtoronto" w:ascii="VNtoronto" w:hAnsi="VNtoronto"/>
          <w:sz w:val="27"/>
        </w:rPr>
        <w:t>c Vi</w:t>
      </w:r>
      <w:r>
        <w:rPr>
          <w:rFonts w:cs="VNtoronto" w:ascii="VNtoronto" w:hAnsi="VNtoronto"/>
          <w:sz w:val="27"/>
        </w:rPr>
        <w:t>ãû</w:t>
      </w:r>
      <w:r>
        <w:rPr>
          <w:rFonts w:cs="VNtoronto" w:ascii="VNtoronto" w:hAnsi="VNtoronto"/>
          <w:sz w:val="27"/>
        </w:rPr>
        <w:t>t, ng</w:t>
      </w:r>
      <w:r>
        <w:rPr>
          <w:rFonts w:cs="VNtoronto" w:ascii="VNtoronto" w:hAnsi="VNtoronto"/>
          <w:sz w:val="27"/>
        </w:rPr>
        <w:t>ä</w:t>
      </w:r>
      <w:r>
        <w:rPr>
          <w:rFonts w:cs="VNtoronto" w:ascii="VNtoronto" w:hAnsi="VNtoronto"/>
          <w:sz w:val="27"/>
        </w:rPr>
        <w:t>i Ch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 xml:space="preserve">n nay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xu</w:t>
      </w:r>
      <w:r>
        <w:rPr>
          <w:rFonts w:cs="VNtoronto" w:ascii="VNtoronto" w:hAnsi="VNtoronto"/>
          <w:sz w:val="27"/>
        </w:rPr>
        <w:t>äú</w:t>
      </w:r>
      <w:r>
        <w:rPr>
          <w:rFonts w:cs="VNtoronto" w:ascii="VNtoronto" w:hAnsi="VNtoronto"/>
          <w:sz w:val="27"/>
        </w:rPr>
        <w:t>ng c</w:t>
      </w:r>
      <w:r>
        <w:rPr>
          <w:rFonts w:cs="VNtoronto" w:ascii="VNtoronto" w:hAnsi="VNtoronto"/>
          <w:sz w:val="27"/>
        </w:rPr>
        <w:t>áú</w:t>
      </w:r>
      <w:r>
        <w:rPr>
          <w:rFonts w:cs="VNtoronto" w:ascii="VNtoronto" w:hAnsi="VNtoronto"/>
          <w:sz w:val="27"/>
        </w:rPr>
        <w:t>p nghi</w:t>
      </w:r>
      <w:r>
        <w:rPr>
          <w:rFonts w:cs="VNtoronto" w:ascii="VNtoronto" w:hAnsi="VNtoronto"/>
          <w:sz w:val="27"/>
        </w:rPr>
        <w:t>ã</w:t>
      </w:r>
      <w:r>
        <w:rPr>
          <w:rFonts w:cs="VNtoronto" w:ascii="VNtoronto" w:hAnsi="VNtoronto"/>
          <w:sz w:val="27"/>
        </w:rPr>
        <w:t>m tro</w:t>
      </w:r>
      <w:r>
        <w:rPr>
          <w:rFonts w:cs="VNtoronto" w:ascii="VNtoronto" w:hAnsi="VNtoronto"/>
          <w:sz w:val="27"/>
        </w:rPr>
        <w:t>ü</w:t>
      </w:r>
      <w:r>
        <w:rPr>
          <w:rFonts w:cs="VNtoronto" w:ascii="VNtoronto" w:hAnsi="VNtoronto"/>
          <w:sz w:val="27"/>
        </w:rPr>
        <w:t>ng, la</w:t>
      </w:r>
      <w:r>
        <w:rPr>
          <w:rFonts w:cs="VNtoronto" w:ascii="VNtoronto" w:hAnsi="VNtoronto"/>
          <w:sz w:val="27"/>
        </w:rPr>
        <w:t>ì</w:t>
      </w:r>
      <w:r>
        <w:rPr>
          <w:rFonts w:cs="VNtoronto" w:ascii="VNtoronto" w:hAnsi="VNtoronto"/>
          <w:sz w:val="27"/>
        </w:rPr>
        <w:t>m tr</w:t>
      </w:r>
      <w:r>
        <w:rPr>
          <w:rFonts w:cs="VNtoronto" w:ascii="VNtoronto" w:hAnsi="VNtoronto"/>
          <w:sz w:val="27"/>
        </w:rPr>
        <w:t>à</w:t>
      </w:r>
      <w:r>
        <w:rPr>
          <w:rFonts w:cs="VNtoronto" w:ascii="VNtoronto" w:hAnsi="VNtoronto"/>
          <w:sz w:val="27"/>
        </w:rPr>
        <w:t>n tr</w:t>
      </w:r>
      <w:r>
        <w:rPr>
          <w:rFonts w:cs="VNtoronto" w:ascii="VNtoronto" w:hAnsi="VNtoronto"/>
          <w:sz w:val="27"/>
        </w:rPr>
        <w:t>åí</w:t>
      </w:r>
      <w:r>
        <w:rPr>
          <w:rFonts w:cs="VNtoronto" w:ascii="VNtoronto" w:hAnsi="VNtoronto"/>
          <w:sz w:val="27"/>
        </w:rPr>
        <w:t xml:space="preserve"> bao co</w:t>
      </w:r>
      <w:r>
        <w:rPr>
          <w:rFonts w:cs="VNtoronto" w:ascii="VNtoronto" w:hAnsi="VNtoronto"/>
          <w:sz w:val="27"/>
        </w:rPr>
        <w:t>î</w:t>
      </w:r>
      <w:r>
        <w:rPr>
          <w:rFonts w:cs="VNtoronto" w:ascii="VNtoronto" w:hAnsi="VNtoronto"/>
          <w:sz w:val="27"/>
        </w:rPr>
        <w:t>i lo</w:t>
      </w:r>
      <w:r>
        <w:rPr>
          <w:rFonts w:cs="VNtoronto" w:ascii="VNtoronto" w:hAnsi="VNtoronto"/>
          <w:sz w:val="27"/>
        </w:rPr>
        <w:t>ì</w:t>
      </w:r>
      <w:r>
        <w:rPr>
          <w:rFonts w:cs="VNtoronto" w:ascii="VNtoronto" w:hAnsi="VNtoronto"/>
          <w:sz w:val="27"/>
        </w:rPr>
        <w:t>ng cu</w:t>
      </w:r>
      <w:r>
        <w:rPr>
          <w:rFonts w:cs="VNtoronto" w:ascii="VNtoronto" w:hAnsi="VNtoronto"/>
          <w:sz w:val="27"/>
        </w:rPr>
        <w:t>í</w:t>
      </w:r>
      <w:r>
        <w:rPr>
          <w:rFonts w:cs="VNtoronto" w:ascii="VNtoronto" w:hAnsi="VNtoronto"/>
          <w:sz w:val="27"/>
        </w:rPr>
        <w:t>a T</w:t>
      </w:r>
      <w:r>
        <w:rPr>
          <w:rFonts w:cs="VNtoronto" w:ascii="VNtoronto" w:hAnsi="VNtoronto"/>
          <w:sz w:val="27"/>
        </w:rPr>
        <w:t>à</w:t>
      </w:r>
      <w:r>
        <w:rPr>
          <w:rFonts w:cs="VNtoronto" w:ascii="VNtoronto" w:hAnsi="VNtoronto"/>
          <w:sz w:val="27"/>
        </w:rPr>
        <w:t>ng, Ni,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ta.</w:t>
      </w:r>
    </w:p>
    <w:p>
      <w:pPr>
        <w:pStyle w:val="NormalWeb"/>
        <w:jc w:val="both"/>
        <w:rPr/>
      </w:pPr>
      <w:r>
        <w:rPr>
          <w:rFonts w:cs="VNtoronto" w:ascii="VNtoronto" w:hAnsi="VNtoronto"/>
          <w:sz w:val="27"/>
        </w:rPr>
        <w:t>Tr</w:t>
      </w:r>
      <w:r>
        <w:rPr>
          <w:rFonts w:cs="VNtoronto" w:ascii="VNtoronto" w:hAnsi="VNtoronto"/>
          <w:sz w:val="27"/>
        </w:rPr>
        <w:t>æåï</w:t>
      </w:r>
      <w:r>
        <w:rPr>
          <w:rFonts w:cs="VNtoronto" w:ascii="VNtoronto" w:hAnsi="VNtoronto"/>
          <w:sz w:val="27"/>
        </w:rPr>
        <w:t>c t</w:t>
      </w:r>
      <w:r>
        <w:rPr>
          <w:rFonts w:cs="VNtoronto" w:ascii="VNtoronto" w:hAnsi="VNtoronto"/>
          <w:sz w:val="27"/>
        </w:rPr>
        <w:t>ç</w:t>
      </w:r>
      <w:r>
        <w:rPr>
          <w:rFonts w:cs="VNtoronto" w:ascii="VNtoronto" w:hAnsi="VNtoronto"/>
          <w:sz w:val="27"/>
        </w:rPr>
        <w:t>nh tra</w:t>
      </w:r>
      <w:r>
        <w:rPr>
          <w:rFonts w:cs="VNtoronto" w:ascii="VNtoronto" w:hAnsi="VNtoronto"/>
          <w:sz w:val="27"/>
        </w:rPr>
        <w:t>û</w:t>
      </w:r>
      <w:r>
        <w:rPr>
          <w:rFonts w:cs="VNtoronto" w:ascii="VNtoronto" w:hAnsi="VNtoronto"/>
          <w:sz w:val="27"/>
        </w:rPr>
        <w:t>ng na</w:t>
      </w:r>
      <w:r>
        <w:rPr>
          <w:rFonts w:cs="VNtoronto" w:ascii="VNtoronto" w:hAnsi="VNtoronto"/>
          <w:sz w:val="27"/>
        </w:rPr>
        <w:t>ì</w:t>
      </w:r>
      <w:r>
        <w:rPr>
          <w:rFonts w:cs="VNtoronto" w:ascii="VNtoronto" w:hAnsi="VNtoronto"/>
          <w:sz w:val="27"/>
        </w:rPr>
        <w:t>y,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ê</w:t>
      </w:r>
      <w:r>
        <w:rPr>
          <w:rFonts w:cs="VNtoronto" w:ascii="VNtoronto" w:hAnsi="VNtoronto"/>
          <w:sz w:val="27"/>
        </w:rPr>
        <w:t>ch Thi</w:t>
      </w:r>
      <w:r>
        <w:rPr>
          <w:rFonts w:cs="VNtoronto" w:ascii="VNtoronto" w:hAnsi="VNtoronto"/>
          <w:sz w:val="27"/>
        </w:rPr>
        <w:t>ãû</w:t>
      </w:r>
      <w:r>
        <w:rPr>
          <w:rFonts w:cs="VNtoronto" w:ascii="VNtoronto" w:hAnsi="VNtoronto"/>
          <w:sz w:val="27"/>
        </w:rPr>
        <w:t>n Si</w:t>
      </w:r>
      <w:r>
        <w:rPr>
          <w:rFonts w:cs="VNtoronto" w:ascii="VNtoronto" w:hAnsi="VNtoronto"/>
          <w:sz w:val="27"/>
        </w:rPr>
        <w:t>ã</w:t>
      </w:r>
      <w:r>
        <w:rPr>
          <w:rFonts w:cs="VNtoronto" w:ascii="VNtoronto" w:hAnsi="VNtoronto"/>
          <w:sz w:val="27"/>
        </w:rPr>
        <w:t>u - ng</w:t>
      </w:r>
      <w:r>
        <w:rPr>
          <w:rFonts w:cs="VNtoronto" w:ascii="VNtoronto" w:hAnsi="VNtoronto"/>
          <w:sz w:val="27"/>
        </w:rPr>
        <w:t>æåì</w:t>
      </w:r>
      <w:r>
        <w:rPr>
          <w:rFonts w:cs="VNtoronto" w:ascii="VNtoronto" w:hAnsi="VNtoronto"/>
          <w:sz w:val="27"/>
        </w:rPr>
        <w:t>i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æì</w:t>
      </w:r>
      <w:r>
        <w:rPr>
          <w:rFonts w:cs="VNtoronto" w:ascii="VNtoronto" w:hAnsi="VNtoronto"/>
          <w:sz w:val="27"/>
        </w:rPr>
        <w:t>a s</w:t>
      </w:r>
      <w:r>
        <w:rPr>
          <w:rFonts w:cs="VNtoronto" w:ascii="VNtoronto" w:hAnsi="VNtoronto"/>
          <w:sz w:val="27"/>
        </w:rPr>
        <w:t>æû</w:t>
      </w:r>
      <w:r>
        <w:rPr>
          <w:rFonts w:cs="VNtoronto" w:ascii="VNtoronto" w:hAnsi="VNtoronto"/>
          <w:sz w:val="27"/>
        </w:rPr>
        <w:t xml:space="preserve"> nghi</w:t>
      </w:r>
      <w:r>
        <w:rPr>
          <w:rFonts w:cs="VNtoronto" w:ascii="VNtoronto" w:hAnsi="VNtoronto"/>
          <w:sz w:val="27"/>
        </w:rPr>
        <w:t>ãû</w:t>
      </w:r>
      <w:r>
        <w:rPr>
          <w:rFonts w:cs="VNtoronto" w:ascii="VNtoronto" w:hAnsi="VNtoronto"/>
          <w:sz w:val="27"/>
        </w:rPr>
        <w:t>p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u</w:t>
      </w:r>
      <w:r>
        <w:rPr>
          <w:rFonts w:cs="VNtoronto" w:ascii="VNtoronto" w:hAnsi="VNtoronto"/>
          <w:sz w:val="27"/>
        </w:rPr>
        <w:t>í</w:t>
      </w:r>
      <w:r>
        <w:rPr>
          <w:rFonts w:cs="VNtoronto" w:ascii="VNtoronto" w:hAnsi="VNtoronto"/>
          <w:sz w:val="27"/>
        </w:rPr>
        <w:t>a ca</w:t>
      </w:r>
      <w:r>
        <w:rPr>
          <w:rFonts w:cs="VNtoronto" w:ascii="VNtoronto" w:hAnsi="VNtoronto"/>
          <w:sz w:val="27"/>
        </w:rPr>
        <w:t>ï</w:t>
      </w:r>
      <w:r>
        <w:rPr>
          <w:rFonts w:cs="VNtoronto" w:ascii="VNtoronto" w:hAnsi="VNtoronto"/>
          <w:sz w:val="27"/>
        </w:rPr>
        <w:t>c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ti</w:t>
      </w:r>
      <w:r>
        <w:rPr>
          <w:rFonts w:cs="VNtoronto" w:ascii="VNtoronto" w:hAnsi="VNtoronto"/>
          <w:sz w:val="27"/>
        </w:rPr>
        <w:t>ãö</w:t>
      </w:r>
      <w:r>
        <w:rPr>
          <w:rFonts w:cs="VNtoronto" w:ascii="VNtoronto" w:hAnsi="VNtoronto"/>
          <w:sz w:val="27"/>
        </w:rPr>
        <w:t>n nhi</w:t>
      </w:r>
      <w:r>
        <w:rPr>
          <w:rFonts w:cs="VNtoronto" w:ascii="VNtoronto" w:hAnsi="VNtoronto"/>
          <w:sz w:val="27"/>
        </w:rPr>
        <w:t>ãû</w:t>
      </w:r>
      <w:r>
        <w:rPr>
          <w:rFonts w:cs="VNtoronto" w:ascii="VNtoronto" w:hAnsi="VNtoronto"/>
          <w:sz w:val="27"/>
        </w:rPr>
        <w:t>m n</w:t>
      </w:r>
      <w:r>
        <w:rPr>
          <w:rFonts w:cs="VNtoronto" w:ascii="VNtoronto" w:hAnsi="VNtoronto"/>
          <w:sz w:val="27"/>
        </w:rPr>
        <w:t>å</w:t>
      </w:r>
      <w:r>
        <w:rPr>
          <w:rFonts w:cs="VNtoronto" w:ascii="VNtoronto" w:hAnsi="VNtoronto"/>
          <w:sz w:val="27"/>
        </w:rPr>
        <w:t>i ch</w:t>
      </w:r>
      <w:r>
        <w:rPr>
          <w:rFonts w:cs="VNtoronto" w:ascii="VNtoronto" w:hAnsi="VNtoronto"/>
          <w:sz w:val="27"/>
        </w:rPr>
        <w:t>äú</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 du</w:t>
      </w:r>
      <w:r>
        <w:rPr>
          <w:rFonts w:cs="VNtoronto" w:ascii="VNtoronto" w:hAnsi="VNtoronto"/>
          <w:sz w:val="27"/>
        </w:rPr>
        <w:t>ì</w:t>
      </w:r>
      <w:r>
        <w:rPr>
          <w:rFonts w:cs="VNtoronto" w:ascii="VNtoronto" w:hAnsi="VNtoronto"/>
          <w:sz w:val="27"/>
        </w:rPr>
        <w:t xml:space="preserve"> ni</w:t>
      </w:r>
      <w:r>
        <w:rPr>
          <w:rFonts w:cs="VNtoronto" w:ascii="VNtoronto" w:hAnsi="VNtoronto"/>
          <w:sz w:val="27"/>
        </w:rPr>
        <w:t>ã</w:t>
      </w:r>
      <w:r>
        <w:rPr>
          <w:rFonts w:cs="VNtoronto" w:ascii="VNtoronto" w:hAnsi="VNtoronto"/>
          <w:sz w:val="27"/>
        </w:rPr>
        <w:t>n cao l</w:t>
      </w:r>
      <w:r>
        <w:rPr>
          <w:rFonts w:cs="VNtoronto" w:ascii="VNtoronto" w:hAnsi="VNtoronto"/>
          <w:sz w:val="27"/>
        </w:rPr>
        <w:t>æû</w:t>
      </w:r>
      <w:r>
        <w:rPr>
          <w:rFonts w:cs="VNtoronto" w:ascii="VNtoronto" w:hAnsi="VNtoronto"/>
          <w:sz w:val="27"/>
        </w:rPr>
        <w:t>c thi</w:t>
      </w:r>
      <w:r>
        <w:rPr>
          <w:rFonts w:cs="VNtoronto" w:ascii="VNtoronto" w:hAnsi="VNtoronto"/>
          <w:sz w:val="27"/>
        </w:rPr>
        <w:t>ãø</w:t>
      </w:r>
      <w:r>
        <w:rPr>
          <w:rFonts w:cs="VNtoronto" w:ascii="VNtoronto" w:hAnsi="VNtoronto"/>
          <w:sz w:val="27"/>
        </w:rPr>
        <w:t>u, du</w:t>
      </w:r>
      <w:r>
        <w:rPr>
          <w:rFonts w:cs="VNtoronto" w:ascii="VNtoronto" w:hAnsi="VNtoronto"/>
          <w:sz w:val="27"/>
        </w:rPr>
        <w:t>ì</w:t>
      </w:r>
      <w:r>
        <w:rPr>
          <w:rFonts w:cs="VNtoronto" w:ascii="VNtoronto" w:hAnsi="VNtoronto"/>
          <w:sz w:val="27"/>
        </w:rPr>
        <w:t xml:space="preserve"> b</w:t>
      </w:r>
      <w:r>
        <w:rPr>
          <w:rFonts w:cs="VNtoronto" w:ascii="VNtoronto" w:hAnsi="VNtoronto"/>
          <w:sz w:val="27"/>
        </w:rPr>
        <w:t>áû</w:t>
      </w:r>
      <w:r>
        <w:rPr>
          <w:rFonts w:cs="VNtoronto" w:ascii="VNtoronto" w:hAnsi="VNtoronto"/>
          <w:sz w:val="27"/>
        </w:rPr>
        <w:t>n r</w:t>
      </w:r>
      <w:r>
        <w:rPr>
          <w:rFonts w:cs="VNtoronto" w:ascii="VNtoronto" w:hAnsi="VNtoronto"/>
          <w:sz w:val="27"/>
        </w:rPr>
        <w:t>äü</w:t>
      </w:r>
      <w:r>
        <w:rPr>
          <w:rFonts w:cs="VNtoronto" w:ascii="VNtoronto" w:hAnsi="VNtoronto"/>
          <w:sz w:val="27"/>
        </w:rPr>
        <w:t>n nhi</w:t>
      </w:r>
      <w:r>
        <w:rPr>
          <w:rFonts w:cs="VNtoronto" w:ascii="VNtoronto" w:hAnsi="VNtoronto"/>
          <w:sz w:val="27"/>
        </w:rPr>
        <w:t>ãö</w:t>
      </w:r>
      <w:r>
        <w:rPr>
          <w:rFonts w:cs="VNtoronto" w:ascii="VNtoronto" w:hAnsi="VNtoronto"/>
          <w:sz w:val="27"/>
        </w:rPr>
        <w:t>u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tro</w:t>
      </w:r>
      <w:r>
        <w:rPr>
          <w:rFonts w:cs="VNtoronto" w:ascii="VNtoronto" w:hAnsi="VNtoronto"/>
          <w:sz w:val="27"/>
        </w:rPr>
        <w:t>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kha</w:t>
      </w:r>
      <w:r>
        <w:rPr>
          <w:rFonts w:cs="VNtoronto" w:ascii="VNtoronto" w:hAnsi="VNtoronto"/>
          <w:sz w:val="27"/>
        </w:rPr>
        <w:t>ï</w:t>
      </w:r>
      <w:r>
        <w:rPr>
          <w:rFonts w:cs="VNtoronto" w:ascii="VNtoronto" w:hAnsi="VNtoronto"/>
          <w:sz w:val="27"/>
        </w:rPr>
        <w:t>c, v</w:t>
      </w:r>
      <w:r>
        <w:rPr>
          <w:rFonts w:cs="VNtoronto" w:ascii="VNtoronto" w:hAnsi="VNtoronto"/>
          <w:sz w:val="27"/>
        </w:rPr>
        <w:t>áù</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 xml:space="preserve">ng ra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m tra</w:t>
      </w:r>
      <w:r>
        <w:rPr>
          <w:rFonts w:cs="VNtoronto" w:ascii="VNtoronto" w:hAnsi="VNtoronto"/>
          <w:sz w:val="27"/>
        </w:rPr>
        <w:t>ï</w:t>
      </w:r>
      <w:r>
        <w:rPr>
          <w:rFonts w:cs="VNtoronto" w:ascii="VNtoronto" w:hAnsi="VNtoronto"/>
          <w:sz w:val="27"/>
        </w:rPr>
        <w:t>ch c</w:t>
      </w:r>
      <w:r>
        <w:rPr>
          <w:rFonts w:cs="VNtoronto" w:ascii="VNtoronto" w:hAnsi="VNtoronto"/>
          <w:sz w:val="27"/>
        </w:rPr>
        <w:t>ä</w:t>
      </w:r>
      <w:r>
        <w:rPr>
          <w:rFonts w:cs="VNtoronto" w:ascii="VNtoronto" w:hAnsi="VNtoronto"/>
          <w:sz w:val="27"/>
        </w:rPr>
        <w:t>ng vi</w:t>
      </w:r>
      <w:r>
        <w:rPr>
          <w:rFonts w:cs="VNtoronto" w:ascii="VNtoronto" w:hAnsi="VNtoronto"/>
          <w:sz w:val="27"/>
        </w:rPr>
        <w:t>ãû</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h</w:t>
      </w:r>
      <w:r>
        <w:rPr>
          <w:rFonts w:cs="VNtoronto" w:ascii="VNtoronto" w:hAnsi="VNtoronto"/>
          <w:sz w:val="27"/>
        </w:rPr>
        <w:t>ãú</w:t>
      </w:r>
      <w:r>
        <w:rPr>
          <w:rFonts w:cs="VNtoronto" w:ascii="VNtoronto" w:hAnsi="VNtoronto"/>
          <w:sz w:val="27"/>
        </w:rPr>
        <w:t>t s</w:t>
      </w:r>
      <w:r>
        <w:rPr>
          <w:rFonts w:cs="VNtoronto" w:ascii="VNtoronto" w:hAnsi="VNtoronto"/>
          <w:sz w:val="27"/>
        </w:rPr>
        <w:t>æï</w:t>
      </w:r>
      <w:r>
        <w:rPr>
          <w:rFonts w:cs="VNtoronto" w:ascii="VNtoronto" w:hAnsi="VNtoronto"/>
          <w:sz w:val="27"/>
        </w:rPr>
        <w:t>c hoan hy</w:t>
      </w:r>
      <w:r>
        <w:rPr>
          <w:rFonts w:cs="VNtoronto" w:ascii="VNtoronto" w:hAnsi="VNtoronto"/>
          <w:sz w:val="27"/>
        </w:rPr>
        <w:t>í</w:t>
      </w:r>
      <w:r>
        <w:rPr>
          <w:rFonts w:cs="VNtoronto" w:ascii="VNtoronto" w:hAnsi="VNtoronto"/>
          <w:sz w:val="27"/>
        </w:rPr>
        <w:t xml:space="preserve"> </w:t>
      </w:r>
      <w:r>
        <w:rPr>
          <w:rFonts w:cs="VNtoronto" w:ascii="VNtoronto" w:hAnsi="VNtoronto"/>
          <w:sz w:val="27"/>
        </w:rPr>
        <w:t>âäú</w:t>
      </w:r>
      <w:r>
        <w:rPr>
          <w:rFonts w:cs="VNtoronto" w:ascii="VNtoronto" w:hAnsi="VNtoronto"/>
          <w:sz w:val="27"/>
        </w:rPr>
        <w:t>i v</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nguy</w:t>
      </w:r>
      <w:r>
        <w:rPr>
          <w:rFonts w:cs="VNtoronto" w:ascii="VNtoronto" w:hAnsi="VNtoronto"/>
          <w:sz w:val="27"/>
        </w:rPr>
        <w:t>ãû</w:t>
      </w:r>
      <w:r>
        <w:rPr>
          <w:rFonts w:cs="VNtoronto" w:ascii="VNtoronto" w:hAnsi="VNtoronto"/>
          <w:sz w:val="27"/>
        </w:rPr>
        <w:t>n na</w:t>
      </w:r>
      <w:r>
        <w:rPr>
          <w:rFonts w:cs="VNtoronto" w:ascii="VNtoronto" w:hAnsi="VNtoronto"/>
          <w:sz w:val="27"/>
        </w:rPr>
        <w:t>ì</w:t>
      </w:r>
      <w:r>
        <w:rPr>
          <w:rFonts w:cs="VNtoronto" w:ascii="VNtoronto" w:hAnsi="VNtoronto"/>
          <w:sz w:val="27"/>
        </w:rPr>
        <w:t>y cu</w:t>
      </w:r>
      <w:r>
        <w:rPr>
          <w:rFonts w:cs="VNtoronto" w:ascii="VNtoronto" w:hAnsi="VNtoronto"/>
          <w:sz w:val="27"/>
        </w:rPr>
        <w:t>í</w:t>
      </w:r>
      <w:r>
        <w:rPr>
          <w:rFonts w:cs="VNtoronto" w:ascii="VNtoronto" w:hAnsi="VNtoronto"/>
          <w:sz w:val="27"/>
        </w:rPr>
        <w:t>a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w:t>
      </w:r>
    </w:p>
    <w:p>
      <w:pPr>
        <w:pStyle w:val="NormalWeb"/>
        <w:jc w:val="both"/>
        <w:rPr/>
      </w:pPr>
      <w:r>
        <w:rPr>
          <w:rFonts w:cs="VNtoronto" w:ascii="VNtoronto" w:hAnsi="VNtoronto"/>
          <w:sz w:val="27"/>
        </w:rPr>
        <w:t>Theo d</w:t>
      </w:r>
      <w:r>
        <w:rPr>
          <w:rFonts w:cs="VNtoronto" w:ascii="VNtoronto" w:hAnsi="VNtoronto"/>
          <w:sz w:val="27"/>
        </w:rPr>
        <w:t>æû</w:t>
      </w:r>
      <w:r>
        <w:rPr>
          <w:rFonts w:cs="VNtoronto" w:ascii="VNtoronto" w:hAnsi="VNtoronto"/>
          <w:sz w:val="27"/>
        </w:rPr>
        <w:t xml:space="preserve"> hoa</w:t>
      </w:r>
      <w:r>
        <w:rPr>
          <w:rFonts w:cs="VNtoronto" w:ascii="VNtoronto" w:hAnsi="VNtoronto"/>
          <w:sz w:val="27"/>
        </w:rPr>
        <w:t>û</w:t>
      </w:r>
      <w:r>
        <w:rPr>
          <w:rFonts w:cs="VNtoronto" w:ascii="VNtoronto" w:hAnsi="VNtoronto"/>
          <w:sz w:val="27"/>
        </w:rPr>
        <w:t>ch thi</w:t>
      </w:r>
      <w:r>
        <w:rPr>
          <w:rFonts w:cs="VNtoronto" w:ascii="VNtoronto" w:hAnsi="VNtoronto"/>
          <w:sz w:val="27"/>
        </w:rPr>
        <w:t>ãú</w:t>
      </w:r>
      <w:r>
        <w:rPr>
          <w:rFonts w:cs="VNtoronto" w:ascii="VNtoronto" w:hAnsi="VNtoronto"/>
          <w:sz w:val="27"/>
        </w:rPr>
        <w:t>t k</w:t>
      </w:r>
      <w:r>
        <w:rPr>
          <w:rFonts w:cs="VNtoronto" w:ascii="VNtoronto" w:hAnsi="VNtoronto"/>
          <w:sz w:val="27"/>
        </w:rPr>
        <w:t>ãú</w:t>
      </w:r>
      <w:r>
        <w:rPr>
          <w:rFonts w:cs="VNtoronto" w:ascii="VNtoronto" w:hAnsi="VNtoronto"/>
          <w:sz w:val="27"/>
        </w:rPr>
        <w:t>, ng</w:t>
      </w:r>
      <w:r>
        <w:rPr>
          <w:rFonts w:cs="VNtoronto" w:ascii="VNtoronto" w:hAnsi="VNtoronto"/>
          <w:sz w:val="27"/>
        </w:rPr>
        <w:t>ä</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se</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n</w:t>
      </w:r>
      <w:r>
        <w:rPr>
          <w:rFonts w:cs="VNtoronto" w:ascii="VNtoronto" w:hAnsi="VNtoronto"/>
          <w:sz w:val="27"/>
        </w:rPr>
        <w:t>åï</w:t>
      </w:r>
      <w:r>
        <w:rPr>
          <w:rFonts w:cs="VNtoronto" w:ascii="VNtoronto" w:hAnsi="VNtoronto"/>
          <w:sz w:val="27"/>
        </w:rPr>
        <w:t>i r</w:t>
      </w:r>
      <w:r>
        <w:rPr>
          <w:rFonts w:cs="VNtoronto" w:ascii="VNtoronto" w:hAnsi="VNtoronto"/>
          <w:sz w:val="27"/>
        </w:rPr>
        <w:t>äü</w:t>
      </w:r>
      <w:r>
        <w:rPr>
          <w:rFonts w:cs="VNtoronto" w:ascii="VNtoronto" w:hAnsi="VNtoronto"/>
          <w:sz w:val="27"/>
        </w:rPr>
        <w:t>ng h</w:t>
      </w:r>
      <w:r>
        <w:rPr>
          <w:rFonts w:cs="VNtoronto" w:ascii="VNtoronto" w:hAnsi="VNtoronto"/>
          <w:sz w:val="27"/>
        </w:rPr>
        <w:t>å</w:t>
      </w:r>
      <w:r>
        <w:rPr>
          <w:rFonts w:cs="VNtoronto" w:ascii="VNtoronto" w:hAnsi="VNtoronto"/>
          <w:sz w:val="27"/>
        </w:rPr>
        <w:t>n, v</w:t>
      </w:r>
      <w:r>
        <w:rPr>
          <w:rFonts w:cs="VNtoronto" w:ascii="VNtoronto" w:hAnsi="VNtoronto"/>
          <w:sz w:val="27"/>
        </w:rPr>
        <w:t>áù</w:t>
      </w:r>
      <w:r>
        <w:rPr>
          <w:rFonts w:cs="VNtoronto" w:ascii="VNtoronto" w:hAnsi="VNtoronto"/>
          <w:sz w:val="27"/>
        </w:rPr>
        <w:t>n theo l</w:t>
      </w:r>
      <w:r>
        <w:rPr>
          <w:rFonts w:cs="VNtoronto" w:ascii="VNtoronto" w:hAnsi="VNtoronto"/>
          <w:sz w:val="27"/>
        </w:rPr>
        <w:t>äú</w:t>
      </w:r>
      <w:r>
        <w:rPr>
          <w:rFonts w:cs="VNtoronto" w:ascii="VNtoronto" w:hAnsi="VNtoronto"/>
          <w:sz w:val="27"/>
        </w:rPr>
        <w:t>i ki</w:t>
      </w:r>
      <w:r>
        <w:rPr>
          <w:rFonts w:cs="VNtoronto" w:ascii="VNtoronto" w:hAnsi="VNtoronto"/>
          <w:sz w:val="27"/>
        </w:rPr>
        <w:t>ãú</w:t>
      </w:r>
      <w:r>
        <w:rPr>
          <w:rFonts w:cs="VNtoronto" w:ascii="VNtoronto" w:hAnsi="VNtoronto"/>
          <w:sz w:val="27"/>
        </w:rPr>
        <w:t>n tru</w:t>
      </w:r>
      <w:r>
        <w:rPr>
          <w:rFonts w:cs="VNtoronto" w:ascii="VNtoronto" w:hAnsi="VNtoronto"/>
          <w:sz w:val="27"/>
        </w:rPr>
        <w:t>ï</w:t>
      </w:r>
      <w:r>
        <w:rPr>
          <w:rFonts w:cs="VNtoronto" w:ascii="VNtoronto" w:hAnsi="VNtoronto"/>
          <w:sz w:val="27"/>
        </w:rPr>
        <w:t>c cu</w:t>
      </w:r>
      <w:r>
        <w:rPr>
          <w:rFonts w:cs="VNtoronto" w:ascii="VNtoronto" w:hAnsi="VNtoronto"/>
          <w:sz w:val="27"/>
        </w:rPr>
        <w:t>í</w:t>
      </w:r>
      <w:r>
        <w:rPr>
          <w:rFonts w:cs="VNtoronto" w:ascii="VNtoronto" w:hAnsi="VNtoronto"/>
          <w:sz w:val="27"/>
        </w:rPr>
        <w:t>a tinh th</w:t>
      </w:r>
      <w:r>
        <w:rPr>
          <w:rFonts w:cs="VNtoronto" w:ascii="VNtoronto" w:hAnsi="VNtoronto"/>
          <w:sz w:val="27"/>
        </w:rPr>
        <w:t>áö</w:t>
      </w:r>
      <w:r>
        <w:rPr>
          <w:rFonts w:cs="VNtoronto" w:ascii="VNtoronto" w:hAnsi="VNtoronto"/>
          <w:sz w:val="27"/>
        </w:rPr>
        <w:t>n A</w:t>
      </w:r>
      <w:r>
        <w:rPr>
          <w:rFonts w:cs="VNtoronto" w:ascii="VNtoronto" w:hAnsi="VNtoronto"/>
          <w:sz w:val="27"/>
        </w:rPr>
        <w:t>Ï</w:t>
      </w:r>
      <w:r>
        <w:rPr>
          <w:rFonts w:cs="VNtoronto" w:ascii="VNtoronto" w:hAnsi="VNtoronto"/>
          <w:sz w:val="27"/>
        </w:rPr>
        <w:t xml:space="preserve"> </w:t>
      </w:r>
      <w:r>
        <w:rPr>
          <w:rFonts w:cs="VNtoronto" w:ascii="VNtoronto" w:hAnsi="VNtoronto"/>
          <w:sz w:val="27"/>
        </w:rPr>
        <w:t>Âä</w:t>
      </w:r>
      <w:r>
        <w:rPr>
          <w:rFonts w:cs="VNtoronto" w:ascii="VNtoronto" w:hAnsi="VNtoronto"/>
          <w:sz w:val="27"/>
        </w:rPr>
        <w:t>ng. Toa</w:t>
      </w:r>
      <w:r>
        <w:rPr>
          <w:rFonts w:cs="VNtoronto" w:ascii="VNtoronto" w:hAnsi="VNtoronto"/>
          <w:sz w:val="27"/>
        </w:rPr>
        <w:t>ì</w:t>
      </w:r>
      <w:r>
        <w:rPr>
          <w:rFonts w:cs="VNtoronto" w:ascii="VNtoronto" w:hAnsi="VNtoronto"/>
          <w:sz w:val="27"/>
        </w:rPr>
        <w:t>n b</w:t>
      </w:r>
      <w:r>
        <w:rPr>
          <w:rFonts w:cs="VNtoronto" w:ascii="VNtoronto" w:hAnsi="VNtoronto"/>
          <w:sz w:val="27"/>
        </w:rPr>
        <w:t>äü</w:t>
      </w:r>
      <w:r>
        <w:rPr>
          <w:rFonts w:cs="VNtoronto" w:ascii="VNtoronto" w:hAnsi="VNtoronto"/>
          <w:sz w:val="27"/>
        </w:rPr>
        <w:t xml:space="preserve"> c</w:t>
      </w:r>
      <w:r>
        <w:rPr>
          <w:rFonts w:cs="VNtoronto" w:ascii="VNtoronto" w:hAnsi="VNtoronto"/>
          <w:sz w:val="27"/>
        </w:rPr>
        <w:t>áú</w:t>
      </w:r>
      <w:r>
        <w:rPr>
          <w:rFonts w:cs="VNtoronto" w:ascii="VNtoronto" w:hAnsi="VNtoronto"/>
          <w:sz w:val="27"/>
        </w:rPr>
        <w:t>u tru</w:t>
      </w:r>
      <w:r>
        <w:rPr>
          <w:rFonts w:cs="VNtoronto" w:ascii="VNtoronto" w:hAnsi="VNtoronto"/>
          <w:sz w:val="27"/>
        </w:rPr>
        <w:t>ï</w:t>
      </w:r>
      <w:r>
        <w:rPr>
          <w:rFonts w:cs="VNtoronto" w:ascii="VNtoronto" w:hAnsi="VNtoronto"/>
          <w:sz w:val="27"/>
        </w:rPr>
        <w:t>c ha</w:t>
      </w:r>
      <w:r>
        <w:rPr>
          <w:rFonts w:cs="VNtoronto" w:ascii="VNtoronto" w:hAnsi="VNtoronto"/>
          <w:sz w:val="27"/>
        </w:rPr>
        <w:t>ì</w:t>
      </w:r>
      <w:r>
        <w:rPr>
          <w:rFonts w:cs="VNtoronto" w:ascii="VNtoronto" w:hAnsi="VNtoronto"/>
          <w:sz w:val="27"/>
        </w:rPr>
        <w:t>i ho</w:t>
      </w:r>
      <w:r>
        <w:rPr>
          <w:rFonts w:cs="VNtoronto" w:ascii="VNtoronto" w:hAnsi="VNtoronto"/>
          <w:sz w:val="27"/>
        </w:rPr>
        <w:t>ì</w:t>
      </w:r>
      <w:r>
        <w:rPr>
          <w:rFonts w:cs="VNtoronto" w:ascii="VNtoronto" w:hAnsi="VNtoronto"/>
          <w:sz w:val="27"/>
        </w:rPr>
        <w:t>a v</w:t>
      </w:r>
      <w:r>
        <w:rPr>
          <w:rFonts w:cs="VNtoronto" w:ascii="VNtoronto" w:hAnsi="VNtoronto"/>
          <w:sz w:val="27"/>
        </w:rPr>
        <w:t>åï</w:t>
      </w:r>
      <w:r>
        <w:rPr>
          <w:rFonts w:cs="VNtoronto" w:ascii="VNtoronto" w:hAnsi="VNtoronto"/>
          <w:sz w:val="27"/>
        </w:rPr>
        <w:t>i ca</w:t>
      </w:r>
      <w:r>
        <w:rPr>
          <w:rFonts w:cs="VNtoronto" w:ascii="VNtoronto" w:hAnsi="VNtoronto"/>
          <w:sz w:val="27"/>
        </w:rPr>
        <w:t>í</w:t>
      </w:r>
      <w:r>
        <w:rPr>
          <w:rFonts w:cs="VNtoronto" w:ascii="VNtoronto" w:hAnsi="VNtoronto"/>
          <w:sz w:val="27"/>
        </w:rPr>
        <w:t>nh tr</w:t>
      </w:r>
      <w:r>
        <w:rPr>
          <w:rFonts w:cs="VNtoronto" w:ascii="VNtoronto" w:hAnsi="VNtoronto"/>
          <w:sz w:val="27"/>
        </w:rPr>
        <w:t>ê</w:t>
      </w:r>
      <w:r>
        <w:rPr>
          <w:rFonts w:cs="VNtoronto" w:ascii="VNtoronto" w:hAnsi="VNtoronto"/>
          <w:sz w:val="27"/>
        </w:rPr>
        <w:t xml:space="preserve"> </w:t>
      </w:r>
      <w:r>
        <w:rPr>
          <w:rFonts w:cs="VNtoronto" w:ascii="VNtoronto" w:hAnsi="VNtoronto"/>
          <w:sz w:val="27"/>
        </w:rPr>
        <w:t>âë</w:t>
      </w:r>
      <w:r>
        <w:rPr>
          <w:rFonts w:cs="VNtoronto" w:ascii="VNtoronto" w:hAnsi="VNtoronto"/>
          <w:sz w:val="27"/>
        </w:rPr>
        <w:t>a ph</w:t>
      </w:r>
      <w:r>
        <w:rPr>
          <w:rFonts w:cs="VNtoronto" w:ascii="VNtoronto" w:hAnsi="VNtoronto"/>
          <w:sz w:val="27"/>
        </w:rPr>
        <w:t>æå</w:t>
      </w:r>
      <w:r>
        <w:rPr>
          <w:rFonts w:cs="VNtoronto" w:ascii="VNtoronto" w:hAnsi="VNtoronto"/>
          <w:sz w:val="27"/>
        </w:rPr>
        <w:t>ng, xuy</w:t>
      </w:r>
      <w:r>
        <w:rPr>
          <w:rFonts w:cs="VNtoronto" w:ascii="VNtoronto" w:hAnsi="VNtoronto"/>
          <w:sz w:val="27"/>
        </w:rPr>
        <w:t>ã</w:t>
      </w:r>
      <w:r>
        <w:rPr>
          <w:rFonts w:cs="VNtoronto" w:ascii="VNtoronto" w:hAnsi="VNtoronto"/>
          <w:sz w:val="27"/>
        </w:rPr>
        <w:t>n su</w:t>
      </w:r>
      <w:r>
        <w:rPr>
          <w:rFonts w:cs="VNtoronto" w:ascii="VNtoronto" w:hAnsi="VNtoronto"/>
          <w:sz w:val="27"/>
        </w:rPr>
        <w:t>äú</w:t>
      </w:r>
      <w:r>
        <w:rPr>
          <w:rFonts w:cs="VNtoronto" w:ascii="VNtoronto" w:hAnsi="VNtoronto"/>
          <w:sz w:val="27"/>
        </w:rPr>
        <w:t>t th</w:t>
      </w:r>
      <w:r>
        <w:rPr>
          <w:rFonts w:cs="VNtoronto" w:ascii="VNtoronto" w:hAnsi="VNtoronto"/>
          <w:sz w:val="27"/>
        </w:rPr>
        <w:t>åì</w:t>
      </w:r>
      <w:r>
        <w:rPr>
          <w:rFonts w:cs="VNtoronto" w:ascii="VNtoronto" w:hAnsi="VNtoronto"/>
          <w:sz w:val="27"/>
        </w:rPr>
        <w:t>i gian qua</w:t>
      </w:r>
      <w:r>
        <w:rPr>
          <w:rFonts w:cs="VNtoronto" w:ascii="VNtoronto" w:hAnsi="VNtoronto"/>
          <w:sz w:val="27"/>
        </w:rPr>
        <w:t>ï</w:t>
      </w:r>
      <w:r>
        <w:rPr>
          <w:rFonts w:cs="VNtoronto" w:ascii="VNtoronto" w:hAnsi="VNtoronto"/>
          <w:sz w:val="27"/>
        </w:rPr>
        <w:t xml:space="preserve"> kh</w:t>
      </w:r>
      <w:r>
        <w:rPr>
          <w:rFonts w:cs="VNtoronto" w:ascii="VNtoronto" w:hAnsi="VNtoronto"/>
          <w:sz w:val="27"/>
        </w:rPr>
        <w:t>æï</w:t>
      </w:r>
      <w:r>
        <w:rPr>
          <w:rFonts w:cs="VNtoronto" w:ascii="VNtoronto" w:hAnsi="VNtoronto"/>
          <w:sz w:val="27"/>
        </w:rPr>
        <w:t>, hi</w:t>
      </w:r>
      <w:r>
        <w:rPr>
          <w:rFonts w:cs="VNtoronto" w:ascii="VNtoronto" w:hAnsi="VNtoronto"/>
          <w:sz w:val="27"/>
        </w:rPr>
        <w:t>ãû</w:t>
      </w:r>
      <w:r>
        <w:rPr>
          <w:rFonts w:cs="VNtoronto" w:ascii="VNtoronto" w:hAnsi="VNtoronto"/>
          <w:sz w:val="27"/>
        </w:rPr>
        <w:t>n ta</w:t>
      </w:r>
      <w:r>
        <w:rPr>
          <w:rFonts w:cs="VNtoronto" w:ascii="VNtoronto" w:hAnsi="VNtoronto"/>
          <w:sz w:val="27"/>
        </w:rPr>
        <w:t>û</w:t>
      </w:r>
      <w:r>
        <w:rPr>
          <w:rFonts w:cs="VNtoronto" w:ascii="VNtoronto" w:hAnsi="VNtoronto"/>
          <w:sz w:val="27"/>
        </w:rPr>
        <w:t>i va</w:t>
      </w:r>
      <w:r>
        <w:rPr>
          <w:rFonts w:cs="VNtoronto" w:ascii="VNtoronto" w:hAnsi="VNtoronto"/>
          <w:sz w:val="27"/>
        </w:rPr>
        <w:t>ì</w:t>
      </w:r>
      <w:r>
        <w:rPr>
          <w:rFonts w:cs="VNtoronto" w:ascii="VNtoronto" w:hAnsi="VNtoronto"/>
          <w:sz w:val="27"/>
        </w:rPr>
        <w:t xml:space="preserve"> t</w:t>
      </w:r>
      <w:r>
        <w:rPr>
          <w:rFonts w:cs="VNtoronto" w:ascii="VNtoronto" w:hAnsi="VNtoronto"/>
          <w:sz w:val="27"/>
        </w:rPr>
        <w:t>æå</w:t>
      </w:r>
      <w:r>
        <w:rPr>
          <w:rFonts w:cs="VNtoronto" w:ascii="VNtoronto" w:hAnsi="VNtoronto"/>
          <w:sz w:val="27"/>
        </w:rPr>
        <w:t>ng lai. Kinh ph</w:t>
      </w:r>
      <w:r>
        <w:rPr>
          <w:rFonts w:cs="VNtoronto" w:ascii="VNtoronto" w:hAnsi="VNtoronto"/>
          <w:sz w:val="27"/>
        </w:rPr>
        <w:t>ê</w:t>
      </w:r>
      <w:r>
        <w:rPr>
          <w:rFonts w:cs="VNtoronto" w:ascii="VNtoronto" w:hAnsi="VNtoronto"/>
          <w:sz w:val="27"/>
        </w:rPr>
        <w:t xml:space="preserve"> </w:t>
      </w:r>
      <w:r>
        <w:rPr>
          <w:rFonts w:cs="VNtoronto" w:ascii="VNtoronto" w:hAnsi="VNtoronto"/>
          <w:sz w:val="27"/>
        </w:rPr>
        <w:t>æåï</w:t>
      </w:r>
      <w:r>
        <w:rPr>
          <w:rFonts w:cs="VNtoronto" w:ascii="VNtoronto" w:hAnsi="VNtoronto"/>
          <w:sz w:val="27"/>
        </w:rPr>
        <w:t>c t</w:t>
      </w:r>
      <w:r>
        <w:rPr>
          <w:rFonts w:cs="VNtoronto" w:ascii="VNtoronto" w:hAnsi="VNtoronto"/>
          <w:sz w:val="27"/>
        </w:rPr>
        <w:t>ê</w:t>
      </w:r>
      <w:r>
        <w:rPr>
          <w:rFonts w:cs="VNtoronto" w:ascii="VNtoronto" w:hAnsi="VNtoronto"/>
          <w:sz w:val="27"/>
        </w:rPr>
        <w:t>nh l</w:t>
      </w:r>
      <w:r>
        <w:rPr>
          <w:rFonts w:cs="VNtoronto" w:ascii="VNtoronto" w:hAnsi="VNtoronto"/>
          <w:sz w:val="27"/>
        </w:rPr>
        <w:t>ã</w:t>
      </w:r>
      <w:r>
        <w:rPr>
          <w:rFonts w:cs="VNtoronto" w:ascii="VNtoronto" w:hAnsi="VNtoronto"/>
          <w:sz w:val="27"/>
        </w:rPr>
        <w:t xml:space="preserve">n </w:t>
      </w:r>
      <w:r>
        <w:rPr>
          <w:rFonts w:cs="VNtoronto" w:ascii="VNtoronto" w:hAnsi="VNtoronto"/>
          <w:sz w:val="27"/>
        </w:rPr>
        <w:t>âãú</w:t>
      </w:r>
      <w:r>
        <w:rPr>
          <w:rFonts w:cs="VNtoronto" w:ascii="VNtoronto" w:hAnsi="VNtoronto"/>
          <w:sz w:val="27"/>
        </w:rPr>
        <w:t>n h</w:t>
      </w:r>
      <w:r>
        <w:rPr>
          <w:rFonts w:cs="VNtoronto" w:ascii="VNtoronto" w:hAnsi="VNtoronto"/>
          <w:sz w:val="27"/>
        </w:rPr>
        <w:t>å</w:t>
      </w:r>
      <w:r>
        <w:rPr>
          <w:rFonts w:cs="VNtoronto" w:ascii="VNtoronto" w:hAnsi="VNtoronto"/>
          <w:sz w:val="27"/>
        </w:rPr>
        <w:t>n 1 ty</w:t>
      </w:r>
      <w:r>
        <w:rPr>
          <w:rFonts w:cs="VNtoronto" w:ascii="VNtoronto" w:hAnsi="VNtoronto"/>
          <w:sz w:val="27"/>
        </w:rPr>
        <w:t>í</w:t>
      </w:r>
      <w:r>
        <w:rPr>
          <w:rFonts w:cs="VNtoronto" w:ascii="VNtoronto" w:hAnsi="VNtoronto"/>
          <w:sz w:val="27"/>
        </w:rPr>
        <w:t xml:space="preserve"> r</w:t>
      </w:r>
      <w:r>
        <w:rPr>
          <w:rFonts w:cs="VNtoronto" w:ascii="VNtoronto" w:hAnsi="VNtoronto"/>
          <w:sz w:val="27"/>
        </w:rPr>
        <w:t>æåí</w:t>
      </w:r>
      <w:r>
        <w:rPr>
          <w:rFonts w:cs="VNtoronto" w:ascii="VNtoronto" w:hAnsi="VNtoronto"/>
          <w:sz w:val="27"/>
        </w:rPr>
        <w:t xml:space="preserve">i </w:t>
      </w:r>
      <w:r>
        <w:rPr>
          <w:rFonts w:cs="VNtoronto" w:ascii="VNtoronto" w:hAnsi="VNtoronto"/>
          <w:sz w:val="27"/>
        </w:rPr>
        <w:t>âäö</w:t>
      </w:r>
      <w:r>
        <w:rPr>
          <w:rFonts w:cs="VNtoronto" w:ascii="VNtoronto" w:hAnsi="VNtoronto"/>
          <w:sz w:val="27"/>
        </w:rPr>
        <w:t>ng Vi</w:t>
      </w:r>
      <w:r>
        <w:rPr>
          <w:rFonts w:cs="VNtoronto" w:ascii="VNtoronto" w:hAnsi="VNtoronto"/>
          <w:sz w:val="27"/>
        </w:rPr>
        <w:t>ãû</w:t>
      </w:r>
      <w:r>
        <w:rPr>
          <w:rFonts w:cs="VNtoronto" w:ascii="VNtoronto" w:hAnsi="VNtoronto"/>
          <w:sz w:val="27"/>
        </w:rPr>
        <w:t>t Nam.</w:t>
      </w:r>
    </w:p>
    <w:p>
      <w:pPr>
        <w:pStyle w:val="NormalWeb"/>
        <w:jc w:val="both"/>
        <w:rPr/>
      </w:pPr>
      <w:r>
        <w:rPr>
          <w:rFonts w:cs="VNtoronto" w:ascii="VNtoronto" w:hAnsi="VNtoronto"/>
          <w:sz w:val="27"/>
        </w:rPr>
        <w:t>Âá</w:t>
      </w:r>
      <w:r>
        <w:rPr>
          <w:rFonts w:cs="VNtoronto" w:ascii="VNtoronto" w:hAnsi="VNtoronto"/>
          <w:sz w:val="27"/>
        </w:rPr>
        <w:t>y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m h</w:t>
      </w:r>
      <w:r>
        <w:rPr>
          <w:rFonts w:cs="VNtoronto" w:ascii="VNtoronto" w:hAnsi="VNtoronto"/>
          <w:sz w:val="27"/>
        </w:rPr>
        <w:t>ãú</w:t>
      </w:r>
      <w:r>
        <w:rPr>
          <w:rFonts w:cs="VNtoronto" w:ascii="VNtoronto" w:hAnsi="VNtoronto"/>
          <w:sz w:val="27"/>
        </w:rPr>
        <w:t>t s</w:t>
      </w:r>
      <w:r>
        <w:rPr>
          <w:rFonts w:cs="VNtoronto" w:ascii="VNtoronto" w:hAnsi="VNtoronto"/>
          <w:sz w:val="27"/>
        </w:rPr>
        <w:t>æï</w:t>
      </w:r>
      <w:r>
        <w:rPr>
          <w:rFonts w:cs="VNtoronto" w:ascii="VNtoronto" w:hAnsi="VNtoronto"/>
          <w:sz w:val="27"/>
        </w:rPr>
        <w:t>c vui m</w:t>
      </w:r>
      <w:r>
        <w:rPr>
          <w:rFonts w:cs="VNtoronto" w:ascii="VNtoronto" w:hAnsi="VNtoronto"/>
          <w:sz w:val="27"/>
        </w:rPr>
        <w:t>æì</w:t>
      </w:r>
      <w:r>
        <w:rPr>
          <w:rFonts w:cs="VNtoronto" w:ascii="VNtoronto" w:hAnsi="VNtoronto"/>
          <w:sz w:val="27"/>
        </w:rPr>
        <w:t>ng cu</w:t>
      </w:r>
      <w:r>
        <w:rPr>
          <w:rFonts w:cs="VNtoronto" w:ascii="VNtoronto" w:hAnsi="VNtoronto"/>
          <w:sz w:val="27"/>
        </w:rPr>
        <w:t>í</w:t>
      </w:r>
      <w:r>
        <w:rPr>
          <w:rFonts w:cs="VNtoronto" w:ascii="VNtoronto" w:hAnsi="VNtoronto"/>
          <w:sz w:val="27"/>
        </w:rPr>
        <w:t>a ha</w:t>
      </w:r>
      <w:r>
        <w:rPr>
          <w:rFonts w:cs="VNtoronto" w:ascii="VNtoronto" w:hAnsi="VNtoronto"/>
          <w:sz w:val="27"/>
        </w:rPr>
        <w:t>ì</w:t>
      </w:r>
      <w:r>
        <w:rPr>
          <w:rFonts w:cs="VNtoronto" w:ascii="VNtoronto" w:hAnsi="VNtoronto"/>
          <w:sz w:val="27"/>
        </w:rPr>
        <w:t>ng T</w:t>
      </w:r>
      <w:r>
        <w:rPr>
          <w:rFonts w:cs="VNtoronto" w:ascii="VNtoronto" w:hAnsi="VNtoronto"/>
          <w:sz w:val="27"/>
        </w:rPr>
        <w:t>à</w:t>
      </w:r>
      <w:r>
        <w:rPr>
          <w:rFonts w:cs="VNtoronto" w:ascii="VNtoronto" w:hAnsi="VNtoronto"/>
          <w:sz w:val="27"/>
        </w:rPr>
        <w:t>ng, Ni,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ta, v</w:t>
      </w:r>
      <w:r>
        <w:rPr>
          <w:rFonts w:cs="VNtoronto" w:ascii="VNtoronto" w:hAnsi="VNtoronto"/>
          <w:sz w:val="27"/>
        </w:rPr>
        <w:t>ç</w:t>
      </w:r>
      <w:r>
        <w:rPr>
          <w:rFonts w:cs="VNtoronto" w:ascii="VNtoronto" w:hAnsi="VNtoronto"/>
          <w:sz w:val="27"/>
        </w:rPr>
        <w:t xml:space="preserve"> r</w:t>
      </w:r>
      <w:r>
        <w:rPr>
          <w:rFonts w:cs="VNtoronto" w:ascii="VNtoronto" w:hAnsi="VNtoronto"/>
          <w:sz w:val="27"/>
        </w:rPr>
        <w:t>äö</w:t>
      </w:r>
      <w:r>
        <w:rPr>
          <w:rFonts w:cs="VNtoronto" w:ascii="VNtoronto" w:hAnsi="VNtoronto"/>
          <w:sz w:val="27"/>
        </w:rPr>
        <w:t>i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á</w:t>
      </w:r>
      <w:r>
        <w:rPr>
          <w:rFonts w:cs="VNtoronto" w:ascii="VNtoronto" w:hAnsi="VNtoronto"/>
          <w:sz w:val="27"/>
        </w:rPr>
        <w:t>y, n</w:t>
      </w:r>
      <w:r>
        <w:rPr>
          <w:rFonts w:cs="VNtoronto" w:ascii="VNtoronto" w:hAnsi="VNtoronto"/>
          <w:sz w:val="27"/>
        </w:rPr>
        <w:t>å</w:t>
      </w:r>
      <w:r>
        <w:rPr>
          <w:rFonts w:cs="VNtoronto" w:ascii="VNtoronto" w:hAnsi="VNtoronto"/>
          <w:sz w:val="27"/>
        </w:rPr>
        <w:t>i x</w:t>
      </w:r>
      <w:r>
        <w:rPr>
          <w:rFonts w:cs="VNtoronto" w:ascii="VNtoronto" w:hAnsi="VNtoronto"/>
          <w:sz w:val="27"/>
        </w:rPr>
        <w:t>æï</w:t>
      </w:r>
      <w:r>
        <w:rPr>
          <w:rFonts w:cs="VNtoronto" w:ascii="VNtoronto" w:hAnsi="VNtoronto"/>
          <w:sz w:val="27"/>
        </w:rPr>
        <w:t xml:space="preserve"> Hu</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á</w:t>
      </w:r>
      <w:r>
        <w:rPr>
          <w:rFonts w:cs="VNtoronto" w:ascii="VNtoronto" w:hAnsi="VNtoronto"/>
          <w:sz w:val="27"/>
        </w:rPr>
        <w:t>n th</w:t>
      </w:r>
      <w:r>
        <w:rPr>
          <w:rFonts w:cs="VNtoronto" w:ascii="VNtoronto" w:hAnsi="VNtoronto"/>
          <w:sz w:val="27"/>
        </w:rPr>
        <w:t>æå</w:t>
      </w:r>
      <w:r>
        <w:rPr>
          <w:rFonts w:cs="VNtoronto" w:ascii="VNtoronto" w:hAnsi="VNtoronto"/>
          <w:sz w:val="27"/>
        </w:rPr>
        <w:t>ng na</w:t>
      </w:r>
      <w:r>
        <w:rPr>
          <w:rFonts w:cs="VNtoronto" w:ascii="VNtoronto" w:hAnsi="VNtoronto"/>
          <w:sz w:val="27"/>
        </w:rPr>
        <w:t>ì</w:t>
      </w:r>
      <w:r>
        <w:rPr>
          <w:rFonts w:cs="VNtoronto" w:ascii="VNtoronto" w:hAnsi="VNtoronto"/>
          <w:sz w:val="27"/>
        </w:rPr>
        <w:t>y, t</w:t>
      </w:r>
      <w:r>
        <w:rPr>
          <w:rFonts w:cs="VNtoronto" w:ascii="VNtoronto" w:hAnsi="VNtoronto"/>
          <w:sz w:val="27"/>
        </w:rPr>
        <w:t>áö</w:t>
      </w:r>
      <w:r>
        <w:rPr>
          <w:rFonts w:cs="VNtoronto" w:ascii="VNtoronto" w:hAnsi="VNtoronto"/>
          <w:sz w:val="27"/>
        </w:rPr>
        <w:t>m vo</w:t>
      </w:r>
      <w:r>
        <w:rPr>
          <w:rFonts w:cs="VNtoronto" w:ascii="VNtoronto" w:hAnsi="VNtoronto"/>
          <w:sz w:val="27"/>
        </w:rPr>
        <w:t>ï</w:t>
      </w:r>
      <w:r>
        <w:rPr>
          <w:rFonts w:cs="VNtoronto" w:ascii="VNtoronto" w:hAnsi="VNtoronto"/>
          <w:sz w:val="27"/>
        </w:rPr>
        <w:t>c cu</w:t>
      </w:r>
      <w:r>
        <w:rPr>
          <w:rFonts w:cs="VNtoronto" w:ascii="VNtoronto" w:hAnsi="VNtoronto"/>
          <w:sz w:val="27"/>
        </w:rPr>
        <w:t>í</w:t>
      </w:r>
      <w:r>
        <w:rPr>
          <w:rFonts w:cs="VNtoronto" w:ascii="VNtoronto" w:hAnsi="VNtoronto"/>
          <w:sz w:val="27"/>
        </w:rPr>
        <w:t>a m</w:t>
      </w:r>
      <w:r>
        <w:rPr>
          <w:rFonts w:cs="VNtoronto" w:ascii="VNtoronto" w:hAnsi="VNtoronto"/>
          <w:sz w:val="27"/>
        </w:rPr>
        <w:t>äü</w:t>
      </w:r>
      <w:r>
        <w:rPr>
          <w:rFonts w:cs="VNtoronto" w:ascii="VNtoronto" w:hAnsi="VNtoronto"/>
          <w:sz w:val="27"/>
        </w:rPr>
        <w:t>t ng</w:t>
      </w:r>
      <w:r>
        <w:rPr>
          <w:rFonts w:cs="VNtoronto" w:ascii="VNtoronto" w:hAnsi="VNtoronto"/>
          <w:sz w:val="27"/>
        </w:rPr>
        <w:t>ä</w:t>
      </w:r>
      <w:r>
        <w:rPr>
          <w:rFonts w:cs="VNtoronto" w:ascii="VNtoronto" w:hAnsi="VNtoronto"/>
          <w:sz w:val="27"/>
        </w:rPr>
        <w:t>i chu</w:t>
      </w:r>
      <w:r>
        <w:rPr>
          <w:rFonts w:cs="VNtoronto" w:ascii="VNtoronto" w:hAnsi="VNtoronto"/>
          <w:sz w:val="27"/>
        </w:rPr>
        <w:t>ì</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n</w:t>
      </w:r>
      <w:r>
        <w:rPr>
          <w:rFonts w:cs="VNtoronto" w:ascii="VNtoronto" w:hAnsi="VNtoronto"/>
          <w:sz w:val="27"/>
        </w:rPr>
        <w:t>á</w:t>
      </w:r>
      <w:r>
        <w:rPr>
          <w:rFonts w:cs="VNtoronto" w:ascii="VNtoronto" w:hAnsi="VNtoronto"/>
          <w:sz w:val="27"/>
        </w:rPr>
        <w:t>ng l</w:t>
      </w:r>
      <w:r>
        <w:rPr>
          <w:rFonts w:cs="VNtoronto" w:ascii="VNtoronto" w:hAnsi="VNtoronto"/>
          <w:sz w:val="27"/>
        </w:rPr>
        <w:t>ã</w:t>
      </w:r>
      <w:r>
        <w:rPr>
          <w:rFonts w:cs="VNtoronto" w:ascii="VNtoronto" w:hAnsi="VNtoronto"/>
          <w:sz w:val="27"/>
        </w:rPr>
        <w:t>n, la</w:t>
      </w:r>
      <w:r>
        <w:rPr>
          <w:rFonts w:cs="VNtoronto" w:ascii="VNtoronto" w:hAnsi="VNtoronto"/>
          <w:sz w:val="27"/>
        </w:rPr>
        <w:t>ì</w:t>
      </w:r>
      <w:r>
        <w:rPr>
          <w:rFonts w:cs="VNtoronto" w:ascii="VNtoronto" w:hAnsi="VNtoronto"/>
          <w:sz w:val="27"/>
        </w:rPr>
        <w:t>m bi</w:t>
      </w:r>
      <w:r>
        <w:rPr>
          <w:rFonts w:cs="VNtoronto" w:ascii="VNtoronto" w:hAnsi="VNtoronto"/>
          <w:sz w:val="27"/>
        </w:rPr>
        <w:t>ãø</w:t>
      </w:r>
      <w:r>
        <w:rPr>
          <w:rFonts w:cs="VNtoronto" w:ascii="VNtoronto" w:hAnsi="VNtoronto"/>
          <w:sz w:val="27"/>
        </w:rPr>
        <w:t>u t</w:t>
      </w:r>
      <w:r>
        <w:rPr>
          <w:rFonts w:cs="VNtoronto" w:ascii="VNtoronto" w:hAnsi="VNtoronto"/>
          <w:sz w:val="27"/>
        </w:rPr>
        <w:t>æåü</w:t>
      </w:r>
      <w:r>
        <w:rPr>
          <w:rFonts w:cs="VNtoronto" w:ascii="VNtoronto" w:hAnsi="VNtoronto"/>
          <w:sz w:val="27"/>
        </w:rPr>
        <w:t>ng cho ch</w:t>
      </w:r>
      <w:r>
        <w:rPr>
          <w:rFonts w:cs="VNtoronto" w:ascii="VNtoronto" w:hAnsi="VNtoronto"/>
          <w:sz w:val="27"/>
        </w:rPr>
        <w:t>äú</w:t>
      </w:r>
      <w:r>
        <w:rPr>
          <w:rFonts w:cs="VNtoronto" w:ascii="VNtoronto" w:hAnsi="VNtoronto"/>
          <w:sz w:val="27"/>
        </w:rPr>
        <w:t>n Thi</w:t>
      </w:r>
      <w:r>
        <w:rPr>
          <w:rFonts w:cs="VNtoronto" w:ascii="VNtoronto" w:hAnsi="VNtoronto"/>
          <w:sz w:val="27"/>
        </w:rPr>
        <w:t>ãö</w:t>
      </w:r>
      <w:r>
        <w:rPr>
          <w:rFonts w:cs="VNtoronto" w:ascii="VNtoronto" w:hAnsi="VNtoronto"/>
          <w:sz w:val="27"/>
        </w:rPr>
        <w:t>n m</w:t>
      </w:r>
      <w:r>
        <w:rPr>
          <w:rFonts w:cs="VNtoronto" w:ascii="VNtoronto" w:hAnsi="VNtoronto"/>
          <w:sz w:val="27"/>
        </w:rPr>
        <w:t>ä</w:t>
      </w:r>
      <w:r>
        <w:rPr>
          <w:rFonts w:cs="VNtoronto" w:ascii="VNtoronto" w:hAnsi="VNtoronto"/>
          <w:sz w:val="27"/>
        </w:rPr>
        <w:t>n, go</w:t>
      </w:r>
      <w:r>
        <w:rPr>
          <w:rFonts w:cs="VNtoronto" w:ascii="VNtoronto" w:hAnsi="VNtoronto"/>
          <w:sz w:val="27"/>
        </w:rPr>
        <w:t>ï</w:t>
      </w:r>
      <w:r>
        <w:rPr>
          <w:rFonts w:cs="VNtoronto" w:ascii="VNtoronto" w:hAnsi="VNtoronto"/>
          <w:sz w:val="27"/>
        </w:rPr>
        <w:t>p ph</w:t>
      </w:r>
      <w:r>
        <w:rPr>
          <w:rFonts w:cs="VNtoronto" w:ascii="VNtoronto" w:hAnsi="VNtoronto"/>
          <w:sz w:val="27"/>
        </w:rPr>
        <w:t>áö</w:t>
      </w:r>
      <w:r>
        <w:rPr>
          <w:rFonts w:cs="VNtoronto" w:ascii="VNtoronto" w:hAnsi="VNtoronto"/>
          <w:sz w:val="27"/>
        </w:rPr>
        <w:t>n n</w:t>
      </w:r>
      <w:r>
        <w:rPr>
          <w:rFonts w:cs="VNtoronto" w:ascii="VNtoronto" w:hAnsi="VNtoronto"/>
          <w:sz w:val="27"/>
        </w:rPr>
        <w:t>á</w:t>
      </w:r>
      <w:r>
        <w:rPr>
          <w:rFonts w:cs="VNtoronto" w:ascii="VNtoronto" w:hAnsi="VNtoronto"/>
          <w:sz w:val="27"/>
        </w:rPr>
        <w:t>ng cao gia</w:t>
      </w:r>
      <w:r>
        <w:rPr>
          <w:rFonts w:cs="VNtoronto" w:ascii="VNtoronto" w:hAnsi="VNtoronto"/>
          <w:sz w:val="27"/>
        </w:rPr>
        <w:t>ï</w:t>
      </w:r>
      <w:r>
        <w:rPr>
          <w:rFonts w:cs="VNtoronto" w:ascii="VNtoronto" w:hAnsi="VNtoronto"/>
          <w:sz w:val="27"/>
        </w:rPr>
        <w:t xml:space="preserve"> tr</w:t>
      </w:r>
      <w:r>
        <w:rPr>
          <w:rFonts w:cs="VNtoronto" w:ascii="VNtoronto" w:hAnsi="VNtoronto"/>
          <w:sz w:val="27"/>
        </w:rPr>
        <w:t>ë</w:t>
      </w:r>
      <w:r>
        <w:rPr>
          <w:rFonts w:cs="VNtoronto" w:ascii="VNtoronto" w:hAnsi="VNtoronto"/>
          <w:sz w:val="27"/>
        </w:rPr>
        <w:t xml:space="preserve"> n</w:t>
      </w:r>
      <w:r>
        <w:rPr>
          <w:rFonts w:cs="VNtoronto" w:ascii="VNtoronto" w:hAnsi="VNtoronto"/>
          <w:sz w:val="27"/>
        </w:rPr>
        <w:t>ãö</w:t>
      </w:r>
      <w:r>
        <w:rPr>
          <w:rFonts w:cs="VNtoronto" w:ascii="VNtoronto" w:hAnsi="VNtoronto"/>
          <w:sz w:val="27"/>
        </w:rPr>
        <w:t>n v</w:t>
      </w:r>
      <w:r>
        <w:rPr>
          <w:rFonts w:cs="VNtoronto" w:ascii="VNtoronto" w:hAnsi="VNtoronto"/>
          <w:sz w:val="27"/>
        </w:rPr>
        <w:t>à</w:t>
      </w:r>
      <w:r>
        <w:rPr>
          <w:rFonts w:cs="VNtoronto" w:ascii="VNtoronto" w:hAnsi="VNtoronto"/>
          <w:sz w:val="27"/>
        </w:rPr>
        <w:t>n ho</w:t>
      </w:r>
      <w:r>
        <w:rPr>
          <w:rFonts w:cs="VNtoronto" w:ascii="VNtoronto" w:hAnsi="VNtoronto"/>
          <w:sz w:val="27"/>
        </w:rPr>
        <w:t>ï</w:t>
      </w:r>
      <w:r>
        <w:rPr>
          <w:rFonts w:cs="VNtoronto" w:ascii="VNtoronto" w:hAnsi="VNtoronto"/>
          <w:sz w:val="27"/>
        </w:rPr>
        <w:t>a, ngh</w:t>
      </w:r>
      <w:r>
        <w:rPr>
          <w:rFonts w:cs="VNtoronto" w:ascii="VNtoronto" w:hAnsi="VNtoronto"/>
          <w:sz w:val="27"/>
        </w:rPr>
        <w:t>ãû</w:t>
      </w:r>
      <w:r>
        <w:rPr>
          <w:rFonts w:cs="VNtoronto" w:ascii="VNtoronto" w:hAnsi="VNtoronto"/>
          <w:sz w:val="27"/>
        </w:rPr>
        <w:t xml:space="preserve"> thu</w:t>
      </w:r>
      <w:r>
        <w:rPr>
          <w:rFonts w:cs="VNtoronto" w:ascii="VNtoronto" w:hAnsi="VNtoronto"/>
          <w:sz w:val="27"/>
        </w:rPr>
        <w:t>áû</w:t>
      </w:r>
      <w:r>
        <w:rPr>
          <w:rFonts w:cs="VNtoronto" w:ascii="VNtoronto" w:hAnsi="VNtoronto"/>
          <w:sz w:val="27"/>
        </w:rPr>
        <w:t>t ki</w:t>
      </w:r>
      <w:r>
        <w:rPr>
          <w:rFonts w:cs="VNtoronto" w:ascii="VNtoronto" w:hAnsi="VNtoronto"/>
          <w:sz w:val="27"/>
        </w:rPr>
        <w:t>ãú</w:t>
      </w:r>
      <w:r>
        <w:rPr>
          <w:rFonts w:cs="VNtoronto" w:ascii="VNtoronto" w:hAnsi="VNtoronto"/>
          <w:sz w:val="27"/>
        </w:rPr>
        <w:t>n tru</w:t>
      </w:r>
      <w:r>
        <w:rPr>
          <w:rFonts w:cs="VNtoronto" w:ascii="VNtoronto" w:hAnsi="VNtoronto"/>
          <w:sz w:val="27"/>
        </w:rPr>
        <w:t>ï</w:t>
      </w:r>
      <w:r>
        <w:rPr>
          <w:rFonts w:cs="VNtoronto" w:ascii="VNtoronto" w:hAnsi="VNtoronto"/>
          <w:sz w:val="27"/>
        </w:rPr>
        <w:t>c cu</w:t>
      </w:r>
      <w:r>
        <w:rPr>
          <w:rFonts w:cs="VNtoronto" w:ascii="VNtoronto" w:hAnsi="VNtoronto"/>
          <w:sz w:val="27"/>
        </w:rPr>
        <w:t>í</w:t>
      </w:r>
      <w:r>
        <w:rPr>
          <w:rFonts w:cs="VNtoronto" w:ascii="VNtoronto" w:hAnsi="VNtoronto"/>
          <w:sz w:val="27"/>
        </w:rPr>
        <w:t>a d</w:t>
      </w:r>
      <w:r>
        <w:rPr>
          <w:rFonts w:cs="VNtoronto" w:ascii="VNtoronto" w:hAnsi="VNtoronto"/>
          <w:sz w:val="27"/>
        </w:rPr>
        <w:t>á</w:t>
      </w:r>
      <w:r>
        <w:rPr>
          <w:rFonts w:cs="VNtoronto" w:ascii="VNtoronto" w:hAnsi="VNtoronto"/>
          <w:sz w:val="27"/>
        </w:rPr>
        <w:t>n t</w:t>
      </w:r>
      <w:r>
        <w:rPr>
          <w:rFonts w:cs="VNtoronto" w:ascii="VNtoronto" w:hAnsi="VNtoronto"/>
          <w:sz w:val="27"/>
        </w:rPr>
        <w:t>äü</w:t>
      </w:r>
      <w:r>
        <w:rPr>
          <w:rFonts w:cs="VNtoronto" w:ascii="VNtoronto" w:hAnsi="VNtoronto"/>
          <w:sz w:val="27"/>
        </w:rPr>
        <w:t>c, cu</w:t>
      </w:r>
      <w:r>
        <w:rPr>
          <w:rFonts w:cs="VNtoronto" w:ascii="VNtoronto" w:hAnsi="VNtoronto"/>
          <w:sz w:val="27"/>
        </w:rPr>
        <w:t>í</w:t>
      </w:r>
      <w:r>
        <w:rPr>
          <w:rFonts w:cs="VNtoronto" w:ascii="VNtoronto" w:hAnsi="VNtoronto"/>
          <w:sz w:val="27"/>
        </w:rPr>
        <w:t>a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Vi</w:t>
      </w:r>
      <w:r>
        <w:rPr>
          <w:rFonts w:cs="VNtoronto" w:ascii="VNtoronto" w:hAnsi="VNtoronto"/>
          <w:sz w:val="27"/>
        </w:rPr>
        <w:t>ãû</w:t>
      </w:r>
      <w:r>
        <w:rPr>
          <w:rFonts w:cs="VNtoronto" w:ascii="VNtoronto" w:hAnsi="VNtoronto"/>
          <w:sz w:val="27"/>
        </w:rPr>
        <w:t>t Nam.</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w:t>
      </w:r>
    </w:p>
    <w:p>
      <w:pPr>
        <w:pStyle w:val="NormalWeb"/>
        <w:jc w:val="both"/>
        <w:rPr/>
      </w:pPr>
      <w:r>
        <w:rPr>
          <w:rFonts w:cs="VNtoronto" w:ascii="VNtoronto" w:hAnsi="VNtoronto"/>
          <w:sz w:val="27"/>
        </w:rPr>
        <w:t>Tr</w:t>
      </w:r>
      <w:r>
        <w:rPr>
          <w:rFonts w:cs="VNtoronto" w:ascii="VNtoronto" w:hAnsi="VNtoronto"/>
          <w:sz w:val="27"/>
        </w:rPr>
        <w:t>æåï</w:t>
      </w:r>
      <w:r>
        <w:rPr>
          <w:rFonts w:cs="VNtoronto" w:ascii="VNtoronto" w:hAnsi="VNtoronto"/>
          <w:sz w:val="27"/>
        </w:rPr>
        <w:t>c m</w:t>
      </w:r>
      <w:r>
        <w:rPr>
          <w:rFonts w:cs="VNtoronto" w:ascii="VNtoronto" w:hAnsi="VNtoronto"/>
          <w:sz w:val="27"/>
        </w:rPr>
        <w:t>àõ</w:t>
      </w:r>
      <w:r>
        <w:rPr>
          <w:rFonts w:cs="VNtoronto" w:ascii="VNtoronto" w:hAnsi="VNtoronto"/>
          <w:sz w:val="27"/>
        </w:rPr>
        <w:t>t, bao nhi</w:t>
      </w:r>
      <w:r>
        <w:rPr>
          <w:rFonts w:cs="VNtoronto" w:ascii="VNtoronto" w:hAnsi="VNtoronto"/>
          <w:sz w:val="27"/>
        </w:rPr>
        <w:t>ã</w:t>
      </w:r>
      <w:r>
        <w:rPr>
          <w:rFonts w:cs="VNtoronto" w:ascii="VNtoronto" w:hAnsi="VNtoronto"/>
          <w:sz w:val="27"/>
        </w:rPr>
        <w:t>u v</w:t>
      </w:r>
      <w:r>
        <w:rPr>
          <w:rFonts w:cs="VNtoronto" w:ascii="VNtoronto" w:hAnsi="VNtoronto"/>
          <w:sz w:val="27"/>
        </w:rPr>
        <w:t>áú</w:t>
      </w:r>
      <w:r>
        <w:rPr>
          <w:rFonts w:cs="VNtoronto" w:ascii="VNtoronto" w:hAnsi="VNtoronto"/>
          <w:sz w:val="27"/>
        </w:rPr>
        <w:t xml:space="preserve">n </w:t>
      </w:r>
      <w:r>
        <w:rPr>
          <w:rFonts w:cs="VNtoronto" w:ascii="VNtoronto" w:hAnsi="VNtoronto"/>
          <w:sz w:val="27"/>
        </w:rPr>
        <w:t>âãö</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 xml:space="preserve">c </w:t>
      </w:r>
      <w:r>
        <w:rPr>
          <w:rFonts w:cs="VNtoronto" w:ascii="VNtoronto" w:hAnsi="VNtoronto"/>
          <w:sz w:val="27"/>
        </w:rPr>
        <w:t>âàû</w:t>
      </w:r>
      <w:r>
        <w:rPr>
          <w:rFonts w:cs="VNtoronto" w:ascii="VNtoronto" w:hAnsi="VNtoronto"/>
          <w:sz w:val="27"/>
        </w:rPr>
        <w:t>t ra cho vi</w:t>
      </w:r>
      <w:r>
        <w:rPr>
          <w:rFonts w:cs="VNtoronto" w:ascii="VNtoronto" w:hAnsi="VNtoronto"/>
          <w:sz w:val="27"/>
        </w:rPr>
        <w:t>ãû</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 xml:space="preserve">ng tu, </w:t>
      </w:r>
      <w:r>
        <w:rPr>
          <w:rFonts w:cs="VNtoronto" w:ascii="VNtoronto" w:hAnsi="VNtoronto"/>
          <w:sz w:val="27"/>
        </w:rPr>
        <w:t>â</w:t>
      </w:r>
      <w:r>
        <w:rPr>
          <w:rFonts w:cs="VNtoronto" w:ascii="VNtoronto" w:hAnsi="VNtoronto"/>
          <w:sz w:val="27"/>
        </w:rPr>
        <w:t>o</w:t>
      </w:r>
      <w:r>
        <w:rPr>
          <w:rFonts w:cs="VNtoronto" w:ascii="VNtoronto" w:hAnsi="VNtoronto"/>
          <w:sz w:val="27"/>
        </w:rPr>
        <w:t>ì</w:t>
      </w:r>
      <w:r>
        <w:rPr>
          <w:rFonts w:cs="VNtoronto" w:ascii="VNtoronto" w:hAnsi="VNtoronto"/>
          <w:sz w:val="27"/>
        </w:rPr>
        <w:t>i ho</w:t>
      </w:r>
      <w:r>
        <w:rPr>
          <w:rFonts w:cs="VNtoronto" w:ascii="VNtoronto" w:hAnsi="VNtoronto"/>
          <w:sz w:val="27"/>
        </w:rPr>
        <w:t>í</w:t>
      </w:r>
      <w:r>
        <w:rPr>
          <w:rFonts w:cs="VNtoronto" w:ascii="VNtoronto" w:hAnsi="VNtoronto"/>
          <w:sz w:val="27"/>
        </w:rPr>
        <w:t>i nhi</w:t>
      </w:r>
      <w:r>
        <w:rPr>
          <w:rFonts w:cs="VNtoronto" w:ascii="VNtoronto" w:hAnsi="VNtoronto"/>
          <w:sz w:val="27"/>
        </w:rPr>
        <w:t>ãö</w:t>
      </w:r>
      <w:r>
        <w:rPr>
          <w:rFonts w:cs="VNtoronto" w:ascii="VNtoronto" w:hAnsi="VNtoronto"/>
          <w:sz w:val="27"/>
        </w:rPr>
        <w:t>u m</w:t>
      </w:r>
      <w:r>
        <w:rPr>
          <w:rFonts w:cs="VNtoronto" w:ascii="VNtoronto" w:hAnsi="VNtoronto"/>
          <w:sz w:val="27"/>
        </w:rPr>
        <w:t>àû</w:t>
      </w:r>
      <w:r>
        <w:rPr>
          <w:rFonts w:cs="VNtoronto" w:ascii="VNtoronto" w:hAnsi="VNtoronto"/>
          <w:sz w:val="27"/>
        </w:rPr>
        <w:t>t v</w:t>
      </w:r>
      <w:r>
        <w:rPr>
          <w:rFonts w:cs="VNtoronto" w:ascii="VNtoronto" w:hAnsi="VNtoronto"/>
          <w:sz w:val="27"/>
        </w:rPr>
        <w:t>ãö</w:t>
      </w:r>
      <w:r>
        <w:rPr>
          <w:rFonts w:cs="VNtoronto" w:ascii="VNtoronto" w:hAnsi="VNtoronto"/>
          <w:sz w:val="27"/>
        </w:rPr>
        <w:t xml:space="preserve"> nh</w:t>
      </w:r>
      <w:r>
        <w:rPr>
          <w:rFonts w:cs="VNtoronto" w:ascii="VNtoronto" w:hAnsi="VNtoronto"/>
          <w:sz w:val="27"/>
        </w:rPr>
        <w:t>á</w:t>
      </w:r>
      <w:r>
        <w:rPr>
          <w:rFonts w:cs="VNtoronto" w:ascii="VNtoronto" w:hAnsi="VNtoronto"/>
          <w:sz w:val="27"/>
        </w:rPr>
        <w:t>n l</w:t>
      </w:r>
      <w:r>
        <w:rPr>
          <w:rFonts w:cs="VNtoronto" w:ascii="VNtoronto" w:hAnsi="VNtoronto"/>
          <w:sz w:val="27"/>
        </w:rPr>
        <w:t>æû</w:t>
      </w:r>
      <w:r>
        <w:rPr>
          <w:rFonts w:cs="VNtoronto" w:ascii="VNtoronto" w:hAnsi="VNtoronto"/>
          <w:sz w:val="27"/>
        </w:rPr>
        <w:t>c, ta</w:t>
      </w:r>
      <w:r>
        <w:rPr>
          <w:rFonts w:cs="VNtoronto" w:ascii="VNtoronto" w:hAnsi="VNtoronto"/>
          <w:sz w:val="27"/>
        </w:rPr>
        <w:t>ì</w:t>
      </w:r>
      <w:r>
        <w:rPr>
          <w:rFonts w:cs="VNtoronto" w:ascii="VNtoronto" w:hAnsi="VNtoronto"/>
          <w:sz w:val="27"/>
        </w:rPr>
        <w:t>i cha</w:t>
      </w:r>
      <w:r>
        <w:rPr>
          <w:rFonts w:cs="VNtoronto" w:ascii="VNtoronto" w:hAnsi="VNtoronto"/>
          <w:sz w:val="27"/>
        </w:rPr>
        <w:t>ï</w:t>
      </w:r>
      <w:r>
        <w:rPr>
          <w:rFonts w:cs="VNtoronto" w:ascii="VNtoronto" w:hAnsi="VNtoronto"/>
          <w:sz w:val="27"/>
        </w:rPr>
        <w:t>nh, k</w:t>
      </w:r>
      <w:r>
        <w:rPr>
          <w:rFonts w:cs="VNtoronto" w:ascii="VNtoronto" w:hAnsi="VNtoronto"/>
          <w:sz w:val="27"/>
        </w:rPr>
        <w:t>ãø</w:t>
      </w:r>
      <w:r>
        <w:rPr>
          <w:rFonts w:cs="VNtoronto" w:ascii="VNtoronto" w:hAnsi="VNtoronto"/>
          <w:sz w:val="27"/>
        </w:rPr>
        <w:t xml:space="preserve"> ca</w:t>
      </w:r>
      <w:r>
        <w:rPr>
          <w:rFonts w:cs="VNtoronto" w:ascii="VNtoronto" w:hAnsi="VNtoronto"/>
          <w:sz w:val="27"/>
        </w:rPr>
        <w:t>í</w:t>
      </w:r>
      <w:r>
        <w:rPr>
          <w:rFonts w:cs="VNtoronto" w:ascii="VNtoronto" w:hAnsi="VNtoronto"/>
          <w:sz w:val="27"/>
        </w:rPr>
        <w:t xml:space="preserve"> kh</w:t>
      </w:r>
      <w:r>
        <w:rPr>
          <w:rFonts w:cs="VNtoronto" w:ascii="VNtoronto" w:hAnsi="VNtoronto"/>
          <w:sz w:val="27"/>
        </w:rPr>
        <w:t>äú</w:t>
      </w:r>
      <w:r>
        <w:rPr>
          <w:rFonts w:cs="VNtoronto" w:ascii="VNtoronto" w:hAnsi="VNtoronto"/>
          <w:sz w:val="27"/>
        </w:rPr>
        <w:t>i o</w:t>
      </w:r>
      <w:r>
        <w:rPr>
          <w:rFonts w:cs="VNtoronto" w:ascii="VNtoronto" w:hAnsi="VNtoronto"/>
          <w:sz w:val="27"/>
        </w:rPr>
        <w:t>ï</w:t>
      </w:r>
      <w:r>
        <w:rPr>
          <w:rFonts w:cs="VNtoronto" w:ascii="VNtoronto" w:hAnsi="VNtoronto"/>
          <w:sz w:val="27"/>
        </w:rPr>
        <w:t>c va</w:t>
      </w:r>
      <w:r>
        <w:rPr>
          <w:rFonts w:cs="VNtoronto" w:ascii="VNtoronto" w:hAnsi="VNtoronto"/>
          <w:sz w:val="27"/>
        </w:rPr>
        <w:t>ì</w:t>
      </w:r>
      <w:r>
        <w:rPr>
          <w:rFonts w:cs="VNtoronto" w:ascii="VNtoronto" w:hAnsi="VNtoronto"/>
          <w:sz w:val="27"/>
        </w:rPr>
        <w:t xml:space="preserve"> con tim cu</w:t>
      </w:r>
      <w:r>
        <w:rPr>
          <w:rFonts w:cs="VNtoronto" w:ascii="VNtoronto" w:hAnsi="VNtoronto"/>
          <w:sz w:val="27"/>
        </w:rPr>
        <w:t>í</w:t>
      </w:r>
      <w:r>
        <w:rPr>
          <w:rFonts w:cs="VNtoronto" w:ascii="VNtoronto" w:hAnsi="VNtoronto"/>
          <w:sz w:val="27"/>
        </w:rPr>
        <w:t>a m</w:t>
      </w:r>
      <w:r>
        <w:rPr>
          <w:rFonts w:cs="VNtoronto" w:ascii="VNtoronto" w:hAnsi="VNtoronto"/>
          <w:sz w:val="27"/>
        </w:rPr>
        <w:t>äù</w:t>
      </w:r>
      <w:r>
        <w:rPr>
          <w:rFonts w:cs="VNtoronto" w:ascii="VNtoronto" w:hAnsi="VNtoronto"/>
          <w:sz w:val="27"/>
        </w:rPr>
        <w:t>i T</w:t>
      </w:r>
      <w:r>
        <w:rPr>
          <w:rFonts w:cs="VNtoronto" w:ascii="VNtoronto" w:hAnsi="VNtoronto"/>
          <w:sz w:val="27"/>
        </w:rPr>
        <w:t>à</w:t>
      </w:r>
      <w:r>
        <w:rPr>
          <w:rFonts w:cs="VNtoronto" w:ascii="VNtoronto" w:hAnsi="VNtoronto"/>
          <w:sz w:val="27"/>
        </w:rPr>
        <w:t>ng, Ni,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ta cu</w:t>
      </w:r>
      <w:r>
        <w:rPr>
          <w:rFonts w:cs="VNtoronto" w:ascii="VNtoronto" w:hAnsi="VNtoronto"/>
          <w:sz w:val="27"/>
        </w:rPr>
        <w:t>î</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cu</w:t>
      </w:r>
      <w:r>
        <w:rPr>
          <w:rFonts w:cs="VNtoronto" w:ascii="VNtoronto" w:hAnsi="VNtoronto"/>
          <w:sz w:val="27"/>
        </w:rPr>
        <w:t>í</w:t>
      </w:r>
      <w:r>
        <w:rPr>
          <w:rFonts w:cs="VNtoronto" w:ascii="VNtoronto" w:hAnsi="VNtoronto"/>
          <w:sz w:val="27"/>
        </w:rPr>
        <w:t>a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nh</w:t>
      </w:r>
      <w:r>
        <w:rPr>
          <w:rFonts w:cs="VNtoronto" w:ascii="VNtoronto" w:hAnsi="VNtoronto"/>
          <w:sz w:val="27"/>
        </w:rPr>
        <w:t>æî</w:t>
      </w:r>
      <w:r>
        <w:rPr>
          <w:rFonts w:cs="VNtoronto" w:ascii="VNtoronto" w:hAnsi="VNtoronto"/>
          <w:sz w:val="27"/>
        </w:rPr>
        <w:t>ng ai h</w:t>
      </w:r>
      <w:r>
        <w:rPr>
          <w:rFonts w:cs="VNtoronto" w:ascii="VNtoronto" w:hAnsi="VNtoronto"/>
          <w:sz w:val="27"/>
        </w:rPr>
        <w:t>àò</w:t>
      </w:r>
      <w:r>
        <w:rPr>
          <w:rFonts w:cs="VNtoronto" w:ascii="VNtoronto" w:hAnsi="VNtoronto"/>
          <w:sz w:val="27"/>
        </w:rPr>
        <w:t>ng l</w:t>
      </w:r>
      <w:r>
        <w:rPr>
          <w:rFonts w:cs="VNtoronto" w:ascii="VNtoronto" w:hAnsi="VNtoronto"/>
          <w:sz w:val="27"/>
        </w:rPr>
        <w:t>æ</w:t>
      </w:r>
      <w:r>
        <w:rPr>
          <w:rFonts w:cs="VNtoronto" w:ascii="VNtoronto" w:hAnsi="VNtoronto"/>
          <w:sz w:val="27"/>
        </w:rPr>
        <w:t>u t</w:t>
      </w:r>
      <w:r>
        <w:rPr>
          <w:rFonts w:cs="VNtoronto" w:ascii="VNtoronto" w:hAnsi="VNtoronto"/>
          <w:sz w:val="27"/>
        </w:rPr>
        <w:t>á</w:t>
      </w:r>
      <w:r>
        <w:rPr>
          <w:rFonts w:cs="VNtoronto" w:ascii="VNtoronto" w:hAnsi="VNtoronto"/>
          <w:sz w:val="27"/>
        </w:rPr>
        <w:t xml:space="preserve">m </w:t>
      </w:r>
      <w:r>
        <w:rPr>
          <w:rFonts w:cs="VNtoronto" w:ascii="VNtoronto" w:hAnsi="VNtoronto"/>
          <w:sz w:val="27"/>
        </w:rPr>
        <w:t>âãú</w:t>
      </w:r>
      <w:r>
        <w:rPr>
          <w:rFonts w:cs="VNtoronto" w:ascii="VNtoronto" w:hAnsi="VNtoronto"/>
          <w:sz w:val="27"/>
        </w:rPr>
        <w:t>n t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cu</w:t>
      </w:r>
      <w:r>
        <w:rPr>
          <w:rFonts w:cs="VNtoronto" w:ascii="VNtoronto" w:hAnsi="VNtoronto"/>
          <w:sz w:val="27"/>
        </w:rPr>
        <w:t>í</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d</w:t>
      </w:r>
      <w:r>
        <w:rPr>
          <w:rFonts w:cs="VNtoronto" w:ascii="VNtoronto" w:hAnsi="VNtoronto"/>
          <w:sz w:val="27"/>
        </w:rPr>
        <w:t>á</w:t>
      </w:r>
      <w:r>
        <w:rPr>
          <w:rFonts w:cs="VNtoronto" w:ascii="VNtoronto" w:hAnsi="VNtoronto"/>
          <w:sz w:val="27"/>
        </w:rPr>
        <w:t>n t</w:t>
      </w:r>
      <w:r>
        <w:rPr>
          <w:rFonts w:cs="VNtoronto" w:ascii="VNtoronto" w:hAnsi="VNtoronto"/>
          <w:sz w:val="27"/>
        </w:rPr>
        <w:t>äü</w:t>
      </w:r>
      <w:r>
        <w:rPr>
          <w:rFonts w:cs="VNtoronto" w:ascii="VNtoronto" w:hAnsi="VNtoronto"/>
          <w:sz w:val="27"/>
        </w:rPr>
        <w:t>c.</w:t>
      </w:r>
    </w:p>
    <w:p>
      <w:pPr>
        <w:pStyle w:val="NormalWeb"/>
        <w:jc w:val="both"/>
        <w:rPr/>
      </w:pPr>
      <w:r>
        <w:rPr>
          <w:rFonts w:cs="VNtoronto" w:ascii="VNtoronto" w:hAnsi="VNtoronto"/>
          <w:sz w:val="27"/>
        </w:rPr>
        <w:t>Ngh</w:t>
      </w:r>
      <w:r>
        <w:rPr>
          <w:rFonts w:cs="VNtoronto" w:ascii="VNtoronto" w:hAnsi="VNtoronto"/>
          <w:sz w:val="27"/>
        </w:rPr>
        <w:t>é</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w:t>
      </w:r>
      <w:r>
        <w:rPr>
          <w:rFonts w:cs="VNtoronto" w:ascii="VNtoronto" w:hAnsi="VNtoronto"/>
          <w:sz w:val="27"/>
        </w:rPr>
        <w:t>âæï</w:t>
      </w:r>
      <w:r>
        <w:rPr>
          <w:rFonts w:cs="VNtoronto" w:ascii="VNtoronto" w:hAnsi="VNtoronto"/>
          <w:sz w:val="27"/>
        </w:rPr>
        <w:t>c sa</w:t>
      </w:r>
      <w:r>
        <w:rPr>
          <w:rFonts w:cs="VNtoronto" w:ascii="VNtoronto" w:hAnsi="VNtoronto"/>
          <w:sz w:val="27"/>
        </w:rPr>
        <w:t>ï</w:t>
      </w:r>
      <w:r>
        <w:rPr>
          <w:rFonts w:cs="VNtoronto" w:ascii="VNtoronto" w:hAnsi="VNtoronto"/>
          <w:sz w:val="27"/>
        </w:rPr>
        <w:t>ng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á</w:t>
      </w:r>
      <w:r>
        <w:rPr>
          <w:rFonts w:cs="VNtoronto" w:ascii="VNtoronto" w:hAnsi="VNtoronto"/>
          <w:sz w:val="27"/>
        </w:rPr>
        <w:t>n gia</w:t>
      </w:r>
      <w:r>
        <w:rPr>
          <w:rFonts w:cs="VNtoronto" w:ascii="VNtoronto" w:hAnsi="VNtoronto"/>
          <w:sz w:val="27"/>
        </w:rPr>
        <w:t>ï</w:t>
      </w:r>
      <w:r>
        <w:rPr>
          <w:rFonts w:cs="VNtoronto" w:ascii="VNtoronto" w:hAnsi="VNtoronto"/>
          <w:sz w:val="27"/>
        </w:rPr>
        <w:t>o d</w:t>
      </w:r>
      <w:r>
        <w:rPr>
          <w:rFonts w:cs="VNtoronto" w:ascii="VNtoronto" w:hAnsi="VNtoronto"/>
          <w:sz w:val="27"/>
        </w:rPr>
        <w:t>æåî</w:t>
      </w:r>
      <w:r>
        <w:rPr>
          <w:rFonts w:cs="VNtoronto" w:ascii="VNtoronto" w:hAnsi="VNtoronto"/>
          <w:sz w:val="27"/>
        </w:rPr>
        <w:t>ng th</w:t>
      </w:r>
      <w:r>
        <w:rPr>
          <w:rFonts w:cs="VNtoronto" w:ascii="VNtoronto" w:hAnsi="VNtoronto"/>
          <w:sz w:val="27"/>
        </w:rPr>
        <w:t>á</w:t>
      </w:r>
      <w:r>
        <w:rPr>
          <w:rFonts w:cs="VNtoronto" w:ascii="VNtoronto" w:hAnsi="VNtoronto"/>
          <w:sz w:val="27"/>
        </w:rPr>
        <w:t>m h</w:t>
      </w:r>
      <w:r>
        <w:rPr>
          <w:rFonts w:cs="VNtoronto" w:ascii="VNtoronto" w:hAnsi="VNtoronto"/>
          <w:sz w:val="27"/>
        </w:rPr>
        <w:t>áû</w:t>
      </w:r>
      <w:r>
        <w:rPr>
          <w:rFonts w:cs="VNtoronto" w:ascii="VNtoronto" w:hAnsi="VNtoronto"/>
          <w:sz w:val="27"/>
        </w:rPr>
        <w:t>u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T</w:t>
      </w:r>
      <w:r>
        <w:rPr>
          <w:rFonts w:cs="VNtoronto" w:ascii="VNtoronto" w:hAnsi="VNtoronto"/>
          <w:sz w:val="27"/>
        </w:rPr>
        <w:t>à</w:t>
      </w:r>
      <w:r>
        <w:rPr>
          <w:rFonts w:cs="VNtoronto" w:ascii="VNtoronto" w:hAnsi="VNtoronto"/>
          <w:sz w:val="27"/>
        </w:rPr>
        <w:t>ng, Ni,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 xml:space="preserve">ng ta </w:t>
      </w:r>
      <w:r>
        <w:rPr>
          <w:rFonts w:cs="VNtoronto" w:ascii="VNtoronto" w:hAnsi="VNtoronto"/>
          <w:sz w:val="27"/>
        </w:rPr>
        <w:t>åí</w:t>
      </w:r>
      <w:r>
        <w:rPr>
          <w:rFonts w:cs="VNtoronto" w:ascii="VNtoronto" w:hAnsi="VNtoronto"/>
          <w:sz w:val="27"/>
        </w:rPr>
        <w:t xml:space="preserve"> trong cu</w:t>
      </w:r>
      <w:r>
        <w:rPr>
          <w:rFonts w:cs="VNtoronto" w:ascii="VNtoronto" w:hAnsi="VNtoronto"/>
          <w:sz w:val="27"/>
        </w:rPr>
        <w:t>î</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ngoa</w:t>
      </w:r>
      <w:r>
        <w:rPr>
          <w:rFonts w:cs="VNtoronto" w:ascii="VNtoronto" w:hAnsi="VNtoronto"/>
          <w:sz w:val="27"/>
        </w:rPr>
        <w:t>ì</w:t>
      </w:r>
      <w:r>
        <w:rPr>
          <w:rFonts w:cs="VNtoronto" w:ascii="VNtoronto" w:hAnsi="VNtoronto"/>
          <w:sz w:val="27"/>
        </w:rPr>
        <w:t>i n</w:t>
      </w:r>
      <w:r>
        <w:rPr>
          <w:rFonts w:cs="VNtoronto" w:ascii="VNtoronto" w:hAnsi="VNtoronto"/>
          <w:sz w:val="27"/>
        </w:rPr>
        <w:t>æåï</w:t>
      </w:r>
      <w:r>
        <w:rPr>
          <w:rFonts w:cs="VNtoronto" w:ascii="VNtoronto" w:hAnsi="VNtoronto"/>
          <w:sz w:val="27"/>
        </w:rPr>
        <w:t>c ha</w:t>
      </w:r>
      <w:r>
        <w:rPr>
          <w:rFonts w:cs="VNtoronto" w:ascii="VNtoronto" w:hAnsi="VNtoronto"/>
          <w:sz w:val="27"/>
        </w:rPr>
        <w:t>î</w:t>
      </w:r>
      <w:r>
        <w:rPr>
          <w:rFonts w:cs="VNtoronto" w:ascii="VNtoronto" w:hAnsi="VNtoronto"/>
          <w:sz w:val="27"/>
        </w:rPr>
        <w:t>y t</w:t>
      </w:r>
      <w:r>
        <w:rPr>
          <w:rFonts w:cs="VNtoronto" w:ascii="VNtoronto" w:hAnsi="VNtoronto"/>
          <w:sz w:val="27"/>
        </w:rPr>
        <w:t>ê</w:t>
      </w:r>
      <w:r>
        <w:rPr>
          <w:rFonts w:cs="VNtoronto" w:ascii="VNtoronto" w:hAnsi="VNtoronto"/>
          <w:sz w:val="27"/>
        </w:rPr>
        <w:t>ch c</w:t>
      </w:r>
      <w:r>
        <w:rPr>
          <w:rFonts w:cs="VNtoronto" w:ascii="VNtoronto" w:hAnsi="VNtoronto"/>
          <w:sz w:val="27"/>
        </w:rPr>
        <w:t>æû</w:t>
      </w:r>
      <w:r>
        <w:rPr>
          <w:rFonts w:cs="VNtoronto" w:ascii="VNtoronto" w:hAnsi="VNtoronto"/>
          <w:sz w:val="27"/>
        </w:rPr>
        <w:t>c go</w:t>
      </w:r>
      <w:r>
        <w:rPr>
          <w:rFonts w:cs="VNtoronto" w:ascii="VNtoronto" w:hAnsi="VNtoronto"/>
          <w:sz w:val="27"/>
        </w:rPr>
        <w:t>ï</w:t>
      </w:r>
      <w:r>
        <w:rPr>
          <w:rFonts w:cs="VNtoronto" w:ascii="VNtoronto" w:hAnsi="VNtoronto"/>
          <w:sz w:val="27"/>
        </w:rPr>
        <w:t>p ph</w:t>
      </w:r>
      <w:r>
        <w:rPr>
          <w:rFonts w:cs="VNtoronto" w:ascii="VNtoronto" w:hAnsi="VNtoronto"/>
          <w:sz w:val="27"/>
        </w:rPr>
        <w:t>áö</w:t>
      </w:r>
      <w:r>
        <w:rPr>
          <w:rFonts w:cs="VNtoronto" w:ascii="VNtoronto" w:hAnsi="VNtoronto"/>
          <w:sz w:val="27"/>
        </w:rPr>
        <w:t>n x</w:t>
      </w:r>
      <w:r>
        <w:rPr>
          <w:rFonts w:cs="VNtoronto" w:ascii="VNtoronto" w:hAnsi="VNtoronto"/>
          <w:sz w:val="27"/>
        </w:rPr>
        <w:t>æï</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ng cu</w:t>
      </w:r>
      <w:r>
        <w:rPr>
          <w:rFonts w:cs="VNtoronto" w:ascii="VNtoronto" w:hAnsi="VNtoronto"/>
          <w:sz w:val="27"/>
        </w:rPr>
        <w:t>í</w:t>
      </w:r>
      <w:r>
        <w:rPr>
          <w:rFonts w:cs="VNtoronto" w:ascii="VNtoronto" w:hAnsi="VNtoronto"/>
          <w:sz w:val="27"/>
        </w:rPr>
        <w:t>a m</w:t>
      </w:r>
      <w:r>
        <w:rPr>
          <w:rFonts w:cs="VNtoronto" w:ascii="VNtoronto" w:hAnsi="VNtoronto"/>
          <w:sz w:val="27"/>
        </w:rPr>
        <w:t>ç</w:t>
      </w:r>
      <w:r>
        <w:rPr>
          <w:rFonts w:cs="VNtoronto" w:ascii="VNtoronto" w:hAnsi="VNtoronto"/>
          <w:sz w:val="27"/>
        </w:rPr>
        <w:t>nh b</w:t>
      </w:r>
      <w:r>
        <w:rPr>
          <w:rFonts w:cs="VNtoronto" w:ascii="VNtoronto" w:hAnsi="VNtoronto"/>
          <w:sz w:val="27"/>
        </w:rPr>
        <w:t>àò</w:t>
      </w:r>
      <w:r>
        <w:rPr>
          <w:rFonts w:cs="VNtoronto" w:ascii="VNtoronto" w:hAnsi="VNtoronto"/>
          <w:sz w:val="27"/>
        </w:rPr>
        <w:t>ng nh</w:t>
      </w:r>
      <w:r>
        <w:rPr>
          <w:rFonts w:cs="VNtoronto" w:ascii="VNtoronto" w:hAnsi="VNtoronto"/>
          <w:sz w:val="27"/>
        </w:rPr>
        <w:t>æî</w:t>
      </w:r>
      <w:r>
        <w:rPr>
          <w:rFonts w:cs="VNtoronto" w:ascii="VNtoronto" w:hAnsi="VNtoronto"/>
          <w:sz w:val="27"/>
        </w:rPr>
        <w:t xml:space="preserve">ng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ng go</w:t>
      </w:r>
      <w:r>
        <w:rPr>
          <w:rFonts w:cs="VNtoronto" w:ascii="VNtoronto" w:hAnsi="VNtoronto"/>
          <w:sz w:val="27"/>
        </w:rPr>
        <w:t>ï</w:t>
      </w:r>
      <w:r>
        <w:rPr>
          <w:rFonts w:cs="VNtoronto" w:ascii="VNtoronto" w:hAnsi="VNtoronto"/>
          <w:sz w:val="27"/>
        </w:rPr>
        <w:t>p thi</w:t>
      </w:r>
      <w:r>
        <w:rPr>
          <w:rFonts w:cs="VNtoronto" w:ascii="VNtoronto" w:hAnsi="VNtoronto"/>
          <w:sz w:val="27"/>
        </w:rPr>
        <w:t>ãú</w:t>
      </w:r>
      <w:r>
        <w:rPr>
          <w:rFonts w:cs="VNtoronto" w:ascii="VNtoronto" w:hAnsi="VNtoronto"/>
          <w:sz w:val="27"/>
        </w:rPr>
        <w:t>t th</w:t>
      </w:r>
      <w:r>
        <w:rPr>
          <w:rFonts w:cs="VNtoronto" w:ascii="VNtoronto" w:hAnsi="VNtoronto"/>
          <w:sz w:val="27"/>
        </w:rPr>
        <w:t>æû</w:t>
      </w:r>
      <w:r>
        <w:rPr>
          <w:rFonts w:cs="VNtoronto" w:ascii="VNtoronto" w:hAnsi="VNtoronto"/>
          <w:sz w:val="27"/>
        </w:rPr>
        <w:t>c, m</w:t>
      </w:r>
      <w:r>
        <w:rPr>
          <w:rFonts w:cs="VNtoronto" w:ascii="VNtoronto" w:hAnsi="VNtoronto"/>
          <w:sz w:val="27"/>
        </w:rPr>
        <w:t>äù</w:t>
      </w:r>
      <w:r>
        <w:rPr>
          <w:rFonts w:cs="VNtoronto" w:ascii="VNtoronto" w:hAnsi="VNtoronto"/>
          <w:sz w:val="27"/>
        </w:rPr>
        <w:t>i ng</w:t>
      </w:r>
      <w:r>
        <w:rPr>
          <w:rFonts w:cs="VNtoronto" w:ascii="VNtoronto" w:hAnsi="VNtoronto"/>
          <w:sz w:val="27"/>
        </w:rPr>
        <w:t>æåì</w:t>
      </w:r>
      <w:r>
        <w:rPr>
          <w:rFonts w:cs="VNtoronto" w:ascii="VNtoronto" w:hAnsi="VNtoronto"/>
          <w:sz w:val="27"/>
        </w:rPr>
        <w:t>i m</w:t>
      </w:r>
      <w:r>
        <w:rPr>
          <w:rFonts w:cs="VNtoronto" w:ascii="VNtoronto" w:hAnsi="VNtoronto"/>
          <w:sz w:val="27"/>
        </w:rPr>
        <w:t>äü</w:t>
      </w:r>
      <w:r>
        <w:rPr>
          <w:rFonts w:cs="VNtoronto" w:ascii="VNtoronto" w:hAnsi="VNtoronto"/>
          <w:sz w:val="27"/>
        </w:rPr>
        <w:t>t vi</w:t>
      </w:r>
      <w:r>
        <w:rPr>
          <w:rFonts w:cs="VNtoronto" w:ascii="VNtoronto" w:hAnsi="VNtoronto"/>
          <w:sz w:val="27"/>
        </w:rPr>
        <w:t>ã</w:t>
      </w:r>
      <w:r>
        <w:rPr>
          <w:rFonts w:cs="VNtoronto" w:ascii="VNtoronto" w:hAnsi="VNtoronto"/>
          <w:sz w:val="27"/>
        </w:rPr>
        <w:t>n ga</w:t>
      </w:r>
      <w:r>
        <w:rPr>
          <w:rFonts w:cs="VNtoronto" w:ascii="VNtoronto" w:hAnsi="VNtoronto"/>
          <w:sz w:val="27"/>
        </w:rPr>
        <w:t>û</w:t>
      </w:r>
      <w:r>
        <w:rPr>
          <w:rFonts w:cs="VNtoronto" w:ascii="VNtoronto" w:hAnsi="VNtoronto"/>
          <w:sz w:val="27"/>
        </w:rPr>
        <w:t xml:space="preserve">ch, </w:t>
      </w:r>
      <w:r>
        <w:rPr>
          <w:rFonts w:cs="VNtoronto" w:ascii="VNtoronto" w:hAnsi="VNtoronto"/>
          <w:sz w:val="27"/>
        </w:rPr>
        <w:t>âäö</w:t>
      </w:r>
      <w:r>
        <w:rPr>
          <w:rFonts w:cs="VNtoronto" w:ascii="VNtoronto" w:hAnsi="VNtoronto"/>
          <w:sz w:val="27"/>
        </w:rPr>
        <w:t>ng t</w:t>
      </w:r>
      <w:r>
        <w:rPr>
          <w:rFonts w:cs="VNtoronto" w:ascii="VNtoronto" w:hAnsi="VNtoronto"/>
          <w:sz w:val="27"/>
        </w:rPr>
        <w:t>á</w:t>
      </w:r>
      <w:r>
        <w:rPr>
          <w:rFonts w:cs="VNtoronto" w:ascii="VNtoronto" w:hAnsi="VNtoronto"/>
          <w:sz w:val="27"/>
        </w:rPr>
        <w:t>m h</w:t>
      </w:r>
      <w:r>
        <w:rPr>
          <w:rFonts w:cs="VNtoronto" w:ascii="VNtoronto" w:hAnsi="VNtoronto"/>
          <w:sz w:val="27"/>
        </w:rPr>
        <w:t>åü</w:t>
      </w:r>
      <w:r>
        <w:rPr>
          <w:rFonts w:cs="VNtoronto" w:ascii="VNtoronto" w:hAnsi="VNtoronto"/>
          <w:sz w:val="27"/>
        </w:rPr>
        <w:t>p l</w:t>
      </w:r>
      <w:r>
        <w:rPr>
          <w:rFonts w:cs="VNtoronto" w:ascii="VNtoronto" w:hAnsi="VNtoronto"/>
          <w:sz w:val="27"/>
        </w:rPr>
        <w:t>æû</w:t>
      </w:r>
      <w:r>
        <w:rPr>
          <w:rFonts w:cs="VNtoronto" w:ascii="VNtoronto" w:hAnsi="VNtoronto"/>
          <w:sz w:val="27"/>
        </w:rPr>
        <w:t>c, chung s</w:t>
      </w:r>
      <w:r>
        <w:rPr>
          <w:rFonts w:cs="VNtoronto" w:ascii="VNtoronto" w:hAnsi="VNtoronto"/>
          <w:sz w:val="27"/>
        </w:rPr>
        <w:t>æï</w:t>
      </w:r>
      <w:r>
        <w:rPr>
          <w:rFonts w:cs="VNtoronto" w:ascii="VNtoronto" w:hAnsi="VNtoronto"/>
          <w:sz w:val="27"/>
        </w:rPr>
        <w:t>c chung lo</w:t>
      </w:r>
      <w:r>
        <w:rPr>
          <w:rFonts w:cs="VNtoronto" w:ascii="VNtoronto" w:hAnsi="VNtoronto"/>
          <w:sz w:val="27"/>
        </w:rPr>
        <w:t>ì</w:t>
      </w:r>
      <w:r>
        <w:rPr>
          <w:rFonts w:cs="VNtoronto" w:ascii="VNtoronto" w:hAnsi="VNtoronto"/>
          <w:sz w:val="27"/>
        </w:rPr>
        <w:t>ng x</w:t>
      </w:r>
      <w:r>
        <w:rPr>
          <w:rFonts w:cs="VNtoronto" w:ascii="VNtoronto" w:hAnsi="VNtoronto"/>
          <w:sz w:val="27"/>
        </w:rPr>
        <w:t>á</w:t>
      </w:r>
      <w:r>
        <w:rPr>
          <w:rFonts w:cs="VNtoronto" w:ascii="VNtoronto" w:hAnsi="VNtoronto"/>
          <w:sz w:val="27"/>
        </w:rPr>
        <w:t>y d</w:t>
      </w:r>
      <w:r>
        <w:rPr>
          <w:rFonts w:cs="VNtoronto" w:ascii="VNtoronto" w:hAnsi="VNtoronto"/>
          <w:sz w:val="27"/>
        </w:rPr>
        <w:t>æû</w:t>
      </w:r>
      <w:r>
        <w:rPr>
          <w:rFonts w:cs="VNtoronto" w:ascii="VNtoronto" w:hAnsi="VNtoronto"/>
          <w:sz w:val="27"/>
        </w:rPr>
        <w:t>ng ch</w:t>
      </w:r>
      <w:r>
        <w:rPr>
          <w:rFonts w:cs="VNtoronto" w:ascii="VNtoronto" w:hAnsi="VNtoronto"/>
          <w:sz w:val="27"/>
        </w:rPr>
        <w:t>äú</w:t>
      </w:r>
      <w:r>
        <w:rPr>
          <w:rFonts w:cs="VNtoronto" w:ascii="VNtoronto" w:hAnsi="VNtoronto"/>
          <w:sz w:val="27"/>
        </w:rPr>
        <w:t>n T</w:t>
      </w:r>
      <w:r>
        <w:rPr>
          <w:rFonts w:cs="VNtoronto" w:ascii="VNtoronto" w:hAnsi="VNtoronto"/>
          <w:sz w:val="27"/>
        </w:rPr>
        <w:t>äø</w:t>
      </w:r>
      <w:r>
        <w:rPr>
          <w:rFonts w:cs="VNtoronto" w:ascii="VNtoronto" w:hAnsi="VNtoronto"/>
          <w:sz w:val="27"/>
        </w:rPr>
        <w:t>.</w:t>
      </w:r>
    </w:p>
    <w:p>
      <w:pPr>
        <w:pStyle w:val="NormalWeb"/>
        <w:jc w:val="both"/>
        <w:rPr/>
      </w:pPr>
      <w:r>
        <w:rPr>
          <w:rFonts w:cs="VNtoronto" w:ascii="VNtoronto" w:hAnsi="VNtoronto"/>
          <w:sz w:val="27"/>
        </w:rPr>
        <w:t xml:space="preserve">Trong Kinh </w:t>
      </w:r>
      <w:r>
        <w:rPr>
          <w:rFonts w:cs="VNtoronto" w:ascii="VNtoronto" w:hAnsi="VNtoronto"/>
          <w:sz w:val="27"/>
        </w:rPr>
        <w:t>Âë</w:t>
      </w:r>
      <w:r>
        <w:rPr>
          <w:rFonts w:cs="VNtoronto" w:ascii="VNtoronto" w:hAnsi="VNtoronto"/>
          <w:sz w:val="27"/>
        </w:rPr>
        <w:t>a Ta</w:t>
      </w:r>
      <w:r>
        <w:rPr>
          <w:rFonts w:cs="VNtoronto" w:ascii="VNtoronto" w:hAnsi="VNtoronto"/>
          <w:sz w:val="27"/>
        </w:rPr>
        <w:t>û</w:t>
      </w:r>
      <w:r>
        <w:rPr>
          <w:rFonts w:cs="VNtoronto" w:ascii="VNtoronto" w:hAnsi="VNtoronto"/>
          <w:sz w:val="27"/>
        </w:rPr>
        <w:t>ng ph</w:t>
      </w:r>
      <w:r>
        <w:rPr>
          <w:rFonts w:cs="VNtoronto" w:ascii="VNtoronto" w:hAnsi="VNtoronto"/>
          <w:sz w:val="27"/>
        </w:rPr>
        <w:t>áø</w:t>
      </w:r>
      <w:r>
        <w:rPr>
          <w:rFonts w:cs="VNtoronto" w:ascii="VNtoronto" w:hAnsi="VNtoronto"/>
          <w:sz w:val="27"/>
        </w:rPr>
        <w:t>m th</w:t>
      </w:r>
      <w:r>
        <w:rPr>
          <w:rFonts w:cs="VNtoronto" w:ascii="VNtoronto" w:hAnsi="VNtoronto"/>
          <w:sz w:val="27"/>
        </w:rPr>
        <w:t>æï</w:t>
      </w:r>
      <w:r>
        <w:rPr>
          <w:rFonts w:cs="VNtoronto" w:ascii="VNtoronto" w:hAnsi="VNtoronto"/>
          <w:sz w:val="27"/>
        </w:rPr>
        <w:t xml:space="preserve"> m</w:t>
      </w:r>
      <w:r>
        <w:rPr>
          <w:rFonts w:cs="VNtoronto" w:ascii="VNtoronto" w:hAnsi="VNtoronto"/>
          <w:sz w:val="27"/>
        </w:rPr>
        <w:t>æåì</w:t>
      </w:r>
      <w:r>
        <w:rPr>
          <w:rFonts w:cs="VNtoronto" w:ascii="VNtoronto" w:hAnsi="VNtoronto"/>
          <w:sz w:val="27"/>
        </w:rPr>
        <w:t xml:space="preserve">i, </w:t>
      </w:r>
      <w:r>
        <w:rPr>
          <w:rFonts w:cs="VNtoronto" w:ascii="VNtoronto" w:hAnsi="VNtoronto"/>
          <w:sz w:val="27"/>
        </w:rPr>
        <w:t>âæï</w:t>
      </w:r>
      <w:r>
        <w:rPr>
          <w:rFonts w:cs="VNtoronto" w:ascii="VNtoronto" w:hAnsi="VNtoronto"/>
          <w:sz w:val="27"/>
        </w:rPr>
        <w:t>c Ph</w:t>
      </w:r>
      <w:r>
        <w:rPr>
          <w:rFonts w:cs="VNtoronto" w:ascii="VNtoronto" w:hAnsi="VNtoronto"/>
          <w:sz w:val="27"/>
        </w:rPr>
        <w:t>áû</w:t>
      </w:r>
      <w:r>
        <w:rPr>
          <w:rFonts w:cs="VNtoronto" w:ascii="VNtoronto" w:hAnsi="VNtoronto"/>
          <w:sz w:val="27"/>
        </w:rPr>
        <w:t>t co</w:t>
      </w:r>
      <w:r>
        <w:rPr>
          <w:rFonts w:cs="VNtoronto" w:ascii="VNtoronto" w:hAnsi="VNtoronto"/>
          <w:sz w:val="27"/>
        </w:rPr>
        <w:t>ï</w:t>
      </w:r>
      <w:r>
        <w:rPr>
          <w:rFonts w:cs="VNtoronto" w:ascii="VNtoronto" w:hAnsi="VNtoronto"/>
          <w:sz w:val="27"/>
        </w:rPr>
        <w:t xml:space="preserve"> da</w:t>
      </w:r>
      <w:r>
        <w:rPr>
          <w:rFonts w:cs="VNtoronto" w:ascii="VNtoronto" w:hAnsi="VNtoronto"/>
          <w:sz w:val="27"/>
        </w:rPr>
        <w:t>û</w:t>
      </w:r>
      <w:r>
        <w:rPr>
          <w:rFonts w:cs="VNtoronto" w:ascii="VNtoronto" w:hAnsi="VNtoronto"/>
          <w:sz w:val="27"/>
        </w:rPr>
        <w:t xml:space="preserve">y : </w:t>
      </w:r>
      <w:r>
        <w:rPr>
          <w:rFonts w:cs="Times New Roman"/>
          <w:sz w:val="27"/>
        </w:rPr>
        <w:t>“</w:t>
      </w:r>
      <w:r>
        <w:rPr>
          <w:rFonts w:cs="VNtoronto" w:ascii="VNtoronto" w:hAnsi="VNtoronto"/>
          <w:sz w:val="27"/>
        </w:rPr>
        <w:t>N</w:t>
      </w:r>
      <w:r>
        <w:rPr>
          <w:rFonts w:cs="VNtoronto" w:ascii="VNtoronto" w:hAnsi="VNtoronto"/>
          <w:sz w:val="27"/>
        </w:rPr>
        <w:t>ãú</w:t>
      </w:r>
      <w:r>
        <w:rPr>
          <w:rFonts w:cs="VNtoronto" w:ascii="VNtoronto" w:hAnsi="VNtoronto"/>
          <w:sz w:val="27"/>
        </w:rPr>
        <w:t>u co</w:t>
      </w:r>
      <w:r>
        <w:rPr>
          <w:rFonts w:cs="VNtoronto" w:ascii="VNtoronto" w:hAnsi="VNtoronto"/>
          <w:sz w:val="27"/>
        </w:rPr>
        <w:t>ï</w:t>
      </w:r>
      <w:r>
        <w:rPr>
          <w:rFonts w:cs="VNtoronto" w:ascii="VNtoronto" w:hAnsi="VNtoronto"/>
          <w:sz w:val="27"/>
        </w:rPr>
        <w:t xml:space="preserve"> thi</w:t>
      </w:r>
      <w:r>
        <w:rPr>
          <w:rFonts w:cs="VNtoronto" w:ascii="VNtoronto" w:hAnsi="VNtoronto"/>
          <w:sz w:val="27"/>
        </w:rPr>
        <w:t>ãû</w:t>
      </w:r>
      <w:r>
        <w:rPr>
          <w:rFonts w:cs="VNtoronto" w:ascii="VNtoronto" w:hAnsi="VNtoronto"/>
          <w:sz w:val="27"/>
        </w:rPr>
        <w:t>n nam, thi</w:t>
      </w:r>
      <w:r>
        <w:rPr>
          <w:rFonts w:cs="VNtoronto" w:ascii="VNtoronto" w:hAnsi="VNtoronto"/>
          <w:sz w:val="27"/>
        </w:rPr>
        <w:t>ãû</w:t>
      </w:r>
      <w:r>
        <w:rPr>
          <w:rFonts w:cs="VNtoronto" w:ascii="VNtoronto" w:hAnsi="VNtoronto"/>
          <w:sz w:val="27"/>
        </w:rPr>
        <w:t>n n</w:t>
      </w:r>
      <w:r>
        <w:rPr>
          <w:rFonts w:cs="VNtoronto" w:ascii="VNtoronto" w:hAnsi="VNtoronto"/>
          <w:sz w:val="27"/>
        </w:rPr>
        <w:t>æî</w:t>
      </w:r>
      <w:r>
        <w:rPr>
          <w:rFonts w:cs="VNtoronto" w:ascii="VNtoronto" w:hAnsi="VNtoronto"/>
          <w:sz w:val="27"/>
        </w:rPr>
        <w:t xml:space="preserve"> na</w:t>
      </w:r>
      <w:r>
        <w:rPr>
          <w:rFonts w:cs="VNtoronto" w:ascii="VNtoronto" w:hAnsi="VNtoronto"/>
          <w:sz w:val="27"/>
        </w:rPr>
        <w:t>ì</w:t>
      </w:r>
      <w:r>
        <w:rPr>
          <w:rFonts w:cs="VNtoronto" w:ascii="VNtoronto" w:hAnsi="VNtoronto"/>
          <w:sz w:val="27"/>
        </w:rPr>
        <w:t>o tu b</w:t>
      </w:r>
      <w:r>
        <w:rPr>
          <w:rFonts w:cs="VNtoronto" w:ascii="VNtoronto" w:hAnsi="VNtoronto"/>
          <w:sz w:val="27"/>
        </w:rPr>
        <w:t>äø</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a</w:t>
      </w:r>
      <w:r>
        <w:rPr>
          <w:rFonts w:cs="VNtoronto" w:ascii="VNtoronto" w:hAnsi="VNtoronto"/>
          <w:sz w:val="27"/>
        </w:rPr>
        <w:t>ï</w:t>
      </w:r>
      <w:r>
        <w:rPr>
          <w:rFonts w:cs="VNtoronto" w:ascii="VNtoronto" w:hAnsi="VNtoronto"/>
          <w:sz w:val="27"/>
        </w:rPr>
        <w:t>p, s</w:t>
      </w:r>
      <w:r>
        <w:rPr>
          <w:rFonts w:cs="VNtoronto" w:ascii="VNtoronto" w:hAnsi="VNtoronto"/>
          <w:sz w:val="27"/>
        </w:rPr>
        <w:t>æí</w:t>
      </w:r>
      <w:r>
        <w:rPr>
          <w:rFonts w:cs="VNtoronto" w:ascii="VNtoronto" w:hAnsi="VNtoronto"/>
          <w:sz w:val="27"/>
        </w:rPr>
        <w:t xml:space="preserve">a sang kinh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n, b</w:t>
      </w:r>
      <w:r>
        <w:rPr>
          <w:rFonts w:cs="VNtoronto" w:ascii="VNtoronto" w:hAnsi="VNtoronto"/>
          <w:sz w:val="27"/>
        </w:rPr>
        <w:t>äú</w:t>
      </w:r>
      <w:r>
        <w:rPr>
          <w:rFonts w:cs="VNtoronto" w:ascii="VNtoronto" w:hAnsi="VNtoronto"/>
          <w:sz w:val="27"/>
        </w:rPr>
        <w:t xml:space="preserve"> th</w:t>
      </w:r>
      <w:r>
        <w:rPr>
          <w:rFonts w:cs="VNtoronto" w:ascii="VNtoronto" w:hAnsi="VNtoronto"/>
          <w:sz w:val="27"/>
        </w:rPr>
        <w:t>ê</w:t>
      </w:r>
      <w:r>
        <w:rPr>
          <w:rFonts w:cs="VNtoronto" w:ascii="VNtoronto" w:hAnsi="VNtoronto"/>
          <w:sz w:val="27"/>
        </w:rPr>
        <w:t xml:space="preserve"> cu</w:t>
      </w:r>
      <w:r>
        <w:rPr>
          <w:rFonts w:cs="VNtoronto" w:ascii="VNtoronto" w:hAnsi="VNtoronto"/>
          <w:sz w:val="27"/>
        </w:rPr>
        <w:t>ï</w:t>
      </w:r>
      <w:r>
        <w:rPr>
          <w:rFonts w:cs="VNtoronto" w:ascii="VNtoronto" w:hAnsi="VNtoronto"/>
          <w:sz w:val="27"/>
        </w:rPr>
        <w:t>ng d</w:t>
      </w:r>
      <w:r>
        <w:rPr>
          <w:rFonts w:cs="VNtoronto" w:ascii="VNtoronto" w:hAnsi="VNtoronto"/>
          <w:sz w:val="27"/>
        </w:rPr>
        <w:t>æåì</w:t>
      </w:r>
      <w:r>
        <w:rPr>
          <w:rFonts w:cs="VNtoronto" w:ascii="VNtoronto" w:hAnsi="VNtoronto"/>
          <w:sz w:val="27"/>
        </w:rPr>
        <w:t>ng du</w:t>
      </w:r>
      <w:r>
        <w:rPr>
          <w:rFonts w:cs="VNtoronto" w:ascii="VNtoronto" w:hAnsi="VNtoronto"/>
          <w:sz w:val="27"/>
        </w:rPr>
        <w:t>ì</w:t>
      </w:r>
      <w:r>
        <w:rPr>
          <w:rFonts w:cs="VNtoronto" w:ascii="VNtoronto" w:hAnsi="VNtoronto"/>
          <w:sz w:val="27"/>
        </w:rPr>
        <w:t xml:space="preserve"> nho</w:t>
      </w:r>
      <w:r>
        <w:rPr>
          <w:rFonts w:cs="VNtoronto" w:ascii="VNtoronto" w:hAnsi="VNtoronto"/>
          <w:sz w:val="27"/>
        </w:rPr>
        <w:t>í</w:t>
      </w:r>
      <w:r>
        <w:rPr>
          <w:rFonts w:cs="VNtoronto" w:ascii="VNtoronto" w:hAnsi="VNtoronto"/>
          <w:sz w:val="27"/>
        </w:rPr>
        <w:t xml:space="preserve"> nh</w:t>
      </w:r>
      <w:r>
        <w:rPr>
          <w:rFonts w:cs="VNtoronto" w:ascii="VNtoronto" w:hAnsi="VNtoronto"/>
          <w:sz w:val="27"/>
        </w:rPr>
        <w:t>æ</w:t>
      </w:r>
      <w:r>
        <w:rPr>
          <w:rFonts w:cs="VNtoronto" w:ascii="VNtoronto" w:hAnsi="VNtoronto"/>
          <w:sz w:val="27"/>
        </w:rPr>
        <w:t xml:space="preserve"> ha</w:t>
      </w:r>
      <w:r>
        <w:rPr>
          <w:rFonts w:cs="VNtoronto" w:ascii="VNtoronto" w:hAnsi="VNtoronto"/>
          <w:sz w:val="27"/>
        </w:rPr>
        <w:t>û</w:t>
      </w:r>
      <w:r>
        <w:rPr>
          <w:rFonts w:cs="VNtoronto" w:ascii="VNtoronto" w:hAnsi="VNtoronto"/>
          <w:sz w:val="27"/>
        </w:rPr>
        <w:t>t ca</w:t>
      </w:r>
      <w:r>
        <w:rPr>
          <w:rFonts w:cs="VNtoronto" w:ascii="VNtoronto" w:hAnsi="VNtoronto"/>
          <w:sz w:val="27"/>
        </w:rPr>
        <w:t>ï</w:t>
      </w:r>
      <w:r>
        <w:rPr>
          <w:rFonts w:cs="VNtoronto" w:ascii="VNtoronto" w:hAnsi="VNtoronto"/>
          <w:sz w:val="27"/>
        </w:rPr>
        <w:t>t, ma</w:t>
      </w:r>
      <w:r>
        <w:rPr>
          <w:rFonts w:cs="VNtoronto" w:ascii="VNtoronto" w:hAnsi="VNtoronto"/>
          <w:sz w:val="27"/>
        </w:rPr>
        <w:t>í</w:t>
      </w:r>
      <w:r>
        <w:rPr>
          <w:rFonts w:cs="VNtoronto" w:ascii="VNtoronto" w:hAnsi="VNtoronto"/>
          <w:sz w:val="27"/>
        </w:rPr>
        <w:t>y bu</w:t>
      </w:r>
      <w:r>
        <w:rPr>
          <w:rFonts w:cs="VNtoronto" w:ascii="VNtoronto" w:hAnsi="VNtoronto"/>
          <w:sz w:val="27"/>
        </w:rPr>
        <w:t>û</w:t>
      </w:r>
      <w:r>
        <w:rPr>
          <w:rFonts w:cs="VNtoronto" w:ascii="VNtoronto" w:hAnsi="VNtoronto"/>
          <w:sz w:val="27"/>
        </w:rPr>
        <w:t>i, m</w:t>
      </w:r>
      <w:r>
        <w:rPr>
          <w:rFonts w:cs="VNtoronto" w:ascii="VNtoronto" w:hAnsi="VNtoronto"/>
          <w:sz w:val="27"/>
        </w:rPr>
        <w:t>äü</w:t>
      </w:r>
      <w:r>
        <w:rPr>
          <w:rFonts w:cs="VNtoronto" w:ascii="VNtoronto" w:hAnsi="VNtoronto"/>
          <w:sz w:val="27"/>
        </w:rPr>
        <w:t>t lo</w:t>
      </w:r>
      <w:r>
        <w:rPr>
          <w:rFonts w:cs="VNtoronto" w:ascii="VNtoronto" w:hAnsi="VNtoronto"/>
          <w:sz w:val="27"/>
        </w:rPr>
        <w:t>ì</w:t>
      </w:r>
      <w:r>
        <w:rPr>
          <w:rFonts w:cs="VNtoronto" w:ascii="VNtoronto" w:hAnsi="VNtoronto"/>
          <w:sz w:val="27"/>
        </w:rPr>
        <w:t>ng h</w:t>
      </w:r>
      <w:r>
        <w:rPr>
          <w:rFonts w:cs="VNtoronto" w:ascii="VNtoronto" w:hAnsi="VNtoronto"/>
          <w:sz w:val="27"/>
        </w:rPr>
        <w:t>äö</w:t>
      </w:r>
      <w:r>
        <w:rPr>
          <w:rFonts w:cs="VNtoronto" w:ascii="VNtoronto" w:hAnsi="VNtoronto"/>
          <w:sz w:val="27"/>
        </w:rPr>
        <w:t>i h</w:t>
      </w:r>
      <w:r>
        <w:rPr>
          <w:rFonts w:cs="VNtoronto" w:ascii="VNtoronto" w:hAnsi="VNtoronto"/>
          <w:sz w:val="27"/>
        </w:rPr>
        <w:t>æåï</w:t>
      </w:r>
      <w:r>
        <w:rPr>
          <w:rFonts w:cs="VNtoronto" w:ascii="VNtoronto" w:hAnsi="VNtoronto"/>
          <w:sz w:val="27"/>
        </w:rPr>
        <w:t>ng pha</w:t>
      </w:r>
      <w:r>
        <w:rPr>
          <w:rFonts w:cs="VNtoronto" w:ascii="VNtoronto" w:hAnsi="VNtoronto"/>
          <w:sz w:val="27"/>
        </w:rPr>
        <w:t>ï</w:t>
      </w:r>
      <w:r>
        <w:rPr>
          <w:rFonts w:cs="VNtoronto" w:ascii="VNtoronto" w:hAnsi="VNtoronto"/>
          <w:sz w:val="27"/>
        </w:rPr>
        <w:t>p gi</w:t>
      </w:r>
      <w:r>
        <w:rPr>
          <w:rFonts w:cs="VNtoronto" w:ascii="VNtoronto" w:hAnsi="VNtoronto"/>
          <w:sz w:val="27"/>
        </w:rPr>
        <w:t>åï</w:t>
      </w:r>
      <w:r>
        <w:rPr>
          <w:rFonts w:cs="VNtoronto" w:ascii="VNtoronto" w:hAnsi="VNtoronto"/>
          <w:sz w:val="27"/>
        </w:rPr>
        <w:t>i chu</w:t>
      </w:r>
      <w:r>
        <w:rPr>
          <w:rFonts w:cs="VNtoronto" w:ascii="VNtoronto" w:hAnsi="VNtoronto"/>
          <w:sz w:val="27"/>
        </w:rPr>
        <w:t>ï</w:t>
      </w:r>
      <w:r>
        <w:rPr>
          <w:rFonts w:cs="VNtoronto" w:ascii="VNtoronto" w:hAnsi="VNtoronto"/>
          <w:sz w:val="27"/>
        </w:rPr>
        <w:t>ng sinh, th</w:t>
      </w:r>
      <w:r>
        <w:rPr>
          <w:rFonts w:cs="VNtoronto" w:ascii="VNtoronto" w:hAnsi="VNtoronto"/>
          <w:sz w:val="27"/>
        </w:rPr>
        <w:t>å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c</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æï</w:t>
      </w:r>
      <w:r>
        <w:rPr>
          <w:rFonts w:cs="VNtoronto" w:ascii="VNtoronto" w:hAnsi="VNtoronto"/>
          <w:sz w:val="27"/>
        </w:rPr>
        <w:t>c ngh</w:t>
      </w:r>
      <w:r>
        <w:rPr>
          <w:rFonts w:cs="VNtoronto" w:ascii="VNtoronto" w:hAnsi="VNtoronto"/>
          <w:sz w:val="27"/>
        </w:rPr>
        <w:t>ç</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h</w:t>
      </w:r>
      <w:r>
        <w:rPr>
          <w:rFonts w:cs="VNtoronto" w:ascii="VNtoronto" w:hAnsi="VNtoronto"/>
          <w:sz w:val="27"/>
        </w:rPr>
        <w:t>æåí</w:t>
      </w:r>
      <w:r>
        <w:rPr>
          <w:rFonts w:cs="VNtoronto" w:ascii="VNtoronto" w:hAnsi="VNtoronto"/>
          <w:sz w:val="27"/>
        </w:rPr>
        <w:t>ng tho</w:t>
      </w:r>
      <w:r>
        <w:rPr>
          <w:rFonts w:cs="VNtoronto" w:ascii="VNtoronto" w:hAnsi="VNtoronto"/>
          <w:sz w:val="27"/>
        </w:rPr>
        <w:t>ü</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vui th</w:t>
      </w:r>
      <w:r>
        <w:rPr>
          <w:rFonts w:cs="VNtoronto" w:ascii="VNtoronto" w:hAnsi="VNtoronto"/>
          <w:sz w:val="27"/>
        </w:rPr>
        <w:t>æåü</w:t>
      </w:r>
      <w:r>
        <w:rPr>
          <w:rFonts w:cs="VNtoronto" w:ascii="VNtoronto" w:hAnsi="VNtoronto"/>
          <w:sz w:val="27"/>
        </w:rPr>
        <w:t>ng di</w:t>
      </w:r>
      <w:r>
        <w:rPr>
          <w:rFonts w:cs="VNtoronto" w:ascii="VNtoronto" w:hAnsi="VNtoronto"/>
          <w:sz w:val="27"/>
        </w:rPr>
        <w:t>ãû</w:t>
      </w:r>
      <w:r>
        <w:rPr>
          <w:rFonts w:cs="VNtoronto" w:ascii="VNtoronto" w:hAnsi="VNtoronto"/>
          <w:sz w:val="27"/>
        </w:rPr>
        <w:t>u</w:t>
      </w:r>
      <w:r>
        <w:rPr>
          <w:rFonts w:cs="Times New Roman"/>
          <w:sz w:val="27"/>
        </w:rPr>
        <w:t>”</w:t>
      </w:r>
      <w:r>
        <w:rPr>
          <w:rFonts w:cs="VNtoronto" w:ascii="VNtoronto" w:hAnsi="VNtoronto"/>
          <w:sz w:val="27"/>
        </w:rPr>
        <w:t>.</w:t>
      </w:r>
    </w:p>
    <w:p>
      <w:pPr>
        <w:pStyle w:val="NormalWeb"/>
        <w:jc w:val="both"/>
        <w:rPr/>
      </w:pPr>
      <w:r>
        <w:rPr>
          <w:rFonts w:cs="VNtoronto" w:ascii="VNtoronto" w:hAnsi="VNtoronto"/>
          <w:sz w:val="27"/>
        </w:rPr>
        <w:t>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tin t</w:t>
      </w:r>
      <w:r>
        <w:rPr>
          <w:rFonts w:cs="VNtoronto" w:ascii="VNtoronto" w:hAnsi="VNtoronto"/>
          <w:sz w:val="27"/>
        </w:rPr>
        <w:t>æåí</w:t>
      </w:r>
      <w:r>
        <w:rPr>
          <w:rFonts w:cs="VNtoronto" w:ascii="VNtoronto" w:hAnsi="VNtoronto"/>
          <w:sz w:val="27"/>
        </w:rPr>
        <w:t>ng va</w:t>
      </w:r>
      <w:r>
        <w:rPr>
          <w:rFonts w:cs="VNtoronto" w:ascii="VNtoronto" w:hAnsi="VNtoronto"/>
          <w:sz w:val="27"/>
        </w:rPr>
        <w:t>ì</w:t>
      </w:r>
      <w:r>
        <w:rPr>
          <w:rFonts w:cs="VNtoronto" w:ascii="VNtoronto" w:hAnsi="VNtoronto"/>
          <w:sz w:val="27"/>
        </w:rPr>
        <w:t>o s</w:t>
      </w:r>
      <w:r>
        <w:rPr>
          <w:rFonts w:cs="VNtoronto" w:ascii="VNtoronto" w:hAnsi="VNtoronto"/>
          <w:sz w:val="27"/>
        </w:rPr>
        <w:t>æû</w:t>
      </w:r>
      <w:r>
        <w:rPr>
          <w:rFonts w:cs="VNtoronto" w:ascii="VNtoronto" w:hAnsi="VNtoronto"/>
          <w:sz w:val="27"/>
        </w:rPr>
        <w:t xml:space="preserve"> gia h</w:t>
      </w:r>
      <w:r>
        <w:rPr>
          <w:rFonts w:cs="VNtoronto" w:ascii="VNtoronto" w:hAnsi="VNtoronto"/>
          <w:sz w:val="27"/>
        </w:rPr>
        <w:t>äü</w:t>
      </w:r>
      <w:r>
        <w:rPr>
          <w:rFonts w:cs="VNtoronto" w:ascii="VNtoronto" w:hAnsi="VNtoronto"/>
          <w:sz w:val="27"/>
        </w:rPr>
        <w:t xml:space="preserve"> cu</w:t>
      </w:r>
      <w:r>
        <w:rPr>
          <w:rFonts w:cs="VNtoronto" w:ascii="VNtoronto" w:hAnsi="VNtoronto"/>
          <w:sz w:val="27"/>
        </w:rPr>
        <w:t>í</w:t>
      </w:r>
      <w:r>
        <w:rPr>
          <w:rFonts w:cs="VNtoronto" w:ascii="VNtoronto" w:hAnsi="VNtoronto"/>
          <w:sz w:val="27"/>
        </w:rPr>
        <w:t>a Ph</w:t>
      </w:r>
      <w:r>
        <w:rPr>
          <w:rFonts w:cs="VNtoronto" w:ascii="VNtoronto" w:hAnsi="VNtoronto"/>
          <w:sz w:val="27"/>
        </w:rPr>
        <w:t>áû</w:t>
      </w:r>
      <w:r>
        <w:rPr>
          <w:rFonts w:cs="VNtoronto" w:ascii="VNtoronto" w:hAnsi="VNtoronto"/>
          <w:sz w:val="27"/>
        </w:rPr>
        <w:t>t T</w:t>
      </w:r>
      <w:r>
        <w:rPr>
          <w:rFonts w:cs="VNtoronto" w:ascii="VNtoronto" w:hAnsi="VNtoronto"/>
          <w:sz w:val="27"/>
        </w:rPr>
        <w:t>äø</w:t>
      </w:r>
      <w:r>
        <w:rPr>
          <w:rFonts w:cs="VNtoronto" w:ascii="VNtoronto" w:hAnsi="VNtoronto"/>
          <w:sz w:val="27"/>
        </w:rPr>
        <w:t>, tinh th</w:t>
      </w:r>
      <w:r>
        <w:rPr>
          <w:rFonts w:cs="VNtoronto" w:ascii="VNtoronto" w:hAnsi="VNtoronto"/>
          <w:sz w:val="27"/>
        </w:rPr>
        <w:t>áö</w:t>
      </w:r>
      <w:r>
        <w:rPr>
          <w:rFonts w:cs="VNtoronto" w:ascii="VNtoronto" w:hAnsi="VNtoronto"/>
          <w:sz w:val="27"/>
        </w:rPr>
        <w:t>n phu</w:t>
      </w:r>
      <w:r>
        <w:rPr>
          <w:rFonts w:cs="VNtoronto" w:ascii="VNtoronto" w:hAnsi="VNtoronto"/>
          <w:sz w:val="27"/>
        </w:rPr>
        <w:t>û</w:t>
      </w:r>
      <w:r>
        <w:rPr>
          <w:rFonts w:cs="VNtoronto" w:ascii="VNtoronto" w:hAnsi="VNtoronto"/>
          <w:sz w:val="27"/>
        </w:rPr>
        <w:t>ng s</w:t>
      </w:r>
      <w:r>
        <w:rPr>
          <w:rFonts w:cs="VNtoronto" w:ascii="VNtoronto" w:hAnsi="VNtoronto"/>
          <w:sz w:val="27"/>
        </w:rPr>
        <w:t>æû</w:t>
      </w:r>
      <w:r>
        <w:rPr>
          <w:rFonts w:cs="VNtoronto" w:ascii="VNtoronto" w:hAnsi="VNtoronto"/>
          <w:sz w:val="27"/>
        </w:rPr>
        <w:t xml:space="preserve"> Tam ba</w:t>
      </w:r>
      <w:r>
        <w:rPr>
          <w:rFonts w:cs="VNtoronto" w:ascii="VNtoronto" w:hAnsi="VNtoronto"/>
          <w:sz w:val="27"/>
        </w:rPr>
        <w:t>í</w:t>
      </w:r>
      <w:r>
        <w:rPr>
          <w:rFonts w:cs="VNtoronto" w:ascii="VNtoronto" w:hAnsi="VNtoronto"/>
          <w:sz w:val="27"/>
        </w:rPr>
        <w:t>o, s</w:t>
      </w:r>
      <w:r>
        <w:rPr>
          <w:rFonts w:cs="VNtoronto" w:ascii="VNtoronto" w:hAnsi="VNtoronto"/>
          <w:sz w:val="27"/>
        </w:rPr>
        <w:t>æû</w:t>
      </w:r>
      <w:r>
        <w:rPr>
          <w:rFonts w:cs="VNtoronto" w:ascii="VNtoronto" w:hAnsi="VNtoronto"/>
          <w:sz w:val="27"/>
        </w:rPr>
        <w:t xml:space="preserve"> h</w:t>
      </w:r>
      <w:r>
        <w:rPr>
          <w:rFonts w:cs="VNtoronto" w:ascii="VNtoronto" w:hAnsi="VNtoronto"/>
          <w:sz w:val="27"/>
        </w:rPr>
        <w:t>äü</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a</w:t>
      </w:r>
      <w:r>
        <w:rPr>
          <w:rFonts w:cs="VNtoronto" w:ascii="VNtoronto" w:hAnsi="VNtoronto"/>
          <w:sz w:val="27"/>
        </w:rPr>
        <w:t>ï</w:t>
      </w:r>
      <w:r>
        <w:rPr>
          <w:rFonts w:cs="VNtoronto" w:ascii="VNtoronto" w:hAnsi="VNtoronto"/>
          <w:sz w:val="27"/>
        </w:rPr>
        <w:t>nh pha</w:t>
      </w:r>
      <w:r>
        <w:rPr>
          <w:rFonts w:cs="VNtoronto" w:ascii="VNtoronto" w:hAnsi="VNtoronto"/>
          <w:sz w:val="27"/>
        </w:rPr>
        <w:t>ï</w:t>
      </w:r>
      <w:r>
        <w:rPr>
          <w:rFonts w:cs="VNtoronto" w:ascii="VNtoronto" w:hAnsi="VNtoronto"/>
          <w:sz w:val="27"/>
        </w:rPr>
        <w:t>p, tinh th</w:t>
      </w:r>
      <w:r>
        <w:rPr>
          <w:rFonts w:cs="VNtoronto" w:ascii="VNtoronto" w:hAnsi="VNtoronto"/>
          <w:sz w:val="27"/>
        </w:rPr>
        <w:t>áö</w:t>
      </w:r>
      <w:r>
        <w:rPr>
          <w:rFonts w:cs="VNtoronto" w:ascii="VNtoronto" w:hAnsi="VNtoronto"/>
          <w:sz w:val="27"/>
        </w:rPr>
        <w:t xml:space="preserve">n </w:t>
      </w:r>
      <w:r>
        <w:rPr>
          <w:rFonts w:cs="VNtoronto" w:ascii="VNtoronto" w:hAnsi="VNtoronto"/>
          <w:sz w:val="27"/>
        </w:rPr>
        <w:t>âáö</w:t>
      </w:r>
      <w:r>
        <w:rPr>
          <w:rFonts w:cs="VNtoronto" w:ascii="VNtoronto" w:hAnsi="VNtoronto"/>
          <w:sz w:val="27"/>
        </w:rPr>
        <w:t>y tra</w:t>
      </w:r>
      <w:r>
        <w:rPr>
          <w:rFonts w:cs="VNtoronto" w:ascii="VNtoronto" w:hAnsi="VNtoronto"/>
          <w:sz w:val="27"/>
        </w:rPr>
        <w:t>ï</w:t>
      </w:r>
      <w:r>
        <w:rPr>
          <w:rFonts w:cs="VNtoronto" w:ascii="VNtoronto" w:hAnsi="VNtoronto"/>
          <w:sz w:val="27"/>
        </w:rPr>
        <w:t>ch nhi</w:t>
      </w:r>
      <w:r>
        <w:rPr>
          <w:rFonts w:cs="VNtoronto" w:ascii="VNtoronto" w:hAnsi="VNtoronto"/>
          <w:sz w:val="27"/>
        </w:rPr>
        <w:t>ãû</w:t>
      </w:r>
      <w:r>
        <w:rPr>
          <w:rFonts w:cs="VNtoronto" w:ascii="VNtoronto" w:hAnsi="VNtoronto"/>
          <w:sz w:val="27"/>
        </w:rPr>
        <w:t>m cu</w:t>
      </w:r>
      <w:r>
        <w:rPr>
          <w:rFonts w:cs="VNtoronto" w:ascii="VNtoronto" w:hAnsi="VNtoronto"/>
          <w:sz w:val="27"/>
        </w:rPr>
        <w:t>í</w:t>
      </w:r>
      <w:r>
        <w:rPr>
          <w:rFonts w:cs="VNtoronto" w:ascii="VNtoronto" w:hAnsi="VNtoronto"/>
          <w:sz w:val="27"/>
        </w:rPr>
        <w:t>a T</w:t>
      </w:r>
      <w:r>
        <w:rPr>
          <w:rFonts w:cs="VNtoronto" w:ascii="VNtoronto" w:hAnsi="VNtoronto"/>
          <w:sz w:val="27"/>
        </w:rPr>
        <w:t>à</w:t>
      </w:r>
      <w:r>
        <w:rPr>
          <w:rFonts w:cs="VNtoronto" w:ascii="VNtoronto" w:hAnsi="VNtoronto"/>
          <w:sz w:val="27"/>
        </w:rPr>
        <w:t>ng, Ni,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co</w:t>
      </w:r>
      <w:r>
        <w:rPr>
          <w:rFonts w:cs="VNtoronto" w:ascii="VNtoronto" w:hAnsi="VNtoronto"/>
          <w:sz w:val="27"/>
        </w:rPr>
        <w:t>ï</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hoa</w:t>
      </w:r>
      <w:r>
        <w:rPr>
          <w:rFonts w:cs="VNtoronto" w:ascii="VNtoronto" w:hAnsi="VNtoronto"/>
          <w:sz w:val="27"/>
        </w:rPr>
        <w:t>û</w:t>
      </w:r>
      <w:r>
        <w:rPr>
          <w:rFonts w:cs="VNtoronto" w:ascii="VNtoronto" w:hAnsi="VNtoronto"/>
          <w:sz w:val="27"/>
        </w:rPr>
        <w:t>ch cu</w:t>
      </w:r>
      <w:r>
        <w:rPr>
          <w:rFonts w:cs="VNtoronto" w:ascii="VNtoronto" w:hAnsi="VNtoronto"/>
          <w:sz w:val="27"/>
        </w:rPr>
        <w:t>û</w:t>
      </w:r>
      <w:r>
        <w:rPr>
          <w:rFonts w:cs="VNtoronto" w:ascii="VNtoronto" w:hAnsi="VNtoronto"/>
          <w:sz w:val="27"/>
        </w:rPr>
        <w:t xml:space="preserve"> th</w:t>
      </w:r>
      <w:r>
        <w:rPr>
          <w:rFonts w:cs="VNtoronto" w:ascii="VNtoronto" w:hAnsi="VNtoronto"/>
          <w:sz w:val="27"/>
        </w:rPr>
        <w:t>ãø</w:t>
      </w:r>
      <w:r>
        <w:rPr>
          <w:rFonts w:cs="VNtoronto" w:ascii="VNtoronto" w:hAnsi="VNtoronto"/>
          <w:sz w:val="27"/>
        </w:rPr>
        <w:t>, h</w:t>
      </w:r>
      <w:r>
        <w:rPr>
          <w:rFonts w:cs="VNtoronto" w:ascii="VNtoronto" w:hAnsi="VNtoronto"/>
          <w:sz w:val="27"/>
        </w:rPr>
        <w:t>äù</w:t>
      </w:r>
      <w:r>
        <w:rPr>
          <w:rFonts w:cs="VNtoronto" w:ascii="VNtoronto" w:hAnsi="VNtoronto"/>
          <w:sz w:val="27"/>
        </w:rPr>
        <w:t xml:space="preserve"> tr</w:t>
      </w:r>
      <w:r>
        <w:rPr>
          <w:rFonts w:cs="VNtoronto" w:ascii="VNtoronto" w:hAnsi="VNtoronto"/>
          <w:sz w:val="27"/>
        </w:rPr>
        <w:t>åü</w:t>
      </w:r>
      <w:r>
        <w:rPr>
          <w:rFonts w:cs="VNtoronto" w:ascii="VNtoronto" w:hAnsi="VNtoronto"/>
          <w:sz w:val="27"/>
        </w:rPr>
        <w:t xml:space="preserve"> cho Ba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 xml:space="preserve">ng tu </w:t>
      </w:r>
      <w:r>
        <w:rPr>
          <w:rFonts w:cs="VNtoronto" w:ascii="VNtoronto" w:hAnsi="VNtoronto"/>
          <w:sz w:val="27"/>
        </w:rPr>
        <w:t>âãø</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tro</w:t>
      </w:r>
      <w:r>
        <w:rPr>
          <w:rFonts w:cs="VNtoronto" w:ascii="VNtoronto" w:hAnsi="VNtoronto"/>
          <w:sz w:val="27"/>
        </w:rPr>
        <w:t>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na</w:t>
      </w:r>
      <w:r>
        <w:rPr>
          <w:rFonts w:cs="VNtoronto" w:ascii="VNtoronto" w:hAnsi="VNtoronto"/>
          <w:sz w:val="27"/>
        </w:rPr>
        <w:t>ì</w:t>
      </w:r>
      <w:r>
        <w:rPr>
          <w:rFonts w:cs="VNtoronto" w:ascii="VNtoronto" w:hAnsi="VNtoronto"/>
          <w:sz w:val="27"/>
        </w:rPr>
        <w:t>y s</w:t>
      </w:r>
      <w:r>
        <w:rPr>
          <w:rFonts w:cs="VNtoronto" w:ascii="VNtoronto" w:hAnsi="VNtoronto"/>
          <w:sz w:val="27"/>
        </w:rPr>
        <w:t>åï</w:t>
      </w:r>
      <w:r>
        <w:rPr>
          <w:rFonts w:cs="VNtoronto" w:ascii="VNtoronto" w:hAnsi="VNtoronto"/>
          <w:sz w:val="27"/>
        </w:rPr>
        <w:t xml:space="preserve">m </w:t>
      </w:r>
      <w:r>
        <w:rPr>
          <w:rFonts w:cs="VNtoronto" w:ascii="VNtoronto" w:hAnsi="VNtoronto"/>
          <w:sz w:val="27"/>
        </w:rPr>
        <w:t>âæåü</w:t>
      </w:r>
      <w:r>
        <w:rPr>
          <w:rFonts w:cs="VNtoronto" w:ascii="VNtoronto" w:hAnsi="VNtoronto"/>
          <w:sz w:val="27"/>
        </w:rPr>
        <w:t>c tha</w:t>
      </w:r>
      <w:r>
        <w:rPr>
          <w:rFonts w:cs="VNtoronto" w:ascii="VNtoronto" w:hAnsi="VNtoronto"/>
          <w:sz w:val="27"/>
        </w:rPr>
        <w:t>ì</w:t>
      </w:r>
      <w:r>
        <w:rPr>
          <w:rFonts w:cs="VNtoronto" w:ascii="VNtoronto" w:hAnsi="VNtoronto"/>
          <w:sz w:val="27"/>
        </w:rPr>
        <w:t>nh t</w:t>
      </w:r>
      <w:r>
        <w:rPr>
          <w:rFonts w:cs="VNtoronto" w:ascii="VNtoronto" w:hAnsi="VNtoronto"/>
          <w:sz w:val="27"/>
        </w:rPr>
        <w:t>æû</w:t>
      </w:r>
      <w:r>
        <w:rPr>
          <w:rFonts w:cs="VNtoronto" w:ascii="VNtoronto" w:hAnsi="VNtoronto"/>
          <w:sz w:val="27"/>
        </w:rPr>
        <w:t>u.</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ba</w:t>
      </w:r>
      <w:r>
        <w:rPr>
          <w:rFonts w:cs="VNtoronto" w:ascii="VNtoronto" w:hAnsi="VNtoronto"/>
          <w:sz w:val="27"/>
        </w:rPr>
        <w:t>û</w:t>
      </w:r>
      <w:r>
        <w:rPr>
          <w:rFonts w:cs="VNtoronto" w:ascii="VNtoronto" w:hAnsi="VNtoronto"/>
          <w:sz w:val="27"/>
        </w:rPr>
        <w:t>ch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Quan kha</w:t>
      </w:r>
      <w:r>
        <w:rPr>
          <w:rFonts w:cs="VNtoronto" w:ascii="VNtoronto" w:hAnsi="VNtoronto"/>
          <w:sz w:val="27"/>
        </w:rPr>
        <w:t>ï</w:t>
      </w:r>
      <w:r>
        <w:rPr>
          <w:rFonts w:cs="VNtoronto" w:ascii="VNtoronto" w:hAnsi="VNtoronto"/>
          <w:sz w:val="27"/>
        </w:rPr>
        <w:t>ch,</w:t>
      </w:r>
    </w:p>
    <w:p>
      <w:pPr>
        <w:pStyle w:val="NormalWeb"/>
        <w:jc w:val="both"/>
        <w:rPr/>
      </w:pPr>
      <w:r>
        <w:rPr>
          <w:rFonts w:cs="VNtoronto" w:ascii="VNtoronto" w:hAnsi="VNtoronto"/>
          <w:sz w:val="27"/>
        </w:rPr>
        <w:t>Th</w:t>
      </w:r>
      <w:r>
        <w:rPr>
          <w:rFonts w:cs="VNtoronto" w:ascii="VNtoronto" w:hAnsi="VNtoronto"/>
          <w:sz w:val="27"/>
        </w:rPr>
        <w:t>æ</w:t>
      </w:r>
      <w:r>
        <w:rPr>
          <w:rFonts w:cs="VNtoronto" w:ascii="VNtoronto" w:hAnsi="VNtoronto"/>
          <w:sz w:val="27"/>
        </w:rPr>
        <w:t>a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w:t>
      </w:r>
    </w:p>
    <w:p>
      <w:pPr>
        <w:pStyle w:val="NormalWeb"/>
        <w:jc w:val="both"/>
        <w:rPr/>
      </w:pPr>
      <w:r>
        <w:rPr>
          <w:rFonts w:cs="VNtoronto" w:ascii="VNtoronto" w:hAnsi="VNtoronto"/>
          <w:sz w:val="27"/>
        </w:rPr>
        <w:t>Tr</w:t>
      </w:r>
      <w:r>
        <w:rPr>
          <w:rFonts w:cs="VNtoronto" w:ascii="VNtoronto" w:hAnsi="VNtoronto"/>
          <w:sz w:val="27"/>
        </w:rPr>
        <w:t>æåï</w:t>
      </w:r>
      <w:r>
        <w:rPr>
          <w:rFonts w:cs="VNtoronto" w:ascii="VNtoronto" w:hAnsi="VNtoronto"/>
          <w:sz w:val="27"/>
        </w:rPr>
        <w:t>c khi d</w:t>
      </w:r>
      <w:r>
        <w:rPr>
          <w:rFonts w:cs="VNtoronto" w:ascii="VNtoronto" w:hAnsi="VNtoronto"/>
          <w:sz w:val="27"/>
        </w:rPr>
        <w:t>æï</w:t>
      </w:r>
      <w:r>
        <w:rPr>
          <w:rFonts w:cs="VNtoronto" w:ascii="VNtoronto" w:hAnsi="VNtoronto"/>
          <w:sz w:val="27"/>
        </w:rPr>
        <w:t>t l</w:t>
      </w:r>
      <w:r>
        <w:rPr>
          <w:rFonts w:cs="VNtoronto" w:ascii="VNtoronto" w:hAnsi="VNtoronto"/>
          <w:sz w:val="27"/>
        </w:rPr>
        <w:t>åì</w:t>
      </w:r>
      <w:r>
        <w:rPr>
          <w:rFonts w:cs="VNtoronto" w:ascii="VNtoronto" w:hAnsi="VNtoronto"/>
          <w:sz w:val="27"/>
        </w:rPr>
        <w:t>i, xin tha</w:t>
      </w:r>
      <w:r>
        <w:rPr>
          <w:rFonts w:cs="VNtoronto" w:ascii="VNtoronto" w:hAnsi="VNtoronto"/>
          <w:sz w:val="27"/>
        </w:rPr>
        <w:t>ì</w:t>
      </w:r>
      <w:r>
        <w:rPr>
          <w:rFonts w:cs="VNtoronto" w:ascii="VNtoronto" w:hAnsi="VNtoronto"/>
          <w:sz w:val="27"/>
        </w:rPr>
        <w:t>nh k</w:t>
      </w:r>
      <w:r>
        <w:rPr>
          <w:rFonts w:cs="VNtoronto" w:ascii="VNtoronto" w:hAnsi="VNtoronto"/>
          <w:sz w:val="27"/>
        </w:rPr>
        <w:t>ê</w:t>
      </w:r>
      <w:r>
        <w:rPr>
          <w:rFonts w:cs="VNtoronto" w:ascii="VNtoronto" w:hAnsi="VNtoronto"/>
          <w:sz w:val="27"/>
        </w:rPr>
        <w:t xml:space="preserve">nh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nh l</w:t>
      </w:r>
      <w:r>
        <w:rPr>
          <w:rFonts w:cs="VNtoronto" w:ascii="VNtoronto" w:hAnsi="VNtoronto"/>
          <w:sz w:val="27"/>
        </w:rPr>
        <w:t>ãù</w:t>
      </w:r>
      <w:r>
        <w:rPr>
          <w:rFonts w:cs="VNtoronto" w:ascii="VNtoronto" w:hAnsi="VNtoronto"/>
          <w:sz w:val="27"/>
        </w:rPr>
        <w:t xml:space="preserve">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Gia</w:t>
      </w:r>
      <w:r>
        <w:rPr>
          <w:rFonts w:cs="VNtoronto" w:ascii="VNtoronto" w:hAnsi="VNtoronto"/>
          <w:sz w:val="27"/>
        </w:rPr>
        <w:t>ï</w:t>
      </w:r>
      <w:r>
        <w:rPr>
          <w:rFonts w:cs="VNtoronto" w:ascii="VNtoronto" w:hAnsi="VNtoronto"/>
          <w:sz w:val="27"/>
        </w:rPr>
        <w:t>o ph</w:t>
      </w:r>
      <w:r>
        <w:rPr>
          <w:rFonts w:cs="VNtoronto" w:ascii="VNtoronto" w:hAnsi="VNtoronto"/>
          <w:sz w:val="27"/>
        </w:rPr>
        <w:t>áø</w:t>
      </w:r>
      <w:r>
        <w:rPr>
          <w:rFonts w:cs="VNtoronto" w:ascii="VNtoronto" w:hAnsi="VNtoronto"/>
          <w:sz w:val="27"/>
        </w:rPr>
        <w:t>m, k</w:t>
      </w:r>
      <w:r>
        <w:rPr>
          <w:rFonts w:cs="VNtoronto" w:ascii="VNtoronto" w:hAnsi="VNtoronto"/>
          <w:sz w:val="27"/>
        </w:rPr>
        <w:t>ê</w:t>
      </w:r>
      <w:r>
        <w:rPr>
          <w:rFonts w:cs="VNtoronto" w:ascii="VNtoronto" w:hAnsi="VNtoronto"/>
          <w:sz w:val="27"/>
        </w:rPr>
        <w:t>nh chu</w:t>
      </w:r>
      <w:r>
        <w:rPr>
          <w:rFonts w:cs="VNtoronto" w:ascii="VNtoronto" w:hAnsi="VNtoronto"/>
          <w:sz w:val="27"/>
        </w:rPr>
        <w:t>ï</w:t>
      </w:r>
      <w:r>
        <w:rPr>
          <w:rFonts w:cs="VNtoronto" w:ascii="VNtoronto" w:hAnsi="VNtoronto"/>
          <w:sz w:val="27"/>
        </w:rPr>
        <w:t>c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quan kha</w:t>
      </w:r>
      <w:r>
        <w:rPr>
          <w:rFonts w:cs="VNtoronto" w:ascii="VNtoronto" w:hAnsi="VNtoronto"/>
          <w:sz w:val="27"/>
        </w:rPr>
        <w:t>ï</w:t>
      </w:r>
      <w:r>
        <w:rPr>
          <w:rFonts w:cs="VNtoronto" w:ascii="VNtoronto" w:hAnsi="VNtoronto"/>
          <w:sz w:val="27"/>
        </w:rPr>
        <w:t>ch d</w:t>
      </w:r>
      <w:r>
        <w:rPr>
          <w:rFonts w:cs="VNtoronto" w:ascii="VNtoronto" w:hAnsi="VNtoronto"/>
          <w:sz w:val="27"/>
        </w:rPr>
        <w:t>äö</w:t>
      </w:r>
      <w:r>
        <w:rPr>
          <w:rFonts w:cs="VNtoronto" w:ascii="VNtoronto" w:hAnsi="VNtoronto"/>
          <w:sz w:val="27"/>
        </w:rPr>
        <w:t>i da</w:t>
      </w:r>
      <w:r>
        <w:rPr>
          <w:rFonts w:cs="VNtoronto" w:ascii="VNtoronto" w:hAnsi="VNtoronto"/>
          <w:sz w:val="27"/>
        </w:rPr>
        <w:t>ì</w:t>
      </w:r>
      <w:r>
        <w:rPr>
          <w:rFonts w:cs="VNtoronto" w:ascii="VNtoronto" w:hAnsi="VNtoronto"/>
          <w:sz w:val="27"/>
        </w:rPr>
        <w:t>o s</w:t>
      </w:r>
      <w:r>
        <w:rPr>
          <w:rFonts w:cs="VNtoronto" w:ascii="VNtoronto" w:hAnsi="VNtoronto"/>
          <w:sz w:val="27"/>
        </w:rPr>
        <w:t>æï</w:t>
      </w:r>
      <w:r>
        <w:rPr>
          <w:rFonts w:cs="VNtoronto" w:ascii="VNtoronto" w:hAnsi="VNtoronto"/>
          <w:sz w:val="27"/>
        </w:rPr>
        <w:t>c kho</w:t>
      </w:r>
      <w:r>
        <w:rPr>
          <w:rFonts w:cs="VNtoronto" w:ascii="VNtoronto" w:hAnsi="VNtoronto"/>
          <w:sz w:val="27"/>
        </w:rPr>
        <w:t>í</w:t>
      </w:r>
      <w:r>
        <w:rPr>
          <w:rFonts w:cs="VNtoronto" w:ascii="VNtoronto" w:hAnsi="VNtoronto"/>
          <w:sz w:val="27"/>
        </w:rPr>
        <w:t xml:space="preserve">e </w:t>
      </w:r>
      <w:r>
        <w:rPr>
          <w:rFonts w:cs="VNtoronto" w:ascii="VNtoronto" w:hAnsi="VNtoronto"/>
          <w:sz w:val="27"/>
        </w:rPr>
        <w:t>âãø</w:t>
      </w:r>
      <w:r>
        <w:rPr>
          <w:rFonts w:cs="VNtoronto" w:ascii="VNtoronto" w:hAnsi="VNtoronto"/>
          <w:sz w:val="27"/>
        </w:rPr>
        <w:t xml:space="preserve"> phu</w:t>
      </w:r>
      <w:r>
        <w:rPr>
          <w:rFonts w:cs="VNtoronto" w:ascii="VNtoronto" w:hAnsi="VNtoronto"/>
          <w:sz w:val="27"/>
        </w:rPr>
        <w:t>û</w:t>
      </w:r>
      <w:r>
        <w:rPr>
          <w:rFonts w:cs="VNtoronto" w:ascii="VNtoronto" w:hAnsi="VNtoronto"/>
          <w:sz w:val="27"/>
        </w:rPr>
        <w:t>ng s</w:t>
      </w:r>
      <w:r>
        <w:rPr>
          <w:rFonts w:cs="VNtoronto" w:ascii="VNtoronto" w:hAnsi="VNtoronto"/>
          <w:sz w:val="27"/>
        </w:rPr>
        <w:t>æû</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pha</w:t>
      </w:r>
      <w:r>
        <w:rPr>
          <w:rFonts w:cs="VNtoronto" w:ascii="VNtoronto" w:hAnsi="VNtoronto"/>
          <w:sz w:val="27"/>
        </w:rPr>
        <w:t>ï</w:t>
      </w:r>
      <w:r>
        <w:rPr>
          <w:rFonts w:cs="VNtoronto" w:ascii="VNtoronto" w:hAnsi="VNtoronto"/>
          <w:sz w:val="27"/>
        </w:rPr>
        <w:t>p va</w:t>
      </w:r>
      <w:r>
        <w:rPr>
          <w:rFonts w:cs="VNtoronto" w:ascii="VNtoronto" w:hAnsi="VNtoronto"/>
          <w:sz w:val="27"/>
        </w:rPr>
        <w:t>ì</w:t>
      </w:r>
      <w:r>
        <w:rPr>
          <w:rFonts w:cs="VNtoronto" w:ascii="VNtoronto" w:hAnsi="VNtoronto"/>
          <w:sz w:val="27"/>
        </w:rPr>
        <w:t xml:space="preserve"> qu</w:t>
      </w:r>
      <w:r>
        <w:rPr>
          <w:rFonts w:cs="VNtoronto" w:ascii="VNtoronto" w:hAnsi="VNtoronto"/>
          <w:sz w:val="27"/>
        </w:rPr>
        <w:t>ã</w:t>
      </w:r>
      <w:r>
        <w:rPr>
          <w:rFonts w:cs="VNtoronto" w:ascii="VNtoronto" w:hAnsi="VNtoronto"/>
          <w:sz w:val="27"/>
        </w:rPr>
        <w:t xml:space="preserve"> h</w:t>
      </w:r>
      <w:r>
        <w:rPr>
          <w:rFonts w:cs="VNtoronto" w:ascii="VNtoronto" w:hAnsi="VNtoronto"/>
          <w:sz w:val="27"/>
        </w:rPr>
        <w:t>æå</w:t>
      </w:r>
      <w:r>
        <w:rPr>
          <w:rFonts w:cs="VNtoronto" w:ascii="VNtoronto" w:hAnsi="VNtoronto"/>
          <w:sz w:val="27"/>
        </w:rPr>
        <w:t>ng.</w:t>
      </w:r>
    </w:p>
    <w:p>
      <w:pPr>
        <w:pStyle w:val="NormalWeb"/>
        <w:jc w:val="both"/>
        <w:rPr/>
      </w:pPr>
      <w:r>
        <w:rPr>
          <w:rFonts w:cs="VNtoronto" w:ascii="VNtoronto" w:hAnsi="VNtoronto"/>
          <w:sz w:val="27"/>
        </w:rPr>
        <w:t>Xin c</w:t>
      </w:r>
      <w:r>
        <w:rPr>
          <w:rFonts w:cs="VNtoronto" w:ascii="VNtoronto" w:hAnsi="VNtoronto"/>
          <w:sz w:val="27"/>
        </w:rPr>
        <w:t>áö</w:t>
      </w:r>
      <w:r>
        <w:rPr>
          <w:rFonts w:cs="VNtoronto" w:ascii="VNtoronto" w:hAnsi="VNtoronto"/>
          <w:sz w:val="27"/>
        </w:rPr>
        <w:t>u chu</w:t>
      </w:r>
      <w:r>
        <w:rPr>
          <w:rFonts w:cs="VNtoronto" w:ascii="VNtoronto" w:hAnsi="VNtoronto"/>
          <w:sz w:val="27"/>
        </w:rPr>
        <w:t>ï</w:t>
      </w:r>
      <w:r>
        <w:rPr>
          <w:rFonts w:cs="VNtoronto" w:ascii="VNtoronto" w:hAnsi="VNtoronto"/>
          <w:sz w:val="27"/>
        </w:rPr>
        <w:t>c toa</w:t>
      </w:r>
      <w:r>
        <w:rPr>
          <w:rFonts w:cs="VNtoronto" w:ascii="VNtoronto" w:hAnsi="VNtoronto"/>
          <w:sz w:val="27"/>
        </w:rPr>
        <w:t>ì</w:t>
      </w:r>
      <w:r>
        <w:rPr>
          <w:rFonts w:cs="VNtoronto" w:ascii="VNtoronto" w:hAnsi="VNtoronto"/>
          <w:sz w:val="27"/>
        </w:rPr>
        <w:t>n th</w:t>
      </w:r>
      <w:r>
        <w:rPr>
          <w:rFonts w:cs="VNtoronto" w:ascii="VNtoronto" w:hAnsi="VNtoronto"/>
          <w:sz w:val="27"/>
        </w:rPr>
        <w:t>ãø</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vui s</w:t>
      </w:r>
      <w:r>
        <w:rPr>
          <w:rFonts w:cs="VNtoronto" w:ascii="VNtoronto" w:hAnsi="VNtoronto"/>
          <w:sz w:val="27"/>
        </w:rPr>
        <w:t>äú</w:t>
      </w:r>
      <w:r>
        <w:rPr>
          <w:rFonts w:cs="VNtoronto" w:ascii="VNtoronto" w:hAnsi="VNtoronto"/>
          <w:sz w:val="27"/>
        </w:rPr>
        <w:t>ng trong ngu</w:t>
      </w:r>
      <w:r>
        <w:rPr>
          <w:rFonts w:cs="VNtoronto" w:ascii="VNtoronto" w:hAnsi="VNtoronto"/>
          <w:sz w:val="27"/>
        </w:rPr>
        <w:t>äö</w:t>
      </w:r>
      <w:r>
        <w:rPr>
          <w:rFonts w:cs="VNtoronto" w:ascii="VNtoronto" w:hAnsi="VNtoronto"/>
          <w:sz w:val="27"/>
        </w:rPr>
        <w:t>n pha</w:t>
      </w:r>
      <w:r>
        <w:rPr>
          <w:rFonts w:cs="VNtoronto" w:ascii="VNtoronto" w:hAnsi="VNtoronto"/>
          <w:sz w:val="27"/>
        </w:rPr>
        <w:t>ï</w:t>
      </w:r>
      <w:r>
        <w:rPr>
          <w:rFonts w:cs="VNtoronto" w:ascii="VNtoronto" w:hAnsi="VNtoronto"/>
          <w:sz w:val="27"/>
        </w:rPr>
        <w:t>p la</w:t>
      </w:r>
      <w:r>
        <w:rPr>
          <w:rFonts w:cs="VNtoronto" w:ascii="VNtoronto" w:hAnsi="VNtoronto"/>
          <w:sz w:val="27"/>
        </w:rPr>
        <w:t>û</w:t>
      </w:r>
      <w:r>
        <w:rPr>
          <w:rFonts w:cs="VNtoronto" w:ascii="VNtoronto" w:hAnsi="VNtoronto"/>
          <w:sz w:val="27"/>
        </w:rPr>
        <w:t>c v</w:t>
      </w:r>
      <w:r>
        <w:rPr>
          <w:rFonts w:cs="VNtoronto" w:ascii="VNtoronto" w:hAnsi="VNtoronto"/>
          <w:sz w:val="27"/>
        </w:rPr>
        <w:t>ä</w:t>
      </w:r>
      <w:r>
        <w:rPr>
          <w:rFonts w:cs="VNtoronto" w:ascii="VNtoronto" w:hAnsi="VNtoronto"/>
          <w:sz w:val="27"/>
        </w:rPr>
        <w:t xml:space="preserve"> bi</w:t>
      </w:r>
      <w:r>
        <w:rPr>
          <w:rFonts w:cs="VNtoronto" w:ascii="VNtoronto" w:hAnsi="VNtoronto"/>
          <w:sz w:val="27"/>
        </w:rPr>
        <w:t>ã</w:t>
      </w:r>
      <w:r>
        <w:rPr>
          <w:rFonts w:cs="VNtoronto" w:ascii="VNtoronto" w:hAnsi="VNtoronto"/>
          <w:sz w:val="27"/>
        </w:rPr>
        <w:t>n cu</w:t>
      </w:r>
      <w:r>
        <w:rPr>
          <w:rFonts w:cs="VNtoronto" w:ascii="VNtoronto" w:hAnsi="VNtoronto"/>
          <w:sz w:val="27"/>
        </w:rPr>
        <w:t>í</w:t>
      </w:r>
      <w:r>
        <w:rPr>
          <w:rFonts w:cs="VNtoronto" w:ascii="VNtoronto" w:hAnsi="VNtoronto"/>
          <w:sz w:val="27"/>
        </w:rPr>
        <w:t xml:space="preserve">a </w:t>
      </w:r>
      <w:r>
        <w:rPr>
          <w:rFonts w:cs="VNtoronto" w:ascii="VNtoronto" w:hAnsi="VNtoronto"/>
          <w:sz w:val="27"/>
        </w:rPr>
        <w:t>âæï</w:t>
      </w:r>
      <w:r>
        <w:rPr>
          <w:rFonts w:cs="VNtoronto" w:ascii="VNtoronto" w:hAnsi="VNtoronto"/>
          <w:sz w:val="27"/>
        </w:rPr>
        <w:t>c Ph</w:t>
      </w:r>
      <w:r>
        <w:rPr>
          <w:rFonts w:cs="VNtoronto" w:ascii="VNtoronto" w:hAnsi="VNtoronto"/>
          <w:sz w:val="27"/>
        </w:rPr>
        <w:t>áû</w:t>
      </w:r>
      <w:r>
        <w:rPr>
          <w:rFonts w:cs="VNtoronto" w:ascii="VNtoronto" w:hAnsi="VNtoronto"/>
          <w:sz w:val="27"/>
        </w:rPr>
        <w:t>t.</w:t>
      </w:r>
    </w:p>
    <w:p>
      <w:pPr>
        <w:pStyle w:val="NormalWeb"/>
        <w:jc w:val="both"/>
        <w:rPr/>
      </w:pPr>
      <w:r>
        <w:rPr>
          <w:rFonts w:cs="VNtoronto" w:ascii="VNtoronto" w:hAnsi="VNtoronto"/>
          <w:b/>
          <w:sz w:val="27"/>
        </w:rPr>
        <w:t>Nam m</w:t>
      </w:r>
      <w:r>
        <w:rPr>
          <w:rFonts w:cs="VNtoronto" w:ascii="VNtoronto" w:hAnsi="VNtoronto"/>
          <w:b/>
          <w:sz w:val="27"/>
        </w:rPr>
        <w:t>ä</w:t>
      </w:r>
      <w:r>
        <w:rPr>
          <w:rFonts w:cs="VNtoronto" w:ascii="VNtoronto" w:hAnsi="VNtoronto"/>
          <w:b/>
          <w:sz w:val="27"/>
        </w:rPr>
        <w:t xml:space="preserve"> Th</w:t>
      </w:r>
      <w:r>
        <w:rPr>
          <w:rFonts w:cs="VNtoronto" w:ascii="VNtoronto" w:hAnsi="VNtoronto"/>
          <w:b/>
          <w:sz w:val="27"/>
        </w:rPr>
        <w:t>æåì</w:t>
      </w:r>
      <w:r>
        <w:rPr>
          <w:rFonts w:cs="VNtoronto" w:ascii="VNtoronto" w:hAnsi="VNtoronto"/>
          <w:b/>
          <w:sz w:val="27"/>
        </w:rPr>
        <w:t>ng Tinh T</w:t>
      </w:r>
      <w:r>
        <w:rPr>
          <w:rFonts w:cs="VNtoronto" w:ascii="VNtoronto" w:hAnsi="VNtoronto"/>
          <w:b/>
          <w:sz w:val="27"/>
        </w:rPr>
        <w:t>áú</w:t>
      </w:r>
      <w:r>
        <w:rPr>
          <w:rFonts w:cs="VNtoronto" w:ascii="VNtoronto" w:hAnsi="VNtoronto"/>
          <w:b/>
          <w:sz w:val="27"/>
        </w:rPr>
        <w:t>n B</w:t>
      </w:r>
      <w:r>
        <w:rPr>
          <w:rFonts w:cs="VNtoronto" w:ascii="VNtoronto" w:hAnsi="VNtoronto"/>
          <w:b/>
          <w:sz w:val="27"/>
        </w:rPr>
        <w:t>äö</w:t>
      </w:r>
      <w:r>
        <w:rPr>
          <w:rFonts w:cs="VNtoronto" w:ascii="VNtoronto" w:hAnsi="VNtoronto"/>
          <w:b/>
          <w:sz w:val="27"/>
        </w:rPr>
        <w:t>-ta</w:t>
      </w:r>
      <w:r>
        <w:rPr>
          <w:rFonts w:cs="VNtoronto" w:ascii="VNtoronto" w:hAnsi="VNtoronto"/>
          <w:b/>
          <w:sz w:val="27"/>
        </w:rPr>
        <w:t>ï</w:t>
      </w:r>
      <w:r>
        <w:rPr>
          <w:rFonts w:cs="VNtoronto" w:ascii="VNtoronto" w:hAnsi="VNtoronto"/>
          <w:b/>
          <w:sz w:val="27"/>
        </w:rPr>
        <w:t>t ma-ha-ta</w:t>
      </w:r>
      <w:r>
        <w:rPr>
          <w:rFonts w:cs="VNtoronto" w:ascii="VNtoronto" w:hAnsi="VNtoronto"/>
          <w:b/>
          <w:sz w:val="27"/>
        </w:rPr>
        <w:t>ï</w:t>
      </w:r>
      <w:r>
        <w:rPr>
          <w:rFonts w:cs="VNtoronto" w:ascii="VNtoronto" w:hAnsi="VNtoronto"/>
          <w:b/>
          <w:sz w:val="27"/>
        </w:rPr>
        <w:t>t.</w:t>
      </w:r>
    </w:p>
    <w:p>
      <w:pPr>
        <w:pStyle w:val="Normal"/>
        <w:spacing w:before="0" w:after="240"/>
        <w:jc w:val="center"/>
        <w:rPr/>
      </w:pPr>
      <w:r>
        <w:rPr>
          <w:rFonts w:cs="VNtimes new roman" w:ascii="VNtimes new roman" w:hAnsi="VNtimes new roman"/>
          <w:b/>
          <w:sz w:val="36"/>
        </w:rPr>
        <w:t>Tiãøu sæí</w:t>
      </w:r>
      <w:r>
        <w:rPr/>
        <w:t> </w:t>
        <w:br/>
        <w:br/>
      </w:r>
    </w:p>
    <w:p>
      <w:pPr>
        <w:pStyle w:val="NormalWeb"/>
        <w:jc w:val="both"/>
        <w:rPr/>
      </w:pPr>
      <w:r>
        <w:rPr>
          <w:rFonts w:cs="VPS Hung Yen Hoa;Times New Roman" w:ascii="VPS Hung Yen Hoa;Times New Roman" w:hAnsi="VPS Hung Yen Hoa;Times New Roman"/>
          <w:sz w:val="48"/>
        </w:rPr>
        <w:t>T</w:t>
      </w:r>
      <w:r>
        <w:rPr>
          <w:rFonts w:cs="VNtoronto" w:ascii="VNtoronto" w:hAnsi="VNtoronto"/>
          <w:sz w:val="27"/>
        </w:rPr>
        <w: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la</w:t>
      </w:r>
      <w:r>
        <w:rPr>
          <w:rFonts w:cs="VNtoronto" w:ascii="VNtoronto" w:hAnsi="VNtoronto"/>
          <w:sz w:val="27"/>
        </w:rPr>
        <w:t>ì</w:t>
      </w:r>
      <w:r>
        <w:rPr>
          <w:rFonts w:cs="VNtoronto" w:ascii="VNtoronto" w:hAnsi="VNtoronto"/>
          <w:sz w:val="27"/>
        </w:rPr>
        <w:t xml:space="preserve"> ng</w:t>
      </w:r>
      <w:r>
        <w:rPr>
          <w:rFonts w:cs="VNtoronto" w:ascii="VNtoronto" w:hAnsi="VNtoronto"/>
          <w:sz w:val="27"/>
        </w:rPr>
        <w:t>ä</w:t>
      </w:r>
      <w:r>
        <w:rPr>
          <w:rFonts w:cs="VNtoronto" w:ascii="VNtoronto" w:hAnsi="VNtoronto"/>
          <w:sz w:val="27"/>
        </w:rPr>
        <w:t>i c</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û</w:t>
      </w:r>
      <w:r>
        <w:rPr>
          <w:rFonts w:cs="VNtoronto" w:ascii="VNtoronto" w:hAnsi="VNtoronto"/>
          <w:sz w:val="27"/>
        </w:rPr>
        <w:t xml:space="preserve"> quan tro</w:t>
      </w:r>
      <w:r>
        <w:rPr>
          <w:rFonts w:cs="VNtoronto" w:ascii="VNtoronto" w:hAnsi="VNtoronto"/>
          <w:sz w:val="27"/>
        </w:rPr>
        <w:t>ü</w:t>
      </w:r>
      <w:r>
        <w:rPr>
          <w:rFonts w:cs="VNtoronto" w:ascii="VNtoronto" w:hAnsi="VNtoronto"/>
          <w:sz w:val="27"/>
        </w:rPr>
        <w:t>ng kh</w:t>
      </w:r>
      <w:r>
        <w:rPr>
          <w:rFonts w:cs="VNtoronto" w:ascii="VNtoronto" w:hAnsi="VNtoronto"/>
          <w:sz w:val="27"/>
        </w:rPr>
        <w:t>ä</w:t>
      </w:r>
      <w:r>
        <w:rPr>
          <w:rFonts w:cs="VNtoronto" w:ascii="VNtoronto" w:hAnsi="VNtoronto"/>
          <w:sz w:val="27"/>
        </w:rPr>
        <w:t>ng nh</w:t>
      </w:r>
      <w:r>
        <w:rPr>
          <w:rFonts w:cs="VNtoronto" w:ascii="VNtoronto" w:hAnsi="VNtoronto"/>
          <w:sz w:val="27"/>
        </w:rPr>
        <w:t>æî</w:t>
      </w:r>
      <w:r>
        <w:rPr>
          <w:rFonts w:cs="VNtoronto" w:ascii="VNtoronto" w:hAnsi="VNtoronto"/>
          <w:sz w:val="27"/>
        </w:rPr>
        <w:t xml:space="preserve">ng </w:t>
      </w:r>
      <w:r>
        <w:rPr>
          <w:rFonts w:cs="VNtoronto" w:ascii="VNtoronto" w:hAnsi="VNtoronto"/>
          <w:sz w:val="27"/>
        </w:rPr>
        <w:t>âäú</w:t>
      </w:r>
      <w:r>
        <w:rPr>
          <w:rFonts w:cs="VNtoronto" w:ascii="VNtoronto" w:hAnsi="VNtoronto"/>
          <w:sz w:val="27"/>
        </w:rPr>
        <w:t>i v</w:t>
      </w:r>
      <w:r>
        <w:rPr>
          <w:rFonts w:cs="VNtoronto" w:ascii="VNtoronto" w:hAnsi="VNtoronto"/>
          <w:sz w:val="27"/>
        </w:rPr>
        <w:t>åï</w:t>
      </w:r>
      <w:r>
        <w:rPr>
          <w:rFonts w:cs="VNtoronto" w:ascii="VNtoronto" w:hAnsi="VNtoronto"/>
          <w:sz w:val="27"/>
        </w:rPr>
        <w:t>i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ma</w:t>
      </w:r>
      <w:r>
        <w:rPr>
          <w:rFonts w:cs="VNtoronto" w:ascii="VNtoronto" w:hAnsi="VNtoronto"/>
          <w:sz w:val="27"/>
        </w:rPr>
        <w:t>ì</w:t>
      </w:r>
      <w:r>
        <w:rPr>
          <w:rFonts w:cs="VNtoronto" w:ascii="VNtoronto" w:hAnsi="VNtoronto"/>
          <w:sz w:val="27"/>
        </w:rPr>
        <w:t xml:space="preserve"> co</w:t>
      </w:r>
      <w:r>
        <w:rPr>
          <w:rFonts w:cs="VNtoronto" w:ascii="VNtoronto" w:hAnsi="VNtoronto"/>
          <w:sz w:val="27"/>
        </w:rPr>
        <w:t>ì</w:t>
      </w:r>
      <w:r>
        <w:rPr>
          <w:rFonts w:cs="VNtoronto" w:ascii="VNtoronto" w:hAnsi="VNtoronto"/>
          <w:sz w:val="27"/>
        </w:rPr>
        <w:t xml:space="preserve">n </w:t>
      </w:r>
      <w:r>
        <w:rPr>
          <w:rFonts w:cs="VNtoronto" w:ascii="VNtoronto" w:hAnsi="VNtoronto"/>
          <w:sz w:val="27"/>
        </w:rPr>
        <w:t>âäú</w:t>
      </w:r>
      <w:r>
        <w:rPr>
          <w:rFonts w:cs="VNtoronto" w:ascii="VNtoronto" w:hAnsi="VNtoronto"/>
          <w:sz w:val="27"/>
        </w:rPr>
        <w:t>i v</w:t>
      </w:r>
      <w:r>
        <w:rPr>
          <w:rFonts w:cs="VNtoronto" w:ascii="VNtoronto" w:hAnsi="VNtoronto"/>
          <w:sz w:val="27"/>
        </w:rPr>
        <w:t>åï</w:t>
      </w:r>
      <w:r>
        <w:rPr>
          <w:rFonts w:cs="VNtoronto" w:ascii="VNtoronto" w:hAnsi="VNtoronto"/>
          <w:sz w:val="27"/>
        </w:rPr>
        <w:t>i ca</w:t>
      </w:r>
      <w:r>
        <w:rPr>
          <w:rFonts w:cs="VNtoronto" w:ascii="VNtoronto" w:hAnsi="VNtoronto"/>
          <w:sz w:val="27"/>
        </w:rPr>
        <w:t>í</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Nam Ha</w:t>
      </w:r>
      <w:r>
        <w:rPr>
          <w:rFonts w:cs="VNtoronto" w:ascii="VNtoronto" w:hAnsi="VNtoronto"/>
          <w:sz w:val="27"/>
        </w:rPr>
        <w:t>ì</w:t>
      </w:r>
      <w:r>
        <w:rPr>
          <w:rFonts w:cs="VNtoronto" w:ascii="VNtoronto" w:hAnsi="VNtoronto"/>
          <w:sz w:val="27"/>
        </w:rPr>
        <w:t>. No</w:t>
      </w:r>
      <w:r>
        <w:rPr>
          <w:rFonts w:cs="VNtoronto" w:ascii="VNtoronto" w:hAnsi="VNtoronto"/>
          <w:sz w:val="27"/>
        </w:rPr>
        <w:t>ï</w:t>
      </w:r>
      <w:r>
        <w:rPr>
          <w:rFonts w:cs="VNtoronto" w:ascii="VNtoronto" w:hAnsi="VNtoronto"/>
          <w:sz w:val="27"/>
        </w:rPr>
        <w:t>i quan tro</w:t>
      </w:r>
      <w:r>
        <w:rPr>
          <w:rFonts w:cs="VNtoronto" w:ascii="VNtoronto" w:hAnsi="VNtoronto"/>
          <w:sz w:val="27"/>
        </w:rPr>
        <w:t>ü</w:t>
      </w:r>
      <w:r>
        <w:rPr>
          <w:rFonts w:cs="VNtoronto" w:ascii="VNtoronto" w:hAnsi="VNtoronto"/>
          <w:sz w:val="27"/>
        </w:rPr>
        <w:t>ng v</w:t>
      </w:r>
      <w:r>
        <w:rPr>
          <w:rFonts w:cs="VNtoronto" w:ascii="VNtoronto" w:hAnsi="VNtoronto"/>
          <w:sz w:val="27"/>
        </w:rPr>
        <w:t>ç</w:t>
      </w:r>
      <w:r>
        <w:rPr>
          <w:rFonts w:cs="VNtoronto" w:ascii="VNtoronto" w:hAnsi="VNtoronto"/>
          <w:sz w:val="27"/>
        </w:rPr>
        <w:t xml:space="preserve"> no</w:t>
      </w:r>
      <w:r>
        <w:rPr>
          <w:rFonts w:cs="VNtoronto" w:ascii="VNtoronto" w:hAnsi="VNtoronto"/>
          <w:sz w:val="27"/>
        </w:rPr>
        <w:t>ï</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b</w:t>
      </w:r>
      <w:r>
        <w:rPr>
          <w:rFonts w:cs="VNtoronto" w:ascii="VNtoronto" w:hAnsi="VNtoronto"/>
          <w:sz w:val="27"/>
        </w:rPr>
        <w:t>ãö</w:t>
      </w:r>
      <w:r>
        <w:rPr>
          <w:rFonts w:cs="VNtoronto" w:ascii="VNtoronto" w:hAnsi="VNtoronto"/>
          <w:sz w:val="27"/>
        </w:rPr>
        <w:t xml:space="preserve"> da</w:t>
      </w:r>
      <w:r>
        <w:rPr>
          <w:rFonts w:cs="VNtoronto" w:ascii="VNtoronto" w:hAnsi="VNtoronto"/>
          <w:sz w:val="27"/>
        </w:rPr>
        <w:t>ì</w:t>
      </w:r>
      <w:r>
        <w:rPr>
          <w:rFonts w:cs="VNtoronto" w:ascii="VNtoronto" w:hAnsi="VNtoronto"/>
          <w:sz w:val="27"/>
        </w:rPr>
        <w:t>y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g</w:t>
      </w:r>
      <w:r>
        <w:rPr>
          <w:rFonts w:cs="VNtoronto" w:ascii="VNtoronto" w:hAnsi="VNtoronto"/>
          <w:sz w:val="27"/>
        </w:rPr>
        <w:t>áö</w:t>
      </w:r>
      <w:r>
        <w:rPr>
          <w:rFonts w:cs="VNtoronto" w:ascii="VNtoronto" w:hAnsi="VNtoronto"/>
          <w:sz w:val="27"/>
        </w:rPr>
        <w:t>n 300 n</w:t>
      </w:r>
      <w:r>
        <w:rPr>
          <w:rFonts w:cs="VNtoronto" w:ascii="VNtoronto" w:hAnsi="VNtoronto"/>
          <w:sz w:val="27"/>
        </w:rPr>
        <w:t>à</w:t>
      </w:r>
      <w:r>
        <w:rPr>
          <w:rFonts w:cs="VNtoronto" w:ascii="VNtoronto" w:hAnsi="VNtoronto"/>
          <w:sz w:val="27"/>
        </w:rPr>
        <w:t>m va</w:t>
      </w:r>
      <w:r>
        <w:rPr>
          <w:rFonts w:cs="VNtoronto" w:ascii="VNtoronto" w:hAnsi="VNtoronto"/>
          <w:sz w:val="27"/>
        </w:rPr>
        <w:t>ì</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ng</w:t>
      </w:r>
      <w:r>
        <w:rPr>
          <w:rFonts w:cs="VNtoronto" w:ascii="VNtoronto" w:hAnsi="VNtoronto"/>
          <w:sz w:val="27"/>
        </w:rPr>
        <w:t>ä</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r</w:t>
      </w:r>
      <w:r>
        <w:rPr>
          <w:rFonts w:cs="VNtoronto" w:ascii="VNtoronto" w:hAnsi="VNtoronto"/>
          <w:sz w:val="27"/>
        </w:rPr>
        <w:t>áú</w:t>
      </w:r>
      <w:r>
        <w:rPr>
          <w:rFonts w:cs="VNtoronto" w:ascii="VNtoronto" w:hAnsi="VNtoronto"/>
          <w:sz w:val="27"/>
        </w:rPr>
        <w:t>t l</w:t>
      </w:r>
      <w:r>
        <w:rPr>
          <w:rFonts w:cs="VNtoronto" w:ascii="VNtoronto" w:hAnsi="VNtoronto"/>
          <w:sz w:val="27"/>
        </w:rPr>
        <w:t>åï</w:t>
      </w:r>
      <w:r>
        <w:rPr>
          <w:rFonts w:cs="VNtoronto" w:ascii="VNtoronto" w:hAnsi="VNtoronto"/>
          <w:sz w:val="27"/>
        </w:rPr>
        <w:t>n do m</w:t>
      </w:r>
      <w:r>
        <w:rPr>
          <w:rFonts w:cs="VNtoronto" w:ascii="VNtoronto" w:hAnsi="VNtoronto"/>
          <w:sz w:val="27"/>
        </w:rPr>
        <w:t>äü</w:t>
      </w:r>
      <w:r>
        <w:rPr>
          <w:rFonts w:cs="VNtoronto" w:ascii="VNtoronto" w:hAnsi="VNtoronto"/>
          <w:sz w:val="27"/>
        </w:rPr>
        <w:t>t v</w:t>
      </w:r>
      <w:r>
        <w:rPr>
          <w:rFonts w:cs="VNtoronto" w:ascii="VNtoronto" w:hAnsi="VNtoronto"/>
          <w:sz w:val="27"/>
        </w:rPr>
        <w:t>ë</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ng</w:t>
      </w:r>
      <w:r>
        <w:rPr>
          <w:rFonts w:cs="VNtoronto" w:ascii="VNtoronto" w:hAnsi="VNtoronto"/>
          <w:sz w:val="27"/>
        </w:rPr>
        <w:t>æåì</w:t>
      </w:r>
      <w:r>
        <w:rPr>
          <w:rFonts w:cs="VNtoronto" w:ascii="VNtoronto" w:hAnsi="VNtoronto"/>
          <w:sz w:val="27"/>
        </w:rPr>
        <w:t>i Vi</w:t>
      </w:r>
      <w:r>
        <w:rPr>
          <w:rFonts w:cs="VNtoronto" w:ascii="VNtoronto" w:hAnsi="VNtoronto"/>
          <w:sz w:val="27"/>
        </w:rPr>
        <w:t>ãû</w:t>
      </w:r>
      <w:r>
        <w:rPr>
          <w:rFonts w:cs="VNtoronto" w:ascii="VNtoronto" w:hAnsi="VNtoronto"/>
          <w:sz w:val="27"/>
        </w:rPr>
        <w:t xml:space="preserve">t Nam </w:t>
      </w:r>
      <w:r>
        <w:rPr>
          <w:rFonts w:cs="VNtoronto" w:ascii="VNtoronto" w:hAnsi="VNtoronto"/>
          <w:sz w:val="27"/>
        </w:rPr>
        <w:t>âáö</w:t>
      </w:r>
      <w:r>
        <w:rPr>
          <w:rFonts w:cs="VNtoronto" w:ascii="VNtoronto" w:hAnsi="VNtoronto"/>
          <w:sz w:val="27"/>
        </w:rPr>
        <w:t>u ti</w:t>
      </w:r>
      <w:r>
        <w:rPr>
          <w:rFonts w:cs="VNtoronto" w:ascii="VNtoronto" w:hAnsi="VNtoronto"/>
          <w:sz w:val="27"/>
        </w:rPr>
        <w:t>ã</w:t>
      </w:r>
      <w:r>
        <w:rPr>
          <w:rFonts w:cs="VNtoronto" w:ascii="VNtoronto" w:hAnsi="VNtoronto"/>
          <w:sz w:val="27"/>
        </w:rPr>
        <w:t>n cu</w:t>
      </w:r>
      <w:r>
        <w:rPr>
          <w:rFonts w:cs="VNtoronto" w:ascii="VNtoronto" w:hAnsi="VNtoronto"/>
          <w:sz w:val="27"/>
        </w:rPr>
        <w:t>í</w:t>
      </w:r>
      <w:r>
        <w:rPr>
          <w:rFonts w:cs="VNtoronto" w:ascii="VNtoronto" w:hAnsi="VNtoronto"/>
          <w:sz w:val="27"/>
        </w:rPr>
        <w:t>a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 xml:space="preserve">o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 xml:space="preserve">ng Trong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khai s</w:t>
      </w:r>
      <w:r>
        <w:rPr>
          <w:rFonts w:cs="VNtoronto" w:ascii="VNtoronto" w:hAnsi="VNtoronto"/>
          <w:sz w:val="27"/>
        </w:rPr>
        <w:t>å</w:t>
      </w:r>
      <w:r>
        <w:rPr>
          <w:rFonts w:cs="VNtoronto" w:ascii="VNtoronto" w:hAnsi="VNtoronto"/>
          <w:sz w:val="27"/>
        </w:rPr>
        <w:t>n va</w:t>
      </w:r>
      <w:r>
        <w:rPr>
          <w:rFonts w:cs="VNtoronto" w:ascii="VNtoronto" w:hAnsi="VNtoronto"/>
          <w:sz w:val="27"/>
        </w:rPr>
        <w:t>ì</w:t>
      </w:r>
      <w:r>
        <w:rPr>
          <w:rFonts w:cs="VNtoronto" w:ascii="VNtoronto" w:hAnsi="VNtoronto"/>
          <w:sz w:val="27"/>
        </w:rPr>
        <w:t xml:space="preserve"> khai sa</w:t>
      </w:r>
      <w:r>
        <w:rPr>
          <w:rFonts w:cs="VNtoronto" w:ascii="VNtoronto" w:hAnsi="VNtoronto"/>
          <w:sz w:val="27"/>
        </w:rPr>
        <w:t>ï</w:t>
      </w:r>
      <w:r>
        <w:rPr>
          <w:rFonts w:cs="VNtoronto" w:ascii="VNtoronto" w:hAnsi="VNtoronto"/>
          <w:sz w:val="27"/>
        </w:rPr>
        <w:t>ng ca</w:t>
      </w:r>
      <w:r>
        <w:rPr>
          <w:rFonts w:cs="VNtoronto" w:ascii="VNtoronto" w:hAnsi="VNtoronto"/>
          <w:sz w:val="27"/>
        </w:rPr>
        <w:t>í</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h</w:t>
      </w:r>
      <w:r>
        <w:rPr>
          <w:rFonts w:cs="VNtoronto" w:ascii="VNtoronto" w:hAnsi="VNtoronto"/>
          <w:sz w:val="27"/>
        </w:rPr>
        <w:t>ã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n T</w:t>
      </w:r>
      <w:r>
        <w:rPr>
          <w:rFonts w:cs="VNtoronto" w:ascii="VNtoronto" w:hAnsi="VNtoronto"/>
          <w:sz w:val="27"/>
        </w:rPr>
        <w:t>æí</w:t>
      </w:r>
      <w:r>
        <w:rPr>
          <w:rFonts w:cs="VNtoronto" w:ascii="VNtoronto" w:hAnsi="VNtoronto"/>
          <w:sz w:val="27"/>
        </w:rPr>
        <w:t xml:space="preserve"> Dung -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bi</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m</w:t>
      </w:r>
      <w:r>
        <w:rPr>
          <w:rFonts w:cs="VNtoronto" w:ascii="VNtoronto" w:hAnsi="VNtoronto"/>
          <w:sz w:val="27"/>
        </w:rPr>
        <w:t>äü</w:t>
      </w:r>
      <w:r>
        <w:rPr>
          <w:rFonts w:cs="VNtoronto" w:ascii="VNtoronto" w:hAnsi="VNtoronto"/>
          <w:sz w:val="27"/>
        </w:rPr>
        <w:t>t gio</w:t>
      </w:r>
      <w:r>
        <w:rPr>
          <w:rFonts w:cs="VNtoronto" w:ascii="VNtoronto" w:hAnsi="VNtoronto"/>
          <w:sz w:val="27"/>
        </w:rPr>
        <w:t>ì</w:t>
      </w:r>
      <w:r>
        <w:rPr>
          <w:rFonts w:cs="VNtoronto" w:ascii="VNtoronto" w:hAnsi="VNtoronto"/>
          <w:sz w:val="27"/>
        </w:rPr>
        <w:t>ng k</w:t>
      </w:r>
      <w:r>
        <w:rPr>
          <w:rFonts w:cs="VNtoronto" w:ascii="VNtoronto" w:hAnsi="VNtoronto"/>
          <w:sz w:val="27"/>
        </w:rPr>
        <w:t>ãû</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g</w:t>
      </w:r>
      <w:r>
        <w:rPr>
          <w:rFonts w:cs="VNtoronto" w:ascii="VNtoronto" w:hAnsi="VNtoronto"/>
          <w:sz w:val="27"/>
        </w:rPr>
        <w:t>äö</w:t>
      </w:r>
      <w:r>
        <w:rPr>
          <w:rFonts w:cs="VNtoronto" w:ascii="VNtoronto" w:hAnsi="VNtoronto"/>
          <w:sz w:val="27"/>
        </w:rPr>
        <w:t>m 48 ch</w:t>
      </w:r>
      <w:r>
        <w:rPr>
          <w:rFonts w:cs="VNtoronto" w:ascii="VNtoronto" w:hAnsi="VNtoronto"/>
          <w:sz w:val="27"/>
        </w:rPr>
        <w:t>æí</w:t>
      </w:r>
      <w:r>
        <w:rPr>
          <w:rFonts w:cs="VNtoronto" w:ascii="VNtoronto" w:hAnsi="VNtoronto"/>
          <w:sz w:val="27"/>
        </w:rPr>
        <w:t xml:space="preserve"> : "</w:t>
      </w:r>
      <w:r>
        <w:rPr>
          <w:rFonts w:cs="VNtoronto" w:ascii="VNtoronto" w:hAnsi="VNtoronto"/>
          <w:i/>
          <w:sz w:val="27"/>
        </w:rPr>
        <w:t>Th</w:t>
      </w:r>
      <w:r>
        <w:rPr>
          <w:rFonts w:cs="VNtoronto" w:ascii="VNtoronto" w:hAnsi="VNtoronto"/>
          <w:i/>
          <w:sz w:val="27"/>
        </w:rPr>
        <w:t>áû</w:t>
      </w:r>
      <w:r>
        <w:rPr>
          <w:rFonts w:cs="VNtoronto" w:ascii="VNtoronto" w:hAnsi="VNtoronto"/>
          <w:i/>
          <w:sz w:val="27"/>
        </w:rPr>
        <w:t>t t</w:t>
      </w:r>
      <w:r>
        <w:rPr>
          <w:rFonts w:cs="VNtoronto" w:ascii="VNtoronto" w:hAnsi="VNtoronto"/>
          <w:i/>
          <w:sz w:val="27"/>
        </w:rPr>
        <w:t>ãú</w:t>
      </w:r>
      <w:r>
        <w:rPr>
          <w:rFonts w:cs="VNtoronto" w:ascii="VNtoronto" w:hAnsi="VNtoronto"/>
          <w:i/>
          <w:sz w:val="27"/>
        </w:rPr>
        <w:t xml:space="preserve">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 xml:space="preserve">i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 ta</w:t>
      </w:r>
      <w:r>
        <w:rPr>
          <w:rFonts w:cs="VNtoronto" w:ascii="VNtoronto" w:hAnsi="VNtoronto"/>
          <w:i/>
          <w:sz w:val="27"/>
        </w:rPr>
        <w:t>ï</w:t>
      </w:r>
      <w:r>
        <w:rPr>
          <w:rFonts w:cs="VNtoronto" w:ascii="VNtoronto" w:hAnsi="VNtoronto"/>
          <w:i/>
          <w:sz w:val="27"/>
        </w:rPr>
        <w:t>nh ha</w:t>
      </w:r>
      <w:r>
        <w:rPr>
          <w:rFonts w:cs="VNtoronto" w:ascii="VNtoronto" w:hAnsi="VNtoronto"/>
          <w:i/>
          <w:sz w:val="27"/>
        </w:rPr>
        <w:t>í</w:t>
      </w:r>
      <w:r>
        <w:rPr>
          <w:rFonts w:cs="VNtoronto" w:ascii="VNtoronto" w:hAnsi="VNtoronto"/>
          <w:i/>
          <w:sz w:val="27"/>
        </w:rPr>
        <w:t>i thanh tr</w:t>
      </w:r>
      <w:r>
        <w:rPr>
          <w:rFonts w:cs="VNtoronto" w:ascii="VNtoronto" w:hAnsi="VNtoronto"/>
          <w:i/>
          <w:sz w:val="27"/>
        </w:rPr>
        <w:t>æì</w:t>
      </w:r>
      <w:r>
        <w:rPr>
          <w:rFonts w:cs="VNtoronto" w:ascii="VNtoronto" w:hAnsi="VNtoronto"/>
          <w:i/>
          <w:sz w:val="27"/>
        </w:rPr>
        <w:t>ng, t</w:t>
      </w:r>
      <w:r>
        <w:rPr>
          <w:rFonts w:cs="VNtoronto" w:ascii="VNtoronto" w:hAnsi="VNtoronto"/>
          <w:i/>
          <w:sz w:val="27"/>
        </w:rPr>
        <w:t>á</w:t>
      </w:r>
      <w:r>
        <w:rPr>
          <w:rFonts w:cs="VNtoronto" w:ascii="VNtoronto" w:hAnsi="VNtoronto"/>
          <w:i/>
          <w:sz w:val="27"/>
        </w:rPr>
        <w:t>m nguy</w:t>
      </w:r>
      <w:r>
        <w:rPr>
          <w:rFonts w:cs="VNtoronto" w:ascii="VNtoronto" w:hAnsi="VNtoronto"/>
          <w:i/>
          <w:sz w:val="27"/>
        </w:rPr>
        <w:t>ã</w:t>
      </w:r>
      <w:r>
        <w:rPr>
          <w:rFonts w:cs="VNtoronto" w:ascii="VNtoronto" w:hAnsi="VNtoronto"/>
          <w:i/>
          <w:sz w:val="27"/>
        </w:rPr>
        <w:t>n qua</w:t>
      </w:r>
      <w:r>
        <w:rPr>
          <w:rFonts w:cs="VNtoronto" w:ascii="VNtoronto" w:hAnsi="VNtoronto"/>
          <w:i/>
          <w:sz w:val="27"/>
        </w:rPr>
        <w:t>í</w:t>
      </w:r>
      <w:r>
        <w:rPr>
          <w:rFonts w:cs="VNtoronto" w:ascii="VNtoronto" w:hAnsi="VNtoronto"/>
          <w:i/>
          <w:sz w:val="27"/>
        </w:rPr>
        <w:t>ng nhu</w:t>
      </w:r>
      <w:r>
        <w:rPr>
          <w:rFonts w:cs="VNtoronto" w:ascii="VNtoronto" w:hAnsi="VNtoronto"/>
          <w:i/>
          <w:sz w:val="27"/>
        </w:rPr>
        <w:t>áû</w:t>
      </w:r>
      <w:r>
        <w:rPr>
          <w:rFonts w:cs="VNtoronto" w:ascii="VNtoronto" w:hAnsi="VNtoronto"/>
          <w:i/>
          <w:sz w:val="27"/>
        </w:rPr>
        <w:t xml:space="preserve">n..." </w:t>
      </w:r>
      <w:r>
        <w:rPr>
          <w:rFonts w:cs="VNtoronto" w:ascii="VNtoronto" w:hAnsi="VNtoronto"/>
          <w:sz w:val="27"/>
        </w:rPr>
        <w:t>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ãú</w:t>
      </w:r>
      <w:r>
        <w:rPr>
          <w:rFonts w:cs="VNtoronto" w:ascii="VNtoronto" w:hAnsi="VNtoronto"/>
          <w:sz w:val="27"/>
        </w:rPr>
        <w:t>n nay pha</w:t>
      </w:r>
      <w:r>
        <w:rPr>
          <w:rFonts w:cs="VNtoronto" w:ascii="VNtoronto" w:hAnsi="VNtoronto"/>
          <w:sz w:val="27"/>
        </w:rPr>
        <w:t>ï</w:t>
      </w:r>
      <w:r>
        <w:rPr>
          <w:rFonts w:cs="VNtoronto" w:ascii="VNtoronto" w:hAnsi="VNtoronto"/>
          <w:sz w:val="27"/>
        </w:rPr>
        <w:t>p pha</w:t>
      </w:r>
      <w:r>
        <w:rPr>
          <w:rFonts w:cs="VNtoronto" w:ascii="VNtoronto" w:hAnsi="VNtoronto"/>
          <w:sz w:val="27"/>
        </w:rPr>
        <w:t>ï</w:t>
      </w:r>
      <w:r>
        <w:rPr>
          <w:rFonts w:cs="VNtoronto" w:ascii="VNtoronto" w:hAnsi="VNtoronto"/>
          <w:sz w:val="27"/>
        </w:rPr>
        <w:t>i n</w:t>
      </w:r>
      <w:r>
        <w:rPr>
          <w:rFonts w:cs="VNtoronto" w:ascii="VNtoronto" w:hAnsi="VNtoronto"/>
          <w:sz w:val="27"/>
        </w:rPr>
        <w:t>áö</w:t>
      </w:r>
      <w:r>
        <w:rPr>
          <w:rFonts w:cs="VNtoronto" w:ascii="VNtoronto" w:hAnsi="VNtoronto"/>
          <w:sz w:val="27"/>
        </w:rPr>
        <w:t xml:space="preserve">y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 xml:space="preserve">c 12 </w:t>
      </w:r>
      <w:r>
        <w:rPr>
          <w:rFonts w:cs="VNtoronto" w:ascii="VNtoronto" w:hAnsi="VNtoronto"/>
          <w:sz w:val="27"/>
        </w:rPr>
        <w:t>âåì</w:t>
      </w:r>
      <w:r>
        <w:rPr>
          <w:rFonts w:cs="VNtoronto" w:ascii="VNtoronto" w:hAnsi="VNtoronto"/>
          <w:sz w:val="27"/>
        </w:rPr>
        <w:t>i t</w:t>
      </w:r>
      <w:r>
        <w:rPr>
          <w:rFonts w:cs="VNtoronto" w:ascii="VNtoronto" w:hAnsi="VNtoronto"/>
          <w:sz w:val="27"/>
        </w:rPr>
        <w:t>æï</w:t>
      </w:r>
      <w:r>
        <w:rPr>
          <w:rFonts w:cs="VNtoronto" w:ascii="VNtoronto" w:hAnsi="VNtoronto"/>
          <w:sz w:val="27"/>
        </w:rPr>
        <w:t xml:space="preserve">c </w:t>
      </w:r>
      <w:r>
        <w:rPr>
          <w:rFonts w:cs="VNtoronto" w:ascii="VNtoronto" w:hAnsi="VNtoronto"/>
          <w:sz w:val="27"/>
        </w:rPr>
        <w:t>âãú</w:t>
      </w:r>
      <w:r>
        <w:rPr>
          <w:rFonts w:cs="VNtoronto" w:ascii="VNtoronto" w:hAnsi="VNtoronto"/>
          <w:sz w:val="27"/>
        </w:rPr>
        <w:t>n ch</w:t>
      </w:r>
      <w:r>
        <w:rPr>
          <w:rFonts w:cs="VNtoronto" w:ascii="VNtoronto" w:hAnsi="VNtoronto"/>
          <w:sz w:val="27"/>
        </w:rPr>
        <w:t>æî</w:t>
      </w:r>
      <w:r>
        <w:rPr>
          <w:rFonts w:cs="VNtoronto" w:ascii="VNtoronto" w:hAnsi="VNtoronto"/>
          <w:sz w:val="27"/>
        </w:rPr>
        <w:t xml:space="preserve"> Nhu</w:t>
      </w:r>
      <w:r>
        <w:rPr>
          <w:rFonts w:cs="VNtoronto" w:ascii="VNtoronto" w:hAnsi="VNtoronto"/>
          <w:sz w:val="27"/>
        </w:rPr>
        <w:t>áû</w:t>
      </w:r>
      <w:r>
        <w:rPr>
          <w:rFonts w:cs="VNtoronto" w:ascii="VNtoronto" w:hAnsi="VNtoronto"/>
          <w:sz w:val="27"/>
        </w:rPr>
        <w:t>n.</w:t>
      </w:r>
    </w:p>
    <w:p>
      <w:pPr>
        <w:pStyle w:val="NormalWeb"/>
        <w:jc w:val="both"/>
        <w:rPr/>
      </w:pPr>
      <w:r>
        <w:rPr>
          <w:rFonts w:cs="VNtoronto" w:ascii="VNtoronto" w:hAnsi="VNtoronto"/>
          <w:sz w:val="27"/>
        </w:rPr>
        <w:t>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do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Khai s</w:t>
      </w:r>
      <w:r>
        <w:rPr>
          <w:rFonts w:cs="VNtoronto" w:ascii="VNtoronto" w:hAnsi="VNtoronto"/>
          <w:sz w:val="27"/>
        </w:rPr>
        <w:t>å</w:t>
      </w:r>
      <w:r>
        <w:rPr>
          <w:rFonts w:cs="VNtoronto" w:ascii="VNtoronto" w:hAnsi="VNtoronto"/>
          <w:sz w:val="27"/>
        </w:rPr>
        <w:t>n to</w:t>
      </w:r>
      <w:r>
        <w:rPr>
          <w:rFonts w:cs="VNtoronto" w:ascii="VNtoronto" w:hAnsi="VNtoronto"/>
          <w:sz w:val="27"/>
        </w:rPr>
        <w:t>ü</w:t>
      </w:r>
      <w:r>
        <w:rPr>
          <w:rFonts w:cs="VNtoronto" w:ascii="VNtoronto" w:hAnsi="VNtoronto"/>
          <w:sz w:val="27"/>
        </w:rPr>
        <w:t>a la</w:t>
      </w:r>
      <w:r>
        <w:rPr>
          <w:rFonts w:cs="VNtoronto" w:ascii="VNtoronto" w:hAnsi="VNtoronto"/>
          <w:sz w:val="27"/>
        </w:rPr>
        <w:t>û</w:t>
      </w:r>
      <w:r>
        <w:rPr>
          <w:rFonts w:cs="VNtoronto" w:ascii="VNtoronto" w:hAnsi="VNtoronto"/>
          <w:sz w:val="27"/>
        </w:rPr>
        <w:t>c t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ë</w:t>
      </w:r>
      <w:r>
        <w:rPr>
          <w:rFonts w:cs="VNtoronto" w:ascii="VNtoronto" w:hAnsi="VNtoronto"/>
          <w:sz w:val="27"/>
        </w:rPr>
        <w:t>a ph</w:t>
      </w:r>
      <w:r>
        <w:rPr>
          <w:rFonts w:cs="VNtoronto" w:ascii="VNtoronto" w:hAnsi="VNtoronto"/>
          <w:sz w:val="27"/>
        </w:rPr>
        <w:t>áû</w:t>
      </w:r>
      <w:r>
        <w:rPr>
          <w:rFonts w:cs="VNtoronto" w:ascii="VNtoronto" w:hAnsi="VNtoronto"/>
          <w:sz w:val="27"/>
        </w:rPr>
        <w:t xml:space="preserve">n </w:t>
      </w:r>
      <w:r>
        <w:rPr>
          <w:rFonts w:cs="VNtoronto" w:ascii="VNtoronto" w:hAnsi="VNtoronto"/>
          <w:sz w:val="27"/>
        </w:rPr>
        <w:t>áú</w:t>
      </w:r>
      <w:r>
        <w:rPr>
          <w:rFonts w:cs="VNtoronto" w:ascii="VNtoronto" w:hAnsi="VNtoronto"/>
          <w:sz w:val="27"/>
        </w:rPr>
        <w:t>p Ngu</w:t>
      </w:r>
      <w:r>
        <w:rPr>
          <w:rFonts w:cs="VNtoronto" w:ascii="VNtoronto" w:hAnsi="VNtoronto"/>
          <w:sz w:val="27"/>
        </w:rPr>
        <w:t>î</w:t>
      </w:r>
      <w:r>
        <w:rPr>
          <w:rFonts w:cs="VNtoronto" w:ascii="VNtoronto" w:hAnsi="VNtoronto"/>
          <w:sz w:val="27"/>
        </w:rPr>
        <w:t xml:space="preserve"> T</w:t>
      </w:r>
      <w:r>
        <w:rPr>
          <w:rFonts w:cs="VNtoronto" w:ascii="VNtoronto" w:hAnsi="VNtoronto"/>
          <w:sz w:val="27"/>
        </w:rPr>
        <w:t>á</w:t>
      </w:r>
      <w:r>
        <w:rPr>
          <w:rFonts w:cs="VNtoronto" w:ascii="VNtoronto" w:hAnsi="VNtoronto"/>
          <w:sz w:val="27"/>
        </w:rPr>
        <w:t>y xa</w:t>
      </w:r>
      <w:r>
        <w:rPr>
          <w:rFonts w:cs="VNtoronto" w:ascii="VNtoronto" w:hAnsi="VNtoronto"/>
          <w:sz w:val="27"/>
        </w:rPr>
        <w:t>î</w:t>
      </w:r>
      <w:r>
        <w:rPr>
          <w:rFonts w:cs="VNtoronto" w:ascii="VNtoronto" w:hAnsi="VNtoronto"/>
          <w:sz w:val="27"/>
        </w:rPr>
        <w:t xml:space="preserve"> An C</w:t>
      </w:r>
      <w:r>
        <w:rPr>
          <w:rFonts w:cs="VNtoronto" w:ascii="VNtoronto" w:hAnsi="VNtoronto"/>
          <w:sz w:val="27"/>
        </w:rPr>
        <w:t>æû</w:t>
      </w:r>
      <w:r>
        <w:rPr>
          <w:rFonts w:cs="VNtoronto" w:ascii="VNtoronto" w:hAnsi="VNtoronto"/>
          <w:sz w:val="27"/>
        </w:rPr>
        <w:t>u t</w:t>
      </w:r>
      <w:r>
        <w:rPr>
          <w:rFonts w:cs="VNtoronto" w:ascii="VNtoronto" w:hAnsi="VNtoronto"/>
          <w:sz w:val="27"/>
        </w:rPr>
        <w:t>äø</w:t>
      </w:r>
      <w:r>
        <w:rPr>
          <w:rFonts w:cs="VNtoronto" w:ascii="VNtoronto" w:hAnsi="VNtoronto"/>
          <w:sz w:val="27"/>
        </w:rPr>
        <w:t>ng An C</w:t>
      </w:r>
      <w:r>
        <w:rPr>
          <w:rFonts w:cs="VNtoronto" w:ascii="VNtoronto" w:hAnsi="VNtoronto"/>
          <w:sz w:val="27"/>
        </w:rPr>
        <w:t>æû</w:t>
      </w:r>
      <w:r>
        <w:rPr>
          <w:rFonts w:cs="VNtoronto" w:ascii="VNtoronto" w:hAnsi="VNtoronto"/>
          <w:sz w:val="27"/>
        </w:rPr>
        <w:t>u huy</w:t>
      </w:r>
      <w:r>
        <w:rPr>
          <w:rFonts w:cs="VNtoronto" w:ascii="VNtoronto" w:hAnsi="VNtoronto"/>
          <w:sz w:val="27"/>
        </w:rPr>
        <w:t>ãû</w:t>
      </w:r>
      <w:r>
        <w:rPr>
          <w:rFonts w:cs="VNtoronto" w:ascii="VNtoronto" w:hAnsi="VNtoronto"/>
          <w:sz w:val="27"/>
        </w:rPr>
        <w:t>n H</w:t>
      </w:r>
      <w:r>
        <w:rPr>
          <w:rFonts w:cs="VNtoronto" w:ascii="VNtoronto" w:hAnsi="VNtoronto"/>
          <w:sz w:val="27"/>
        </w:rPr>
        <w:t>æå</w:t>
      </w:r>
      <w:r>
        <w:rPr>
          <w:rFonts w:cs="VNtoronto" w:ascii="VNtoronto" w:hAnsi="VNtoronto"/>
          <w:sz w:val="27"/>
        </w:rPr>
        <w:t>ng Thu</w:t>
      </w:r>
      <w:r>
        <w:rPr>
          <w:rFonts w:cs="VNtoronto" w:ascii="VNtoronto" w:hAnsi="VNtoronto"/>
          <w:sz w:val="27"/>
        </w:rPr>
        <w:t>í</w:t>
      </w:r>
      <w:r>
        <w:rPr>
          <w:rFonts w:cs="VNtoronto" w:ascii="VNtoronto" w:hAnsi="VNtoronto"/>
          <w:sz w:val="27"/>
        </w:rPr>
        <w:t>y t</w:t>
      </w:r>
      <w:r>
        <w:rPr>
          <w:rFonts w:cs="VNtoronto" w:ascii="VNtoronto" w:hAnsi="VNtoronto"/>
          <w:sz w:val="27"/>
        </w:rPr>
        <w:t>è</w:t>
      </w:r>
      <w:r>
        <w:rPr>
          <w:rFonts w:cs="VNtoronto" w:ascii="VNtoronto" w:hAnsi="VNtoronto"/>
          <w:sz w:val="27"/>
        </w:rPr>
        <w:t>nh Th</w:t>
      </w:r>
      <w:r>
        <w:rPr>
          <w:rFonts w:cs="VNtoronto" w:ascii="VNtoronto" w:hAnsi="VNtoronto"/>
          <w:sz w:val="27"/>
        </w:rPr>
        <w:t>æì</w:t>
      </w:r>
      <w:r>
        <w:rPr>
          <w:rFonts w:cs="VNtoronto" w:ascii="VNtoronto" w:hAnsi="VNtoronto"/>
          <w:sz w:val="27"/>
        </w:rPr>
        <w:t>a Thi</w:t>
      </w:r>
      <w:r>
        <w:rPr>
          <w:rFonts w:cs="VNtoronto" w:ascii="VNtoronto" w:hAnsi="VNtoronto"/>
          <w:sz w:val="27"/>
        </w:rPr>
        <w:t>ã</w:t>
      </w:r>
      <w:r>
        <w:rPr>
          <w:rFonts w:cs="VNtoronto" w:ascii="VNtoronto" w:hAnsi="VNtoronto"/>
          <w:sz w:val="27"/>
        </w:rPr>
        <w:t>n, nay la</w:t>
      </w:r>
      <w:r>
        <w:rPr>
          <w:rFonts w:cs="VNtoronto" w:ascii="VNtoronto" w:hAnsi="VNtoronto"/>
          <w:sz w:val="27"/>
        </w:rPr>
        <w:t>ì</w:t>
      </w:r>
      <w:r>
        <w:rPr>
          <w:rFonts w:cs="VNtoronto" w:ascii="VNtoronto" w:hAnsi="VNtoronto"/>
          <w:sz w:val="27"/>
        </w:rPr>
        <w:t xml:space="preserve"> xa</w:t>
      </w:r>
      <w:r>
        <w:rPr>
          <w:rFonts w:cs="VNtoronto" w:ascii="VNtoronto" w:hAnsi="VNtoronto"/>
          <w:sz w:val="27"/>
        </w:rPr>
        <w:t>î</w:t>
      </w:r>
      <w:r>
        <w:rPr>
          <w:rFonts w:cs="VNtoronto" w:ascii="VNtoronto" w:hAnsi="VNtoronto"/>
          <w:sz w:val="27"/>
        </w:rPr>
        <w:t xml:space="preserve"> Thu</w:t>
      </w:r>
      <w:r>
        <w:rPr>
          <w:rFonts w:cs="VNtoronto" w:ascii="VNtoronto" w:hAnsi="VNtoronto"/>
          <w:sz w:val="27"/>
        </w:rPr>
        <w:t>í</w:t>
      </w:r>
      <w:r>
        <w:rPr>
          <w:rFonts w:cs="VNtoronto" w:ascii="VNtoronto" w:hAnsi="VNtoronto"/>
          <w:sz w:val="27"/>
        </w:rPr>
        <w:t>y An tha</w:t>
      </w:r>
      <w:r>
        <w:rPr>
          <w:rFonts w:cs="VNtoronto" w:ascii="VNtoronto" w:hAnsi="VNtoronto"/>
          <w:sz w:val="27"/>
        </w:rPr>
        <w:t>ì</w:t>
      </w:r>
      <w:r>
        <w:rPr>
          <w:rFonts w:cs="VNtoronto" w:ascii="VNtoronto" w:hAnsi="VNtoronto"/>
          <w:sz w:val="27"/>
        </w:rPr>
        <w:t>nh ph</w:t>
      </w:r>
      <w:r>
        <w:rPr>
          <w:rFonts w:cs="VNtoronto" w:ascii="VNtoronto" w:hAnsi="VNtoronto"/>
          <w:sz w:val="27"/>
        </w:rPr>
        <w:t>äú</w:t>
      </w:r>
      <w:r>
        <w:rPr>
          <w:rFonts w:cs="VNtoronto" w:ascii="VNtoronto" w:hAnsi="VNtoronto"/>
          <w:sz w:val="27"/>
        </w:rPr>
        <w:t xml:space="preserve"> Hu</w:t>
      </w:r>
      <w:r>
        <w:rPr>
          <w:rFonts w:cs="VNtoronto" w:ascii="VNtoronto" w:hAnsi="VNtoronto"/>
          <w:sz w:val="27"/>
        </w:rPr>
        <w:t>ãú</w:t>
      </w:r>
      <w:r>
        <w:rPr>
          <w:rFonts w:cs="VNtoronto" w:ascii="VNtoronto" w:hAnsi="VNtoronto"/>
          <w:sz w:val="27"/>
        </w:rPr>
        <w:t xml:space="preserve">. </w:t>
      </w:r>
    </w:p>
    <w:p>
      <w:pPr>
        <w:pStyle w:val="NormalWeb"/>
        <w:jc w:val="both"/>
        <w:rPr/>
      </w:pPr>
      <w:r>
        <w:rPr>
          <w:rFonts w:cs="VNtoronto" w:ascii="VNtoronto" w:hAnsi="VNtoronto"/>
          <w:sz w:val="27"/>
        </w:rPr>
        <w:t>Tha</w:t>
      </w:r>
      <w:r>
        <w:rPr>
          <w:rFonts w:cs="VNtoronto" w:ascii="VNtoronto" w:hAnsi="VNtoronto"/>
          <w:sz w:val="27"/>
        </w:rPr>
        <w:t>í</w:t>
      </w:r>
      <w:r>
        <w:rPr>
          <w:rFonts w:cs="VNtoronto" w:ascii="VNtoronto" w:hAnsi="VNtoronto"/>
          <w:sz w:val="27"/>
        </w:rPr>
        <w:t>o am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hay no</w:t>
      </w:r>
      <w:r>
        <w:rPr>
          <w:rFonts w:cs="VNtoronto" w:ascii="VNtoronto" w:hAnsi="VNtoronto"/>
          <w:sz w:val="27"/>
        </w:rPr>
        <w:t>ï</w:t>
      </w:r>
      <w:r>
        <w:rPr>
          <w:rFonts w:cs="VNtoronto" w:ascii="VNtoronto" w:hAnsi="VNtoronto"/>
          <w:sz w:val="27"/>
        </w:rPr>
        <w:t xml:space="preserve">i </w:t>
      </w:r>
      <w:r>
        <w:rPr>
          <w:rFonts w:cs="VNtoronto" w:ascii="VNtoronto" w:hAnsi="VNtoronto"/>
          <w:sz w:val="27"/>
        </w:rPr>
        <w:t>â</w:t>
      </w:r>
      <w:r>
        <w:rPr>
          <w:rFonts w:cs="VNtoronto" w:ascii="VNtoronto" w:hAnsi="VNtoronto"/>
          <w:sz w:val="27"/>
        </w:rPr>
        <w:t>u</w:t>
      </w:r>
      <w:r>
        <w:rPr>
          <w:rFonts w:cs="VNtoronto" w:ascii="VNtoronto" w:hAnsi="VNtoronto"/>
          <w:sz w:val="27"/>
        </w:rPr>
        <w:t>ï</w:t>
      </w:r>
      <w:r>
        <w:rPr>
          <w:rFonts w:cs="VNtoronto" w:ascii="VNtoronto" w:hAnsi="VNtoronto"/>
          <w:sz w:val="27"/>
        </w:rPr>
        <w:t>ng h</w:t>
      </w:r>
      <w:r>
        <w:rPr>
          <w:rFonts w:cs="VNtoronto" w:ascii="VNtoronto" w:hAnsi="VNtoronto"/>
          <w:sz w:val="27"/>
        </w:rPr>
        <w:t>å</w:t>
      </w:r>
      <w:r>
        <w:rPr>
          <w:rFonts w:cs="VNtoronto" w:ascii="VNtoronto" w:hAnsi="VNtoronto"/>
          <w:sz w:val="27"/>
        </w:rPr>
        <w:t>n la</w:t>
      </w:r>
      <w:r>
        <w:rPr>
          <w:rFonts w:cs="VNtoronto" w:ascii="VNtoronto" w:hAnsi="VNtoronto"/>
          <w:sz w:val="27"/>
        </w:rPr>
        <w:t>ì</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àû</w:t>
      </w:r>
      <w:r>
        <w:rPr>
          <w:rFonts w:cs="VNtoronto" w:ascii="VNtoronto" w:hAnsi="VNtoronto"/>
          <w:sz w:val="27"/>
        </w:rPr>
        <w:t>t ta</w:t>
      </w:r>
      <w:r>
        <w:rPr>
          <w:rFonts w:cs="VNtoronto" w:ascii="VNtoronto" w:hAnsi="VNtoronto"/>
          <w:sz w:val="27"/>
        </w:rPr>
        <w:t>û</w:t>
      </w:r>
      <w:r>
        <w:rPr>
          <w:rFonts w:cs="VNtoronto" w:ascii="VNtoronto" w:hAnsi="VNtoronto"/>
          <w:sz w:val="27"/>
        </w:rPr>
        <w:t>i nu</w:t>
      </w:r>
      <w:r>
        <w:rPr>
          <w:rFonts w:cs="VNtoronto" w:ascii="VNtoronto" w:hAnsi="VNtoronto"/>
          <w:sz w:val="27"/>
        </w:rPr>
        <w:t>ï</w:t>
      </w:r>
      <w:r>
        <w:rPr>
          <w:rFonts w:cs="VNtoronto" w:ascii="VNtoronto" w:hAnsi="VNtoronto"/>
          <w:sz w:val="27"/>
        </w:rPr>
        <w:t>i Thi</w:t>
      </w:r>
      <w:r>
        <w:rPr>
          <w:rFonts w:cs="VNtoronto" w:ascii="VNtoronto" w:hAnsi="VNtoronto"/>
          <w:sz w:val="27"/>
        </w:rPr>
        <w:t>ã</w:t>
      </w:r>
      <w:r>
        <w:rPr>
          <w:rFonts w:cs="VNtoronto" w:ascii="VNtoronto" w:hAnsi="VNtoronto"/>
          <w:sz w:val="27"/>
        </w:rPr>
        <w:t>n Thai -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trong khoa</w:t>
      </w:r>
      <w:r>
        <w:rPr>
          <w:rFonts w:cs="VNtoronto" w:ascii="VNtoronto" w:hAnsi="VNtoronto"/>
          <w:sz w:val="27"/>
        </w:rPr>
        <w:t>í</w:t>
      </w:r>
      <w:r>
        <w:rPr>
          <w:rFonts w:cs="VNtoronto" w:ascii="VNtoronto" w:hAnsi="VNtoronto"/>
          <w:sz w:val="27"/>
        </w:rPr>
        <w:t>ng n</w:t>
      </w:r>
      <w:r>
        <w:rPr>
          <w:rFonts w:cs="VNtoronto" w:ascii="VNtoronto" w:hAnsi="VNtoronto"/>
          <w:sz w:val="27"/>
        </w:rPr>
        <w:t>à</w:t>
      </w:r>
      <w:r>
        <w:rPr>
          <w:rFonts w:cs="VNtoronto" w:ascii="VNtoronto" w:hAnsi="VNtoronto"/>
          <w:sz w:val="27"/>
        </w:rPr>
        <w:t>m 1693 - n</w:t>
      </w:r>
      <w:r>
        <w:rPr>
          <w:rFonts w:cs="VNtoronto" w:ascii="VNtoronto" w:hAnsi="VNtoronto"/>
          <w:sz w:val="27"/>
        </w:rPr>
        <w:t>à</w:t>
      </w:r>
      <w:r>
        <w:rPr>
          <w:rFonts w:cs="VNtoronto" w:ascii="VNtoronto" w:hAnsi="VNtoronto"/>
          <w:sz w:val="27"/>
        </w:rPr>
        <w:t>m 1708.</w:t>
      </w:r>
    </w:p>
    <w:p>
      <w:pPr>
        <w:pStyle w:val="NormalWeb"/>
        <w:spacing w:before="100" w:after="240"/>
        <w:jc w:val="both"/>
        <w:rPr/>
      </w:pPr>
      <w:r>
        <w:rPr>
          <w:rFonts w:cs="VNtoronto" w:ascii="VNtoronto" w:hAnsi="VNtoronto"/>
          <w:sz w:val="27"/>
        </w:rPr>
        <w:t>Trong d</w:t>
      </w:r>
      <w:r>
        <w:rPr>
          <w:rFonts w:cs="VNtoronto" w:ascii="VNtoronto" w:hAnsi="VNtoronto"/>
          <w:sz w:val="27"/>
        </w:rPr>
        <w:t>á</w:t>
      </w:r>
      <w:r>
        <w:rPr>
          <w:rFonts w:cs="VNtoronto" w:ascii="VNtoronto" w:hAnsi="VNtoronto"/>
          <w:sz w:val="27"/>
        </w:rPr>
        <w:t xml:space="preserve">n gian </w:t>
      </w:r>
      <w:r>
        <w:rPr>
          <w:rFonts w:cs="VNtoronto" w:ascii="VNtoronto" w:hAnsi="VNtoronto"/>
          <w:sz w:val="27"/>
        </w:rPr>
        <w:t>åí</w:t>
      </w:r>
      <w:r>
        <w:rPr>
          <w:rFonts w:cs="VNtoronto" w:ascii="VNtoronto" w:hAnsi="VNtoronto"/>
          <w:sz w:val="27"/>
        </w:rPr>
        <w:t xml:space="preserve"> vu</w:t>
      </w:r>
      <w:r>
        <w:rPr>
          <w:rFonts w:cs="VNtoronto" w:ascii="VNtoronto" w:hAnsi="VNtoronto"/>
          <w:sz w:val="27"/>
        </w:rPr>
        <w:t>ì</w:t>
      </w:r>
      <w:r>
        <w:rPr>
          <w:rFonts w:cs="VNtoronto" w:ascii="VNtoronto" w:hAnsi="VNtoronto"/>
          <w:sz w:val="27"/>
        </w:rPr>
        <w:t>ng T</w:t>
      </w:r>
      <w:r>
        <w:rPr>
          <w:rFonts w:cs="VNtoronto" w:ascii="VNtoronto" w:hAnsi="VNtoronto"/>
          <w:sz w:val="27"/>
        </w:rPr>
        <w:t>æï</w:t>
      </w:r>
      <w:r>
        <w:rPr>
          <w:rFonts w:cs="VNtoronto" w:ascii="VNtoronto" w:hAnsi="VNtoronto"/>
          <w:sz w:val="27"/>
        </w:rPr>
        <w:t xml:space="preserve"> T</w:t>
      </w:r>
      <w:r>
        <w:rPr>
          <w:rFonts w:cs="VNtoronto" w:ascii="VNtoronto" w:hAnsi="VNtoronto"/>
          <w:sz w:val="27"/>
        </w:rPr>
        <w:t>á</w:t>
      </w:r>
      <w:r>
        <w:rPr>
          <w:rFonts w:cs="VNtoronto" w:ascii="VNtoronto" w:hAnsi="VNtoronto"/>
          <w:sz w:val="27"/>
        </w:rPr>
        <w:t>y hi</w:t>
      </w:r>
      <w:r>
        <w:rPr>
          <w:rFonts w:cs="VNtoronto" w:ascii="VNtoronto" w:hAnsi="VNtoronto"/>
          <w:sz w:val="27"/>
        </w:rPr>
        <w:t>ãû</w:t>
      </w:r>
      <w:r>
        <w:rPr>
          <w:rFonts w:cs="VNtoronto" w:ascii="VNtoronto" w:hAnsi="VNtoronto"/>
          <w:sz w:val="27"/>
        </w:rPr>
        <w:t>n nay co</w:t>
      </w:r>
      <w:r>
        <w:rPr>
          <w:rFonts w:cs="VNtoronto" w:ascii="VNtoronto" w:hAnsi="VNtoronto"/>
          <w:sz w:val="27"/>
        </w:rPr>
        <w:t>ì</w:t>
      </w:r>
      <w:r>
        <w:rPr>
          <w:rFonts w:cs="VNtoronto" w:ascii="VNtoronto" w:hAnsi="VNtoronto"/>
          <w:sz w:val="27"/>
        </w:rPr>
        <w:t>n truy</w:t>
      </w:r>
      <w:r>
        <w:rPr>
          <w:rFonts w:cs="VNtoronto" w:ascii="VNtoronto" w:hAnsi="VNtoronto"/>
          <w:sz w:val="27"/>
        </w:rPr>
        <w:t>ãö</w:t>
      </w:r>
      <w:r>
        <w:rPr>
          <w:rFonts w:cs="VNtoronto" w:ascii="VNtoronto" w:hAnsi="VNtoronto"/>
          <w:sz w:val="27"/>
        </w:rPr>
        <w:t>n c</w:t>
      </w:r>
      <w:r>
        <w:rPr>
          <w:rFonts w:cs="VNtoronto" w:ascii="VNtoronto" w:hAnsi="VNtoronto"/>
          <w:sz w:val="27"/>
        </w:rPr>
        <w:t>á</w:t>
      </w:r>
      <w:r>
        <w:rPr>
          <w:rFonts w:cs="VNtoronto" w:ascii="VNtoronto" w:hAnsi="VNtoronto"/>
          <w:sz w:val="27"/>
        </w:rPr>
        <w:t>u chuy</w:t>
      </w:r>
      <w:r>
        <w:rPr>
          <w:rFonts w:cs="VNtoronto" w:ascii="VNtoronto" w:hAnsi="VNtoronto"/>
          <w:sz w:val="27"/>
        </w:rPr>
        <w:t>ãû</w:t>
      </w:r>
      <w:r>
        <w:rPr>
          <w:rFonts w:cs="VNtoronto" w:ascii="VNtoronto" w:hAnsi="VNtoronto"/>
          <w:sz w:val="27"/>
        </w:rPr>
        <w:t>n c</w:t>
      </w:r>
      <w:r>
        <w:rPr>
          <w:rFonts w:cs="VNtoronto" w:ascii="VNtoronto" w:hAnsi="VNtoronto"/>
          <w:sz w:val="27"/>
        </w:rPr>
        <w:t>äø</w:t>
      </w:r>
      <w:r>
        <w:rPr>
          <w:rFonts w:cs="VNtoronto" w:ascii="VNtoronto" w:hAnsi="VNtoronto"/>
          <w:sz w:val="27"/>
        </w:rPr>
        <w:t xml:space="preserve"> t</w:t>
      </w:r>
      <w:r>
        <w:rPr>
          <w:rFonts w:cs="VNtoronto" w:ascii="VNtoronto" w:hAnsi="VNtoronto"/>
          <w:sz w:val="27"/>
        </w:rPr>
        <w:t>ê</w:t>
      </w:r>
      <w:r>
        <w:rPr>
          <w:rFonts w:cs="VNtoronto" w:ascii="VNtoronto" w:hAnsi="VNtoronto"/>
          <w:sz w:val="27"/>
        </w:rPr>
        <w:t>ch la</w:t>
      </w:r>
      <w:r>
        <w:rPr>
          <w:rFonts w:cs="VNtoronto" w:ascii="VNtoronto" w:hAnsi="VNtoronto"/>
          <w:sz w:val="27"/>
        </w:rPr>
        <w:t>ì</w:t>
      </w:r>
      <w:r>
        <w:rPr>
          <w:rFonts w:cs="VNtoronto" w:ascii="VNtoronto" w:hAnsi="VNtoronto"/>
          <w:sz w:val="27"/>
        </w:rPr>
        <w:t xml:space="preserve"> khi </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í</w:t>
      </w:r>
      <w:r>
        <w:rPr>
          <w:rFonts w:cs="VNtoronto" w:ascii="VNtoronto" w:hAnsi="VNtoronto"/>
          <w:sz w:val="27"/>
        </w:rPr>
        <w:t>o am, Nga</w:t>
      </w:r>
      <w:r>
        <w:rPr>
          <w:rFonts w:cs="VNtoronto" w:ascii="VNtoronto" w:hAnsi="VNtoronto"/>
          <w:sz w:val="27"/>
        </w:rPr>
        <w:t>ì</w:t>
      </w:r>
      <w:r>
        <w:rPr>
          <w:rFonts w:cs="VNtoronto" w:ascii="VNtoronto" w:hAnsi="VNtoronto"/>
          <w:sz w:val="27"/>
        </w:rPr>
        <w:t>i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k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w:t>
      </w:r>
      <w:r>
        <w:rPr>
          <w:rFonts w:cs="VNtoronto" w:ascii="VNtoronto" w:hAnsi="VNtoronto"/>
          <w:sz w:val="27"/>
        </w:rPr>
        <w:t>em theo m</w:t>
      </w:r>
      <w:r>
        <w:rPr>
          <w:rFonts w:cs="VNtoronto" w:ascii="VNtoronto" w:hAnsi="VNtoronto"/>
          <w:sz w:val="27"/>
        </w:rPr>
        <w:t>äü</w:t>
      </w:r>
      <w:r>
        <w:rPr>
          <w:rFonts w:cs="VNtoronto" w:ascii="VNtoronto" w:hAnsi="VNtoronto"/>
          <w:sz w:val="27"/>
        </w:rPr>
        <w:t xml:space="preserve">t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hay m</w:t>
      </w:r>
      <w:r>
        <w:rPr>
          <w:rFonts w:cs="VNtoronto" w:ascii="VNtoronto" w:hAnsi="VNtoronto"/>
          <w:sz w:val="27"/>
        </w:rPr>
        <w:t>äü</w:t>
      </w:r>
      <w:r>
        <w:rPr>
          <w:rFonts w:cs="VNtoronto" w:ascii="VNtoronto" w:hAnsi="VNtoronto"/>
          <w:sz w:val="27"/>
        </w:rPr>
        <w:t>t th</w:t>
      </w:r>
      <w:r>
        <w:rPr>
          <w:rFonts w:cs="VNtoronto" w:ascii="VNtoronto" w:hAnsi="VNtoronto"/>
          <w:sz w:val="27"/>
        </w:rPr>
        <w:t>ë</w:t>
      </w:r>
      <w:r>
        <w:rPr>
          <w:rFonts w:cs="VNtoronto" w:ascii="VNtoronto" w:hAnsi="VNtoronto"/>
          <w:sz w:val="27"/>
        </w:rPr>
        <w:t xml:space="preserve"> gia</w:t>
      </w:r>
      <w:r>
        <w:rPr>
          <w:rFonts w:cs="VNtoronto" w:ascii="VNtoronto" w:hAnsi="VNtoronto"/>
          <w:sz w:val="27"/>
        </w:rPr>
        <w:t>í</w:t>
      </w:r>
      <w:r>
        <w:rPr>
          <w:rFonts w:cs="VNtoronto" w:ascii="VNtoronto" w:hAnsi="VNtoronto"/>
          <w:sz w:val="27"/>
        </w:rPr>
        <w:t xml:space="preserve"> na</w:t>
      </w:r>
      <w:r>
        <w:rPr>
          <w:rFonts w:cs="VNtoronto" w:ascii="VNtoronto" w:hAnsi="VNtoronto"/>
          <w:sz w:val="27"/>
        </w:rPr>
        <w:t>ì</w:t>
      </w:r>
      <w:r>
        <w:rPr>
          <w:rFonts w:cs="VNtoronto" w:ascii="VNtoronto" w:hAnsi="VNtoronto"/>
          <w:sz w:val="27"/>
        </w:rPr>
        <w:t>o ca</w:t>
      </w:r>
      <w:r>
        <w:rPr>
          <w:rFonts w:cs="VNtoronto" w:ascii="VNtoronto" w:hAnsi="VNtoronto"/>
          <w:sz w:val="27"/>
        </w:rPr>
        <w:t>í</w:t>
      </w:r>
      <w:r>
        <w:rPr>
          <w:rFonts w:cs="VNtoronto" w:ascii="VNtoronto" w:hAnsi="VNtoronto"/>
          <w:sz w:val="27"/>
        </w:rPr>
        <w:t>. M</w:t>
      </w:r>
      <w:r>
        <w:rPr>
          <w:rFonts w:cs="VNtoronto" w:ascii="VNtoronto" w:hAnsi="VNtoronto"/>
          <w:sz w:val="27"/>
        </w:rPr>
        <w:t>äü</w:t>
      </w:r>
      <w:r>
        <w:rPr>
          <w:rFonts w:cs="VNtoronto" w:ascii="VNtoronto" w:hAnsi="VNtoronto"/>
          <w:sz w:val="27"/>
        </w:rPr>
        <w:t>t m</w:t>
      </w:r>
      <w:r>
        <w:rPr>
          <w:rFonts w:cs="VNtoronto" w:ascii="VNtoronto" w:hAnsi="VNtoronto"/>
          <w:sz w:val="27"/>
        </w:rPr>
        <w:t>ç</w:t>
      </w:r>
      <w:r>
        <w:rPr>
          <w:rFonts w:cs="VNtoronto" w:ascii="VNtoronto" w:hAnsi="VNtoronto"/>
          <w:sz w:val="27"/>
        </w:rPr>
        <w:t>nh Nga</w:t>
      </w:r>
      <w:r>
        <w:rPr>
          <w:rFonts w:cs="VNtoronto" w:ascii="VNtoronto" w:hAnsi="VNtoronto"/>
          <w:sz w:val="27"/>
        </w:rPr>
        <w:t>ì</w:t>
      </w:r>
      <w:r>
        <w:rPr>
          <w:rFonts w:cs="VNtoronto" w:ascii="VNtoronto" w:hAnsi="VNtoronto"/>
          <w:sz w:val="27"/>
        </w:rPr>
        <w:t>i th</w:t>
      </w:r>
      <w:r>
        <w:rPr>
          <w:rFonts w:cs="VNtoronto" w:ascii="VNtoronto" w:hAnsi="VNtoronto"/>
          <w:sz w:val="27"/>
        </w:rPr>
        <w:t>æåì</w:t>
      </w:r>
      <w:r>
        <w:rPr>
          <w:rFonts w:cs="VNtoronto" w:ascii="VNtoronto" w:hAnsi="VNtoronto"/>
          <w:sz w:val="27"/>
        </w:rPr>
        <w:t>ng xu</w:t>
      </w:r>
      <w:r>
        <w:rPr>
          <w:rFonts w:cs="VNtoronto" w:ascii="VNtoronto" w:hAnsi="VNtoronto"/>
          <w:sz w:val="27"/>
        </w:rPr>
        <w:t>äú</w:t>
      </w:r>
      <w:r>
        <w:rPr>
          <w:rFonts w:cs="VNtoronto" w:ascii="VNtoronto" w:hAnsi="VNtoronto"/>
          <w:sz w:val="27"/>
        </w:rPr>
        <w:t>ng v</w:t>
      </w:r>
      <w:r>
        <w:rPr>
          <w:rFonts w:cs="VNtoronto" w:ascii="VNtoronto" w:hAnsi="VNtoronto"/>
          <w:sz w:val="27"/>
        </w:rPr>
        <w:t>åï</w:t>
      </w:r>
      <w:r>
        <w:rPr>
          <w:rFonts w:cs="VNtoronto" w:ascii="VNtoronto" w:hAnsi="VNtoronto"/>
          <w:sz w:val="27"/>
        </w:rPr>
        <w:t>t rong d</w:t>
      </w:r>
      <w:r>
        <w:rPr>
          <w:rFonts w:cs="VNtoronto" w:ascii="VNtoronto" w:hAnsi="VNtoronto"/>
          <w:sz w:val="27"/>
        </w:rPr>
        <w:t>æåï</w:t>
      </w:r>
      <w:r>
        <w:rPr>
          <w:rFonts w:cs="VNtoronto" w:ascii="VNtoronto" w:hAnsi="VNtoronto"/>
          <w:sz w:val="27"/>
        </w:rPr>
        <w:t>i con su</w:t>
      </w:r>
      <w:r>
        <w:rPr>
          <w:rFonts w:cs="VNtoronto" w:ascii="VNtoronto" w:hAnsi="VNtoronto"/>
          <w:sz w:val="27"/>
        </w:rPr>
        <w:t>äú</w:t>
      </w:r>
      <w:r>
        <w:rPr>
          <w:rFonts w:cs="VNtoronto" w:ascii="VNtoronto" w:hAnsi="VNtoronto"/>
          <w:sz w:val="27"/>
        </w:rPr>
        <w:t>i cha</w:t>
      </w:r>
      <w:r>
        <w:rPr>
          <w:rFonts w:cs="VNtoronto" w:ascii="VNtoronto" w:hAnsi="VNtoronto"/>
          <w:sz w:val="27"/>
        </w:rPr>
        <w:t>í</w:t>
      </w:r>
      <w:r>
        <w:rPr>
          <w:rFonts w:cs="VNtoronto" w:ascii="VNtoronto" w:hAnsi="VNtoronto"/>
          <w:sz w:val="27"/>
        </w:rPr>
        <w:t>y ngang tr</w:t>
      </w:r>
      <w:r>
        <w:rPr>
          <w:rFonts w:cs="VNtoronto" w:ascii="VNtoronto" w:hAnsi="VNtoronto"/>
          <w:sz w:val="27"/>
        </w:rPr>
        <w:t>æåï</w:t>
      </w:r>
      <w:r>
        <w:rPr>
          <w:rFonts w:cs="VNtoronto" w:ascii="VNtoronto" w:hAnsi="VNtoronto"/>
          <w:sz w:val="27"/>
        </w:rPr>
        <w:t>c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ãø</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m </w:t>
      </w:r>
      <w:r>
        <w:rPr>
          <w:rFonts w:cs="VNtoronto" w:ascii="VNtoronto" w:hAnsi="VNtoronto"/>
          <w:sz w:val="27"/>
        </w:rPr>
        <w:t>âäö</w:t>
      </w:r>
      <w:r>
        <w:rPr>
          <w:rFonts w:cs="VNtoronto" w:ascii="VNtoronto" w:hAnsi="VNtoronto"/>
          <w:sz w:val="27"/>
        </w:rPr>
        <w:t xml:space="preserve"> </w:t>
      </w:r>
      <w:r>
        <w:rPr>
          <w:rFonts w:cs="VNtoronto" w:ascii="VNtoronto" w:hAnsi="VNtoronto"/>
          <w:sz w:val="27"/>
        </w:rPr>
        <w:t>à</w:t>
      </w:r>
      <w:r>
        <w:rPr>
          <w:rFonts w:cs="VNtoronto" w:ascii="VNtoronto" w:hAnsi="VNtoronto"/>
          <w:sz w:val="27"/>
        </w:rPr>
        <w:t>n h</w:t>
      </w:r>
      <w:r>
        <w:rPr>
          <w:rFonts w:cs="VNtoronto" w:ascii="VNtoronto" w:hAnsi="VNtoronto"/>
          <w:sz w:val="27"/>
        </w:rPr>
        <w:t>àò</w:t>
      </w:r>
      <w:r>
        <w:rPr>
          <w:rFonts w:cs="VNtoronto" w:ascii="VNtoronto" w:hAnsi="VNtoronto"/>
          <w:sz w:val="27"/>
        </w:rPr>
        <w:t>ng nga</w:t>
      </w:r>
      <w:r>
        <w:rPr>
          <w:rFonts w:cs="VNtoronto" w:ascii="VNtoronto" w:hAnsi="VNtoronto"/>
          <w:sz w:val="27"/>
        </w:rPr>
        <w:t>ì</w:t>
      </w:r>
      <w:r>
        <w:rPr>
          <w:rFonts w:cs="VNtoronto" w:ascii="VNtoronto" w:hAnsi="VNtoronto"/>
          <w:sz w:val="27"/>
        </w:rPr>
        <w:t>y, kh</w:t>
      </w:r>
      <w:r>
        <w:rPr>
          <w:rFonts w:cs="VNtoronto" w:ascii="VNtoronto" w:hAnsi="VNtoronto"/>
          <w:sz w:val="27"/>
        </w:rPr>
        <w:t>ä</w:t>
      </w:r>
      <w:r>
        <w:rPr>
          <w:rFonts w:cs="VNtoronto" w:ascii="VNtoronto" w:hAnsi="VNtoronto"/>
          <w:sz w:val="27"/>
        </w:rPr>
        <w:t>ng co</w:t>
      </w:r>
      <w:r>
        <w:rPr>
          <w:rFonts w:cs="VNtoronto" w:ascii="VNtoronto" w:hAnsi="VNtoronto"/>
          <w:sz w:val="27"/>
        </w:rPr>
        <w:t>ï</w:t>
      </w:r>
      <w:r>
        <w:rPr>
          <w:rFonts w:cs="VNtoronto" w:ascii="VNtoronto" w:hAnsi="VNtoronto"/>
          <w:sz w:val="27"/>
        </w:rPr>
        <w:t xml:space="preserve"> c</w:t>
      </w:r>
      <w:r>
        <w:rPr>
          <w:rFonts w:cs="VNtoronto" w:ascii="VNtoronto" w:hAnsi="VNtoronto"/>
          <w:sz w:val="27"/>
        </w:rPr>
        <w:t>å</w:t>
      </w:r>
      <w:r>
        <w:rPr>
          <w:rFonts w:cs="VNtoronto" w:ascii="VNtoronto" w:hAnsi="VNtoronto"/>
          <w:sz w:val="27"/>
        </w:rPr>
        <w:t>m ho</w:t>
      </w:r>
      <w:r>
        <w:rPr>
          <w:rFonts w:cs="VNtoronto" w:ascii="VNtoronto" w:hAnsi="VNtoronto"/>
          <w:sz w:val="27"/>
        </w:rPr>
        <w:t>àû</w:t>
      </w:r>
      <w:r>
        <w:rPr>
          <w:rFonts w:cs="VNtoronto" w:ascii="VNtoronto" w:hAnsi="VNtoronto"/>
          <w:sz w:val="27"/>
        </w:rPr>
        <w:t>c th</w:t>
      </w:r>
      <w:r>
        <w:rPr>
          <w:rFonts w:cs="VNtoronto" w:ascii="VNtoronto" w:hAnsi="VNtoronto"/>
          <w:sz w:val="27"/>
        </w:rPr>
        <w:t>æï</w:t>
      </w:r>
      <w:r>
        <w:rPr>
          <w:rFonts w:cs="VNtoronto" w:ascii="VNtoronto" w:hAnsi="VNtoronto"/>
          <w:sz w:val="27"/>
        </w:rPr>
        <w:t xml:space="preserve">c </w:t>
      </w:r>
      <w:r>
        <w:rPr>
          <w:rFonts w:cs="VNtoronto" w:ascii="VNtoronto" w:hAnsi="VNtoronto"/>
          <w:sz w:val="27"/>
        </w:rPr>
        <w:t>à</w:t>
      </w:r>
      <w:r>
        <w:rPr>
          <w:rFonts w:cs="VNtoronto" w:ascii="VNtoronto" w:hAnsi="VNtoronto"/>
          <w:sz w:val="27"/>
        </w:rPr>
        <w:t>n g</w:t>
      </w:r>
      <w:r>
        <w:rPr>
          <w:rFonts w:cs="VNtoronto" w:ascii="VNtoronto" w:hAnsi="VNtoronto"/>
          <w:sz w:val="27"/>
        </w:rPr>
        <w:t>ç</w:t>
      </w:r>
      <w:r>
        <w:rPr>
          <w:rFonts w:cs="VNtoronto" w:ascii="VNtoronto" w:hAnsi="VNtoronto"/>
          <w:sz w:val="27"/>
        </w:rPr>
        <w:t xml:space="preserve"> kha</w:t>
      </w:r>
      <w:r>
        <w:rPr>
          <w:rFonts w:cs="VNtoronto" w:ascii="VNtoronto" w:hAnsi="VNtoronto"/>
          <w:sz w:val="27"/>
        </w:rPr>
        <w:t>ï</w:t>
      </w:r>
      <w:r>
        <w:rPr>
          <w:rFonts w:cs="VNtoronto" w:ascii="VNtoronto" w:hAnsi="VNtoronto"/>
          <w:sz w:val="27"/>
        </w:rPr>
        <w:t>c. M</w:t>
      </w:r>
      <w:r>
        <w:rPr>
          <w:rFonts w:cs="VNtoronto" w:ascii="VNtoronto" w:hAnsi="VNtoronto"/>
          <w:sz w:val="27"/>
        </w:rPr>
        <w:t>äü</w:t>
      </w:r>
      <w:r>
        <w:rPr>
          <w:rFonts w:cs="VNtoronto" w:ascii="VNtoronto" w:hAnsi="VNtoronto"/>
          <w:sz w:val="27"/>
        </w:rPr>
        <w:t>t v</w:t>
      </w:r>
      <w:r>
        <w:rPr>
          <w:rFonts w:cs="VNtoronto" w:ascii="VNtoronto" w:hAnsi="VNtoronto"/>
          <w:sz w:val="27"/>
        </w:rPr>
        <w:t>ë</w:t>
      </w:r>
      <w:r>
        <w:rPr>
          <w:rFonts w:cs="VNtoronto" w:ascii="VNtoronto" w:hAnsi="VNtoronto"/>
          <w:sz w:val="27"/>
        </w:rPr>
        <w:t xml:space="preserve">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 xml:space="preserve">n </w:t>
      </w:r>
      <w:r>
        <w:rPr>
          <w:rFonts w:cs="VNtoronto" w:ascii="VNtoronto" w:hAnsi="VNtoronto"/>
          <w:sz w:val="27"/>
        </w:rPr>
        <w:t>â</w:t>
      </w:r>
      <w:r>
        <w:rPr>
          <w:rFonts w:cs="VNtoronto" w:ascii="VNtoronto" w:hAnsi="VNtoronto"/>
          <w:sz w:val="27"/>
        </w:rPr>
        <w:t>i s</w:t>
      </w:r>
      <w:r>
        <w:rPr>
          <w:rFonts w:cs="VNtoronto" w:ascii="VNtoronto" w:hAnsi="VNtoronto"/>
          <w:sz w:val="27"/>
        </w:rPr>
        <w:t>à</w:t>
      </w:r>
      <w:r>
        <w:rPr>
          <w:rFonts w:cs="VNtoronto" w:ascii="VNtoronto" w:hAnsi="VNtoronto"/>
          <w:sz w:val="27"/>
        </w:rPr>
        <w:t>n ghe</w:t>
      </w:r>
      <w:r>
        <w:rPr>
          <w:rFonts w:cs="VNtoronto" w:ascii="VNtoronto" w:hAnsi="VNtoronto"/>
          <w:sz w:val="27"/>
        </w:rPr>
        <w:t>ï</w:t>
      </w:r>
      <w:r>
        <w:rPr>
          <w:rFonts w:cs="VNtoronto" w:ascii="VNtoronto" w:hAnsi="VNtoronto"/>
          <w:sz w:val="27"/>
        </w:rPr>
        <w:t xml:space="preserve"> va</w:t>
      </w:r>
      <w:r>
        <w:rPr>
          <w:rFonts w:cs="VNtoronto" w:ascii="VNtoronto" w:hAnsi="VNtoronto"/>
          <w:sz w:val="27"/>
        </w:rPr>
        <w:t>ì</w:t>
      </w:r>
      <w:r>
        <w:rPr>
          <w:rFonts w:cs="VNtoronto" w:ascii="VNtoronto" w:hAnsi="VNtoronto"/>
          <w:sz w:val="27"/>
        </w:rPr>
        <w:t>o tha</w:t>
      </w:r>
      <w:r>
        <w:rPr>
          <w:rFonts w:cs="VNtoronto" w:ascii="VNtoronto" w:hAnsi="VNtoronto"/>
          <w:sz w:val="27"/>
        </w:rPr>
        <w:t>í</w:t>
      </w:r>
      <w:r>
        <w:rPr>
          <w:rFonts w:cs="VNtoronto" w:ascii="VNtoronto" w:hAnsi="VNtoronto"/>
          <w:sz w:val="27"/>
        </w:rPr>
        <w:t>o am th</w:t>
      </w:r>
      <w:r>
        <w:rPr>
          <w:rFonts w:cs="VNtoronto" w:ascii="VNtoronto" w:hAnsi="VNtoronto"/>
          <w:sz w:val="27"/>
        </w:rPr>
        <w:t>áú</w:t>
      </w:r>
      <w:r>
        <w:rPr>
          <w:rFonts w:cs="VNtoronto" w:ascii="VNtoronto" w:hAnsi="VNtoronto"/>
          <w:sz w:val="27"/>
        </w:rPr>
        <w:t>y d</w:t>
      </w:r>
      <w:r>
        <w:rPr>
          <w:rFonts w:cs="VNtoronto" w:ascii="VNtoronto" w:hAnsi="VNtoronto"/>
          <w:sz w:val="27"/>
        </w:rPr>
        <w:t>áú</w:t>
      </w:r>
      <w:r>
        <w:rPr>
          <w:rFonts w:cs="VNtoronto" w:ascii="VNtoronto" w:hAnsi="VNtoronto"/>
          <w:sz w:val="27"/>
        </w:rPr>
        <w:t>u nh</w:t>
      </w:r>
      <w:r>
        <w:rPr>
          <w:rFonts w:cs="VNtoronto" w:ascii="VNtoronto" w:hAnsi="VNtoronto"/>
          <w:sz w:val="27"/>
        </w:rPr>
        <w:t>æî</w:t>
      </w:r>
      <w:r>
        <w:rPr>
          <w:rFonts w:cs="VNtoronto" w:ascii="VNtoronto" w:hAnsi="VNtoronto"/>
          <w:sz w:val="27"/>
        </w:rPr>
        <w:t>ng m</w:t>
      </w:r>
      <w:r>
        <w:rPr>
          <w:rFonts w:cs="VNtoronto" w:ascii="VNtoronto" w:hAnsi="VNtoronto"/>
          <w:sz w:val="27"/>
        </w:rPr>
        <w:t>åï</w:t>
      </w:r>
      <w:r>
        <w:rPr>
          <w:rFonts w:cs="VNtoronto" w:ascii="VNtoronto" w:hAnsi="VNtoronto"/>
          <w:sz w:val="27"/>
        </w:rPr>
        <w:t xml:space="preserve"> rong d</w:t>
      </w:r>
      <w:r>
        <w:rPr>
          <w:rFonts w:cs="VNtoronto" w:ascii="VNtoronto" w:hAnsi="VNtoronto"/>
          <w:sz w:val="27"/>
        </w:rPr>
        <w:t>æåï</w:t>
      </w:r>
      <w:r>
        <w:rPr>
          <w:rFonts w:cs="VNtoronto" w:ascii="VNtoronto" w:hAnsi="VNtoronto"/>
          <w:sz w:val="27"/>
        </w:rPr>
        <w:t>i ba</w:t>
      </w:r>
      <w:r>
        <w:rPr>
          <w:rFonts w:cs="VNtoronto" w:ascii="VNtoronto" w:hAnsi="VNtoronto"/>
          <w:sz w:val="27"/>
        </w:rPr>
        <w:t>ì</w:t>
      </w:r>
      <w:r>
        <w:rPr>
          <w:rFonts w:cs="VNtoronto" w:ascii="VNtoronto" w:hAnsi="VNtoronto"/>
          <w:sz w:val="27"/>
        </w:rPr>
        <w:t>n m</w:t>
      </w:r>
      <w:r>
        <w:rPr>
          <w:rFonts w:cs="VNtoronto" w:ascii="VNtoronto" w:hAnsi="VNtoronto"/>
          <w:sz w:val="27"/>
        </w:rPr>
        <w:t>åï</w:t>
      </w:r>
      <w:r>
        <w:rPr>
          <w:rFonts w:cs="VNtoronto" w:ascii="VNtoronto" w:hAnsi="VNtoronto"/>
          <w:sz w:val="27"/>
        </w:rPr>
        <w:t>i pha</w:t>
      </w:r>
      <w:r>
        <w:rPr>
          <w:rFonts w:cs="VNtoronto" w:ascii="VNtoronto" w:hAnsi="VNtoronto"/>
          <w:sz w:val="27"/>
        </w:rPr>
        <w:t>ï</w:t>
      </w:r>
      <w:r>
        <w:rPr>
          <w:rFonts w:cs="VNtoronto" w:ascii="VNtoronto" w:hAnsi="VNtoronto"/>
          <w:sz w:val="27"/>
        </w:rPr>
        <w:t>t gi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æåü</w:t>
      </w:r>
      <w:r>
        <w:rPr>
          <w:rFonts w:cs="VNtoronto" w:ascii="VNtoronto" w:hAnsi="VNtoronto"/>
          <w:sz w:val="27"/>
        </w:rPr>
        <w:t>c chuy</w:t>
      </w:r>
      <w:r>
        <w:rPr>
          <w:rFonts w:cs="VNtoronto" w:ascii="VNtoronto" w:hAnsi="VNtoronto"/>
          <w:sz w:val="27"/>
        </w:rPr>
        <w:t>ãû</w:t>
      </w:r>
      <w:r>
        <w:rPr>
          <w:rFonts w:cs="VNtoronto" w:ascii="VNtoronto" w:hAnsi="VNtoronto"/>
          <w:sz w:val="27"/>
        </w:rPr>
        <w:t>n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à</w:t>
      </w:r>
      <w:r>
        <w:rPr>
          <w:rFonts w:cs="VNtoronto" w:ascii="VNtoronto" w:hAnsi="VNtoronto"/>
          <w:sz w:val="27"/>
        </w:rPr>
        <w:t>n rong tr</w:t>
      </w:r>
      <w:r>
        <w:rPr>
          <w:rFonts w:cs="VNtoronto" w:ascii="VNtoronto" w:hAnsi="VNtoronto"/>
          <w:sz w:val="27"/>
        </w:rPr>
        <w:t>æì</w:t>
      </w:r>
      <w:r>
        <w:rPr>
          <w:rFonts w:cs="VNtoronto" w:ascii="VNtoronto" w:hAnsi="VNtoronto"/>
          <w:sz w:val="27"/>
        </w:rPr>
        <w:t xml:space="preserve"> c</w:t>
      </w:r>
      <w:r>
        <w:rPr>
          <w:rFonts w:cs="VNtoronto" w:ascii="VNtoronto" w:hAnsi="VNtoronto"/>
          <w:sz w:val="27"/>
        </w:rPr>
        <w:t>å</w:t>
      </w:r>
      <w:r>
        <w:rPr>
          <w:rFonts w:cs="VNtoronto" w:ascii="VNtoronto" w:hAnsi="VNtoronto"/>
          <w:sz w:val="27"/>
        </w:rPr>
        <w:t>m va</w:t>
      </w:r>
      <w:r>
        <w:rPr>
          <w:rFonts w:cs="VNtoronto" w:ascii="VNtoronto" w:hAnsi="VNtoronto"/>
          <w:sz w:val="27"/>
        </w:rPr>
        <w:t>ì</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ra ngoa</w:t>
      </w:r>
      <w:r>
        <w:rPr>
          <w:rFonts w:cs="VNtoronto" w:ascii="VNtoronto" w:hAnsi="VNtoronto"/>
          <w:sz w:val="27"/>
        </w:rPr>
        <w:t>ì</w:t>
      </w:r>
      <w:r>
        <w:rPr>
          <w:rFonts w:cs="VNtoronto" w:ascii="VNtoronto" w:hAnsi="VNtoronto"/>
          <w:sz w:val="27"/>
        </w:rPr>
        <w:t>i d</w:t>
      </w:r>
      <w:r>
        <w:rPr>
          <w:rFonts w:cs="VNtoronto" w:ascii="VNtoronto" w:hAnsi="VNtoronto"/>
          <w:sz w:val="27"/>
        </w:rPr>
        <w:t>á</w:t>
      </w:r>
      <w:r>
        <w:rPr>
          <w:rFonts w:cs="VNtoronto" w:ascii="VNtoronto" w:hAnsi="VNtoronto"/>
          <w:sz w:val="27"/>
        </w:rPr>
        <w:t>n gian.</w:t>
      </w:r>
      <w:r>
        <w:rPr/>
        <w:t> </w:t>
      </w:r>
    </w:p>
    <w:p>
      <w:pPr>
        <w:pStyle w:val="NormalWeb"/>
        <w:jc w:val="both"/>
        <w:rPr/>
      </w:pPr>
      <w:r>
        <w:rPr>
          <w:rFonts w:cs="VNtoronto" w:ascii="VNtoronto" w:hAnsi="VNtoronto"/>
          <w:sz w:val="27"/>
        </w:rPr>
        <w:t>Cu</w:t>
      </w:r>
      <w:r>
        <w:rPr>
          <w:rFonts w:cs="VNtoronto" w:ascii="VNtoronto" w:hAnsi="VNtoronto"/>
          <w:sz w:val="27"/>
        </w:rPr>
        <w:t>î</w:t>
      </w:r>
      <w:r>
        <w:rPr>
          <w:rFonts w:cs="VNtoronto" w:ascii="VNtoronto" w:hAnsi="VNtoronto"/>
          <w:sz w:val="27"/>
        </w:rPr>
        <w:t>ng ch</w:t>
      </w:r>
      <w:r>
        <w:rPr>
          <w:rFonts w:cs="VNtoronto" w:ascii="VNtoronto" w:hAnsi="VNtoronto"/>
          <w:sz w:val="27"/>
        </w:rPr>
        <w:t>ê</w:t>
      </w:r>
      <w:r>
        <w:rPr>
          <w:rFonts w:cs="VNtoronto" w:ascii="VNtoronto" w:hAnsi="VNtoronto"/>
          <w:sz w:val="27"/>
        </w:rPr>
        <w:t>nh d</w:t>
      </w:r>
      <w:r>
        <w:rPr>
          <w:rFonts w:cs="VNtoronto" w:ascii="VNtoronto" w:hAnsi="VNtoronto"/>
          <w:sz w:val="27"/>
        </w:rPr>
        <w:t>æåï</w:t>
      </w:r>
      <w:r>
        <w:rPr>
          <w:rFonts w:cs="VNtoronto" w:ascii="VNtoronto" w:hAnsi="VNtoronto"/>
          <w:sz w:val="27"/>
        </w:rPr>
        <w:t>i th</w:t>
      </w:r>
      <w:r>
        <w:rPr>
          <w:rFonts w:cs="VNtoronto" w:ascii="VNtoronto" w:hAnsi="VNtoronto"/>
          <w:sz w:val="27"/>
        </w:rPr>
        <w:t>åì</w:t>
      </w:r>
      <w:r>
        <w:rPr>
          <w:rFonts w:cs="VNtoronto" w:ascii="VNtoronto" w:hAnsi="VNtoronto"/>
          <w:sz w:val="27"/>
        </w:rPr>
        <w:t>i Nga</w:t>
      </w:r>
      <w:r>
        <w:rPr>
          <w:rFonts w:cs="VNtoronto" w:ascii="VNtoronto" w:hAnsi="VNtoronto"/>
          <w:sz w:val="27"/>
        </w:rPr>
        <w:t>ì</w:t>
      </w:r>
      <w:r>
        <w:rPr>
          <w:rFonts w:cs="VNtoronto" w:ascii="VNtoronto" w:hAnsi="VNtoronto"/>
          <w:sz w:val="27"/>
        </w:rPr>
        <w:t>i ta</w:t>
      </w:r>
      <w:r>
        <w:rPr>
          <w:rFonts w:cs="VNtoronto" w:ascii="VNtoronto" w:hAnsi="VNtoronto"/>
          <w:sz w:val="27"/>
        </w:rPr>
        <w:t>û</w:t>
      </w:r>
      <w:r>
        <w:rPr>
          <w:rFonts w:cs="VNtoronto" w:ascii="VNtoronto" w:hAnsi="VNtoronto"/>
          <w:sz w:val="27"/>
        </w:rPr>
        <w:t>i th</w:t>
      </w:r>
      <w:r>
        <w:rPr>
          <w:rFonts w:cs="VNtoronto" w:ascii="VNtoronto" w:hAnsi="VNtoronto"/>
          <w:sz w:val="27"/>
        </w:rPr>
        <w:t>ãú</w:t>
      </w:r>
      <w:r>
        <w:rPr>
          <w:rFonts w:cs="VNtoronto" w:ascii="VNtoronto" w:hAnsi="VNtoronto"/>
          <w:sz w:val="27"/>
        </w:rPr>
        <w:t>,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w:t>
      </w:r>
      <w:r>
        <w:rPr>
          <w:rFonts w:cs="VNtoronto" w:ascii="VNtoronto" w:hAnsi="VNtoronto"/>
          <w:sz w:val="27"/>
        </w:rPr>
        <w:t>æï</w:t>
      </w:r>
      <w:r>
        <w:rPr>
          <w:rFonts w:cs="VNtoronto" w:ascii="VNtoronto" w:hAnsi="VNtoronto"/>
          <w:sz w:val="27"/>
        </w:rPr>
        <w:t>c kh</w:t>
      </w:r>
      <w:r>
        <w:rPr>
          <w:rFonts w:cs="VNtoronto" w:ascii="VNtoronto" w:hAnsi="VNtoronto"/>
          <w:sz w:val="27"/>
        </w:rPr>
        <w:t>àõ</w:t>
      </w:r>
      <w:r>
        <w:rPr>
          <w:rFonts w:cs="VNtoronto" w:ascii="VNtoronto" w:hAnsi="VNtoronto"/>
          <w:sz w:val="27"/>
        </w:rPr>
        <w:t>c tr</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ì</w:t>
      </w:r>
      <w:r>
        <w:rPr>
          <w:rFonts w:cs="VNtoronto" w:ascii="VNtoronto" w:hAnsi="VNtoronto"/>
          <w:sz w:val="27"/>
        </w:rPr>
        <w:t>nh m</w:t>
      </w:r>
      <w:r>
        <w:rPr>
          <w:rFonts w:cs="VNtoronto" w:ascii="VNtoronto" w:hAnsi="VNtoronto"/>
          <w:sz w:val="27"/>
        </w:rPr>
        <w:t>äü</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ra</w:t>
      </w:r>
      <w:r>
        <w:rPr>
          <w:rFonts w:cs="VNtoronto" w:ascii="VNtoronto" w:hAnsi="VNtoronto"/>
          <w:sz w:val="27"/>
        </w:rPr>
        <w:t>ì</w:t>
      </w:r>
      <w:r>
        <w:rPr>
          <w:rFonts w:cs="VNtoronto" w:ascii="VNtoronto" w:hAnsi="VNtoronto"/>
          <w:sz w:val="27"/>
        </w:rPr>
        <w:t>ng l</w:t>
      </w:r>
      <w:r>
        <w:rPr>
          <w:rFonts w:cs="VNtoronto" w:ascii="VNtoronto" w:hAnsi="VNtoronto"/>
          <w:sz w:val="27"/>
        </w:rPr>
        <w:t>åï</w:t>
      </w:r>
      <w:r>
        <w:rPr>
          <w:rFonts w:cs="VNtoronto" w:ascii="VNtoronto" w:hAnsi="VNtoronto"/>
          <w:sz w:val="27"/>
        </w:rPr>
        <w:t>n,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ì</w:t>
      </w:r>
      <w:r>
        <w:rPr>
          <w:rFonts w:cs="VNtoronto" w:ascii="VNtoronto" w:hAnsi="VNtoronto"/>
          <w:sz w:val="27"/>
        </w:rPr>
        <w:t>ng va</w:t>
      </w:r>
      <w:r>
        <w:rPr>
          <w:rFonts w:cs="VNtoronto" w:ascii="VNtoronto" w:hAnsi="VNtoronto"/>
          <w:sz w:val="27"/>
        </w:rPr>
        <w:t>û</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åï</w:t>
      </w:r>
      <w:r>
        <w:rPr>
          <w:rFonts w:cs="VNtoronto" w:ascii="VNtoronto" w:hAnsi="VNtoronto"/>
          <w:sz w:val="27"/>
        </w:rPr>
        <w:t>i lui c</w:t>
      </w:r>
      <w:r>
        <w:rPr>
          <w:rFonts w:cs="VNtoronto" w:ascii="VNtoronto" w:hAnsi="VNtoronto"/>
          <w:sz w:val="27"/>
        </w:rPr>
        <w:t>áö</w:t>
      </w:r>
      <w:r>
        <w:rPr>
          <w:rFonts w:cs="VNtoronto" w:ascii="VNtoronto" w:hAnsi="VNtoronto"/>
          <w:sz w:val="27"/>
        </w:rPr>
        <w:t>u ho</w:t>
      </w:r>
      <w:r>
        <w:rPr>
          <w:rFonts w:cs="VNtoronto" w:ascii="VNtoronto" w:hAnsi="VNtoronto"/>
          <w:sz w:val="27"/>
        </w:rPr>
        <w:t>ü</w:t>
      </w:r>
      <w:r>
        <w:rPr>
          <w:rFonts w:cs="VNtoronto" w:ascii="VNtoronto" w:hAnsi="VNtoronto"/>
          <w:sz w:val="27"/>
        </w:rPr>
        <w:t xml:space="preserve">c, trong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ì</w:t>
      </w:r>
      <w:r>
        <w:rPr>
          <w:rFonts w:cs="VNtoronto" w:ascii="VNtoronto" w:hAnsi="VNtoronto"/>
          <w:sz w:val="27"/>
        </w:rPr>
        <w:t>ng t</w:t>
      </w:r>
      <w:r>
        <w:rPr>
          <w:rFonts w:cs="VNtoronto" w:ascii="VNtoronto" w:hAnsi="VNtoronto"/>
          <w:sz w:val="27"/>
        </w:rPr>
        <w:t>ãø</w:t>
      </w:r>
      <w:r>
        <w:rPr>
          <w:rFonts w:cs="VNtoronto" w:ascii="VNtoronto" w:hAnsi="VNtoronto"/>
          <w:sz w:val="27"/>
        </w:rPr>
        <w:t xml:space="preserve"> quan </w:t>
      </w:r>
      <w:r>
        <w:rPr>
          <w:rFonts w:cs="VNtoronto" w:ascii="VNtoronto" w:hAnsi="VNtoronto"/>
          <w:sz w:val="27"/>
        </w:rPr>
        <w:t>åí</w:t>
      </w:r>
      <w:r>
        <w:rPr>
          <w:rFonts w:cs="VNtoronto" w:ascii="VNtoronto" w:hAnsi="VNtoronto"/>
          <w:sz w:val="27"/>
        </w:rPr>
        <w:t xml:space="preserve"> phu</w:t>
      </w:r>
      <w:r>
        <w:rPr>
          <w:rFonts w:cs="VNtoronto" w:ascii="VNtoronto" w:hAnsi="VNtoronto"/>
          <w:sz w:val="27"/>
        </w:rPr>
        <w:t>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n,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û</w:t>
      </w:r>
      <w:r>
        <w:rPr>
          <w:rFonts w:cs="VNtoronto" w:ascii="VNtoronto" w:hAnsi="VNtoronto"/>
          <w:sz w:val="27"/>
        </w:rPr>
        <w:t>ng m</w:t>
      </w:r>
      <w:r>
        <w:rPr>
          <w:rFonts w:cs="VNtoronto" w:ascii="VNtoronto" w:hAnsi="VNtoronto"/>
          <w:sz w:val="27"/>
        </w:rPr>
        <w:t>ä</w:t>
      </w:r>
      <w:r>
        <w:rPr>
          <w:rFonts w:cs="VNtoronto" w:ascii="VNtoronto" w:hAnsi="VNtoronto"/>
          <w:sz w:val="27"/>
        </w:rPr>
        <w:t>n nh</w:t>
      </w:r>
      <w:r>
        <w:rPr>
          <w:rFonts w:cs="VNtoronto" w:ascii="VNtoronto" w:hAnsi="VNtoronto"/>
          <w:sz w:val="27"/>
        </w:rPr>
        <w:t>á</w:t>
      </w:r>
      <w:r>
        <w:rPr>
          <w:rFonts w:cs="VNtoronto" w:ascii="VNtoronto" w:hAnsi="VNtoronto"/>
          <w:sz w:val="27"/>
        </w:rPr>
        <w:t>n xu</w:t>
      </w:r>
      <w:r>
        <w:rPr>
          <w:rFonts w:cs="VNtoronto" w:ascii="VNtoronto" w:hAnsi="VNtoronto"/>
          <w:sz w:val="27"/>
        </w:rPr>
        <w:t>áú</w:t>
      </w:r>
      <w:r>
        <w:rPr>
          <w:rFonts w:cs="VNtoronto" w:ascii="VNtoronto" w:hAnsi="VNtoronto"/>
          <w:sz w:val="27"/>
        </w:rPr>
        <w:t>t th</w:t>
      </w:r>
      <w:r>
        <w:rPr>
          <w:rFonts w:cs="VNtoronto" w:ascii="VNtoronto" w:hAnsi="VNtoronto"/>
          <w:sz w:val="27"/>
        </w:rPr>
        <w:t>á</w:t>
      </w:r>
      <w:r>
        <w:rPr>
          <w:rFonts w:cs="VNtoronto" w:ascii="VNtoronto" w:hAnsi="VNtoronto"/>
          <w:sz w:val="27"/>
        </w:rPr>
        <w:t>n t</w:t>
      </w:r>
      <w:r>
        <w:rPr>
          <w:rFonts w:cs="VNtoronto" w:ascii="VNtoronto" w:hAnsi="VNtoronto"/>
          <w:sz w:val="27"/>
        </w:rPr>
        <w:t>æì</w:t>
      </w:r>
      <w:r>
        <w:rPr>
          <w:rFonts w:cs="VNtoronto" w:ascii="VNtoronto" w:hAnsi="VNtoronto"/>
          <w:sz w:val="27"/>
        </w:rPr>
        <w:t xml:space="preserve"> ca</w:t>
      </w:r>
      <w:r>
        <w:rPr>
          <w:rFonts w:cs="VNtoronto" w:ascii="VNtoronto" w:hAnsi="VNtoronto"/>
          <w:sz w:val="27"/>
        </w:rPr>
        <w:t>ï</w:t>
      </w:r>
      <w:r>
        <w:rPr>
          <w:rFonts w:cs="VNtoronto" w:ascii="VNtoronto" w:hAnsi="VNtoronto"/>
          <w:sz w:val="27"/>
        </w:rPr>
        <w:t>c giai t</w:t>
      </w:r>
      <w:r>
        <w:rPr>
          <w:rFonts w:cs="VNtoronto" w:ascii="VNtoronto" w:hAnsi="VNtoronto"/>
          <w:sz w:val="27"/>
        </w:rPr>
        <w:t>áö</w:t>
      </w:r>
      <w:r>
        <w:rPr>
          <w:rFonts w:cs="VNtoronto" w:ascii="VNtoronto" w:hAnsi="VNtoronto"/>
          <w:sz w:val="27"/>
        </w:rPr>
        <w:t>ng trong xa</w:t>
      </w:r>
      <w:r>
        <w:rPr>
          <w:rFonts w:cs="VNtoronto" w:ascii="VNtoronto" w:hAnsi="VNtoronto"/>
          <w:sz w:val="27"/>
        </w:rPr>
        <w:t>î</w:t>
      </w:r>
      <w:r>
        <w:rPr>
          <w:rFonts w:cs="VNtoronto" w:ascii="VNtoronto" w:hAnsi="VNtoronto"/>
          <w:sz w:val="27"/>
        </w:rPr>
        <w:t xml:space="preserve"> h</w:t>
      </w:r>
      <w:r>
        <w:rPr>
          <w:rFonts w:cs="VNtoronto" w:ascii="VNtoronto" w:hAnsi="VNtoronto"/>
          <w:sz w:val="27"/>
        </w:rPr>
        <w:t>äü</w:t>
      </w:r>
      <w:r>
        <w:rPr>
          <w:rFonts w:cs="VNtoronto" w:ascii="VNtoronto" w:hAnsi="VNtoronto"/>
          <w:sz w:val="27"/>
        </w:rPr>
        <w:t>i,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ì</w:t>
      </w:r>
      <w:r>
        <w:rPr>
          <w:rFonts w:cs="VNtoronto" w:ascii="VNtoronto" w:hAnsi="VNtoronto"/>
          <w:sz w:val="27"/>
        </w:rPr>
        <w:t>ng nha</w:t>
      </w:r>
      <w:r>
        <w:rPr>
          <w:rFonts w:cs="VNtoronto" w:ascii="VNtoronto" w:hAnsi="VNtoronto"/>
          <w:sz w:val="27"/>
        </w:rPr>
        <w:t>ì</w:t>
      </w:r>
      <w:r>
        <w:rPr>
          <w:rFonts w:cs="VNtoronto" w:ascii="VNtoronto" w:hAnsi="VNtoronto"/>
          <w:sz w:val="27"/>
        </w:rPr>
        <w:t xml:space="preserve"> Nho c</w:t>
      </w:r>
      <w:r>
        <w:rPr>
          <w:rFonts w:cs="VNtoronto" w:ascii="VNtoronto" w:hAnsi="VNtoronto"/>
          <w:sz w:val="27"/>
        </w:rPr>
        <w:t>æ</w:t>
      </w:r>
      <w:r>
        <w:rPr>
          <w:rFonts w:cs="VNtoronto" w:ascii="VNtoronto" w:hAnsi="VNtoronto"/>
          <w:sz w:val="27"/>
        </w:rPr>
        <w:t xml:space="preserve"> s</w:t>
      </w:r>
      <w:r>
        <w:rPr>
          <w:rFonts w:cs="VNtoronto" w:ascii="VNtoronto" w:hAnsi="VNtoronto"/>
          <w:sz w:val="27"/>
        </w:rPr>
        <w:t>é</w:t>
      </w:r>
      <w:r>
        <w:rPr>
          <w:rFonts w:cs="VNtoronto" w:ascii="VNtoronto" w:hAnsi="VNtoronto"/>
          <w:sz w:val="27"/>
        </w:rPr>
        <w:t xml:space="preserve"> tuy </w:t>
      </w:r>
      <w:r>
        <w:rPr>
          <w:rFonts w:cs="VNtoronto" w:ascii="VNtoronto" w:hAnsi="VNtoronto"/>
          <w:sz w:val="27"/>
        </w:rPr>
        <w:t>åí</w:t>
      </w:r>
      <w:r>
        <w:rPr>
          <w:rFonts w:cs="VNtoronto" w:ascii="VNtoronto" w:hAnsi="VNtoronto"/>
          <w:sz w:val="27"/>
        </w:rPr>
        <w:t xml:space="preserve"> nha</w:t>
      </w:r>
      <w:r>
        <w:rPr>
          <w:rFonts w:cs="VNtoronto" w:ascii="VNtoronto" w:hAnsi="VNtoronto"/>
          <w:sz w:val="27"/>
        </w:rPr>
        <w:t>ì</w:t>
      </w:r>
      <w:r>
        <w:rPr>
          <w:rFonts w:cs="VNtoronto" w:ascii="VNtoronto" w:hAnsi="VNtoronto"/>
          <w:sz w:val="27"/>
        </w:rPr>
        <w:t xml:space="preserve"> nh</w:t>
      </w:r>
      <w:r>
        <w:rPr>
          <w:rFonts w:cs="VNtoronto" w:ascii="VNtoronto" w:hAnsi="VNtoronto"/>
          <w:sz w:val="27"/>
        </w:rPr>
        <w:t>æ</w:t>
      </w:r>
      <w:r>
        <w:rPr>
          <w:rFonts w:cs="VNtoronto" w:ascii="VNtoronto" w:hAnsi="VNtoronto"/>
          <w:sz w:val="27"/>
        </w:rPr>
        <w:t>ng v</w:t>
      </w:r>
      <w:r>
        <w:rPr>
          <w:rFonts w:cs="VNtoronto" w:ascii="VNtoronto" w:hAnsi="VNtoronto"/>
          <w:sz w:val="27"/>
        </w:rPr>
        <w:t>áù</w:t>
      </w:r>
      <w:r>
        <w:rPr>
          <w:rFonts w:cs="VNtoronto" w:ascii="VNtoronto" w:hAnsi="VNtoronto"/>
          <w:sz w:val="27"/>
        </w:rPr>
        <w:t>n th</w:t>
      </w:r>
      <w:r>
        <w:rPr>
          <w:rFonts w:cs="VNtoronto" w:ascii="VNtoronto" w:hAnsi="VNtoronto"/>
          <w:sz w:val="27"/>
        </w:rPr>
        <w:t>æåì</w:t>
      </w:r>
      <w:r>
        <w:rPr>
          <w:rFonts w:cs="VNtoronto" w:ascii="VNtoronto" w:hAnsi="VNtoronto"/>
          <w:sz w:val="27"/>
        </w:rPr>
        <w:t>ng lui t</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ra</w:t>
      </w:r>
      <w:r>
        <w:rPr>
          <w:rFonts w:cs="VNtoronto" w:ascii="VNtoronto" w:hAnsi="VNtoronto"/>
          <w:sz w:val="27"/>
        </w:rPr>
        <w:t>ì</w:t>
      </w:r>
      <w:r>
        <w:rPr>
          <w:rFonts w:cs="VNtoronto" w:ascii="VNtoronto" w:hAnsi="VNtoronto"/>
          <w:sz w:val="27"/>
        </w:rPr>
        <w:t>ng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ãø</w:t>
      </w:r>
      <w:r>
        <w:rPr>
          <w:rFonts w:cs="VNtoronto" w:ascii="VNtoronto" w:hAnsi="VNtoronto"/>
          <w:sz w:val="27"/>
        </w:rPr>
        <w:t xml:space="preserve"> nghe T</w:t>
      </w:r>
      <w:r>
        <w:rPr>
          <w:rFonts w:cs="VNtoronto" w:ascii="VNtoronto" w:hAnsi="VNtoronto"/>
          <w:sz w:val="27"/>
        </w:rPr>
        <w:t>äø</w:t>
      </w:r>
      <w:r>
        <w:rPr>
          <w:rFonts w:cs="VNtoronto" w:ascii="VNtoronto" w:hAnsi="VNtoronto"/>
          <w:sz w:val="27"/>
        </w:rPr>
        <w:t xml:space="preserve"> thuy</w:t>
      </w:r>
      <w:r>
        <w:rPr>
          <w:rFonts w:cs="VNtoronto" w:ascii="VNtoronto" w:hAnsi="VNtoronto"/>
          <w:sz w:val="27"/>
        </w:rPr>
        <w:t>ãú</w:t>
      </w:r>
      <w:r>
        <w:rPr>
          <w:rFonts w:cs="VNtoronto" w:ascii="VNtoronto" w:hAnsi="VNtoronto"/>
          <w:sz w:val="27"/>
        </w:rPr>
        <w:t>t pha</w:t>
      </w:r>
      <w:r>
        <w:rPr>
          <w:rFonts w:cs="VNtoronto" w:ascii="VNtoronto" w:hAnsi="VNtoronto"/>
          <w:sz w:val="27"/>
        </w:rPr>
        <w:t>ï</w:t>
      </w:r>
      <w:r>
        <w:rPr>
          <w:rFonts w:cs="VNtoronto" w:ascii="VNtoronto" w:hAnsi="VNtoronto"/>
          <w:sz w:val="27"/>
        </w:rPr>
        <w:t>p.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trong ba n</w:t>
      </w:r>
      <w:r>
        <w:rPr>
          <w:rFonts w:cs="VNtoronto" w:ascii="VNtoronto" w:hAnsi="VNtoronto"/>
          <w:sz w:val="27"/>
        </w:rPr>
        <w:t>à</w:t>
      </w:r>
      <w:r>
        <w:rPr>
          <w:rFonts w:cs="VNtoronto" w:ascii="VNtoronto" w:hAnsi="VNtoronto"/>
          <w:sz w:val="27"/>
        </w:rPr>
        <w:t>m Quy</w:t>
      </w:r>
      <w:r>
        <w:rPr>
          <w:rFonts w:cs="VNtoronto" w:ascii="VNtoronto" w:hAnsi="VNtoronto"/>
          <w:sz w:val="27"/>
        </w:rPr>
        <w:t>ï</w:t>
      </w:r>
      <w:r>
        <w:rPr>
          <w:rFonts w:cs="VNtoronto" w:ascii="VNtoronto" w:hAnsi="VNtoronto"/>
          <w:sz w:val="27"/>
        </w:rPr>
        <w:t xml:space="preserve"> S</w:t>
      </w:r>
      <w:r>
        <w:rPr>
          <w:rFonts w:cs="VNtoronto" w:ascii="VNtoronto" w:hAnsi="VNtoronto"/>
          <w:sz w:val="27"/>
        </w:rPr>
        <w:t>æí</w:t>
      </w:r>
      <w:r>
        <w:rPr>
          <w:rFonts w:cs="VNtoronto" w:ascii="VNtoronto" w:hAnsi="VNtoronto"/>
          <w:sz w:val="27"/>
        </w:rPr>
        <w:t>u (1733), Gia</w:t>
      </w:r>
      <w:r>
        <w:rPr>
          <w:rFonts w:cs="VNtoronto" w:ascii="VNtoronto" w:hAnsi="VNtoronto"/>
          <w:sz w:val="27"/>
        </w:rPr>
        <w:t>ï</w:t>
      </w:r>
      <w:r>
        <w:rPr>
          <w:rFonts w:cs="VNtoronto" w:ascii="VNtoronto" w:hAnsi="VNtoronto"/>
          <w:sz w:val="27"/>
        </w:rPr>
        <w:t>p D</w:t>
      </w:r>
      <w:r>
        <w:rPr>
          <w:rFonts w:cs="VNtoronto" w:ascii="VNtoronto" w:hAnsi="VNtoronto"/>
          <w:sz w:val="27"/>
        </w:rPr>
        <w:t>áö</w:t>
      </w:r>
      <w:r>
        <w:rPr>
          <w:rFonts w:cs="VNtoronto" w:ascii="VNtoronto" w:hAnsi="VNtoronto"/>
          <w:sz w:val="27"/>
        </w:rPr>
        <w:t>n (1734) va</w:t>
      </w:r>
      <w:r>
        <w:rPr>
          <w:rFonts w:cs="VNtoronto" w:ascii="VNtoronto" w:hAnsi="VNtoronto"/>
          <w:sz w:val="27"/>
        </w:rPr>
        <w:t>ì</w:t>
      </w:r>
      <w:r>
        <w:rPr>
          <w:rFonts w:cs="VNtoronto" w:ascii="VNtoronto" w:hAnsi="VNtoronto"/>
          <w:sz w:val="27"/>
        </w:rPr>
        <w:t xml:space="preserve"> </w:t>
      </w:r>
      <w:r>
        <w:rPr>
          <w:rFonts w:cs="VNtoronto" w:ascii="VNtoronto" w:hAnsi="VNtoronto"/>
          <w:sz w:val="27"/>
        </w:rPr>
        <w:t>ÁÚ</w:t>
      </w:r>
      <w:r>
        <w:rPr>
          <w:rFonts w:cs="VNtoronto" w:ascii="VNtoronto" w:hAnsi="VNtoronto"/>
          <w:sz w:val="27"/>
        </w:rPr>
        <w:t>t Ma</w:t>
      </w:r>
      <w:r>
        <w:rPr>
          <w:rFonts w:cs="VNtoronto" w:ascii="VNtoronto" w:hAnsi="VNtoronto"/>
          <w:sz w:val="27"/>
        </w:rPr>
        <w:t>î</w:t>
      </w:r>
      <w:r>
        <w:rPr>
          <w:rFonts w:cs="VNtoronto" w:ascii="VNtoronto" w:hAnsi="VNtoronto"/>
          <w:sz w:val="27"/>
        </w:rPr>
        <w:t xml:space="preserve">o (1735)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T</w:t>
      </w:r>
      <w:r>
        <w:rPr>
          <w:rFonts w:cs="VNtoronto" w:ascii="VNtoronto" w:hAnsi="VNtoronto"/>
          <w:sz w:val="27"/>
        </w:rPr>
        <w:t>äø</w:t>
      </w:r>
      <w:r>
        <w:rPr>
          <w:rFonts w:cs="VNtoronto" w:ascii="VNtoronto" w:hAnsi="VNtoronto"/>
          <w:sz w:val="27"/>
        </w:rPr>
        <w:t xml:space="preserve"> m</w:t>
      </w:r>
      <w:r>
        <w:rPr>
          <w:rFonts w:cs="VNtoronto" w:ascii="VNtoronto" w:hAnsi="VNtoronto"/>
          <w:sz w:val="27"/>
        </w:rPr>
        <w:t>åí</w:t>
      </w:r>
      <w:r>
        <w:rPr>
          <w:rFonts w:cs="VNtoronto" w:ascii="VNtoronto" w:hAnsi="VNtoronto"/>
          <w:sz w:val="27"/>
        </w:rPr>
        <w:t xml:space="preserve"> 3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ng</w:t>
      </w:r>
      <w:r>
        <w:rPr>
          <w:rFonts w:cs="VNtoronto" w:ascii="VNtoronto" w:hAnsi="VNtoronto"/>
          <w:sz w:val="27"/>
        </w:rPr>
        <w:t>æå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truy</w:t>
      </w:r>
      <w:r>
        <w:rPr>
          <w:rFonts w:cs="VNtoronto" w:ascii="VNtoronto" w:hAnsi="VNtoronto"/>
          <w:sz w:val="27"/>
        </w:rPr>
        <w:t>ãö</w:t>
      </w:r>
      <w:r>
        <w:rPr>
          <w:rFonts w:cs="VNtoronto" w:ascii="VNtoronto" w:hAnsi="VNtoronto"/>
          <w:sz w:val="27"/>
        </w:rPr>
        <w:t>n gi</w:t>
      </w:r>
      <w:r>
        <w:rPr>
          <w:rFonts w:cs="VNtoronto" w:ascii="VNtoronto" w:hAnsi="VNtoronto"/>
          <w:sz w:val="27"/>
        </w:rPr>
        <w:t>åï</w:t>
      </w:r>
      <w:r>
        <w:rPr>
          <w:rFonts w:cs="VNtoronto" w:ascii="VNtoronto" w:hAnsi="VNtoronto"/>
          <w:sz w:val="27"/>
        </w:rPr>
        <w:t>i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ì</w:t>
      </w:r>
      <w:r>
        <w:rPr>
          <w:rFonts w:cs="VNtoronto" w:ascii="VNtoronto" w:hAnsi="VNtoronto"/>
          <w:sz w:val="27"/>
        </w:rPr>
        <w:t>ng va</w:t>
      </w:r>
      <w:r>
        <w:rPr>
          <w:rFonts w:cs="VNtoronto" w:ascii="VNtoronto" w:hAnsi="VNtoronto"/>
          <w:sz w:val="27"/>
        </w:rPr>
        <w:t>û</w:t>
      </w:r>
      <w:r>
        <w:rPr>
          <w:rFonts w:cs="VNtoronto" w:ascii="VNtoronto" w:hAnsi="VNtoronto"/>
          <w:sz w:val="27"/>
        </w:rPr>
        <w:t>n. N</w:t>
      </w:r>
      <w:r>
        <w:rPr>
          <w:rFonts w:cs="VNtoronto" w:ascii="VNtoronto" w:hAnsi="VNtoronto"/>
          <w:sz w:val="27"/>
        </w:rPr>
        <w:t>à</w:t>
      </w:r>
      <w:r>
        <w:rPr>
          <w:rFonts w:cs="VNtoronto" w:ascii="VNtoronto" w:hAnsi="VNtoronto"/>
          <w:sz w:val="27"/>
        </w:rPr>
        <w:t>m Canh Th</w:t>
      </w:r>
      <w:r>
        <w:rPr>
          <w:rFonts w:cs="VNtoronto" w:ascii="VNtoronto" w:hAnsi="VNtoronto"/>
          <w:sz w:val="27"/>
        </w:rPr>
        <w:t>á</w:t>
      </w:r>
      <w:r>
        <w:rPr>
          <w:rFonts w:cs="VNtoronto" w:ascii="VNtoronto" w:hAnsi="VNtoronto"/>
          <w:sz w:val="27"/>
        </w:rPr>
        <w:t>n (1740) la</w:t>
      </w:r>
      <w:r>
        <w:rPr>
          <w:rFonts w:cs="VNtoronto" w:ascii="VNtoronto" w:hAnsi="VNtoronto"/>
          <w:sz w:val="27"/>
        </w:rPr>
        <w:t>û</w:t>
      </w:r>
      <w:r>
        <w:rPr>
          <w:rFonts w:cs="VNtoronto" w:ascii="VNtoronto" w:hAnsi="VNtoronto"/>
          <w:sz w:val="27"/>
        </w:rPr>
        <w:t>i m</w:t>
      </w:r>
      <w:r>
        <w:rPr>
          <w:rFonts w:cs="VNtoronto" w:ascii="VNtoronto" w:hAnsi="VNtoronto"/>
          <w:sz w:val="27"/>
        </w:rPr>
        <w:t>åí</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Long Hoa,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na</w:t>
      </w:r>
      <w:r>
        <w:rPr>
          <w:rFonts w:cs="VNtoronto" w:ascii="VNtoronto" w:hAnsi="VNtoronto"/>
          <w:sz w:val="27"/>
        </w:rPr>
        <w:t>ì</w:t>
      </w:r>
      <w:r>
        <w:rPr>
          <w:rFonts w:cs="VNtoronto" w:ascii="VNtoronto" w:hAnsi="VNtoronto"/>
          <w:sz w:val="27"/>
        </w:rPr>
        <w:t>y co</w:t>
      </w:r>
      <w:r>
        <w:rPr>
          <w:rFonts w:cs="VNtoronto" w:ascii="VNtoronto" w:hAnsi="VNtoronto"/>
          <w:sz w:val="27"/>
        </w:rPr>
        <w:t>ï</w:t>
      </w:r>
      <w:r>
        <w:rPr>
          <w:rFonts w:cs="VNtoronto" w:ascii="VNtoronto" w:hAnsi="VNtoronto"/>
          <w:sz w:val="27"/>
        </w:rPr>
        <w:t xml:space="preserve"> le</w:t>
      </w:r>
      <w:r>
        <w:rPr>
          <w:rFonts w:cs="VNtoronto" w:ascii="VNtoronto" w:hAnsi="VNtoronto"/>
          <w:sz w:val="27"/>
        </w:rPr>
        <w:t>î</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m</w:t>
      </w:r>
      <w:r>
        <w:rPr>
          <w:rFonts w:cs="VNtoronto" w:ascii="VNtoronto" w:hAnsi="VNtoronto"/>
          <w:sz w:val="27"/>
        </w:rPr>
        <w:t>åí</w:t>
      </w:r>
      <w:r>
        <w:rPr>
          <w:rFonts w:cs="VNtoronto" w:ascii="VNtoronto" w:hAnsi="VNtoronto"/>
          <w:sz w:val="27"/>
        </w:rPr>
        <w:t xml:space="preserve"> ta</w:t>
      </w:r>
      <w:r>
        <w:rPr>
          <w:rFonts w:cs="VNtoronto" w:ascii="VNtoronto" w:hAnsi="VNtoronto"/>
          <w:sz w:val="27"/>
        </w:rPr>
        <w:t>û</w:t>
      </w:r>
      <w:r>
        <w:rPr>
          <w:rFonts w:cs="VNtoronto" w:ascii="VNtoronto" w:hAnsi="VNtoronto"/>
          <w:sz w:val="27"/>
        </w:rPr>
        <w:t>i kinh tha</w:t>
      </w:r>
      <w:r>
        <w:rPr>
          <w:rFonts w:cs="VNtoronto" w:ascii="VNtoronto" w:hAnsi="VNtoronto"/>
          <w:sz w:val="27"/>
        </w:rPr>
        <w:t>ì</w:t>
      </w:r>
      <w:r>
        <w:rPr>
          <w:rFonts w:cs="VNtoronto" w:ascii="VNtoronto" w:hAnsi="VNtoronto"/>
          <w:sz w:val="27"/>
        </w:rPr>
        <w:t xml:space="preserve">nh. 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v</w:t>
      </w:r>
      <w:r>
        <w:rPr>
          <w:rFonts w:cs="VNtoronto" w:ascii="VNtoronto" w:hAnsi="VNtoronto"/>
          <w:sz w:val="27"/>
        </w:rPr>
        <w:t>ãö</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lu</w:t>
      </w:r>
      <w:r>
        <w:rPr>
          <w:rFonts w:cs="VNtoronto" w:ascii="VNtoronto" w:hAnsi="VNtoronto"/>
          <w:sz w:val="27"/>
        </w:rPr>
        <w:t>ä</w:t>
      </w:r>
      <w:r>
        <w:rPr>
          <w:rFonts w:cs="VNtoronto" w:ascii="VNtoronto" w:hAnsi="VNtoronto"/>
          <w:sz w:val="27"/>
        </w:rPr>
        <w:t>n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 xml:space="preserve">nh cho </w:t>
      </w:r>
      <w:r>
        <w:rPr>
          <w:rFonts w:cs="VNtoronto" w:ascii="VNtoronto" w:hAnsi="VNtoronto"/>
          <w:sz w:val="27"/>
        </w:rPr>
        <w:t>âãú</w:t>
      </w:r>
      <w:r>
        <w:rPr>
          <w:rFonts w:cs="VNtoronto" w:ascii="VNtoronto" w:hAnsi="VNtoronto"/>
          <w:sz w:val="27"/>
        </w:rPr>
        <w:t>n mu</w:t>
      </w:r>
      <w:r>
        <w:rPr>
          <w:rFonts w:cs="VNtoronto" w:ascii="VNtoronto" w:hAnsi="VNtoronto"/>
          <w:sz w:val="27"/>
        </w:rPr>
        <w:t>ì</w:t>
      </w:r>
      <w:r>
        <w:rPr>
          <w:rFonts w:cs="VNtoronto" w:ascii="VNtoronto" w:hAnsi="VNtoronto"/>
          <w:sz w:val="27"/>
        </w:rPr>
        <w:t>a Xu</w:t>
      </w:r>
      <w:r>
        <w:rPr>
          <w:rFonts w:cs="VNtoronto" w:ascii="VNtoronto" w:hAnsi="VNtoronto"/>
          <w:sz w:val="27"/>
        </w:rPr>
        <w:t>á</w:t>
      </w:r>
      <w:r>
        <w:rPr>
          <w:rFonts w:cs="VNtoronto" w:ascii="VNtoronto" w:hAnsi="VNtoronto"/>
          <w:sz w:val="27"/>
        </w:rPr>
        <w:t>n n</w:t>
      </w:r>
      <w:r>
        <w:rPr>
          <w:rFonts w:cs="VNtoronto" w:ascii="VNtoronto" w:hAnsi="VNtoronto"/>
          <w:sz w:val="27"/>
        </w:rPr>
        <w:t>à</w:t>
      </w:r>
      <w:r>
        <w:rPr>
          <w:rFonts w:cs="VNtoronto" w:ascii="VNtoronto" w:hAnsi="VNtoronto"/>
          <w:sz w:val="27"/>
        </w:rPr>
        <w:t>m Canh Tu</w:t>
      </w:r>
      <w:r>
        <w:rPr>
          <w:rFonts w:cs="VNtoronto" w:ascii="VNtoronto" w:hAnsi="VNtoronto"/>
          <w:sz w:val="27"/>
        </w:rPr>
        <w:t>áú</w:t>
      </w:r>
      <w:r>
        <w:rPr>
          <w:rFonts w:cs="VNtoronto" w:ascii="VNtoronto" w:hAnsi="VNtoronto"/>
          <w:sz w:val="27"/>
        </w:rPr>
        <w:t>t (1742 -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n Phu</w:t>
      </w:r>
      <w:r>
        <w:rPr>
          <w:rFonts w:cs="VNtoronto" w:ascii="VNtoronto" w:hAnsi="VNtoronto"/>
          <w:sz w:val="27"/>
        </w:rPr>
        <w:t>ï</w:t>
      </w:r>
      <w:r>
        <w:rPr>
          <w:rFonts w:cs="VNtoronto" w:ascii="VNtoronto" w:hAnsi="VNtoronto"/>
          <w:sz w:val="27"/>
        </w:rPr>
        <w:t>c Khoa</w:t>
      </w:r>
      <w:r>
        <w:rPr>
          <w:rFonts w:cs="VNtoronto" w:ascii="VNtoronto" w:hAnsi="VNtoronto"/>
          <w:sz w:val="27"/>
        </w:rPr>
        <w:t>ï</w:t>
      </w:r>
      <w:r>
        <w:rPr>
          <w:rFonts w:cs="VNtoronto" w:ascii="VNtoronto" w:hAnsi="VNtoronto"/>
          <w:sz w:val="27"/>
        </w:rPr>
        <w:t>t), Nga</w:t>
      </w:r>
      <w:r>
        <w:rPr>
          <w:rFonts w:cs="VNtoronto" w:ascii="VNtoronto" w:hAnsi="VNtoronto"/>
          <w:sz w:val="27"/>
        </w:rPr>
        <w:t>ì</w:t>
      </w:r>
      <w:r>
        <w:rPr>
          <w:rFonts w:cs="VNtoronto" w:ascii="VNtoronto" w:hAnsi="VNtoronto"/>
          <w:sz w:val="27"/>
        </w:rPr>
        <w:t>i m</w:t>
      </w:r>
      <w:r>
        <w:rPr>
          <w:rFonts w:cs="VNtoronto" w:ascii="VNtoronto" w:hAnsi="VNtoronto"/>
          <w:sz w:val="27"/>
        </w:rPr>
        <w:t>åí</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ta</w:t>
      </w:r>
      <w:r>
        <w:rPr>
          <w:rFonts w:cs="VNtoronto" w:ascii="VNtoronto" w:hAnsi="VNtoronto"/>
          <w:sz w:val="27"/>
        </w:rPr>
        <w:t>û</w:t>
      </w:r>
      <w:r>
        <w:rPr>
          <w:rFonts w:cs="VNtoronto" w:ascii="VNtoronto" w:hAnsi="VNtoronto"/>
          <w:sz w:val="27"/>
        </w:rPr>
        <w:t>i chu</w:t>
      </w:r>
      <w:r>
        <w:rPr>
          <w:rFonts w:cs="VNtoronto" w:ascii="VNtoronto" w:hAnsi="VNtoronto"/>
          <w:sz w:val="27"/>
        </w:rPr>
        <w:t>ì</w:t>
      </w:r>
      <w:r>
        <w:rPr>
          <w:rFonts w:cs="VNtoronto" w:ascii="VNtoronto" w:hAnsi="VNtoronto"/>
          <w:sz w:val="27"/>
        </w:rPr>
        <w:t>a Vi</w:t>
      </w:r>
      <w:r>
        <w:rPr>
          <w:rFonts w:cs="VNtoronto" w:ascii="VNtoronto" w:hAnsi="VNtoronto"/>
          <w:sz w:val="27"/>
        </w:rPr>
        <w:t>ã</w:t>
      </w:r>
      <w:r>
        <w:rPr>
          <w:rFonts w:cs="VNtoronto" w:ascii="VNtoronto" w:hAnsi="VNtoronto"/>
          <w:sz w:val="27"/>
        </w:rPr>
        <w:t>n Th</w:t>
      </w:r>
      <w:r>
        <w:rPr>
          <w:rFonts w:cs="VNtoronto" w:ascii="VNtoronto" w:hAnsi="VNtoronto"/>
          <w:sz w:val="27"/>
        </w:rPr>
        <w:t>ä</w:t>
      </w:r>
      <w:r>
        <w:rPr>
          <w:rFonts w:cs="VNtoronto" w:ascii="VNtoronto" w:hAnsi="VNtoronto"/>
          <w:sz w:val="27"/>
        </w:rPr>
        <w:t>ng, la</w:t>
      </w:r>
      <w:r>
        <w:rPr>
          <w:rFonts w:cs="VNtoronto" w:ascii="VNtoronto" w:hAnsi="VNtoronto"/>
          <w:sz w:val="27"/>
        </w:rPr>
        <w:t>ì</w:t>
      </w:r>
      <w:r>
        <w:rPr>
          <w:rFonts w:cs="VNtoronto" w:ascii="VNtoronto" w:hAnsi="VNtoronto"/>
          <w:sz w:val="27"/>
        </w:rPr>
        <w:t xml:space="preserve"> n</w:t>
      </w:r>
      <w:r>
        <w:rPr>
          <w:rFonts w:cs="VNtoronto" w:ascii="VNtoronto" w:hAnsi="VNtoronto"/>
          <w:sz w:val="27"/>
        </w:rPr>
        <w:t>å</w:t>
      </w:r>
      <w:r>
        <w:rPr>
          <w:rFonts w:cs="VNtoronto" w:ascii="VNtoronto" w:hAnsi="VNtoronto"/>
          <w:sz w:val="27"/>
        </w:rPr>
        <w:t>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khai s</w:t>
      </w:r>
      <w:r>
        <w:rPr>
          <w:rFonts w:cs="VNtoronto" w:ascii="VNtoronto" w:hAnsi="VNtoronto"/>
          <w:sz w:val="27"/>
        </w:rPr>
        <w:t>å</w:t>
      </w:r>
      <w:r>
        <w:rPr>
          <w:rFonts w:cs="VNtoronto" w:ascii="VNtoronto" w:hAnsi="VNtoronto"/>
          <w:sz w:val="27"/>
        </w:rPr>
        <w:t>n tr</w:t>
      </w:r>
      <w:r>
        <w:rPr>
          <w:rFonts w:cs="VNtoronto" w:ascii="VNtoronto" w:hAnsi="VNtoronto"/>
          <w:sz w:val="27"/>
        </w:rPr>
        <w:t>æåï</w:t>
      </w:r>
      <w:r>
        <w:rPr>
          <w:rFonts w:cs="VNtoronto" w:ascii="VNtoronto" w:hAnsi="VNtoronto"/>
          <w:sz w:val="27"/>
        </w:rPr>
        <w:t>c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va</w:t>
      </w:r>
      <w:r>
        <w:rPr>
          <w:rFonts w:cs="VNtoronto" w:ascii="VNtoronto" w:hAnsi="VNtoronto"/>
          <w:sz w:val="27"/>
        </w:rPr>
        <w:t>ì</w:t>
      </w:r>
      <w:r>
        <w:rPr>
          <w:rFonts w:cs="VNtoronto" w:ascii="VNtoronto" w:hAnsi="VNtoronto"/>
          <w:sz w:val="27"/>
        </w:rPr>
        <w:t xml:space="preserve"> mu</w:t>
      </w:r>
      <w:r>
        <w:rPr>
          <w:rFonts w:cs="VNtoronto" w:ascii="VNtoronto" w:hAnsi="VNtoronto"/>
          <w:sz w:val="27"/>
        </w:rPr>
        <w:t>ì</w:t>
      </w:r>
      <w:r>
        <w:rPr>
          <w:rFonts w:cs="VNtoronto" w:ascii="VNtoronto" w:hAnsi="VNtoronto"/>
          <w:sz w:val="27"/>
        </w:rPr>
        <w:t>a thu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á</w:t>
      </w:r>
      <w:r>
        <w:rPr>
          <w:rFonts w:cs="VNtoronto" w:ascii="VNtoronto" w:hAnsi="VNtoronto"/>
          <w:sz w:val="27"/>
        </w:rPr>
        <w:t xml:space="preserve">y.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co</w:t>
      </w:r>
      <w:r>
        <w:rPr>
          <w:rFonts w:cs="VNtoronto" w:ascii="VNtoronto" w:hAnsi="VNtoronto"/>
          <w:sz w:val="27"/>
        </w:rPr>
        <w:t>ï</w:t>
      </w:r>
      <w:r>
        <w:rPr>
          <w:rFonts w:cs="VNtoronto" w:ascii="VNtoronto" w:hAnsi="VNtoronto"/>
          <w:sz w:val="27"/>
        </w:rPr>
        <w:t xml:space="preserve"> 49 v</w:t>
      </w:r>
      <w:r>
        <w:rPr>
          <w:rFonts w:cs="VNtoronto" w:ascii="VNtoronto" w:hAnsi="VNtoronto"/>
          <w:sz w:val="27"/>
        </w:rPr>
        <w:t>ë</w:t>
      </w:r>
      <w:r>
        <w:rPr>
          <w:rFonts w:cs="VNtoronto" w:ascii="VNtoronto" w:hAnsi="VNtoronto"/>
          <w:sz w:val="27"/>
        </w:rPr>
        <w:t xml:space="preserve"> </w:t>
      </w:r>
      <w:r>
        <w:rPr>
          <w:rFonts w:cs="VNtoronto" w:ascii="VNtoronto" w:hAnsi="VNtoronto"/>
          <w:sz w:val="27"/>
        </w:rPr>
        <w:t>âãö</w:t>
      </w:r>
      <w:r>
        <w:rPr>
          <w:rFonts w:cs="VNtoronto" w:ascii="VNtoronto" w:hAnsi="VNtoronto"/>
          <w:sz w:val="27"/>
        </w:rPr>
        <w:t>u mang ch</w:t>
      </w:r>
      <w:r>
        <w:rPr>
          <w:rFonts w:cs="VNtoronto" w:ascii="VNtoronto" w:hAnsi="VNtoronto"/>
          <w:sz w:val="27"/>
        </w:rPr>
        <w:t>æî</w:t>
      </w:r>
      <w:r>
        <w:rPr>
          <w:rFonts w:cs="VNtoronto" w:ascii="VNtoronto" w:hAnsi="VNtoronto"/>
          <w:sz w:val="27"/>
        </w:rPr>
        <w:t xml:space="preserve"> </w:t>
      </w:r>
      <w:r>
        <w:rPr>
          <w:rFonts w:cs="Times New Roman"/>
          <w:sz w:val="27"/>
        </w:rPr>
        <w:t>“</w:t>
      </w:r>
      <w:r>
        <w:rPr>
          <w:rFonts w:cs="VNtoronto" w:ascii="VNtoronto" w:hAnsi="VNtoronto"/>
          <w:sz w:val="27"/>
        </w:rPr>
        <w:t>T</w:t>
      </w:r>
      <w:r>
        <w:rPr>
          <w:rFonts w:cs="VNtoronto" w:ascii="VNtoronto" w:hAnsi="VNtoronto"/>
          <w:sz w:val="27"/>
        </w:rPr>
        <w:t>ãú</w:t>
      </w:r>
      <w:r>
        <w:rPr>
          <w:rFonts w:cs="Times New Roman"/>
          <w:sz w:val="27"/>
        </w:rPr>
        <w:t>”</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r</w:t>
      </w:r>
      <w:r>
        <w:rPr>
          <w:rFonts w:cs="VNtoronto" w:ascii="VNtoronto" w:hAnsi="VNtoronto"/>
          <w:sz w:val="27"/>
        </w:rPr>
        <w:t>æåï</w:t>
      </w:r>
      <w:r>
        <w:rPr>
          <w:rFonts w:cs="VNtoronto" w:ascii="VNtoronto" w:hAnsi="VNtoronto"/>
          <w:sz w:val="27"/>
        </w:rPr>
        <w:t>c.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tr</w:t>
      </w:r>
      <w:r>
        <w:rPr>
          <w:rFonts w:cs="VNtoronto" w:ascii="VNtoronto" w:hAnsi="VNtoronto"/>
          <w:sz w:val="27"/>
        </w:rPr>
        <w:t>æû</w:t>
      </w:r>
      <w:r>
        <w:rPr>
          <w:rFonts w:cs="VNtoronto" w:ascii="VNtoronto" w:hAnsi="VNtoronto"/>
          <w:sz w:val="27"/>
        </w:rPr>
        <w:t>c ti</w:t>
      </w:r>
      <w:r>
        <w:rPr>
          <w:rFonts w:cs="VNtoronto" w:ascii="VNtoronto" w:hAnsi="VNtoronto"/>
          <w:sz w:val="27"/>
        </w:rPr>
        <w:t>ãú</w:t>
      </w:r>
      <w:r>
        <w:rPr>
          <w:rFonts w:cs="VNtoronto" w:ascii="VNtoronto" w:hAnsi="VNtoronto"/>
          <w:sz w:val="27"/>
        </w:rPr>
        <w:t>p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p>
    <w:p>
      <w:pPr>
        <w:pStyle w:val="NormalWeb"/>
        <w:jc w:val="both"/>
        <w:rPr/>
      </w:pPr>
      <w:r>
        <w:rPr>
          <w:rFonts w:cs="VNtoronto" w:ascii="VNtoronto" w:hAnsi="VNtoronto"/>
          <w:sz w:val="27"/>
        </w:rPr>
        <w:t>Sau th</w:t>
      </w:r>
      <w:r>
        <w:rPr>
          <w:rFonts w:cs="VNtoronto" w:ascii="VNtoronto" w:hAnsi="VNtoronto"/>
          <w:sz w:val="27"/>
        </w:rPr>
        <w:t>åì</w:t>
      </w:r>
      <w:r>
        <w:rPr>
          <w:rFonts w:cs="VNtoronto" w:ascii="VNtoronto" w:hAnsi="VNtoronto"/>
          <w:sz w:val="27"/>
        </w:rPr>
        <w:t>i gian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 xml:space="preserve">ch </w:t>
      </w:r>
      <w:r>
        <w:rPr>
          <w:rFonts w:cs="VNtoronto" w:ascii="VNtoronto" w:hAnsi="VNtoronto"/>
          <w:sz w:val="27"/>
        </w:rPr>
        <w:t>âäü</w:t>
      </w:r>
      <w:r>
        <w:rPr>
          <w:rFonts w:cs="VNtoronto" w:ascii="VNtoronto" w:hAnsi="VNtoronto"/>
          <w:sz w:val="27"/>
        </w:rPr>
        <w:t xml:space="preserve"> ba n</w:t>
      </w:r>
      <w:r>
        <w:rPr>
          <w:rFonts w:cs="VNtoronto" w:ascii="VNtoronto" w:hAnsi="VNtoronto"/>
          <w:sz w:val="27"/>
        </w:rPr>
        <w:t>à</w:t>
      </w:r>
      <w:r>
        <w:rPr>
          <w:rFonts w:cs="VNtoronto" w:ascii="VNtoronto" w:hAnsi="VNtoronto"/>
          <w:sz w:val="27"/>
        </w:rPr>
        <w:t>m va</w:t>
      </w:r>
      <w:r>
        <w:rPr>
          <w:rFonts w:cs="VNtoronto" w:ascii="VNtoronto" w:hAnsi="VNtoronto"/>
          <w:sz w:val="27"/>
        </w:rPr>
        <w:t>ì</w:t>
      </w:r>
      <w:r>
        <w:rPr>
          <w:rFonts w:cs="VNtoronto" w:ascii="VNtoronto" w:hAnsi="VNtoronto"/>
          <w:sz w:val="27"/>
        </w:rPr>
        <w:t xml:space="preserve"> g</w:t>
      </w:r>
      <w:r>
        <w:rPr>
          <w:rFonts w:cs="VNtoronto" w:ascii="VNtoronto" w:hAnsi="VNtoronto"/>
          <w:sz w:val="27"/>
        </w:rPr>
        <w:t>áö</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ng th</w:t>
      </w:r>
      <w:r>
        <w:rPr>
          <w:rFonts w:cs="VNtoronto" w:ascii="VNtoronto" w:hAnsi="VNtoronto"/>
          <w:sz w:val="27"/>
        </w:rPr>
        <w:t>åì</w:t>
      </w:r>
      <w:r>
        <w:rPr>
          <w:rFonts w:cs="VNtoronto" w:ascii="VNtoronto" w:hAnsi="VNtoronto"/>
          <w:sz w:val="27"/>
        </w:rPr>
        <w:t>i v</w:t>
      </w:r>
      <w:r>
        <w:rPr>
          <w:rFonts w:cs="VNtoronto" w:ascii="VNtoronto" w:hAnsi="VNtoronto"/>
          <w:sz w:val="27"/>
        </w:rPr>
        <w:t>åï</w:t>
      </w:r>
      <w:r>
        <w:rPr>
          <w:rFonts w:cs="VNtoronto" w:ascii="VNtoronto" w:hAnsi="VNtoronto"/>
          <w:sz w:val="27"/>
        </w:rPr>
        <w:t>i vi</w:t>
      </w:r>
      <w:r>
        <w:rPr>
          <w:rFonts w:cs="VNtoronto" w:ascii="VNtoronto" w:hAnsi="VNtoronto"/>
          <w:sz w:val="27"/>
        </w:rPr>
        <w:t>ãû</w:t>
      </w:r>
      <w:r>
        <w:rPr>
          <w:rFonts w:cs="VNtoronto" w:ascii="VNtoronto" w:hAnsi="VNtoronto"/>
          <w:sz w:val="27"/>
        </w:rPr>
        <w:t>c kh</w:t>
      </w:r>
      <w:r>
        <w:rPr>
          <w:rFonts w:cs="VNtoronto" w:ascii="VNtoronto" w:hAnsi="VNtoronto"/>
          <w:sz w:val="27"/>
        </w:rPr>
        <w:t>àõ</w:t>
      </w:r>
      <w:r>
        <w:rPr>
          <w:rFonts w:cs="VNtoronto" w:ascii="VNtoronto" w:hAnsi="VNtoronto"/>
          <w:sz w:val="27"/>
        </w:rPr>
        <w:t>c v</w:t>
      </w:r>
      <w:r>
        <w:rPr>
          <w:rFonts w:cs="VNtoronto" w:ascii="VNtoronto" w:hAnsi="VNtoronto"/>
          <w:sz w:val="27"/>
        </w:rPr>
        <w:t>à</w:t>
      </w:r>
      <w:r>
        <w:rPr>
          <w:rFonts w:cs="VNtoronto" w:ascii="VNtoronto" w:hAnsi="VNtoronto"/>
          <w:sz w:val="27"/>
        </w:rPr>
        <w:t>n bia ti</w:t>
      </w:r>
      <w:r>
        <w:rPr>
          <w:rFonts w:cs="VNtoronto" w:ascii="VNtoronto" w:hAnsi="VNtoronto"/>
          <w:sz w:val="27"/>
        </w:rPr>
        <w:t>ãø</w:t>
      </w:r>
      <w:r>
        <w:rPr>
          <w:rFonts w:cs="VNtoronto" w:ascii="VNtoronto" w:hAnsi="VNtoronto"/>
          <w:sz w:val="27"/>
        </w:rPr>
        <w:t>u s</w:t>
      </w:r>
      <w:r>
        <w:rPr>
          <w:rFonts w:cs="VNtoronto" w:ascii="VNtoronto" w:hAnsi="VNtoronto"/>
          <w:sz w:val="27"/>
        </w:rPr>
        <w:t>æí</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a</w:t>
      </w:r>
      <w:r>
        <w:rPr>
          <w:rFonts w:cs="VNtoronto" w:ascii="VNtoronto" w:hAnsi="VNtoronto"/>
          <w:sz w:val="27"/>
        </w:rPr>
        <w:t>û</w:t>
      </w:r>
      <w:r>
        <w:rPr>
          <w:rFonts w:cs="VNtoronto" w:ascii="VNtoronto" w:hAnsi="VNtoronto"/>
          <w:sz w:val="27"/>
        </w:rPr>
        <w:t>i ba</w:t>
      </w:r>
      <w:r>
        <w:rPr>
          <w:rFonts w:cs="VNtoronto" w:ascii="VNtoronto" w:hAnsi="VNtoronto"/>
          <w:sz w:val="27"/>
        </w:rPr>
        <w:t>í</w:t>
      </w:r>
      <w:r>
        <w:rPr>
          <w:rFonts w:cs="VNtoronto" w:ascii="VNtoronto" w:hAnsi="VNtoronto"/>
          <w:sz w:val="27"/>
        </w:rPr>
        <w:t>o tha</w:t>
      </w:r>
      <w:r>
        <w:rPr>
          <w:rFonts w:cs="VNtoronto" w:ascii="VNtoronto" w:hAnsi="VNtoronto"/>
          <w:sz w:val="27"/>
        </w:rPr>
        <w:t>ï</w:t>
      </w:r>
      <w:r>
        <w:rPr>
          <w:rFonts w:cs="VNtoronto" w:ascii="VNtoronto" w:hAnsi="VNtoronto"/>
          <w:sz w:val="27"/>
        </w:rPr>
        <w:t>p, th</w:t>
      </w:r>
      <w:r>
        <w:rPr>
          <w:rFonts w:cs="VNtoronto" w:ascii="VNtoronto" w:hAnsi="VNtoronto"/>
          <w:sz w:val="27"/>
        </w:rPr>
        <w:t>ç</w:t>
      </w:r>
      <w:r>
        <w:rPr>
          <w:rFonts w:cs="VNtoronto" w:ascii="VNtoronto" w:hAnsi="VNtoronto"/>
          <w:sz w:val="27"/>
        </w:rPr>
        <w:t xml:space="preserve"> ng</w:t>
      </w:r>
      <w:r>
        <w:rPr>
          <w:rFonts w:cs="VNtoronto" w:ascii="VNtoronto" w:hAnsi="VNtoronto"/>
          <w:sz w:val="27"/>
        </w:rPr>
        <w:t>ä</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cu</w:t>
      </w:r>
      <w:r>
        <w:rPr>
          <w:rFonts w:cs="VNtoronto" w:ascii="VNtoronto" w:hAnsi="VNtoronto"/>
          <w:sz w:val="27"/>
        </w:rPr>
        <w:t>î</w:t>
      </w:r>
      <w:r>
        <w:rPr>
          <w:rFonts w:cs="VNtoronto" w:ascii="VNtoronto" w:hAnsi="VNtoronto"/>
          <w:sz w:val="27"/>
        </w:rPr>
        <w:t xml:space="preserve">ng </w:t>
      </w:r>
      <w:r>
        <w:rPr>
          <w:rFonts w:cs="VNtoronto" w:ascii="VNtoronto" w:hAnsi="VNtoronto"/>
          <w:sz w:val="27"/>
        </w:rPr>
        <w:t>âæåü</w:t>
      </w:r>
      <w:r>
        <w:rPr>
          <w:rFonts w:cs="VNtoronto" w:ascii="VNtoronto" w:hAnsi="VNtoronto"/>
          <w:sz w:val="27"/>
        </w:rPr>
        <w:t>c tru</w:t>
      </w:r>
      <w:r>
        <w:rPr>
          <w:rFonts w:cs="VNtoronto" w:ascii="VNtoronto" w:hAnsi="VNtoronto"/>
          <w:sz w:val="27"/>
        </w:rPr>
        <w:t>ì</w:t>
      </w:r>
      <w:r>
        <w:rPr>
          <w:rFonts w:cs="VNtoronto" w:ascii="VNtoronto" w:hAnsi="VNtoronto"/>
          <w:sz w:val="27"/>
        </w:rPr>
        <w:t>ng tu l</w:t>
      </w:r>
      <w:r>
        <w:rPr>
          <w:rFonts w:cs="VNtoronto" w:ascii="VNtoronto" w:hAnsi="VNtoronto"/>
          <w:sz w:val="27"/>
        </w:rPr>
        <w:t>áö</w:t>
      </w:r>
      <w:r>
        <w:rPr>
          <w:rFonts w:cs="VNtoronto" w:ascii="VNtoronto" w:hAnsi="VNtoronto"/>
          <w:sz w:val="27"/>
        </w:rPr>
        <w:t>n th</w:t>
      </w:r>
      <w:r>
        <w:rPr>
          <w:rFonts w:cs="VNtoronto" w:ascii="VNtoronto" w:hAnsi="VNtoronto"/>
          <w:sz w:val="27"/>
        </w:rPr>
        <w:t>æï</w:t>
      </w:r>
      <w:r>
        <w:rPr>
          <w:rFonts w:cs="VNtoronto" w:ascii="VNtoronto" w:hAnsi="VNtoronto"/>
          <w:sz w:val="27"/>
        </w:rPr>
        <w:t xml:space="preserve"> nh</w:t>
      </w:r>
      <w:r>
        <w:rPr>
          <w:rFonts w:cs="VNtoronto" w:ascii="VNtoronto" w:hAnsi="VNtoronto"/>
          <w:sz w:val="27"/>
        </w:rPr>
        <w:t>áú</w:t>
      </w:r>
      <w:r>
        <w:rPr>
          <w:rFonts w:cs="VNtoronto" w:ascii="VNtoronto" w:hAnsi="VNtoronto"/>
          <w:sz w:val="27"/>
        </w:rPr>
        <w:t>t. Vi</w:t>
      </w:r>
      <w:r>
        <w:rPr>
          <w:rFonts w:cs="VNtoronto" w:ascii="VNtoronto" w:hAnsi="VNtoronto"/>
          <w:sz w:val="27"/>
        </w:rPr>
        <w:t>ãû</w:t>
      </w:r>
      <w:r>
        <w:rPr>
          <w:rFonts w:cs="VNtoronto" w:ascii="VNtoronto" w:hAnsi="VNtoronto"/>
          <w:sz w:val="27"/>
        </w:rPr>
        <w:t>c tru</w:t>
      </w:r>
      <w:r>
        <w:rPr>
          <w:rFonts w:cs="VNtoronto" w:ascii="VNtoronto" w:hAnsi="VNtoronto"/>
          <w:sz w:val="27"/>
        </w:rPr>
        <w:t>ì</w:t>
      </w:r>
      <w:r>
        <w:rPr>
          <w:rFonts w:cs="VNtoronto" w:ascii="VNtoronto" w:hAnsi="VNtoronto"/>
          <w:sz w:val="27"/>
        </w:rPr>
        <w:t>ng tu do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ng ra kh</w:t>
      </w:r>
      <w:r>
        <w:rPr>
          <w:rFonts w:cs="VNtoronto" w:ascii="VNtoronto" w:hAnsi="VNtoronto"/>
          <w:sz w:val="27"/>
        </w:rPr>
        <w:t>åí</w:t>
      </w:r>
      <w:r>
        <w:rPr>
          <w:rFonts w:cs="VNtoronto" w:ascii="VNtoronto" w:hAnsi="VNtoronto"/>
          <w:sz w:val="27"/>
        </w:rPr>
        <w:t>i c</w:t>
      </w:r>
      <w:r>
        <w:rPr>
          <w:rFonts w:cs="VNtoronto" w:ascii="VNtoronto" w:hAnsi="VNtoronto"/>
          <w:sz w:val="27"/>
        </w:rPr>
        <w:t>ä</w:t>
      </w:r>
      <w:r>
        <w:rPr>
          <w:rFonts w:cs="VNtoronto" w:ascii="VNtoronto" w:hAnsi="VNtoronto"/>
          <w:sz w:val="27"/>
        </w:rPr>
        <w:t>ng, co</w:t>
      </w:r>
      <w:r>
        <w:rPr>
          <w:rFonts w:cs="VNtoronto" w:ascii="VNtoronto" w:hAnsi="VNtoronto"/>
          <w:sz w:val="27"/>
        </w:rPr>
        <w:t>ï</w:t>
      </w:r>
      <w:r>
        <w:rPr>
          <w:rFonts w:cs="VNtoronto" w:ascii="VNtoronto" w:hAnsi="VNtoronto"/>
          <w:sz w:val="27"/>
        </w:rPr>
        <w:t xml:space="preserve"> Ch</w:t>
      </w:r>
      <w:r>
        <w:rPr>
          <w:rFonts w:cs="VNtoronto" w:ascii="VNtoronto" w:hAnsi="VNtoronto"/>
          <w:sz w:val="27"/>
        </w:rPr>
        <w:t>æåí</w:t>
      </w:r>
      <w:r>
        <w:rPr>
          <w:rFonts w:cs="VNtoronto" w:ascii="VNtoronto" w:hAnsi="VNtoronto"/>
          <w:sz w:val="27"/>
        </w:rPr>
        <w:t>ng tha</w:t>
      </w:r>
      <w:r>
        <w:rPr>
          <w:rFonts w:cs="VNtoronto" w:ascii="VNtoronto" w:hAnsi="VNtoronto"/>
          <w:sz w:val="27"/>
        </w:rPr>
        <w:t>ï</w:t>
      </w:r>
      <w:r>
        <w:rPr>
          <w:rFonts w:cs="VNtoronto" w:ascii="VNtoronto" w:hAnsi="VNtoronto"/>
          <w:sz w:val="27"/>
        </w:rPr>
        <w:t>i gia</w:t>
      </w:r>
      <w:r>
        <w:rPr>
          <w:rFonts w:cs="VNtoronto" w:ascii="VNtoronto" w:hAnsi="VNtoronto"/>
          <w:sz w:val="27"/>
        </w:rPr>
        <w:t>ï</w:t>
      </w:r>
      <w:r>
        <w:rPr>
          <w:rFonts w:cs="VNtoronto" w:ascii="VNtoronto" w:hAnsi="VNtoronto"/>
          <w:sz w:val="27"/>
        </w:rPr>
        <w:t>m Mai V</w:t>
      </w:r>
      <w:r>
        <w:rPr>
          <w:rFonts w:cs="VNtoronto" w:ascii="VNtoronto" w:hAnsi="VNtoronto"/>
          <w:sz w:val="27"/>
        </w:rPr>
        <w:t>à</w:t>
      </w:r>
      <w:r>
        <w:rPr>
          <w:rFonts w:cs="VNtoronto" w:ascii="VNtoronto" w:hAnsi="VNtoronto"/>
          <w:sz w:val="27"/>
        </w:rPr>
        <w:t>n Hoan, pha</w:t>
      </w:r>
      <w:r>
        <w:rPr>
          <w:rFonts w:cs="VNtoronto" w:ascii="VNtoronto" w:hAnsi="VNtoronto"/>
          <w:sz w:val="27"/>
        </w:rPr>
        <w:t>ï</w:t>
      </w:r>
      <w:r>
        <w:rPr>
          <w:rFonts w:cs="VNtoronto" w:ascii="VNtoronto" w:hAnsi="VNtoronto"/>
          <w:sz w:val="27"/>
        </w:rPr>
        <w:t>p danh T</w:t>
      </w:r>
      <w:r>
        <w:rPr>
          <w:rFonts w:cs="VNtoronto" w:ascii="VNtoronto" w:hAnsi="VNtoronto"/>
          <w:sz w:val="27"/>
        </w:rPr>
        <w:t>ãú</w:t>
      </w:r>
      <w:r>
        <w:rPr>
          <w:rFonts w:cs="VNtoronto" w:ascii="VNtoronto" w:hAnsi="VNtoronto"/>
          <w:sz w:val="27"/>
        </w:rPr>
        <w:t xml:space="preserve"> Y</w:t>
      </w:r>
      <w:r>
        <w:rPr>
          <w:rFonts w:cs="VNtoronto" w:ascii="VNtoronto" w:hAnsi="VNtoronto"/>
          <w:sz w:val="27"/>
        </w:rPr>
        <w:t>Ï</w:t>
      </w:r>
      <w:r>
        <w:rPr>
          <w:rFonts w:cs="VNtoronto" w:ascii="VNtoronto" w:hAnsi="VNtoronto"/>
          <w:sz w:val="27"/>
        </w:rPr>
        <w:t xml:space="preserve"> h</w:t>
      </w:r>
      <w:r>
        <w:rPr>
          <w:rFonts w:cs="VNtoronto" w:ascii="VNtoronto" w:hAnsi="VNtoronto"/>
          <w:sz w:val="27"/>
        </w:rPr>
        <w:t>äù</w:t>
      </w:r>
      <w:r>
        <w:rPr>
          <w:rFonts w:cs="VNtoronto" w:ascii="VNtoronto" w:hAnsi="VNtoronto"/>
          <w:sz w:val="27"/>
        </w:rPr>
        <w:t xml:space="preserve"> tr</w:t>
      </w:r>
      <w:r>
        <w:rPr>
          <w:rFonts w:cs="VNtoronto" w:ascii="VNtoronto" w:hAnsi="VNtoronto"/>
          <w:sz w:val="27"/>
        </w:rPr>
        <w:t>åü</w:t>
      </w:r>
      <w:r>
        <w:rPr>
          <w:rFonts w:cs="VNtoronto" w:ascii="VNtoronto" w:hAnsi="VNtoronto"/>
          <w:sz w:val="27"/>
        </w:rPr>
        <w:t>. C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na</w:t>
      </w:r>
      <w:r>
        <w:rPr>
          <w:rFonts w:cs="VNtoronto" w:ascii="VNtoronto" w:hAnsi="VNtoronto"/>
          <w:sz w:val="27"/>
        </w:rPr>
        <w:t>ì</w:t>
      </w:r>
      <w:r>
        <w:rPr>
          <w:rFonts w:cs="VNtoronto" w:ascii="VNtoronto" w:hAnsi="VNtoronto"/>
          <w:sz w:val="27"/>
        </w:rPr>
        <w:t>y nh</w:t>
      </w:r>
      <w:r>
        <w:rPr>
          <w:rFonts w:cs="VNtoronto" w:ascii="VNtoronto" w:hAnsi="VNtoronto"/>
          <w:sz w:val="27"/>
        </w:rPr>
        <w:t>àò</w:t>
      </w:r>
      <w:r>
        <w:rPr>
          <w:rFonts w:cs="VNtoronto" w:ascii="VNtoronto" w:hAnsi="VNtoronto"/>
          <w:sz w:val="27"/>
        </w:rPr>
        <w:t>m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Ca</w:t>
      </w:r>
      <w:r>
        <w:rPr>
          <w:rFonts w:cs="VNtoronto" w:ascii="VNtoronto" w:hAnsi="VNtoronto"/>
          <w:sz w:val="27"/>
        </w:rPr>
        <w:t>í</w:t>
      </w:r>
      <w:r>
        <w:rPr>
          <w:rFonts w:cs="VNtoronto" w:ascii="VNtoronto" w:hAnsi="VNtoronto"/>
          <w:sz w:val="27"/>
        </w:rPr>
        <w:t>nh H</w:t>
      </w:r>
      <w:r>
        <w:rPr>
          <w:rFonts w:cs="VNtoronto" w:ascii="VNtoronto" w:hAnsi="VNtoronto"/>
          <w:sz w:val="27"/>
        </w:rPr>
        <w:t>æ</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7-8 (1746-1747), ng</w:t>
      </w:r>
      <w:r>
        <w:rPr>
          <w:rFonts w:cs="VNtoronto" w:ascii="VNtoronto" w:hAnsi="VNtoronto"/>
          <w:sz w:val="27"/>
        </w:rPr>
        <w:t>ä</w:t>
      </w:r>
      <w:r>
        <w:rPr>
          <w:rFonts w:cs="VNtoronto" w:ascii="VNtoronto" w:hAnsi="VNtoronto"/>
          <w:sz w:val="27"/>
        </w:rPr>
        <w:t>i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æåü</w:t>
      </w:r>
      <w:r>
        <w:rPr>
          <w:rFonts w:cs="VNtoronto" w:ascii="VNtoronto" w:hAnsi="VNtoronto"/>
          <w:sz w:val="27"/>
        </w:rPr>
        <w:t>c m</w:t>
      </w:r>
      <w:r>
        <w:rPr>
          <w:rFonts w:cs="VNtoronto" w:ascii="VNtoronto" w:hAnsi="VNtoronto"/>
          <w:sz w:val="27"/>
        </w:rPr>
        <w:t>åí</w:t>
      </w:r>
      <w:r>
        <w:rPr>
          <w:rFonts w:cs="VNtoronto" w:ascii="VNtoronto" w:hAnsi="VNtoronto"/>
          <w:sz w:val="27"/>
        </w:rPr>
        <w:t xml:space="preserve"> r</w:t>
      </w:r>
      <w:r>
        <w:rPr>
          <w:rFonts w:cs="VNtoronto" w:ascii="VNtoronto" w:hAnsi="VNtoronto"/>
          <w:sz w:val="27"/>
        </w:rPr>
        <w:t>äü</w:t>
      </w:r>
      <w:r>
        <w:rPr>
          <w:rFonts w:cs="VNtoronto" w:ascii="VNtoronto" w:hAnsi="VNtoronto"/>
          <w:sz w:val="27"/>
        </w:rPr>
        <w:t>ng, khang trang to l</w:t>
      </w:r>
      <w:r>
        <w:rPr>
          <w:rFonts w:cs="VNtoronto" w:ascii="VNtoronto" w:hAnsi="VNtoronto"/>
          <w:sz w:val="27"/>
        </w:rPr>
        <w:t>åï</w:t>
      </w:r>
      <w:r>
        <w:rPr>
          <w:rFonts w:cs="VNtoronto" w:ascii="VNtoronto" w:hAnsi="VNtoronto"/>
          <w:sz w:val="27"/>
        </w:rPr>
        <w:t>n. Cu</w:t>
      </w:r>
      <w:r>
        <w:rPr>
          <w:rFonts w:cs="VNtoronto" w:ascii="VNtoronto" w:hAnsi="VNtoronto"/>
          <w:sz w:val="27"/>
        </w:rPr>
        <w:t>î</w:t>
      </w:r>
      <w:r>
        <w:rPr>
          <w:rFonts w:cs="VNtoronto" w:ascii="VNtoronto" w:hAnsi="VNtoronto"/>
          <w:sz w:val="27"/>
        </w:rPr>
        <w:t>ng trong d</w:t>
      </w:r>
      <w:r>
        <w:rPr>
          <w:rFonts w:cs="VNtoronto" w:ascii="VNtoronto" w:hAnsi="VNtoronto"/>
          <w:sz w:val="27"/>
        </w:rPr>
        <w:t>ë</w:t>
      </w:r>
      <w:r>
        <w:rPr>
          <w:rFonts w:cs="VNtoronto" w:ascii="VNtoronto" w:hAnsi="VNtoronto"/>
          <w:sz w:val="27"/>
        </w:rPr>
        <w:t>p na</w:t>
      </w:r>
      <w:r>
        <w:rPr>
          <w:rFonts w:cs="VNtoronto" w:ascii="VNtoronto" w:hAnsi="VNtoronto"/>
          <w:sz w:val="27"/>
        </w:rPr>
        <w:t>ì</w:t>
      </w:r>
      <w:r>
        <w:rPr>
          <w:rFonts w:cs="VNtoronto" w:ascii="VNtoronto" w:hAnsi="VNtoronto"/>
          <w:sz w:val="27"/>
        </w:rPr>
        <w:t>y, m</w:t>
      </w:r>
      <w:r>
        <w:rPr>
          <w:rFonts w:cs="VNtoronto" w:ascii="VNtoronto" w:hAnsi="VNtoronto"/>
          <w:sz w:val="27"/>
        </w:rPr>
        <w:t>ä</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do </w:t>
      </w:r>
      <w:r>
        <w:rPr>
          <w:rFonts w:cs="VNtoronto" w:ascii="VNtoronto" w:hAnsi="VNtoronto"/>
          <w:sz w:val="27"/>
        </w:rPr>
        <w:t>Â</w:t>
      </w:r>
      <w:r>
        <w:rPr>
          <w:rFonts w:cs="VNtoronto" w:ascii="VNtoronto" w:hAnsi="VNtoronto"/>
          <w:sz w:val="27"/>
        </w:rPr>
        <w:t>oa</w:t>
      </w:r>
      <w:r>
        <w:rPr>
          <w:rFonts w:cs="VNtoronto" w:ascii="VNtoronto" w:hAnsi="VNtoronto"/>
          <w:sz w:val="27"/>
        </w:rPr>
        <w:t>ï</w:t>
      </w:r>
      <w:r>
        <w:rPr>
          <w:rFonts w:cs="VNtoronto" w:ascii="VNtoronto" w:hAnsi="VNtoronto"/>
          <w:sz w:val="27"/>
        </w:rPr>
        <w:t>n ta</w:t>
      </w:r>
      <w:r>
        <w:rPr>
          <w:rFonts w:cs="VNtoronto" w:ascii="VNtoronto" w:hAnsi="VNtoronto"/>
          <w:sz w:val="27"/>
        </w:rPr>
        <w:t>ì</w:t>
      </w:r>
      <w:r>
        <w:rPr>
          <w:rFonts w:cs="VNtoronto" w:ascii="VNtoronto" w:hAnsi="VNtoronto"/>
          <w:sz w:val="27"/>
        </w:rPr>
        <w:t>i h</w:t>
      </w:r>
      <w:r>
        <w:rPr>
          <w:rFonts w:cs="VNtoronto" w:ascii="VNtoronto" w:hAnsi="VNtoronto"/>
          <w:sz w:val="27"/>
        </w:rPr>
        <w:t>áö</w:t>
      </w:r>
      <w:r>
        <w:rPr>
          <w:rFonts w:cs="VNtoronto" w:ascii="VNtoronto" w:hAnsi="VNtoronto"/>
          <w:sz w:val="27"/>
        </w:rPr>
        <w:t>u Mai V</w:t>
      </w:r>
      <w:r>
        <w:rPr>
          <w:rFonts w:cs="VNtoronto" w:ascii="VNtoronto" w:hAnsi="VNtoronto"/>
          <w:sz w:val="27"/>
        </w:rPr>
        <w:t>à</w:t>
      </w:r>
      <w:r>
        <w:rPr>
          <w:rFonts w:cs="VNtoronto" w:ascii="VNtoronto" w:hAnsi="VNtoronto"/>
          <w:sz w:val="27"/>
        </w:rPr>
        <w:t>n Hoan la</w:t>
      </w:r>
      <w:r>
        <w:rPr>
          <w:rFonts w:cs="VNtoronto" w:ascii="VNtoronto" w:hAnsi="VNtoronto"/>
          <w:sz w:val="27"/>
        </w:rPr>
        <w:t>ì</w:t>
      </w:r>
      <w:r>
        <w:rPr>
          <w:rFonts w:cs="VNtoronto" w:ascii="VNtoronto" w:hAnsi="VNtoronto"/>
          <w:sz w:val="27"/>
        </w:rPr>
        <w:t>m h</w:t>
      </w:r>
      <w:r>
        <w:rPr>
          <w:rFonts w:cs="VNtoronto" w:ascii="VNtoronto" w:hAnsi="VNtoronto"/>
          <w:sz w:val="27"/>
        </w:rPr>
        <w:t>äü</w:t>
      </w:r>
      <w:r>
        <w:rPr>
          <w:rFonts w:cs="VNtoronto" w:ascii="VNtoronto" w:hAnsi="VNtoronto"/>
          <w:sz w:val="27"/>
        </w:rPr>
        <w:t>i chu</w:t>
      </w:r>
      <w:r>
        <w:rPr>
          <w:rFonts w:cs="VNtoronto" w:ascii="VNtoronto" w:hAnsi="VNtoronto"/>
          <w:sz w:val="27"/>
        </w:rPr>
        <w:t>í</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h</w:t>
      </w:r>
      <w:r>
        <w:rPr>
          <w:rFonts w:cs="VNtoronto" w:ascii="VNtoronto" w:hAnsi="VNtoronto"/>
          <w:sz w:val="27"/>
        </w:rPr>
        <w:t>åü</w:t>
      </w:r>
      <w:r>
        <w:rPr>
          <w:rFonts w:cs="VNtoronto" w:ascii="VNtoronto" w:hAnsi="VNtoronto"/>
          <w:sz w:val="27"/>
        </w:rPr>
        <w:t>p l</w:t>
      </w:r>
      <w:r>
        <w:rPr>
          <w:rFonts w:cs="VNtoronto" w:ascii="VNtoronto" w:hAnsi="VNtoronto"/>
          <w:sz w:val="27"/>
        </w:rPr>
        <w:t>æû</w:t>
      </w:r>
      <w:r>
        <w:rPr>
          <w:rFonts w:cs="VNtoronto" w:ascii="VNtoronto" w:hAnsi="VNtoronto"/>
          <w:sz w:val="27"/>
        </w:rPr>
        <w:t>c chu</w:t>
      </w:r>
      <w:r>
        <w:rPr>
          <w:rFonts w:cs="VNtoronto" w:ascii="VNtoronto" w:hAnsi="VNtoronto"/>
          <w:sz w:val="27"/>
        </w:rPr>
        <w:t>ï</w:t>
      </w:r>
      <w:r>
        <w:rPr>
          <w:rFonts w:cs="VNtoronto" w:ascii="VNtoronto" w:hAnsi="VNtoronto"/>
          <w:sz w:val="27"/>
        </w:rPr>
        <w:t xml:space="preserve"> ta</w:t>
      </w:r>
      <w:r>
        <w:rPr>
          <w:rFonts w:cs="VNtoronto" w:ascii="VNtoronto" w:hAnsi="VNtoronto"/>
          <w:sz w:val="27"/>
        </w:rPr>
        <w:t>û</w:t>
      </w:r>
      <w:r>
        <w:rPr>
          <w:rFonts w:cs="VNtoronto" w:ascii="VNtoronto" w:hAnsi="VNtoronto"/>
          <w:sz w:val="27"/>
        </w:rPr>
        <w:t>o m</w:t>
      </w:r>
      <w:r>
        <w:rPr>
          <w:rFonts w:cs="VNtoronto" w:ascii="VNtoronto" w:hAnsi="VNtoronto"/>
          <w:sz w:val="27"/>
        </w:rPr>
        <w:t>äü</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w:t>
      </w:r>
      <w:r>
        <w:rPr>
          <w:rFonts w:cs="VNtoronto" w:ascii="VNtoronto" w:hAnsi="VNtoronto"/>
          <w:sz w:val="27"/>
        </w:rPr>
        <w:t>äö</w:t>
      </w:r>
      <w:r>
        <w:rPr>
          <w:rFonts w:cs="VNtoronto" w:ascii="VNtoronto" w:hAnsi="VNtoronto"/>
          <w:sz w:val="27"/>
        </w:rPr>
        <w:t xml:space="preserve">ng chung </w:t>
      </w:r>
      <w:r>
        <w:rPr>
          <w:rFonts w:cs="VNI-Times" w:ascii="VNI-Times" w:hAnsi="VNI-Times"/>
          <w:sz w:val="27"/>
        </w:rPr>
        <w:t>naëng</w:t>
      </w:r>
      <w:r>
        <w:rPr>
          <w:rFonts w:cs="VNtoronto" w:ascii="VNtoronto" w:hAnsi="VNtoronto"/>
          <w:sz w:val="27"/>
        </w:rPr>
        <w:t xml:space="preserve"> 855 c</w:t>
      </w:r>
      <w:r>
        <w:rPr>
          <w:rFonts w:cs="VNtoronto" w:ascii="VNtoronto" w:hAnsi="VNtoronto"/>
          <w:sz w:val="27"/>
        </w:rPr>
        <w:t>á</w:t>
      </w:r>
      <w:r>
        <w:rPr>
          <w:rFonts w:cs="VNtoronto" w:ascii="VNtoronto" w:hAnsi="VNtoronto"/>
          <w:sz w:val="27"/>
        </w:rPr>
        <w:t>n. La</w:t>
      </w:r>
      <w:r>
        <w:rPr>
          <w:rFonts w:cs="VNtoronto" w:ascii="VNtoronto" w:hAnsi="VNtoronto"/>
          <w:sz w:val="27"/>
        </w:rPr>
        <w:t>û</w:t>
      </w:r>
      <w:r>
        <w:rPr>
          <w:rFonts w:cs="VNtoronto" w:ascii="VNtoronto" w:hAnsi="VNtoronto"/>
          <w:sz w:val="27"/>
        </w:rPr>
        <w:t>c khoa</w:t>
      </w:r>
      <w:r>
        <w:rPr>
          <w:rFonts w:cs="VNtoronto" w:ascii="VNtoronto" w:hAnsi="VNtoronto"/>
          <w:sz w:val="27"/>
        </w:rPr>
        <w:t>í</w:t>
      </w:r>
      <w:r>
        <w:rPr>
          <w:rFonts w:cs="VNtoronto" w:ascii="VNtoronto" w:hAnsi="VNtoronto"/>
          <w:sz w:val="27"/>
        </w:rPr>
        <w:t xml:space="preserve">n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ãö</w:t>
      </w:r>
      <w:r>
        <w:rPr>
          <w:rFonts w:cs="VNtoronto" w:ascii="VNtoronto" w:hAnsi="VNtoronto"/>
          <w:sz w:val="27"/>
        </w:rPr>
        <w:t xml:space="preserve"> n</w:t>
      </w:r>
      <w:r>
        <w:rPr>
          <w:rFonts w:cs="VNtoronto" w:ascii="VNtoronto" w:hAnsi="VNtoronto"/>
          <w:sz w:val="27"/>
        </w:rPr>
        <w:t>à</w:t>
      </w:r>
      <w:r>
        <w:rPr>
          <w:rFonts w:cs="VNtoronto" w:ascii="VNtoronto" w:hAnsi="VNtoronto"/>
          <w:sz w:val="27"/>
        </w:rPr>
        <w:t>m Ca</w:t>
      </w:r>
      <w:r>
        <w:rPr>
          <w:rFonts w:cs="VNtoronto" w:ascii="VNtoronto" w:hAnsi="VNtoronto"/>
          <w:sz w:val="27"/>
        </w:rPr>
        <w:t>í</w:t>
      </w:r>
      <w:r>
        <w:rPr>
          <w:rFonts w:cs="VNtoronto" w:ascii="VNtoronto" w:hAnsi="VNtoronto"/>
          <w:sz w:val="27"/>
        </w:rPr>
        <w:t>nh H</w:t>
      </w:r>
      <w:r>
        <w:rPr>
          <w:rFonts w:cs="VNtoronto" w:ascii="VNtoronto" w:hAnsi="VNtoronto"/>
          <w:sz w:val="27"/>
        </w:rPr>
        <w:t>æ</w:t>
      </w:r>
      <w:r>
        <w:rPr>
          <w:rFonts w:cs="VNtoronto" w:ascii="VNtoronto" w:hAnsi="VNtoronto"/>
          <w:sz w:val="27"/>
        </w:rPr>
        <w:t>ng ba</w:t>
      </w:r>
      <w:r>
        <w:rPr>
          <w:rFonts w:cs="VNtoronto" w:ascii="VNtoronto" w:hAnsi="VNtoronto"/>
          <w:sz w:val="27"/>
        </w:rPr>
        <w:t>ï</w:t>
      </w:r>
      <w:r>
        <w:rPr>
          <w:rFonts w:cs="VNtoronto" w:ascii="VNtoronto" w:hAnsi="VNtoronto"/>
          <w:sz w:val="27"/>
        </w:rPr>
        <w:t>t ni</w:t>
      </w:r>
      <w:r>
        <w:rPr>
          <w:rFonts w:cs="VNtoronto" w:ascii="VNtoronto" w:hAnsi="VNtoronto"/>
          <w:sz w:val="27"/>
        </w:rPr>
        <w:t>ã</w:t>
      </w:r>
      <w:r>
        <w:rPr>
          <w:rFonts w:cs="VNtoronto" w:ascii="VNtoronto" w:hAnsi="VNtoronto"/>
          <w:sz w:val="27"/>
        </w:rPr>
        <w:t>n (1747). La</w:t>
      </w:r>
      <w:r>
        <w:rPr>
          <w:rFonts w:cs="VNtoronto" w:ascii="VNtoronto" w:hAnsi="VNtoronto"/>
          <w:sz w:val="27"/>
        </w:rPr>
        <w:t>û</w:t>
      </w:r>
      <w:r>
        <w:rPr>
          <w:rFonts w:cs="VNtoronto" w:ascii="VNtoronto" w:hAnsi="VNtoronto"/>
          <w:sz w:val="27"/>
        </w:rPr>
        <w:t>i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bi</w:t>
      </w:r>
      <w:r>
        <w:rPr>
          <w:rFonts w:cs="VNtoronto" w:ascii="VNtoronto" w:hAnsi="VNtoronto"/>
          <w:sz w:val="27"/>
        </w:rPr>
        <w:t>ãø</w:t>
      </w:r>
      <w:r>
        <w:rPr>
          <w:rFonts w:cs="VNtoronto" w:ascii="VNtoronto" w:hAnsi="VNtoronto"/>
          <w:sz w:val="27"/>
        </w:rPr>
        <w:t>n hi</w:t>
      </w:r>
      <w:r>
        <w:rPr>
          <w:rFonts w:cs="VNtoronto" w:ascii="VNtoronto" w:hAnsi="VNtoronto"/>
          <w:sz w:val="27"/>
        </w:rPr>
        <w:t>ãû</w:t>
      </w:r>
      <w:r>
        <w:rPr>
          <w:rFonts w:cs="VNtoronto" w:ascii="VNtoronto" w:hAnsi="VNtoronto"/>
          <w:sz w:val="27"/>
        </w:rPr>
        <w:t>u chu</w:t>
      </w:r>
      <w:r>
        <w:rPr>
          <w:rFonts w:cs="VNtoronto" w:ascii="VNtoronto" w:hAnsi="VNtoronto"/>
          <w:sz w:val="27"/>
        </w:rPr>
        <w:t>ì</w:t>
      </w:r>
      <w:r>
        <w:rPr>
          <w:rFonts w:cs="VNtoronto" w:ascii="VNtoronto" w:hAnsi="VNtoronto"/>
          <w:sz w:val="27"/>
        </w:rPr>
        <w:t>a co</w:t>
      </w:r>
      <w:r>
        <w:rPr>
          <w:rFonts w:cs="VNtoronto" w:ascii="VNtoronto" w:hAnsi="VNtoronto"/>
          <w:sz w:val="27"/>
        </w:rPr>
        <w:t>ï</w:t>
      </w:r>
      <w:r>
        <w:rPr>
          <w:rFonts w:cs="VNtoronto" w:ascii="VNtoronto" w:hAnsi="VNtoronto"/>
          <w:sz w:val="27"/>
        </w:rPr>
        <w:t xml:space="preserve"> ba</w:t>
      </w:r>
      <w:r>
        <w:rPr>
          <w:rFonts w:cs="VNtoronto" w:ascii="VNtoronto" w:hAnsi="VNtoronto"/>
          <w:sz w:val="27"/>
        </w:rPr>
        <w:t>í</w:t>
      </w:r>
      <w:r>
        <w:rPr>
          <w:rFonts w:cs="VNtoronto" w:ascii="VNtoronto" w:hAnsi="VNtoronto"/>
          <w:sz w:val="27"/>
        </w:rPr>
        <w:t xml:space="preserve">y </w:t>
      </w:r>
      <w:r>
        <w:rPr>
          <w:rFonts w:cs="VNtoronto" w:ascii="VNtoronto" w:hAnsi="VNtoronto"/>
          <w:b/>
          <w:i/>
          <w:sz w:val="27"/>
        </w:rPr>
        <w:t>ch</w:t>
      </w:r>
      <w:r>
        <w:rPr>
          <w:rFonts w:cs="VNtoronto" w:ascii="VNtoronto" w:hAnsi="VNtoronto"/>
          <w:b/>
          <w:i/>
          <w:sz w:val="27"/>
        </w:rPr>
        <w:t>æî</w:t>
      </w:r>
      <w:r>
        <w:rPr>
          <w:rFonts w:cs="VNtoronto" w:ascii="VNtoronto" w:hAnsi="VNtoronto"/>
          <w:b/>
          <w:i/>
          <w:sz w:val="27"/>
        </w:rPr>
        <w:t xml:space="preserve"> </w:t>
      </w:r>
      <w:r>
        <w:rPr>
          <w:rFonts w:cs="Times New Roman"/>
          <w:b/>
          <w:i/>
          <w:sz w:val="27"/>
        </w:rPr>
        <w:t>“</w:t>
      </w:r>
      <w:r>
        <w:rPr>
          <w:rFonts w:cs="VNtoronto" w:ascii="VNtoronto" w:hAnsi="VNtoronto"/>
          <w:b/>
          <w:i/>
          <w:sz w:val="27"/>
        </w:rPr>
        <w:t>S</w:t>
      </w:r>
      <w:r>
        <w:rPr>
          <w:rFonts w:cs="VNtoronto" w:ascii="VNtoronto" w:hAnsi="VNtoronto"/>
          <w:b/>
          <w:i/>
          <w:sz w:val="27"/>
        </w:rPr>
        <w:t>àõ</w:t>
      </w:r>
      <w:r>
        <w:rPr>
          <w:rFonts w:cs="VNtoronto" w:ascii="VNtoronto" w:hAnsi="VNtoronto"/>
          <w:b/>
          <w:i/>
          <w:sz w:val="27"/>
        </w:rPr>
        <w:t>c t</w:t>
      </w:r>
      <w:r>
        <w:rPr>
          <w:rFonts w:cs="VNtoronto" w:ascii="VNtoronto" w:hAnsi="VNtoronto"/>
          <w:b/>
          <w:i/>
          <w:sz w:val="27"/>
        </w:rPr>
        <w:t>æï</w:t>
      </w:r>
      <w:r>
        <w:rPr>
          <w:rFonts w:cs="VNtoronto" w:ascii="VNtoronto" w:hAnsi="VNtoronto"/>
          <w:b/>
          <w:i/>
          <w:sz w:val="27"/>
        </w:rPr>
        <w:t xml:space="preserve"> Thi</w:t>
      </w:r>
      <w:r>
        <w:rPr>
          <w:rFonts w:cs="VNtoronto" w:ascii="VNtoronto" w:hAnsi="VNtoronto"/>
          <w:b/>
          <w:i/>
          <w:sz w:val="27"/>
        </w:rPr>
        <w:t>ã</w:t>
      </w:r>
      <w:r>
        <w:rPr>
          <w:rFonts w:cs="VNtoronto" w:ascii="VNtoronto" w:hAnsi="VNtoronto"/>
          <w:b/>
          <w:i/>
          <w:sz w:val="27"/>
        </w:rPr>
        <w:t>n Thai Thi</w:t>
      </w:r>
      <w:r>
        <w:rPr>
          <w:rFonts w:cs="VNtoronto" w:ascii="VNtoronto" w:hAnsi="VNtoronto"/>
          <w:b/>
          <w:i/>
          <w:sz w:val="27"/>
        </w:rPr>
        <w:t>ãö</w:t>
      </w:r>
      <w:r>
        <w:rPr>
          <w:rFonts w:cs="VNtoronto" w:ascii="VNtoronto" w:hAnsi="VNtoronto"/>
          <w:b/>
          <w:i/>
          <w:sz w:val="27"/>
        </w:rPr>
        <w:t>n T</w:t>
      </w:r>
      <w:r>
        <w:rPr>
          <w:rFonts w:cs="VNtoronto" w:ascii="VNtoronto" w:hAnsi="VNtoronto"/>
          <w:b/>
          <w:i/>
          <w:sz w:val="27"/>
        </w:rPr>
        <w:t>ä</w:t>
      </w:r>
      <w:r>
        <w:rPr>
          <w:rFonts w:cs="VNtoronto" w:ascii="VNtoronto" w:hAnsi="VNtoronto"/>
          <w:b/>
          <w:i/>
          <w:sz w:val="27"/>
        </w:rPr>
        <w:t>ng t</w:t>
      </w:r>
      <w:r>
        <w:rPr>
          <w:rFonts w:cs="VNtoronto" w:ascii="VNtoronto" w:hAnsi="VNtoronto"/>
          <w:b/>
          <w:i/>
          <w:sz w:val="27"/>
        </w:rPr>
        <w:t>æ</w:t>
      </w:r>
      <w:r>
        <w:rPr>
          <w:rFonts w:cs="VNtoronto" w:ascii="VNtoronto" w:hAnsi="VNtoronto"/>
          <w:sz w:val="27"/>
        </w:rPr>
        <w:t>û</w:t>
      </w:r>
      <w:r>
        <w:rPr>
          <w:rFonts w:cs="Times New Roman"/>
          <w:sz w:val="27"/>
        </w:rPr>
        <w:t>”</w:t>
      </w:r>
      <w:r>
        <w:rPr>
          <w:rFonts w:cs="VNtoronto" w:ascii="VNtoronto" w:hAnsi="VNtoronto"/>
          <w:sz w:val="27"/>
        </w:rPr>
        <w:t>, hai v</w:t>
      </w:r>
      <w:r>
        <w:rPr>
          <w:rFonts w:cs="VNtoronto" w:ascii="VNtoronto" w:hAnsi="VNtoronto"/>
          <w:sz w:val="27"/>
        </w:rPr>
        <w:t>áû</w:t>
      </w:r>
      <w:r>
        <w:rPr>
          <w:rFonts w:cs="VNtoronto" w:ascii="VNtoronto" w:hAnsi="VNtoronto"/>
          <w:sz w:val="27"/>
        </w:rPr>
        <w:t>t na</w:t>
      </w:r>
      <w:r>
        <w:rPr>
          <w:rFonts w:cs="VNtoronto" w:ascii="VNtoronto" w:hAnsi="VNtoronto"/>
          <w:sz w:val="27"/>
        </w:rPr>
        <w:t>ì</w:t>
      </w:r>
      <w:r>
        <w:rPr>
          <w:rFonts w:cs="VNtoronto" w:ascii="VNtoronto" w:hAnsi="VNtoronto"/>
          <w:sz w:val="27"/>
        </w:rPr>
        <w:t>y hi</w:t>
      </w:r>
      <w:r>
        <w:rPr>
          <w:rFonts w:cs="VNtoronto" w:ascii="VNtoronto" w:hAnsi="VNtoronto"/>
          <w:sz w:val="27"/>
        </w:rPr>
        <w:t>ãû</w:t>
      </w:r>
      <w:r>
        <w:rPr>
          <w:rFonts w:cs="VNtoronto" w:ascii="VNtoronto" w:hAnsi="VNtoronto"/>
          <w:sz w:val="27"/>
        </w:rPr>
        <w:t>n nay v</w:t>
      </w:r>
      <w:r>
        <w:rPr>
          <w:rFonts w:cs="VNtoronto" w:ascii="VNtoronto" w:hAnsi="VNtoronto"/>
          <w:sz w:val="27"/>
        </w:rPr>
        <w:t>áù</w:t>
      </w:r>
      <w:r>
        <w:rPr>
          <w:rFonts w:cs="VNtoronto" w:ascii="VNtoronto" w:hAnsi="VNtoronto"/>
          <w:sz w:val="27"/>
        </w:rPr>
        <w:t>n co</w:t>
      </w:r>
      <w:r>
        <w:rPr>
          <w:rFonts w:cs="VNtoronto" w:ascii="VNtoronto" w:hAnsi="VNtoronto"/>
          <w:sz w:val="27"/>
        </w:rPr>
        <w:t>ì</w:t>
      </w:r>
      <w:r>
        <w:rPr>
          <w:rFonts w:cs="VNtoronto" w:ascii="VNtoronto" w:hAnsi="VNtoronto"/>
          <w:sz w:val="27"/>
        </w:rPr>
        <w:t>n. N</w:t>
      </w:r>
      <w:r>
        <w:rPr>
          <w:rFonts w:cs="VNtoronto" w:ascii="VNtoronto" w:hAnsi="VNtoronto"/>
          <w:sz w:val="27"/>
        </w:rPr>
        <w:t>à</w:t>
      </w:r>
      <w:r>
        <w:rPr>
          <w:rFonts w:cs="VNtoronto" w:ascii="VNtoronto" w:hAnsi="VNtoronto"/>
          <w:sz w:val="27"/>
        </w:rPr>
        <w:t>m Ca</w:t>
      </w:r>
      <w:r>
        <w:rPr>
          <w:rFonts w:cs="VNtoronto" w:ascii="VNtoronto" w:hAnsi="VNtoronto"/>
          <w:sz w:val="27"/>
        </w:rPr>
        <w:t>í</w:t>
      </w:r>
      <w:r>
        <w:rPr>
          <w:rFonts w:cs="VNtoronto" w:ascii="VNtoronto" w:hAnsi="VNtoronto"/>
          <w:sz w:val="27"/>
        </w:rPr>
        <w:t>nh H</w:t>
      </w:r>
      <w:r>
        <w:rPr>
          <w:rFonts w:cs="VNtoronto" w:ascii="VNtoronto" w:hAnsi="VNtoronto"/>
          <w:sz w:val="27"/>
        </w:rPr>
        <w:t>æ</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12 (1751),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æåü</w:t>
      </w:r>
      <w:r>
        <w:rPr>
          <w:rFonts w:cs="VNtoronto" w:ascii="VNtoronto" w:hAnsi="VNtoronto"/>
          <w:sz w:val="27"/>
        </w:rPr>
        <w:t>c c</w:t>
      </w:r>
      <w:r>
        <w:rPr>
          <w:rFonts w:cs="VNtoronto" w:ascii="VNtoronto" w:hAnsi="VNtoronto"/>
          <w:sz w:val="27"/>
        </w:rPr>
        <w:t>áú</w:t>
      </w:r>
      <w:r>
        <w:rPr>
          <w:rFonts w:cs="VNtoronto" w:ascii="VNtoronto" w:hAnsi="VNtoronto"/>
          <w:sz w:val="27"/>
        </w:rPr>
        <w:t>p t</w:t>
      </w:r>
      <w:r>
        <w:rPr>
          <w:rFonts w:cs="VNtoronto" w:ascii="VNtoronto" w:hAnsi="VNtoronto"/>
          <w:sz w:val="27"/>
        </w:rPr>
        <w:t>æû</w:t>
      </w:r>
      <w:r>
        <w:rPr>
          <w:rFonts w:cs="VNtoronto" w:ascii="VNtoronto" w:hAnsi="VNtoronto"/>
          <w:sz w:val="27"/>
        </w:rPr>
        <w:t xml:space="preserve"> </w:t>
      </w:r>
      <w:r>
        <w:rPr>
          <w:rFonts w:cs="VNtoronto" w:ascii="VNtoronto" w:hAnsi="VNtoronto"/>
          <w:sz w:val="27"/>
        </w:rPr>
        <w:t>â</w:t>
      </w:r>
      <w:r>
        <w:rPr>
          <w:rFonts w:cs="VNtoronto" w:ascii="VNtoronto" w:hAnsi="VNtoronto"/>
          <w:sz w:val="27"/>
        </w:rPr>
        <w:t>i</w:t>
      </w:r>
      <w:r>
        <w:rPr>
          <w:rFonts w:cs="VNtoronto" w:ascii="VNtoronto" w:hAnsi="VNtoronto"/>
          <w:sz w:val="27"/>
        </w:rPr>
        <w:t>ãö</w:t>
      </w:r>
      <w:r>
        <w:rPr>
          <w:rFonts w:cs="VNtoronto" w:ascii="VNtoronto" w:hAnsi="VNtoronto"/>
          <w:sz w:val="27"/>
        </w:rPr>
        <w:t>n. N</w:t>
      </w:r>
      <w:r>
        <w:rPr>
          <w:rFonts w:cs="VNtoronto" w:ascii="VNtoronto" w:hAnsi="VNtoronto"/>
          <w:sz w:val="27"/>
        </w:rPr>
        <w:t>à</w:t>
      </w:r>
      <w:r>
        <w:rPr>
          <w:rFonts w:cs="VNtoronto" w:ascii="VNtoronto" w:hAnsi="VNtoronto"/>
          <w:sz w:val="27"/>
        </w:rPr>
        <w:t>m Ca</w:t>
      </w:r>
      <w:r>
        <w:rPr>
          <w:rFonts w:cs="VNtoronto" w:ascii="VNtoronto" w:hAnsi="VNtoronto"/>
          <w:sz w:val="27"/>
        </w:rPr>
        <w:t>í</w:t>
      </w:r>
      <w:r>
        <w:rPr>
          <w:rFonts w:cs="VNtoronto" w:ascii="VNtoronto" w:hAnsi="VNtoronto"/>
          <w:sz w:val="27"/>
        </w:rPr>
        <w:t>nh H</w:t>
      </w:r>
      <w:r>
        <w:rPr>
          <w:rFonts w:cs="VNtoronto" w:ascii="VNtoronto" w:hAnsi="VNtoronto"/>
          <w:sz w:val="27"/>
        </w:rPr>
        <w:t>æ</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24-26 (1763-1765), chu</w:t>
      </w:r>
      <w:r>
        <w:rPr>
          <w:rFonts w:cs="VNtoronto" w:ascii="VNtoronto" w:hAnsi="VNtoronto"/>
          <w:sz w:val="27"/>
        </w:rPr>
        <w:t>ì</w:t>
      </w:r>
      <w:r>
        <w:rPr>
          <w:rFonts w:cs="VNtoronto" w:ascii="VNtoronto" w:hAnsi="VNtoronto"/>
          <w:sz w:val="27"/>
        </w:rPr>
        <w:t>a d</w:t>
      </w:r>
      <w:r>
        <w:rPr>
          <w:rFonts w:cs="VNtoronto" w:ascii="VNtoronto" w:hAnsi="VNtoronto"/>
          <w:sz w:val="27"/>
        </w:rPr>
        <w:t>á</w:t>
      </w:r>
      <w:r>
        <w:rPr>
          <w:rFonts w:cs="VNtoronto" w:ascii="VNtoronto" w:hAnsi="VNtoronto"/>
          <w:sz w:val="27"/>
        </w:rPr>
        <w:t>ng t</w:t>
      </w:r>
      <w:r>
        <w:rPr>
          <w:rFonts w:cs="VNtoronto" w:ascii="VNtoronto" w:hAnsi="VNtoronto"/>
          <w:sz w:val="27"/>
        </w:rPr>
        <w:t>åì</w:t>
      </w:r>
      <w:r>
        <w:rPr>
          <w:rFonts w:cs="VNtoronto" w:ascii="VNtoronto" w:hAnsi="VNtoronto"/>
          <w:sz w:val="27"/>
        </w:rPr>
        <w:t xml:space="preserve"> </w:t>
      </w:r>
      <w:r>
        <w:rPr>
          <w:rFonts w:cs="Times New Roman"/>
          <w:sz w:val="27"/>
        </w:rPr>
        <w:t>“</w:t>
      </w:r>
      <w:r>
        <w:rPr>
          <w:rFonts w:cs="VNtoronto" w:ascii="VNtoronto" w:hAnsi="VNtoronto"/>
          <w:sz w:val="27"/>
        </w:rPr>
        <w:t>kha</w:t>
      </w:r>
      <w:r>
        <w:rPr>
          <w:rFonts w:cs="VNtoronto" w:ascii="VNtoronto" w:hAnsi="VNtoronto"/>
          <w:sz w:val="27"/>
        </w:rPr>
        <w:t>í</w:t>
      </w:r>
      <w:r>
        <w:rPr>
          <w:rFonts w:cs="VNtoronto" w:ascii="VNtoronto" w:hAnsi="VNtoronto"/>
          <w:sz w:val="27"/>
        </w:rPr>
        <w:t>i</w:t>
      </w:r>
      <w:r>
        <w:rPr>
          <w:rFonts w:cs="Times New Roman"/>
          <w:sz w:val="27"/>
        </w:rPr>
        <w:t>”</w:t>
      </w:r>
      <w:r>
        <w:rPr>
          <w:rFonts w:cs="VNtoronto" w:ascii="VNtoronto" w:hAnsi="VNtoronto"/>
          <w:sz w:val="27"/>
        </w:rPr>
        <w:t xml:space="preserve"> l</w:t>
      </w:r>
      <w:r>
        <w:rPr>
          <w:rFonts w:cs="VNtoronto" w:ascii="VNtoronto" w:hAnsi="VNtoronto"/>
          <w:sz w:val="27"/>
        </w:rPr>
        <w:t>ã</w:t>
      </w:r>
      <w:r>
        <w:rPr>
          <w:rFonts w:cs="VNtoronto" w:ascii="VNtoronto" w:hAnsi="VNtoronto"/>
          <w:sz w:val="27"/>
        </w:rPr>
        <w:t>n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n xin c</w:t>
      </w:r>
      <w:r>
        <w:rPr>
          <w:rFonts w:cs="VNtoronto" w:ascii="VNtoronto" w:hAnsi="VNtoronto"/>
          <w:sz w:val="27"/>
        </w:rPr>
        <w:t>áú</w:t>
      </w:r>
      <w:r>
        <w:rPr>
          <w:rFonts w:cs="VNtoronto" w:ascii="VNtoronto" w:hAnsi="VNtoronto"/>
          <w:sz w:val="27"/>
        </w:rPr>
        <w:t xml:space="preserve">p </w:t>
      </w:r>
      <w:r>
        <w:rPr>
          <w:rFonts w:cs="Times New Roman"/>
          <w:sz w:val="27"/>
        </w:rPr>
        <w:t>“</w:t>
      </w:r>
      <w:r>
        <w:rPr>
          <w:rFonts w:cs="VNtoronto" w:ascii="VNtoronto" w:hAnsi="VNtoronto"/>
          <w:i/>
          <w:sz w:val="27"/>
        </w:rPr>
        <w:t>b</w:t>
      </w:r>
      <w:r>
        <w:rPr>
          <w:rFonts w:cs="VNtoronto" w:ascii="VNtoronto" w:hAnsi="VNtoronto"/>
          <w:i/>
          <w:sz w:val="27"/>
        </w:rPr>
        <w:t>àò</w:t>
      </w:r>
      <w:r>
        <w:rPr>
          <w:rFonts w:cs="VNtoronto" w:ascii="VNtoronto" w:hAnsi="VNtoronto"/>
          <w:i/>
          <w:sz w:val="27"/>
        </w:rPr>
        <w:t>ng khoa</w:t>
      </w:r>
      <w:r>
        <w:rPr>
          <w:rFonts w:cs="VNtoronto" w:ascii="VNtoronto" w:hAnsi="VNtoronto"/>
          <w:i/>
          <w:sz w:val="27"/>
        </w:rPr>
        <w:t>ï</w:t>
      </w:r>
      <w:r>
        <w:rPr>
          <w:rFonts w:cs="VNtoronto" w:ascii="VNtoronto" w:hAnsi="VNtoronto"/>
          <w:i/>
          <w:sz w:val="27"/>
        </w:rPr>
        <w:t>ng t</w:t>
      </w:r>
      <w:r>
        <w:rPr>
          <w:rFonts w:cs="VNtoronto" w:ascii="VNtoronto" w:hAnsi="VNtoronto"/>
          <w:i/>
          <w:sz w:val="27"/>
        </w:rPr>
        <w:t>æû</w:t>
      </w:r>
      <w:r>
        <w:rPr>
          <w:rFonts w:cs="VNtoronto" w:ascii="VNtoronto" w:hAnsi="VNtoronto"/>
          <w:i/>
          <w:sz w:val="27"/>
        </w:rPr>
        <w:t xml:space="preserve"> </w:t>
      </w:r>
      <w:r>
        <w:rPr>
          <w:rFonts w:cs="VNtoronto" w:ascii="VNtoronto" w:hAnsi="VNtoronto"/>
          <w:i/>
          <w:sz w:val="27"/>
        </w:rPr>
        <w:t>â</w:t>
      </w:r>
      <w:r>
        <w:rPr>
          <w:rFonts w:cs="VNtoronto" w:ascii="VNtoronto" w:hAnsi="VNtoronto"/>
          <w:i/>
          <w:sz w:val="27"/>
        </w:rPr>
        <w:t>i</w:t>
      </w:r>
      <w:r>
        <w:rPr>
          <w:rFonts w:cs="VNtoronto" w:ascii="VNtoronto" w:hAnsi="VNtoronto"/>
          <w:i/>
          <w:sz w:val="27"/>
        </w:rPr>
        <w:t>ã</w:t>
      </w:r>
      <w:r>
        <w:rPr>
          <w:rFonts w:cs="VNtoronto" w:ascii="VNtoronto" w:hAnsi="VNtoronto"/>
          <w:sz w:val="27"/>
        </w:rPr>
        <w:t>ö</w:t>
      </w:r>
      <w:r>
        <w:rPr>
          <w:rFonts w:cs="VNtoronto" w:ascii="VNtoronto" w:hAnsi="VNtoronto"/>
          <w:sz w:val="27"/>
        </w:rPr>
        <w:t>n</w:t>
      </w:r>
      <w:r>
        <w:rPr>
          <w:rFonts w:cs="Times New Roman"/>
          <w:sz w:val="27"/>
        </w:rPr>
        <w:t>”</w:t>
      </w:r>
      <w:r>
        <w:rPr>
          <w:rFonts w:cs="VNtoronto" w:ascii="VNtoronto" w:hAnsi="VNtoronto"/>
          <w:sz w:val="27"/>
        </w:rPr>
        <w:t>; nh</w:t>
      </w:r>
      <w:r>
        <w:rPr>
          <w:rFonts w:cs="VNtoronto" w:ascii="VNtoronto" w:hAnsi="VNtoronto"/>
          <w:sz w:val="27"/>
        </w:rPr>
        <w:t>æ</w:t>
      </w:r>
      <w:r>
        <w:rPr>
          <w:rFonts w:cs="VNtoronto" w:ascii="VNtoronto" w:hAnsi="VNtoronto"/>
          <w:sz w:val="27"/>
        </w:rPr>
        <w:t>ng ma</w:t>
      </w:r>
      <w:r>
        <w:rPr>
          <w:rFonts w:cs="VNtoronto" w:ascii="VNtoronto" w:hAnsi="VNtoronto"/>
          <w:sz w:val="27"/>
        </w:rPr>
        <w:t>î</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ë</w:t>
      </w:r>
      <w:r>
        <w:rPr>
          <w:rFonts w:cs="VNtoronto" w:ascii="VNtoronto" w:hAnsi="VNtoronto"/>
          <w:sz w:val="27"/>
        </w:rPr>
        <w:t>nh Hoa</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ãú</w:t>
      </w:r>
      <w:r>
        <w:rPr>
          <w:rFonts w:cs="VNtoronto" w:ascii="VNtoronto" w:hAnsi="VNtoronto"/>
          <w:sz w:val="27"/>
        </w:rPr>
        <w:t xml:space="preserve"> (chu</w:t>
      </w:r>
      <w:r>
        <w:rPr>
          <w:rFonts w:cs="VNtoronto" w:ascii="VNtoronto" w:hAnsi="VNtoronto"/>
          <w:sz w:val="27"/>
        </w:rPr>
        <w:t>ï</w:t>
      </w:r>
      <w:r>
        <w:rPr>
          <w:rFonts w:cs="VNtoronto" w:ascii="VNtoronto" w:hAnsi="VNtoronto"/>
          <w:sz w:val="27"/>
        </w:rPr>
        <w:t>a Nguy</w:t>
      </w:r>
      <w:r>
        <w:rPr>
          <w:rFonts w:cs="VNtoronto" w:ascii="VNtoronto" w:hAnsi="VNtoronto"/>
          <w:sz w:val="27"/>
        </w:rPr>
        <w:t>ãù</w:t>
      </w:r>
      <w:r>
        <w:rPr>
          <w:rFonts w:cs="VNtoronto" w:ascii="VNtoronto" w:hAnsi="VNtoronto"/>
          <w:sz w:val="27"/>
        </w:rPr>
        <w:t>n Phu</w:t>
      </w:r>
      <w:r>
        <w:rPr>
          <w:rFonts w:cs="VNtoronto" w:ascii="VNtoronto" w:hAnsi="VNtoronto"/>
          <w:sz w:val="27"/>
        </w:rPr>
        <w:t>ï</w:t>
      </w:r>
      <w:r>
        <w:rPr>
          <w:rFonts w:cs="VNtoronto" w:ascii="VNtoronto" w:hAnsi="VNtoronto"/>
          <w:sz w:val="27"/>
        </w:rPr>
        <w:t>c Thu</w:t>
      </w:r>
      <w:r>
        <w:rPr>
          <w:rFonts w:cs="VNtoronto" w:ascii="VNtoronto" w:hAnsi="VNtoronto"/>
          <w:sz w:val="27"/>
        </w:rPr>
        <w:t>áö</w:t>
      </w:r>
      <w:r>
        <w:rPr>
          <w:rFonts w:cs="VNtoronto" w:ascii="VNtoronto" w:hAnsi="VNtoronto"/>
          <w:sz w:val="27"/>
        </w:rPr>
        <w:t>n) th</w:t>
      </w:r>
      <w:r>
        <w:rPr>
          <w:rFonts w:cs="VNtoronto" w:ascii="VNtoronto" w:hAnsi="VNtoronto"/>
          <w:sz w:val="27"/>
        </w:rPr>
        <w:t>æï</w:t>
      </w:r>
      <w:r>
        <w:rPr>
          <w:rFonts w:cs="VNtoronto" w:ascii="VNtoronto" w:hAnsi="VNtoronto"/>
          <w:sz w:val="27"/>
        </w:rPr>
        <w:t xml:space="preserve"> 9 (1772), chu</w:t>
      </w:r>
      <w:r>
        <w:rPr>
          <w:rFonts w:cs="VNtoronto" w:ascii="VNtoronto" w:hAnsi="VNtoronto"/>
          <w:sz w:val="27"/>
        </w:rPr>
        <w:t>ï</w:t>
      </w:r>
      <w:r>
        <w:rPr>
          <w:rFonts w:cs="VNtoronto" w:ascii="VNtoronto" w:hAnsi="VNtoronto"/>
          <w:sz w:val="27"/>
        </w:rPr>
        <w:t>a m</w:t>
      </w:r>
      <w:r>
        <w:rPr>
          <w:rFonts w:cs="VNtoronto" w:ascii="VNtoronto" w:hAnsi="VNtoronto"/>
          <w:sz w:val="27"/>
        </w:rPr>
        <w:t>åï</w:t>
      </w:r>
      <w:r>
        <w:rPr>
          <w:rFonts w:cs="VNtoronto" w:ascii="VNtoronto" w:hAnsi="VNtoronto"/>
          <w:sz w:val="27"/>
        </w:rPr>
        <w:t>i duy</w:t>
      </w:r>
      <w:r>
        <w:rPr>
          <w:rFonts w:cs="VNtoronto" w:ascii="VNtoronto" w:hAnsi="VNtoronto"/>
          <w:sz w:val="27"/>
        </w:rPr>
        <w:t>ãû</w:t>
      </w:r>
      <w:r>
        <w:rPr>
          <w:rFonts w:cs="VNtoronto" w:ascii="VNtoronto" w:hAnsi="VNtoronto"/>
          <w:sz w:val="27"/>
        </w:rPr>
        <w:t>t c</w:t>
      </w:r>
      <w:r>
        <w:rPr>
          <w:rFonts w:cs="VNtoronto" w:ascii="VNtoronto" w:hAnsi="VNtoronto"/>
          <w:sz w:val="27"/>
        </w:rPr>
        <w:t>áú</w:t>
      </w:r>
      <w:r>
        <w:rPr>
          <w:rFonts w:cs="VNtoronto" w:ascii="VNtoronto" w:hAnsi="VNtoronto"/>
          <w:sz w:val="27"/>
        </w:rPr>
        <w:t>p b</w:t>
      </w:r>
      <w:r>
        <w:rPr>
          <w:rFonts w:cs="VNtoronto" w:ascii="VNtoronto" w:hAnsi="VNtoronto"/>
          <w:sz w:val="27"/>
        </w:rPr>
        <w:t>àò</w:t>
      </w:r>
      <w:r>
        <w:rPr>
          <w:rFonts w:cs="VNtoronto" w:ascii="VNtoronto" w:hAnsi="VNtoronto"/>
          <w:sz w:val="27"/>
        </w:rPr>
        <w:t>ng.</w:t>
      </w:r>
    </w:p>
    <w:p>
      <w:pPr>
        <w:pStyle w:val="NormalWeb"/>
        <w:jc w:val="both"/>
        <w:rPr/>
      </w:pPr>
      <w:r>
        <w:rPr>
          <w:rFonts w:cs="VNtoronto" w:ascii="VNtoronto" w:hAnsi="VNtoronto"/>
          <w:sz w:val="27"/>
        </w:rPr>
        <w:t>Âäö</w:t>
      </w:r>
      <w:r>
        <w:rPr>
          <w:rFonts w:cs="VNtoronto" w:ascii="VNtoronto" w:hAnsi="VNtoronto"/>
          <w:sz w:val="27"/>
        </w:rPr>
        <w:t>ng ha</w:t>
      </w:r>
      <w:r>
        <w:rPr>
          <w:rFonts w:cs="VNtoronto" w:ascii="VNtoronto" w:hAnsi="VNtoronto"/>
          <w:sz w:val="27"/>
        </w:rPr>
        <w:t>ì</w:t>
      </w:r>
      <w:r>
        <w:rPr>
          <w:rFonts w:cs="VNtoronto" w:ascii="VNtoronto" w:hAnsi="VNtoronto"/>
          <w:sz w:val="27"/>
        </w:rPr>
        <w:t>ng v</w:t>
      </w:r>
      <w:r>
        <w:rPr>
          <w:rFonts w:cs="VNtoronto" w:ascii="VNtoronto" w:hAnsi="VNtoronto"/>
          <w:sz w:val="27"/>
        </w:rPr>
        <w:t>åï</w:t>
      </w:r>
      <w:r>
        <w:rPr>
          <w:rFonts w:cs="VNtoronto" w:ascii="VNtoronto" w:hAnsi="VNtoronto"/>
          <w:sz w:val="27"/>
        </w:rPr>
        <w:t>i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Nh</w:t>
      </w:r>
      <w:r>
        <w:rPr>
          <w:rFonts w:cs="VNtoronto" w:ascii="VNtoronto" w:hAnsi="VNtoronto"/>
          <w:sz w:val="27"/>
        </w:rPr>
        <w:t>á</w:t>
      </w:r>
      <w:r>
        <w:rPr>
          <w:rFonts w:cs="VNtoronto" w:ascii="VNtoronto" w:hAnsi="VNtoronto"/>
          <w:sz w:val="27"/>
        </w:rPr>
        <w:t>n H</w:t>
      </w:r>
      <w:r>
        <w:rPr>
          <w:rFonts w:cs="VNtoronto" w:ascii="VNtoronto" w:hAnsi="VNtoronto"/>
          <w:sz w:val="27"/>
        </w:rPr>
        <w:t>æî</w:t>
      </w:r>
      <w:r>
        <w:rPr>
          <w:rFonts w:cs="VNtoronto" w:ascii="VNtoronto" w:hAnsi="VNtoronto"/>
          <w:sz w:val="27"/>
        </w:rPr>
        <w:t>u Bu</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Á</w:t>
      </w:r>
      <w:r>
        <w:rPr>
          <w:rFonts w:cs="VNtoronto" w:ascii="VNtoronto" w:hAnsi="VNtoronto"/>
          <w:sz w:val="27"/>
        </w:rPr>
        <w:t>n L</w:t>
      </w:r>
      <w:r>
        <w:rPr>
          <w:rFonts w:cs="VNtoronto" w:ascii="VNtoronto" w:hAnsi="VNtoronto"/>
          <w:sz w:val="27"/>
        </w:rPr>
        <w:t>æ</w:t>
      </w:r>
      <w:r>
        <w:rPr>
          <w:rFonts w:cs="VNtoronto" w:ascii="VNtoronto" w:hAnsi="VNtoronto"/>
          <w:sz w:val="27"/>
        </w:rPr>
        <w:t>u Quang la</w:t>
      </w:r>
      <w:r>
        <w:rPr>
          <w:rFonts w:cs="VNtoronto" w:ascii="VNtoronto" w:hAnsi="VNtoronto"/>
          <w:sz w:val="27"/>
        </w:rPr>
        <w:t>ì</w:t>
      </w:r>
      <w:r>
        <w:rPr>
          <w:rFonts w:cs="VNtoronto" w:ascii="VNtoronto" w:hAnsi="VNtoronto"/>
          <w:sz w:val="27"/>
        </w:rPr>
        <w:t xml:space="preserve"> nh</w:t>
      </w:r>
      <w:r>
        <w:rPr>
          <w:rFonts w:cs="VNtoronto" w:ascii="VNtoronto" w:hAnsi="VNtoronto"/>
          <w:sz w:val="27"/>
        </w:rPr>
        <w:t>æî</w:t>
      </w:r>
      <w:r>
        <w:rPr>
          <w:rFonts w:cs="VNtoronto" w:ascii="VNtoronto" w:hAnsi="VNtoronto"/>
          <w:sz w:val="27"/>
        </w:rPr>
        <w:t xml:space="preserve">ng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w:t>
      </w:r>
      <w:r>
        <w:rPr>
          <w:rFonts w:cs="VNtoronto" w:ascii="VNtoronto" w:hAnsi="VNtoronto"/>
          <w:sz w:val="27"/>
        </w:rPr>
        <w:t>æ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ra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chu</w:t>
      </w:r>
      <w:r>
        <w:rPr>
          <w:rFonts w:cs="VNtoronto" w:ascii="VNtoronto" w:hAnsi="VNtoronto"/>
          <w:sz w:val="27"/>
        </w:rPr>
        <w:t>ì</w:t>
      </w:r>
      <w:r>
        <w:rPr>
          <w:rFonts w:cs="VNtoronto" w:ascii="VNtoronto" w:hAnsi="VNtoronto"/>
          <w:sz w:val="27"/>
        </w:rPr>
        <w:t>a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 xml:space="preserve">c. </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ë</w:t>
      </w:r>
      <w:r>
        <w:rPr>
          <w:rFonts w:cs="VNtoronto" w:ascii="VNtoronto" w:hAnsi="VNtoronto"/>
          <w:sz w:val="27"/>
        </w:rPr>
        <w:t>nh th</w:t>
      </w:r>
      <w:r>
        <w:rPr>
          <w:rFonts w:cs="VNtoronto" w:ascii="VNtoronto" w:hAnsi="VNtoronto"/>
          <w:sz w:val="27"/>
        </w:rPr>
        <w:t>æï</w:t>
      </w:r>
      <w:r>
        <w:rPr>
          <w:rFonts w:cs="VNtoronto" w:ascii="VNtoronto" w:hAnsi="VNtoronto"/>
          <w:sz w:val="27"/>
        </w:rPr>
        <w:t xml:space="preserve"> 11 (1775),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ch</w:t>
      </w:r>
      <w:r>
        <w:rPr>
          <w:rFonts w:cs="VNtoronto" w:ascii="VNtoronto" w:hAnsi="VNtoronto"/>
          <w:sz w:val="27"/>
        </w:rPr>
        <w:t>æï</w:t>
      </w:r>
      <w:r>
        <w:rPr>
          <w:rFonts w:cs="VNtoronto" w:ascii="VNtoronto" w:hAnsi="VNtoronto"/>
          <w:sz w:val="27"/>
        </w:rPr>
        <w:t>c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a</w:t>
      </w:r>
      <w:r>
        <w:rPr>
          <w:rFonts w:cs="VNtoronto" w:ascii="VNtoronto" w:hAnsi="VNtoronto"/>
          <w:sz w:val="27"/>
        </w:rPr>
        <w:t>û</w:t>
      </w:r>
      <w:r>
        <w:rPr>
          <w:rFonts w:cs="VNtoronto" w:ascii="VNtoronto" w:hAnsi="VNtoronto"/>
          <w:sz w:val="27"/>
        </w:rPr>
        <w:t>i cho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T</w:t>
      </w:r>
      <w:r>
        <w:rPr>
          <w:rFonts w:cs="VNtoronto" w:ascii="VNtoronto" w:hAnsi="VNtoronto"/>
          <w:sz w:val="27"/>
        </w:rPr>
        <w:t>ä</w:t>
      </w:r>
      <w:r>
        <w:rPr>
          <w:rFonts w:cs="VNtoronto" w:ascii="VNtoronto" w:hAnsi="VNtoronto"/>
          <w:sz w:val="27"/>
        </w:rPr>
        <w:t xml:space="preserve"> Hu</w:t>
      </w:r>
      <w:r>
        <w:rPr>
          <w:rFonts w:cs="VNtoronto" w:ascii="VNtoronto" w:hAnsi="VNtoronto"/>
          <w:sz w:val="27"/>
        </w:rPr>
        <w:t>áú</w:t>
      </w:r>
      <w:r>
        <w:rPr>
          <w:rFonts w:cs="VNtoronto" w:ascii="VNtoronto" w:hAnsi="VNtoronto"/>
          <w:sz w:val="27"/>
        </w:rPr>
        <w:t>n...</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ë</w:t>
      </w:r>
      <w:r>
        <w:rPr>
          <w:rFonts w:cs="VNtoronto" w:ascii="VNtoronto" w:hAnsi="VNtoronto"/>
          <w:sz w:val="27"/>
        </w:rPr>
        <w:t>nh th</w:t>
      </w:r>
      <w:r>
        <w:rPr>
          <w:rFonts w:cs="VNtoronto" w:ascii="VNtoronto" w:hAnsi="VNtoronto"/>
          <w:sz w:val="27"/>
        </w:rPr>
        <w:t>æï</w:t>
      </w:r>
      <w:r>
        <w:rPr>
          <w:rFonts w:cs="VNtoronto" w:ascii="VNtoronto" w:hAnsi="VNtoronto"/>
          <w:sz w:val="27"/>
        </w:rPr>
        <w:t xml:space="preserve"> 13 (1777),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co</w:t>
      </w:r>
      <w:r>
        <w:rPr>
          <w:rFonts w:cs="VNtoronto" w:ascii="VNtoronto" w:hAnsi="VNtoronto"/>
          <w:sz w:val="27"/>
        </w:rPr>
        <w:t>ï</w:t>
      </w:r>
      <w:r>
        <w:rPr>
          <w:rFonts w:cs="VNtoronto" w:ascii="VNtoronto" w:hAnsi="VNtoronto"/>
          <w:sz w:val="27"/>
        </w:rPr>
        <w:t xml:space="preserve"> tu b</w:t>
      </w:r>
      <w:r>
        <w:rPr>
          <w:rFonts w:cs="VNtoronto" w:ascii="VNtoronto" w:hAnsi="VNtoronto"/>
          <w:sz w:val="27"/>
        </w:rPr>
        <w:t>äø</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b</w:t>
      </w:r>
      <w:r>
        <w:rPr>
          <w:rFonts w:cs="VNtoronto" w:ascii="VNtoronto" w:hAnsi="VNtoronto"/>
          <w:sz w:val="27"/>
        </w:rPr>
        <w:t>àò</w:t>
      </w:r>
      <w:r>
        <w:rPr>
          <w:rFonts w:cs="VNtoronto" w:ascii="VNtoronto" w:hAnsi="VNtoronto"/>
          <w:sz w:val="27"/>
        </w:rPr>
        <w:t>ng ca</w:t>
      </w:r>
      <w:r>
        <w:rPr>
          <w:rFonts w:cs="VNtoronto" w:ascii="VNtoronto" w:hAnsi="VNtoronto"/>
          <w:sz w:val="27"/>
        </w:rPr>
        <w:t>ï</w:t>
      </w:r>
      <w:r>
        <w:rPr>
          <w:rFonts w:cs="VNtoronto" w:ascii="VNtoronto" w:hAnsi="VNtoronto"/>
          <w:sz w:val="27"/>
        </w:rPr>
        <w:t>ch l</w:t>
      </w:r>
      <w:r>
        <w:rPr>
          <w:rFonts w:cs="VNtoronto" w:ascii="VNtoronto" w:hAnsi="VNtoronto"/>
          <w:sz w:val="27"/>
        </w:rPr>
        <w:t>åü</w:t>
      </w:r>
      <w:r>
        <w:rPr>
          <w:rFonts w:cs="VNtoronto" w:ascii="VNtoronto" w:hAnsi="VNtoronto"/>
          <w:sz w:val="27"/>
        </w:rPr>
        <w:t>p ma</w:t>
      </w:r>
      <w:r>
        <w:rPr>
          <w:rFonts w:cs="VNtoronto" w:ascii="VNtoronto" w:hAnsi="VNtoronto"/>
          <w:sz w:val="27"/>
        </w:rPr>
        <w:t>ï</w:t>
      </w:r>
      <w:r>
        <w:rPr>
          <w:rFonts w:cs="VNtoronto" w:ascii="VNtoronto" w:hAnsi="VNtoronto"/>
          <w:sz w:val="27"/>
        </w:rPr>
        <w:t>i. Cu</w:t>
      </w:r>
      <w:r>
        <w:rPr>
          <w:rFonts w:cs="VNtoronto" w:ascii="VNtoronto" w:hAnsi="VNtoronto"/>
          <w:sz w:val="27"/>
        </w:rPr>
        <w:t>î</w:t>
      </w:r>
      <w:r>
        <w:rPr>
          <w:rFonts w:cs="VNtoronto" w:ascii="VNtoronto" w:hAnsi="VNtoronto"/>
          <w:sz w:val="27"/>
        </w:rPr>
        <w:t>ng t</w:t>
      </w:r>
      <w:r>
        <w:rPr>
          <w:rFonts w:cs="VNtoronto" w:ascii="VNtoronto" w:hAnsi="VNtoronto"/>
          <w:sz w:val="27"/>
        </w:rPr>
        <w:t>æ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ca</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i co</w:t>
      </w:r>
      <w:r>
        <w:rPr>
          <w:rFonts w:cs="VNtoronto" w:ascii="VNtoronto" w:hAnsi="VNtoronto"/>
          <w:sz w:val="27"/>
        </w:rPr>
        <w:t>ï</w:t>
      </w:r>
      <w:r>
        <w:rPr>
          <w:rFonts w:cs="VNtoronto" w:ascii="VNtoronto" w:hAnsi="VNtoronto"/>
          <w:sz w:val="27"/>
        </w:rPr>
        <w:t xml:space="preserve"> ch</w:t>
      </w:r>
      <w:r>
        <w:rPr>
          <w:rFonts w:cs="VNtoronto" w:ascii="VNtoronto" w:hAnsi="VNtoronto"/>
          <w:sz w:val="27"/>
        </w:rPr>
        <w:t>æî</w:t>
      </w:r>
      <w:r>
        <w:rPr>
          <w:rFonts w:cs="VNtoronto" w:ascii="VNtoronto" w:hAnsi="VNtoronto"/>
          <w:sz w:val="27"/>
        </w:rPr>
        <w:t xml:space="preserve"> </w:t>
      </w:r>
      <w:r>
        <w:rPr>
          <w:rFonts w:cs="Times New Roman"/>
          <w:sz w:val="27"/>
        </w:rPr>
        <w:t>“</w:t>
      </w:r>
      <w:r>
        <w:rPr>
          <w:rFonts w:cs="VNtoronto" w:ascii="VNtoronto" w:hAnsi="VNtoronto"/>
          <w:sz w:val="27"/>
        </w:rPr>
        <w:t>T</w:t>
      </w:r>
      <w:r>
        <w:rPr>
          <w:rFonts w:cs="VNtoronto" w:ascii="VNtoronto" w:hAnsi="VNtoronto"/>
          <w:sz w:val="27"/>
        </w:rPr>
        <w:t>ãú</w:t>
      </w:r>
      <w:r>
        <w:rPr>
          <w:rFonts w:cs="Times New Roman"/>
          <w:sz w:val="27"/>
        </w:rPr>
        <w:t>”</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o</w:t>
      </w:r>
      <w:r>
        <w:rPr>
          <w:rFonts w:cs="VNtoronto" w:ascii="VNtoronto" w:hAnsi="VNtoronto"/>
          <w:sz w:val="27"/>
        </w:rPr>
        <w:t>í</w:t>
      </w:r>
      <w:r>
        <w:rPr>
          <w:rFonts w:cs="VNtoronto" w:ascii="VNtoronto" w:hAnsi="VNtoronto"/>
          <w:sz w:val="27"/>
        </w:rPr>
        <w:t xml:space="preserve">a ra </w:t>
      </w:r>
      <w:r>
        <w:rPr>
          <w:rFonts w:cs="VNtoronto" w:ascii="VNtoronto" w:hAnsi="VNtoronto"/>
          <w:sz w:val="27"/>
        </w:rPr>
        <w:t>â</w:t>
      </w:r>
      <w:r>
        <w:rPr>
          <w:rFonts w:cs="VNtoronto" w:ascii="VNtoronto" w:hAnsi="VNtoronto"/>
          <w:sz w:val="27"/>
        </w:rPr>
        <w:t>i v</w:t>
      </w:r>
      <w:r>
        <w:rPr>
          <w:rFonts w:cs="VNtoronto" w:ascii="VNtoronto" w:hAnsi="VNtoronto"/>
          <w:sz w:val="27"/>
        </w:rPr>
        <w:t>á</w:t>
      </w:r>
      <w:r>
        <w:rPr>
          <w:rFonts w:cs="VNtoronto" w:ascii="VNtoronto" w:hAnsi="VNtoronto"/>
          <w:sz w:val="27"/>
        </w:rPr>
        <w:t>n du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kh</w:t>
      </w:r>
      <w:r>
        <w:rPr>
          <w:rFonts w:cs="VNtoronto" w:ascii="VNtoronto" w:hAnsi="VNtoronto"/>
          <w:sz w:val="27"/>
        </w:rPr>
        <w:t>àõ</w:t>
      </w:r>
      <w:r>
        <w:rPr>
          <w:rFonts w:cs="VNtoronto" w:ascii="VNtoronto" w:hAnsi="VNtoronto"/>
          <w:sz w:val="27"/>
        </w:rPr>
        <w:t>p Nam Ha</w:t>
      </w:r>
      <w:r>
        <w:rPr>
          <w:rFonts w:cs="VNtoronto" w:ascii="VNtoronto" w:hAnsi="VNtoronto"/>
          <w:sz w:val="27"/>
        </w:rPr>
        <w:t>ì</w:t>
      </w:r>
      <w:r>
        <w:rPr>
          <w:rFonts w:cs="VNtoronto" w:ascii="VNtoronto" w:hAnsi="VNtoronto"/>
          <w:sz w:val="27"/>
        </w:rPr>
        <w:t>. Tr</w:t>
      </w:r>
      <w:r>
        <w:rPr>
          <w:rFonts w:cs="VNtoronto" w:ascii="VNtoronto" w:hAnsi="VNtoronto"/>
          <w:sz w:val="27"/>
        </w:rPr>
        <w:t>æì</w:t>
      </w:r>
      <w:r>
        <w:rPr>
          <w:rFonts w:cs="VNtoronto" w:ascii="VNtoronto" w:hAnsi="VNtoronto"/>
          <w:sz w:val="27"/>
        </w:rPr>
        <w:t xml:space="preserve"> ca</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T</w:t>
      </w:r>
      <w:r>
        <w:rPr>
          <w:rFonts w:cs="VNtoronto" w:ascii="VNtoronto" w:hAnsi="VNtoronto"/>
          <w:sz w:val="27"/>
        </w:rPr>
        <w:t>ä</w:t>
      </w:r>
      <w:r>
        <w:rPr>
          <w:rFonts w:cs="VNtoronto" w:ascii="VNtoronto" w:hAnsi="VNtoronto"/>
          <w:sz w:val="27"/>
        </w:rPr>
        <w:t xml:space="preserve"> Hu</w:t>
      </w:r>
      <w:r>
        <w:rPr>
          <w:rFonts w:cs="VNtoronto" w:ascii="VNtoronto" w:hAnsi="VNtoronto"/>
          <w:sz w:val="27"/>
        </w:rPr>
        <w:t>áú</w:t>
      </w:r>
      <w:r>
        <w:rPr>
          <w:rFonts w:cs="VNtoronto" w:ascii="VNtoronto" w:hAnsi="VNtoronto"/>
          <w:sz w:val="27"/>
        </w:rPr>
        <w:t>n,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ø</w:t>
      </w:r>
      <w:r>
        <w:rPr>
          <w:rFonts w:cs="VNtoronto" w:ascii="VNtoronto" w:hAnsi="VNtoronto"/>
          <w:sz w:val="27"/>
        </w:rPr>
        <w:t>n Tra</w:t>
      </w:r>
      <w:r>
        <w:rPr>
          <w:rFonts w:cs="VNtoronto" w:ascii="VNtoronto" w:hAnsi="VNtoronto"/>
          <w:sz w:val="27"/>
        </w:rPr>
        <w:t>û</w:t>
      </w:r>
      <w:r>
        <w:rPr>
          <w:rFonts w:cs="VNtoronto" w:ascii="VNtoronto" w:hAnsi="VNtoronto"/>
          <w:sz w:val="27"/>
        </w:rPr>
        <w:t xml:space="preserve">m Quang </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ng</w:t>
      </w:r>
      <w:r>
        <w:rPr>
          <w:rFonts w:cs="VNtoronto" w:ascii="VNtoronto" w:hAnsi="VNtoronto"/>
          <w:sz w:val="27"/>
        </w:rPr>
        <w:t>æåì</w:t>
      </w:r>
      <w:r>
        <w:rPr>
          <w:rFonts w:cs="VNtoronto" w:ascii="VNtoronto" w:hAnsi="VNtoronto"/>
          <w:sz w:val="27"/>
        </w:rPr>
        <w:t>i ta th</w:t>
      </w:r>
      <w:r>
        <w:rPr>
          <w:rFonts w:cs="VNtoronto" w:ascii="VNtoronto" w:hAnsi="VNtoronto"/>
          <w:sz w:val="27"/>
        </w:rPr>
        <w:t>áú</w:t>
      </w:r>
      <w:r>
        <w:rPr>
          <w:rFonts w:cs="VNtoronto" w:ascii="VNtoronto" w:hAnsi="VNtoronto"/>
          <w:sz w:val="27"/>
        </w:rPr>
        <w:t>y c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Ph</w:t>
      </w:r>
      <w:r>
        <w:rPr>
          <w:rFonts w:cs="VNtoronto" w:ascii="VNtoronto" w:hAnsi="VNtoronto"/>
          <w:sz w:val="27"/>
        </w:rPr>
        <w:t>äø</w:t>
      </w:r>
      <w:r>
        <w:rPr>
          <w:rFonts w:cs="VNtoronto" w:ascii="VNtoronto" w:hAnsi="VNtoronto"/>
          <w:sz w:val="27"/>
        </w:rPr>
        <w:t xml:space="preserve"> Vi</w:t>
      </w:r>
      <w:r>
        <w:rPr>
          <w:rFonts w:cs="VNtoronto" w:ascii="VNtoronto" w:hAnsi="VNtoronto"/>
          <w:sz w:val="27"/>
        </w:rPr>
        <w:t>ã</w:t>
      </w:r>
      <w:r>
        <w:rPr>
          <w:rFonts w:cs="VNtoronto" w:ascii="VNtoronto" w:hAnsi="VNtoronto"/>
          <w:sz w:val="27"/>
        </w:rPr>
        <w:t>n Tr</w:t>
      </w:r>
      <w:r>
        <w:rPr>
          <w:rFonts w:cs="VNtoronto" w:ascii="VNtoronto" w:hAnsi="VNtoronto"/>
          <w:sz w:val="27"/>
        </w:rPr>
        <w:t>ç</w:t>
      </w:r>
      <w:r>
        <w:rPr>
          <w:rFonts w:cs="VNtoronto" w:ascii="VNtoronto" w:hAnsi="VNtoronto"/>
          <w:sz w:val="27"/>
        </w:rPr>
        <w:t xml:space="preserve"> ra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chu</w:t>
      </w:r>
      <w:r>
        <w:rPr>
          <w:rFonts w:cs="VNtoronto" w:ascii="VNtoronto" w:hAnsi="VNtoronto"/>
          <w:sz w:val="27"/>
        </w:rPr>
        <w:t>ì</w:t>
      </w:r>
      <w:r>
        <w:rPr>
          <w:rFonts w:cs="VNtoronto" w:ascii="VNtoronto" w:hAnsi="VNtoronto"/>
          <w:sz w:val="27"/>
        </w:rPr>
        <w:t>a Vi</w:t>
      </w:r>
      <w:r>
        <w:rPr>
          <w:rFonts w:cs="VNtoronto" w:ascii="VNtoronto" w:hAnsi="VNtoronto"/>
          <w:sz w:val="27"/>
        </w:rPr>
        <w:t>ã</w:t>
      </w:r>
      <w:r>
        <w:rPr>
          <w:rFonts w:cs="VNtoronto" w:ascii="VNtoronto" w:hAnsi="VNtoronto"/>
          <w:sz w:val="27"/>
        </w:rPr>
        <w:t>n Th</w:t>
      </w:r>
      <w:r>
        <w:rPr>
          <w:rFonts w:cs="VNtoronto" w:ascii="VNtoronto" w:hAnsi="VNtoronto"/>
          <w:sz w:val="27"/>
        </w:rPr>
        <w:t>ä</w:t>
      </w:r>
      <w:r>
        <w:rPr>
          <w:rFonts w:cs="VNtoronto" w:ascii="VNtoronto" w:hAnsi="VNtoronto"/>
          <w:sz w:val="27"/>
        </w:rPr>
        <w:t>ng.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Nh</w:t>
      </w:r>
      <w:r>
        <w:rPr>
          <w:rFonts w:cs="VNtoronto" w:ascii="VNtoronto" w:hAnsi="VNtoronto"/>
          <w:sz w:val="27"/>
        </w:rPr>
        <w:t>á</w:t>
      </w:r>
      <w:r>
        <w:rPr>
          <w:rFonts w:cs="VNtoronto" w:ascii="VNtoronto" w:hAnsi="VNtoronto"/>
          <w:sz w:val="27"/>
        </w:rPr>
        <w:t>n H</w:t>
      </w:r>
      <w:r>
        <w:rPr>
          <w:rFonts w:cs="VNtoronto" w:ascii="VNtoronto" w:hAnsi="VNtoronto"/>
          <w:sz w:val="27"/>
        </w:rPr>
        <w:t>æî</w:t>
      </w:r>
      <w:r>
        <w:rPr>
          <w:rFonts w:cs="VNtoronto" w:ascii="VNtoronto" w:hAnsi="VNtoronto"/>
          <w:sz w:val="27"/>
        </w:rPr>
        <w:t>u Bu</w:t>
      </w:r>
      <w:r>
        <w:rPr>
          <w:rFonts w:cs="VNtoronto" w:ascii="VNtoronto" w:hAnsi="VNtoronto"/>
          <w:sz w:val="27"/>
        </w:rPr>
        <w:t>ì</w:t>
      </w:r>
      <w:r>
        <w:rPr>
          <w:rFonts w:cs="VNtoronto" w:ascii="VNtoronto" w:hAnsi="VNtoronto"/>
          <w:sz w:val="27"/>
        </w:rPr>
        <w:t>i va</w:t>
      </w:r>
      <w:r>
        <w:rPr>
          <w:rFonts w:cs="VNtoronto" w:ascii="VNtoronto" w:hAnsi="VNtoronto"/>
          <w:sz w:val="27"/>
        </w:rPr>
        <w:t>ì</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Á</w:t>
      </w:r>
      <w:r>
        <w:rPr>
          <w:rFonts w:cs="VNtoronto" w:ascii="VNtoronto" w:hAnsi="VNtoronto"/>
          <w:sz w:val="27"/>
        </w:rPr>
        <w:t>n L</w:t>
      </w:r>
      <w:r>
        <w:rPr>
          <w:rFonts w:cs="VNtoronto" w:ascii="VNtoronto" w:hAnsi="VNtoronto"/>
          <w:sz w:val="27"/>
        </w:rPr>
        <w:t>æ</w:t>
      </w:r>
      <w:r>
        <w:rPr>
          <w:rFonts w:cs="VNtoronto" w:ascii="VNtoronto" w:hAnsi="VNtoronto"/>
          <w:sz w:val="27"/>
        </w:rPr>
        <w:t>u Quang ra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Ng</w:t>
      </w:r>
      <w:r>
        <w:rPr>
          <w:rFonts w:cs="VNtoronto" w:ascii="VNtoronto" w:hAnsi="VNtoronto"/>
          <w:sz w:val="27"/>
        </w:rPr>
        <w:t>æî</w:t>
      </w:r>
      <w:r>
        <w:rPr>
          <w:rFonts w:cs="VNtoronto" w:ascii="VNtoronto" w:hAnsi="VNtoronto"/>
          <w:sz w:val="27"/>
        </w:rPr>
        <w:t xml:space="preserve"> Cha</w:t>
      </w:r>
      <w:r>
        <w:rPr>
          <w:rFonts w:cs="VNtoronto" w:ascii="VNtoronto" w:hAnsi="VNtoronto"/>
          <w:sz w:val="27"/>
        </w:rPr>
        <w:t>ï</w:t>
      </w:r>
      <w:r>
        <w:rPr>
          <w:rFonts w:cs="VNtoronto" w:ascii="VNtoronto" w:hAnsi="VNtoronto"/>
          <w:sz w:val="27"/>
        </w:rPr>
        <w:t>nh Do</w:t>
      </w:r>
      <w:r>
        <w:rPr>
          <w:rFonts w:cs="VNtoronto" w:ascii="VNtoronto" w:hAnsi="VNtoronto"/>
          <w:sz w:val="27"/>
        </w:rPr>
        <w:t>î</w:t>
      </w:r>
      <w:r>
        <w:rPr>
          <w:rFonts w:cs="VNtoronto" w:ascii="VNtoronto" w:hAnsi="VNtoronto"/>
          <w:sz w:val="27"/>
        </w:rPr>
        <w:t>ng ra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chu</w:t>
      </w:r>
      <w:r>
        <w:rPr>
          <w:rFonts w:cs="VNtoronto" w:ascii="VNtoronto" w:hAnsi="VNtoronto"/>
          <w:sz w:val="27"/>
        </w:rPr>
        <w:t>ì</w:t>
      </w:r>
      <w:r>
        <w:rPr>
          <w:rFonts w:cs="VNtoronto" w:ascii="VNtoronto" w:hAnsi="VNtoronto"/>
          <w:sz w:val="27"/>
        </w:rPr>
        <w:t>a T</w:t>
      </w:r>
      <w:r>
        <w:rPr>
          <w:rFonts w:cs="VNtoronto" w:ascii="VNtoronto" w:hAnsi="VNtoronto"/>
          <w:sz w:val="27"/>
        </w:rPr>
        <w:t>æì</w:t>
      </w:r>
      <w:r>
        <w:rPr>
          <w:rFonts w:cs="VNtoronto" w:ascii="VNtoronto" w:hAnsi="VNtoronto"/>
          <w:sz w:val="27"/>
        </w:rPr>
        <w:t xml:space="preserve"> L</w:t>
      </w:r>
      <w:r>
        <w:rPr>
          <w:rFonts w:cs="VNtoronto" w:ascii="VNtoronto" w:hAnsi="VNtoronto"/>
          <w:sz w:val="27"/>
        </w:rPr>
        <w:t>á</w:t>
      </w:r>
      <w:r>
        <w:rPr>
          <w:rFonts w:cs="VNtoronto" w:ascii="VNtoronto" w:hAnsi="VNtoronto"/>
          <w:sz w:val="27"/>
        </w:rPr>
        <w:t>m,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V</w:t>
      </w:r>
      <w:r>
        <w:rPr>
          <w:rFonts w:cs="VNtoronto" w:ascii="VNtoronto" w:hAnsi="VNtoronto"/>
          <w:sz w:val="27"/>
        </w:rPr>
        <w:t>é</w:t>
      </w:r>
      <w:r>
        <w:rPr>
          <w:rFonts w:cs="VNtoronto" w:ascii="VNtoronto" w:hAnsi="VNtoronto"/>
          <w:sz w:val="27"/>
        </w:rPr>
        <w:t xml:space="preserve"> ra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ä</w:t>
      </w:r>
      <w:r>
        <w:rPr>
          <w:rFonts w:cs="VNtoronto" w:ascii="VNtoronto" w:hAnsi="VNtoronto"/>
          <w:sz w:val="27"/>
        </w:rPr>
        <w:t>ng Thuy</w:t>
      </w:r>
      <w:r>
        <w:rPr>
          <w:rFonts w:cs="VNtoronto" w:ascii="VNtoronto" w:hAnsi="VNtoronto"/>
          <w:sz w:val="27"/>
        </w:rPr>
        <w:t>ãö</w:t>
      </w:r>
      <w:r>
        <w:rPr>
          <w:rFonts w:cs="VNtoronto" w:ascii="VNtoronto" w:hAnsi="VNtoronto"/>
          <w:sz w:val="27"/>
        </w:rPr>
        <w:t>n. Ta</w:t>
      </w:r>
      <w:r>
        <w:rPr>
          <w:rFonts w:cs="VNtoronto" w:ascii="VNtoronto" w:hAnsi="VNtoronto"/>
          <w:sz w:val="27"/>
        </w:rPr>
        <w:t>û</w:t>
      </w:r>
      <w:r>
        <w:rPr>
          <w:rFonts w:cs="VNtoronto" w:ascii="VNtoronto" w:hAnsi="VNtoronto"/>
          <w:sz w:val="27"/>
        </w:rPr>
        <w:t>i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c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Duy</w:t>
      </w:r>
      <w:r>
        <w:rPr>
          <w:rFonts w:cs="VNtoronto" w:ascii="VNtoronto" w:hAnsi="VNtoronto"/>
          <w:sz w:val="27"/>
        </w:rPr>
        <w:t>ã</w:t>
      </w:r>
      <w:r>
        <w:rPr>
          <w:rFonts w:cs="VNtoronto" w:ascii="VNtoronto" w:hAnsi="VNtoronto"/>
          <w:sz w:val="27"/>
        </w:rPr>
        <w:t>n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Kim Cang,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C</w:t>
      </w:r>
      <w:r>
        <w:rPr>
          <w:rFonts w:cs="VNtoronto" w:ascii="VNtoronto" w:hAnsi="VNtoronto"/>
          <w:sz w:val="27"/>
        </w:rPr>
        <w:t>à</w:t>
      </w:r>
      <w:r>
        <w:rPr>
          <w:rFonts w:cs="VNtoronto" w:ascii="VNtoronto" w:hAnsi="VNtoronto"/>
          <w:sz w:val="27"/>
        </w:rPr>
        <w:t>n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H</w:t>
      </w:r>
      <w:r>
        <w:rPr>
          <w:rFonts w:cs="VNtoronto" w:ascii="VNtoronto" w:hAnsi="VNtoronto"/>
          <w:sz w:val="27"/>
        </w:rPr>
        <w:t>äö</w:t>
      </w:r>
      <w:r>
        <w:rPr>
          <w:rFonts w:cs="VNtoronto" w:ascii="VNtoronto" w:hAnsi="VNtoronto"/>
          <w:sz w:val="27"/>
        </w:rPr>
        <w:t xml:space="preserve"> S</w:t>
      </w:r>
      <w:r>
        <w:rPr>
          <w:rFonts w:cs="VNtoronto" w:ascii="VNtoronto" w:hAnsi="VNtoronto"/>
          <w:sz w:val="27"/>
        </w:rPr>
        <w:t>å</w:t>
      </w:r>
      <w:r>
        <w:rPr>
          <w:rFonts w:cs="VNtoronto" w:ascii="VNtoronto" w:hAnsi="VNtoronto"/>
          <w:sz w:val="27"/>
        </w:rPr>
        <w:t>n,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Du</w:t>
      </w:r>
      <w:r>
        <w:rPr>
          <w:rFonts w:cs="VNtoronto" w:ascii="VNtoronto" w:hAnsi="VNtoronto"/>
          <w:sz w:val="27"/>
        </w:rPr>
        <w:t>î</w:t>
      </w:r>
      <w:r>
        <w:rPr>
          <w:rFonts w:cs="VNtoronto" w:ascii="VNtoronto" w:hAnsi="VNtoronto"/>
          <w:sz w:val="27"/>
        </w:rPr>
        <w:t>ng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B</w:t>
      </w:r>
      <w:r>
        <w:rPr>
          <w:rFonts w:cs="VNtoronto" w:ascii="VNtoronto" w:hAnsi="VNtoronto"/>
          <w:sz w:val="27"/>
        </w:rPr>
        <w:t>ç</w:t>
      </w:r>
      <w:r>
        <w:rPr>
          <w:rFonts w:cs="VNtoronto" w:ascii="VNtoronto" w:hAnsi="VNtoronto"/>
          <w:sz w:val="27"/>
        </w:rPr>
        <w:t>nh Quang,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Khoa</w:t>
      </w:r>
      <w:r>
        <w:rPr>
          <w:rFonts w:cs="VNtoronto" w:ascii="VNtoronto" w:hAnsi="VNtoronto"/>
          <w:sz w:val="27"/>
        </w:rPr>
        <w:t>ï</w:t>
      </w:r>
      <w:r>
        <w:rPr>
          <w:rFonts w:cs="VNtoronto" w:ascii="VNtoronto" w:hAnsi="VNtoronto"/>
          <w:sz w:val="27"/>
        </w:rPr>
        <w:t>n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D</w:t>
      </w:r>
      <w:r>
        <w:rPr>
          <w:rFonts w:cs="VNtoronto" w:ascii="VNtoronto" w:hAnsi="VNtoronto"/>
          <w:sz w:val="27"/>
        </w:rPr>
        <w:t>æå</w:t>
      </w:r>
      <w:r>
        <w:rPr>
          <w:rFonts w:cs="VNtoronto" w:ascii="VNtoronto" w:hAnsi="VNtoronto"/>
          <w:sz w:val="27"/>
        </w:rPr>
        <w:t xml:space="preserve">ng Long </w:t>
      </w:r>
      <w:r>
        <w:rPr>
          <w:rFonts w:cs="VNtoronto" w:ascii="VNtoronto" w:hAnsi="VNtoronto"/>
          <w:sz w:val="27"/>
        </w:rPr>
        <w:t>åí</w:t>
      </w:r>
      <w:r>
        <w:rPr>
          <w:rFonts w:cs="VNtoronto" w:ascii="VNtoronto" w:hAnsi="VNtoronto"/>
          <w:sz w:val="27"/>
        </w:rPr>
        <w:t xml:space="preserve"> Ho</w:t>
      </w:r>
      <w:r>
        <w:rPr>
          <w:rFonts w:cs="VNtoronto" w:ascii="VNtoronto" w:hAnsi="VNtoronto"/>
          <w:sz w:val="27"/>
        </w:rPr>
        <w:t>ì</w:t>
      </w:r>
      <w:r>
        <w:rPr>
          <w:rFonts w:cs="VNtoronto" w:ascii="VNtoronto" w:hAnsi="VNtoronto"/>
          <w:sz w:val="27"/>
        </w:rPr>
        <w:t>a An va</w:t>
      </w:r>
      <w:r>
        <w:rPr>
          <w:rFonts w:cs="VNtoronto" w:ascii="VNtoronto" w:hAnsi="VNtoronto"/>
          <w:sz w:val="27"/>
        </w:rPr>
        <w:t>ì</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w:t>
      </w:r>
      <w:r>
        <w:rPr>
          <w:rFonts w:cs="VNtoronto" w:ascii="VNtoronto" w:hAnsi="VNtoronto"/>
          <w:sz w:val="27"/>
        </w:rPr>
        <w:t>áø</w:t>
      </w:r>
      <w:r>
        <w:rPr>
          <w:rFonts w:cs="VNtoronto" w:ascii="VNtoronto" w:hAnsi="VNtoronto"/>
          <w:sz w:val="27"/>
        </w:rPr>
        <w:t>u la</w:t>
      </w:r>
      <w:r>
        <w:rPr>
          <w:rFonts w:cs="VNtoronto" w:ascii="VNtoronto" w:hAnsi="VNtoronto"/>
          <w:sz w:val="27"/>
        </w:rPr>
        <w:t>ì</w:t>
      </w:r>
      <w:r>
        <w:rPr>
          <w:rFonts w:cs="VNtoronto" w:ascii="VNtoronto" w:hAnsi="VNtoronto"/>
          <w:sz w:val="27"/>
        </w:rPr>
        <w:t xml:space="preserve"> ng</w:t>
      </w:r>
      <w:r>
        <w:rPr>
          <w:rFonts w:cs="VNtoronto" w:ascii="VNtoronto" w:hAnsi="VNtoronto"/>
          <w:sz w:val="27"/>
        </w:rPr>
        <w:t>æåì</w:t>
      </w:r>
      <w:r>
        <w:rPr>
          <w:rFonts w:cs="VNtoronto" w:ascii="VNtoronto" w:hAnsi="VNtoronto"/>
          <w:sz w:val="27"/>
        </w:rPr>
        <w:t>i k</w:t>
      </w:r>
      <w:r>
        <w:rPr>
          <w:rFonts w:cs="VNtoronto" w:ascii="VNtoronto" w:hAnsi="VNtoronto"/>
          <w:sz w:val="27"/>
        </w:rPr>
        <w:t>ãú</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ta</w:t>
      </w:r>
      <w:r>
        <w:rPr>
          <w:rFonts w:cs="VNtoronto" w:ascii="VNtoronto" w:hAnsi="VNtoronto"/>
          <w:sz w:val="27"/>
        </w:rPr>
        <w:t>û</w:t>
      </w:r>
      <w:r>
        <w:rPr>
          <w:rFonts w:cs="VNtoronto" w:ascii="VNtoronto" w:hAnsi="VNtoronto"/>
          <w:sz w:val="27"/>
        </w:rPr>
        <w:t>i chu</w:t>
      </w:r>
      <w:r>
        <w:rPr>
          <w:rFonts w:cs="VNtoronto" w:ascii="VNtoronto" w:hAnsi="VNtoronto"/>
          <w:sz w:val="27"/>
        </w:rPr>
        <w:t>ì</w:t>
      </w:r>
      <w:r>
        <w:rPr>
          <w:rFonts w:cs="VNtoronto" w:ascii="VNtoronto" w:hAnsi="VNtoronto"/>
          <w:sz w:val="27"/>
        </w:rPr>
        <w:t>a Ba</w:t>
      </w:r>
      <w:r>
        <w:rPr>
          <w:rFonts w:cs="VNtoronto" w:ascii="VNtoronto" w:hAnsi="VNtoronto"/>
          <w:sz w:val="27"/>
        </w:rPr>
        <w:t>í</w:t>
      </w:r>
      <w:r>
        <w:rPr>
          <w:rFonts w:cs="VNtoronto" w:ascii="VNtoronto" w:hAnsi="VNtoronto"/>
          <w:sz w:val="27"/>
        </w:rPr>
        <w:t>o T</w:t>
      </w:r>
      <w:r>
        <w:rPr>
          <w:rFonts w:cs="VNtoronto" w:ascii="VNtoronto" w:hAnsi="VNtoronto"/>
          <w:sz w:val="27"/>
        </w:rPr>
        <w:t>ë</w:t>
      </w:r>
      <w:r>
        <w:rPr>
          <w:rFonts w:cs="VNtoronto" w:ascii="VNtoronto" w:hAnsi="VNtoronto"/>
          <w:sz w:val="27"/>
        </w:rPr>
        <w:t>nh. Co</w:t>
      </w:r>
      <w:r>
        <w:rPr>
          <w:rFonts w:cs="VNtoronto" w:ascii="VNtoronto" w:hAnsi="VNtoronto"/>
          <w:sz w:val="27"/>
        </w:rPr>
        <w:t>ì</w:t>
      </w:r>
      <w:r>
        <w:rPr>
          <w:rFonts w:cs="VNtoronto" w:ascii="VNtoronto" w:hAnsi="VNtoronto"/>
          <w:sz w:val="27"/>
        </w:rPr>
        <w:t>n ta</w:t>
      </w:r>
      <w:r>
        <w:rPr>
          <w:rFonts w:cs="VNtoronto" w:ascii="VNtoronto" w:hAnsi="VNtoronto"/>
          <w:sz w:val="27"/>
        </w:rPr>
        <w:t>û</w:t>
      </w:r>
      <w:r>
        <w:rPr>
          <w:rFonts w:cs="VNtoronto" w:ascii="VNtoronto" w:hAnsi="VNtoronto"/>
          <w:sz w:val="27"/>
        </w:rPr>
        <w:t>i ca</w:t>
      </w:r>
      <w:r>
        <w:rPr>
          <w:rFonts w:cs="VNtoronto" w:ascii="VNtoronto" w:hAnsi="VNtoronto"/>
          <w:sz w:val="27"/>
        </w:rPr>
        <w:t>ï</w:t>
      </w:r>
      <w:r>
        <w:rPr>
          <w:rFonts w:cs="VNtoronto" w:ascii="VNtoronto" w:hAnsi="VNtoronto"/>
          <w:sz w:val="27"/>
        </w:rPr>
        <w:t>c t</w:t>
      </w:r>
      <w:r>
        <w:rPr>
          <w:rFonts w:cs="VNtoronto" w:ascii="VNtoronto" w:hAnsi="VNtoronto"/>
          <w:sz w:val="27"/>
        </w:rPr>
        <w:t>è</w:t>
      </w:r>
      <w:r>
        <w:rPr>
          <w:rFonts w:cs="VNtoronto" w:ascii="VNtoronto" w:hAnsi="VNtoronto"/>
          <w:sz w:val="27"/>
        </w:rPr>
        <w:t>nh nh</w:t>
      </w:r>
      <w:r>
        <w:rPr>
          <w:rFonts w:cs="VNtoronto" w:ascii="VNtoronto" w:hAnsi="VNtoronto"/>
          <w:sz w:val="27"/>
        </w:rPr>
        <w:t>æ</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Long Tho</w:t>
      </w:r>
      <w:r>
        <w:rPr>
          <w:rFonts w:cs="VNtoronto" w:ascii="VNtoronto" w:hAnsi="VNtoronto"/>
          <w:sz w:val="27"/>
        </w:rPr>
        <w:t>ü</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hu</w:t>
      </w:r>
      <w:r>
        <w:rPr>
          <w:rFonts w:cs="VNtoronto" w:ascii="VNtoronto" w:hAnsi="VNtoronto"/>
          <w:sz w:val="27"/>
        </w:rPr>
        <w:t>í</w:t>
      </w:r>
      <w:r>
        <w:rPr>
          <w:rFonts w:cs="VNtoronto" w:ascii="VNtoronto" w:hAnsi="VNtoronto"/>
          <w:sz w:val="27"/>
        </w:rPr>
        <w:t xml:space="preserve"> D</w:t>
      </w:r>
      <w:r>
        <w:rPr>
          <w:rFonts w:cs="VNtoronto" w:ascii="VNtoronto" w:hAnsi="VNtoronto"/>
          <w:sz w:val="27"/>
        </w:rPr>
        <w:t>áö</w:t>
      </w:r>
      <w:r>
        <w:rPr>
          <w:rFonts w:cs="VNtoronto" w:ascii="VNtoronto" w:hAnsi="VNtoronto"/>
          <w:sz w:val="27"/>
        </w:rPr>
        <w:t>u M</w:t>
      </w:r>
      <w:r>
        <w:rPr>
          <w:rFonts w:cs="VNtoronto" w:ascii="VNtoronto" w:hAnsi="VNtoronto"/>
          <w:sz w:val="27"/>
        </w:rPr>
        <w:t>äü</w:t>
      </w:r>
      <w:r>
        <w:rPr>
          <w:rFonts w:cs="VNtoronto" w:ascii="VNtoronto" w:hAnsi="VNtoronto"/>
          <w:sz w:val="27"/>
        </w:rPr>
        <w:t>t;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æï</w:t>
      </w:r>
      <w:r>
        <w:rPr>
          <w:rFonts w:cs="VNtoronto" w:ascii="VNtoronto" w:hAnsi="VNtoronto"/>
          <w:sz w:val="27"/>
        </w:rPr>
        <w:t>c L</w:t>
      </w:r>
      <w:r>
        <w:rPr>
          <w:rFonts w:cs="VNtoronto" w:ascii="VNtoronto" w:hAnsi="VNtoronto"/>
          <w:sz w:val="27"/>
        </w:rPr>
        <w:t>á</w:t>
      </w:r>
      <w:r>
        <w:rPr>
          <w:rFonts w:cs="VNtoronto" w:ascii="VNtoronto" w:hAnsi="VNtoronto"/>
          <w:sz w:val="27"/>
        </w:rPr>
        <w:t xml:space="preserve">m </w:t>
      </w:r>
      <w:r>
        <w:rPr>
          <w:rFonts w:cs="VNtoronto" w:ascii="VNtoronto" w:hAnsi="VNtoronto"/>
          <w:sz w:val="27"/>
        </w:rPr>
        <w:t>åí</w:t>
      </w:r>
      <w:r>
        <w:rPr>
          <w:rFonts w:cs="VNtoronto" w:ascii="VNtoronto" w:hAnsi="VNtoronto"/>
          <w:sz w:val="27"/>
        </w:rPr>
        <w:t xml:space="preserve"> Gia </w:t>
      </w:r>
      <w:r>
        <w:rPr>
          <w:rFonts w:cs="VNtoronto" w:ascii="VNtoronto" w:hAnsi="VNtoronto"/>
          <w:sz w:val="27"/>
        </w:rPr>
        <w:t>Âë</w:t>
      </w:r>
      <w:r>
        <w:rPr>
          <w:rFonts w:cs="VNtoronto" w:ascii="VNtoronto" w:hAnsi="VNtoronto"/>
          <w:sz w:val="27"/>
        </w:rPr>
        <w:t>nh; chu</w:t>
      </w:r>
      <w:r>
        <w:rPr>
          <w:rFonts w:cs="VNtoronto" w:ascii="VNtoronto" w:hAnsi="VNtoronto"/>
          <w:sz w:val="27"/>
        </w:rPr>
        <w:t>ì</w:t>
      </w:r>
      <w:r>
        <w:rPr>
          <w:rFonts w:cs="VNtoronto" w:ascii="VNtoronto" w:hAnsi="VNtoronto"/>
          <w:sz w:val="27"/>
        </w:rPr>
        <w:t>a Linh S</w:t>
      </w:r>
      <w:r>
        <w:rPr>
          <w:rFonts w:cs="VNtoronto" w:ascii="VNtoronto" w:hAnsi="VNtoronto"/>
          <w:sz w:val="27"/>
        </w:rPr>
        <w:t>å</w:t>
      </w:r>
      <w:r>
        <w:rPr>
          <w:rFonts w:cs="VNtoronto" w:ascii="VNtoronto" w:hAnsi="VNtoronto"/>
          <w:sz w:val="27"/>
        </w:rPr>
        <w:t xml:space="preserve">n </w:t>
      </w:r>
      <w:r>
        <w:rPr>
          <w:rFonts w:cs="VNtoronto" w:ascii="VNtoronto" w:hAnsi="VNtoronto"/>
          <w:sz w:val="27"/>
        </w:rPr>
        <w:t>åí</w:t>
      </w:r>
      <w:r>
        <w:rPr>
          <w:rFonts w:cs="VNtoronto" w:ascii="VNtoronto" w:hAnsi="VNtoronto"/>
          <w:sz w:val="27"/>
        </w:rPr>
        <w:t xml:space="preserve"> B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en - T</w:t>
      </w:r>
      <w:r>
        <w:rPr>
          <w:rFonts w:cs="VNtoronto" w:ascii="VNtoronto" w:hAnsi="VNtoronto"/>
          <w:sz w:val="27"/>
        </w:rPr>
        <w:t>á</w:t>
      </w:r>
      <w:r>
        <w:rPr>
          <w:rFonts w:cs="VNtoronto" w:ascii="VNtoronto" w:hAnsi="VNtoronto"/>
          <w:sz w:val="27"/>
        </w:rPr>
        <w:t>y Ninh; chu</w:t>
      </w:r>
      <w:r>
        <w:rPr>
          <w:rFonts w:cs="VNtoronto" w:ascii="VNtoronto" w:hAnsi="VNtoronto"/>
          <w:sz w:val="27"/>
        </w:rPr>
        <w:t>ì</w:t>
      </w:r>
      <w:r>
        <w:rPr>
          <w:rFonts w:cs="VNtoronto" w:ascii="VNtoronto" w:hAnsi="VNtoronto"/>
          <w:sz w:val="27"/>
        </w:rPr>
        <w:t xml:space="preserve">a Phi Lai </w:t>
      </w:r>
      <w:r>
        <w:rPr>
          <w:rFonts w:cs="VNtoronto" w:ascii="VNtoronto" w:hAnsi="VNtoronto"/>
          <w:sz w:val="27"/>
        </w:rPr>
        <w:t>åí</w:t>
      </w:r>
      <w:r>
        <w:rPr>
          <w:rFonts w:cs="VNtoronto" w:ascii="VNtoronto" w:hAnsi="VNtoronto"/>
          <w:sz w:val="27"/>
        </w:rPr>
        <w:t xml:space="preserve"> Ch</w:t>
      </w:r>
      <w:r>
        <w:rPr>
          <w:rFonts w:cs="VNtoronto" w:ascii="VNtoronto" w:hAnsi="VNtoronto"/>
          <w:sz w:val="27"/>
        </w:rPr>
        <w:t>á</w:t>
      </w:r>
      <w:r>
        <w:rPr>
          <w:rFonts w:cs="VNtoronto" w:ascii="VNtoronto" w:hAnsi="VNtoronto"/>
          <w:sz w:val="27"/>
        </w:rPr>
        <w:t xml:space="preserve">u </w:t>
      </w:r>
      <w:r>
        <w:rPr>
          <w:rFonts w:cs="VNtoronto" w:ascii="VNtoronto" w:hAnsi="VNtoronto"/>
          <w:sz w:val="27"/>
        </w:rPr>
        <w:t>Âäú</w:t>
      </w:r>
      <w:r>
        <w:rPr>
          <w:rFonts w:cs="VNtoronto" w:ascii="VNtoronto" w:hAnsi="VNtoronto"/>
          <w:sz w:val="27"/>
        </w:rPr>
        <w:t xml:space="preserve">c </w:t>
      </w:r>
      <w:r>
        <w:rPr>
          <w:rFonts w:cs="VNtoronto" w:ascii="VNtoronto" w:hAnsi="VNtoronto"/>
          <w:sz w:val="27"/>
        </w:rPr>
        <w:t>âãö</w:t>
      </w:r>
      <w:r>
        <w:rPr>
          <w:rFonts w:cs="VNtoronto" w:ascii="VNtoronto" w:hAnsi="VNtoronto"/>
          <w:sz w:val="27"/>
        </w:rPr>
        <w:t>u co</w:t>
      </w:r>
      <w:r>
        <w:rPr>
          <w:rFonts w:cs="VNtoronto" w:ascii="VNtoronto" w:hAnsi="VNtoronto"/>
          <w:sz w:val="27"/>
        </w:rPr>
        <w:t>ï</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theo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w:t>
      </w:r>
      <w:r>
        <w:rPr>
          <w:rFonts w:cs="Times New Roman"/>
          <w:sz w:val="27"/>
        </w:rPr>
        <w:t>“</w:t>
      </w:r>
      <w:r>
        <w:rPr>
          <w:rFonts w:cs="VNtoronto" w:ascii="VNtoronto" w:hAnsi="VNtoronto"/>
          <w:sz w:val="27"/>
        </w:rPr>
        <w:t>Th</w:t>
      </w:r>
      <w:r>
        <w:rPr>
          <w:rFonts w:cs="VNtoronto" w:ascii="VNtoronto" w:hAnsi="VNtoronto"/>
          <w:sz w:val="27"/>
        </w:rPr>
        <w:t>áû</w:t>
      </w:r>
      <w:r>
        <w:rPr>
          <w:rFonts w:cs="VNtoronto" w:ascii="VNtoronto" w:hAnsi="VNtoronto"/>
          <w:sz w:val="27"/>
        </w:rPr>
        <w:t>t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a</w:t>
      </w:r>
      <w:r>
        <w:rPr>
          <w:rFonts w:cs="VNtoronto" w:ascii="VNtoronto" w:hAnsi="VNtoronto"/>
          <w:sz w:val="27"/>
        </w:rPr>
        <w:t>ï</w:t>
      </w:r>
      <w:r>
        <w:rPr>
          <w:rFonts w:cs="VNtoronto" w:ascii="VNtoronto" w:hAnsi="VNtoronto"/>
          <w:sz w:val="27"/>
        </w:rPr>
        <w:t>nh ha</w:t>
      </w:r>
      <w:r>
        <w:rPr>
          <w:rFonts w:cs="VNtoronto" w:ascii="VNtoronto" w:hAnsi="VNtoronto"/>
          <w:sz w:val="27"/>
        </w:rPr>
        <w:t>í</w:t>
      </w:r>
      <w:r>
        <w:rPr>
          <w:rFonts w:cs="VNtoronto" w:ascii="VNtoronto" w:hAnsi="VNtoronto"/>
          <w:sz w:val="27"/>
        </w:rPr>
        <w:t>i thanh tr</w:t>
      </w:r>
      <w:r>
        <w:rPr>
          <w:rFonts w:cs="VNtoronto" w:ascii="VNtoronto" w:hAnsi="VNtoronto"/>
          <w:sz w:val="27"/>
        </w:rPr>
        <w:t>æì</w:t>
      </w:r>
      <w:r>
        <w:rPr>
          <w:rFonts w:cs="VNtoronto" w:ascii="VNtoronto" w:hAnsi="VNtoronto"/>
          <w:sz w:val="27"/>
        </w:rPr>
        <w:t>ng...</w:t>
      </w:r>
      <w:r>
        <w:rPr>
          <w:rFonts w:cs="Times New Roman"/>
          <w:sz w:val="27"/>
        </w:rPr>
        <w:t>”</w:t>
      </w:r>
      <w:r>
        <w:rPr>
          <w:rFonts w:cs="VNtoronto" w:ascii="VNtoronto" w:hAnsi="VNtoronto"/>
          <w:sz w:val="27"/>
        </w:rPr>
        <w:t xml:space="preserve">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la</w:t>
      </w:r>
      <w:r>
        <w:rPr>
          <w:rFonts w:cs="VNtoronto" w:ascii="VNtoronto" w:hAnsi="VNtoronto"/>
          <w:sz w:val="27"/>
        </w:rPr>
        <w:t>ì</w:t>
      </w:r>
      <w:r>
        <w:rPr>
          <w:rFonts w:cs="VNtoronto" w:ascii="VNtoronto" w:hAnsi="VNtoronto"/>
          <w:sz w:val="27"/>
        </w:rPr>
        <w:t>m cho pha</w:t>
      </w:r>
      <w:r>
        <w:rPr>
          <w:rFonts w:cs="VNtoronto" w:ascii="VNtoronto" w:hAnsi="VNtoronto"/>
          <w:sz w:val="27"/>
        </w:rPr>
        <w:t>ï</w:t>
      </w:r>
      <w:r>
        <w:rPr>
          <w:rFonts w:cs="VNtoronto" w:ascii="VNtoronto" w:hAnsi="VNtoronto"/>
          <w:sz w:val="27"/>
        </w:rPr>
        <w:t>p 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åí</w:t>
      </w:r>
      <w:r>
        <w:rPr>
          <w:rFonts w:cs="VNtoronto" w:ascii="VNtoronto" w:hAnsi="VNtoronto"/>
          <w:sz w:val="27"/>
        </w:rPr>
        <w:t xml:space="preserve"> nu</w:t>
      </w:r>
      <w:r>
        <w:rPr>
          <w:rFonts w:cs="VNtoronto" w:ascii="VNtoronto" w:hAnsi="VNtoronto"/>
          <w:sz w:val="27"/>
        </w:rPr>
        <w:t>ï</w:t>
      </w:r>
      <w:r>
        <w:rPr>
          <w:rFonts w:cs="VNtoronto" w:ascii="VNtoronto" w:hAnsi="VNtoronto"/>
          <w:sz w:val="27"/>
        </w:rPr>
        <w:t>i Thi</w:t>
      </w:r>
      <w:r>
        <w:rPr>
          <w:rFonts w:cs="VNtoronto" w:ascii="VNtoronto" w:hAnsi="VNtoronto"/>
          <w:sz w:val="27"/>
        </w:rPr>
        <w:t>ã</w:t>
      </w:r>
      <w:r>
        <w:rPr>
          <w:rFonts w:cs="VNtoronto" w:ascii="VNtoronto" w:hAnsi="VNtoronto"/>
          <w:sz w:val="27"/>
        </w:rPr>
        <w:t>n Thai long th</w:t>
      </w:r>
      <w:r>
        <w:rPr>
          <w:rFonts w:cs="VNtoronto" w:ascii="VNtoronto" w:hAnsi="VNtoronto"/>
          <w:sz w:val="27"/>
        </w:rPr>
        <w:t>ë</w:t>
      </w:r>
      <w:r>
        <w:rPr>
          <w:rFonts w:cs="VNtoronto" w:ascii="VNtoronto" w:hAnsi="VNtoronto"/>
          <w:sz w:val="27"/>
        </w:rPr>
        <w:t>nh r</w:t>
      </w:r>
      <w:r>
        <w:rPr>
          <w:rFonts w:cs="VNtoronto" w:ascii="VNtoronto" w:hAnsi="VNtoronto"/>
          <w:sz w:val="27"/>
        </w:rPr>
        <w:t>æû</w:t>
      </w:r>
      <w:r>
        <w:rPr>
          <w:rFonts w:cs="VNtoronto" w:ascii="VNtoronto" w:hAnsi="VNtoronto"/>
          <w:sz w:val="27"/>
        </w:rPr>
        <w:t>c r</w:t>
      </w:r>
      <w:r>
        <w:rPr>
          <w:rFonts w:cs="VNtoronto" w:ascii="VNtoronto" w:hAnsi="VNtoronto"/>
          <w:sz w:val="27"/>
        </w:rPr>
        <w:t>åî</w:t>
      </w:r>
      <w:r>
        <w:rPr>
          <w:rFonts w:cs="VNtoronto" w:ascii="VNtoronto" w:hAnsi="VNtoronto"/>
          <w:sz w:val="27"/>
        </w:rPr>
        <w:t xml:space="preserve"> ma</w:t>
      </w:r>
      <w:r>
        <w:rPr>
          <w:rFonts w:cs="VNtoronto" w:ascii="VNtoronto" w:hAnsi="VNtoronto"/>
          <w:sz w:val="27"/>
        </w:rPr>
        <w:t>î</w:t>
      </w:r>
      <w:r>
        <w:rPr>
          <w:rFonts w:cs="VNtoronto" w:ascii="VNtoronto" w:hAnsi="VNtoronto"/>
          <w:sz w:val="27"/>
        </w:rPr>
        <w:t xml:space="preserve">i cho </w:t>
      </w:r>
      <w:r>
        <w:rPr>
          <w:rFonts w:cs="VNtoronto" w:ascii="VNtoronto" w:hAnsi="VNtoronto"/>
          <w:sz w:val="27"/>
        </w:rPr>
        <w:t>âãú</w:t>
      </w:r>
      <w:r>
        <w:rPr>
          <w:rFonts w:cs="VNtoronto" w:ascii="VNtoronto" w:hAnsi="VNtoronto"/>
          <w:sz w:val="27"/>
        </w:rPr>
        <w:t>n t</w:t>
      </w:r>
      <w:r>
        <w:rPr>
          <w:rFonts w:cs="VNtoronto" w:ascii="VNtoronto" w:hAnsi="VNtoronto"/>
          <w:sz w:val="27"/>
        </w:rPr>
        <w:t>áû</w:t>
      </w:r>
      <w:r>
        <w:rPr>
          <w:rFonts w:cs="VNtoronto" w:ascii="VNtoronto" w:hAnsi="VNtoronto"/>
          <w:sz w:val="27"/>
        </w:rPr>
        <w:t>n nga</w:t>
      </w:r>
      <w:r>
        <w:rPr>
          <w:rFonts w:cs="VNtoronto" w:ascii="VNtoronto" w:hAnsi="VNtoronto"/>
          <w:sz w:val="27"/>
        </w:rPr>
        <w:t>ì</w:t>
      </w:r>
      <w:r>
        <w:rPr>
          <w:rFonts w:cs="VNtoronto" w:ascii="VNtoronto" w:hAnsi="VNtoronto"/>
          <w:sz w:val="27"/>
        </w:rPr>
        <w:t>y nay.</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ë</w:t>
      </w:r>
      <w:r>
        <w:rPr>
          <w:rFonts w:cs="VNtoronto" w:ascii="VNtoronto" w:hAnsi="VNtoronto"/>
          <w:sz w:val="27"/>
        </w:rPr>
        <w:t>nh v</w:t>
      </w:r>
      <w:r>
        <w:rPr>
          <w:rFonts w:cs="VNtoronto" w:ascii="VNtoronto" w:hAnsi="VNtoronto"/>
          <w:sz w:val="27"/>
        </w:rPr>
        <w:t>æå</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14 (1778), 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ch</w:t>
      </w:r>
      <w:r>
        <w:rPr>
          <w:rFonts w:cs="VNtoronto" w:ascii="VNtoronto" w:hAnsi="VNtoronto"/>
          <w:sz w:val="27"/>
        </w:rPr>
        <w:t>æï</w:t>
      </w:r>
      <w:r>
        <w:rPr>
          <w:rFonts w:cs="VNtoronto" w:ascii="VNtoronto" w:hAnsi="VNtoronto"/>
          <w:sz w:val="27"/>
        </w:rPr>
        <w:t>c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la</w:t>
      </w:r>
      <w:r>
        <w:rPr>
          <w:rFonts w:cs="VNtoronto" w:ascii="VNtoronto" w:hAnsi="VNtoronto"/>
          <w:sz w:val="27"/>
        </w:rPr>
        <w:t>û</w:t>
      </w:r>
      <w:r>
        <w:rPr>
          <w:rFonts w:cs="VNtoronto" w:ascii="VNtoronto" w:hAnsi="VNtoronto"/>
          <w:sz w:val="27"/>
        </w:rPr>
        <w:t>i cho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u</w:t>
      </w:r>
      <w:r>
        <w:rPr>
          <w:rFonts w:cs="VNtoronto" w:ascii="VNtoronto" w:hAnsi="VNtoronto"/>
          <w:sz w:val="27"/>
        </w:rPr>
        <w:t>ãû</w:t>
      </w:r>
      <w:r>
        <w:rPr>
          <w:rFonts w:cs="VNtoronto" w:ascii="VNtoronto" w:hAnsi="VNtoronto"/>
          <w:sz w:val="27"/>
        </w:rPr>
        <w:t xml:space="preserve">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 Trong th</w:t>
      </w:r>
      <w:r>
        <w:rPr>
          <w:rFonts w:cs="VNtoronto" w:ascii="VNtoronto" w:hAnsi="VNtoronto"/>
          <w:sz w:val="27"/>
        </w:rPr>
        <w:t>åì</w:t>
      </w:r>
      <w:r>
        <w:rPr>
          <w:rFonts w:cs="VNtoronto" w:ascii="VNtoronto" w:hAnsi="VNtoronto"/>
          <w:sz w:val="27"/>
        </w:rPr>
        <w:t>i gian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u</w:t>
      </w:r>
      <w:r>
        <w:rPr>
          <w:rFonts w:cs="VNtoronto" w:ascii="VNtoronto" w:hAnsi="VNtoronto"/>
          <w:sz w:val="27"/>
        </w:rPr>
        <w:t>ãû</w:t>
      </w:r>
      <w:r>
        <w:rPr>
          <w:rFonts w:cs="VNtoronto" w:ascii="VNtoronto" w:hAnsi="VNtoronto"/>
          <w:sz w:val="27"/>
        </w:rPr>
        <w:t xml:space="preserve">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w:t>
      </w:r>
      <w:r>
        <w:rPr>
          <w:rFonts w:cs="VNtoronto" w:ascii="VNtoronto" w:hAnsi="VNtoronto"/>
          <w:sz w:val="27"/>
        </w:rPr>
        <w:t>áö</w:t>
      </w:r>
      <w:r>
        <w:rPr>
          <w:rFonts w:cs="VNtoronto" w:ascii="VNtoronto" w:hAnsi="VNtoronto"/>
          <w:sz w:val="27"/>
        </w:rPr>
        <w:t>n th</w:t>
      </w:r>
      <w:r>
        <w:rPr>
          <w:rFonts w:cs="VNtoronto" w:ascii="VNtoronto" w:hAnsi="VNtoronto"/>
          <w:sz w:val="27"/>
        </w:rPr>
        <w:t>æï</w:t>
      </w:r>
      <w:r>
        <w:rPr>
          <w:rFonts w:cs="VNtoronto" w:ascii="VNtoronto" w:hAnsi="VNtoronto"/>
          <w:sz w:val="27"/>
        </w:rPr>
        <w:t xml:space="preserve"> hai. </w:t>
      </w:r>
    </w:p>
    <w:p>
      <w:pPr>
        <w:pStyle w:val="NormalWeb"/>
        <w:jc w:val="both"/>
        <w:rPr/>
      </w:pPr>
      <w:r>
        <w:rPr>
          <w:rFonts w:cs="VNtoronto" w:ascii="VNtoronto" w:hAnsi="VNtoronto"/>
          <w:sz w:val="27"/>
        </w:rPr>
        <w:t>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1786, T</w:t>
      </w:r>
      <w:r>
        <w:rPr>
          <w:rFonts w:cs="VNtoronto" w:ascii="VNtoronto" w:hAnsi="VNtoronto"/>
          <w:sz w:val="27"/>
        </w:rPr>
        <w:t>á</w:t>
      </w:r>
      <w:r>
        <w:rPr>
          <w:rFonts w:cs="VNtoronto" w:ascii="VNtoronto" w:hAnsi="VNtoronto"/>
          <w:sz w:val="27"/>
        </w:rPr>
        <w:t>y S</w:t>
      </w:r>
      <w:r>
        <w:rPr>
          <w:rFonts w:cs="VNtoronto" w:ascii="VNtoronto" w:hAnsi="VNtoronto"/>
          <w:sz w:val="27"/>
        </w:rPr>
        <w:t>å</w:t>
      </w:r>
      <w:r>
        <w:rPr>
          <w:rFonts w:cs="VNtoronto" w:ascii="VNtoronto" w:hAnsi="VNtoronto"/>
          <w:sz w:val="27"/>
        </w:rPr>
        <w:t xml:space="preserve">n </w:t>
      </w:r>
      <w:r>
        <w:rPr>
          <w:rFonts w:cs="VNtoronto" w:ascii="VNtoronto" w:hAnsi="VNtoronto"/>
          <w:sz w:val="27"/>
        </w:rPr>
        <w:t>âãú</w:t>
      </w:r>
      <w:r>
        <w:rPr>
          <w:rFonts w:cs="VNtoronto" w:ascii="VNtoronto" w:hAnsi="VNtoronto"/>
          <w:sz w:val="27"/>
        </w:rPr>
        <w:t>n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ra l</w:t>
      </w:r>
      <w:r>
        <w:rPr>
          <w:rFonts w:cs="VNtoronto" w:ascii="VNtoronto" w:hAnsi="VNtoronto"/>
          <w:sz w:val="27"/>
        </w:rPr>
        <w:t>ãû</w:t>
      </w:r>
      <w:r>
        <w:rPr>
          <w:rFonts w:cs="VNtoronto" w:ascii="VNtoronto" w:hAnsi="VNtoronto"/>
          <w:sz w:val="27"/>
        </w:rPr>
        <w:t>nh c</w:t>
      </w:r>
      <w:r>
        <w:rPr>
          <w:rFonts w:cs="VNtoronto" w:ascii="VNtoronto" w:hAnsi="VNtoronto"/>
          <w:sz w:val="27"/>
        </w:rPr>
        <w:t>áú</w:t>
      </w:r>
      <w:r>
        <w:rPr>
          <w:rFonts w:cs="VNtoronto" w:ascii="VNtoronto" w:hAnsi="VNtoronto"/>
          <w:sz w:val="27"/>
        </w:rPr>
        <w:t>m T</w:t>
      </w:r>
      <w:r>
        <w:rPr>
          <w:rFonts w:cs="VNtoronto" w:ascii="VNtoronto" w:hAnsi="VNtoronto"/>
          <w:sz w:val="27"/>
        </w:rPr>
        <w:t>à</w:t>
      </w:r>
      <w:r>
        <w:rPr>
          <w:rFonts w:cs="VNtoronto" w:ascii="VNtoronto" w:hAnsi="VNtoronto"/>
          <w:sz w:val="27"/>
        </w:rPr>
        <w:t>ng chu</w:t>
      </w:r>
      <w:r>
        <w:rPr>
          <w:rFonts w:cs="VNtoronto" w:ascii="VNtoronto" w:hAnsi="VNtoronto"/>
          <w:sz w:val="27"/>
        </w:rPr>
        <w:t>ï</w:t>
      </w:r>
      <w:r>
        <w:rPr>
          <w:rFonts w:cs="VNtoronto" w:ascii="VNtoronto" w:hAnsi="VNtoronto"/>
          <w:sz w:val="27"/>
        </w:rPr>
        <w:t>ng; tri</w:t>
      </w:r>
      <w:r>
        <w:rPr>
          <w:rFonts w:cs="VNtoronto" w:ascii="VNtoronto" w:hAnsi="VNtoronto"/>
          <w:sz w:val="27"/>
        </w:rPr>
        <w:t>ãû</w:t>
      </w:r>
      <w:r>
        <w:rPr>
          <w:rFonts w:cs="VNtoronto" w:ascii="VNtoronto" w:hAnsi="VNtoronto"/>
          <w:sz w:val="27"/>
        </w:rPr>
        <w:t>t pha</w:t>
      </w:r>
      <w:r>
        <w:rPr>
          <w:rFonts w:cs="VNtoronto" w:ascii="VNtoronto" w:hAnsi="VNtoronto"/>
          <w:sz w:val="27"/>
        </w:rPr>
        <w:t>ï</w:t>
      </w:r>
      <w:r>
        <w:rPr>
          <w:rFonts w:cs="VNtoronto" w:ascii="VNtoronto" w:hAnsi="VNtoronto"/>
          <w:sz w:val="27"/>
        </w:rPr>
        <w:t>, sung c</w:t>
      </w:r>
      <w:r>
        <w:rPr>
          <w:rFonts w:cs="VNtoronto" w:ascii="VNtoronto" w:hAnsi="VNtoronto"/>
          <w:sz w:val="27"/>
        </w:rPr>
        <w:t>ä</w:t>
      </w:r>
      <w:r>
        <w:rPr>
          <w:rFonts w:cs="VNtoronto" w:ascii="VNtoronto" w:hAnsi="VNtoronto"/>
          <w:sz w:val="27"/>
        </w:rPr>
        <w:t>ng h</w:t>
      </w:r>
      <w:r>
        <w:rPr>
          <w:rFonts w:cs="VNtoronto" w:ascii="VNtoronto" w:hAnsi="VNtoronto"/>
          <w:sz w:val="27"/>
        </w:rPr>
        <w:t>áö</w:t>
      </w:r>
      <w:r>
        <w:rPr>
          <w:rFonts w:cs="VNtoronto" w:ascii="VNtoronto" w:hAnsi="VNtoronto"/>
          <w:sz w:val="27"/>
        </w:rPr>
        <w:t>u h</w:t>
      </w:r>
      <w:r>
        <w:rPr>
          <w:rFonts w:cs="VNtoronto" w:ascii="VNtoronto" w:hAnsi="VNtoronto"/>
          <w:sz w:val="27"/>
        </w:rPr>
        <w:t>ãú</w:t>
      </w:r>
      <w:r>
        <w:rPr>
          <w:rFonts w:cs="VNtoronto" w:ascii="VNtoronto" w:hAnsi="VNtoronto"/>
          <w:sz w:val="27"/>
        </w:rPr>
        <w:t>t chu</w:t>
      </w:r>
      <w:r>
        <w:rPr>
          <w:rFonts w:cs="VNtoronto" w:ascii="VNtoronto" w:hAnsi="VNtoronto"/>
          <w:sz w:val="27"/>
        </w:rPr>
        <w:t>ì</w:t>
      </w:r>
      <w:r>
        <w:rPr>
          <w:rFonts w:cs="VNtoronto" w:ascii="VNtoronto" w:hAnsi="VNtoronto"/>
          <w:sz w:val="27"/>
        </w:rPr>
        <w:t>a c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åí</w:t>
      </w:r>
      <w:r>
        <w:rPr>
          <w:rFonts w:cs="VNtoronto" w:ascii="VNtoronto" w:hAnsi="VNtoronto"/>
          <w:sz w:val="27"/>
        </w:rPr>
        <w:t xml:space="preserve"> vu</w:t>
      </w:r>
      <w:r>
        <w:rPr>
          <w:rFonts w:cs="VNtoronto" w:ascii="VNtoronto" w:hAnsi="VNtoronto"/>
          <w:sz w:val="27"/>
        </w:rPr>
        <w:t>ì</w:t>
      </w:r>
      <w:r>
        <w:rPr>
          <w:rFonts w:cs="VNtoronto" w:ascii="VNtoronto" w:hAnsi="VNtoronto"/>
          <w:sz w:val="27"/>
        </w:rPr>
        <w:t>ng kinh tha</w:t>
      </w:r>
      <w:r>
        <w:rPr>
          <w:rFonts w:cs="VNtoronto" w:ascii="VNtoronto" w:hAnsi="VNtoronto"/>
          <w:sz w:val="27"/>
        </w:rPr>
        <w:t>ì</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quanh kinh tha</w:t>
      </w:r>
      <w:r>
        <w:rPr>
          <w:rFonts w:cs="VNtoronto" w:ascii="VNtoronto" w:hAnsi="VNtoronto"/>
          <w:sz w:val="27"/>
        </w:rPr>
        <w:t>ì</w:t>
      </w:r>
      <w:r>
        <w:rPr>
          <w:rFonts w:cs="VNtoronto" w:ascii="VNtoronto" w:hAnsi="VNtoronto"/>
          <w:sz w:val="27"/>
        </w:rPr>
        <w:t>nh.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l</w:t>
      </w:r>
      <w:r>
        <w:rPr>
          <w:rFonts w:cs="VNtoronto" w:ascii="VNtoronto" w:hAnsi="VNtoronto"/>
          <w:sz w:val="27"/>
        </w:rPr>
        <w:t>á</w:t>
      </w:r>
      <w:r>
        <w:rPr>
          <w:rFonts w:cs="VNtoronto" w:ascii="VNtoronto" w:hAnsi="VNtoronto"/>
          <w:sz w:val="27"/>
        </w:rPr>
        <w:t>m va</w:t>
      </w:r>
      <w:r>
        <w:rPr>
          <w:rFonts w:cs="VNtoronto" w:ascii="VNtoronto" w:hAnsi="VNtoronto"/>
          <w:sz w:val="27"/>
        </w:rPr>
        <w:t>ì</w:t>
      </w:r>
      <w:r>
        <w:rPr>
          <w:rFonts w:cs="VNtoronto" w:ascii="VNtoronto" w:hAnsi="VNtoronto"/>
          <w:sz w:val="27"/>
        </w:rPr>
        <w:t>o t</w:t>
      </w:r>
      <w:r>
        <w:rPr>
          <w:rFonts w:cs="VNtoronto" w:ascii="VNtoronto" w:hAnsi="VNtoronto"/>
          <w:sz w:val="27"/>
        </w:rPr>
        <w:t>ç</w:t>
      </w:r>
      <w:r>
        <w:rPr>
          <w:rFonts w:cs="VNtoronto" w:ascii="VNtoronto" w:hAnsi="VNtoronto"/>
          <w:sz w:val="27"/>
        </w:rPr>
        <w:t>nh tra</w:t>
      </w:r>
      <w:r>
        <w:rPr>
          <w:rFonts w:cs="VNtoronto" w:ascii="VNtoronto" w:hAnsi="VNtoronto"/>
          <w:sz w:val="27"/>
        </w:rPr>
        <w:t>û</w:t>
      </w:r>
      <w:r>
        <w:rPr>
          <w:rFonts w:cs="VNtoronto" w:ascii="VNtoronto" w:hAnsi="VNtoronto"/>
          <w:sz w:val="27"/>
        </w:rPr>
        <w:t xml:space="preserve">ng suy </w:t>
      </w:r>
      <w:r>
        <w:rPr>
          <w:rFonts w:cs="VNtoronto" w:ascii="VNtoronto" w:hAnsi="VNtoronto"/>
          <w:sz w:val="27"/>
        </w:rPr>
        <w:t>âäö</w:t>
      </w:r>
      <w:r>
        <w:rPr>
          <w:rFonts w:cs="VNtoronto" w:ascii="VNtoronto" w:hAnsi="VNtoronto"/>
          <w:sz w:val="27"/>
        </w:rPr>
        <w:t>i hoang ph</w:t>
      </w:r>
      <w:r>
        <w:rPr>
          <w:rFonts w:cs="VNtoronto" w:ascii="VNtoronto" w:hAnsi="VNtoronto"/>
          <w:sz w:val="27"/>
        </w:rPr>
        <w:t>ãú</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w:t>
      </w:r>
      <w:r>
        <w:rPr>
          <w:rFonts w:cs="VNtoronto" w:ascii="VNtoronto" w:hAnsi="VNtoronto"/>
          <w:sz w:val="27"/>
        </w:rPr>
        <w:t>äö</w:t>
      </w:r>
      <w:r>
        <w:rPr>
          <w:rFonts w:cs="VNtoronto" w:ascii="VNtoronto" w:hAnsi="VNtoronto"/>
          <w:sz w:val="27"/>
        </w:rPr>
        <w:t>ng chung b</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 xml:space="preserve">ch thu </w:t>
      </w:r>
      <w:r>
        <w:rPr>
          <w:rFonts w:cs="VNtoronto" w:ascii="VNtoronto" w:hAnsi="VNtoronto"/>
          <w:sz w:val="27"/>
        </w:rPr>
        <w:t>â</w:t>
      </w:r>
      <w:r>
        <w:rPr>
          <w:rFonts w:cs="VNtoronto" w:ascii="VNtoronto" w:hAnsi="VNtoronto"/>
          <w:sz w:val="27"/>
        </w:rPr>
        <w:t xml:space="preserve">em </w:t>
      </w:r>
      <w:r>
        <w:rPr>
          <w:rFonts w:cs="VNtoronto" w:ascii="VNtoronto" w:hAnsi="VNtoronto"/>
          <w:sz w:val="27"/>
        </w:rPr>
        <w:t>âãø</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ch</w:t>
      </w:r>
      <w:r>
        <w:rPr>
          <w:rFonts w:cs="VNtoronto" w:ascii="VNtoronto" w:hAnsi="VNtoronto"/>
          <w:sz w:val="27"/>
        </w:rPr>
        <w:t>äù</w:t>
      </w:r>
      <w:r>
        <w:rPr>
          <w:rFonts w:cs="VNtoronto" w:ascii="VNtoronto" w:hAnsi="VNtoronto"/>
          <w:sz w:val="27"/>
        </w:rPr>
        <w:t xml:space="preserve"> kha</w:t>
      </w:r>
      <w:r>
        <w:rPr>
          <w:rFonts w:cs="VNtoronto" w:ascii="VNtoronto" w:hAnsi="VNtoronto"/>
          <w:sz w:val="27"/>
        </w:rPr>
        <w:t>ï</w:t>
      </w:r>
      <w:r>
        <w:rPr>
          <w:rFonts w:cs="VNtoronto" w:ascii="VNtoronto" w:hAnsi="VNtoronto"/>
          <w:sz w:val="27"/>
        </w:rPr>
        <w:t>c.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u</w:t>
      </w:r>
      <w:r>
        <w:rPr>
          <w:rFonts w:cs="VNtoronto" w:ascii="VNtoronto" w:hAnsi="VNtoronto"/>
          <w:sz w:val="27"/>
        </w:rPr>
        <w:t>ãû</w:t>
      </w:r>
      <w:r>
        <w:rPr>
          <w:rFonts w:cs="VNtoronto" w:ascii="VNtoronto" w:hAnsi="VNtoronto"/>
          <w:sz w:val="27"/>
        </w:rPr>
        <w:t xml:space="preserve">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 xml:space="preserve">n </w:t>
      </w:r>
      <w:r>
        <w:rPr>
          <w:rFonts w:cs="VNtoronto" w:ascii="VNtoronto" w:hAnsi="VNtoronto"/>
          <w:sz w:val="27"/>
        </w:rPr>
        <w:t>áø</w:t>
      </w:r>
      <w:r>
        <w:rPr>
          <w:rFonts w:cs="VNtoronto" w:ascii="VNtoronto" w:hAnsi="VNtoronto"/>
          <w:sz w:val="27"/>
        </w:rPr>
        <w:t>n tu va</w:t>
      </w:r>
      <w:r>
        <w:rPr>
          <w:rFonts w:cs="VNtoronto" w:ascii="VNtoronto" w:hAnsi="VNtoronto"/>
          <w:sz w:val="27"/>
        </w:rPr>
        <w:t>ì</w:t>
      </w:r>
      <w:r>
        <w:rPr>
          <w:rFonts w:cs="VNtoronto" w:ascii="VNtoronto" w:hAnsi="VNtoronto"/>
          <w:sz w:val="27"/>
        </w:rPr>
        <w:t xml:space="preserve"> thu d</w:t>
      </w:r>
      <w:r>
        <w:rPr>
          <w:rFonts w:cs="VNtoronto" w:ascii="VNtoronto" w:hAnsi="VNtoronto"/>
          <w:sz w:val="27"/>
        </w:rPr>
        <w:t>áú</w:t>
      </w:r>
      <w:r>
        <w:rPr>
          <w:rFonts w:cs="VNtoronto" w:ascii="VNtoronto" w:hAnsi="VNtoronto"/>
          <w:sz w:val="27"/>
        </w:rPr>
        <w:t>u ca</w:t>
      </w:r>
      <w:r>
        <w:rPr>
          <w:rFonts w:cs="VNtoronto" w:ascii="VNtoronto" w:hAnsi="VNtoronto"/>
          <w:sz w:val="27"/>
        </w:rPr>
        <w:t>ï</w:t>
      </w:r>
      <w:r>
        <w:rPr>
          <w:rFonts w:cs="VNtoronto" w:ascii="VNtoronto" w:hAnsi="VNtoronto"/>
          <w:sz w:val="27"/>
        </w:rPr>
        <w:t>c pha</w:t>
      </w:r>
      <w:r>
        <w:rPr>
          <w:rFonts w:cs="VNtoronto" w:ascii="VNtoronto" w:hAnsi="VNtoronto"/>
          <w:sz w:val="27"/>
        </w:rPr>
        <w:t>ï</w:t>
      </w:r>
      <w:r>
        <w:rPr>
          <w:rFonts w:cs="VNtoronto" w:ascii="VNtoronto" w:hAnsi="VNtoronto"/>
          <w:sz w:val="27"/>
        </w:rPr>
        <w:t>p kh</w:t>
      </w:r>
      <w:r>
        <w:rPr>
          <w:rFonts w:cs="VNtoronto" w:ascii="VNtoronto" w:hAnsi="VNtoronto"/>
          <w:sz w:val="27"/>
        </w:rPr>
        <w:t>ê</w:t>
      </w:r>
      <w:r>
        <w:rPr>
          <w:rFonts w:cs="VNtoronto" w:ascii="VNtoronto" w:hAnsi="VNtoronto"/>
          <w:sz w:val="27"/>
        </w:rPr>
        <w:t>, ch</w:t>
      </w:r>
      <w:r>
        <w:rPr>
          <w:rFonts w:cs="VNtoronto" w:ascii="VNtoronto" w:hAnsi="VNtoronto"/>
          <w:sz w:val="27"/>
        </w:rPr>
        <w:t>è</w:t>
      </w:r>
      <w:r>
        <w:rPr>
          <w:rFonts w:cs="VNtoronto" w:ascii="VNtoronto" w:hAnsi="VNtoronto"/>
          <w:sz w:val="27"/>
        </w:rPr>
        <w:t xml:space="preserve"> co</w:t>
      </w:r>
      <w:r>
        <w:rPr>
          <w:rFonts w:cs="VNtoronto" w:ascii="VNtoronto" w:hAnsi="VNtoronto"/>
          <w:sz w:val="27"/>
        </w:rPr>
        <w:t>ì</w:t>
      </w:r>
      <w:r>
        <w:rPr>
          <w:rFonts w:cs="VNtoronto" w:ascii="VNtoronto" w:hAnsi="VNtoronto"/>
          <w:sz w:val="27"/>
        </w:rPr>
        <w:t>n la</w:t>
      </w:r>
      <w:r>
        <w:rPr>
          <w:rFonts w:cs="VNtoronto" w:ascii="VNtoronto" w:hAnsi="VNtoronto"/>
          <w:sz w:val="27"/>
        </w:rPr>
        <w:t>û</w:t>
      </w:r>
      <w:r>
        <w:rPr>
          <w:rFonts w:cs="VNtoronto" w:ascii="VNtoronto" w:hAnsi="VNtoronto"/>
          <w:sz w:val="27"/>
        </w:rPr>
        <w:t xml:space="preserve">i </w:t>
      </w:r>
      <w:r>
        <w:rPr>
          <w:rFonts w:cs="Times New Roman"/>
          <w:sz w:val="27"/>
        </w:rPr>
        <w:t>“</w:t>
      </w:r>
      <w:r>
        <w:rPr>
          <w:rFonts w:cs="VNtoronto" w:ascii="VNtoronto" w:hAnsi="VNtoronto"/>
          <w:sz w:val="27"/>
        </w:rPr>
        <w:t>t</w:t>
      </w:r>
      <w:r>
        <w:rPr>
          <w:rFonts w:cs="VNtoronto" w:ascii="VNtoronto" w:hAnsi="VNtoronto"/>
          <w:sz w:val="27"/>
        </w:rPr>
        <w:t>æû</w:t>
      </w:r>
      <w:r>
        <w:rPr>
          <w:rFonts w:cs="VNtoronto" w:ascii="VNtoronto" w:hAnsi="VNtoronto"/>
          <w:sz w:val="27"/>
        </w:rPr>
        <w:t xml:space="preserve"> </w:t>
      </w:r>
      <w:r>
        <w:rPr>
          <w:rFonts w:cs="VNtoronto" w:ascii="VNtoronto" w:hAnsi="VNtoronto"/>
          <w:sz w:val="27"/>
        </w:rPr>
        <w:t>â</w:t>
      </w:r>
      <w:r>
        <w:rPr>
          <w:rFonts w:cs="VNtoronto" w:ascii="VNtoronto" w:hAnsi="VNtoronto"/>
          <w:sz w:val="27"/>
        </w:rPr>
        <w:t>i</w:t>
      </w:r>
      <w:r>
        <w:rPr>
          <w:rFonts w:cs="VNtoronto" w:ascii="VNtoronto" w:hAnsi="VNtoronto"/>
          <w:sz w:val="27"/>
        </w:rPr>
        <w:t>ãö</w:t>
      </w:r>
      <w:r>
        <w:rPr>
          <w:rFonts w:cs="VNtoronto" w:ascii="VNtoronto" w:hAnsi="VNtoronto"/>
          <w:sz w:val="27"/>
        </w:rPr>
        <w:t>n</w:t>
      </w:r>
      <w:r>
        <w:rPr>
          <w:rFonts w:cs="Times New Roman"/>
          <w:sz w:val="27"/>
        </w:rPr>
        <w:t>”</w:t>
      </w:r>
      <w:r>
        <w:rPr>
          <w:rFonts w:cs="VNtoronto" w:ascii="VNtoronto" w:hAnsi="VNtoronto"/>
          <w:sz w:val="27"/>
        </w:rPr>
        <w:t>; v</w:t>
      </w:r>
      <w:r>
        <w:rPr>
          <w:rFonts w:cs="VNtoronto" w:ascii="VNtoronto" w:hAnsi="VNtoronto"/>
          <w:sz w:val="27"/>
        </w:rPr>
        <w:t>ãö</w:t>
      </w:r>
      <w:r>
        <w:rPr>
          <w:rFonts w:cs="VNtoronto" w:ascii="VNtoronto" w:hAnsi="VNtoronto"/>
          <w:sz w:val="27"/>
        </w:rPr>
        <w:t xml:space="preserve"> sau ca</w:t>
      </w:r>
      <w:r>
        <w:rPr>
          <w:rFonts w:cs="VNtoronto" w:ascii="VNtoronto" w:hAnsi="VNtoronto"/>
          <w:sz w:val="27"/>
        </w:rPr>
        <w:t>ï</w:t>
      </w:r>
      <w:r>
        <w:rPr>
          <w:rFonts w:cs="VNtoronto" w:ascii="VNtoronto" w:hAnsi="VNtoronto"/>
          <w:sz w:val="27"/>
        </w:rPr>
        <w:t>c pha</w:t>
      </w:r>
      <w:r>
        <w:rPr>
          <w:rFonts w:cs="VNtoronto" w:ascii="VNtoronto" w:hAnsi="VNtoronto"/>
          <w:sz w:val="27"/>
        </w:rPr>
        <w:t>ï</w:t>
      </w:r>
      <w:r>
        <w:rPr>
          <w:rFonts w:cs="VNtoronto" w:ascii="VNtoronto" w:hAnsi="VNtoronto"/>
          <w:sz w:val="27"/>
        </w:rPr>
        <w:t>p kh</w:t>
      </w:r>
      <w:r>
        <w:rPr>
          <w:rFonts w:cs="VNtoronto" w:ascii="VNtoronto" w:hAnsi="VNtoronto"/>
          <w:sz w:val="27"/>
        </w:rPr>
        <w:t>ê</w:t>
      </w:r>
      <w:r>
        <w:rPr>
          <w:rFonts w:cs="VNtoronto" w:ascii="VNtoronto" w:hAnsi="VNtoronto"/>
          <w:sz w:val="27"/>
        </w:rPr>
        <w:t xml:space="preserve"> mai m</w:t>
      </w:r>
      <w:r>
        <w:rPr>
          <w:rFonts w:cs="VNtoronto" w:ascii="VNtoronto" w:hAnsi="VNtoronto"/>
          <w:sz w:val="27"/>
        </w:rPr>
        <w:t>äü</w:t>
      </w:r>
      <w:r>
        <w:rPr>
          <w:rFonts w:cs="VNtoronto" w:ascii="VNtoronto" w:hAnsi="VNtoronto"/>
          <w:sz w:val="27"/>
        </w:rPr>
        <w:t>t d</w:t>
      </w:r>
      <w:r>
        <w:rPr>
          <w:rFonts w:cs="VNtoronto" w:ascii="VNtoronto" w:hAnsi="VNtoronto"/>
          <w:sz w:val="27"/>
        </w:rPr>
        <w:t>áö</w:t>
      </w:r>
      <w:r>
        <w:rPr>
          <w:rFonts w:cs="VNtoronto" w:ascii="VNtoronto" w:hAnsi="VNtoronto"/>
          <w:sz w:val="27"/>
        </w:rPr>
        <w:t>n. Ma</w:t>
      </w:r>
      <w:r>
        <w:rPr>
          <w:rFonts w:cs="VNtoronto" w:ascii="VNtoronto" w:hAnsi="VNtoronto"/>
          <w:sz w:val="27"/>
        </w:rPr>
        <w:t>î</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1789, l</w:t>
      </w:r>
      <w:r>
        <w:rPr>
          <w:rFonts w:cs="VNtoronto" w:ascii="VNtoronto" w:hAnsi="VNtoronto"/>
          <w:sz w:val="27"/>
        </w:rPr>
        <w:t>ãû</w:t>
      </w:r>
      <w:r>
        <w:rPr>
          <w:rFonts w:cs="VNtoronto" w:ascii="VNtoronto" w:hAnsi="VNtoronto"/>
          <w:sz w:val="27"/>
        </w:rPr>
        <w:t>nh c</w:t>
      </w:r>
      <w:r>
        <w:rPr>
          <w:rFonts w:cs="VNtoronto" w:ascii="VNtoronto" w:hAnsi="VNtoronto"/>
          <w:sz w:val="27"/>
        </w:rPr>
        <w:t>áú</w:t>
      </w:r>
      <w:r>
        <w:rPr>
          <w:rFonts w:cs="VNtoronto" w:ascii="VNtoronto" w:hAnsi="VNtoronto"/>
          <w:sz w:val="27"/>
        </w:rPr>
        <w:t xml:space="preserve">m </w:t>
      </w:r>
      <w:r>
        <w:rPr>
          <w:rFonts w:cs="VNtoronto" w:ascii="VNtoronto" w:hAnsi="VNtoronto"/>
          <w:sz w:val="27"/>
        </w:rPr>
        <w:t>âæåü</w:t>
      </w:r>
      <w:r>
        <w:rPr>
          <w:rFonts w:cs="VNtoronto" w:ascii="VNtoronto" w:hAnsi="VNtoronto"/>
          <w:sz w:val="27"/>
        </w:rPr>
        <w:t>c ba</w:t>
      </w:r>
      <w:r>
        <w:rPr>
          <w:rFonts w:cs="VNtoronto" w:ascii="VNtoronto" w:hAnsi="VNtoronto"/>
          <w:sz w:val="27"/>
        </w:rPr>
        <w:t>î</w:t>
      </w:r>
      <w:r>
        <w:rPr>
          <w:rFonts w:cs="VNtoronto" w:ascii="VNtoronto" w:hAnsi="VNtoronto"/>
          <w:sz w:val="27"/>
        </w:rPr>
        <w:t>i bo</w:t>
      </w:r>
      <w:r>
        <w:rPr>
          <w:rFonts w:cs="VNtoronto" w:ascii="VNtoronto" w:hAnsi="VNtoronto"/>
          <w:sz w:val="27"/>
        </w:rPr>
        <w:t>í</w:t>
      </w:r>
      <w:r>
        <w:rPr>
          <w:rFonts w:cs="VNtoronto" w:ascii="VNtoronto" w:hAnsi="VNtoronto"/>
          <w:sz w:val="27"/>
        </w:rPr>
        <w:t>,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u</w:t>
      </w:r>
      <w:r>
        <w:rPr>
          <w:rFonts w:cs="VNtoronto" w:ascii="VNtoronto" w:hAnsi="VNtoronto"/>
          <w:sz w:val="27"/>
        </w:rPr>
        <w:t>ãû</w:t>
      </w:r>
      <w:r>
        <w:rPr>
          <w:rFonts w:cs="VNtoronto" w:ascii="VNtoronto" w:hAnsi="VNtoronto"/>
          <w:sz w:val="27"/>
        </w:rPr>
        <w:t xml:space="preserve"> la</w:t>
      </w:r>
      <w:r>
        <w:rPr>
          <w:rFonts w:cs="VNtoronto" w:ascii="VNtoronto" w:hAnsi="VNtoronto"/>
          <w:sz w:val="27"/>
        </w:rPr>
        <w:t>û</w:t>
      </w:r>
      <w:r>
        <w:rPr>
          <w:rFonts w:cs="VNtoronto" w:ascii="VNtoronto" w:hAnsi="VNtoronto"/>
          <w:sz w:val="27"/>
        </w:rPr>
        <w:t>i nho</w:t>
      </w:r>
      <w:r>
        <w:rPr>
          <w:rFonts w:cs="VNtoronto" w:ascii="VNtoronto" w:hAnsi="VNtoronto"/>
          <w:sz w:val="27"/>
        </w:rPr>
        <w:t>ï</w:t>
      </w:r>
      <w:r>
        <w:rPr>
          <w:rFonts w:cs="VNtoronto" w:ascii="VNtoronto" w:hAnsi="VNtoronto"/>
          <w:sz w:val="27"/>
        </w:rPr>
        <w:t>m ho</w:t>
      </w:r>
      <w:r>
        <w:rPr>
          <w:rFonts w:cs="VNtoronto" w:ascii="VNtoronto" w:hAnsi="VNtoronto"/>
          <w:sz w:val="27"/>
        </w:rPr>
        <w:t>ü</w:t>
      </w:r>
      <w:r>
        <w:rPr>
          <w:rFonts w:cs="VNtoronto" w:ascii="VNtoronto" w:hAnsi="VNtoronto"/>
          <w:sz w:val="27"/>
        </w:rPr>
        <w:t>p T</w:t>
      </w:r>
      <w:r>
        <w:rPr>
          <w:rFonts w:cs="VNtoronto" w:ascii="VNtoronto" w:hAnsi="VNtoronto"/>
          <w:sz w:val="27"/>
        </w:rPr>
        <w:t>à</w:t>
      </w:r>
      <w:r>
        <w:rPr>
          <w:rFonts w:cs="VNtoronto" w:ascii="VNtoronto" w:hAnsi="VNtoronto"/>
          <w:sz w:val="27"/>
        </w:rPr>
        <w:t>ng chu</w:t>
      </w:r>
      <w:r>
        <w:rPr>
          <w:rFonts w:cs="VNtoronto" w:ascii="VNtoronto" w:hAnsi="VNtoronto"/>
          <w:sz w:val="27"/>
        </w:rPr>
        <w:t>ï</w:t>
      </w:r>
      <w:r>
        <w:rPr>
          <w:rFonts w:cs="VNtoronto" w:ascii="VNtoronto" w:hAnsi="VNtoronto"/>
          <w:sz w:val="27"/>
        </w:rPr>
        <w:t>ng, gia</w:t>
      </w:r>
      <w:r>
        <w:rPr>
          <w:rFonts w:cs="VNtoronto" w:ascii="VNtoronto" w:hAnsi="VNtoronto"/>
          <w:sz w:val="27"/>
        </w:rPr>
        <w:t>ï</w:t>
      </w:r>
      <w:r>
        <w:rPr>
          <w:rFonts w:cs="VNtoronto" w:ascii="VNtoronto" w:hAnsi="VNtoronto"/>
          <w:sz w:val="27"/>
        </w:rPr>
        <w:t>o pha</w:t>
      </w:r>
      <w:r>
        <w:rPr>
          <w:rFonts w:cs="VNtoronto" w:ascii="VNtoronto" w:hAnsi="VNtoronto"/>
          <w:sz w:val="27"/>
        </w:rPr>
        <w:t>ï</w:t>
      </w:r>
      <w:r>
        <w:rPr>
          <w:rFonts w:cs="VNtoronto" w:ascii="VNtoronto" w:hAnsi="VNtoronto"/>
          <w:sz w:val="27"/>
        </w:rPr>
        <w:t>p b</w:t>
      </w:r>
      <w:r>
        <w:rPr>
          <w:rFonts w:cs="VNtoronto" w:ascii="VNtoronto" w:hAnsi="VNtoronto"/>
          <w:sz w:val="27"/>
        </w:rPr>
        <w:t>àõ</w:t>
      </w:r>
      <w:r>
        <w:rPr>
          <w:rFonts w:cs="VNtoronto" w:ascii="VNtoronto" w:hAnsi="VNtoronto"/>
          <w:sz w:val="27"/>
        </w:rPr>
        <w:t xml:space="preserve">t </w:t>
      </w:r>
      <w:r>
        <w:rPr>
          <w:rFonts w:cs="VNtoronto" w:ascii="VNtoronto" w:hAnsi="VNtoronto"/>
          <w:sz w:val="27"/>
        </w:rPr>
        <w:t>âáö</w:t>
      </w:r>
      <w:r>
        <w:rPr>
          <w:rFonts w:cs="VNtoronto" w:ascii="VNtoronto" w:hAnsi="VNtoronto"/>
          <w:sz w:val="27"/>
        </w:rPr>
        <w:t xml:space="preserve">u </w:t>
      </w:r>
      <w:r>
        <w:rPr>
          <w:rFonts w:cs="VNtoronto" w:ascii="VNtoronto" w:hAnsi="VNtoronto"/>
          <w:sz w:val="27"/>
        </w:rPr>
        <w:t>äø</w:t>
      </w:r>
      <w:r>
        <w:rPr>
          <w:rFonts w:cs="VNtoronto" w:ascii="VNtoronto" w:hAnsi="VNtoronto"/>
          <w:sz w:val="27"/>
        </w:rPr>
        <w:t xml:space="preserve">n </w:t>
      </w:r>
      <w:r>
        <w:rPr>
          <w:rFonts w:cs="VNtoronto" w:ascii="VNtoronto" w:hAnsi="VNtoronto"/>
          <w:sz w:val="27"/>
        </w:rPr>
        <w:t>âë</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kh</w:t>
      </w:r>
      <w:r>
        <w:rPr>
          <w:rFonts w:cs="VNtoronto" w:ascii="VNtoronto" w:hAnsi="VNtoronto"/>
          <w:sz w:val="27"/>
        </w:rPr>
        <w:t>åí</w:t>
      </w:r>
      <w:r>
        <w:rPr>
          <w:rFonts w:cs="VNtoronto" w:ascii="VNtoronto" w:hAnsi="VNtoronto"/>
          <w:sz w:val="27"/>
        </w:rPr>
        <w:t>i s</w:t>
      </w:r>
      <w:r>
        <w:rPr>
          <w:rFonts w:cs="VNtoronto" w:ascii="VNtoronto" w:hAnsi="VNtoronto"/>
          <w:sz w:val="27"/>
        </w:rPr>
        <w:t>æû</w:t>
      </w:r>
      <w:r>
        <w:rPr>
          <w:rFonts w:cs="VNtoronto" w:ascii="VNtoronto" w:hAnsi="VNtoronto"/>
          <w:sz w:val="27"/>
        </w:rPr>
        <w:t xml:space="preserve"> phu</w:t>
      </w:r>
      <w:r>
        <w:rPr>
          <w:rFonts w:cs="VNtoronto" w:ascii="VNtoronto" w:hAnsi="VNtoronto"/>
          <w:sz w:val="27"/>
        </w:rPr>
        <w:t>û</w:t>
      </w:r>
      <w:r>
        <w:rPr>
          <w:rFonts w:cs="VNtoronto" w:ascii="VNtoronto" w:hAnsi="VNtoronto"/>
          <w:sz w:val="27"/>
        </w:rPr>
        <w:t>c h</w:t>
      </w:r>
      <w:r>
        <w:rPr>
          <w:rFonts w:cs="VNtoronto" w:ascii="VNtoronto" w:hAnsi="VNtoronto"/>
          <w:sz w:val="27"/>
        </w:rPr>
        <w:t>æ</w:t>
      </w:r>
      <w:r>
        <w:rPr>
          <w:rFonts w:cs="VNtoronto" w:ascii="VNtoronto" w:hAnsi="VNtoronto"/>
          <w:sz w:val="27"/>
        </w:rPr>
        <w:t>ng. B</w:t>
      </w:r>
      <w:r>
        <w:rPr>
          <w:rFonts w:cs="VNtoronto" w:ascii="VNtoronto" w:hAnsi="VNtoronto"/>
          <w:sz w:val="27"/>
        </w:rPr>
        <w:t>äú</w:t>
      </w:r>
      <w:r>
        <w:rPr>
          <w:rFonts w:cs="VNtoronto" w:ascii="VNtoronto" w:hAnsi="VNtoronto"/>
          <w:sz w:val="27"/>
        </w:rPr>
        <w:t>n n</w:t>
      </w:r>
      <w:r>
        <w:rPr>
          <w:rFonts w:cs="VNtoronto" w:ascii="VNtoronto" w:hAnsi="VNtoronto"/>
          <w:sz w:val="27"/>
        </w:rPr>
        <w:t>à</w:t>
      </w:r>
      <w:r>
        <w:rPr>
          <w:rFonts w:cs="VNtoronto" w:ascii="VNtoronto" w:hAnsi="VNtoronto"/>
          <w:sz w:val="27"/>
        </w:rPr>
        <w:t>m sau, va</w:t>
      </w:r>
      <w:r>
        <w:rPr>
          <w:rFonts w:cs="VNtoronto" w:ascii="VNtoronto" w:hAnsi="VNtoronto"/>
          <w:sz w:val="27"/>
        </w:rPr>
        <w:t>ì</w:t>
      </w:r>
      <w:r>
        <w:rPr>
          <w:rFonts w:cs="VNtoronto" w:ascii="VNtoronto" w:hAnsi="VNtoronto"/>
          <w:sz w:val="27"/>
        </w:rPr>
        <w:t>o tha</w:t>
      </w:r>
      <w:r>
        <w:rPr>
          <w:rFonts w:cs="VNtoronto" w:ascii="VNtoronto" w:hAnsi="VNtoronto"/>
          <w:sz w:val="27"/>
        </w:rPr>
        <w:t>ï</w:t>
      </w:r>
      <w:r>
        <w:rPr>
          <w:rFonts w:cs="VNtoronto" w:ascii="VNtoronto" w:hAnsi="VNtoronto"/>
          <w:sz w:val="27"/>
        </w:rPr>
        <w:t>ng 5 Quy</w:t>
      </w:r>
      <w:r>
        <w:rPr>
          <w:rFonts w:cs="VNtoronto" w:ascii="VNtoronto" w:hAnsi="VNtoronto"/>
          <w:sz w:val="27"/>
        </w:rPr>
        <w:t>ï</w:t>
      </w:r>
      <w:r>
        <w:rPr>
          <w:rFonts w:cs="VNtoronto" w:ascii="VNtoronto" w:hAnsi="VNtoronto"/>
          <w:sz w:val="27"/>
        </w:rPr>
        <w:t xml:space="preserve"> S</w:t>
      </w:r>
      <w:r>
        <w:rPr>
          <w:rFonts w:cs="VNtoronto" w:ascii="VNtoronto" w:hAnsi="VNtoronto"/>
          <w:sz w:val="27"/>
        </w:rPr>
        <w:t>æí</w:t>
      </w:r>
      <w:r>
        <w:rPr>
          <w:rFonts w:cs="VNtoronto" w:ascii="VNtoronto" w:hAnsi="VNtoronto"/>
          <w:sz w:val="27"/>
        </w:rPr>
        <w:t>u (1793), co</w:t>
      </w:r>
      <w:r>
        <w:rPr>
          <w:rFonts w:cs="VNtoronto" w:ascii="VNtoronto" w:hAnsi="VNtoronto"/>
          <w:sz w:val="27"/>
        </w:rPr>
        <w:t>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h</w:t>
      </w:r>
      <w:r>
        <w:rPr>
          <w:rFonts w:cs="VNtoronto" w:ascii="VNtoronto" w:hAnsi="VNtoronto"/>
          <w:sz w:val="27"/>
        </w:rPr>
        <w:t>ê</w:t>
      </w:r>
      <w:r>
        <w:rPr>
          <w:rFonts w:cs="VNtoronto" w:ascii="VNtoronto" w:hAnsi="VNtoronto"/>
          <w:sz w:val="27"/>
        </w:rPr>
        <w:t xml:space="preserve"> chu</w:t>
      </w:r>
      <w:r>
        <w:rPr>
          <w:rFonts w:cs="VNtoronto" w:ascii="VNtoronto" w:hAnsi="VNtoronto"/>
          <w:sz w:val="27"/>
        </w:rPr>
        <w:t>í</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ba</w:t>
      </w:r>
      <w:r>
        <w:rPr>
          <w:rFonts w:cs="VNtoronto" w:ascii="VNtoronto" w:hAnsi="VNtoronto"/>
          <w:sz w:val="27"/>
        </w:rPr>
        <w:t>ì</w:t>
      </w:r>
      <w:r>
        <w:rPr>
          <w:rFonts w:cs="VNtoronto" w:ascii="VNtoronto" w:hAnsi="VNtoronto"/>
          <w:sz w:val="27"/>
        </w:rPr>
        <w:t xml:space="preserve"> </w:t>
      </w:r>
      <w:r>
        <w:rPr>
          <w:rFonts w:cs="VNtoronto" w:ascii="VNtoronto" w:hAnsi="VNtoronto"/>
          <w:sz w:val="27"/>
        </w:rPr>
        <w:t>Âäú</w:t>
      </w:r>
      <w:r>
        <w:rPr>
          <w:rFonts w:cs="VNtoronto" w:ascii="VNtoronto" w:hAnsi="VNtoronto"/>
          <w:sz w:val="27"/>
        </w:rPr>
        <w:t>c H</w:t>
      </w:r>
      <w:r>
        <w:rPr>
          <w:rFonts w:cs="VNtoronto" w:ascii="VNtoronto" w:hAnsi="VNtoronto"/>
          <w:sz w:val="27"/>
        </w:rPr>
        <w:t>æî</w:t>
      </w:r>
      <w:r>
        <w:rPr>
          <w:rFonts w:cs="VNtoronto" w:ascii="VNtoronto" w:hAnsi="VNtoronto"/>
          <w:sz w:val="27"/>
        </w:rPr>
        <w:t>u pha</w:t>
      </w:r>
      <w:r>
        <w:rPr>
          <w:rFonts w:cs="VNtoronto" w:ascii="VNtoronto" w:hAnsi="VNtoronto"/>
          <w:sz w:val="27"/>
        </w:rPr>
        <w:t>ï</w:t>
      </w:r>
      <w:r>
        <w:rPr>
          <w:rFonts w:cs="VNtoronto" w:ascii="VNtoronto" w:hAnsi="VNtoronto"/>
          <w:sz w:val="27"/>
        </w:rPr>
        <w:t>t nguy</w:t>
      </w:r>
      <w:r>
        <w:rPr>
          <w:rFonts w:cs="VNtoronto" w:ascii="VNtoronto" w:hAnsi="VNtoronto"/>
          <w:sz w:val="27"/>
        </w:rPr>
        <w:t>ãû</w:t>
      </w:r>
      <w:r>
        <w:rPr>
          <w:rFonts w:cs="VNtoronto" w:ascii="VNtoronto" w:hAnsi="VNtoronto"/>
          <w:sz w:val="27"/>
        </w:rPr>
        <w:t>n ki</w:t>
      </w:r>
      <w:r>
        <w:rPr>
          <w:rFonts w:cs="VNtoronto" w:ascii="VNtoronto" w:hAnsi="VNtoronto"/>
          <w:sz w:val="27"/>
        </w:rPr>
        <w:t>ãú</w:t>
      </w:r>
      <w:r>
        <w:rPr>
          <w:rFonts w:cs="VNtoronto" w:ascii="VNtoronto" w:hAnsi="VNtoronto"/>
          <w:sz w:val="27"/>
        </w:rPr>
        <w:t>n thi</w:t>
      </w:r>
      <w:r>
        <w:rPr>
          <w:rFonts w:cs="VNtoronto" w:ascii="VNtoronto" w:hAnsi="VNtoronto"/>
          <w:sz w:val="27"/>
        </w:rPr>
        <w:t>ãú</w:t>
      </w:r>
      <w:r>
        <w:rPr>
          <w:rFonts w:cs="VNtoronto" w:ascii="VNtoronto" w:hAnsi="VNtoronto"/>
          <w:sz w:val="27"/>
        </w:rPr>
        <w:t>t m</w:t>
      </w:r>
      <w:r>
        <w:rPr>
          <w:rFonts w:cs="VNtoronto" w:ascii="VNtoronto" w:hAnsi="VNtoronto"/>
          <w:sz w:val="27"/>
        </w:rPr>
        <w:t>äü</w:t>
      </w:r>
      <w:r>
        <w:rPr>
          <w:rFonts w:cs="VNtoronto" w:ascii="VNtoronto" w:hAnsi="VNtoronto"/>
          <w:sz w:val="27"/>
        </w:rPr>
        <w:t>t ng</w:t>
      </w:r>
      <w:r>
        <w:rPr>
          <w:rFonts w:cs="VNtoronto" w:ascii="VNtoronto" w:hAnsi="VNtoronto"/>
          <w:sz w:val="27"/>
        </w:rPr>
        <w:t>ä</w:t>
      </w:r>
      <w:r>
        <w:rPr>
          <w:rFonts w:cs="VNtoronto" w:ascii="VNtoronto" w:hAnsi="VNtoronto"/>
          <w:sz w:val="27"/>
        </w:rPr>
        <w:t>i nha</w:t>
      </w:r>
      <w:r>
        <w:rPr>
          <w:rFonts w:cs="VNtoronto" w:ascii="VNtoronto" w:hAnsi="VNtoronto"/>
          <w:sz w:val="27"/>
        </w:rPr>
        <w:t>ì</w:t>
      </w:r>
      <w:r>
        <w:rPr>
          <w:rFonts w:cs="VNtoronto" w:ascii="VNtoronto" w:hAnsi="VNtoronto"/>
          <w:sz w:val="27"/>
        </w:rPr>
        <w:t xml:space="preserve"> tranh </w:t>
      </w:r>
      <w:r>
        <w:rPr>
          <w:rFonts w:cs="VNtoronto" w:ascii="VNtoronto" w:hAnsi="VNtoronto"/>
          <w:sz w:val="27"/>
        </w:rPr>
        <w:t>âãø</w:t>
      </w:r>
      <w:r>
        <w:rPr>
          <w:rFonts w:cs="VNtoronto" w:ascii="VNtoronto" w:hAnsi="VNtoronto"/>
          <w:sz w:val="27"/>
        </w:rPr>
        <w:t xml:space="preserve"> la</w:t>
      </w:r>
      <w:r>
        <w:rPr>
          <w:rFonts w:cs="VNtoronto" w:ascii="VNtoronto" w:hAnsi="VNtoronto"/>
          <w:sz w:val="27"/>
        </w:rPr>
        <w:t>ì</w:t>
      </w:r>
      <w:r>
        <w:rPr>
          <w:rFonts w:cs="VNtoronto" w:ascii="VNtoronto" w:hAnsi="VNtoronto"/>
          <w:sz w:val="27"/>
        </w:rPr>
        <w:t>m n</w:t>
      </w:r>
      <w:r>
        <w:rPr>
          <w:rFonts w:cs="VNtoronto" w:ascii="VNtoronto" w:hAnsi="VNtoronto"/>
          <w:sz w:val="27"/>
        </w:rPr>
        <w:t>å</w:t>
      </w:r>
      <w:r>
        <w:rPr>
          <w:rFonts w:cs="VNtoronto" w:ascii="VNtoronto" w:hAnsi="VNtoronto"/>
          <w:sz w:val="27"/>
        </w:rPr>
        <w:t>i h</w:t>
      </w:r>
      <w:r>
        <w:rPr>
          <w:rFonts w:cs="VNtoronto" w:ascii="VNtoronto" w:hAnsi="VNtoronto"/>
          <w:sz w:val="27"/>
        </w:rPr>
        <w:t>äü</w:t>
      </w:r>
      <w:r>
        <w:rPr>
          <w:rFonts w:cs="VNtoronto" w:ascii="VNtoronto" w:hAnsi="VNtoronto"/>
          <w:sz w:val="27"/>
        </w:rPr>
        <w:t>i ho</w:t>
      </w:r>
      <w:r>
        <w:rPr>
          <w:rFonts w:cs="VNtoronto" w:ascii="VNtoronto" w:hAnsi="VNtoronto"/>
          <w:sz w:val="27"/>
        </w:rPr>
        <w:t>ü</w:t>
      </w:r>
      <w:r>
        <w:rPr>
          <w:rFonts w:cs="VNtoronto" w:ascii="VNtoronto" w:hAnsi="VNtoronto"/>
          <w:sz w:val="27"/>
        </w:rPr>
        <w:t>p cho thi</w:t>
      </w:r>
      <w:r>
        <w:rPr>
          <w:rFonts w:cs="VNtoronto" w:ascii="VNtoronto" w:hAnsi="VNtoronto"/>
          <w:sz w:val="27"/>
        </w:rPr>
        <w:t>ãû</w:t>
      </w:r>
      <w:r>
        <w:rPr>
          <w:rFonts w:cs="VNtoronto" w:ascii="VNtoronto" w:hAnsi="VNtoronto"/>
          <w:sz w:val="27"/>
        </w:rPr>
        <w:t>n t</w:t>
      </w:r>
      <w:r>
        <w:rPr>
          <w:rFonts w:cs="VNtoronto" w:ascii="VNtoronto" w:hAnsi="VNtoronto"/>
          <w:sz w:val="27"/>
        </w:rPr>
        <w:t>ê</w:t>
      </w:r>
      <w:r>
        <w:rPr>
          <w:rFonts w:cs="VNtoronto" w:ascii="VNtoronto" w:hAnsi="VNtoronto"/>
          <w:sz w:val="27"/>
        </w:rPr>
        <w:t>n,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t</w:t>
      </w:r>
      <w:r>
        <w:rPr>
          <w:rFonts w:cs="VNtoronto" w:ascii="VNtoronto" w:hAnsi="VNtoronto"/>
          <w:sz w:val="27"/>
        </w:rPr>
        <w:t>ê</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ca</w:t>
      </w:r>
      <w:r>
        <w:rPr>
          <w:rFonts w:cs="VNtoronto" w:ascii="VNtoronto" w:hAnsi="VNtoronto"/>
          <w:sz w:val="27"/>
        </w:rPr>
        <w:t>ì</w:t>
      </w:r>
      <w:r>
        <w:rPr>
          <w:rFonts w:cs="VNtoronto" w:ascii="VNtoronto" w:hAnsi="VNtoronto"/>
          <w:sz w:val="27"/>
        </w:rPr>
        <w:t>ng nga</w:t>
      </w:r>
      <w:r>
        <w:rPr>
          <w:rFonts w:cs="VNtoronto" w:ascii="VNtoronto" w:hAnsi="VNtoronto"/>
          <w:sz w:val="27"/>
        </w:rPr>
        <w:t>ì</w:t>
      </w:r>
      <w:r>
        <w:rPr>
          <w:rFonts w:cs="VNtoronto" w:ascii="VNtoronto" w:hAnsi="VNtoronto"/>
          <w:sz w:val="27"/>
        </w:rPr>
        <w:t>y ca</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ä</w:t>
      </w:r>
      <w:r>
        <w:rPr>
          <w:rFonts w:cs="VNtoronto" w:ascii="VNtoronto" w:hAnsi="VNtoronto"/>
          <w:sz w:val="27"/>
        </w:rPr>
        <w:t xml:space="preserve">ng. </w:t>
      </w:r>
    </w:p>
    <w:p>
      <w:pPr>
        <w:pStyle w:val="NormalWeb"/>
        <w:jc w:val="both"/>
        <w:rPr/>
      </w:pP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Ky</w:t>
      </w:r>
      <w:r>
        <w:rPr>
          <w:rFonts w:cs="VNtoronto" w:ascii="VNtoronto" w:hAnsi="VNtoronto"/>
          <w:sz w:val="27"/>
        </w:rPr>
        <w:t>í</w:t>
      </w:r>
      <w:r>
        <w:rPr>
          <w:rFonts w:cs="VNtoronto" w:ascii="VNtoronto" w:hAnsi="VNtoronto"/>
          <w:sz w:val="27"/>
        </w:rPr>
        <w:t xml:space="preserve"> Mu</w:t>
      </w:r>
      <w:r>
        <w:rPr>
          <w:rFonts w:cs="VNtoronto" w:ascii="VNtoronto" w:hAnsi="VNtoronto"/>
          <w:sz w:val="27"/>
        </w:rPr>
        <w:t>ì</w:t>
      </w:r>
      <w:r>
        <w:rPr>
          <w:rFonts w:cs="VNtoronto" w:ascii="VNtoronto" w:hAnsi="VNtoronto"/>
          <w:sz w:val="27"/>
        </w:rPr>
        <w:t>i (1799), Hoa</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ãû</w:t>
      </w:r>
      <w:r>
        <w:rPr>
          <w:rFonts w:cs="VNtoronto" w:ascii="VNtoronto" w:hAnsi="VNtoronto"/>
          <w:sz w:val="27"/>
        </w:rPr>
        <w:t xml:space="preserve"> Tha</w:t>
      </w:r>
      <w:r>
        <w:rPr>
          <w:rFonts w:cs="VNtoronto" w:ascii="VNtoronto" w:hAnsi="VNtoronto"/>
          <w:sz w:val="27"/>
        </w:rPr>
        <w:t>ï</w:t>
      </w:r>
      <w:r>
        <w:rPr>
          <w:rFonts w:cs="VNtoronto" w:ascii="VNtoronto" w:hAnsi="VNtoronto"/>
          <w:sz w:val="27"/>
        </w:rPr>
        <w:t>i T</w:t>
      </w:r>
      <w:r>
        <w:rPr>
          <w:rFonts w:cs="VNtoronto" w:ascii="VNtoronto" w:hAnsi="VNtoronto"/>
          <w:sz w:val="27"/>
        </w:rPr>
        <w:t>ãø</w:t>
      </w:r>
      <w:r>
        <w:rPr>
          <w:rFonts w:cs="VNtoronto" w:ascii="VNtoronto" w:hAnsi="VNtoronto"/>
          <w:sz w:val="27"/>
        </w:rPr>
        <w:t xml:space="preserve"> Nguy</w:t>
      </w:r>
      <w:r>
        <w:rPr>
          <w:rFonts w:cs="VNtoronto" w:ascii="VNtoronto" w:hAnsi="VNtoronto"/>
          <w:sz w:val="27"/>
        </w:rPr>
        <w:t>ãù</w:t>
      </w:r>
      <w:r>
        <w:rPr>
          <w:rFonts w:cs="VNtoronto" w:ascii="VNtoronto" w:hAnsi="VNtoronto"/>
          <w:sz w:val="27"/>
        </w:rPr>
        <w:t>n Quang Thu</w:t>
      </w:r>
      <w:r>
        <w:rPr>
          <w:rFonts w:cs="VNtoronto" w:ascii="VNtoronto" w:hAnsi="VNtoronto"/>
          <w:sz w:val="27"/>
        </w:rPr>
        <w:t>ì</w:t>
      </w:r>
      <w:r>
        <w:rPr>
          <w:rFonts w:cs="VNtoronto" w:ascii="VNtoronto" w:hAnsi="VNtoronto"/>
          <w:sz w:val="27"/>
        </w:rPr>
        <w:t>y, con ba</w:t>
      </w:r>
      <w:r>
        <w:rPr>
          <w:rFonts w:cs="VNtoronto" w:ascii="VNtoronto" w:hAnsi="VNtoronto"/>
          <w:sz w:val="27"/>
        </w:rPr>
        <w:t>ì</w:t>
      </w:r>
      <w:r>
        <w:rPr>
          <w:rFonts w:cs="VNtoronto" w:ascii="VNtoronto" w:hAnsi="VNtoronto"/>
          <w:sz w:val="27"/>
        </w:rPr>
        <w:t xml:space="preserve"> v</w:t>
      </w:r>
      <w:r>
        <w:rPr>
          <w:rFonts w:cs="VNtoronto" w:ascii="VNtoronto" w:hAnsi="VNtoronto"/>
          <w:sz w:val="27"/>
        </w:rPr>
        <w:t>åü</w:t>
      </w:r>
      <w:r>
        <w:rPr>
          <w:rFonts w:cs="VNtoronto" w:ascii="VNtoronto" w:hAnsi="VNtoronto"/>
          <w:sz w:val="27"/>
        </w:rPr>
        <w:t xml:space="preserve"> ch</w:t>
      </w:r>
      <w:r>
        <w:rPr>
          <w:rFonts w:cs="VNtoronto" w:ascii="VNtoronto" w:hAnsi="VNtoronto"/>
          <w:sz w:val="27"/>
        </w:rPr>
        <w:t>ê</w:t>
      </w:r>
      <w:r>
        <w:rPr>
          <w:rFonts w:cs="VNtoronto" w:ascii="VNtoronto" w:hAnsi="VNtoronto"/>
          <w:sz w:val="27"/>
        </w:rPr>
        <w:t>nh cu</w:t>
      </w:r>
      <w:r>
        <w:rPr>
          <w:rFonts w:cs="VNtoronto" w:ascii="VNtoronto" w:hAnsi="VNtoronto"/>
          <w:sz w:val="27"/>
        </w:rPr>
        <w:t>í</w:t>
      </w:r>
      <w:r>
        <w:rPr>
          <w:rFonts w:cs="VNtoronto" w:ascii="VNtoronto" w:hAnsi="VNtoronto"/>
          <w:sz w:val="27"/>
        </w:rPr>
        <w:t>a vua Quang Trung Nguy</w:t>
      </w:r>
      <w:r>
        <w:rPr>
          <w:rFonts w:cs="VNtoronto" w:ascii="VNtoronto" w:hAnsi="VNtoronto"/>
          <w:sz w:val="27"/>
        </w:rPr>
        <w:t>ãù</w:t>
      </w:r>
      <w:r>
        <w:rPr>
          <w:rFonts w:cs="VNtoronto" w:ascii="VNtoronto" w:hAnsi="VNtoronto"/>
          <w:sz w:val="27"/>
        </w:rPr>
        <w:t>n Hu</w:t>
      </w:r>
      <w:r>
        <w:rPr>
          <w:rFonts w:cs="VNtoronto" w:ascii="VNtoronto" w:hAnsi="VNtoronto"/>
          <w:sz w:val="27"/>
        </w:rPr>
        <w:t>ãû</w:t>
      </w:r>
      <w:r>
        <w:rPr>
          <w:rFonts w:cs="VNtoronto" w:ascii="VNtoronto" w:hAnsi="VNtoronto"/>
          <w:sz w:val="27"/>
        </w:rPr>
        <w:t xml:space="preserve"> </w:t>
      </w:r>
      <w:r>
        <w:fldChar w:fldCharType="begin"/>
      </w:r>
      <w:r>
        <w:rPr>
          <w:rStyle w:val="InternetLink"/>
          <w:vertAlign w:val="superscript"/>
          <w:sz w:val="27"/>
          <w:rFonts w:cs="VNtoronto" w:ascii="VNtoronto" w:hAnsi="VNtoronto"/>
        </w:rPr>
        <w:instrText xml:space="preserve"> HYPERLINK "http://us.f1.mail.yahoo.com/ym/" \l "FNote1"</w:instrText>
      </w:r>
      <w:r>
        <w:rPr>
          <w:rStyle w:val="InternetLink"/>
          <w:vertAlign w:val="superscript"/>
          <w:sz w:val="27"/>
          <w:rFonts w:cs="VNtoronto" w:ascii="VNtoronto" w:hAnsi="VNtoronto"/>
        </w:rPr>
        <w:fldChar w:fldCharType="separate"/>
      </w:r>
      <w:r>
        <w:rPr>
          <w:rStyle w:val="InternetLink"/>
          <w:rFonts w:cs="VNtoronto" w:ascii="VNtoronto" w:hAnsi="VNtoronto"/>
          <w:sz w:val="27"/>
          <w:vertAlign w:val="superscript"/>
        </w:rPr>
        <w:t>(1)</w:t>
      </w:r>
      <w:r>
        <w:rPr>
          <w:rStyle w:val="InternetLink"/>
          <w:vertAlign w:val="superscript"/>
          <w:sz w:val="27"/>
          <w:rFonts w:cs="VNtoronto" w:ascii="VNtoronto" w:hAnsi="VNtoronto"/>
        </w:rPr>
        <w:fldChar w:fldCharType="end"/>
      </w:r>
      <w:r>
        <w:rPr>
          <w:rFonts w:cs="VNtoronto" w:ascii="VNtoronto" w:hAnsi="VNtoronto"/>
          <w:sz w:val="27"/>
        </w:rPr>
        <w:t xml:space="preserve"> v</w:t>
      </w:r>
      <w:r>
        <w:rPr>
          <w:rFonts w:cs="VNtoronto" w:ascii="VNtoronto" w:hAnsi="VNtoronto"/>
          <w:sz w:val="27"/>
        </w:rPr>
        <w:t>æì</w:t>
      </w:r>
      <w:r>
        <w:rPr>
          <w:rFonts w:cs="VNtoronto" w:ascii="VNtoronto" w:hAnsi="VNtoronto"/>
          <w:sz w:val="27"/>
        </w:rPr>
        <w:t xml:space="preserve">a </w:t>
      </w:r>
      <w:r>
        <w:rPr>
          <w:rFonts w:cs="VNtoronto" w:ascii="VNtoronto" w:hAnsi="VNtoronto"/>
          <w:sz w:val="27"/>
        </w:rPr>
        <w:t>âæåü</w:t>
      </w:r>
      <w:r>
        <w:rPr>
          <w:rFonts w:cs="VNtoronto" w:ascii="VNtoronto" w:hAnsi="VNtoronto"/>
          <w:sz w:val="27"/>
        </w:rPr>
        <w:t>c 26 tu</w:t>
      </w:r>
      <w:r>
        <w:rPr>
          <w:rFonts w:cs="VNtoronto" w:ascii="VNtoronto" w:hAnsi="VNtoronto"/>
          <w:sz w:val="27"/>
        </w:rPr>
        <w:t>äø</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pha</w:t>
      </w:r>
      <w:r>
        <w:rPr>
          <w:rFonts w:cs="VNtoronto" w:ascii="VNtoronto" w:hAnsi="VNtoronto"/>
          <w:sz w:val="27"/>
        </w:rPr>
        <w:t>ï</w:t>
      </w:r>
      <w:r>
        <w:rPr>
          <w:rFonts w:cs="VNtoronto" w:ascii="VNtoronto" w:hAnsi="VNtoronto"/>
          <w:sz w:val="27"/>
        </w:rPr>
        <w:t>t nguy</w:t>
      </w:r>
      <w:r>
        <w:rPr>
          <w:rFonts w:cs="VNtoronto" w:ascii="VNtoronto" w:hAnsi="VNtoronto"/>
          <w:sz w:val="27"/>
        </w:rPr>
        <w:t>ãû</w:t>
      </w:r>
      <w:r>
        <w:rPr>
          <w:rFonts w:cs="VNtoronto" w:ascii="VNtoronto" w:hAnsi="VNtoronto"/>
          <w:sz w:val="27"/>
        </w:rPr>
        <w:t>n r</w:t>
      </w:r>
      <w:r>
        <w:rPr>
          <w:rFonts w:cs="VNtoronto" w:ascii="VNtoronto" w:hAnsi="VNtoronto"/>
          <w:sz w:val="27"/>
        </w:rPr>
        <w:t>äü</w:t>
      </w:r>
      <w:r>
        <w:rPr>
          <w:rFonts w:cs="VNtoronto" w:ascii="VNtoronto" w:hAnsi="VNtoronto"/>
          <w:sz w:val="27"/>
        </w:rPr>
        <w:t>ng l</w:t>
      </w:r>
      <w:r>
        <w:rPr>
          <w:rFonts w:cs="VNtoronto" w:ascii="VNtoronto" w:hAnsi="VNtoronto"/>
          <w:sz w:val="27"/>
        </w:rPr>
        <w:t>åï</w:t>
      </w:r>
      <w:r>
        <w:rPr>
          <w:rFonts w:cs="VNtoronto" w:ascii="VNtoronto" w:hAnsi="VNtoronto"/>
          <w:sz w:val="27"/>
        </w:rPr>
        <w:t>n tru</w:t>
      </w:r>
      <w:r>
        <w:rPr>
          <w:rFonts w:cs="VNtoronto" w:ascii="VNtoronto" w:hAnsi="VNtoronto"/>
          <w:sz w:val="27"/>
        </w:rPr>
        <w:t>ì</w:t>
      </w:r>
      <w:r>
        <w:rPr>
          <w:rFonts w:cs="VNtoronto" w:ascii="VNtoronto" w:hAnsi="VNtoronto"/>
          <w:sz w:val="27"/>
        </w:rPr>
        <w:t>ng tu chu</w:t>
      </w:r>
      <w:r>
        <w:rPr>
          <w:rFonts w:cs="VNtoronto" w:ascii="VNtoronto" w:hAnsi="VNtoronto"/>
          <w:sz w:val="27"/>
        </w:rPr>
        <w:t>ì</w:t>
      </w:r>
      <w:r>
        <w:rPr>
          <w:rFonts w:cs="VNtoronto" w:ascii="VNtoronto" w:hAnsi="VNtoronto"/>
          <w:sz w:val="27"/>
        </w:rPr>
        <w:t>a va</w:t>
      </w:r>
      <w:r>
        <w:rPr>
          <w:rFonts w:cs="VNtoronto" w:ascii="VNtoronto" w:hAnsi="VNtoronto"/>
          <w:sz w:val="27"/>
        </w:rPr>
        <w:t>ì</w:t>
      </w:r>
      <w:r>
        <w:rPr>
          <w:rFonts w:cs="VNtoronto" w:ascii="VNtoronto" w:hAnsi="VNtoronto"/>
          <w:sz w:val="27"/>
        </w:rPr>
        <w:t xml:space="preserve"> ch</w:t>
      </w:r>
      <w:r>
        <w:rPr>
          <w:rFonts w:cs="VNtoronto" w:ascii="VNtoronto" w:hAnsi="VNtoronto"/>
          <w:sz w:val="27"/>
        </w:rPr>
        <w:t>áø</w:t>
      </w:r>
      <w:r>
        <w:rPr>
          <w:rFonts w:cs="VNtoronto" w:ascii="VNtoronto" w:hAnsi="VNtoronto"/>
          <w:sz w:val="27"/>
        </w:rPr>
        <w:t>n th</w:t>
      </w:r>
      <w:r>
        <w:rPr>
          <w:rFonts w:cs="VNtoronto" w:ascii="VNtoronto" w:hAnsi="VNtoronto"/>
          <w:sz w:val="27"/>
        </w:rPr>
        <w:t>ê</w:t>
      </w:r>
      <w:r>
        <w:rPr>
          <w:rFonts w:cs="VNtoronto" w:ascii="VNtoronto" w:hAnsi="VNtoronto"/>
          <w:sz w:val="27"/>
        </w:rPr>
        <w:t xml:space="preserve"> cho ng</w:t>
      </w:r>
      <w:r>
        <w:rPr>
          <w:rFonts w:cs="VNtoronto" w:ascii="VNtoronto" w:hAnsi="VNtoronto"/>
          <w:sz w:val="27"/>
        </w:rPr>
        <w:t>æåì</w:t>
      </w:r>
      <w:r>
        <w:rPr>
          <w:rFonts w:cs="VNtoronto" w:ascii="VNtoronto" w:hAnsi="VNtoronto"/>
          <w:sz w:val="27"/>
        </w:rPr>
        <w:t>i nghe</w:t>
      </w:r>
      <w:r>
        <w:rPr>
          <w:rFonts w:cs="VNtoronto" w:ascii="VNtoronto" w:hAnsi="VNtoronto"/>
          <w:sz w:val="27"/>
        </w:rPr>
        <w:t>ì</w:t>
      </w:r>
      <w:r>
        <w:rPr>
          <w:rFonts w:cs="VNtoronto" w:ascii="VNtoronto" w:hAnsi="VNtoronto"/>
          <w:sz w:val="27"/>
        </w:rPr>
        <w:t>o. C</w:t>
      </w:r>
      <w:r>
        <w:rPr>
          <w:rFonts w:cs="VNtoronto" w:ascii="VNtoronto" w:hAnsi="VNtoronto"/>
          <w:sz w:val="27"/>
        </w:rPr>
        <w:t>ä</w:t>
      </w:r>
      <w:r>
        <w:rPr>
          <w:rFonts w:cs="VNtoronto" w:ascii="VNtoronto" w:hAnsi="VNtoronto"/>
          <w:sz w:val="27"/>
        </w:rPr>
        <w:t>ng vi</w:t>
      </w:r>
      <w:r>
        <w:rPr>
          <w:rFonts w:cs="VNtoronto" w:ascii="VNtoronto" w:hAnsi="VNtoronto"/>
          <w:sz w:val="27"/>
        </w:rPr>
        <w:t>ãû</w:t>
      </w:r>
      <w:r>
        <w:rPr>
          <w:rFonts w:cs="VNtoronto" w:ascii="VNtoronto" w:hAnsi="VNtoronto"/>
          <w:sz w:val="27"/>
        </w:rPr>
        <w:t xml:space="preserve">c </w:t>
      </w:r>
      <w:r>
        <w:rPr>
          <w:rFonts w:cs="VNtoronto" w:ascii="VNtoronto" w:hAnsi="VNtoronto"/>
          <w:sz w:val="27"/>
        </w:rPr>
        <w:t>âæåü</w:t>
      </w:r>
      <w:r>
        <w:rPr>
          <w:rFonts w:cs="VNtoronto" w:ascii="VNtoronto" w:hAnsi="VNtoronto"/>
          <w:sz w:val="27"/>
        </w:rPr>
        <w:t>c u</w:t>
      </w:r>
      <w:r>
        <w:rPr>
          <w:rFonts w:cs="VNtoronto" w:ascii="VNtoronto" w:hAnsi="VNtoronto"/>
          <w:sz w:val="27"/>
        </w:rPr>
        <w:t>í</w:t>
      </w:r>
      <w:r>
        <w:rPr>
          <w:rFonts w:cs="VNtoronto" w:ascii="VNtoronto" w:hAnsi="VNtoronto"/>
          <w:sz w:val="27"/>
        </w:rPr>
        <w:t xml:space="preserve">y cho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w:t>
      </w:r>
      <w:r>
        <w:rPr>
          <w:rFonts w:cs="VNtoronto" w:ascii="VNtoronto" w:hAnsi="VNtoronto"/>
          <w:sz w:val="27"/>
        </w:rPr>
        <w:t>æ</w:t>
      </w:r>
      <w:r>
        <w:rPr>
          <w:rFonts w:cs="VNtoronto" w:ascii="VNtoronto" w:hAnsi="VNtoronto"/>
          <w:sz w:val="27"/>
        </w:rPr>
        <w:t xml:space="preserve"> Ma</w:t>
      </w:r>
      <w:r>
        <w:rPr>
          <w:rFonts w:cs="VNtoronto" w:ascii="VNtoronto" w:hAnsi="VNtoronto"/>
          <w:sz w:val="27"/>
        </w:rPr>
        <w:t>î</w:t>
      </w:r>
      <w:r>
        <w:fldChar w:fldCharType="begin"/>
      </w:r>
      <w:r>
        <w:rPr>
          <w:rStyle w:val="InternetLink"/>
          <w:vertAlign w:val="superscript"/>
          <w:sz w:val="27"/>
          <w:rFonts w:cs="VNtoronto" w:ascii="VNtoronto" w:hAnsi="VNtoronto"/>
        </w:rPr>
        <w:instrText xml:space="preserve"> HYPERLINK "http://us.f1.mail.yahoo.com/ym/" \l "FNote2"</w:instrText>
      </w:r>
      <w:r>
        <w:rPr>
          <w:rStyle w:val="InternetLink"/>
          <w:vertAlign w:val="superscript"/>
          <w:sz w:val="27"/>
          <w:rFonts w:cs="VNtoronto" w:ascii="VNtoronto" w:hAnsi="VNtoronto"/>
        </w:rPr>
        <w:fldChar w:fldCharType="separate"/>
      </w:r>
      <w:r>
        <w:rPr>
          <w:rStyle w:val="InternetLink"/>
          <w:rFonts w:cs="VNtoronto" w:ascii="VNtoronto" w:hAnsi="VNtoronto"/>
          <w:sz w:val="27"/>
          <w:vertAlign w:val="superscript"/>
        </w:rPr>
        <w:t>(2)</w:t>
      </w:r>
      <w:r>
        <w:rPr>
          <w:rStyle w:val="InternetLink"/>
          <w:vertAlign w:val="superscript"/>
          <w:sz w:val="27"/>
          <w:rFonts w:cs="VNtoronto" w:ascii="VNtoronto" w:hAnsi="VNtoronto"/>
        </w:rPr>
        <w:fldChar w:fldCharType="end"/>
      </w:r>
      <w:r>
        <w:rPr>
          <w:rFonts w:cs="VNtoronto" w:ascii="VNtoronto" w:hAnsi="VNtoronto"/>
          <w:sz w:val="27"/>
        </w:rPr>
        <w:t xml:space="preserve"> , tru</w:t>
      </w:r>
      <w:r>
        <w:rPr>
          <w:rFonts w:cs="VNtoronto" w:ascii="VNtoronto" w:hAnsi="VNtoronto"/>
          <w:sz w:val="27"/>
        </w:rPr>
        <w:t>ì</w:t>
      </w:r>
      <w:r>
        <w:rPr>
          <w:rFonts w:cs="VNtoronto" w:ascii="VNtoronto" w:hAnsi="VNtoronto"/>
          <w:sz w:val="27"/>
        </w:rPr>
        <w:t>ng tu t</w:t>
      </w:r>
      <w:r>
        <w:rPr>
          <w:rFonts w:cs="VNtoronto" w:ascii="VNtoronto" w:hAnsi="VNtoronto"/>
          <w:sz w:val="27"/>
        </w:rPr>
        <w:t>æû</w:t>
      </w:r>
      <w:r>
        <w:rPr>
          <w:rFonts w:cs="VNtoronto" w:ascii="VNtoronto" w:hAnsi="VNtoronto"/>
          <w:sz w:val="27"/>
        </w:rPr>
        <w:t xml:space="preserve"> vu</w:t>
      </w:r>
      <w:r>
        <w:rPr>
          <w:rFonts w:cs="VNtoronto" w:ascii="VNtoronto" w:hAnsi="VNtoronto"/>
          <w:sz w:val="27"/>
        </w:rPr>
        <w:t>î</w:t>
      </w:r>
      <w:r>
        <w:rPr>
          <w:rFonts w:cs="VNtoronto" w:ascii="VNtoronto" w:hAnsi="VNtoronto"/>
          <w:sz w:val="27"/>
        </w:rPr>
        <w:t xml:space="preserve"> trang nghi</w:t>
      </w:r>
      <w:r>
        <w:rPr>
          <w:rFonts w:cs="VNtoronto" w:ascii="VNtoronto" w:hAnsi="VNtoronto"/>
          <w:sz w:val="27"/>
        </w:rPr>
        <w:t>ã</w:t>
      </w:r>
      <w:r>
        <w:rPr>
          <w:rFonts w:cs="VNtoronto" w:ascii="VNtoronto" w:hAnsi="VNtoronto"/>
          <w:sz w:val="27"/>
        </w:rPr>
        <w:t>m r</w:t>
      </w:r>
      <w:r>
        <w:rPr>
          <w:rFonts w:cs="VNtoronto" w:ascii="VNtoronto" w:hAnsi="VNtoronto"/>
          <w:sz w:val="27"/>
        </w:rPr>
        <w:t>æû</w:t>
      </w:r>
      <w:r>
        <w:rPr>
          <w:rFonts w:cs="VNtoronto" w:ascii="VNtoronto" w:hAnsi="VNtoronto"/>
          <w:sz w:val="27"/>
        </w:rPr>
        <w:t>c r</w:t>
      </w:r>
      <w:r>
        <w:rPr>
          <w:rFonts w:cs="VNtoronto" w:ascii="VNtoronto" w:hAnsi="VNtoronto"/>
          <w:sz w:val="27"/>
        </w:rPr>
        <w:t>åî</w:t>
      </w:r>
      <w:r>
        <w:rPr>
          <w:rFonts w:cs="VNtoronto" w:ascii="VNtoronto" w:hAnsi="VNtoronto"/>
          <w:sz w:val="27"/>
        </w:rPr>
        <w:t xml:space="preserve">. </w:t>
      </w:r>
    </w:p>
    <w:p>
      <w:pPr>
        <w:pStyle w:val="NormalWeb"/>
        <w:jc w:val="both"/>
        <w:rPr/>
      </w:pPr>
      <w:r>
        <w:rPr>
          <w:rFonts w:cs="VNtoronto" w:ascii="VNtoronto" w:hAnsi="VNtoronto"/>
          <w:sz w:val="27"/>
        </w:rPr>
        <w:t>Âãú</w:t>
      </w:r>
      <w:r>
        <w:rPr>
          <w:rFonts w:cs="VNtoronto" w:ascii="VNtoronto" w:hAnsi="VNtoronto"/>
          <w:sz w:val="27"/>
        </w:rPr>
        <w:t>n tha</w:t>
      </w:r>
      <w:r>
        <w:rPr>
          <w:rFonts w:cs="VNtoronto" w:ascii="VNtoronto" w:hAnsi="VNtoronto"/>
          <w:sz w:val="27"/>
        </w:rPr>
        <w:t>ï</w:t>
      </w:r>
      <w:r>
        <w:rPr>
          <w:rFonts w:cs="VNtoronto" w:ascii="VNtoronto" w:hAnsi="VNtoronto"/>
          <w:sz w:val="27"/>
        </w:rPr>
        <w:t>ng 5 n</w:t>
      </w:r>
      <w:r>
        <w:rPr>
          <w:rFonts w:cs="VNtoronto" w:ascii="VNtoronto" w:hAnsi="VNtoronto"/>
          <w:sz w:val="27"/>
        </w:rPr>
        <w:t>à</w:t>
      </w:r>
      <w:r>
        <w:rPr>
          <w:rFonts w:cs="VNtoronto" w:ascii="VNtoronto" w:hAnsi="VNtoronto"/>
          <w:sz w:val="27"/>
        </w:rPr>
        <w:t>m T</w:t>
      </w:r>
      <w:r>
        <w:rPr>
          <w:rFonts w:cs="VNtoronto" w:ascii="VNtoronto" w:hAnsi="VNtoronto"/>
          <w:sz w:val="27"/>
        </w:rPr>
        <w:t>á</w:t>
      </w:r>
      <w:r>
        <w:rPr>
          <w:rFonts w:cs="VNtoronto" w:ascii="VNtoronto" w:hAnsi="VNtoronto"/>
          <w:sz w:val="27"/>
        </w:rPr>
        <w:t>n D</w:t>
      </w:r>
      <w:r>
        <w:rPr>
          <w:rFonts w:cs="VNtoronto" w:ascii="VNtoronto" w:hAnsi="VNtoronto"/>
          <w:sz w:val="27"/>
        </w:rPr>
        <w:t>áû</w:t>
      </w:r>
      <w:r>
        <w:rPr>
          <w:rFonts w:cs="VNtoronto" w:ascii="VNtoronto" w:hAnsi="VNtoronto"/>
          <w:sz w:val="27"/>
        </w:rPr>
        <w:t>u (1801), vua Gia Long tri</w:t>
      </w:r>
      <w:r>
        <w:rPr>
          <w:rFonts w:cs="VNtoronto" w:ascii="VNtoronto" w:hAnsi="VNtoronto"/>
          <w:sz w:val="27"/>
        </w:rPr>
        <w:t>ãö</w:t>
      </w:r>
      <w:r>
        <w:rPr>
          <w:rFonts w:cs="VNtoronto" w:ascii="VNtoronto" w:hAnsi="VNtoronto"/>
          <w:sz w:val="27"/>
        </w:rPr>
        <w:t>u Nguy</w:t>
      </w:r>
      <w:r>
        <w:rPr>
          <w:rFonts w:cs="VNtoronto" w:ascii="VNtoronto" w:hAnsi="VNtoronto"/>
          <w:sz w:val="27"/>
        </w:rPr>
        <w:t>ãù</w:t>
      </w:r>
      <w:r>
        <w:rPr>
          <w:rFonts w:cs="VNtoronto" w:ascii="VNtoronto" w:hAnsi="VNtoronto"/>
          <w:sz w:val="27"/>
        </w:rPr>
        <w:t>n th</w:t>
      </w:r>
      <w:r>
        <w:rPr>
          <w:rFonts w:cs="VNtoronto" w:ascii="VNtoronto" w:hAnsi="VNtoronto"/>
          <w:sz w:val="27"/>
        </w:rPr>
        <w:t>äú</w:t>
      </w:r>
      <w:r>
        <w:rPr>
          <w:rFonts w:cs="VNtoronto" w:ascii="VNtoronto" w:hAnsi="VNtoronto"/>
          <w:sz w:val="27"/>
        </w:rPr>
        <w:t>ng nh</w:t>
      </w:r>
      <w:r>
        <w:rPr>
          <w:rFonts w:cs="VNtoronto" w:ascii="VNtoronto" w:hAnsi="VNtoronto"/>
          <w:sz w:val="27"/>
        </w:rPr>
        <w:t>áú</w:t>
      </w:r>
      <w:r>
        <w:rPr>
          <w:rFonts w:cs="VNtoronto" w:ascii="VNtoronto" w:hAnsi="VNtoronto"/>
          <w:sz w:val="27"/>
        </w:rPr>
        <w:t xml:space="preserve">t </w:t>
      </w:r>
      <w:r>
        <w:rPr>
          <w:rFonts w:cs="VNtoronto" w:ascii="VNtoronto" w:hAnsi="VNtoronto"/>
          <w:sz w:val="27"/>
        </w:rPr>
        <w:t>âáú</w:t>
      </w:r>
      <w:r>
        <w:rPr>
          <w:rFonts w:cs="VNtoronto" w:ascii="VNtoronto" w:hAnsi="VNtoronto"/>
          <w:sz w:val="27"/>
        </w:rPr>
        <w:t>t n</w:t>
      </w:r>
      <w:r>
        <w:rPr>
          <w:rFonts w:cs="VNtoronto" w:ascii="VNtoronto" w:hAnsi="VNtoronto"/>
          <w:sz w:val="27"/>
        </w:rPr>
        <w:t>æåï</w:t>
      </w:r>
      <w:r>
        <w:rPr>
          <w:rFonts w:cs="VNtoronto" w:ascii="VNtoronto" w:hAnsi="VNtoronto"/>
          <w:sz w:val="27"/>
        </w:rPr>
        <w:t>c. N</w:t>
      </w:r>
      <w:r>
        <w:rPr>
          <w:rFonts w:cs="VNtoronto" w:ascii="VNtoronto" w:hAnsi="VNtoronto"/>
          <w:sz w:val="27"/>
        </w:rPr>
        <w:t>à</w:t>
      </w:r>
      <w:r>
        <w:rPr>
          <w:rFonts w:cs="VNtoronto" w:ascii="VNtoronto" w:hAnsi="VNtoronto"/>
          <w:sz w:val="27"/>
        </w:rPr>
        <w:t>m sau, Gia Long nguy</w:t>
      </w:r>
      <w:r>
        <w:rPr>
          <w:rFonts w:cs="VNtoronto" w:ascii="VNtoronto" w:hAnsi="VNtoronto"/>
          <w:sz w:val="27"/>
        </w:rPr>
        <w:t>ã</w:t>
      </w:r>
      <w:r>
        <w:rPr>
          <w:rFonts w:cs="VNtoronto" w:ascii="VNtoronto" w:hAnsi="VNtoronto"/>
          <w:sz w:val="27"/>
        </w:rPr>
        <w:t>n ni</w:t>
      </w:r>
      <w:r>
        <w:rPr>
          <w:rFonts w:cs="VNtoronto" w:ascii="VNtoronto" w:hAnsi="VNtoronto"/>
          <w:sz w:val="27"/>
        </w:rPr>
        <w:t>ã</w:t>
      </w:r>
      <w:r>
        <w:rPr>
          <w:rFonts w:cs="VNtoronto" w:ascii="VNtoronto" w:hAnsi="VNtoronto"/>
          <w:sz w:val="27"/>
        </w:rPr>
        <w:t>n (1802),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u</w:t>
      </w:r>
      <w:r>
        <w:rPr>
          <w:rFonts w:cs="VNtoronto" w:ascii="VNtoronto" w:hAnsi="VNtoronto"/>
          <w:sz w:val="27"/>
        </w:rPr>
        <w:t>ãû</w:t>
      </w:r>
      <w:r>
        <w:rPr>
          <w:rFonts w:cs="VNtoronto" w:ascii="VNtoronto" w:hAnsi="VNtoronto"/>
          <w:sz w:val="27"/>
        </w:rPr>
        <w:t xml:space="preserve">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ch</w:t>
      </w:r>
      <w:r>
        <w:rPr>
          <w:rFonts w:cs="VNtoronto" w:ascii="VNtoronto" w:hAnsi="VNtoronto"/>
          <w:sz w:val="27"/>
        </w:rPr>
        <w:t>æï</w:t>
      </w:r>
      <w:r>
        <w:rPr>
          <w:rFonts w:cs="VNtoronto" w:ascii="VNtoronto" w:hAnsi="VNtoronto"/>
          <w:sz w:val="27"/>
        </w:rPr>
        <w:t>c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a</w:t>
      </w:r>
      <w:r>
        <w:rPr>
          <w:rFonts w:cs="VNtoronto" w:ascii="VNtoronto" w:hAnsi="VNtoronto"/>
          <w:sz w:val="27"/>
        </w:rPr>
        <w:t>û</w:t>
      </w:r>
      <w:r>
        <w:rPr>
          <w:rFonts w:cs="VNtoronto" w:ascii="VNtoronto" w:hAnsi="VNtoronto"/>
          <w:sz w:val="27"/>
        </w:rPr>
        <w:t xml:space="preserve">i cho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 Trung H</w:t>
      </w:r>
      <w:r>
        <w:rPr>
          <w:rFonts w:cs="VNtoronto" w:ascii="VNtoronto" w:hAnsi="VNtoronto"/>
          <w:sz w:val="27"/>
        </w:rPr>
        <w:t>áû</w:t>
      </w:r>
      <w:r>
        <w:rPr>
          <w:rFonts w:cs="VNtoronto" w:ascii="VNtoronto" w:hAnsi="VNtoronto"/>
          <w:sz w:val="27"/>
        </w:rPr>
        <w:t xml:space="preserve">u. </w:t>
      </w:r>
    </w:p>
    <w:p>
      <w:pPr>
        <w:pStyle w:val="NormalWeb"/>
        <w:jc w:val="both"/>
        <w:rPr/>
      </w:pP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Gia Long th</w:t>
      </w:r>
      <w:r>
        <w:rPr>
          <w:rFonts w:cs="VNtoronto" w:ascii="VNtoronto" w:hAnsi="VNtoronto"/>
          <w:sz w:val="27"/>
        </w:rPr>
        <w:t>æï</w:t>
      </w:r>
      <w:r>
        <w:rPr>
          <w:rFonts w:cs="VNtoronto" w:ascii="VNtoronto" w:hAnsi="VNtoronto"/>
          <w:sz w:val="27"/>
        </w:rPr>
        <w:t xml:space="preserve"> 2 (1803),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Trung H</w:t>
      </w:r>
      <w:r>
        <w:rPr>
          <w:rFonts w:cs="VNtoronto" w:ascii="VNtoronto" w:hAnsi="VNtoronto"/>
          <w:sz w:val="27"/>
        </w:rPr>
        <w:t>áû</w:t>
      </w:r>
      <w:r>
        <w:rPr>
          <w:rFonts w:cs="VNtoronto" w:ascii="VNtoronto" w:hAnsi="VNtoronto"/>
          <w:sz w:val="27"/>
        </w:rPr>
        <w:t>u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L</w:t>
      </w:r>
      <w:r>
        <w:rPr>
          <w:rFonts w:cs="VNtoronto" w:ascii="VNtoronto" w:hAnsi="VNtoronto"/>
          <w:sz w:val="27"/>
        </w:rPr>
        <w:t>áö</w:t>
      </w:r>
      <w:r>
        <w:rPr>
          <w:rFonts w:cs="VNtoronto" w:ascii="VNtoronto" w:hAnsi="VNtoronto"/>
          <w:sz w:val="27"/>
        </w:rPr>
        <w:t>n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na</w:t>
      </w:r>
      <w:r>
        <w:rPr>
          <w:rFonts w:cs="VNtoronto" w:ascii="VNtoronto" w:hAnsi="VNtoronto"/>
          <w:sz w:val="27"/>
        </w:rPr>
        <w:t>ì</w:t>
      </w:r>
      <w:r>
        <w:rPr>
          <w:rFonts w:cs="VNtoronto" w:ascii="VNtoronto" w:hAnsi="VNtoronto"/>
          <w:sz w:val="27"/>
        </w:rPr>
        <w:t>y co</w:t>
      </w:r>
      <w:r>
        <w:rPr>
          <w:rFonts w:cs="VNtoronto" w:ascii="VNtoronto" w:hAnsi="VNtoronto"/>
          <w:sz w:val="27"/>
        </w:rPr>
        <w:t>ï</w:t>
      </w:r>
      <w:r>
        <w:rPr>
          <w:rFonts w:cs="VNtoronto" w:ascii="VNtoronto" w:hAnsi="VNtoronto"/>
          <w:sz w:val="27"/>
        </w:rPr>
        <w:t xml:space="preserve"> t</w:t>
      </w:r>
      <w:r>
        <w:rPr>
          <w:rFonts w:cs="VNtoronto" w:ascii="VNtoronto" w:hAnsi="VNtoronto"/>
          <w:sz w:val="27"/>
        </w:rPr>
        <w:t>ê</w:t>
      </w:r>
      <w:r>
        <w:rPr>
          <w:rFonts w:cs="VNtoronto" w:ascii="VNtoronto" w:hAnsi="VNtoronto"/>
          <w:sz w:val="27"/>
        </w:rPr>
        <w:t>n n</w:t>
      </w:r>
      <w:r>
        <w:rPr>
          <w:rFonts w:cs="VNtoronto" w:ascii="VNtoronto" w:hAnsi="VNtoronto"/>
          <w:sz w:val="27"/>
        </w:rPr>
        <w:t>æî</w:t>
      </w:r>
      <w:r>
        <w:rPr>
          <w:rFonts w:cs="VNtoronto" w:ascii="VNtoronto" w:hAnsi="VNtoronto"/>
          <w:sz w:val="27"/>
        </w:rPr>
        <w:t xml:space="preserve"> L</w:t>
      </w:r>
      <w:r>
        <w:rPr>
          <w:rFonts w:cs="VNtoronto" w:ascii="VNtoronto" w:hAnsi="VNtoronto"/>
          <w:sz w:val="27"/>
        </w:rPr>
        <w:t>ã</w:t>
      </w:r>
      <w:r>
        <w:rPr>
          <w:rFonts w:cs="VNtoronto" w:ascii="VNtoronto" w:hAnsi="VNtoronto"/>
          <w:sz w:val="27"/>
        </w:rPr>
        <w:t xml:space="preserve"> Th</w:t>
      </w:r>
      <w:r>
        <w:rPr>
          <w:rFonts w:cs="VNtoronto" w:ascii="VNtoronto" w:hAnsi="VNtoronto"/>
          <w:sz w:val="27"/>
        </w:rPr>
        <w:t>ë</w:t>
      </w:r>
      <w:r>
        <w:rPr>
          <w:rFonts w:cs="VNtoronto" w:ascii="VNtoronto" w:hAnsi="VNtoronto"/>
          <w:sz w:val="27"/>
        </w:rPr>
        <w:t xml:space="preserve"> Ta</w:t>
      </w:r>
      <w:r>
        <w:rPr>
          <w:rFonts w:cs="VNtoronto" w:ascii="VNtoronto" w:hAnsi="VNtoronto"/>
          <w:sz w:val="27"/>
        </w:rPr>
        <w:t>û</w:t>
      </w:r>
      <w:r>
        <w:rPr>
          <w:rFonts w:cs="VNtoronto" w:ascii="VNtoronto" w:hAnsi="VNtoronto"/>
          <w:sz w:val="27"/>
        </w:rPr>
        <w:t>, pha</w:t>
      </w:r>
      <w:r>
        <w:rPr>
          <w:rFonts w:cs="VNtoronto" w:ascii="VNtoronto" w:hAnsi="VNtoronto"/>
          <w:sz w:val="27"/>
        </w:rPr>
        <w:t>ï</w:t>
      </w:r>
      <w:r>
        <w:rPr>
          <w:rFonts w:cs="VNtoronto" w:ascii="VNtoronto" w:hAnsi="VNtoronto"/>
          <w:sz w:val="27"/>
        </w:rPr>
        <w:t>p danh Ti</w:t>
      </w:r>
      <w:r>
        <w:rPr>
          <w:rFonts w:cs="VNtoronto" w:ascii="VNtoronto" w:hAnsi="VNtoronto"/>
          <w:sz w:val="27"/>
        </w:rPr>
        <w:t>ã</w:t>
      </w:r>
      <w:r>
        <w:rPr>
          <w:rFonts w:cs="VNtoronto" w:ascii="VNtoronto" w:hAnsi="VNtoronto"/>
          <w:sz w:val="27"/>
        </w:rPr>
        <w:t>n Quy</w:t>
      </w:r>
      <w:r>
        <w:rPr>
          <w:rFonts w:cs="VNtoronto" w:ascii="VNtoronto" w:hAnsi="VNtoronto"/>
          <w:sz w:val="27"/>
        </w:rPr>
        <w:t>ï</w:t>
      </w:r>
      <w:r>
        <w:rPr>
          <w:rFonts w:cs="VNtoronto" w:ascii="VNtoronto" w:hAnsi="VNtoronto"/>
          <w:sz w:val="27"/>
        </w:rPr>
        <w:t xml:space="preserve"> ngoa</w:t>
      </w:r>
      <w:r>
        <w:rPr>
          <w:rFonts w:cs="VNtoronto" w:ascii="VNtoronto" w:hAnsi="VNtoronto"/>
          <w:sz w:val="27"/>
        </w:rPr>
        <w:t>û</w:t>
      </w:r>
      <w:r>
        <w:rPr>
          <w:rFonts w:cs="VNtoronto" w:ascii="VNtoronto" w:hAnsi="VNtoronto"/>
          <w:sz w:val="27"/>
        </w:rPr>
        <w:t>i h</w:t>
      </w:r>
      <w:r>
        <w:rPr>
          <w:rFonts w:cs="VNtoronto" w:ascii="VNtoronto" w:hAnsi="VNtoronto"/>
          <w:sz w:val="27"/>
        </w:rPr>
        <w:t>äü</w:t>
      </w:r>
      <w:r>
        <w:rPr>
          <w:rFonts w:cs="VNtoronto" w:ascii="VNtoronto" w:hAnsi="VNtoronto"/>
          <w:sz w:val="27"/>
        </w:rPr>
        <w:t>. Trong l</w:t>
      </w:r>
      <w:r>
        <w:rPr>
          <w:rFonts w:cs="VNtoronto" w:ascii="VNtoronto" w:hAnsi="VNtoronto"/>
          <w:sz w:val="27"/>
        </w:rPr>
        <w:t>áö</w:t>
      </w:r>
      <w:r>
        <w:rPr>
          <w:rFonts w:cs="VNtoronto" w:ascii="VNtoronto" w:hAnsi="VNtoronto"/>
          <w:sz w:val="27"/>
        </w:rPr>
        <w:t>n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na</w:t>
      </w:r>
      <w:r>
        <w:rPr>
          <w:rFonts w:cs="VNtoronto" w:ascii="VNtoronto" w:hAnsi="VNtoronto"/>
          <w:sz w:val="27"/>
        </w:rPr>
        <w:t>ì</w:t>
      </w:r>
      <w:r>
        <w:rPr>
          <w:rFonts w:cs="VNtoronto" w:ascii="VNtoronto" w:hAnsi="VNtoronto"/>
          <w:sz w:val="27"/>
        </w:rPr>
        <w:t>y, nha</w:t>
      </w:r>
      <w:r>
        <w:rPr>
          <w:rFonts w:cs="VNtoronto" w:ascii="VNtoronto" w:hAnsi="VNtoronto"/>
          <w:sz w:val="27"/>
        </w:rPr>
        <w:t>ì</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c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m </w:t>
      </w:r>
      <w:r>
        <w:rPr>
          <w:rFonts w:cs="Times New Roman"/>
          <w:sz w:val="27"/>
        </w:rPr>
        <w:t>“</w:t>
      </w:r>
      <w:r>
        <w:rPr>
          <w:rFonts w:cs="VNtoronto" w:ascii="VNtoronto" w:hAnsi="VNtoronto"/>
          <w:sz w:val="27"/>
        </w:rPr>
        <w:t>bi</w:t>
      </w:r>
      <w:r>
        <w:rPr>
          <w:rFonts w:cs="VNtoronto" w:ascii="VNtoronto" w:hAnsi="VNtoronto"/>
          <w:sz w:val="27"/>
        </w:rPr>
        <w:t>ãø</w:t>
      </w:r>
      <w:r>
        <w:rPr>
          <w:rFonts w:cs="VNtoronto" w:ascii="VNtoronto" w:hAnsi="VNtoronto"/>
          <w:sz w:val="27"/>
        </w:rPr>
        <w:t>u</w:t>
      </w:r>
      <w:r>
        <w:rPr>
          <w:rFonts w:cs="Times New Roman"/>
          <w:sz w:val="27"/>
        </w:rPr>
        <w:t>”</w:t>
      </w:r>
      <w:r>
        <w:rPr>
          <w:rFonts w:cs="VNtoronto" w:ascii="VNtoronto" w:hAnsi="VNtoronto"/>
          <w:sz w:val="27"/>
        </w:rPr>
        <w:t xml:space="preserve"> xin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w:t>
      </w:r>
      <w:r>
        <w:rPr>
          <w:rFonts w:cs="VNtoronto" w:ascii="VNtoronto" w:hAnsi="VNtoronto"/>
          <w:sz w:val="27"/>
        </w:rPr>
        <w:t>äö</w:t>
      </w:r>
      <w:r>
        <w:rPr>
          <w:rFonts w:cs="VNtoronto" w:ascii="VNtoronto" w:hAnsi="VNtoronto"/>
          <w:sz w:val="27"/>
        </w:rPr>
        <w:t>ng chung v</w:t>
      </w:r>
      <w:r>
        <w:rPr>
          <w:rFonts w:cs="VNtoronto" w:ascii="VNtoronto" w:hAnsi="VNtoronto"/>
          <w:sz w:val="27"/>
        </w:rPr>
        <w:t>ãö</w:t>
      </w:r>
      <w:r>
        <w:rPr>
          <w:rFonts w:cs="VNtoronto" w:ascii="VNtoronto" w:hAnsi="VNtoronto"/>
          <w:sz w:val="27"/>
        </w:rPr>
        <w:t xml:space="preserve"> tr</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oa</w:t>
      </w:r>
      <w:r>
        <w:rPr>
          <w:rFonts w:cs="VNtoronto" w:ascii="VNtoronto" w:hAnsi="VNtoronto"/>
          <w:sz w:val="27"/>
        </w:rPr>
        <w:t>ì</w:t>
      </w:r>
      <w:r>
        <w:rPr>
          <w:rFonts w:cs="VNtoronto" w:ascii="VNtoronto" w:hAnsi="VNtoronto"/>
          <w:sz w:val="27"/>
        </w:rPr>
        <w:t>n th</w:t>
      </w:r>
      <w:r>
        <w:rPr>
          <w:rFonts w:cs="VNtoronto" w:ascii="VNtoronto" w:hAnsi="VNtoronto"/>
          <w:sz w:val="27"/>
        </w:rPr>
        <w:t>ãø</w:t>
      </w:r>
      <w:r>
        <w:rPr>
          <w:rFonts w:cs="VNtoronto" w:ascii="VNtoronto" w:hAnsi="VNtoronto"/>
          <w:sz w:val="27"/>
        </w:rPr>
        <w:t xml:space="preserve"> T</w:t>
      </w:r>
      <w:r>
        <w:rPr>
          <w:rFonts w:cs="VNtoronto" w:ascii="VNtoronto" w:hAnsi="VNtoronto"/>
          <w:sz w:val="27"/>
        </w:rPr>
        <w:t>à</w:t>
      </w:r>
      <w:r>
        <w:rPr>
          <w:rFonts w:cs="VNtoronto" w:ascii="VNtoronto" w:hAnsi="VNtoronto"/>
          <w:sz w:val="27"/>
        </w:rPr>
        <w:t>ng chu</w:t>
      </w:r>
      <w:r>
        <w:rPr>
          <w:rFonts w:cs="VNtoronto" w:ascii="VNtoronto" w:hAnsi="VNtoronto"/>
          <w:sz w:val="27"/>
        </w:rPr>
        <w:t>ï</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t</w:t>
      </w:r>
      <w:r>
        <w:rPr>
          <w:rFonts w:cs="VNtoronto" w:ascii="VNtoronto" w:hAnsi="VNtoronto"/>
          <w:sz w:val="27"/>
        </w:rPr>
        <w:t>ê</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v</w:t>
      </w:r>
      <w:r>
        <w:rPr>
          <w:rFonts w:cs="VNtoronto" w:ascii="VNtoronto" w:hAnsi="VNtoronto"/>
          <w:sz w:val="27"/>
        </w:rPr>
        <w:t>á</w:t>
      </w:r>
      <w:r>
        <w:rPr>
          <w:rFonts w:cs="VNtoronto" w:ascii="VNtoronto" w:hAnsi="VNtoronto"/>
          <w:sz w:val="27"/>
        </w:rPr>
        <w:t>n t</w:t>
      </w:r>
      <w:r>
        <w:rPr>
          <w:rFonts w:cs="VNtoronto" w:ascii="VNtoronto" w:hAnsi="VNtoronto"/>
          <w:sz w:val="27"/>
        </w:rPr>
        <w:t>áû</w:t>
      </w:r>
      <w:r>
        <w:rPr>
          <w:rFonts w:cs="VNtoronto" w:ascii="VNtoronto" w:hAnsi="VNtoronto"/>
          <w:sz w:val="27"/>
        </w:rPr>
        <w:t>p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a</w:t>
      </w:r>
      <w:r>
        <w:rPr>
          <w:rFonts w:cs="VNtoronto" w:ascii="VNtoronto" w:hAnsi="VNtoronto"/>
          <w:sz w:val="27"/>
        </w:rPr>
        <w:t>ì</w:t>
      </w:r>
      <w:r>
        <w:rPr>
          <w:rFonts w:cs="VNtoronto" w:ascii="VNtoronto" w:hAnsi="VNtoronto"/>
          <w:sz w:val="27"/>
        </w:rPr>
        <w:t>m l</w:t>
      </w:r>
      <w:r>
        <w:rPr>
          <w:rFonts w:cs="VNtoronto" w:ascii="VNtoronto" w:hAnsi="VNtoronto"/>
          <w:sz w:val="27"/>
        </w:rPr>
        <w:t>ãù</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tra</w:t>
      </w:r>
      <w:r>
        <w:rPr>
          <w:rFonts w:cs="VNtoronto" w:ascii="VNtoronto" w:hAnsi="VNtoronto"/>
          <w:sz w:val="27"/>
        </w:rPr>
        <w:t>ì</w:t>
      </w:r>
      <w:r>
        <w:rPr>
          <w:rFonts w:cs="VNtoronto" w:ascii="VNtoronto" w:hAnsi="VNtoronto"/>
          <w:sz w:val="27"/>
        </w:rPr>
        <w:t>ng khai u minh trong 21 nga</w:t>
      </w:r>
      <w:r>
        <w:rPr>
          <w:rFonts w:cs="VNtoronto" w:ascii="VNtoronto" w:hAnsi="VNtoronto"/>
          <w:sz w:val="27"/>
        </w:rPr>
        <w:t>ì</w:t>
      </w:r>
      <w:r>
        <w:rPr>
          <w:rFonts w:cs="VNtoronto" w:ascii="VNtoronto" w:hAnsi="VNtoronto"/>
          <w:sz w:val="27"/>
        </w:rPr>
        <w:t xml:space="preserve">y </w:t>
      </w:r>
      <w:r>
        <w:rPr>
          <w:rFonts w:cs="VNtoronto" w:ascii="VNtoronto" w:hAnsi="VNtoronto"/>
          <w:sz w:val="27"/>
        </w:rPr>
        <w:t>âãø</w:t>
      </w:r>
      <w:r>
        <w:rPr>
          <w:rFonts w:cs="VNtoronto" w:ascii="VNtoronto" w:hAnsi="VNtoronto"/>
          <w:sz w:val="27"/>
        </w:rPr>
        <w:t xml:space="preserve"> c</w:t>
      </w:r>
      <w:r>
        <w:rPr>
          <w:rFonts w:cs="VNtoronto" w:ascii="VNtoronto" w:hAnsi="VNtoronto"/>
          <w:sz w:val="27"/>
        </w:rPr>
        <w:t>áö</w:t>
      </w:r>
      <w:r>
        <w:rPr>
          <w:rFonts w:cs="VNtoronto" w:ascii="VNtoronto" w:hAnsi="VNtoronto"/>
          <w:sz w:val="27"/>
        </w:rPr>
        <w:t>u ph</w:t>
      </w:r>
      <w:r>
        <w:rPr>
          <w:rFonts w:cs="VNtoronto" w:ascii="VNtoronto" w:hAnsi="VNtoronto"/>
          <w:sz w:val="27"/>
        </w:rPr>
        <w:t>æåï</w:t>
      </w:r>
      <w:r>
        <w:rPr>
          <w:rFonts w:cs="VNtoronto" w:ascii="VNtoronto" w:hAnsi="VNtoronto"/>
          <w:sz w:val="27"/>
        </w:rPr>
        <w:t xml:space="preserve">c. </w:t>
      </w:r>
      <w:r>
        <w:rPr>
          <w:rFonts w:cs="VNtoronto" w:ascii="VNtoronto" w:hAnsi="VNtoronto"/>
          <w:sz w:val="27"/>
        </w:rPr>
        <w:t>Âãú</w:t>
      </w:r>
      <w:r>
        <w:rPr>
          <w:rFonts w:cs="VNtoronto" w:ascii="VNtoronto" w:hAnsi="VNtoronto"/>
          <w:sz w:val="27"/>
        </w:rPr>
        <w:t>n tha</w:t>
      </w:r>
      <w:r>
        <w:rPr>
          <w:rFonts w:cs="VNtoronto" w:ascii="VNtoronto" w:hAnsi="VNtoronto"/>
          <w:sz w:val="27"/>
        </w:rPr>
        <w:t>ï</w:t>
      </w:r>
      <w:r>
        <w:rPr>
          <w:rFonts w:cs="VNtoronto" w:ascii="VNtoronto" w:hAnsi="VNtoronto"/>
          <w:sz w:val="27"/>
        </w:rPr>
        <w:t>ng ta</w:t>
      </w:r>
      <w:r>
        <w:rPr>
          <w:rFonts w:cs="VNtoronto" w:ascii="VNtoronto" w:hAnsi="VNtoronto"/>
          <w:sz w:val="27"/>
        </w:rPr>
        <w:t>ï</w:t>
      </w:r>
      <w:r>
        <w:rPr>
          <w:rFonts w:cs="VNtoronto" w:ascii="VNtoronto" w:hAnsi="VNtoronto"/>
          <w:sz w:val="27"/>
        </w:rPr>
        <w:t>m cu</w:t>
      </w:r>
      <w:r>
        <w:rPr>
          <w:rFonts w:cs="VNtoronto" w:ascii="VNtoronto" w:hAnsi="VNtoronto"/>
          <w:sz w:val="27"/>
        </w:rPr>
        <w:t>î</w:t>
      </w:r>
      <w:r>
        <w:rPr>
          <w:rFonts w:cs="VNtoronto" w:ascii="VNtoronto" w:hAnsi="VNtoronto"/>
          <w:sz w:val="27"/>
        </w:rPr>
        <w:t>ng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la</w:t>
      </w:r>
      <w:r>
        <w:rPr>
          <w:rFonts w:cs="VNtoronto" w:ascii="VNtoronto" w:hAnsi="VNtoronto"/>
          <w:sz w:val="27"/>
        </w:rPr>
        <w:t>ì</w:t>
      </w:r>
      <w:r>
        <w:rPr>
          <w:rFonts w:cs="VNtoronto" w:ascii="VNtoronto" w:hAnsi="VNtoronto"/>
          <w:sz w:val="27"/>
        </w:rPr>
        <w:t xml:space="preserve">m </w:t>
      </w:r>
      <w:r>
        <w:rPr>
          <w:rFonts w:cs="Times New Roman"/>
          <w:sz w:val="27"/>
        </w:rPr>
        <w:t>“</w:t>
      </w:r>
      <w:r>
        <w:rPr>
          <w:rFonts w:cs="VNtoronto" w:ascii="VNtoronto" w:hAnsi="VNtoronto"/>
          <w:sz w:val="27"/>
        </w:rPr>
        <w:t>bi</w:t>
      </w:r>
      <w:r>
        <w:rPr>
          <w:rFonts w:cs="VNtoronto" w:ascii="VNtoronto" w:hAnsi="VNtoronto"/>
          <w:sz w:val="27"/>
        </w:rPr>
        <w:t>ãø</w:t>
      </w:r>
      <w:r>
        <w:rPr>
          <w:rFonts w:cs="VNtoronto" w:ascii="VNtoronto" w:hAnsi="VNtoronto"/>
          <w:sz w:val="27"/>
        </w:rPr>
        <w:t>u</w:t>
      </w:r>
      <w:r>
        <w:rPr>
          <w:rFonts w:cs="Times New Roman"/>
          <w:sz w:val="27"/>
        </w:rPr>
        <w:t>”</w:t>
      </w:r>
      <w:r>
        <w:rPr>
          <w:rFonts w:cs="VNtoronto" w:ascii="VNtoronto" w:hAnsi="VNtoronto"/>
          <w:sz w:val="27"/>
        </w:rPr>
        <w:t xml:space="preserve"> xin la</w:t>
      </w:r>
      <w:r>
        <w:rPr>
          <w:rFonts w:cs="VNtoronto" w:ascii="VNtoronto" w:hAnsi="VNtoronto"/>
          <w:sz w:val="27"/>
        </w:rPr>
        <w:t>û</w:t>
      </w:r>
      <w:r>
        <w:rPr>
          <w:rFonts w:cs="VNtoronto" w:ascii="VNtoronto" w:hAnsi="VNtoronto"/>
          <w:sz w:val="27"/>
        </w:rPr>
        <w:t>i Tam ba</w:t>
      </w:r>
      <w:r>
        <w:rPr>
          <w:rFonts w:cs="VNtoronto" w:ascii="VNtoronto" w:hAnsi="VNtoronto"/>
          <w:sz w:val="27"/>
        </w:rPr>
        <w:t>í</w:t>
      </w:r>
      <w:r>
        <w:rPr>
          <w:rFonts w:cs="VNtoronto" w:ascii="VNtoronto" w:hAnsi="VNtoronto"/>
          <w:sz w:val="27"/>
        </w:rPr>
        <w:t xml:space="preserve">o </w:t>
      </w:r>
      <w:r>
        <w:rPr>
          <w:rFonts w:cs="VNtoronto" w:ascii="VNtoronto" w:hAnsi="VNtoronto"/>
          <w:sz w:val="27"/>
        </w:rPr>
        <w:t>â</w:t>
      </w:r>
      <w:r>
        <w:rPr>
          <w:rFonts w:cs="VNtoronto" w:ascii="VNtoronto" w:hAnsi="VNtoronto"/>
          <w:sz w:val="27"/>
        </w:rPr>
        <w:t>i</w:t>
      </w:r>
      <w:r>
        <w:rPr>
          <w:rFonts w:cs="VNtoronto" w:ascii="VNtoronto" w:hAnsi="VNtoronto"/>
          <w:sz w:val="27"/>
        </w:rPr>
        <w:t>ãö</w:t>
      </w:r>
      <w:r>
        <w:rPr>
          <w:rFonts w:cs="VNtoronto" w:ascii="VNtoronto" w:hAnsi="VNtoronto"/>
          <w:sz w:val="27"/>
        </w:rPr>
        <w:t>n th</w:t>
      </w:r>
      <w:r>
        <w:rPr>
          <w:rFonts w:cs="VNtoronto" w:ascii="VNtoronto" w:hAnsi="VNtoronto"/>
          <w:sz w:val="27"/>
        </w:rPr>
        <w:t>äø</w:t>
      </w:r>
      <w:r>
        <w:rPr>
          <w:rFonts w:cs="VNtoronto" w:ascii="VNtoronto" w:hAnsi="VNtoronto"/>
          <w:sz w:val="27"/>
        </w:rPr>
        <w:t xml:space="preserve"> co</w:t>
      </w:r>
      <w:r>
        <w:rPr>
          <w:rFonts w:cs="VNtoronto" w:ascii="VNtoronto" w:hAnsi="VNtoronto"/>
          <w:sz w:val="27"/>
        </w:rPr>
        <w:t>ü</w:t>
      </w:r>
      <w:r>
        <w:rPr>
          <w:rFonts w:cs="VNtoronto" w:ascii="VNtoronto" w:hAnsi="VNtoronto"/>
          <w:sz w:val="27"/>
        </w:rPr>
        <w:t>ng h</w:t>
      </w:r>
      <w:r>
        <w:rPr>
          <w:rFonts w:cs="VNtoronto" w:ascii="VNtoronto" w:hAnsi="VNtoronto"/>
          <w:sz w:val="27"/>
        </w:rPr>
        <w:t>å</w:t>
      </w:r>
      <w:r>
        <w:rPr>
          <w:rFonts w:cs="VNtoronto" w:ascii="VNtoronto" w:hAnsi="VNtoronto"/>
          <w:sz w:val="27"/>
        </w:rPr>
        <w:t>n ba</w:t>
      </w:r>
      <w:r>
        <w:rPr>
          <w:rFonts w:cs="VNtoronto" w:ascii="VNtoronto" w:hAnsi="VNtoronto"/>
          <w:sz w:val="27"/>
        </w:rPr>
        <w:t>í</w:t>
      </w:r>
      <w:r>
        <w:rPr>
          <w:rFonts w:cs="VNtoronto" w:ascii="VNtoronto" w:hAnsi="VNtoronto"/>
          <w:sz w:val="27"/>
        </w:rPr>
        <w:t>y m</w:t>
      </w:r>
      <w:r>
        <w:rPr>
          <w:rFonts w:cs="VNtoronto" w:ascii="VNtoronto" w:hAnsi="VNtoronto"/>
          <w:sz w:val="27"/>
        </w:rPr>
        <w:t>æå</w:t>
      </w:r>
      <w:r>
        <w:rPr>
          <w:rFonts w:cs="VNtoronto" w:ascii="VNtoronto" w:hAnsi="VNtoronto"/>
          <w:sz w:val="27"/>
        </w:rPr>
        <w:t>i m</w:t>
      </w:r>
      <w:r>
        <w:rPr>
          <w:rFonts w:cs="VNtoronto" w:ascii="VNtoronto" w:hAnsi="VNtoronto"/>
          <w:sz w:val="27"/>
        </w:rPr>
        <w:t>áù</w:t>
      </w:r>
      <w:r>
        <w:rPr>
          <w:rFonts w:cs="VNtoronto" w:ascii="VNtoronto" w:hAnsi="VNtoronto"/>
          <w:sz w:val="27"/>
        </w:rPr>
        <w:t>u ta</w:t>
      </w:r>
      <w:r>
        <w:rPr>
          <w:rFonts w:cs="VNtoronto" w:ascii="VNtoronto" w:hAnsi="VNtoronto"/>
          <w:sz w:val="27"/>
        </w:rPr>
        <w:t>û</w:t>
      </w:r>
      <w:r>
        <w:rPr>
          <w:rFonts w:cs="VNtoronto" w:ascii="VNtoronto" w:hAnsi="VNtoronto"/>
          <w:sz w:val="27"/>
        </w:rPr>
        <w:t>i hai huy</w:t>
      </w:r>
      <w:r>
        <w:rPr>
          <w:rFonts w:cs="VNtoronto" w:ascii="VNtoronto" w:hAnsi="VNtoronto"/>
          <w:sz w:val="27"/>
        </w:rPr>
        <w:t>ãû</w:t>
      </w:r>
      <w:r>
        <w:rPr>
          <w:rFonts w:cs="VNtoronto" w:ascii="VNtoronto" w:hAnsi="VNtoronto"/>
          <w:sz w:val="27"/>
        </w:rPr>
        <w:t>n Phu</w:t>
      </w:r>
      <w:r>
        <w:rPr>
          <w:rFonts w:cs="VNtoronto" w:ascii="VNtoronto" w:hAnsi="VNtoronto"/>
          <w:sz w:val="27"/>
        </w:rPr>
        <w:t>ï</w:t>
      </w:r>
      <w:r>
        <w:rPr>
          <w:rFonts w:cs="VNtoronto" w:ascii="VNtoronto" w:hAnsi="VNtoronto"/>
          <w:sz w:val="27"/>
        </w:rPr>
        <w:t xml:space="preserve"> Vang va</w:t>
      </w:r>
      <w:r>
        <w:rPr>
          <w:rFonts w:cs="VNtoronto" w:ascii="VNtoronto" w:hAnsi="VNtoronto"/>
          <w:sz w:val="27"/>
        </w:rPr>
        <w:t>ì</w:t>
      </w:r>
      <w:r>
        <w:rPr>
          <w:rFonts w:cs="VNtoronto" w:ascii="VNtoronto" w:hAnsi="VNtoronto"/>
          <w:sz w:val="27"/>
        </w:rPr>
        <w:t xml:space="preserve"> H</w:t>
      </w:r>
      <w:r>
        <w:rPr>
          <w:rFonts w:cs="VNtoronto" w:ascii="VNtoronto" w:hAnsi="VNtoronto"/>
          <w:sz w:val="27"/>
        </w:rPr>
        <w:t>æå</w:t>
      </w:r>
      <w:r>
        <w:rPr>
          <w:rFonts w:cs="VNtoronto" w:ascii="VNtoronto" w:hAnsi="VNtoronto"/>
          <w:sz w:val="27"/>
        </w:rPr>
        <w:t>ng Tra</w:t>
      </w:r>
      <w:r>
        <w:rPr>
          <w:rFonts w:cs="VNtoronto" w:ascii="VNtoronto" w:hAnsi="VNtoronto"/>
          <w:sz w:val="27"/>
        </w:rPr>
        <w:t>ì</w:t>
      </w:r>
      <w:r>
        <w:rPr>
          <w:rFonts w:cs="VNtoronto" w:ascii="VNtoronto" w:hAnsi="VNtoronto"/>
          <w:sz w:val="27"/>
        </w:rPr>
        <w:t>. L</w:t>
      </w:r>
      <w:r>
        <w:rPr>
          <w:rFonts w:cs="VNtoronto" w:ascii="VNtoronto" w:hAnsi="VNtoronto"/>
          <w:sz w:val="27"/>
        </w:rPr>
        <w:t>áö</w:t>
      </w:r>
      <w:r>
        <w:rPr>
          <w:rFonts w:cs="VNtoronto" w:ascii="VNtoronto" w:hAnsi="VNtoronto"/>
          <w:sz w:val="27"/>
        </w:rPr>
        <w:t>n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na</w:t>
      </w:r>
      <w:r>
        <w:rPr>
          <w:rFonts w:cs="VNtoronto" w:ascii="VNtoronto" w:hAnsi="VNtoronto"/>
          <w:sz w:val="27"/>
        </w:rPr>
        <w:t>ì</w:t>
      </w:r>
      <w:r>
        <w:rPr>
          <w:rFonts w:cs="VNtoronto" w:ascii="VNtoronto" w:hAnsi="VNtoronto"/>
          <w:sz w:val="27"/>
        </w:rPr>
        <w:t>y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âæåü</w:t>
      </w:r>
      <w:r>
        <w:rPr>
          <w:rFonts w:cs="VNtoronto" w:ascii="VNtoronto" w:hAnsi="VNtoronto"/>
          <w:sz w:val="27"/>
        </w:rPr>
        <w:t>c la</w:t>
      </w:r>
      <w:r>
        <w:rPr>
          <w:rFonts w:cs="VNtoronto" w:ascii="VNtoronto" w:hAnsi="VNtoronto"/>
          <w:sz w:val="27"/>
        </w:rPr>
        <w:t>ì</w:t>
      </w:r>
      <w:r>
        <w:rPr>
          <w:rFonts w:cs="VNtoronto" w:ascii="VNtoronto" w:hAnsi="VNtoronto"/>
          <w:sz w:val="27"/>
        </w:rPr>
        <w:t>m s</w:t>
      </w:r>
      <w:r>
        <w:rPr>
          <w:rFonts w:cs="VNtoronto" w:ascii="VNtoronto" w:hAnsi="VNtoronto"/>
          <w:sz w:val="27"/>
        </w:rPr>
        <w:t>æåì</w:t>
      </w:r>
      <w:r>
        <w:rPr>
          <w:rFonts w:cs="VNtoronto" w:ascii="VNtoronto" w:hAnsi="VNtoronto"/>
          <w:sz w:val="27"/>
        </w:rPr>
        <w:t>n g</w:t>
      </w:r>
      <w:r>
        <w:rPr>
          <w:rFonts w:cs="VNtoronto" w:ascii="VNtoronto" w:hAnsi="VNtoronto"/>
          <w:sz w:val="27"/>
        </w:rPr>
        <w:t>äù</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l</w:t>
      </w:r>
      <w:r>
        <w:rPr>
          <w:rFonts w:cs="VNtoronto" w:ascii="VNtoronto" w:hAnsi="VNtoronto"/>
          <w:sz w:val="27"/>
        </w:rPr>
        <w:t>åü</w:t>
      </w:r>
      <w:r>
        <w:rPr>
          <w:rFonts w:cs="VNtoronto" w:ascii="VNtoronto" w:hAnsi="VNtoronto"/>
          <w:sz w:val="27"/>
        </w:rPr>
        <w:t>p ngo</w:t>
      </w:r>
      <w:r>
        <w:rPr>
          <w:rFonts w:cs="VNtoronto" w:ascii="VNtoronto" w:hAnsi="VNtoronto"/>
          <w:sz w:val="27"/>
        </w:rPr>
        <w:t>ï</w:t>
      </w:r>
      <w:r>
        <w:rPr>
          <w:rFonts w:cs="VNtoronto" w:ascii="VNtoronto" w:hAnsi="VNtoronto"/>
          <w:sz w:val="27"/>
        </w:rPr>
        <w:t>i, sinh hoa</w:t>
      </w:r>
      <w:r>
        <w:rPr>
          <w:rFonts w:cs="VNtoronto" w:ascii="VNtoronto" w:hAnsi="VNtoronto"/>
          <w:sz w:val="27"/>
        </w:rPr>
        <w:t>û</w:t>
      </w:r>
      <w:r>
        <w:rPr>
          <w:rFonts w:cs="VNtoronto" w:ascii="VNtoronto" w:hAnsi="VNtoronto"/>
          <w:sz w:val="27"/>
        </w:rPr>
        <w:t>t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 xml:space="preserve">nh </w:t>
      </w:r>
      <w:r>
        <w:rPr>
          <w:rFonts w:cs="VNtoronto" w:ascii="VNtoronto" w:hAnsi="VNtoronto"/>
          <w:sz w:val="27"/>
        </w:rPr>
        <w:t>âæåü</w:t>
      </w:r>
      <w:r>
        <w:rPr>
          <w:rFonts w:cs="VNtoronto" w:ascii="VNtoronto" w:hAnsi="VNtoronto"/>
          <w:sz w:val="27"/>
        </w:rPr>
        <w:t>c phu</w:t>
      </w:r>
      <w:r>
        <w:rPr>
          <w:rFonts w:cs="VNtoronto" w:ascii="VNtoronto" w:hAnsi="VNtoronto"/>
          <w:sz w:val="27"/>
        </w:rPr>
        <w:t>û</w:t>
      </w:r>
      <w:r>
        <w:rPr>
          <w:rFonts w:cs="VNtoronto" w:ascii="VNtoronto" w:hAnsi="VNtoronto"/>
          <w:sz w:val="27"/>
        </w:rPr>
        <w:t>c h</w:t>
      </w:r>
      <w:r>
        <w:rPr>
          <w:rFonts w:cs="VNtoronto" w:ascii="VNtoronto" w:hAnsi="VNtoronto"/>
          <w:sz w:val="27"/>
        </w:rPr>
        <w:t>æ</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pha</w:t>
      </w:r>
      <w:r>
        <w:rPr>
          <w:rFonts w:cs="VNtoronto" w:ascii="VNtoronto" w:hAnsi="VNtoronto"/>
          <w:sz w:val="27"/>
        </w:rPr>
        <w:t>ï</w:t>
      </w:r>
      <w:r>
        <w:rPr>
          <w:rFonts w:cs="VNtoronto" w:ascii="VNtoronto" w:hAnsi="VNtoronto"/>
          <w:sz w:val="27"/>
        </w:rPr>
        <w:t>t tri</w:t>
      </w:r>
      <w:r>
        <w:rPr>
          <w:rFonts w:cs="VNtoronto" w:ascii="VNtoronto" w:hAnsi="VNtoronto"/>
          <w:sz w:val="27"/>
        </w:rPr>
        <w:t>ãø</w:t>
      </w:r>
      <w:r>
        <w:rPr>
          <w:rFonts w:cs="VNtoronto" w:ascii="VNtoronto" w:hAnsi="VNtoronto"/>
          <w:sz w:val="27"/>
        </w:rPr>
        <w:t>n r</w:t>
      </w:r>
      <w:r>
        <w:rPr>
          <w:rFonts w:cs="VNtoronto" w:ascii="VNtoronto" w:hAnsi="VNtoronto"/>
          <w:sz w:val="27"/>
        </w:rPr>
        <w:t>æû</w:t>
      </w:r>
      <w:r>
        <w:rPr>
          <w:rFonts w:cs="VNtoronto" w:ascii="VNtoronto" w:hAnsi="VNtoronto"/>
          <w:sz w:val="27"/>
        </w:rPr>
        <w:t>c r</w:t>
      </w:r>
      <w:r>
        <w:rPr>
          <w:rFonts w:cs="VNtoronto" w:ascii="VNtoronto" w:hAnsi="VNtoronto"/>
          <w:sz w:val="27"/>
        </w:rPr>
        <w:t>åî</w:t>
      </w:r>
      <w:r>
        <w:rPr>
          <w:rFonts w:cs="VNtoronto" w:ascii="VNtoronto" w:hAnsi="VNtoronto"/>
          <w:sz w:val="27"/>
        </w:rPr>
        <w:t>; b</w:t>
      </w:r>
      <w:r>
        <w:rPr>
          <w:rFonts w:cs="VNtoronto" w:ascii="VNtoronto" w:hAnsi="VNtoronto"/>
          <w:sz w:val="27"/>
        </w:rPr>
        <w:t>äú</w:t>
      </w:r>
      <w:r>
        <w:rPr>
          <w:rFonts w:cs="VNtoronto" w:ascii="VNtoronto" w:hAnsi="VNtoronto"/>
          <w:sz w:val="27"/>
        </w:rPr>
        <w:t>n chu</w:t>
      </w:r>
      <w:r>
        <w:rPr>
          <w:rFonts w:cs="VNtoronto" w:ascii="VNtoronto" w:hAnsi="VNtoronto"/>
          <w:sz w:val="27"/>
        </w:rPr>
        <w:t>ï</w:t>
      </w:r>
      <w:r>
        <w:rPr>
          <w:rFonts w:cs="VNtoronto" w:ascii="VNtoronto" w:hAnsi="VNtoronto"/>
          <w:sz w:val="27"/>
        </w:rPr>
        <w:t xml:space="preserve">ng </w:t>
      </w:r>
      <w:r>
        <w:rPr>
          <w:rFonts w:cs="VNtoronto" w:ascii="VNtoronto" w:hAnsi="VNtoronto"/>
          <w:sz w:val="27"/>
        </w:rPr>
        <w:t>âä</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o, th</w:t>
      </w:r>
      <w:r>
        <w:rPr>
          <w:rFonts w:cs="VNtoronto" w:ascii="VNtoronto" w:hAnsi="VNtoronto"/>
          <w:sz w:val="27"/>
        </w:rPr>
        <w:t>áû</w:t>
      </w:r>
      <w:r>
        <w:rPr>
          <w:rFonts w:cs="VNtoronto" w:ascii="VNtoronto" w:hAnsi="VNtoronto"/>
          <w:sz w:val="27"/>
        </w:rPr>
        <w:t>t la</w:t>
      </w:r>
      <w:r>
        <w:rPr>
          <w:rFonts w:cs="VNtoronto" w:ascii="VNtoronto" w:hAnsi="VNtoronto"/>
          <w:sz w:val="27"/>
        </w:rPr>
        <w:t>ì</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th</w:t>
      </w:r>
      <w:r>
        <w:rPr>
          <w:rFonts w:cs="VNtoronto" w:ascii="VNtoronto" w:hAnsi="VNtoronto"/>
          <w:sz w:val="27"/>
        </w:rPr>
        <w:t>åì</w:t>
      </w:r>
      <w:r>
        <w:rPr>
          <w:rFonts w:cs="VNtoronto" w:ascii="VNtoronto" w:hAnsi="VNtoronto"/>
          <w:sz w:val="27"/>
        </w:rPr>
        <w:t>i huy hoa</w:t>
      </w:r>
      <w:r>
        <w:rPr>
          <w:rFonts w:cs="VNtoronto" w:ascii="VNtoronto" w:hAnsi="VNtoronto"/>
          <w:sz w:val="27"/>
        </w:rPr>
        <w:t>ì</w:t>
      </w:r>
      <w:r>
        <w:rPr>
          <w:rFonts w:cs="VNtoronto" w:ascii="VNtoronto" w:hAnsi="VNtoronto"/>
          <w:sz w:val="27"/>
        </w:rPr>
        <w:t>ng tra</w:t>
      </w:r>
      <w:r>
        <w:rPr>
          <w:rFonts w:cs="VNtoronto" w:ascii="VNtoronto" w:hAnsi="VNtoronto"/>
          <w:sz w:val="27"/>
        </w:rPr>
        <w:t>ï</w:t>
      </w:r>
      <w:r>
        <w:rPr>
          <w:rFonts w:cs="VNtoronto" w:ascii="VNtoronto" w:hAnsi="VNtoronto"/>
          <w:sz w:val="27"/>
        </w:rPr>
        <w:t>ng l</w:t>
      </w:r>
      <w:r>
        <w:rPr>
          <w:rFonts w:cs="VNtoronto" w:ascii="VNtoronto" w:hAnsi="VNtoronto"/>
          <w:sz w:val="27"/>
        </w:rPr>
        <w:t>ãû</w:t>
      </w:r>
      <w:r>
        <w:rPr>
          <w:rFonts w:cs="VNtoronto" w:ascii="VNtoronto" w:hAnsi="VNtoronto"/>
          <w:sz w:val="27"/>
        </w:rPr>
        <w:t xml:space="preserve">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no</w:t>
      </w:r>
      <w:r>
        <w:rPr>
          <w:rFonts w:cs="VNtoronto" w:ascii="VNtoronto" w:hAnsi="VNtoronto"/>
          <w:sz w:val="27"/>
        </w:rPr>
        <w:t>ï</w:t>
      </w:r>
      <w:r>
        <w:rPr>
          <w:rFonts w:cs="VNtoronto" w:ascii="VNtoronto" w:hAnsi="VNtoronto"/>
          <w:sz w:val="27"/>
        </w:rPr>
        <w:t>i ri</w:t>
      </w:r>
      <w:r>
        <w:rPr>
          <w:rFonts w:cs="VNtoronto" w:ascii="VNtoronto" w:hAnsi="VNtoronto"/>
          <w:sz w:val="27"/>
        </w:rPr>
        <w:t>ã</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no</w:t>
      </w:r>
      <w:r>
        <w:rPr>
          <w:rFonts w:cs="VNtoronto" w:ascii="VNtoronto" w:hAnsi="VNtoronto"/>
          <w:sz w:val="27"/>
        </w:rPr>
        <w:t>ï</w:t>
      </w:r>
      <w:r>
        <w:rPr>
          <w:rFonts w:cs="VNtoronto" w:ascii="VNtoronto" w:hAnsi="VNtoronto"/>
          <w:sz w:val="27"/>
        </w:rPr>
        <w:t>i chung.</w:t>
      </w:r>
    </w:p>
    <w:p>
      <w:pPr>
        <w:pStyle w:val="NormalWeb"/>
        <w:jc w:val="both"/>
        <w:rPr/>
      </w:pPr>
      <w:r>
        <w:rPr>
          <w:rFonts w:cs="VNtoronto" w:ascii="VNtoronto" w:hAnsi="VNtoronto"/>
          <w:sz w:val="27"/>
        </w:rPr>
        <w:t>Âàû</w:t>
      </w:r>
      <w:r>
        <w:rPr>
          <w:rFonts w:cs="VNtoronto" w:ascii="VNtoronto" w:hAnsi="VNtoronto"/>
          <w:sz w:val="27"/>
        </w:rPr>
        <w:t>c bi</w:t>
      </w:r>
      <w:r>
        <w:rPr>
          <w:rFonts w:cs="VNtoronto" w:ascii="VNtoronto" w:hAnsi="VNtoronto"/>
          <w:sz w:val="27"/>
        </w:rPr>
        <w:t>ãû</w:t>
      </w:r>
      <w:r>
        <w:rPr>
          <w:rFonts w:cs="VNtoronto" w:ascii="VNtoronto" w:hAnsi="VNtoronto"/>
          <w:sz w:val="27"/>
        </w:rPr>
        <w:t>t la</w:t>
      </w:r>
      <w:r>
        <w:rPr>
          <w:rFonts w:cs="VNtoronto" w:ascii="VNtoronto" w:hAnsi="VNtoronto"/>
          <w:sz w:val="27"/>
        </w:rPr>
        <w:t>ì</w:t>
      </w:r>
      <w:r>
        <w:rPr>
          <w:rFonts w:cs="VNtoronto" w:ascii="VNtoronto" w:hAnsi="VNtoronto"/>
          <w:sz w:val="27"/>
        </w:rPr>
        <w:t xml:space="preserve">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Gia Long th</w:t>
      </w:r>
      <w:r>
        <w:rPr>
          <w:rFonts w:cs="VNtoronto" w:ascii="VNtoronto" w:hAnsi="VNtoronto"/>
          <w:sz w:val="27"/>
        </w:rPr>
        <w:t>æï</w:t>
      </w:r>
      <w:r>
        <w:rPr>
          <w:rFonts w:cs="VNtoronto" w:ascii="VNtoronto" w:hAnsi="VNtoronto"/>
          <w:sz w:val="27"/>
        </w:rPr>
        <w:t xml:space="preserve"> 6 (1807) tha</w:t>
      </w:r>
      <w:r>
        <w:rPr>
          <w:rFonts w:cs="VNtoronto" w:ascii="VNtoronto" w:hAnsi="VNtoronto"/>
          <w:sz w:val="27"/>
        </w:rPr>
        <w:t>ï</w:t>
      </w:r>
      <w:r>
        <w:rPr>
          <w:rFonts w:cs="VNtoronto" w:ascii="VNtoronto" w:hAnsi="VNtoronto"/>
          <w:sz w:val="27"/>
        </w:rPr>
        <w:t>ng 8, co</w:t>
      </w:r>
      <w:r>
        <w:rPr>
          <w:rFonts w:cs="VNtoronto" w:ascii="VNtoronto" w:hAnsi="VNtoronto"/>
          <w:sz w:val="27"/>
        </w:rPr>
        <w:t>ï</w:t>
      </w:r>
      <w:r>
        <w:rPr>
          <w:rFonts w:cs="VNtoronto" w:ascii="VNtoronto" w:hAnsi="VNtoronto"/>
          <w:sz w:val="27"/>
        </w:rPr>
        <w:t xml:space="preserve"> hai v</w:t>
      </w:r>
      <w:r>
        <w:rPr>
          <w:rFonts w:cs="VNtoronto" w:ascii="VNtoronto" w:hAnsi="VNtoronto"/>
          <w:sz w:val="27"/>
        </w:rPr>
        <w:t>ë</w:t>
      </w:r>
      <w:r>
        <w:rPr>
          <w:rFonts w:cs="VNtoronto" w:ascii="VNtoronto" w:hAnsi="VNtoronto"/>
          <w:sz w:val="27"/>
        </w:rPr>
        <w:t xml:space="preserve"> C</w:t>
      </w:r>
      <w:r>
        <w:rPr>
          <w:rFonts w:cs="VNtoronto" w:ascii="VNtoronto" w:hAnsi="VNtoronto"/>
          <w:sz w:val="27"/>
        </w:rPr>
        <w:t>ä</w:t>
      </w:r>
      <w:r>
        <w:rPr>
          <w:rFonts w:cs="VNtoronto" w:ascii="VNtoronto" w:hAnsi="VNtoronto"/>
          <w:sz w:val="27"/>
        </w:rPr>
        <w:t>ng chu</w:t>
      </w:r>
      <w:r>
        <w:rPr>
          <w:rFonts w:cs="VNtoronto" w:ascii="VNtoronto" w:hAnsi="VNtoronto"/>
          <w:sz w:val="27"/>
        </w:rPr>
        <w:t>ï</w:t>
      </w:r>
      <w:r>
        <w:rPr>
          <w:rFonts w:cs="VNtoronto" w:ascii="VNtoronto" w:hAnsi="VNtoronto"/>
          <w:sz w:val="27"/>
        </w:rPr>
        <w:t>a va</w:t>
      </w:r>
      <w:r>
        <w:rPr>
          <w:rFonts w:cs="VNtoronto" w:ascii="VNtoronto" w:hAnsi="VNtoronto"/>
          <w:sz w:val="27"/>
        </w:rPr>
        <w:t>ì</w:t>
      </w:r>
      <w:r>
        <w:rPr>
          <w:rFonts w:cs="VNtoronto" w:ascii="VNtoronto" w:hAnsi="VNtoronto"/>
          <w:sz w:val="27"/>
        </w:rPr>
        <w:t xml:space="preserve"> r</w:t>
      </w:r>
      <w:r>
        <w:rPr>
          <w:rFonts w:cs="VNtoronto" w:ascii="VNtoronto" w:hAnsi="VNtoronto"/>
          <w:sz w:val="27"/>
        </w:rPr>
        <w:t>áú</w:t>
      </w:r>
      <w:r>
        <w:rPr>
          <w:rFonts w:cs="VNtoronto" w:ascii="VNtoronto" w:hAnsi="VNtoronto"/>
          <w:sz w:val="27"/>
        </w:rPr>
        <w:t>t nhi</w:t>
      </w:r>
      <w:r>
        <w:rPr>
          <w:rFonts w:cs="VNtoronto" w:ascii="VNtoronto" w:hAnsi="VNtoronto"/>
          <w:sz w:val="27"/>
        </w:rPr>
        <w:t>ãö</w:t>
      </w:r>
      <w:r>
        <w:rPr>
          <w:rFonts w:cs="VNtoronto" w:ascii="VNtoronto" w:hAnsi="VNtoronto"/>
          <w:sz w:val="27"/>
        </w:rPr>
        <w:t>u v</w:t>
      </w:r>
      <w:r>
        <w:rPr>
          <w:rFonts w:cs="VNtoronto" w:ascii="VNtoronto" w:hAnsi="VNtoronto"/>
          <w:sz w:val="27"/>
        </w:rPr>
        <w:t>ë</w:t>
      </w:r>
      <w:r>
        <w:rPr>
          <w:rFonts w:cs="VNtoronto" w:ascii="VNtoronto" w:hAnsi="VNtoronto"/>
          <w:sz w:val="27"/>
        </w:rPr>
        <w:t xml:space="preserve"> trong tri</w:t>
      </w:r>
      <w:r>
        <w:rPr>
          <w:rFonts w:cs="VNtoronto" w:ascii="VNtoronto" w:hAnsi="VNtoronto"/>
          <w:sz w:val="27"/>
        </w:rPr>
        <w:t>ãö</w:t>
      </w:r>
      <w:r>
        <w:rPr>
          <w:rFonts w:cs="VNtoronto" w:ascii="VNtoronto" w:hAnsi="VNtoronto"/>
          <w:sz w:val="27"/>
        </w:rPr>
        <w:t xml:space="preserve">u </w:t>
      </w:r>
      <w:r>
        <w:rPr>
          <w:rFonts w:cs="VNtoronto" w:ascii="VNtoronto" w:hAnsi="VNtoronto"/>
          <w:sz w:val="27"/>
        </w:rPr>
        <w:t>âç</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hoa</w:t>
      </w:r>
      <w:r>
        <w:rPr>
          <w:rFonts w:cs="VNtoronto" w:ascii="VNtoronto" w:hAnsi="VNtoronto"/>
          <w:sz w:val="27"/>
        </w:rPr>
        <w:t>ì</w:t>
      </w:r>
      <w:r>
        <w:rPr>
          <w:rFonts w:cs="VNtoronto" w:ascii="VNtoronto" w:hAnsi="VNtoronto"/>
          <w:sz w:val="27"/>
        </w:rPr>
        <w:t>ng gia tri</w:t>
      </w:r>
      <w:r>
        <w:rPr>
          <w:rFonts w:cs="VNtoronto" w:ascii="VNtoronto" w:hAnsi="VNtoronto"/>
          <w:sz w:val="27"/>
        </w:rPr>
        <w:t>ãö</w:t>
      </w:r>
      <w:r>
        <w:rPr>
          <w:rFonts w:cs="VNtoronto" w:ascii="VNtoronto" w:hAnsi="VNtoronto"/>
          <w:sz w:val="27"/>
        </w:rPr>
        <w:t xml:space="preserve">u Gia Long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äö</w:t>
      </w:r>
      <w:r>
        <w:rPr>
          <w:rFonts w:cs="VNtoronto" w:ascii="VNtoronto" w:hAnsi="VNtoronto"/>
          <w:sz w:val="27"/>
        </w:rPr>
        <w:t>ng t</w:t>
      </w:r>
      <w:r>
        <w:rPr>
          <w:rFonts w:cs="VNtoronto" w:ascii="VNtoronto" w:hAnsi="VNtoronto"/>
          <w:sz w:val="27"/>
        </w:rPr>
        <w:t>á</w:t>
      </w:r>
      <w:r>
        <w:rPr>
          <w:rFonts w:cs="VNtoronto" w:ascii="VNtoronto" w:hAnsi="VNtoronto"/>
          <w:sz w:val="27"/>
        </w:rPr>
        <w:t>m pha</w:t>
      </w:r>
      <w:r>
        <w:rPr>
          <w:rFonts w:cs="VNtoronto" w:ascii="VNtoronto" w:hAnsi="VNtoronto"/>
          <w:sz w:val="27"/>
        </w:rPr>
        <w:t>ï</w:t>
      </w:r>
      <w:r>
        <w:rPr>
          <w:rFonts w:cs="VNtoronto" w:ascii="VNtoronto" w:hAnsi="VNtoronto"/>
          <w:sz w:val="27"/>
        </w:rPr>
        <w:t>t nguy</w:t>
      </w:r>
      <w:r>
        <w:rPr>
          <w:rFonts w:cs="VNtoronto" w:ascii="VNtoronto" w:hAnsi="VNtoronto"/>
          <w:sz w:val="27"/>
        </w:rPr>
        <w:t>ãû</w:t>
      </w:r>
      <w:r>
        <w:rPr>
          <w:rFonts w:cs="VNtoronto" w:ascii="VNtoronto" w:hAnsi="VNtoronto"/>
          <w:sz w:val="27"/>
        </w:rPr>
        <w:t>n x</w:t>
      </w:r>
      <w:r>
        <w:rPr>
          <w:rFonts w:cs="VNtoronto" w:ascii="VNtoronto" w:hAnsi="VNtoronto"/>
          <w:sz w:val="27"/>
        </w:rPr>
        <w:t>á</w:t>
      </w:r>
      <w:r>
        <w:rPr>
          <w:rFonts w:cs="VNtoronto" w:ascii="VNtoronto" w:hAnsi="VNtoronto"/>
          <w:sz w:val="27"/>
        </w:rPr>
        <w:t>y ng</w:t>
      </w:r>
      <w:r>
        <w:rPr>
          <w:rFonts w:cs="VNtoronto" w:ascii="VNtoronto" w:hAnsi="VNtoronto"/>
          <w:sz w:val="27"/>
        </w:rPr>
        <w:t>ä</w:t>
      </w:r>
      <w:r>
        <w:rPr>
          <w:rFonts w:cs="VNtoronto" w:ascii="VNtoronto" w:hAnsi="VNtoronto"/>
          <w:sz w:val="27"/>
        </w:rPr>
        <w:t>i ph</w:t>
      </w:r>
      <w:r>
        <w:rPr>
          <w:rFonts w:cs="VNtoronto" w:ascii="VNtoronto" w:hAnsi="VNtoronto"/>
          <w:sz w:val="27"/>
        </w:rPr>
        <w:t>æå</w:t>
      </w:r>
      <w:r>
        <w:rPr>
          <w:rFonts w:cs="VNtoronto" w:ascii="VNtoronto" w:hAnsi="VNtoronto"/>
          <w:sz w:val="27"/>
        </w:rPr>
        <w:t>ng tr</w:t>
      </w:r>
      <w:r>
        <w:rPr>
          <w:rFonts w:cs="VNtoronto" w:ascii="VNtoronto" w:hAnsi="VNtoronto"/>
          <w:sz w:val="27"/>
        </w:rPr>
        <w:t>æåü</w:t>
      </w:r>
      <w:r>
        <w:rPr>
          <w:rFonts w:cs="VNtoronto" w:ascii="VNtoronto" w:hAnsi="VNtoronto"/>
          <w:sz w:val="27"/>
        </w:rPr>
        <w:t>ng; hai v</w:t>
      </w:r>
      <w:r>
        <w:rPr>
          <w:rFonts w:cs="VNtoronto" w:ascii="VNtoronto" w:hAnsi="VNtoronto"/>
          <w:sz w:val="27"/>
        </w:rPr>
        <w:t>ë</w:t>
      </w:r>
      <w:r>
        <w:rPr>
          <w:rFonts w:cs="VNtoronto" w:ascii="VNtoronto" w:hAnsi="VNtoronto"/>
          <w:sz w:val="27"/>
        </w:rPr>
        <w:t xml:space="preserve"> C</w:t>
      </w:r>
      <w:r>
        <w:rPr>
          <w:rFonts w:cs="VNtoronto" w:ascii="VNtoronto" w:hAnsi="VNtoronto"/>
          <w:sz w:val="27"/>
        </w:rPr>
        <w:t>ä</w:t>
      </w:r>
      <w:r>
        <w:rPr>
          <w:rFonts w:cs="VNtoronto" w:ascii="VNtoronto" w:hAnsi="VNtoronto"/>
          <w:sz w:val="27"/>
        </w:rPr>
        <w:t>ng chu</w:t>
      </w:r>
      <w:r>
        <w:rPr>
          <w:rFonts w:cs="VNtoronto" w:ascii="VNtoronto" w:hAnsi="VNtoronto"/>
          <w:sz w:val="27"/>
        </w:rPr>
        <w:t>ï</w:t>
      </w:r>
      <w:r>
        <w:rPr>
          <w:rFonts w:cs="VNtoronto" w:ascii="VNtoronto" w:hAnsi="VNtoronto"/>
          <w:sz w:val="27"/>
        </w:rPr>
        <w:t xml:space="preserve">a </w:t>
      </w:r>
      <w:r>
        <w:rPr>
          <w:rFonts w:cs="VNtoronto" w:ascii="VNtoronto" w:hAnsi="VNtoronto"/>
          <w:sz w:val="27"/>
        </w:rPr>
        <w:t>áú</w:t>
      </w:r>
      <w:r>
        <w:rPr>
          <w:rFonts w:cs="VNtoronto" w:ascii="VNtoronto" w:hAnsi="VNtoronto"/>
          <w:sz w:val="27"/>
        </w:rPr>
        <w:t>y la</w:t>
      </w:r>
      <w:r>
        <w:rPr>
          <w:rFonts w:cs="VNtoronto" w:ascii="VNtoronto" w:hAnsi="VNtoronto"/>
          <w:sz w:val="27"/>
        </w:rPr>
        <w:t>û</w:t>
      </w:r>
      <w:r>
        <w:rPr>
          <w:rFonts w:cs="VNtoronto" w:ascii="VNtoronto" w:hAnsi="VNtoronto"/>
          <w:sz w:val="27"/>
        </w:rPr>
        <w:t>i cu</w:t>
      </w:r>
      <w:r>
        <w:rPr>
          <w:rFonts w:cs="VNtoronto" w:ascii="VNtoronto" w:hAnsi="VNtoronto"/>
          <w:sz w:val="27"/>
        </w:rPr>
        <w:t>ì</w:t>
      </w:r>
      <w:r>
        <w:rPr>
          <w:rFonts w:cs="VNtoronto" w:ascii="VNtoronto" w:hAnsi="VNtoronto"/>
          <w:sz w:val="27"/>
        </w:rPr>
        <w:t>ng b</w:t>
      </w:r>
      <w:r>
        <w:rPr>
          <w:rFonts w:cs="VNtoronto" w:ascii="VNtoronto" w:hAnsi="VNtoronto"/>
          <w:sz w:val="27"/>
        </w:rPr>
        <w:t>äø</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o </w:t>
      </w:r>
      <w:r>
        <w:rPr>
          <w:rFonts w:cs="VNtoronto" w:ascii="VNtoronto" w:hAnsi="VNtoronto"/>
          <w:sz w:val="27"/>
        </w:rPr>
        <w:t>âäö</w:t>
      </w:r>
      <w:r>
        <w:rPr>
          <w:rFonts w:cs="VNtoronto" w:ascii="VNtoronto" w:hAnsi="VNtoronto"/>
          <w:sz w:val="27"/>
        </w:rPr>
        <w:t>ng t</w:t>
      </w:r>
      <w:r>
        <w:rPr>
          <w:rFonts w:cs="VNtoronto" w:ascii="VNtoronto" w:hAnsi="VNtoronto"/>
          <w:sz w:val="27"/>
        </w:rPr>
        <w:t>á</w:t>
      </w:r>
      <w:r>
        <w:rPr>
          <w:rFonts w:cs="VNtoronto" w:ascii="VNtoronto" w:hAnsi="VNtoronto"/>
          <w:sz w:val="27"/>
        </w:rPr>
        <w:t>m hi</w:t>
      </w:r>
      <w:r>
        <w:rPr>
          <w:rFonts w:cs="VNtoronto" w:ascii="VNtoronto" w:hAnsi="VNtoronto"/>
          <w:sz w:val="27"/>
        </w:rPr>
        <w:t>ãû</w:t>
      </w:r>
      <w:r>
        <w:rPr>
          <w:rFonts w:cs="VNtoronto" w:ascii="VNtoronto" w:hAnsi="VNtoronto"/>
          <w:sz w:val="27"/>
        </w:rPr>
        <w:t>p l</w:t>
      </w:r>
      <w:r>
        <w:rPr>
          <w:rFonts w:cs="VNtoronto" w:ascii="VNtoronto" w:hAnsi="VNtoronto"/>
          <w:sz w:val="27"/>
        </w:rPr>
        <w:t>æû</w:t>
      </w:r>
      <w:r>
        <w:rPr>
          <w:rFonts w:cs="VNtoronto" w:ascii="VNtoronto" w:hAnsi="VNtoronto"/>
          <w:sz w:val="27"/>
        </w:rPr>
        <w:t>c la</w:t>
      </w:r>
      <w:r>
        <w:rPr>
          <w:rFonts w:cs="VNtoronto" w:ascii="VNtoronto" w:hAnsi="VNtoronto"/>
          <w:sz w:val="27"/>
        </w:rPr>
        <w:t>ì</w:t>
      </w:r>
      <w:r>
        <w:rPr>
          <w:rFonts w:cs="VNtoronto" w:ascii="VNtoronto" w:hAnsi="VNtoronto"/>
          <w:sz w:val="27"/>
        </w:rPr>
        <w:t>m la</w:t>
      </w:r>
      <w:r>
        <w:rPr>
          <w:rFonts w:cs="VNtoronto" w:ascii="VNtoronto" w:hAnsi="VNtoronto"/>
          <w:sz w:val="27"/>
        </w:rPr>
        <w:t>û</w:t>
      </w:r>
      <w:r>
        <w:rPr>
          <w:rFonts w:cs="VNtoronto" w:ascii="VNtoronto" w:hAnsi="VNtoronto"/>
          <w:sz w:val="27"/>
        </w:rPr>
        <w:t>i ch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 va</w:t>
      </w:r>
      <w:r>
        <w:rPr>
          <w:rFonts w:cs="VNtoronto" w:ascii="VNtoronto" w:hAnsi="VNtoronto"/>
          <w:sz w:val="27"/>
        </w:rPr>
        <w:t>ì</w:t>
      </w:r>
      <w:r>
        <w:rPr>
          <w:rFonts w:cs="VNtoronto" w:ascii="VNtoronto" w:hAnsi="VNtoronto"/>
          <w:sz w:val="27"/>
        </w:rPr>
        <w:t xml:space="preserve"> t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æåì</w:t>
      </w:r>
      <w:r>
        <w:rPr>
          <w:rFonts w:cs="VNtoronto" w:ascii="VNtoronto" w:hAnsi="VNtoronto"/>
          <w:sz w:val="27"/>
        </w:rPr>
        <w:t>ng. Lu</w:t>
      </w:r>
      <w:r>
        <w:rPr>
          <w:rFonts w:cs="VNtoronto" w:ascii="VNtoronto" w:hAnsi="VNtoronto"/>
          <w:sz w:val="27"/>
        </w:rPr>
        <w:t>ï</w:t>
      </w:r>
      <w:r>
        <w:rPr>
          <w:rFonts w:cs="VNtoronto" w:ascii="VNtoronto" w:hAnsi="VNtoronto"/>
          <w:sz w:val="27"/>
        </w:rPr>
        <w:t>c na</w:t>
      </w:r>
      <w:r>
        <w:rPr>
          <w:rFonts w:cs="VNtoronto" w:ascii="VNtoronto" w:hAnsi="VNtoronto"/>
          <w:sz w:val="27"/>
        </w:rPr>
        <w:t>ì</w:t>
      </w:r>
      <w:r>
        <w:rPr>
          <w:rFonts w:cs="VNtoronto" w:ascii="VNtoronto" w:hAnsi="VNtoronto"/>
          <w:sz w:val="27"/>
        </w:rPr>
        <w:t>y to</w:t>
      </w:r>
      <w:r>
        <w:rPr>
          <w:rFonts w:cs="VNtoronto" w:ascii="VNtoronto" w:hAnsi="VNtoronto"/>
          <w:sz w:val="27"/>
        </w:rPr>
        <w:t>ì</w:t>
      </w:r>
      <w:r>
        <w:rPr>
          <w:rFonts w:cs="VNtoronto" w:ascii="VNtoronto" w:hAnsi="VNtoronto"/>
          <w:sz w:val="27"/>
        </w:rPr>
        <w:t>a pha</w:t>
      </w:r>
      <w:r>
        <w:rPr>
          <w:rFonts w:cs="VNtoronto" w:ascii="VNtoronto" w:hAnsi="VNtoronto"/>
          <w:sz w:val="27"/>
        </w:rPr>
        <w:t>û</w:t>
      </w:r>
      <w:r>
        <w:rPr>
          <w:rFonts w:cs="VNtoronto" w:ascii="VNtoronto" w:hAnsi="VNtoronto"/>
          <w:sz w:val="27"/>
        </w:rPr>
        <w:t>m vu</w:t>
      </w:r>
      <w:r>
        <w:rPr>
          <w:rFonts w:cs="VNtoronto" w:ascii="VNtoronto" w:hAnsi="VNtoronto"/>
          <w:sz w:val="27"/>
        </w:rPr>
        <w:t>î</w:t>
      </w:r>
      <w:r>
        <w:rPr>
          <w:rFonts w:cs="VNtoronto" w:ascii="VNtoronto" w:hAnsi="VNtoronto"/>
          <w:sz w:val="27"/>
        </w:rPr>
        <w:t xml:space="preserve"> tr</w:t>
      </w:r>
      <w:r>
        <w:rPr>
          <w:rFonts w:cs="VNtoronto" w:ascii="VNtoronto" w:hAnsi="VNtoronto"/>
          <w:sz w:val="27"/>
        </w:rPr>
        <w:t>åí</w:t>
      </w:r>
      <w:r>
        <w:rPr>
          <w:rFonts w:cs="VNtoronto" w:ascii="VNtoronto" w:hAnsi="VNtoronto"/>
          <w:sz w:val="27"/>
        </w:rPr>
        <w:t xml:space="preserve"> n</w:t>
      </w:r>
      <w:r>
        <w:rPr>
          <w:rFonts w:cs="VNtoronto" w:ascii="VNtoronto" w:hAnsi="VNtoronto"/>
          <w:sz w:val="27"/>
        </w:rPr>
        <w:t>ã</w:t>
      </w:r>
      <w:r>
        <w:rPr>
          <w:rFonts w:cs="VNtoronto" w:ascii="VNtoronto" w:hAnsi="VNtoronto"/>
          <w:sz w:val="27"/>
        </w:rPr>
        <w:t>n nguy nga tra</w:t>
      </w:r>
      <w:r>
        <w:rPr>
          <w:rFonts w:cs="VNtoronto" w:ascii="VNtoronto" w:hAnsi="VNtoronto"/>
          <w:sz w:val="27"/>
        </w:rPr>
        <w:t>ï</w:t>
      </w:r>
      <w:r>
        <w:rPr>
          <w:rFonts w:cs="VNtoronto" w:ascii="VNtoronto" w:hAnsi="VNtoronto"/>
          <w:sz w:val="27"/>
        </w:rPr>
        <w:t>ng l</w:t>
      </w:r>
      <w:r>
        <w:rPr>
          <w:rFonts w:cs="VNtoronto" w:ascii="VNtoronto" w:hAnsi="VNtoronto"/>
          <w:sz w:val="27"/>
        </w:rPr>
        <w:t>ãû</w:t>
      </w:r>
      <w:r>
        <w:rPr>
          <w:rFonts w:cs="VNtoronto" w:ascii="VNtoronto" w:hAnsi="VNtoronto"/>
          <w:sz w:val="27"/>
        </w:rPr>
        <w:t xml:space="preserve">... </w:t>
      </w:r>
    </w:p>
    <w:p>
      <w:pPr>
        <w:pStyle w:val="NormalWeb"/>
        <w:jc w:val="both"/>
        <w:rPr/>
      </w:pPr>
      <w:r>
        <w:rPr>
          <w:rFonts w:cs="VNtoronto" w:ascii="VNtoronto" w:hAnsi="VNtoronto"/>
          <w:sz w:val="27"/>
        </w:rPr>
        <w:t>Ca</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i co</w:t>
      </w:r>
      <w:r>
        <w:rPr>
          <w:rFonts w:cs="VNtoronto" w:ascii="VNtoronto" w:hAnsi="VNtoronto"/>
          <w:sz w:val="27"/>
        </w:rPr>
        <w:t>ï</w:t>
      </w:r>
      <w:r>
        <w:rPr>
          <w:rFonts w:cs="VNtoronto" w:ascii="VNtoronto" w:hAnsi="VNtoronto"/>
          <w:sz w:val="27"/>
        </w:rPr>
        <w:t xml:space="preserve"> ha</w:t>
      </w:r>
      <w:r>
        <w:rPr>
          <w:rFonts w:cs="VNtoronto" w:ascii="VNtoronto" w:hAnsi="VNtoronto"/>
          <w:sz w:val="27"/>
        </w:rPr>
        <w:t>ì</w:t>
      </w:r>
      <w:r>
        <w:rPr>
          <w:rFonts w:cs="VNtoronto" w:ascii="VNtoronto" w:hAnsi="VNtoronto"/>
          <w:sz w:val="27"/>
        </w:rPr>
        <w:t>ng ch</w:t>
      </w:r>
      <w:r>
        <w:rPr>
          <w:rFonts w:cs="VNtoronto" w:ascii="VNtoronto" w:hAnsi="VNtoronto"/>
          <w:sz w:val="27"/>
        </w:rPr>
        <w:t>æî</w:t>
      </w:r>
      <w:r>
        <w:rPr>
          <w:rFonts w:cs="VNtoronto" w:ascii="VNtoronto" w:hAnsi="VNtoronto"/>
          <w:sz w:val="27"/>
        </w:rPr>
        <w:t xml:space="preserve"> </w:t>
      </w:r>
      <w:r>
        <w:rPr>
          <w:rFonts w:cs="Times New Roman"/>
          <w:sz w:val="27"/>
        </w:rPr>
        <w:t>“</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w:t>
      </w:r>
      <w:r>
        <w:rPr>
          <w:rFonts w:cs="Times New Roman"/>
          <w:sz w:val="27"/>
        </w:rPr>
        <w:t>”</w:t>
      </w:r>
      <w:r>
        <w:rPr>
          <w:rFonts w:cs="VNtoronto" w:ascii="VNtoronto" w:hAnsi="VNtoronto"/>
          <w:sz w:val="27"/>
        </w:rPr>
        <w:t xml:space="preserve"> th</w:t>
      </w:r>
      <w:r>
        <w:rPr>
          <w:rFonts w:cs="VNtoronto" w:ascii="VNtoronto" w:hAnsi="VNtoronto"/>
          <w:sz w:val="27"/>
        </w:rPr>
        <w:t>ç</w:t>
      </w:r>
      <w:r>
        <w:rPr>
          <w:rFonts w:cs="VNtoronto" w:ascii="VNtoronto" w:hAnsi="VNtoronto"/>
          <w:sz w:val="27"/>
        </w:rPr>
        <w:t xml:space="preserve"> h</w:t>
      </w:r>
      <w:r>
        <w:rPr>
          <w:rFonts w:cs="VNtoronto" w:ascii="VNtoronto" w:hAnsi="VNtoronto"/>
          <w:sz w:val="27"/>
        </w:rPr>
        <w:t>áö</w:t>
      </w:r>
      <w:r>
        <w:rPr>
          <w:rFonts w:cs="VNtoronto" w:ascii="VNtoronto" w:hAnsi="VNtoronto"/>
          <w:sz w:val="27"/>
        </w:rPr>
        <w:t>u nh</w:t>
      </w:r>
      <w:r>
        <w:rPr>
          <w:rFonts w:cs="VNtoronto" w:ascii="VNtoronto" w:hAnsi="VNtoronto"/>
          <w:sz w:val="27"/>
        </w:rPr>
        <w:t>æ</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àû</w:t>
      </w:r>
      <w:r>
        <w:rPr>
          <w:rFonts w:cs="VNtoronto" w:ascii="VNtoronto" w:hAnsi="VNtoronto"/>
          <w:sz w:val="27"/>
        </w:rPr>
        <w:t>t tr</w:t>
      </w:r>
      <w:r>
        <w:rPr>
          <w:rFonts w:cs="VNtoronto" w:ascii="VNtoronto" w:hAnsi="VNtoronto"/>
          <w:sz w:val="27"/>
        </w:rPr>
        <w:t>ã</w:t>
      </w:r>
      <w:r>
        <w:rPr>
          <w:rFonts w:cs="VNtoronto" w:ascii="VNtoronto" w:hAnsi="VNtoronto"/>
          <w:sz w:val="27"/>
        </w:rPr>
        <w:t>n h</w:t>
      </w:r>
      <w:r>
        <w:rPr>
          <w:rFonts w:cs="VNtoronto" w:ascii="VNtoronto" w:hAnsi="VNtoronto"/>
          <w:sz w:val="27"/>
        </w:rPr>
        <w:t>áö</w:t>
      </w:r>
      <w:r>
        <w:rPr>
          <w:rFonts w:cs="VNtoronto" w:ascii="VNtoronto" w:hAnsi="VNtoronto"/>
          <w:sz w:val="27"/>
        </w:rPr>
        <w:t>u h</w:t>
      </w:r>
      <w:r>
        <w:rPr>
          <w:rFonts w:cs="VNtoronto" w:ascii="VNtoronto" w:hAnsi="VNtoronto"/>
          <w:sz w:val="27"/>
        </w:rPr>
        <w:t>ãú</w:t>
      </w:r>
      <w:r>
        <w:rPr>
          <w:rFonts w:cs="VNtoronto" w:ascii="VNtoronto" w:hAnsi="VNtoronto"/>
          <w:sz w:val="27"/>
        </w:rPr>
        <w:t>t ca</w:t>
      </w:r>
      <w:r>
        <w:rPr>
          <w:rFonts w:cs="VNtoronto" w:ascii="VNtoronto" w:hAnsi="VNtoronto"/>
          <w:sz w:val="27"/>
        </w:rPr>
        <w:t>ï</w:t>
      </w:r>
      <w:r>
        <w:rPr>
          <w:rFonts w:cs="VNtoronto" w:ascii="VNtoronto" w:hAnsi="VNtoronto"/>
          <w:sz w:val="27"/>
        </w:rPr>
        <w:t>c t</w:t>
      </w:r>
      <w:r>
        <w:rPr>
          <w:rFonts w:cs="VNtoronto" w:ascii="VNtoronto" w:hAnsi="VNtoronto"/>
          <w:sz w:val="27"/>
        </w:rPr>
        <w:t>è</w:t>
      </w:r>
      <w:r>
        <w:rPr>
          <w:rFonts w:cs="VNtoronto" w:ascii="VNtoronto" w:hAnsi="VNtoronto"/>
          <w:sz w:val="27"/>
        </w:rPr>
        <w:t>nh t</w:t>
      </w:r>
      <w:r>
        <w:rPr>
          <w:rFonts w:cs="VNtoronto" w:ascii="VNtoronto" w:hAnsi="VNtoronto"/>
          <w:sz w:val="27"/>
        </w:rPr>
        <w:t>æì</w:t>
      </w:r>
      <w:r>
        <w:rPr>
          <w:rFonts w:cs="VNtoronto" w:ascii="VNtoronto" w:hAnsi="VNtoronto"/>
          <w:sz w:val="27"/>
        </w:rPr>
        <w:t xml:space="preserve"> Hu</w:t>
      </w:r>
      <w:r>
        <w:rPr>
          <w:rFonts w:cs="VNtoronto" w:ascii="VNtoronto" w:hAnsi="VNtoronto"/>
          <w:sz w:val="27"/>
        </w:rPr>
        <w:t>ãú</w:t>
      </w:r>
      <w:r>
        <w:rPr>
          <w:rFonts w:cs="VNtoronto" w:ascii="VNtoronto" w:hAnsi="VNtoronto"/>
          <w:sz w:val="27"/>
        </w:rPr>
        <w:t xml:space="preserve"> tr</w:t>
      </w:r>
      <w:r>
        <w:rPr>
          <w:rFonts w:cs="VNtoronto" w:ascii="VNtoronto" w:hAnsi="VNtoronto"/>
          <w:sz w:val="27"/>
        </w:rPr>
        <w:t>åí</w:t>
      </w:r>
      <w:r>
        <w:rPr>
          <w:rFonts w:cs="VNtoronto" w:ascii="VNtoronto" w:hAnsi="VNtoronto"/>
          <w:sz w:val="27"/>
        </w:rPr>
        <w:t xml:space="preserve"> va</w:t>
      </w:r>
      <w:r>
        <w:rPr>
          <w:rFonts w:cs="VNtoronto" w:ascii="VNtoronto" w:hAnsi="VNtoronto"/>
          <w:sz w:val="27"/>
        </w:rPr>
        <w:t>ì</w:t>
      </w:r>
      <w:r>
        <w:rPr>
          <w:rFonts w:cs="VNtoronto" w:ascii="VNtoronto" w:hAnsi="VNtoronto"/>
          <w:sz w:val="27"/>
        </w:rPr>
        <w:t>o Nam; ho</w:t>
      </w:r>
      <w:r>
        <w:rPr>
          <w:rFonts w:cs="VNtoronto" w:ascii="VNtoronto" w:hAnsi="VNtoronto"/>
          <w:sz w:val="27"/>
        </w:rPr>
        <w:t>àû</w:t>
      </w:r>
      <w:r>
        <w:rPr>
          <w:rFonts w:cs="VNtoronto" w:ascii="VNtoronto" w:hAnsi="VNtoronto"/>
          <w:sz w:val="27"/>
        </w:rPr>
        <w:t>c khai s</w:t>
      </w:r>
      <w:r>
        <w:rPr>
          <w:rFonts w:cs="VNtoronto" w:ascii="VNtoronto" w:hAnsi="VNtoronto"/>
          <w:sz w:val="27"/>
        </w:rPr>
        <w:t>å</w:t>
      </w:r>
      <w:r>
        <w:rPr>
          <w:rFonts w:cs="VNtoronto" w:ascii="VNtoronto" w:hAnsi="VNtoronto"/>
          <w:sz w:val="27"/>
        </w:rPr>
        <w:t>n, ho</w:t>
      </w:r>
      <w:r>
        <w:rPr>
          <w:rFonts w:cs="VNtoronto" w:ascii="VNtoronto" w:hAnsi="VNtoronto"/>
          <w:sz w:val="27"/>
        </w:rPr>
        <w:t>àû</w:t>
      </w:r>
      <w:r>
        <w:rPr>
          <w:rFonts w:cs="VNtoronto" w:ascii="VNtoronto" w:hAnsi="VNtoronto"/>
          <w:sz w:val="27"/>
        </w:rPr>
        <w:t>c tru</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ng,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ca</w:t>
      </w:r>
      <w:r>
        <w:rPr>
          <w:rFonts w:cs="VNtoronto" w:ascii="VNtoronto" w:hAnsi="VNtoronto"/>
          <w:sz w:val="27"/>
        </w:rPr>
        <w:t>ï</w:t>
      </w:r>
      <w:r>
        <w:rPr>
          <w:rFonts w:cs="VNtoronto" w:ascii="VNtoronto" w:hAnsi="VNtoronto"/>
          <w:sz w:val="27"/>
        </w:rPr>
        <w:t>c ng</w:t>
      </w:r>
      <w:r>
        <w:rPr>
          <w:rFonts w:cs="VNtoronto" w:ascii="VNtoronto" w:hAnsi="VNtoronto"/>
          <w:sz w:val="27"/>
        </w:rPr>
        <w:t>ä</w:t>
      </w:r>
      <w:r>
        <w:rPr>
          <w:rFonts w:cs="VNtoronto" w:ascii="VNtoronto" w:hAnsi="VNtoronto"/>
          <w:sz w:val="27"/>
        </w:rPr>
        <w:t>i chu</w:t>
      </w:r>
      <w:r>
        <w:rPr>
          <w:rFonts w:cs="VNtoronto" w:ascii="VNtoronto" w:hAnsi="VNtoronto"/>
          <w:sz w:val="27"/>
        </w:rPr>
        <w:t>ì</w:t>
      </w:r>
      <w:r>
        <w:rPr>
          <w:rFonts w:cs="VNtoronto" w:ascii="VNtoronto" w:hAnsi="VNtoronto"/>
          <w:sz w:val="27"/>
        </w:rPr>
        <w:t>a c</w:t>
      </w:r>
      <w:r>
        <w:rPr>
          <w:rFonts w:cs="VNtoronto" w:ascii="VNtoronto" w:hAnsi="VNtoronto"/>
          <w:sz w:val="27"/>
        </w:rPr>
        <w:t>äø</w:t>
      </w:r>
      <w:r>
        <w:rPr>
          <w:rFonts w:cs="VNtoronto" w:ascii="VNtoronto" w:hAnsi="VNtoronto"/>
          <w:sz w:val="27"/>
        </w:rPr>
        <w:t>, la</w:t>
      </w:r>
      <w:r>
        <w:rPr>
          <w:rFonts w:cs="VNtoronto" w:ascii="VNtoronto" w:hAnsi="VNtoronto"/>
          <w:sz w:val="27"/>
        </w:rPr>
        <w:t>ì</w:t>
      </w:r>
      <w:r>
        <w:rPr>
          <w:rFonts w:cs="VNtoronto" w:ascii="VNtoronto" w:hAnsi="VNtoronto"/>
          <w:sz w:val="27"/>
        </w:rPr>
        <w:t>m cho s</w:t>
      </w:r>
      <w:r>
        <w:rPr>
          <w:rFonts w:cs="VNtoronto" w:ascii="VNtoronto" w:hAnsi="VNtoronto"/>
          <w:sz w:val="27"/>
        </w:rPr>
        <w:t>å</w:t>
      </w:r>
      <w:r>
        <w:rPr>
          <w:rFonts w:cs="VNtoronto" w:ascii="VNtoronto" w:hAnsi="VNtoronto"/>
          <w:sz w:val="27"/>
        </w:rPr>
        <w:t>n 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n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pha</w:t>
      </w:r>
      <w:r>
        <w:rPr>
          <w:rFonts w:cs="VNtoronto" w:ascii="VNtoronto" w:hAnsi="VNtoronto"/>
          <w:sz w:val="27"/>
        </w:rPr>
        <w:t>ï</w:t>
      </w:r>
      <w:r>
        <w:rPr>
          <w:rFonts w:cs="VNtoronto" w:ascii="VNtoronto" w:hAnsi="VNtoronto"/>
          <w:sz w:val="27"/>
        </w:rPr>
        <w:t>t tri</w:t>
      </w:r>
      <w:r>
        <w:rPr>
          <w:rFonts w:cs="VNtoronto" w:ascii="VNtoronto" w:hAnsi="VNtoronto"/>
          <w:sz w:val="27"/>
        </w:rPr>
        <w:t>ãø</w:t>
      </w:r>
      <w:r>
        <w:rPr>
          <w:rFonts w:cs="VNtoronto" w:ascii="VNtoronto" w:hAnsi="VNtoronto"/>
          <w:sz w:val="27"/>
        </w:rPr>
        <w:t>n r</w:t>
      </w:r>
      <w:r>
        <w:rPr>
          <w:rFonts w:cs="VNtoronto" w:ascii="VNtoronto" w:hAnsi="VNtoronto"/>
          <w:sz w:val="27"/>
        </w:rPr>
        <w:t>áú</w:t>
      </w:r>
      <w:r>
        <w:rPr>
          <w:rFonts w:cs="VNtoronto" w:ascii="VNtoronto" w:hAnsi="VNtoronto"/>
          <w:sz w:val="27"/>
        </w:rPr>
        <w:t>t ma</w:t>
      </w:r>
      <w:r>
        <w:rPr>
          <w:rFonts w:cs="VNtoronto" w:ascii="VNtoronto" w:hAnsi="VNtoronto"/>
          <w:sz w:val="27"/>
        </w:rPr>
        <w:t>û</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tr</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ì</w:t>
      </w:r>
      <w:r>
        <w:rPr>
          <w:rFonts w:cs="VNtoronto" w:ascii="VNtoronto" w:hAnsi="VNtoronto"/>
          <w:sz w:val="27"/>
        </w:rPr>
        <w:t>nh m</w:t>
      </w:r>
      <w:r>
        <w:rPr>
          <w:rFonts w:cs="VNtoronto" w:ascii="VNtoronto" w:hAnsi="VNtoronto"/>
          <w:sz w:val="27"/>
        </w:rPr>
        <w:t>äü</w:t>
      </w:r>
      <w:r>
        <w:rPr>
          <w:rFonts w:cs="VNtoronto" w:ascii="VNtoronto" w:hAnsi="VNtoronto"/>
          <w:sz w:val="27"/>
        </w:rPr>
        <w:t>t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quan tro</w:t>
      </w:r>
      <w:r>
        <w:rPr>
          <w:rFonts w:cs="VNtoronto" w:ascii="VNtoronto" w:hAnsi="VNtoronto"/>
          <w:sz w:val="27"/>
        </w:rPr>
        <w:t>ü</w:t>
      </w:r>
      <w:r>
        <w:rPr>
          <w:rFonts w:cs="VNtoronto" w:ascii="VNtoronto" w:hAnsi="VNtoronto"/>
          <w:sz w:val="27"/>
        </w:rPr>
        <w:t>ng cu</w:t>
      </w:r>
      <w:r>
        <w:rPr>
          <w:rFonts w:cs="VNtoronto" w:ascii="VNtoronto" w:hAnsi="VNtoronto"/>
          <w:sz w:val="27"/>
        </w:rPr>
        <w:t>í</w:t>
      </w:r>
      <w:r>
        <w:rPr>
          <w:rFonts w:cs="VNtoronto" w:ascii="VNtoronto" w:hAnsi="VNtoronto"/>
          <w:sz w:val="27"/>
        </w:rPr>
        <w:t>a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Nam Ha</w:t>
      </w:r>
      <w:r>
        <w:rPr>
          <w:rFonts w:cs="VNtoronto" w:ascii="VNtoronto" w:hAnsi="VNtoronto"/>
          <w:sz w:val="27"/>
        </w:rPr>
        <w:t>ì</w:t>
      </w:r>
      <w:r>
        <w:rPr>
          <w:rFonts w:cs="VNtoronto" w:ascii="VNtoronto" w:hAnsi="VNtoronto"/>
          <w:sz w:val="27"/>
        </w:rPr>
        <w:t xml:space="preserve">. </w:t>
      </w:r>
    </w:p>
    <w:p>
      <w:pPr>
        <w:pStyle w:val="NormalWeb"/>
        <w:jc w:val="both"/>
        <w:rPr/>
      </w:pP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Minh Ma</w:t>
      </w:r>
      <w:r>
        <w:rPr>
          <w:rFonts w:cs="VNtoronto" w:ascii="VNtoronto" w:hAnsi="VNtoronto"/>
          <w:sz w:val="27"/>
        </w:rPr>
        <w:t>û</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15 (1834),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Trung H</w:t>
      </w:r>
      <w:r>
        <w:rPr>
          <w:rFonts w:cs="VNtoronto" w:ascii="VNtoronto" w:hAnsi="VNtoronto"/>
          <w:sz w:val="27"/>
        </w:rPr>
        <w:t>áû</w:t>
      </w:r>
      <w:r>
        <w:rPr>
          <w:rFonts w:cs="VNtoronto" w:ascii="VNtoronto" w:hAnsi="VNtoronto"/>
          <w:sz w:val="27"/>
        </w:rPr>
        <w:t>u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ch</w:t>
      </w:r>
      <w:r>
        <w:rPr>
          <w:rFonts w:cs="VNtoronto" w:ascii="VNtoronto" w:hAnsi="VNtoronto"/>
          <w:sz w:val="27"/>
        </w:rPr>
        <w:t>æï</w:t>
      </w:r>
      <w:r>
        <w:rPr>
          <w:rFonts w:cs="VNtoronto" w:ascii="VNtoronto" w:hAnsi="VNtoronto"/>
          <w:sz w:val="27"/>
        </w:rPr>
        <w:t>c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la</w:t>
      </w:r>
      <w:r>
        <w:rPr>
          <w:rFonts w:cs="VNtoronto" w:ascii="VNtoronto" w:hAnsi="VNtoronto"/>
          <w:sz w:val="27"/>
        </w:rPr>
        <w:t>û</w:t>
      </w:r>
      <w:r>
        <w:rPr>
          <w:rFonts w:cs="VNtoronto" w:ascii="VNtoronto" w:hAnsi="VNtoronto"/>
          <w:sz w:val="27"/>
        </w:rPr>
        <w:t>i cho Nga</w:t>
      </w:r>
      <w:r>
        <w:rPr>
          <w:rFonts w:cs="VNtoronto" w:ascii="VNtoronto" w:hAnsi="VNtoronto"/>
          <w:sz w:val="27"/>
        </w:rPr>
        <w:t>ì</w:t>
      </w:r>
      <w:r>
        <w:rPr>
          <w:rFonts w:cs="VNtoronto" w:ascii="VNtoronto" w:hAnsi="VNtoronto"/>
          <w:sz w:val="27"/>
        </w:rPr>
        <w:t>i Ta</w:t>
      </w:r>
      <w:r>
        <w:rPr>
          <w:rFonts w:cs="VNtoronto" w:ascii="VNtoronto" w:hAnsi="VNtoronto"/>
          <w:sz w:val="27"/>
        </w:rPr>
        <w:t>ï</w:t>
      </w:r>
      <w:r>
        <w:rPr>
          <w:rFonts w:cs="VNtoronto" w:ascii="VNtoronto" w:hAnsi="VNtoronto"/>
          <w:sz w:val="27"/>
        </w:rPr>
        <w:t>nh Thi</w:t>
      </w:r>
      <w:r>
        <w:rPr>
          <w:rFonts w:cs="VNtoronto" w:ascii="VNtoronto" w:hAnsi="VNtoronto"/>
          <w:sz w:val="27"/>
        </w:rPr>
        <w:t>ãû</w:t>
      </w:r>
      <w:r>
        <w:rPr>
          <w:rFonts w:cs="VNtoronto" w:ascii="VNtoronto" w:hAnsi="VNtoronto"/>
          <w:sz w:val="27"/>
        </w:rPr>
        <w:t>n An C</w:t>
      </w:r>
      <w:r>
        <w:rPr>
          <w:rFonts w:cs="VNtoronto" w:ascii="VNtoronto" w:hAnsi="VNtoronto"/>
          <w:sz w:val="27"/>
        </w:rPr>
        <w:t>æ</w:t>
      </w:r>
      <w:r>
        <w:rPr>
          <w:rFonts w:cs="VNtoronto" w:ascii="VNtoronto" w:hAnsi="VNtoronto"/>
          <w:sz w:val="27"/>
        </w:rPr>
        <w:t>. Trong 28 n</w:t>
      </w:r>
      <w:r>
        <w:rPr>
          <w:rFonts w:cs="VNtoronto" w:ascii="VNtoronto" w:hAnsi="VNtoronto"/>
          <w:sz w:val="27"/>
        </w:rPr>
        <w:t>à</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Nga</w:t>
      </w:r>
      <w:r>
        <w:rPr>
          <w:rFonts w:cs="VNtoronto" w:ascii="VNtoronto" w:hAnsi="VNtoronto"/>
          <w:sz w:val="27"/>
        </w:rPr>
        <w:t>ì</w:t>
      </w:r>
      <w:r>
        <w:rPr>
          <w:rFonts w:cs="VNtoronto" w:ascii="VNtoronto" w:hAnsi="VNtoronto"/>
          <w:sz w:val="27"/>
        </w:rPr>
        <w:t>i Ta</w:t>
      </w:r>
      <w:r>
        <w:rPr>
          <w:rFonts w:cs="VNtoronto" w:ascii="VNtoronto" w:hAnsi="VNtoronto"/>
          <w:sz w:val="27"/>
        </w:rPr>
        <w:t>ï</w:t>
      </w:r>
      <w:r>
        <w:rPr>
          <w:rFonts w:cs="VNtoronto" w:ascii="VNtoronto" w:hAnsi="VNtoronto"/>
          <w:sz w:val="27"/>
        </w:rPr>
        <w:t>nh Thi</w:t>
      </w:r>
      <w:r>
        <w:rPr>
          <w:rFonts w:cs="VNtoronto" w:ascii="VNtoronto" w:hAnsi="VNtoronto"/>
          <w:sz w:val="27"/>
        </w:rPr>
        <w:t>ãû</w:t>
      </w:r>
      <w:r>
        <w:rPr>
          <w:rFonts w:cs="VNtoronto" w:ascii="VNtoronto" w:hAnsi="VNtoronto"/>
          <w:sz w:val="27"/>
        </w:rPr>
        <w:t>n An C</w:t>
      </w:r>
      <w:r>
        <w:rPr>
          <w:rFonts w:cs="VNtoronto" w:ascii="VNtoronto" w:hAnsi="VNtoronto"/>
          <w:sz w:val="27"/>
        </w:rPr>
        <w:t>æ</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l</w:t>
      </w:r>
      <w:r>
        <w:rPr>
          <w:rFonts w:cs="VNtoronto" w:ascii="VNtoronto" w:hAnsi="VNtoronto"/>
          <w:sz w:val="27"/>
        </w:rPr>
        <w:t>áö</w:t>
      </w:r>
      <w:r>
        <w:rPr>
          <w:rFonts w:cs="VNtoronto" w:ascii="VNtoronto" w:hAnsi="VNtoronto"/>
          <w:sz w:val="27"/>
        </w:rPr>
        <w:t>n xin tr</w:t>
      </w:r>
      <w:r>
        <w:rPr>
          <w:rFonts w:cs="VNtoronto" w:ascii="VNtoronto" w:hAnsi="VNtoronto"/>
          <w:sz w:val="27"/>
        </w:rPr>
        <w:t>æ</w:t>
      </w:r>
      <w:r>
        <w:rPr>
          <w:rFonts w:cs="VNtoronto" w:ascii="VNtoronto" w:hAnsi="VNtoronto"/>
          <w:sz w:val="27"/>
        </w:rPr>
        <w:t>ng la</w:t>
      </w:r>
      <w:r>
        <w:rPr>
          <w:rFonts w:cs="VNtoronto" w:ascii="VNtoronto" w:hAnsi="VNtoronto"/>
          <w:sz w:val="27"/>
        </w:rPr>
        <w:t>û</w:t>
      </w:r>
      <w:r>
        <w:rPr>
          <w:rFonts w:cs="VNtoronto" w:ascii="VNtoronto" w:hAnsi="VNtoronto"/>
          <w:sz w:val="27"/>
        </w:rPr>
        <w:t>i ca</w:t>
      </w:r>
      <w:r>
        <w:rPr>
          <w:rFonts w:cs="VNtoronto" w:ascii="VNtoronto" w:hAnsi="VNtoronto"/>
          <w:sz w:val="27"/>
        </w:rPr>
        <w:t>ï</w:t>
      </w:r>
      <w:r>
        <w:rPr>
          <w:rFonts w:cs="VNtoronto" w:ascii="VNtoronto" w:hAnsi="VNtoronto"/>
          <w:sz w:val="27"/>
        </w:rPr>
        <w:t>c ru</w:t>
      </w:r>
      <w:r>
        <w:rPr>
          <w:rFonts w:cs="VNtoronto" w:ascii="VNtoronto" w:hAnsi="VNtoronto"/>
          <w:sz w:val="27"/>
        </w:rPr>
        <w:t>äü</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b</w:t>
      </w:r>
      <w:r>
        <w:rPr>
          <w:rFonts w:cs="VNtoronto" w:ascii="VNtoronto" w:hAnsi="VNtoronto"/>
          <w:sz w:val="27"/>
        </w:rPr>
        <w:t>ë</w:t>
      </w:r>
      <w:r>
        <w:rPr>
          <w:rFonts w:cs="VNtoronto" w:ascii="VNtoronto" w:hAnsi="VNtoronto"/>
          <w:sz w:val="27"/>
        </w:rPr>
        <w:t xml:space="preserve"> l</w:t>
      </w:r>
      <w:r>
        <w:rPr>
          <w:rFonts w:cs="VNtoronto" w:ascii="VNtoronto" w:hAnsi="VNtoronto"/>
          <w:sz w:val="27"/>
        </w:rPr>
        <w:t>áú</w:t>
      </w:r>
      <w:r>
        <w:rPr>
          <w:rFonts w:cs="VNtoronto" w:ascii="VNtoronto" w:hAnsi="VNtoronto"/>
          <w:sz w:val="27"/>
        </w:rPr>
        <w:t xml:space="preserve">y </w:t>
      </w:r>
      <w:r>
        <w:rPr>
          <w:rFonts w:cs="VNtoronto" w:ascii="VNtoronto" w:hAnsi="VNtoronto"/>
          <w:sz w:val="27"/>
        </w:rPr>
        <w:t>âáú</w:t>
      </w:r>
      <w:r>
        <w:rPr>
          <w:rFonts w:cs="VNtoronto" w:ascii="VNtoronto" w:hAnsi="VNtoronto"/>
          <w:sz w:val="27"/>
        </w:rPr>
        <w:t>t la</w:t>
      </w:r>
      <w:r>
        <w:rPr>
          <w:rFonts w:cs="VNtoronto" w:ascii="VNtoronto" w:hAnsi="VNtoronto"/>
          <w:sz w:val="27"/>
        </w:rPr>
        <w:t>ì</w:t>
      </w:r>
      <w:r>
        <w:rPr>
          <w:rFonts w:cs="VNtoronto" w:ascii="VNtoronto" w:hAnsi="VNtoronto"/>
          <w:sz w:val="27"/>
        </w:rPr>
        <w:t>m ngo</w:t>
      </w:r>
      <w:r>
        <w:rPr>
          <w:rFonts w:cs="VNtoronto" w:ascii="VNtoronto" w:hAnsi="VNtoronto"/>
          <w:sz w:val="27"/>
        </w:rPr>
        <w:t>ï</w:t>
      </w:r>
      <w:r>
        <w:rPr>
          <w:rFonts w:cs="VNtoronto" w:ascii="VNtoronto" w:hAnsi="VNtoronto"/>
          <w:sz w:val="27"/>
        </w:rPr>
        <w:t xml:space="preserve">i </w:t>
      </w:r>
      <w:r>
        <w:rPr>
          <w:rFonts w:cs="VNtoronto" w:ascii="VNtoronto" w:hAnsi="VNtoronto"/>
          <w:sz w:val="27"/>
        </w:rPr>
        <w:t>åí</w:t>
      </w:r>
      <w:r>
        <w:rPr>
          <w:rFonts w:cs="VNtoronto" w:ascii="VNtoronto" w:hAnsi="VNtoronto"/>
          <w:sz w:val="27"/>
        </w:rPr>
        <w:t xml:space="preserve"> xa</w:t>
      </w:r>
      <w:r>
        <w:rPr>
          <w:rFonts w:cs="VNtoronto" w:ascii="VNtoronto" w:hAnsi="VNtoronto"/>
          <w:sz w:val="27"/>
        </w:rPr>
        <w:t>î</w:t>
      </w:r>
      <w:r>
        <w:rPr>
          <w:rFonts w:cs="VNtoronto" w:ascii="VNtoronto" w:hAnsi="VNtoronto"/>
          <w:sz w:val="27"/>
        </w:rPr>
        <w:t xml:space="preserve"> Tri</w:t>
      </w:r>
      <w:r>
        <w:rPr>
          <w:rFonts w:cs="VNtoronto" w:ascii="VNtoronto" w:hAnsi="VNtoronto"/>
          <w:sz w:val="27"/>
        </w:rPr>
        <w:t>ãö</w:t>
      </w:r>
      <w:r>
        <w:rPr>
          <w:rFonts w:cs="VNtoronto" w:ascii="VNtoronto" w:hAnsi="VNtoronto"/>
          <w:sz w:val="27"/>
        </w:rPr>
        <w:t>u S</w:t>
      </w:r>
      <w:r>
        <w:rPr>
          <w:rFonts w:cs="VNtoronto" w:ascii="VNtoronto" w:hAnsi="VNtoronto"/>
          <w:sz w:val="27"/>
        </w:rPr>
        <w:t>å</w:t>
      </w:r>
      <w:r>
        <w:rPr>
          <w:rFonts w:cs="VNtoronto" w:ascii="VNtoronto" w:hAnsi="VNtoronto"/>
          <w:sz w:val="27"/>
        </w:rPr>
        <w:t xml:space="preserve">n. </w:t>
      </w:r>
    </w:p>
    <w:p>
      <w:pPr>
        <w:pStyle w:val="NormalWeb"/>
        <w:jc w:val="both"/>
        <w:rPr/>
      </w:pP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T</w:t>
      </w:r>
      <w:r>
        <w:rPr>
          <w:rFonts w:cs="VNtoronto" w:ascii="VNtoronto" w:hAnsi="VNtoronto"/>
          <w:sz w:val="27"/>
        </w:rPr>
        <w:t>æû</w:t>
      </w:r>
      <w:r>
        <w:rPr>
          <w:rFonts w:cs="VNtoronto" w:ascii="VNtoronto" w:hAnsi="VNtoronto"/>
          <w:sz w:val="27"/>
        </w:rPr>
        <w:t xml:space="preserve"> </w:t>
      </w:r>
      <w:r>
        <w:rPr>
          <w:rFonts w:cs="VNtoronto" w:ascii="VNtoronto" w:hAnsi="VNtoronto"/>
          <w:sz w:val="27"/>
        </w:rPr>
        <w:t>Âæï</w:t>
      </w:r>
      <w:r>
        <w:rPr>
          <w:rFonts w:cs="VNtoronto" w:ascii="VNtoronto" w:hAnsi="VNtoronto"/>
          <w:sz w:val="27"/>
        </w:rPr>
        <w:t>c th</w:t>
      </w:r>
      <w:r>
        <w:rPr>
          <w:rFonts w:cs="VNtoronto" w:ascii="VNtoronto" w:hAnsi="VNtoronto"/>
          <w:sz w:val="27"/>
        </w:rPr>
        <w:t>æï</w:t>
      </w:r>
      <w:r>
        <w:rPr>
          <w:rFonts w:cs="VNtoronto" w:ascii="VNtoronto" w:hAnsi="VNtoronto"/>
          <w:sz w:val="27"/>
        </w:rPr>
        <w:t xml:space="preserve"> 15 (1862), Nga</w:t>
      </w:r>
      <w:r>
        <w:rPr>
          <w:rFonts w:cs="VNtoronto" w:ascii="VNtoronto" w:hAnsi="VNtoronto"/>
          <w:sz w:val="27"/>
        </w:rPr>
        <w:t>ì</w:t>
      </w:r>
      <w:r>
        <w:rPr>
          <w:rFonts w:cs="VNtoronto" w:ascii="VNtoronto" w:hAnsi="VNtoronto"/>
          <w:sz w:val="27"/>
        </w:rPr>
        <w:t>i Ta</w:t>
      </w:r>
      <w:r>
        <w:rPr>
          <w:rFonts w:cs="VNtoronto" w:ascii="VNtoronto" w:hAnsi="VNtoronto"/>
          <w:sz w:val="27"/>
        </w:rPr>
        <w:t>ï</w:t>
      </w:r>
      <w:r>
        <w:rPr>
          <w:rFonts w:cs="VNtoronto" w:ascii="VNtoronto" w:hAnsi="VNtoronto"/>
          <w:sz w:val="27"/>
        </w:rPr>
        <w:t>nh Thi</w:t>
      </w:r>
      <w:r>
        <w:rPr>
          <w:rFonts w:cs="VNtoronto" w:ascii="VNtoronto" w:hAnsi="VNtoronto"/>
          <w:sz w:val="27"/>
        </w:rPr>
        <w:t>ãû</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ga</w:t>
      </w:r>
      <w:r>
        <w:rPr>
          <w:rFonts w:cs="VNtoronto" w:ascii="VNtoronto" w:hAnsi="VNtoronto"/>
          <w:sz w:val="27"/>
        </w:rPr>
        <w:t>ì</w:t>
      </w:r>
      <w:r>
        <w:rPr>
          <w:rFonts w:cs="VNtoronto" w:ascii="VNtoronto" w:hAnsi="VNtoronto"/>
          <w:sz w:val="27"/>
        </w:rPr>
        <w:t>i Ha</w:t>
      </w:r>
      <w:r>
        <w:rPr>
          <w:rFonts w:cs="VNtoronto" w:ascii="VNtoronto" w:hAnsi="VNtoronto"/>
          <w:sz w:val="27"/>
        </w:rPr>
        <w:t>í</w:t>
      </w:r>
      <w:r>
        <w:rPr>
          <w:rFonts w:cs="VNtoronto" w:ascii="VNtoronto" w:hAnsi="VNtoronto"/>
          <w:sz w:val="27"/>
        </w:rPr>
        <w:t>i Nhu</w:t>
      </w:r>
      <w:r>
        <w:rPr>
          <w:rFonts w:cs="VNtoronto" w:ascii="VNtoronto" w:hAnsi="VNtoronto"/>
          <w:sz w:val="27"/>
        </w:rPr>
        <w:t>áû</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Ph</w:t>
      </w:r>
      <w:r>
        <w:rPr>
          <w:rFonts w:cs="VNtoronto" w:ascii="VNtoronto" w:hAnsi="VNtoronto"/>
          <w:sz w:val="27"/>
        </w:rPr>
        <w:t>æåï</w:t>
      </w:r>
      <w:r>
        <w:rPr>
          <w:rFonts w:cs="VNtoronto" w:ascii="VNtoronto" w:hAnsi="VNtoronto"/>
          <w:sz w:val="27"/>
        </w:rPr>
        <w:t>c Thi</w:t>
      </w:r>
      <w:r>
        <w:rPr>
          <w:rFonts w:cs="VNtoronto" w:ascii="VNtoronto" w:hAnsi="VNtoronto"/>
          <w:sz w:val="27"/>
        </w:rPr>
        <w:t>ã</w:t>
      </w:r>
      <w:r>
        <w:rPr>
          <w:rFonts w:cs="VNtoronto" w:ascii="VNtoronto" w:hAnsi="VNtoronto"/>
          <w:sz w:val="27"/>
        </w:rPr>
        <w:t xml:space="preserve">m </w:t>
      </w:r>
      <w:r>
        <w:rPr>
          <w:rFonts w:cs="VNtoronto" w:ascii="VNtoronto" w:hAnsi="VNtoronto"/>
          <w:sz w:val="27"/>
        </w:rPr>
        <w:t>âæåü</w:t>
      </w:r>
      <w:r>
        <w:rPr>
          <w:rFonts w:cs="VNtoronto" w:ascii="VNtoronto" w:hAnsi="VNtoronto"/>
          <w:sz w:val="27"/>
        </w:rPr>
        <w:t>c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B</w:t>
      </w:r>
      <w:r>
        <w:rPr>
          <w:rFonts w:cs="VNtoronto" w:ascii="VNtoronto" w:hAnsi="VNtoronto"/>
          <w:sz w:val="27"/>
        </w:rPr>
        <w:t>äú</w:t>
      </w:r>
      <w:r>
        <w:rPr>
          <w:rFonts w:cs="VNtoronto" w:ascii="VNtoronto" w:hAnsi="VNtoronto"/>
          <w:sz w:val="27"/>
        </w:rPr>
        <w:t>n n</w:t>
      </w:r>
      <w:r>
        <w:rPr>
          <w:rFonts w:cs="VNtoronto" w:ascii="VNtoronto" w:hAnsi="VNtoronto"/>
          <w:sz w:val="27"/>
        </w:rPr>
        <w:t>à</w:t>
      </w:r>
      <w:r>
        <w:rPr>
          <w:rFonts w:cs="VNtoronto" w:ascii="VNtoronto" w:hAnsi="VNtoronto"/>
          <w:sz w:val="27"/>
        </w:rPr>
        <w:t>m sau, va</w:t>
      </w:r>
      <w:r>
        <w:rPr>
          <w:rFonts w:cs="VNtoronto" w:ascii="VNtoronto" w:hAnsi="VNtoronto"/>
          <w:sz w:val="27"/>
        </w:rPr>
        <w:t>ì</w:t>
      </w:r>
      <w:r>
        <w:rPr>
          <w:rFonts w:cs="VNtoronto" w:ascii="VNtoronto" w:hAnsi="VNtoronto"/>
          <w:sz w:val="27"/>
        </w:rPr>
        <w:t>o ni</w:t>
      </w:r>
      <w:r>
        <w:rPr>
          <w:rFonts w:cs="VNtoronto" w:ascii="VNtoronto" w:hAnsi="VNtoronto"/>
          <w:sz w:val="27"/>
        </w:rPr>
        <w:t>ã</w:t>
      </w:r>
      <w:r>
        <w:rPr>
          <w:rFonts w:cs="VNtoronto" w:ascii="VNtoronto" w:hAnsi="VNtoronto"/>
          <w:sz w:val="27"/>
        </w:rPr>
        <w:t>n hi</w:t>
      </w:r>
      <w:r>
        <w:rPr>
          <w:rFonts w:cs="VNtoronto" w:ascii="VNtoronto" w:hAnsi="VNtoronto"/>
          <w:sz w:val="27"/>
        </w:rPr>
        <w:t>ãû</w:t>
      </w:r>
      <w:r>
        <w:rPr>
          <w:rFonts w:cs="VNtoronto" w:ascii="VNtoronto" w:hAnsi="VNtoronto"/>
          <w:sz w:val="27"/>
        </w:rPr>
        <w:t xml:space="preserve">u </w:t>
      </w:r>
      <w:r>
        <w:rPr>
          <w:rFonts w:cs="VNtoronto" w:ascii="VNtoronto" w:hAnsi="VNtoronto"/>
          <w:sz w:val="27"/>
        </w:rPr>
        <w:t>Âäö</w:t>
      </w:r>
      <w:r>
        <w:rPr>
          <w:rFonts w:cs="VNtoronto" w:ascii="VNtoronto" w:hAnsi="VNtoronto"/>
          <w:sz w:val="27"/>
        </w:rPr>
        <w:t>ng Kha</w:t>
      </w:r>
      <w:r>
        <w:rPr>
          <w:rFonts w:cs="VNtoronto" w:ascii="VNtoronto" w:hAnsi="VNtoronto"/>
          <w:sz w:val="27"/>
        </w:rPr>
        <w:t>ï</w:t>
      </w:r>
      <w:r>
        <w:rPr>
          <w:rFonts w:cs="VNtoronto" w:ascii="VNtoronto" w:hAnsi="VNtoronto"/>
          <w:sz w:val="27"/>
        </w:rPr>
        <w:t>nh nguy</w:t>
      </w:r>
      <w:r>
        <w:rPr>
          <w:rFonts w:cs="VNtoronto" w:ascii="VNtoronto" w:hAnsi="VNtoronto"/>
          <w:sz w:val="27"/>
        </w:rPr>
        <w:t>ã</w:t>
      </w:r>
      <w:r>
        <w:rPr>
          <w:rFonts w:cs="VNtoronto" w:ascii="VNtoronto" w:hAnsi="VNtoronto"/>
          <w:sz w:val="27"/>
        </w:rPr>
        <w:t>n ni</w:t>
      </w:r>
      <w:r>
        <w:rPr>
          <w:rFonts w:cs="VNtoronto" w:ascii="VNtoronto" w:hAnsi="VNtoronto"/>
          <w:sz w:val="27"/>
        </w:rPr>
        <w:t>ã</w:t>
      </w:r>
      <w:r>
        <w:rPr>
          <w:rFonts w:cs="VNtoronto" w:ascii="VNtoronto" w:hAnsi="VNtoronto"/>
          <w:sz w:val="27"/>
        </w:rPr>
        <w:t>n (1886), Nga</w:t>
      </w:r>
      <w:r>
        <w:rPr>
          <w:rFonts w:cs="VNtoronto" w:ascii="VNtoronto" w:hAnsi="VNtoronto"/>
          <w:sz w:val="27"/>
        </w:rPr>
        <w:t>ì</w:t>
      </w:r>
      <w:r>
        <w:rPr>
          <w:rFonts w:cs="VNtoronto" w:ascii="VNtoronto" w:hAnsi="VNtoronto"/>
          <w:sz w:val="27"/>
        </w:rPr>
        <w:t>i cho s</w:t>
      </w:r>
      <w:r>
        <w:rPr>
          <w:rFonts w:cs="VNtoronto" w:ascii="VNtoronto" w:hAnsi="VNtoronto"/>
          <w:sz w:val="27"/>
        </w:rPr>
        <w:t>æí</w:t>
      </w:r>
      <w:r>
        <w:rPr>
          <w:rFonts w:cs="VNtoronto" w:ascii="VNtoronto" w:hAnsi="VNtoronto"/>
          <w:sz w:val="27"/>
        </w:rPr>
        <w:t>a ch</w:t>
      </w:r>
      <w:r>
        <w:rPr>
          <w:rFonts w:cs="VNtoronto" w:ascii="VNtoronto" w:hAnsi="VNtoronto"/>
          <w:sz w:val="27"/>
        </w:rPr>
        <w:t>æî</w:t>
      </w:r>
      <w:r>
        <w:rPr>
          <w:rFonts w:cs="VNtoronto" w:ascii="VNtoronto" w:hAnsi="VNtoronto"/>
          <w:sz w:val="27"/>
        </w:rPr>
        <w:t>a chu</w:t>
      </w:r>
      <w:r>
        <w:rPr>
          <w:rFonts w:cs="VNtoronto" w:ascii="VNtoronto" w:hAnsi="VNtoronto"/>
          <w:sz w:val="27"/>
        </w:rPr>
        <w:t>ì</w:t>
      </w:r>
      <w:r>
        <w:rPr>
          <w:rFonts w:cs="VNtoronto" w:ascii="VNtoronto" w:hAnsi="VNtoronto"/>
          <w:sz w:val="27"/>
        </w:rPr>
        <w:t>a. Nh</w:t>
      </w:r>
      <w:r>
        <w:rPr>
          <w:rFonts w:cs="VNtoronto" w:ascii="VNtoronto" w:hAnsi="VNtoronto"/>
          <w:sz w:val="27"/>
        </w:rPr>
        <w:t>æ</w:t>
      </w:r>
      <w:r>
        <w:rPr>
          <w:rFonts w:cs="VNtoronto" w:ascii="VNtoronto" w:hAnsi="VNtoronto"/>
          <w:sz w:val="27"/>
        </w:rPr>
        <w:t>ng th</w:t>
      </w:r>
      <w:r>
        <w:rPr>
          <w:rFonts w:cs="VNtoronto" w:ascii="VNtoronto" w:hAnsi="VNtoronto"/>
          <w:sz w:val="27"/>
        </w:rPr>
        <w:t>åì</w:t>
      </w:r>
      <w:r>
        <w:rPr>
          <w:rFonts w:cs="VNtoronto" w:ascii="VNtoronto" w:hAnsi="VNtoronto"/>
          <w:sz w:val="27"/>
        </w:rPr>
        <w:t>i gian Nga</w:t>
      </w:r>
      <w:r>
        <w:rPr>
          <w:rFonts w:cs="VNtoronto" w:ascii="VNtoronto" w:hAnsi="VNtoronto"/>
          <w:sz w:val="27"/>
        </w:rPr>
        <w:t>ì</w:t>
      </w:r>
      <w:r>
        <w:rPr>
          <w:rFonts w:cs="VNtoronto" w:ascii="VNtoronto" w:hAnsi="VNtoronto"/>
          <w:sz w:val="27"/>
        </w:rPr>
        <w:t>i Ha</w:t>
      </w:r>
      <w:r>
        <w:rPr>
          <w:rFonts w:cs="VNtoronto" w:ascii="VNtoronto" w:hAnsi="VNtoronto"/>
          <w:sz w:val="27"/>
        </w:rPr>
        <w:t>í</w:t>
      </w:r>
      <w:r>
        <w:rPr>
          <w:rFonts w:cs="VNtoronto" w:ascii="VNtoronto" w:hAnsi="VNtoronto"/>
          <w:sz w:val="27"/>
        </w:rPr>
        <w:t>i Nhu</w:t>
      </w:r>
      <w:r>
        <w:rPr>
          <w:rFonts w:cs="VNtoronto" w:ascii="VNtoronto" w:hAnsi="VNtoronto"/>
          <w:sz w:val="27"/>
        </w:rPr>
        <w:t>áû</w:t>
      </w:r>
      <w:r>
        <w:rPr>
          <w:rFonts w:cs="VNtoronto" w:ascii="VNtoronto" w:hAnsi="VNtoronto"/>
          <w:sz w:val="27"/>
        </w:rPr>
        <w:t>n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va</w:t>
      </w:r>
      <w:r>
        <w:rPr>
          <w:rFonts w:cs="VNtoronto" w:ascii="VNtoronto" w:hAnsi="VNtoronto"/>
          <w:sz w:val="27"/>
        </w:rPr>
        <w:t>ì</w:t>
      </w:r>
      <w:r>
        <w:rPr>
          <w:rFonts w:cs="VNtoronto" w:ascii="VNtoronto" w:hAnsi="VNtoronto"/>
          <w:sz w:val="27"/>
        </w:rPr>
        <w:t>o khoa</w:t>
      </w:r>
      <w:r>
        <w:rPr>
          <w:rFonts w:cs="VNtoronto" w:ascii="VNtoronto" w:hAnsi="VNtoronto"/>
          <w:sz w:val="27"/>
        </w:rPr>
        <w:t>í</w:t>
      </w:r>
      <w:r>
        <w:rPr>
          <w:rFonts w:cs="VNtoronto" w:ascii="VNtoronto" w:hAnsi="VNtoronto"/>
          <w:sz w:val="27"/>
        </w:rPr>
        <w:t>ng cu</w:t>
      </w:r>
      <w:r>
        <w:rPr>
          <w:rFonts w:cs="VNtoronto" w:ascii="VNtoronto" w:hAnsi="VNtoronto"/>
          <w:sz w:val="27"/>
        </w:rPr>
        <w:t>äú</w:t>
      </w:r>
      <w:r>
        <w:rPr>
          <w:rFonts w:cs="VNtoronto" w:ascii="VNtoronto" w:hAnsi="VNtoronto"/>
          <w:sz w:val="27"/>
        </w:rPr>
        <w:t xml:space="preserve">i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i va</w:t>
      </w:r>
      <w:r>
        <w:rPr>
          <w:rFonts w:cs="VNtoronto" w:ascii="VNtoronto" w:hAnsi="VNtoronto"/>
          <w:sz w:val="27"/>
        </w:rPr>
        <w:t>ì</w:t>
      </w:r>
      <w:r>
        <w:rPr>
          <w:rFonts w:cs="VNtoronto" w:ascii="VNtoronto" w:hAnsi="VNtoronto"/>
          <w:sz w:val="27"/>
        </w:rPr>
        <w:t>o t</w:t>
      </w:r>
      <w:r>
        <w:rPr>
          <w:rFonts w:cs="VNtoronto" w:ascii="VNtoronto" w:hAnsi="VNtoronto"/>
          <w:sz w:val="27"/>
        </w:rPr>
        <w:t>ç</w:t>
      </w:r>
      <w:r>
        <w:rPr>
          <w:rFonts w:cs="VNtoronto" w:ascii="VNtoronto" w:hAnsi="VNtoronto"/>
          <w:sz w:val="27"/>
        </w:rPr>
        <w:t>nh tra</w:t>
      </w:r>
      <w:r>
        <w:rPr>
          <w:rFonts w:cs="VNtoronto" w:ascii="VNtoronto" w:hAnsi="VNtoronto"/>
          <w:sz w:val="27"/>
        </w:rPr>
        <w:t>û</w:t>
      </w:r>
      <w:r>
        <w:rPr>
          <w:rFonts w:cs="VNtoronto" w:ascii="VNtoronto" w:hAnsi="VNtoronto"/>
          <w:sz w:val="27"/>
        </w:rPr>
        <w:t xml:space="preserve">ng </w:t>
      </w:r>
      <w:r>
        <w:rPr>
          <w:rFonts w:cs="VNtoronto" w:ascii="VNtoronto" w:hAnsi="VNtoronto"/>
          <w:sz w:val="27"/>
        </w:rPr>
        <w:t>âäö</w:t>
      </w:r>
      <w:r>
        <w:rPr>
          <w:rFonts w:cs="VNtoronto" w:ascii="VNtoronto" w:hAnsi="VNtoronto"/>
          <w:sz w:val="27"/>
        </w:rPr>
        <w:t>i ph</w:t>
      </w:r>
      <w:r>
        <w:rPr>
          <w:rFonts w:cs="VNtoronto" w:ascii="VNtoronto" w:hAnsi="VNtoronto"/>
          <w:sz w:val="27"/>
        </w:rPr>
        <w:t>ãú</w:t>
      </w:r>
      <w:r>
        <w:rPr>
          <w:rFonts w:cs="VNtoronto" w:ascii="VNtoronto" w:hAnsi="VNtoronto"/>
          <w:sz w:val="27"/>
        </w:rPr>
        <w:t>. M</w:t>
      </w:r>
      <w:r>
        <w:rPr>
          <w:rFonts w:cs="VNtoronto" w:ascii="VNtoronto" w:hAnsi="VNtoronto"/>
          <w:sz w:val="27"/>
        </w:rPr>
        <w:t>àû</w:t>
      </w:r>
      <w:r>
        <w:rPr>
          <w:rFonts w:cs="VNtoronto" w:ascii="VNtoronto" w:hAnsi="VNtoronto"/>
          <w:sz w:val="27"/>
        </w:rPr>
        <w:t>c d</w:t>
      </w:r>
      <w:r>
        <w:rPr>
          <w:rFonts w:cs="VNtoronto" w:ascii="VNtoronto" w:hAnsi="VNtoronto"/>
          <w:sz w:val="27"/>
        </w:rPr>
        <w:t>áö</w:t>
      </w:r>
      <w:r>
        <w:rPr>
          <w:rFonts w:cs="VNtoronto" w:ascii="VNtoronto" w:hAnsi="VNtoronto"/>
          <w:sz w:val="27"/>
        </w:rPr>
        <w:t>u n</w:t>
      </w:r>
      <w:r>
        <w:rPr>
          <w:rFonts w:cs="VNtoronto" w:ascii="VNtoronto" w:hAnsi="VNtoronto"/>
          <w:sz w:val="27"/>
        </w:rPr>
        <w:t>à</w:t>
      </w:r>
      <w:r>
        <w:rPr>
          <w:rFonts w:cs="VNtoronto" w:ascii="VNtoronto" w:hAnsi="VNtoronto"/>
          <w:sz w:val="27"/>
        </w:rPr>
        <w:t>m Tha</w:t>
      </w:r>
      <w:r>
        <w:rPr>
          <w:rFonts w:cs="VNtoronto" w:ascii="VNtoronto" w:hAnsi="VNtoronto"/>
          <w:sz w:val="27"/>
        </w:rPr>
        <w:t>ì</w:t>
      </w:r>
      <w:r>
        <w:rPr>
          <w:rFonts w:cs="VNtoronto" w:ascii="VNtoronto" w:hAnsi="VNtoronto"/>
          <w:sz w:val="27"/>
        </w:rPr>
        <w:t>nh Tha</w:t>
      </w:r>
      <w:r>
        <w:rPr>
          <w:rFonts w:cs="VNtoronto" w:ascii="VNtoronto" w:hAnsi="VNtoronto"/>
          <w:sz w:val="27"/>
        </w:rPr>
        <w:t>ï</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7 (1895)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sung ch</w:t>
      </w:r>
      <w:r>
        <w:rPr>
          <w:rFonts w:cs="VNtoronto" w:ascii="VNtoronto" w:hAnsi="VNtoronto"/>
          <w:sz w:val="27"/>
        </w:rPr>
        <w:t>æï</w:t>
      </w:r>
      <w:r>
        <w:rPr>
          <w:rFonts w:cs="VNtoronto" w:ascii="VNtoronto" w:hAnsi="VNtoronto"/>
          <w:sz w:val="27"/>
        </w:rPr>
        <w:t>c T</w:t>
      </w:r>
      <w:r>
        <w:rPr>
          <w:rFonts w:cs="VNtoronto" w:ascii="VNtoronto" w:hAnsi="VNtoronto"/>
          <w:sz w:val="27"/>
        </w:rPr>
        <w:t>à</w:t>
      </w:r>
      <w:r>
        <w:rPr>
          <w:rFonts w:cs="VNtoronto" w:ascii="VNtoronto" w:hAnsi="VNtoronto"/>
          <w:sz w:val="27"/>
        </w:rPr>
        <w:t>ng cang chu</w:t>
      </w:r>
      <w:r>
        <w:rPr>
          <w:rFonts w:cs="VNtoronto" w:ascii="VNtoronto" w:hAnsi="VNtoronto"/>
          <w:sz w:val="27"/>
        </w:rPr>
        <w:t>ì</w:t>
      </w:r>
      <w:r>
        <w:rPr>
          <w:rFonts w:cs="VNtoronto" w:ascii="VNtoronto" w:hAnsi="VNtoronto"/>
          <w:sz w:val="27"/>
        </w:rPr>
        <w:t>a Di</w:t>
      </w:r>
      <w:r>
        <w:rPr>
          <w:rFonts w:cs="VNtoronto" w:ascii="VNtoronto" w:hAnsi="VNtoronto"/>
          <w:sz w:val="27"/>
        </w:rPr>
        <w:t>ãû</w:t>
      </w:r>
      <w:r>
        <w:rPr>
          <w:rFonts w:cs="VNtoronto" w:ascii="VNtoronto" w:hAnsi="VNtoronto"/>
          <w:sz w:val="27"/>
        </w:rPr>
        <w:t xml:space="preserve">u </w:t>
      </w:r>
      <w:r>
        <w:rPr>
          <w:rFonts w:cs="VNtoronto" w:ascii="VNtoronto" w:hAnsi="VNtoronto"/>
          <w:sz w:val="27"/>
        </w:rPr>
        <w:t>Âãú</w:t>
      </w:r>
      <w:r>
        <w:rPr>
          <w:rFonts w:cs="VNtoronto" w:ascii="VNtoronto" w:hAnsi="VNtoronto"/>
          <w:sz w:val="27"/>
        </w:rPr>
        <w:t>; nh</w:t>
      </w:r>
      <w:r>
        <w:rPr>
          <w:rFonts w:cs="VNtoronto" w:ascii="VNtoronto" w:hAnsi="VNtoronto"/>
          <w:sz w:val="27"/>
        </w:rPr>
        <w:t>æ</w:t>
      </w:r>
      <w:r>
        <w:rPr>
          <w:rFonts w:cs="VNtoronto" w:ascii="VNtoronto" w:hAnsi="VNtoronto"/>
          <w:sz w:val="27"/>
        </w:rPr>
        <w:t xml:space="preserve">ng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Tha</w:t>
      </w:r>
      <w:r>
        <w:rPr>
          <w:rFonts w:cs="VNtoronto" w:ascii="VNtoronto" w:hAnsi="VNtoronto"/>
          <w:sz w:val="27"/>
        </w:rPr>
        <w:t>ì</w:t>
      </w:r>
      <w:r>
        <w:rPr>
          <w:rFonts w:cs="VNtoronto" w:ascii="VNtoronto" w:hAnsi="VNtoronto"/>
          <w:sz w:val="27"/>
        </w:rPr>
        <w:t>nh Tha</w:t>
      </w:r>
      <w:r>
        <w:rPr>
          <w:rFonts w:cs="VNtoronto" w:ascii="VNtoronto" w:hAnsi="VNtoronto"/>
          <w:sz w:val="27"/>
        </w:rPr>
        <w:t>ï</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10 (1898), Nga</w:t>
      </w:r>
      <w:r>
        <w:rPr>
          <w:rFonts w:cs="VNtoronto" w:ascii="VNtoronto" w:hAnsi="VNtoronto"/>
          <w:sz w:val="27"/>
        </w:rPr>
        <w:t>ì</w:t>
      </w:r>
      <w:r>
        <w:rPr>
          <w:rFonts w:cs="VNtoronto" w:ascii="VNtoronto" w:hAnsi="VNtoronto"/>
          <w:sz w:val="27"/>
        </w:rPr>
        <w:t>i b</w:t>
      </w:r>
      <w:r>
        <w:rPr>
          <w:rFonts w:cs="VNtoronto" w:ascii="VNtoronto" w:hAnsi="VNtoronto"/>
          <w:sz w:val="27"/>
        </w:rPr>
        <w:t>ë</w:t>
      </w:r>
      <w:r>
        <w:rPr>
          <w:rFonts w:cs="VNtoronto" w:ascii="VNtoronto" w:hAnsi="VNtoronto"/>
          <w:sz w:val="27"/>
        </w:rPr>
        <w:t xml:space="preserve"> b</w:t>
      </w:r>
      <w:r>
        <w:rPr>
          <w:rFonts w:cs="VNtoronto" w:ascii="VNtoronto" w:hAnsi="VNtoronto"/>
          <w:sz w:val="27"/>
        </w:rPr>
        <w:t>ãû</w:t>
      </w:r>
      <w:r>
        <w:rPr>
          <w:rFonts w:cs="VNtoronto" w:ascii="VNtoronto" w:hAnsi="VNtoronto"/>
          <w:sz w:val="27"/>
        </w:rPr>
        <w:t>nh xin h</w:t>
      </w:r>
      <w:r>
        <w:rPr>
          <w:rFonts w:cs="VNtoronto" w:ascii="VNtoronto" w:hAnsi="VNtoronto"/>
          <w:sz w:val="27"/>
        </w:rPr>
        <w:t>äö</w:t>
      </w:r>
      <w:r>
        <w:rPr>
          <w:rFonts w:cs="VNtoronto" w:ascii="VNtoronto" w:hAnsi="VNtoronto"/>
          <w:sz w:val="27"/>
        </w:rPr>
        <w:t>i h</w:t>
      </w:r>
      <w:r>
        <w:rPr>
          <w:rFonts w:cs="VNtoronto" w:ascii="VNtoronto" w:hAnsi="VNtoronto"/>
          <w:sz w:val="27"/>
        </w:rPr>
        <w:t>æ</w:t>
      </w:r>
      <w:r>
        <w:rPr>
          <w:rFonts w:cs="VNtoronto" w:ascii="VNtoronto" w:hAnsi="VNtoronto"/>
          <w:sz w:val="27"/>
        </w:rPr>
        <w:t>u, giao pho</w:t>
      </w:r>
      <w:r>
        <w:rPr>
          <w:rFonts w:cs="VNtoronto" w:ascii="VNtoronto" w:hAnsi="VNtoronto"/>
          <w:sz w:val="27"/>
        </w:rPr>
        <w:t>ï</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cho c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nh</w:t>
      </w:r>
      <w:r>
        <w:rPr>
          <w:rFonts w:cs="VNtoronto" w:ascii="VNtoronto" w:hAnsi="VNtoronto"/>
          <w:sz w:val="27"/>
        </w:rPr>
        <w:t>æ</w:t>
      </w:r>
      <w:r>
        <w:rPr>
          <w:rFonts w:cs="VNtoronto" w:ascii="VNtoronto" w:hAnsi="VNtoronto"/>
          <w:sz w:val="27"/>
        </w:rPr>
        <w:t xml:space="preserve"> Qua</w:t>
      </w:r>
      <w:r>
        <w:rPr>
          <w:rFonts w:cs="VNtoronto" w:ascii="VNtoronto" w:hAnsi="VNtoronto"/>
          <w:sz w:val="27"/>
        </w:rPr>
        <w:t>í</w:t>
      </w:r>
      <w:r>
        <w:rPr>
          <w:rFonts w:cs="VNtoronto" w:ascii="VNtoronto" w:hAnsi="VNtoronto"/>
          <w:sz w:val="27"/>
        </w:rPr>
        <w:t>ng K</w:t>
      </w:r>
      <w:r>
        <w:rPr>
          <w:rFonts w:cs="VNtoronto" w:ascii="VNtoronto" w:hAnsi="VNtoronto"/>
          <w:sz w:val="27"/>
        </w:rPr>
        <w:t>ãú</w:t>
      </w:r>
      <w:r>
        <w:rPr>
          <w:rFonts w:cs="VNtoronto" w:ascii="VNtoronto" w:hAnsi="VNtoronto"/>
          <w:sz w:val="27"/>
        </w:rPr>
        <w:t>... tr</w:t>
      </w:r>
      <w:r>
        <w:rPr>
          <w:rFonts w:cs="VNtoronto" w:ascii="VNtoronto" w:hAnsi="VNtoronto"/>
          <w:sz w:val="27"/>
        </w:rPr>
        <w:t>ä</w:t>
      </w:r>
      <w:r>
        <w:rPr>
          <w:rFonts w:cs="VNtoronto" w:ascii="VNtoronto" w:hAnsi="VNtoronto"/>
          <w:sz w:val="27"/>
        </w:rPr>
        <w:t xml:space="preserve">ng coi. Trong giai </w:t>
      </w:r>
      <w:r>
        <w:rPr>
          <w:rFonts w:cs="VNtoronto" w:ascii="VNtoronto" w:hAnsi="VNtoronto"/>
          <w:sz w:val="27"/>
        </w:rPr>
        <w:t>â</w:t>
      </w:r>
      <w:r>
        <w:rPr>
          <w:rFonts w:cs="VNtoronto" w:ascii="VNtoronto" w:hAnsi="VNtoronto"/>
          <w:sz w:val="27"/>
        </w:rPr>
        <w:t>oa</w:t>
      </w:r>
      <w:r>
        <w:rPr>
          <w:rFonts w:cs="VNtoronto" w:ascii="VNtoronto" w:hAnsi="VNtoronto"/>
          <w:sz w:val="27"/>
        </w:rPr>
        <w:t>û</w:t>
      </w:r>
      <w:r>
        <w:rPr>
          <w:rFonts w:cs="VNtoronto" w:ascii="VNtoronto" w:hAnsi="VNtoronto"/>
          <w:sz w:val="27"/>
        </w:rPr>
        <w:t>n ng</w:t>
      </w:r>
      <w:r>
        <w:rPr>
          <w:rFonts w:cs="VNtoronto" w:ascii="VNtoronto" w:hAnsi="VNtoronto"/>
          <w:sz w:val="27"/>
        </w:rPr>
        <w:t>àõ</w:t>
      </w:r>
      <w:r>
        <w:rPr>
          <w:rFonts w:cs="VNtoronto" w:ascii="VNtoronto" w:hAnsi="VNtoronto"/>
          <w:sz w:val="27"/>
        </w:rPr>
        <w:t>n ngu</w:t>
      </w:r>
      <w:r>
        <w:rPr>
          <w:rFonts w:cs="VNtoronto" w:ascii="VNtoronto" w:hAnsi="VNtoronto"/>
          <w:sz w:val="27"/>
        </w:rPr>
        <w:t>í</w:t>
      </w:r>
      <w:r>
        <w:rPr>
          <w:rFonts w:cs="VNtoronto" w:ascii="VNtoronto" w:hAnsi="VNtoronto"/>
          <w:sz w:val="27"/>
        </w:rPr>
        <w:t>i na</w:t>
      </w:r>
      <w:r>
        <w:rPr>
          <w:rFonts w:cs="VNtoronto" w:ascii="VNtoronto" w:hAnsi="VNtoronto"/>
          <w:sz w:val="27"/>
        </w:rPr>
        <w:t>ì</w:t>
      </w:r>
      <w:r>
        <w:rPr>
          <w:rFonts w:cs="VNtoronto" w:ascii="VNtoronto" w:hAnsi="VNtoronto"/>
          <w:sz w:val="27"/>
        </w:rPr>
        <w:t>y, t</w:t>
      </w:r>
      <w:r>
        <w:rPr>
          <w:rFonts w:cs="VNtoronto" w:ascii="VNtoronto" w:hAnsi="VNtoronto"/>
          <w:sz w:val="27"/>
        </w:rPr>
        <w:t>æû</w:t>
      </w:r>
      <w:r>
        <w:rPr>
          <w:rFonts w:cs="VNtoronto" w:ascii="VNtoronto" w:hAnsi="VNtoronto"/>
          <w:sz w:val="27"/>
        </w:rPr>
        <w:t xml:space="preserve"> </w:t>
      </w:r>
      <w:r>
        <w:rPr>
          <w:rFonts w:cs="VNtoronto" w:ascii="VNtoronto" w:hAnsi="VNtoronto"/>
          <w:sz w:val="27"/>
        </w:rPr>
        <w:t>â</w:t>
      </w:r>
      <w:r>
        <w:rPr>
          <w:rFonts w:cs="VNtoronto" w:ascii="VNtoronto" w:hAnsi="VNtoronto"/>
          <w:sz w:val="27"/>
        </w:rPr>
        <w:t>i</w:t>
      </w:r>
      <w:r>
        <w:rPr>
          <w:rFonts w:cs="VNtoronto" w:ascii="VNtoronto" w:hAnsi="VNtoronto"/>
          <w:sz w:val="27"/>
        </w:rPr>
        <w:t>ãö</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kh</w:t>
      </w:r>
      <w:r>
        <w:rPr>
          <w:rFonts w:cs="VNtoronto" w:ascii="VNtoronto" w:hAnsi="VNtoronto"/>
          <w:sz w:val="27"/>
        </w:rPr>
        <w:t>ê</w:t>
      </w:r>
      <w:r>
        <w:rPr>
          <w:rFonts w:cs="VNtoronto" w:ascii="VNtoronto" w:hAnsi="VNtoronto"/>
          <w:sz w:val="27"/>
        </w:rPr>
        <w:t xml:space="preserve"> </w:t>
      </w:r>
      <w:r>
        <w:rPr>
          <w:rFonts w:cs="VNtoronto" w:ascii="VNtoronto" w:hAnsi="VNtoronto"/>
          <w:sz w:val="27"/>
        </w:rPr>
        <w:t>âãö</w:t>
      </w:r>
      <w:r>
        <w:rPr>
          <w:rFonts w:cs="VNtoronto" w:ascii="VNtoronto" w:hAnsi="VNtoronto"/>
          <w:sz w:val="27"/>
        </w:rPr>
        <w:t>u b</w:t>
      </w:r>
      <w:r>
        <w:rPr>
          <w:rFonts w:cs="VNtoronto" w:ascii="VNtoronto" w:hAnsi="VNtoronto"/>
          <w:sz w:val="27"/>
        </w:rPr>
        <w:t>ë</w:t>
      </w:r>
      <w:r>
        <w:rPr>
          <w:rFonts w:cs="VNtoronto" w:ascii="VNtoronto" w:hAnsi="VNtoronto"/>
          <w:sz w:val="27"/>
        </w:rPr>
        <w:t xml:space="preserve"> ti</w:t>
      </w:r>
      <w:r>
        <w:rPr>
          <w:rFonts w:cs="VNtoronto" w:ascii="VNtoronto" w:hAnsi="VNtoronto"/>
          <w:sz w:val="27"/>
        </w:rPr>
        <w:t>ã</w:t>
      </w:r>
      <w:r>
        <w:rPr>
          <w:rFonts w:cs="VNtoronto" w:ascii="VNtoronto" w:hAnsi="VNtoronto"/>
          <w:sz w:val="27"/>
        </w:rPr>
        <w:t>u ta</w:t>
      </w:r>
      <w:r>
        <w:rPr>
          <w:rFonts w:cs="VNtoronto" w:ascii="VNtoronto" w:hAnsi="VNtoronto"/>
          <w:sz w:val="27"/>
        </w:rPr>
        <w:t>ï</w:t>
      </w:r>
      <w:r>
        <w:rPr>
          <w:rFonts w:cs="VNtoronto" w:ascii="VNtoronto" w:hAnsi="VNtoronto"/>
          <w:sz w:val="27"/>
        </w:rPr>
        <w:t>n d</w:t>
      </w:r>
      <w:r>
        <w:rPr>
          <w:rFonts w:cs="VNtoronto" w:ascii="VNtoronto" w:hAnsi="VNtoronto"/>
          <w:sz w:val="27"/>
        </w:rPr>
        <w:t>áö</w:t>
      </w:r>
      <w:r>
        <w:rPr>
          <w:rFonts w:cs="VNtoronto" w:ascii="VNtoronto" w:hAnsi="VNtoronto"/>
          <w:sz w:val="27"/>
        </w:rPr>
        <w:t>n h</w:t>
      </w:r>
      <w:r>
        <w:rPr>
          <w:rFonts w:cs="VNtoronto" w:ascii="VNtoronto" w:hAnsi="VNtoronto"/>
          <w:sz w:val="27"/>
        </w:rPr>
        <w:t>ãú</w:t>
      </w:r>
      <w:r>
        <w:rPr>
          <w:rFonts w:cs="VNtoronto" w:ascii="VNtoronto" w:hAnsi="VNtoronto"/>
          <w:sz w:val="27"/>
        </w:rPr>
        <w:t>t.</w:t>
      </w:r>
    </w:p>
    <w:p>
      <w:pPr>
        <w:pStyle w:val="NormalWeb"/>
        <w:jc w:val="both"/>
        <w:rPr/>
      </w:pPr>
      <w:r>
        <w:rPr>
          <w:rFonts w:cs="VNtoronto" w:ascii="VNtoronto" w:hAnsi="VNtoronto"/>
          <w:sz w:val="27"/>
        </w:rPr>
        <w:t>Cho n</w:t>
      </w:r>
      <w:r>
        <w:rPr>
          <w:rFonts w:cs="VNtoronto" w:ascii="VNtoronto" w:hAnsi="VNtoronto"/>
          <w:sz w:val="27"/>
        </w:rPr>
        <w:t>ã</w:t>
      </w:r>
      <w:r>
        <w:rPr>
          <w:rFonts w:cs="VNtoronto" w:ascii="VNtoronto" w:hAnsi="VNtoronto"/>
          <w:sz w:val="27"/>
        </w:rPr>
        <w:t>n sau n</w:t>
      </w:r>
      <w:r>
        <w:rPr>
          <w:rFonts w:cs="VNtoronto" w:ascii="VNtoronto" w:hAnsi="VNtoronto"/>
          <w:sz w:val="27"/>
        </w:rPr>
        <w:t>à</w:t>
      </w:r>
      <w:r>
        <w:rPr>
          <w:rFonts w:cs="VNtoronto" w:ascii="VNtoronto" w:hAnsi="VNtoronto"/>
          <w:sz w:val="27"/>
        </w:rPr>
        <w:t>m Tha</w:t>
      </w:r>
      <w:r>
        <w:rPr>
          <w:rFonts w:cs="VNtoronto" w:ascii="VNtoronto" w:hAnsi="VNtoronto"/>
          <w:sz w:val="27"/>
        </w:rPr>
        <w:t>ì</w:t>
      </w:r>
      <w:r>
        <w:rPr>
          <w:rFonts w:cs="VNtoronto" w:ascii="VNtoronto" w:hAnsi="VNtoronto"/>
          <w:sz w:val="27"/>
        </w:rPr>
        <w:t>nh Tha</w:t>
      </w:r>
      <w:r>
        <w:rPr>
          <w:rFonts w:cs="VNtoronto" w:ascii="VNtoronto" w:hAnsi="VNtoronto"/>
          <w:sz w:val="27"/>
        </w:rPr>
        <w:t>ï</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11 (1899), ch</w:t>
      </w:r>
      <w:r>
        <w:rPr>
          <w:rFonts w:cs="VNtoronto" w:ascii="VNtoronto" w:hAnsi="VNtoronto"/>
          <w:sz w:val="27"/>
        </w:rPr>
        <w:t>æ</w:t>
      </w:r>
      <w:r>
        <w:rPr>
          <w:rFonts w:cs="VNtoronto" w:ascii="VNtoronto" w:hAnsi="VNtoronto"/>
          <w:sz w:val="27"/>
        </w:rPr>
        <w:t xml:space="preserve"> quan s</w:t>
      </w:r>
      <w:r>
        <w:rPr>
          <w:rFonts w:cs="VNtoronto" w:ascii="VNtoronto" w:hAnsi="VNtoronto"/>
          <w:sz w:val="27"/>
        </w:rPr>
        <w:t>å</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í</w:t>
      </w:r>
      <w:r>
        <w:rPr>
          <w:rFonts w:cs="VNtoronto" w:ascii="VNtoronto" w:hAnsi="VNtoronto"/>
          <w:sz w:val="27"/>
        </w:rPr>
        <w:t>i ho</w:t>
      </w:r>
      <w:r>
        <w:rPr>
          <w:rFonts w:cs="VNtoronto" w:ascii="VNtoronto" w:hAnsi="VNtoronto"/>
          <w:sz w:val="27"/>
        </w:rPr>
        <w:t>ü</w:t>
      </w:r>
      <w:r>
        <w:rPr>
          <w:rFonts w:cs="VNtoronto" w:ascii="VNtoronto" w:hAnsi="VNtoronto"/>
          <w:sz w:val="27"/>
        </w:rPr>
        <w:t>p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äö</w:t>
      </w:r>
      <w:r>
        <w:rPr>
          <w:rFonts w:cs="VNtoronto" w:ascii="VNtoronto" w:hAnsi="VNtoronto"/>
          <w:sz w:val="27"/>
        </w:rPr>
        <w:t>ng u</w:t>
      </w:r>
      <w:r>
        <w:rPr>
          <w:rFonts w:cs="VNtoronto" w:ascii="VNtoronto" w:hAnsi="VNtoronto"/>
          <w:sz w:val="27"/>
        </w:rPr>
        <w:t>í</w:t>
      </w:r>
      <w:r>
        <w:rPr>
          <w:rFonts w:cs="VNtoronto" w:ascii="VNtoronto" w:hAnsi="VNtoronto"/>
          <w:sz w:val="27"/>
        </w:rPr>
        <w:t>y c</w:t>
      </w:r>
      <w:r>
        <w:rPr>
          <w:rFonts w:cs="VNtoronto" w:ascii="VNtoronto" w:hAnsi="VNtoronto"/>
          <w:sz w:val="27"/>
        </w:rPr>
        <w:t>æí</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th</w:t>
      </w:r>
      <w:r>
        <w:rPr>
          <w:rFonts w:cs="VNtoronto" w:ascii="VNtoronto" w:hAnsi="VNtoronto"/>
          <w:sz w:val="27"/>
        </w:rPr>
        <w:t>æï</w:t>
      </w:r>
      <w:r>
        <w:rPr>
          <w:rFonts w:cs="VNtoronto" w:ascii="VNtoronto" w:hAnsi="VNtoronto"/>
          <w:sz w:val="27"/>
        </w:rPr>
        <w:t xml:space="preserve"> 7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Di</w:t>
      </w:r>
      <w:r>
        <w:rPr>
          <w:rFonts w:cs="VNtoronto" w:ascii="VNtoronto" w:hAnsi="VNtoronto"/>
          <w:sz w:val="27"/>
        </w:rPr>
        <w:t>ãû</w:t>
      </w:r>
      <w:r>
        <w:rPr>
          <w:rFonts w:cs="VNtoronto" w:ascii="VNtoronto" w:hAnsi="VNtoronto"/>
          <w:sz w:val="27"/>
        </w:rPr>
        <w:t>u Gia</w:t>
      </w:r>
      <w:r>
        <w:rPr>
          <w:rFonts w:cs="VNtoronto" w:ascii="VNtoronto" w:hAnsi="VNtoronto"/>
          <w:sz w:val="27"/>
        </w:rPr>
        <w:t>ï</w:t>
      </w:r>
      <w:r>
        <w:rPr>
          <w:rFonts w:cs="VNtoronto" w:ascii="VNtoronto" w:hAnsi="VNtoronto"/>
          <w:sz w:val="27"/>
        </w:rPr>
        <w:t>c l</w:t>
      </w:r>
      <w:r>
        <w:rPr>
          <w:rFonts w:cs="VNtoronto" w:ascii="VNtoronto" w:hAnsi="VNtoronto"/>
          <w:sz w:val="27"/>
        </w:rPr>
        <w:t>ã</w:t>
      </w:r>
      <w:r>
        <w:rPr>
          <w:rFonts w:cs="VNtoronto" w:ascii="VNtoronto" w:hAnsi="VNtoronto"/>
          <w:sz w:val="27"/>
        </w:rPr>
        <w:t>n la</w:t>
      </w:r>
      <w:r>
        <w:rPr>
          <w:rFonts w:cs="VNtoronto" w:ascii="VNtoronto" w:hAnsi="VNtoronto"/>
          <w:sz w:val="27"/>
        </w:rPr>
        <w:t>ì</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Va</w:t>
      </w:r>
      <w:r>
        <w:rPr>
          <w:rFonts w:cs="VNtoronto" w:ascii="VNtoronto" w:hAnsi="VNtoronto"/>
          <w:sz w:val="27"/>
        </w:rPr>
        <w:t>ì</w:t>
      </w:r>
      <w:r>
        <w:rPr>
          <w:rFonts w:cs="VNtoronto" w:ascii="VNtoronto" w:hAnsi="VNtoronto"/>
          <w:sz w:val="27"/>
        </w:rPr>
        <w:t>o tha</w:t>
      </w:r>
      <w:r>
        <w:rPr>
          <w:rFonts w:cs="VNtoronto" w:ascii="VNtoronto" w:hAnsi="VNtoronto"/>
          <w:sz w:val="27"/>
        </w:rPr>
        <w:t>ï</w:t>
      </w:r>
      <w:r>
        <w:rPr>
          <w:rFonts w:cs="VNtoronto" w:ascii="VNtoronto" w:hAnsi="VNtoronto"/>
          <w:sz w:val="27"/>
        </w:rPr>
        <w:t>ng 8 n</w:t>
      </w:r>
      <w:r>
        <w:rPr>
          <w:rFonts w:cs="VNtoronto" w:ascii="VNtoronto" w:hAnsi="VNtoronto"/>
          <w:sz w:val="27"/>
        </w:rPr>
        <w:t>à</w:t>
      </w:r>
      <w:r>
        <w:rPr>
          <w:rFonts w:cs="VNtoronto" w:ascii="VNtoronto" w:hAnsi="VNtoronto"/>
          <w:sz w:val="27"/>
        </w:rPr>
        <w:t>m na</w:t>
      </w:r>
      <w:r>
        <w:rPr>
          <w:rFonts w:cs="VNtoronto" w:ascii="VNtoronto" w:hAnsi="VNtoronto"/>
          <w:sz w:val="27"/>
        </w:rPr>
        <w:t>ì</w:t>
      </w:r>
      <w:r>
        <w:rPr>
          <w:rFonts w:cs="VNtoronto" w:ascii="VNtoronto" w:hAnsi="VNtoronto"/>
          <w:sz w:val="27"/>
        </w:rPr>
        <w:t>y (1899),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n, co</w:t>
      </w:r>
      <w:r>
        <w:rPr>
          <w:rFonts w:cs="VNtoronto" w:ascii="VNtoronto" w:hAnsi="VNtoronto"/>
          <w:sz w:val="27"/>
        </w:rPr>
        <w:t>ï</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tr</w:t>
      </w:r>
      <w:r>
        <w:rPr>
          <w:rFonts w:cs="VNtoronto" w:ascii="VNtoronto" w:hAnsi="VNtoronto"/>
          <w:sz w:val="27"/>
        </w:rPr>
        <w:t>åü</w:t>
      </w:r>
      <w:r>
        <w:rPr>
          <w:rFonts w:cs="VNtoronto" w:ascii="VNtoronto" w:hAnsi="VNtoronto"/>
          <w:sz w:val="27"/>
        </w:rPr>
        <w:t xml:space="preserve"> l</w:t>
      </w:r>
      <w:r>
        <w:rPr>
          <w:rFonts w:cs="VNtoronto" w:ascii="VNtoronto" w:hAnsi="VNtoronto"/>
          <w:sz w:val="27"/>
        </w:rPr>
        <w:t>æû</w:t>
      </w:r>
      <w:r>
        <w:rPr>
          <w:rFonts w:cs="VNtoronto" w:ascii="VNtoronto" w:hAnsi="VNtoronto"/>
          <w:sz w:val="27"/>
        </w:rPr>
        <w:t>c cu</w:t>
      </w:r>
      <w:r>
        <w:rPr>
          <w:rFonts w:cs="VNtoronto" w:ascii="VNtoronto" w:hAnsi="VNtoronto"/>
          <w:sz w:val="27"/>
        </w:rPr>
        <w:t>í</w:t>
      </w:r>
      <w:r>
        <w:rPr>
          <w:rFonts w:cs="VNtoronto" w:ascii="VNtoronto" w:hAnsi="VNtoronto"/>
          <w:sz w:val="27"/>
        </w:rPr>
        <w:t>a ch</w:t>
      </w:r>
      <w:r>
        <w:rPr>
          <w:rFonts w:cs="VNtoronto" w:ascii="VNtoronto" w:hAnsi="VNtoronto"/>
          <w:sz w:val="27"/>
        </w:rPr>
        <w:t>æ</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w:t>
      </w:r>
      <w:r>
        <w:rPr>
          <w:rFonts w:cs="VNtoronto" w:ascii="VNtoronto" w:hAnsi="VNtoronto"/>
          <w:sz w:val="27"/>
        </w:rPr>
        <w:t>ä</w:t>
      </w:r>
      <w:r>
        <w:rPr>
          <w:rFonts w:cs="VNtoronto" w:ascii="VNtoronto" w:hAnsi="VNtoronto"/>
          <w:sz w:val="27"/>
        </w:rPr>
        <w:t>n tu</w:t>
      </w:r>
      <w:r>
        <w:rPr>
          <w:rFonts w:cs="VNtoronto" w:ascii="VNtoronto" w:hAnsi="VNtoronto"/>
          <w:sz w:val="27"/>
        </w:rPr>
        <w:t>ï</w:t>
      </w:r>
      <w:r>
        <w:rPr>
          <w:rFonts w:cs="VNtoronto" w:ascii="VNtoronto" w:hAnsi="VNtoronto"/>
          <w:sz w:val="27"/>
        </w:rPr>
        <w:t xml:space="preserve">c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chu</w:t>
      </w:r>
      <w:r>
        <w:rPr>
          <w:rFonts w:cs="VNtoronto" w:ascii="VNtoronto" w:hAnsi="VNtoronto"/>
          <w:sz w:val="27"/>
        </w:rPr>
        <w:t>ì</w:t>
      </w:r>
      <w:r>
        <w:rPr>
          <w:rFonts w:cs="VNtoronto" w:ascii="VNtoronto" w:hAnsi="VNtoronto"/>
          <w:sz w:val="27"/>
        </w:rPr>
        <w:t>a T</w:t>
      </w:r>
      <w:r>
        <w:rPr>
          <w:rFonts w:cs="VNtoronto" w:ascii="VNtoronto" w:hAnsi="VNtoronto"/>
          <w:sz w:val="27"/>
        </w:rPr>
        <w:t>æåì</w:t>
      </w:r>
      <w:r>
        <w:rPr>
          <w:rFonts w:cs="VNtoronto" w:ascii="VNtoronto" w:hAnsi="VNtoronto"/>
          <w:sz w:val="27"/>
        </w:rPr>
        <w:t>ng V</w:t>
      </w:r>
      <w:r>
        <w:rPr>
          <w:rFonts w:cs="VNtoronto" w:ascii="VNtoronto" w:hAnsi="VNtoronto"/>
          <w:sz w:val="27"/>
        </w:rPr>
        <w:t>á</w:t>
      </w:r>
      <w:r>
        <w:rPr>
          <w:rFonts w:cs="VNtoronto" w:ascii="VNtoronto" w:hAnsi="VNtoronto"/>
          <w:sz w:val="27"/>
        </w:rPr>
        <w:t>n, chu</w:t>
      </w:r>
      <w:r>
        <w:rPr>
          <w:rFonts w:cs="VNtoronto" w:ascii="VNtoronto" w:hAnsi="VNtoronto"/>
          <w:sz w:val="27"/>
        </w:rPr>
        <w:t>ì</w:t>
      </w:r>
      <w:r>
        <w:rPr>
          <w:rFonts w:cs="VNtoronto" w:ascii="VNtoronto" w:hAnsi="VNtoronto"/>
          <w:sz w:val="27"/>
        </w:rPr>
        <w:t>a T</w:t>
      </w:r>
      <w:r>
        <w:rPr>
          <w:rFonts w:cs="VNtoronto" w:ascii="VNtoronto" w:hAnsi="VNtoronto"/>
          <w:sz w:val="27"/>
        </w:rPr>
        <w:t>æì</w:t>
      </w:r>
      <w:r>
        <w:rPr>
          <w:rFonts w:cs="VNtoronto" w:ascii="VNtoronto" w:hAnsi="VNtoronto"/>
          <w:sz w:val="27"/>
        </w:rPr>
        <w:t xml:space="preserve"> Hi</w:t>
      </w:r>
      <w:r>
        <w:rPr>
          <w:rFonts w:cs="VNtoronto" w:ascii="VNtoronto" w:hAnsi="VNtoronto"/>
          <w:sz w:val="27"/>
        </w:rPr>
        <w:t>ãú</w:t>
      </w:r>
      <w:r>
        <w:rPr>
          <w:rFonts w:cs="VNtoronto" w:ascii="VNtoronto" w:hAnsi="VNtoronto"/>
          <w:sz w:val="27"/>
        </w:rPr>
        <w:t>u va</w:t>
      </w:r>
      <w:r>
        <w:rPr>
          <w:rFonts w:cs="VNtoronto" w:ascii="VNtoronto" w:hAnsi="VNtoronto"/>
          <w:sz w:val="27"/>
        </w:rPr>
        <w:t>ì</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Kha</w:t>
      </w:r>
      <w:r>
        <w:rPr>
          <w:rFonts w:cs="VNtoronto" w:ascii="VNtoronto" w:hAnsi="VNtoronto"/>
          <w:sz w:val="27"/>
        </w:rPr>
        <w:t>ï</w:t>
      </w:r>
      <w:r>
        <w:rPr>
          <w:rFonts w:cs="VNtoronto" w:ascii="VNtoronto" w:hAnsi="VNtoronto"/>
          <w:sz w:val="27"/>
        </w:rPr>
        <w:t>nh Ph</w:t>
      </w:r>
      <w:r>
        <w:rPr>
          <w:rFonts w:cs="VNtoronto" w:ascii="VNtoronto" w:hAnsi="VNtoronto"/>
          <w:sz w:val="27"/>
        </w:rPr>
        <w:t>æå</w:t>
      </w:r>
      <w:r>
        <w:rPr>
          <w:rFonts w:cs="VNtoronto" w:ascii="VNtoronto" w:hAnsi="VNtoronto"/>
          <w:sz w:val="27"/>
        </w:rPr>
        <w:t>ng cu</w:t>
      </w:r>
      <w:r>
        <w:rPr>
          <w:rFonts w:cs="VNtoronto" w:ascii="VNtoronto" w:hAnsi="VNtoronto"/>
          <w:sz w:val="27"/>
        </w:rPr>
        <w:t>ì</w:t>
      </w:r>
      <w:r>
        <w:rPr>
          <w:rFonts w:cs="VNtoronto" w:ascii="VNtoronto" w:hAnsi="VNtoronto"/>
          <w:sz w:val="27"/>
        </w:rPr>
        <w:t>ng v</w:t>
      </w:r>
      <w:r>
        <w:rPr>
          <w:rFonts w:cs="VNtoronto" w:ascii="VNtoronto" w:hAnsi="VNtoronto"/>
          <w:sz w:val="27"/>
        </w:rPr>
        <w:t>åï</w:t>
      </w:r>
      <w:r>
        <w:rPr>
          <w:rFonts w:cs="VNtoronto" w:ascii="VNtoronto" w:hAnsi="VNtoronto"/>
          <w:sz w:val="27"/>
        </w:rPr>
        <w:t>i s</w:t>
      </w:r>
      <w:r>
        <w:rPr>
          <w:rFonts w:cs="VNtoronto" w:ascii="VNtoronto" w:hAnsi="VNtoronto"/>
          <w:sz w:val="27"/>
        </w:rPr>
        <w:t>æû</w:t>
      </w:r>
      <w:r>
        <w:rPr>
          <w:rFonts w:cs="VNtoronto" w:ascii="VNtoronto" w:hAnsi="VNtoronto"/>
          <w:sz w:val="27"/>
        </w:rPr>
        <w:t xml:space="preserve"> t</w:t>
      </w:r>
      <w:r>
        <w:rPr>
          <w:rFonts w:cs="VNtoronto" w:ascii="VNtoronto" w:hAnsi="VNtoronto"/>
          <w:sz w:val="27"/>
        </w:rPr>
        <w:t>ê</w:t>
      </w:r>
      <w:r>
        <w:rPr>
          <w:rFonts w:cs="VNtoronto" w:ascii="VNtoronto" w:hAnsi="VNtoronto"/>
          <w:sz w:val="27"/>
        </w:rPr>
        <w:t>n cu</w:t>
      </w:r>
      <w:r>
        <w:rPr>
          <w:rFonts w:cs="VNtoronto" w:ascii="VNtoronto" w:hAnsi="VNtoronto"/>
          <w:sz w:val="27"/>
        </w:rPr>
        <w:t>ï</w:t>
      </w:r>
      <w:r>
        <w:rPr>
          <w:rFonts w:cs="VNtoronto" w:ascii="VNtoronto" w:hAnsi="VNtoronto"/>
          <w:sz w:val="27"/>
        </w:rPr>
        <w:t>ng cu</w:t>
      </w:r>
      <w:r>
        <w:rPr>
          <w:rFonts w:cs="VNtoronto" w:ascii="VNtoronto" w:hAnsi="VNtoronto"/>
          <w:sz w:val="27"/>
        </w:rPr>
        <w:t>í</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vi</w:t>
      </w:r>
      <w:r>
        <w:rPr>
          <w:rFonts w:cs="VNtoronto" w:ascii="VNtoronto" w:hAnsi="VNtoronto"/>
          <w:sz w:val="27"/>
        </w:rPr>
        <w:t>ãû</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Nga</w:t>
      </w:r>
      <w:r>
        <w:rPr>
          <w:rFonts w:cs="VNtoronto" w:ascii="VNtoronto" w:hAnsi="VNtoronto"/>
          <w:sz w:val="27"/>
        </w:rPr>
        <w:t>ì</w:t>
      </w:r>
      <w:r>
        <w:rPr>
          <w:rFonts w:cs="VNtoronto" w:ascii="VNtoronto" w:hAnsi="VNtoronto"/>
          <w:sz w:val="27"/>
        </w:rPr>
        <w:t>i di ki</w:t>
      </w:r>
      <w:r>
        <w:rPr>
          <w:rFonts w:cs="VNtoronto" w:ascii="VNtoronto" w:hAnsi="VNtoronto"/>
          <w:sz w:val="27"/>
        </w:rPr>
        <w:t>ãú</w:t>
      </w:r>
      <w:r>
        <w:rPr>
          <w:rFonts w:cs="VNtoronto" w:ascii="VNtoronto" w:hAnsi="VNtoronto"/>
          <w:sz w:val="27"/>
        </w:rPr>
        <w:t>n pha</w:t>
      </w:r>
      <w:r>
        <w:rPr>
          <w:rFonts w:cs="VNtoronto" w:ascii="VNtoronto" w:hAnsi="VNtoronto"/>
          <w:sz w:val="27"/>
        </w:rPr>
        <w:t>û</w:t>
      </w:r>
      <w:r>
        <w:rPr>
          <w:rFonts w:cs="VNtoronto" w:ascii="VNtoronto" w:hAnsi="VNtoronto"/>
          <w:sz w:val="27"/>
        </w:rPr>
        <w:t>m vu</w:t>
      </w:r>
      <w:r>
        <w:rPr>
          <w:rFonts w:cs="VNtoronto" w:ascii="VNtoronto" w:hAnsi="VNtoronto"/>
          <w:sz w:val="27"/>
        </w:rPr>
        <w:t>î</w:t>
      </w:r>
      <w:r>
        <w:rPr>
          <w:rFonts w:cs="VNtoronto" w:ascii="VNtoronto" w:hAnsi="VNtoronto"/>
          <w:sz w:val="27"/>
        </w:rPr>
        <w:t xml:space="preserve"> tr</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i n</w:t>
      </w:r>
      <w:r>
        <w:rPr>
          <w:rFonts w:cs="VNtoronto" w:ascii="VNtoronto" w:hAnsi="VNtoronto"/>
          <w:sz w:val="27"/>
        </w:rPr>
        <w:t>ãö</w:t>
      </w:r>
      <w:r>
        <w:rPr>
          <w:rFonts w:cs="VNtoronto" w:ascii="VNtoronto" w:hAnsi="VNtoronto"/>
          <w:sz w:val="27"/>
        </w:rPr>
        <w:t>n cu</w:t>
      </w:r>
      <w:r>
        <w:rPr>
          <w:rFonts w:cs="VNtoronto" w:ascii="VNtoronto" w:hAnsi="VNtoronto"/>
          <w:sz w:val="27"/>
        </w:rPr>
        <w:t>î</w:t>
      </w:r>
      <w:r>
        <w:rPr>
          <w:rFonts w:cs="VNtoronto" w:ascii="VNtoronto" w:hAnsi="VNtoronto"/>
          <w:sz w:val="27"/>
        </w:rPr>
        <w:t>, la</w:t>
      </w:r>
      <w:r>
        <w:rPr>
          <w:rFonts w:cs="VNtoronto" w:ascii="VNtoronto" w:hAnsi="VNtoronto"/>
          <w:sz w:val="27"/>
        </w:rPr>
        <w:t>ì</w:t>
      </w:r>
      <w:r>
        <w:rPr>
          <w:rFonts w:cs="VNtoronto" w:ascii="VNtoronto" w:hAnsi="VNtoronto"/>
          <w:sz w:val="27"/>
        </w:rPr>
        <w:t>m th</w:t>
      </w:r>
      <w:r>
        <w:rPr>
          <w:rFonts w:cs="VNtoronto" w:ascii="VNtoronto" w:hAnsi="VNtoronto"/>
          <w:sz w:val="27"/>
        </w:rPr>
        <w:t>ã</w:t>
      </w:r>
      <w:r>
        <w:rPr>
          <w:rFonts w:cs="VNtoronto" w:ascii="VNtoronto" w:hAnsi="VNtoronto"/>
          <w:sz w:val="27"/>
        </w:rPr>
        <w:t>m h</w:t>
      </w:r>
      <w:r>
        <w:rPr>
          <w:rFonts w:cs="VNtoronto" w:ascii="VNtoronto" w:hAnsi="VNtoronto"/>
          <w:sz w:val="27"/>
        </w:rPr>
        <w:t>áû</w:t>
      </w:r>
      <w:r>
        <w:rPr>
          <w:rFonts w:cs="VNtoronto" w:ascii="VNtoronto" w:hAnsi="VNtoronto"/>
          <w:sz w:val="27"/>
        </w:rPr>
        <w:t xml:space="preserve">u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 C</w:t>
      </w:r>
      <w:r>
        <w:rPr>
          <w:rFonts w:cs="VNtoronto" w:ascii="VNtoronto" w:hAnsi="VNtoronto"/>
          <w:sz w:val="27"/>
        </w:rPr>
        <w:t>ä</w:t>
      </w:r>
      <w:r>
        <w:rPr>
          <w:rFonts w:cs="VNtoronto" w:ascii="VNtoronto" w:hAnsi="VNtoronto"/>
          <w:sz w:val="27"/>
        </w:rPr>
        <w:t>ng vi</w:t>
      </w:r>
      <w:r>
        <w:rPr>
          <w:rFonts w:cs="VNtoronto" w:ascii="VNtoronto" w:hAnsi="VNtoronto"/>
          <w:sz w:val="27"/>
        </w:rPr>
        <w:t>ãû</w:t>
      </w:r>
      <w:r>
        <w:rPr>
          <w:rFonts w:cs="VNtoronto" w:ascii="VNtoronto" w:hAnsi="VNtoronto"/>
          <w:sz w:val="27"/>
        </w:rPr>
        <w:t>c tru</w:t>
      </w:r>
      <w:r>
        <w:rPr>
          <w:rFonts w:cs="VNtoronto" w:ascii="VNtoronto" w:hAnsi="VNtoronto"/>
          <w:sz w:val="27"/>
        </w:rPr>
        <w:t>ì</w:t>
      </w:r>
      <w:r>
        <w:rPr>
          <w:rFonts w:cs="VNtoronto" w:ascii="VNtoronto" w:hAnsi="VNtoronto"/>
          <w:sz w:val="27"/>
        </w:rPr>
        <w:t>ng ki</w:t>
      </w:r>
      <w:r>
        <w:rPr>
          <w:rFonts w:cs="VNtoronto" w:ascii="VNtoronto" w:hAnsi="VNtoronto"/>
          <w:sz w:val="27"/>
        </w:rPr>
        <w:t>ãú</w:t>
      </w:r>
      <w:r>
        <w:rPr>
          <w:rFonts w:cs="VNtoronto" w:ascii="VNtoronto" w:hAnsi="VNtoronto"/>
          <w:sz w:val="27"/>
        </w:rPr>
        <w:t>n ke</w:t>
      </w:r>
      <w:r>
        <w:rPr>
          <w:rFonts w:cs="VNtoronto" w:ascii="VNtoronto" w:hAnsi="VNtoronto"/>
          <w:sz w:val="27"/>
        </w:rPr>
        <w:t>ï</w:t>
      </w:r>
      <w:r>
        <w:rPr>
          <w:rFonts w:cs="VNtoronto" w:ascii="VNtoronto" w:hAnsi="VNtoronto"/>
          <w:sz w:val="27"/>
        </w:rPr>
        <w:t>o d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tha</w:t>
      </w:r>
      <w:r>
        <w:rPr>
          <w:rFonts w:cs="VNtoronto" w:ascii="VNtoronto" w:hAnsi="VNtoronto"/>
          <w:sz w:val="27"/>
        </w:rPr>
        <w:t>ï</w:t>
      </w:r>
      <w:r>
        <w:rPr>
          <w:rFonts w:cs="VNtoronto" w:ascii="VNtoronto" w:hAnsi="VNtoronto"/>
          <w:sz w:val="27"/>
        </w:rPr>
        <w:t>ng 5 n</w:t>
      </w:r>
      <w:r>
        <w:rPr>
          <w:rFonts w:cs="VNtoronto" w:ascii="VNtoronto" w:hAnsi="VNtoronto"/>
          <w:sz w:val="27"/>
        </w:rPr>
        <w:t>à</w:t>
      </w:r>
      <w:r>
        <w:rPr>
          <w:rFonts w:cs="VNtoronto" w:ascii="VNtoronto" w:hAnsi="VNtoronto"/>
          <w:sz w:val="27"/>
        </w:rPr>
        <w:t>m 1900 (Tha</w:t>
      </w:r>
      <w:r>
        <w:rPr>
          <w:rFonts w:cs="VNtoronto" w:ascii="VNtoronto" w:hAnsi="VNtoronto"/>
          <w:sz w:val="27"/>
        </w:rPr>
        <w:t>ì</w:t>
      </w:r>
      <w:r>
        <w:rPr>
          <w:rFonts w:cs="VNtoronto" w:ascii="VNtoronto" w:hAnsi="VNtoronto"/>
          <w:sz w:val="27"/>
        </w:rPr>
        <w:t>nh Tha</w:t>
      </w:r>
      <w:r>
        <w:rPr>
          <w:rFonts w:cs="VNtoronto" w:ascii="VNtoronto" w:hAnsi="VNtoronto"/>
          <w:sz w:val="27"/>
        </w:rPr>
        <w:t>ï</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12) hoa</w:t>
      </w:r>
      <w:r>
        <w:rPr>
          <w:rFonts w:cs="VNtoronto" w:ascii="VNtoronto" w:hAnsi="VNtoronto"/>
          <w:sz w:val="27"/>
        </w:rPr>
        <w:t>ì</w:t>
      </w:r>
      <w:r>
        <w:rPr>
          <w:rFonts w:cs="VNtoronto" w:ascii="VNtoronto" w:hAnsi="VNtoronto"/>
          <w:sz w:val="27"/>
        </w:rPr>
        <w:t>n t</w:t>
      </w:r>
      <w:r>
        <w:rPr>
          <w:rFonts w:cs="VNtoronto" w:ascii="VNtoronto" w:hAnsi="VNtoronto"/>
          <w:sz w:val="27"/>
        </w:rPr>
        <w:t>áú</w:t>
      </w:r>
      <w:r>
        <w:rPr>
          <w:rFonts w:cs="VNtoronto" w:ascii="VNtoronto" w:hAnsi="VNtoronto"/>
          <w:sz w:val="27"/>
        </w:rPr>
        <w:t>t la</w:t>
      </w:r>
      <w:r>
        <w:rPr>
          <w:rFonts w:cs="VNtoronto" w:ascii="VNtoronto" w:hAnsi="VNtoronto"/>
          <w:sz w:val="27"/>
        </w:rPr>
        <w:t>ì</w:t>
      </w:r>
      <w:r>
        <w:rPr>
          <w:rFonts w:cs="VNtoronto" w:ascii="VNtoronto" w:hAnsi="VNtoronto"/>
          <w:sz w:val="27"/>
        </w:rPr>
        <w:t>m l</w:t>
      </w:r>
      <w:r>
        <w:rPr>
          <w:rFonts w:cs="VNtoronto" w:ascii="VNtoronto" w:hAnsi="VNtoronto"/>
          <w:sz w:val="27"/>
        </w:rPr>
        <w:t>ãù</w:t>
      </w:r>
      <w:r>
        <w:rPr>
          <w:rFonts w:cs="VNtoronto" w:ascii="VNtoronto" w:hAnsi="VNtoronto"/>
          <w:sz w:val="27"/>
        </w:rPr>
        <w:t xml:space="preserve"> Kha</w:t>
      </w:r>
      <w:r>
        <w:rPr>
          <w:rFonts w:cs="VNtoronto" w:ascii="VNtoronto" w:hAnsi="VNtoronto"/>
          <w:sz w:val="27"/>
        </w:rPr>
        <w:t>ï</w:t>
      </w:r>
      <w:r>
        <w:rPr>
          <w:rFonts w:cs="VNtoronto" w:ascii="VNtoronto" w:hAnsi="VNtoronto"/>
          <w:sz w:val="27"/>
        </w:rPr>
        <w:t>nh tha</w:t>
      </w:r>
      <w:r>
        <w:rPr>
          <w:rFonts w:cs="VNtoronto" w:ascii="VNtoronto" w:hAnsi="VNtoronto"/>
          <w:sz w:val="27"/>
        </w:rPr>
        <w:t>ì</w:t>
      </w:r>
      <w:r>
        <w:rPr>
          <w:rFonts w:cs="VNtoronto" w:ascii="VNtoronto" w:hAnsi="VNtoronto"/>
          <w:sz w:val="27"/>
        </w:rPr>
        <w:t>nh.</w:t>
      </w:r>
    </w:p>
    <w:p>
      <w:pPr>
        <w:pStyle w:val="NormalWeb"/>
        <w:jc w:val="both"/>
        <w:rPr/>
      </w:pPr>
      <w:r>
        <w:rPr>
          <w:rFonts w:cs="VNtoronto" w:ascii="VNtoronto" w:hAnsi="VNtoronto"/>
          <w:sz w:val="27"/>
        </w:rPr>
        <w:t xml:space="preserve">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kh</w:t>
      </w:r>
      <w:r>
        <w:rPr>
          <w:rFonts w:cs="VNtoronto" w:ascii="VNtoronto" w:hAnsi="VNtoronto"/>
          <w:sz w:val="27"/>
        </w:rPr>
        <w:t>ä</w:t>
      </w:r>
      <w:r>
        <w:rPr>
          <w:rFonts w:cs="VNtoronto" w:ascii="VNtoronto" w:hAnsi="VNtoronto"/>
          <w:sz w:val="27"/>
        </w:rPr>
        <w:t>ng l</w:t>
      </w:r>
      <w:r>
        <w:rPr>
          <w:rFonts w:cs="VNtoronto" w:ascii="VNtoronto" w:hAnsi="VNtoronto"/>
          <w:sz w:val="27"/>
        </w:rPr>
        <w:t>á</w:t>
      </w:r>
      <w:r>
        <w:rPr>
          <w:rFonts w:cs="VNtoronto" w:ascii="VNtoronto" w:hAnsi="VNtoronto"/>
          <w:sz w:val="27"/>
        </w:rPr>
        <w:t>u,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á</w:t>
      </w:r>
      <w:r>
        <w:rPr>
          <w:rFonts w:cs="VNtoronto" w:ascii="VNtoronto" w:hAnsi="VNtoronto"/>
          <w:sz w:val="27"/>
        </w:rPr>
        <w:t xml:space="preserve">m Khoan </w:t>
      </w:r>
      <w:r>
        <w:rPr>
          <w:rFonts w:cs="VNtoronto" w:ascii="VNtoronto" w:hAnsi="VNtoronto"/>
          <w:sz w:val="27"/>
        </w:rPr>
        <w:t>âæåü</w:t>
      </w:r>
      <w:r>
        <w:rPr>
          <w:rFonts w:cs="VNtoronto" w:ascii="VNtoronto" w:hAnsi="VNtoronto"/>
          <w:sz w:val="27"/>
        </w:rPr>
        <w:t>c ch</w:t>
      </w:r>
      <w:r>
        <w:rPr>
          <w:rFonts w:cs="VNtoronto" w:ascii="VNtoronto" w:hAnsi="VNtoronto"/>
          <w:sz w:val="27"/>
        </w:rPr>
        <w:t>æ</w:t>
      </w:r>
      <w:r>
        <w:rPr>
          <w:rFonts w:cs="VNtoronto" w:ascii="VNtoronto" w:hAnsi="VNtoronto"/>
          <w:sz w:val="27"/>
        </w:rPr>
        <w:t xml:space="preserve"> quan s</w:t>
      </w:r>
      <w:r>
        <w:rPr>
          <w:rFonts w:cs="VNtoronto" w:ascii="VNtoronto" w:hAnsi="VNtoronto"/>
          <w:sz w:val="27"/>
        </w:rPr>
        <w:t>å</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ba</w:t>
      </w:r>
      <w:r>
        <w:rPr>
          <w:rFonts w:cs="VNtoronto" w:ascii="VNtoronto" w:hAnsi="VNtoronto"/>
          <w:sz w:val="27"/>
        </w:rPr>
        <w:t>í</w:t>
      </w:r>
      <w:r>
        <w:rPr>
          <w:rFonts w:cs="VNtoronto" w:ascii="VNtoronto" w:hAnsi="VNtoronto"/>
          <w:sz w:val="27"/>
        </w:rPr>
        <w:t>o c</w:t>
      </w:r>
      <w:r>
        <w:rPr>
          <w:rFonts w:cs="VNtoronto" w:ascii="VNtoronto" w:hAnsi="VNtoronto"/>
          <w:sz w:val="27"/>
        </w:rPr>
        <w:t>æí</w:t>
      </w:r>
      <w:r>
        <w:rPr>
          <w:rFonts w:cs="VNtoronto" w:ascii="VNtoronto" w:hAnsi="VNtoronto"/>
          <w:sz w:val="27"/>
        </w:rPr>
        <w:t xml:space="preserve"> l</w:t>
      </w:r>
      <w:r>
        <w:rPr>
          <w:rFonts w:cs="VNtoronto" w:ascii="VNtoronto" w:hAnsi="VNtoronto"/>
          <w:sz w:val="27"/>
        </w:rPr>
        <w:t>ã</w:t>
      </w:r>
      <w:r>
        <w:rPr>
          <w:rFonts w:cs="VNtoronto" w:ascii="VNtoronto" w:hAnsi="VNtoronto"/>
          <w:sz w:val="27"/>
        </w:rPr>
        <w:t>n k</w:t>
      </w:r>
      <w:r>
        <w:rPr>
          <w:rFonts w:cs="VNtoronto" w:ascii="VNtoronto" w:hAnsi="VNtoronto"/>
          <w:sz w:val="27"/>
        </w:rPr>
        <w:t>ãú</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n la</w:t>
      </w:r>
      <w:r>
        <w:rPr>
          <w:rFonts w:cs="VNtoronto" w:ascii="VNtoronto" w:hAnsi="VNtoronto"/>
          <w:sz w:val="27"/>
        </w:rPr>
        <w:t>ì</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Ba</w:t>
      </w:r>
      <w:r>
        <w:rPr>
          <w:rFonts w:cs="VNtoronto" w:ascii="VNtoronto" w:hAnsi="VNtoronto"/>
          <w:sz w:val="27"/>
        </w:rPr>
        <w:t>í</w:t>
      </w:r>
      <w:r>
        <w:rPr>
          <w:rFonts w:cs="VNtoronto" w:ascii="VNtoronto" w:hAnsi="VNtoronto"/>
          <w:sz w:val="27"/>
        </w:rPr>
        <w:t xml:space="preserve">o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12 (1938),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á</w:t>
      </w:r>
      <w:r>
        <w:rPr>
          <w:rFonts w:cs="VNtoronto" w:ascii="VNtoronto" w:hAnsi="VNtoronto"/>
          <w:sz w:val="27"/>
        </w:rPr>
        <w:t>m Khoan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rong th</w:t>
      </w:r>
      <w:r>
        <w:rPr>
          <w:rFonts w:cs="VNtoronto" w:ascii="VNtoronto" w:hAnsi="VNtoronto"/>
          <w:sz w:val="27"/>
        </w:rPr>
        <w:t>åì</w:t>
      </w:r>
      <w:r>
        <w:rPr>
          <w:rFonts w:cs="VNtoronto" w:ascii="VNtoronto" w:hAnsi="VNtoronto"/>
          <w:sz w:val="27"/>
        </w:rPr>
        <w:t>i gian na</w:t>
      </w:r>
      <w:r>
        <w:rPr>
          <w:rFonts w:cs="VNtoronto" w:ascii="VNtoronto" w:hAnsi="VNtoronto"/>
          <w:sz w:val="27"/>
        </w:rPr>
        <w:t>ì</w:t>
      </w:r>
      <w:r>
        <w:rPr>
          <w:rFonts w:cs="VNtoronto" w:ascii="VNtoronto" w:hAnsi="VNtoronto"/>
          <w:sz w:val="27"/>
        </w:rPr>
        <w:t>y, v</w:t>
      </w:r>
      <w:r>
        <w:rPr>
          <w:rFonts w:cs="VNtoronto" w:ascii="VNtoronto" w:hAnsi="VNtoronto"/>
          <w:sz w:val="27"/>
        </w:rPr>
        <w:t>ç</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á</w:t>
      </w:r>
      <w:r>
        <w:rPr>
          <w:rFonts w:cs="VNtoronto" w:ascii="VNtoronto" w:hAnsi="VNtoronto"/>
          <w:sz w:val="27"/>
        </w:rPr>
        <w:t xml:space="preserve">m Khoan </w:t>
      </w:r>
      <w:r>
        <w:rPr>
          <w:rFonts w:cs="VNtoronto" w:ascii="VNtoronto" w:hAnsi="VNtoronto"/>
          <w:sz w:val="27"/>
        </w:rPr>
        <w:t>åí</w:t>
      </w:r>
      <w:r>
        <w:rPr>
          <w:rFonts w:cs="VNtoronto" w:ascii="VNtoronto" w:hAnsi="VNtoronto"/>
          <w:sz w:val="27"/>
        </w:rPr>
        <w:t xml:space="preserve"> xa, th</w:t>
      </w:r>
      <w:r>
        <w:rPr>
          <w:rFonts w:cs="VNtoronto" w:ascii="VNtoronto" w:hAnsi="VNtoronto"/>
          <w:sz w:val="27"/>
        </w:rPr>
        <w:t>æåì</w:t>
      </w:r>
      <w:r>
        <w:rPr>
          <w:rFonts w:cs="VNtoronto" w:ascii="VNtoronto" w:hAnsi="VNtoronto"/>
          <w:sz w:val="27"/>
        </w:rPr>
        <w:t>ng giao c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tr</w:t>
      </w:r>
      <w:r>
        <w:rPr>
          <w:rFonts w:cs="VNtoronto" w:ascii="VNtoronto" w:hAnsi="VNtoronto"/>
          <w:sz w:val="27"/>
        </w:rPr>
        <w:t>ä</w:t>
      </w:r>
      <w:r>
        <w:rPr>
          <w:rFonts w:cs="VNtoronto" w:ascii="VNtoronto" w:hAnsi="VNtoronto"/>
          <w:sz w:val="27"/>
        </w:rPr>
        <w:t>ng coi, la</w:t>
      </w:r>
      <w:r>
        <w:rPr>
          <w:rFonts w:cs="VNtoronto" w:ascii="VNtoronto" w:hAnsi="VNtoronto"/>
          <w:sz w:val="27"/>
        </w:rPr>
        <w:t>û</w:t>
      </w:r>
      <w:r>
        <w:rPr>
          <w:rFonts w:cs="VNtoronto" w:ascii="VNtoronto" w:hAnsi="VNtoronto"/>
          <w:sz w:val="27"/>
        </w:rPr>
        <w:t>i m</w:t>
      </w:r>
      <w:r>
        <w:rPr>
          <w:rFonts w:cs="VNtoronto" w:ascii="VNtoronto" w:hAnsi="VNtoronto"/>
          <w:sz w:val="27"/>
        </w:rPr>
        <w:t>äü</w:t>
      </w:r>
      <w:r>
        <w:rPr>
          <w:rFonts w:cs="VNtoronto" w:ascii="VNtoronto" w:hAnsi="VNtoronto"/>
          <w:sz w:val="27"/>
        </w:rPr>
        <w:t>t th</w:t>
      </w:r>
      <w:r>
        <w:rPr>
          <w:rFonts w:cs="VNtoronto" w:ascii="VNtoronto" w:hAnsi="VNtoronto"/>
          <w:sz w:val="27"/>
        </w:rPr>
        <w:t>åì</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b</w:t>
      </w:r>
      <w:r>
        <w:rPr>
          <w:rFonts w:cs="VNtoronto" w:ascii="VNtoronto" w:hAnsi="VNtoronto"/>
          <w:sz w:val="27"/>
        </w:rPr>
        <w:t>ë</w:t>
      </w:r>
      <w:r>
        <w:rPr>
          <w:rFonts w:cs="VNtoronto" w:ascii="VNtoronto" w:hAnsi="VNtoronto"/>
          <w:sz w:val="27"/>
        </w:rPr>
        <w:t xml:space="preserve"> sa su</w:t>
      </w:r>
      <w:r>
        <w:rPr>
          <w:rFonts w:cs="VNtoronto" w:ascii="VNtoronto" w:hAnsi="VNtoronto"/>
          <w:sz w:val="27"/>
        </w:rPr>
        <w:t>ï</w:t>
      </w:r>
      <w:r>
        <w:rPr>
          <w:rFonts w:cs="VNtoronto" w:ascii="VNtoronto" w:hAnsi="VNtoronto"/>
          <w:sz w:val="27"/>
        </w:rPr>
        <w:t>t hoang v</w:t>
      </w:r>
      <w:r>
        <w:rPr>
          <w:rFonts w:cs="VNtoronto" w:ascii="VNtoronto" w:hAnsi="VNtoronto"/>
          <w:sz w:val="27"/>
        </w:rPr>
        <w:t>àõ</w:t>
      </w:r>
      <w:r>
        <w:rPr>
          <w:rFonts w:cs="VNtoronto" w:ascii="VNtoronto" w:hAnsi="VNtoronto"/>
          <w:sz w:val="27"/>
        </w:rPr>
        <w:t xml:space="preserve">ng. </w:t>
      </w:r>
    </w:p>
    <w:p>
      <w:pPr>
        <w:pStyle w:val="Normal"/>
        <w:rPr>
          <w:rFonts w:ascii="VNI-Centur" w:hAnsi="VNI-Centur" w:cs="VNI-Centur"/>
          <w:b/>
          <w:b/>
          <w:i/>
          <w:i/>
          <w:sz w:val="36"/>
        </w:rPr>
      </w:pPr>
      <w:r>
        <w:rPr>
          <w:rFonts w:cs="VNI-Centur" w:ascii="VNI-Centur" w:hAnsi="VNI-Centur"/>
          <w:b/>
          <w:i/>
          <w:sz w:val="36"/>
        </w:rPr>
        <w:drawing>
          <wp:inline distT="0" distB="0" distL="0" distR="0">
            <wp:extent cx="904875" cy="894080"/>
            <wp:effectExtent l="0" t="0" r="0" b="0"/>
            <wp:docPr id="1" name="v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ar" descr=""/>
                    <pic:cNvPicPr>
                      <a:picLocks noChangeAspect="1" noChangeArrowheads="1"/>
                    </pic:cNvPicPr>
                  </pic:nvPicPr>
                  <pic:blipFill>
                    <a:blip r:embed="rId2"/>
                    <a:srcRect l="-3846" t="-3846" r="-3846" b="-3846"/>
                    <a:stretch>
                      <a:fillRect/>
                    </a:stretch>
                  </pic:blipFill>
                  <pic:spPr bwMode="auto">
                    <a:xfrm>
                      <a:off x="0" y="0"/>
                      <a:ext cx="904875" cy="894080"/>
                    </a:xfrm>
                    <a:prstGeom prst="rect">
                      <a:avLst/>
                    </a:prstGeom>
                  </pic:spPr>
                </pic:pic>
              </a:graphicData>
            </a:graphic>
          </wp:inline>
        </w:drawing>
      </w:r>
    </w:p>
    <w:p>
      <w:pPr>
        <w:pStyle w:val="Normal"/>
        <w:rPr/>
      </w:pPr>
      <w:r>
        <w:rPr>
          <w:rFonts w:cs="VNtoronto" w:ascii="VNtoronto" w:hAnsi="VNtoronto"/>
          <w:sz w:val="27"/>
        </w:rPr>
        <w:t>N</w:t>
      </w:r>
      <w:r>
        <w:rPr>
          <w:rFonts w:cs="VNtoronto" w:ascii="VNtoronto" w:hAnsi="VNtoronto"/>
          <w:sz w:val="27"/>
        </w:rPr>
        <w:t>à</w:t>
      </w:r>
      <w:r>
        <w:rPr>
          <w:rFonts w:cs="VNtoronto" w:ascii="VNtoronto" w:hAnsi="VNtoronto"/>
          <w:sz w:val="27"/>
        </w:rPr>
        <w:t>m 1938, ch</w:t>
      </w:r>
      <w:r>
        <w:rPr>
          <w:rFonts w:cs="VNtoronto" w:ascii="VNtoronto" w:hAnsi="VNtoronto"/>
          <w:sz w:val="27"/>
        </w:rPr>
        <w:t>æï</w:t>
      </w:r>
      <w:r>
        <w:rPr>
          <w:rFonts w:cs="VNtoronto" w:ascii="VNtoronto" w:hAnsi="VNtoronto"/>
          <w:sz w:val="27"/>
        </w:rPr>
        <w:t>c v</w:t>
      </w:r>
      <w:r>
        <w:rPr>
          <w:rFonts w:cs="VNtoronto" w:ascii="VNtoronto" w:hAnsi="VNtoronto"/>
          <w:sz w:val="27"/>
        </w:rPr>
        <w:t>ë</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 xml:space="preserve">nh </w:t>
      </w:r>
      <w:r>
        <w:rPr>
          <w:rFonts w:cs="VNtoronto" w:ascii="VNtoronto" w:hAnsi="VNtoronto"/>
          <w:sz w:val="27"/>
        </w:rPr>
        <w:t>âæåü</w:t>
      </w:r>
      <w:r>
        <w:rPr>
          <w:rFonts w:cs="VNtoronto" w:ascii="VNtoronto" w:hAnsi="VNtoronto"/>
          <w:sz w:val="27"/>
        </w:rPr>
        <w:t>c S</w:t>
      </w:r>
      <w:r>
        <w:rPr>
          <w:rFonts w:cs="VNtoronto" w:ascii="VNtoronto" w:hAnsi="VNtoronto"/>
          <w:sz w:val="27"/>
        </w:rPr>
        <w:t>å</w:t>
      </w:r>
      <w:r>
        <w:rPr>
          <w:rFonts w:cs="VNtoronto" w:ascii="VNtoronto" w:hAnsi="VNtoronto"/>
          <w:sz w:val="27"/>
        </w:rPr>
        <w:t>n m</w:t>
      </w:r>
      <w:r>
        <w:rPr>
          <w:rFonts w:cs="VNtoronto" w:ascii="VNtoronto" w:hAnsi="VNtoronto"/>
          <w:sz w:val="27"/>
        </w:rPr>
        <w:t>ä</w:t>
      </w:r>
      <w:r>
        <w:rPr>
          <w:rFonts w:cs="VNtoronto" w:ascii="VNtoronto" w:hAnsi="VNtoronto"/>
          <w:sz w:val="27"/>
        </w:rPr>
        <w:t>n ba</w:t>
      </w:r>
      <w:r>
        <w:rPr>
          <w:rFonts w:cs="VNtoronto" w:ascii="VNtoronto" w:hAnsi="VNtoronto"/>
          <w:sz w:val="27"/>
        </w:rPr>
        <w:t>í</w:t>
      </w:r>
      <w:r>
        <w:rPr>
          <w:rFonts w:cs="VNtoronto" w:ascii="VNtoronto" w:hAnsi="VNtoronto"/>
          <w:sz w:val="27"/>
        </w:rPr>
        <w:t>o c</w:t>
      </w:r>
      <w:r>
        <w:rPr>
          <w:rFonts w:cs="VNtoronto" w:ascii="VNtoronto" w:hAnsi="VNtoronto"/>
          <w:sz w:val="27"/>
        </w:rPr>
        <w:t>æí</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ê</w:t>
      </w:r>
      <w:r>
        <w:rPr>
          <w:rFonts w:cs="VNtoronto" w:ascii="VNtoronto" w:hAnsi="VNtoronto"/>
          <w:sz w:val="27"/>
        </w:rPr>
        <w:t>ch Gia</w:t>
      </w:r>
      <w:r>
        <w:rPr>
          <w:rFonts w:cs="VNtoronto" w:ascii="VNtoronto" w:hAnsi="VNtoronto"/>
          <w:sz w:val="27"/>
        </w:rPr>
        <w:t>ï</w:t>
      </w:r>
      <w:r>
        <w:rPr>
          <w:rFonts w:cs="VNtoronto" w:ascii="VNtoronto" w:hAnsi="VNtoronto"/>
          <w:sz w:val="27"/>
        </w:rPr>
        <w:t>c Nhi</w:t>
      </w:r>
      <w:r>
        <w:rPr>
          <w:rFonts w:cs="VNtoronto" w:ascii="VNtoronto" w:hAnsi="VNtoronto"/>
          <w:sz w:val="27"/>
        </w:rPr>
        <w:t>ã</w:t>
      </w:r>
      <w:r>
        <w:rPr>
          <w:rFonts w:cs="VNtoronto" w:ascii="VNtoronto" w:hAnsi="VNtoronto"/>
          <w:sz w:val="27"/>
        </w:rPr>
        <w:t>n - la</w:t>
      </w:r>
      <w:r>
        <w:rPr>
          <w:rFonts w:cs="VNtoronto" w:ascii="VNtoronto" w:hAnsi="VNtoronto"/>
          <w:sz w:val="27"/>
        </w:rPr>
        <w:t>ì</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 xml:space="preserve">ng </w:t>
      </w:r>
      <w:r>
        <w:rPr>
          <w:rFonts w:cs="VNtoronto" w:ascii="VNtoronto" w:hAnsi="VNtoronto"/>
          <w:sz w:val="27"/>
        </w:rPr>
        <w:t>Âãû</w:t>
      </w:r>
      <w:r>
        <w:rPr>
          <w:rFonts w:cs="VNtoronto" w:ascii="VNtoronto" w:hAnsi="VNtoronto"/>
          <w:sz w:val="27"/>
        </w:rPr>
        <w:t xml:space="preserve"> nh</w:t>
      </w:r>
      <w:r>
        <w:rPr>
          <w:rFonts w:cs="VNtoronto" w:ascii="VNtoronto" w:hAnsi="VNtoronto"/>
          <w:sz w:val="27"/>
        </w:rPr>
        <w:t>ë</w:t>
      </w:r>
      <w:r>
        <w:rPr>
          <w:rFonts w:cs="VNtoronto" w:ascii="VNtoronto" w:hAnsi="VNtoronto"/>
          <w:sz w:val="27"/>
        </w:rPr>
        <w:t xml:space="preserve"> T</w:t>
      </w:r>
      <w:r>
        <w:rPr>
          <w:rFonts w:cs="VNtoronto" w:ascii="VNtoronto" w:hAnsi="VNtoronto"/>
          <w:sz w:val="27"/>
        </w:rPr>
        <w:t>à</w:t>
      </w:r>
      <w:r>
        <w:rPr>
          <w:rFonts w:cs="VNtoronto" w:ascii="VNtoronto" w:hAnsi="VNtoronto"/>
          <w:sz w:val="27"/>
        </w:rPr>
        <w:t>ng th</w:t>
      </w:r>
      <w:r>
        <w:rPr>
          <w:rFonts w:cs="VNtoronto" w:ascii="VNtoronto" w:hAnsi="VNtoronto"/>
          <w:sz w:val="27"/>
        </w:rPr>
        <w:t>äú</w:t>
      </w:r>
      <w:r>
        <w:rPr>
          <w:rFonts w:cs="VNtoronto" w:ascii="VNtoronto" w:hAnsi="VNtoronto"/>
          <w:sz w:val="27"/>
        </w:rPr>
        <w:t>ng 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Vi</w:t>
      </w:r>
      <w:r>
        <w:rPr>
          <w:rFonts w:cs="VNtoronto" w:ascii="VNtoronto" w:hAnsi="VNtoronto"/>
          <w:sz w:val="27"/>
        </w:rPr>
        <w:t>ãû</w:t>
      </w:r>
      <w:r>
        <w:rPr>
          <w:rFonts w:cs="VNtoronto" w:ascii="VNtoronto" w:hAnsi="VNtoronto"/>
          <w:sz w:val="27"/>
        </w:rPr>
        <w:t>t Nam th</w:t>
      </w:r>
      <w:r>
        <w:rPr>
          <w:rFonts w:cs="VNtoronto" w:ascii="VNtoronto" w:hAnsi="VNtoronto"/>
          <w:sz w:val="27"/>
        </w:rPr>
        <w:t>äú</w:t>
      </w:r>
      <w:r>
        <w:rPr>
          <w:rFonts w:cs="VNtoronto" w:ascii="VNtoronto" w:hAnsi="VNtoronto"/>
          <w:sz w:val="27"/>
        </w:rPr>
        <w:t>ng nh</w:t>
      </w:r>
      <w:r>
        <w:rPr>
          <w:rFonts w:cs="VNtoronto" w:ascii="VNtoronto" w:hAnsi="VNtoronto"/>
          <w:sz w:val="27"/>
        </w:rPr>
        <w:t>áú</w:t>
      </w:r>
      <w:r>
        <w:rPr>
          <w:rFonts w:cs="VNtoronto" w:ascii="VNtoronto" w:hAnsi="VNtoronto"/>
          <w:sz w:val="27"/>
        </w:rPr>
        <w:t>t, b</w:t>
      </w:r>
      <w:r>
        <w:rPr>
          <w:rFonts w:cs="VNtoronto" w:ascii="VNtoronto" w:hAnsi="VNtoronto"/>
          <w:sz w:val="27"/>
        </w:rPr>
        <w:t>äø</w:t>
      </w:r>
      <w:r>
        <w:rPr>
          <w:rFonts w:cs="VNtoronto" w:ascii="VNtoronto" w:hAnsi="VNtoronto"/>
          <w:sz w:val="27"/>
        </w:rPr>
        <w:t>n s</w:t>
      </w:r>
      <w:r>
        <w:rPr>
          <w:rFonts w:cs="VNtoronto" w:ascii="VNtoronto" w:hAnsi="VNtoronto"/>
          <w:sz w:val="27"/>
        </w:rPr>
        <w:t>æ</w:t>
      </w:r>
      <w:r>
        <w:rPr>
          <w:rFonts w:cs="VNtoronto" w:ascii="VNtoronto" w:hAnsi="VNtoronto"/>
          <w:sz w:val="27"/>
        </w:rPr>
        <w:t xml:space="preserve"> cu</w:t>
      </w:r>
      <w:r>
        <w:rPr>
          <w:rFonts w:cs="VNtoronto" w:ascii="VNtoronto" w:hAnsi="VNtoronto"/>
          <w:sz w:val="27"/>
        </w:rPr>
        <w:t>í</w:t>
      </w:r>
      <w:r>
        <w:rPr>
          <w:rFonts w:cs="VNtoronto" w:ascii="VNtoronto" w:hAnsi="VNtoronto"/>
          <w:sz w:val="27"/>
        </w:rPr>
        <w:t>a chu</w:t>
      </w:r>
      <w:r>
        <w:rPr>
          <w:rFonts w:cs="VNtoronto" w:ascii="VNtoronto" w:hAnsi="VNtoronto"/>
          <w:sz w:val="27"/>
        </w:rPr>
        <w:t>ï</w:t>
      </w:r>
      <w:r>
        <w:rPr>
          <w:rFonts w:cs="VNtoronto" w:ascii="VNtoronto" w:hAnsi="VNtoronto"/>
          <w:sz w:val="27"/>
        </w:rPr>
        <w:t>ng t</w:t>
      </w:r>
      <w:r>
        <w:rPr>
          <w:rFonts w:cs="VNtoronto" w:ascii="VNtoronto" w:hAnsi="VNtoronto"/>
          <w:sz w:val="27"/>
        </w:rPr>
        <w:t>ä</w:t>
      </w:r>
      <w:r>
        <w:rPr>
          <w:rFonts w:cs="VNtoronto" w:ascii="VNtoronto" w:hAnsi="VNtoronto"/>
          <w:sz w:val="27"/>
        </w:rPr>
        <w:t>i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Hai n</w:t>
      </w:r>
      <w:r>
        <w:rPr>
          <w:rFonts w:cs="VNtoronto" w:ascii="VNtoronto" w:hAnsi="VNtoronto"/>
          <w:sz w:val="27"/>
        </w:rPr>
        <w:t>à</w:t>
      </w:r>
      <w:r>
        <w:rPr>
          <w:rFonts w:cs="VNtoronto" w:ascii="VNtoronto" w:hAnsi="VNtoronto"/>
          <w:sz w:val="27"/>
        </w:rPr>
        <w:t>m sau, v</w:t>
      </w:r>
      <w:r>
        <w:rPr>
          <w:rFonts w:cs="VNtoronto" w:ascii="VNtoronto" w:hAnsi="VNtoronto"/>
          <w:sz w:val="27"/>
        </w:rPr>
        <w:t>ç</w:t>
      </w:r>
      <w:r>
        <w:rPr>
          <w:rFonts w:cs="VNtoronto" w:ascii="VNtoronto" w:hAnsi="VNtoronto"/>
          <w:sz w:val="27"/>
        </w:rPr>
        <w:t xml:space="preserve"> th</w:t>
      </w:r>
      <w:r>
        <w:rPr>
          <w:rFonts w:cs="VNtoronto" w:ascii="VNtoronto" w:hAnsi="VNtoronto"/>
          <w:sz w:val="27"/>
        </w:rPr>
        <w:t>áú</w:t>
      </w:r>
      <w:r>
        <w:rPr>
          <w:rFonts w:cs="VNtoronto" w:ascii="VNtoronto" w:hAnsi="VNtoronto"/>
          <w:sz w:val="27"/>
        </w:rPr>
        <w:t>y ng</w:t>
      </w:r>
      <w:r>
        <w:rPr>
          <w:rFonts w:cs="VNtoronto" w:ascii="VNtoronto" w:hAnsi="VNtoronto"/>
          <w:sz w:val="27"/>
        </w:rPr>
        <w:t>ä</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b</w:t>
      </w:r>
      <w:r>
        <w:rPr>
          <w:rFonts w:cs="VNtoronto" w:ascii="VNtoronto" w:hAnsi="VNtoronto"/>
          <w:sz w:val="27"/>
        </w:rPr>
        <w:t>ë</w:t>
      </w:r>
      <w:r>
        <w:rPr>
          <w:rFonts w:cs="VNtoronto" w:ascii="VNtoronto" w:hAnsi="VNtoronto"/>
          <w:sz w:val="27"/>
        </w:rPr>
        <w:t xml:space="preserve"> d</w:t>
      </w:r>
      <w:r>
        <w:rPr>
          <w:rFonts w:cs="VNtoronto" w:ascii="VNtoronto" w:hAnsi="VNtoronto"/>
          <w:sz w:val="27"/>
        </w:rPr>
        <w:t>äü</w:t>
      </w:r>
      <w:r>
        <w:rPr>
          <w:rFonts w:cs="VNtoronto" w:ascii="VNtoronto" w:hAnsi="VNtoronto"/>
          <w:sz w:val="27"/>
        </w:rPr>
        <w:t>t na</w:t>
      </w:r>
      <w:r>
        <w:rPr>
          <w:rFonts w:cs="VNtoronto" w:ascii="VNtoronto" w:hAnsi="VNtoronto"/>
          <w:sz w:val="27"/>
        </w:rPr>
        <w:t>ï</w:t>
      </w:r>
      <w:r>
        <w:rPr>
          <w:rFonts w:cs="VNtoronto" w:ascii="VNtoronto" w:hAnsi="VNtoronto"/>
          <w:sz w:val="27"/>
        </w:rPr>
        <w:t xml:space="preserve">t </w:t>
      </w:r>
      <w:r>
        <w:rPr>
          <w:rFonts w:cs="VNtoronto" w:ascii="VNtoronto" w:hAnsi="VNtoronto"/>
          <w:sz w:val="27"/>
        </w:rPr>
        <w:t>âäö</w:t>
      </w:r>
      <w:r>
        <w:rPr>
          <w:rFonts w:cs="VNtoronto" w:ascii="VNtoronto" w:hAnsi="VNtoronto"/>
          <w:sz w:val="27"/>
        </w:rPr>
        <w:t>i ph</w:t>
      </w:r>
      <w:r>
        <w:rPr>
          <w:rFonts w:cs="VNtoronto" w:ascii="VNtoronto" w:hAnsi="VNtoronto"/>
          <w:sz w:val="27"/>
        </w:rPr>
        <w:t>ãú</w:t>
      </w:r>
      <w:r>
        <w:rPr>
          <w:rFonts w:cs="VNtoronto" w:ascii="VNtoronto" w:hAnsi="VNtoronto"/>
          <w:sz w:val="27"/>
        </w:rPr>
        <w:t xml:space="preserve"> n</w:t>
      </w:r>
      <w:r>
        <w:rPr>
          <w:rFonts w:cs="VNtoronto" w:ascii="VNtoronto" w:hAnsi="VNtoronto"/>
          <w:sz w:val="27"/>
        </w:rPr>
        <w:t>ã</w:t>
      </w:r>
      <w:r>
        <w:rPr>
          <w:rFonts w:cs="VNtoronto" w:ascii="VNtoronto" w:hAnsi="VNtoronto"/>
          <w:sz w:val="27"/>
        </w:rPr>
        <w:t>n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quy</w:t>
      </w:r>
      <w:r>
        <w:rPr>
          <w:rFonts w:cs="VNtoronto" w:ascii="VNtoronto" w:hAnsi="VNtoronto"/>
          <w:sz w:val="27"/>
        </w:rPr>
        <w:t>ãú</w:t>
      </w:r>
      <w:r>
        <w:rPr>
          <w:rFonts w:cs="VNtoronto" w:ascii="VNtoronto" w:hAnsi="VNtoronto"/>
          <w:sz w:val="27"/>
        </w:rPr>
        <w:t xml:space="preserve">t </w:t>
      </w:r>
      <w:r>
        <w:rPr>
          <w:rFonts w:cs="VNtoronto" w:ascii="VNtoronto" w:hAnsi="VNtoronto"/>
          <w:sz w:val="27"/>
        </w:rPr>
        <w:t>âë</w:t>
      </w:r>
      <w:r>
        <w:rPr>
          <w:rFonts w:cs="VNtoronto" w:ascii="VNtoronto" w:hAnsi="VNtoronto"/>
          <w:sz w:val="27"/>
        </w:rPr>
        <w:t xml:space="preserve">nh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 xml:space="preserve">ng tu,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1940 c</w:t>
      </w:r>
      <w:r>
        <w:rPr>
          <w:rFonts w:cs="VNtoronto" w:ascii="VNtoronto" w:hAnsi="VNtoronto"/>
          <w:sz w:val="27"/>
        </w:rPr>
        <w:t>ä</w:t>
      </w:r>
      <w:r>
        <w:rPr>
          <w:rFonts w:cs="VNtoronto" w:ascii="VNtoronto" w:hAnsi="VNtoronto"/>
          <w:sz w:val="27"/>
        </w:rPr>
        <w:t>ng vi</w:t>
      </w:r>
      <w:r>
        <w:rPr>
          <w:rFonts w:cs="VNtoronto" w:ascii="VNtoronto" w:hAnsi="VNtoronto"/>
          <w:sz w:val="27"/>
        </w:rPr>
        <w:t>ãû</w:t>
      </w:r>
      <w:r>
        <w:rPr>
          <w:rFonts w:cs="VNtoronto" w:ascii="VNtoronto" w:hAnsi="VNtoronto"/>
          <w:sz w:val="27"/>
        </w:rPr>
        <w:t>c m</w:t>
      </w:r>
      <w:r>
        <w:rPr>
          <w:rFonts w:cs="VNtoronto" w:ascii="VNtoronto" w:hAnsi="VNtoronto"/>
          <w:sz w:val="27"/>
        </w:rPr>
        <w:t>åï</w:t>
      </w:r>
      <w:r>
        <w:rPr>
          <w:rFonts w:cs="VNtoronto" w:ascii="VNtoronto" w:hAnsi="VNtoronto"/>
          <w:sz w:val="27"/>
        </w:rPr>
        <w:t>i hoa</w:t>
      </w:r>
      <w:r>
        <w:rPr>
          <w:rFonts w:cs="VNtoronto" w:ascii="VNtoronto" w:hAnsi="VNtoronto"/>
          <w:sz w:val="27"/>
        </w:rPr>
        <w:t>ì</w:t>
      </w:r>
      <w:r>
        <w:rPr>
          <w:rFonts w:cs="VNtoronto" w:ascii="VNtoronto" w:hAnsi="VNtoronto"/>
          <w:sz w:val="27"/>
        </w:rPr>
        <w:t>n ma</w:t>
      </w:r>
      <w:r>
        <w:rPr>
          <w:rFonts w:cs="VNtoronto" w:ascii="VNtoronto" w:hAnsi="VNtoronto"/>
          <w:sz w:val="27"/>
        </w:rPr>
        <w:t>î</w:t>
      </w:r>
      <w:r>
        <w:rPr>
          <w:rFonts w:cs="VNtoronto" w:ascii="VNtoronto" w:hAnsi="VNtoronto"/>
          <w:sz w:val="27"/>
        </w:rPr>
        <w:t xml:space="preserve">n cho </w:t>
      </w:r>
      <w:r>
        <w:rPr>
          <w:rFonts w:cs="VNtoronto" w:ascii="VNtoronto" w:hAnsi="VNtoronto"/>
          <w:sz w:val="27"/>
        </w:rPr>
        <w:t>âãú</w:t>
      </w:r>
      <w:r>
        <w:rPr>
          <w:rFonts w:cs="VNtoronto" w:ascii="VNtoronto" w:hAnsi="VNtoronto"/>
          <w:sz w:val="27"/>
        </w:rPr>
        <w:t>n nay.</w:t>
      </w:r>
      <w:r>
        <w:rPr/>
        <w:t xml:space="preserve"> </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1979,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 xml:space="preserve">ng </w:t>
      </w:r>
      <w:r>
        <w:rPr>
          <w:rFonts w:cs="VNtoronto" w:ascii="VNtoronto" w:hAnsi="VNtoronto"/>
          <w:sz w:val="27"/>
        </w:rPr>
        <w:t>âãû</w:t>
      </w:r>
      <w:r>
        <w:rPr>
          <w:rFonts w:cs="VNtoronto" w:ascii="VNtoronto" w:hAnsi="VNtoronto"/>
          <w:sz w:val="27"/>
        </w:rPr>
        <w:t xml:space="preserve"> nh</w:t>
      </w:r>
      <w:r>
        <w:rPr>
          <w:rFonts w:cs="VNtoronto" w:ascii="VNtoronto" w:hAnsi="VNtoronto"/>
          <w:sz w:val="27"/>
        </w:rPr>
        <w:t>ë</w:t>
      </w:r>
      <w:r>
        <w:rPr>
          <w:rFonts w:cs="VNtoronto" w:ascii="VNtoronto" w:hAnsi="VNtoronto"/>
          <w:sz w:val="27"/>
        </w:rPr>
        <w:t xml:space="preserve"> T</w:t>
      </w:r>
      <w:r>
        <w:rPr>
          <w:rFonts w:cs="VNtoronto" w:ascii="VNtoronto" w:hAnsi="VNtoronto"/>
          <w:sz w:val="27"/>
        </w:rPr>
        <w:t>à</w:t>
      </w:r>
      <w:r>
        <w:rPr>
          <w:rFonts w:cs="VNtoronto" w:ascii="VNtoronto" w:hAnsi="VNtoronto"/>
          <w:sz w:val="27"/>
        </w:rPr>
        <w:t>ng Th</w:t>
      </w:r>
      <w:r>
        <w:rPr>
          <w:rFonts w:cs="VNtoronto" w:ascii="VNtoronto" w:hAnsi="VNtoronto"/>
          <w:sz w:val="27"/>
        </w:rPr>
        <w:t>äú</w:t>
      </w:r>
      <w:r>
        <w:rPr>
          <w:rFonts w:cs="VNtoronto" w:ascii="VNtoronto" w:hAnsi="VNtoronto"/>
          <w:sz w:val="27"/>
        </w:rPr>
        <w:t>ng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ch</w:t>
      </w:r>
      <w:r>
        <w:rPr>
          <w:rFonts w:cs="VNtoronto" w:ascii="VNtoronto" w:hAnsi="VNtoronto"/>
          <w:sz w:val="27"/>
        </w:rPr>
        <w:t>æï</w:t>
      </w:r>
      <w:r>
        <w:rPr>
          <w:rFonts w:cs="VNtoronto" w:ascii="VNtoronto" w:hAnsi="VNtoronto"/>
          <w:sz w:val="27"/>
        </w:rPr>
        <w:t>c v</w:t>
      </w:r>
      <w:r>
        <w:rPr>
          <w:rFonts w:cs="VNtoronto" w:ascii="VNtoronto" w:hAnsi="VNtoronto"/>
          <w:sz w:val="27"/>
        </w:rPr>
        <w:t>ë</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truy</w:t>
      </w:r>
      <w:r>
        <w:rPr>
          <w:rFonts w:cs="VNtoronto" w:ascii="VNtoronto" w:hAnsi="VNtoronto"/>
          <w:sz w:val="27"/>
        </w:rPr>
        <w:t>ãö</w:t>
      </w:r>
      <w:r>
        <w:rPr>
          <w:rFonts w:cs="VNtoronto" w:ascii="VNtoronto" w:hAnsi="VNtoronto"/>
          <w:sz w:val="27"/>
        </w:rPr>
        <w:t>n la</w:t>
      </w:r>
      <w:r>
        <w:rPr>
          <w:rFonts w:cs="VNtoronto" w:ascii="VNtoronto" w:hAnsi="VNtoronto"/>
          <w:sz w:val="27"/>
        </w:rPr>
        <w:t>û</w:t>
      </w:r>
      <w:r>
        <w:rPr>
          <w:rFonts w:cs="VNtoronto" w:ascii="VNtoronto" w:hAnsi="VNtoronto"/>
          <w:sz w:val="27"/>
        </w:rPr>
        <w:t>i cho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h</w:t>
      </w:r>
      <w:r>
        <w:rPr>
          <w:rFonts w:cs="VNtoronto" w:ascii="VNtoronto" w:hAnsi="VNtoronto"/>
          <w:sz w:val="27"/>
        </w:rPr>
        <w:t>ê</w:t>
      </w:r>
      <w:r>
        <w:rPr>
          <w:rFonts w:cs="VNtoronto" w:ascii="VNtoronto" w:hAnsi="VNtoronto"/>
          <w:sz w:val="27"/>
        </w:rPr>
        <w:t>ch Thi</w:t>
      </w:r>
      <w:r>
        <w:rPr>
          <w:rFonts w:cs="VNtoronto" w:ascii="VNtoronto" w:hAnsi="VNtoronto"/>
          <w:sz w:val="27"/>
        </w:rPr>
        <w:t>ãû</w:t>
      </w:r>
      <w:r>
        <w:rPr>
          <w:rFonts w:cs="VNtoronto" w:ascii="VNtoronto" w:hAnsi="VNtoronto"/>
          <w:sz w:val="27"/>
        </w:rPr>
        <w:t>n Si</w:t>
      </w:r>
      <w:r>
        <w:rPr>
          <w:rFonts w:cs="VNtoronto" w:ascii="VNtoronto" w:hAnsi="VNtoronto"/>
          <w:sz w:val="27"/>
        </w:rPr>
        <w:t>ã</w:t>
      </w:r>
      <w:r>
        <w:rPr>
          <w:rFonts w:cs="VNtoronto" w:ascii="VNtoronto" w:hAnsi="VNtoronto"/>
          <w:sz w:val="27"/>
        </w:rPr>
        <w:t xml:space="preserve">u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m nhi</w:t>
      </w:r>
      <w:r>
        <w:rPr>
          <w:rFonts w:cs="VNtoronto" w:ascii="VNtoronto" w:hAnsi="VNtoronto"/>
          <w:sz w:val="27"/>
        </w:rPr>
        <w:t>ãû</w:t>
      </w:r>
      <w:r>
        <w:rPr>
          <w:rFonts w:cs="VNtoronto" w:ascii="VNtoronto" w:hAnsi="VNtoronto"/>
          <w:sz w:val="27"/>
        </w:rPr>
        <w:t>m.</w:t>
      </w:r>
    </w:p>
    <w:p>
      <w:pPr>
        <w:pStyle w:val="NormalWeb"/>
        <w:jc w:val="both"/>
        <w:rPr/>
      </w:pPr>
      <w:r>
        <w:rPr>
          <w:rFonts w:cs="VNtoronto" w:ascii="VNtoronto" w:hAnsi="VNtoronto"/>
          <w:sz w:val="27"/>
        </w:rPr>
        <w:t>K</w:t>
      </w:r>
      <w:r>
        <w:rPr>
          <w:rFonts w:cs="VNtoronto" w:ascii="VNtoronto" w:hAnsi="VNtoronto"/>
          <w:sz w:val="27"/>
        </w:rPr>
        <w:t>ê</w:t>
      </w:r>
      <w:r>
        <w:rPr>
          <w:rFonts w:cs="VNtoronto" w:ascii="VNtoronto" w:hAnsi="VNtoronto"/>
          <w:sz w:val="27"/>
        </w:rPr>
        <w:t>nh th</w:t>
      </w:r>
      <w:r>
        <w:rPr>
          <w:rFonts w:cs="VNtoronto" w:ascii="VNtoronto" w:hAnsi="VNtoronto"/>
          <w:sz w:val="27"/>
        </w:rPr>
        <w:t>æ</w:t>
      </w:r>
      <w:r>
        <w:rPr>
          <w:rFonts w:cs="VNtoronto" w:ascii="VNtoronto" w:hAnsi="VNtoronto"/>
          <w:sz w:val="27"/>
        </w:rPr>
        <w:t>a li</w:t>
      </w:r>
      <w:r>
        <w:rPr>
          <w:rFonts w:cs="VNtoronto" w:ascii="VNtoronto" w:hAnsi="VNtoronto"/>
          <w:sz w:val="27"/>
        </w:rPr>
        <w:t>ãû</w:t>
      </w:r>
      <w:r>
        <w:rPr>
          <w:rFonts w:cs="VNtoronto" w:ascii="VNtoronto" w:hAnsi="VNtoronto"/>
          <w:sz w:val="27"/>
        </w:rPr>
        <w:t>t quy</w:t>
      </w:r>
      <w:r>
        <w:rPr>
          <w:rFonts w:cs="VNtoronto" w:ascii="VNtoronto" w:hAnsi="VNtoronto"/>
          <w:sz w:val="27"/>
        </w:rPr>
        <w:t>ï</w:t>
      </w:r>
      <w:r>
        <w:rPr>
          <w:rFonts w:cs="VNtoronto" w:ascii="VNtoronto" w:hAnsi="VNtoronto"/>
          <w:sz w:val="27"/>
        </w:rPr>
        <w:t xml:space="preserve"> v</w:t>
      </w:r>
      <w:r>
        <w:rPr>
          <w:rFonts w:cs="VNtoronto" w:ascii="VNtoronto" w:hAnsi="VNtoronto"/>
          <w:sz w:val="27"/>
        </w:rPr>
        <w:t>ë</w:t>
      </w:r>
      <w:r>
        <w:rPr>
          <w:rFonts w:cs="VNtoronto" w:ascii="VNtoronto" w:hAnsi="VNtoronto"/>
          <w:sz w:val="27"/>
        </w:rPr>
        <w:t>,</w:t>
      </w:r>
    </w:p>
    <w:p>
      <w:pPr>
        <w:pStyle w:val="NormalWeb"/>
        <w:jc w:val="both"/>
        <w:rPr/>
      </w:pPr>
      <w:r>
        <w:rPr>
          <w:rFonts w:cs="VNtoronto" w:ascii="VNtoronto" w:hAnsi="VNtoronto"/>
          <w:sz w:val="27"/>
        </w:rPr>
        <w:t>Nh</w:t>
      </w:r>
      <w:r>
        <w:rPr>
          <w:rFonts w:cs="VNtoronto" w:ascii="VNtoronto" w:hAnsi="VNtoronto"/>
          <w:sz w:val="27"/>
        </w:rPr>
        <w:t>ç</w:t>
      </w:r>
      <w:r>
        <w:rPr>
          <w:rFonts w:cs="VNtoronto" w:ascii="VNtoronto" w:hAnsi="VNtoronto"/>
          <w:sz w:val="27"/>
        </w:rPr>
        <w:t>n la</w:t>
      </w:r>
      <w:r>
        <w:rPr>
          <w:rFonts w:cs="VNtoronto" w:ascii="VNtoronto" w:hAnsi="VNtoronto"/>
          <w:sz w:val="27"/>
        </w:rPr>
        <w:t>û</w:t>
      </w:r>
      <w:r>
        <w:rPr>
          <w:rFonts w:cs="VNtoronto" w:ascii="VNtoronto" w:hAnsi="VNtoronto"/>
          <w:sz w:val="27"/>
        </w:rPr>
        <w:t>i qua</w:t>
      </w:r>
      <w:r>
        <w:rPr>
          <w:rFonts w:cs="VNtoronto" w:ascii="VNtoronto" w:hAnsi="VNtoronto"/>
          <w:sz w:val="27"/>
        </w:rPr>
        <w:t>ï</w:t>
      </w:r>
      <w:r>
        <w:rPr>
          <w:rFonts w:cs="VNtoronto" w:ascii="VNtoronto" w:hAnsi="VNtoronto"/>
          <w:sz w:val="27"/>
        </w:rPr>
        <w:t xml:space="preserve"> kh</w:t>
      </w:r>
      <w:r>
        <w:rPr>
          <w:rFonts w:cs="VNtoronto" w:ascii="VNtoronto" w:hAnsi="VNtoronto"/>
          <w:sz w:val="27"/>
        </w:rPr>
        <w:t>æï</w:t>
      </w:r>
      <w:r>
        <w:rPr>
          <w:rFonts w:cs="VNtoronto" w:ascii="VNtoronto" w:hAnsi="VNtoronto"/>
          <w:sz w:val="27"/>
        </w:rPr>
        <w:t>,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g</w:t>
      </w:r>
      <w:r>
        <w:rPr>
          <w:rFonts w:cs="VNtoronto" w:ascii="VNtoronto" w:hAnsi="VNtoronto"/>
          <w:sz w:val="27"/>
        </w:rPr>
        <w:t>áö</w:t>
      </w:r>
      <w:r>
        <w:rPr>
          <w:rFonts w:cs="VNtoronto" w:ascii="VNtoronto" w:hAnsi="VNtoronto"/>
          <w:sz w:val="27"/>
        </w:rPr>
        <w:t>n 300 n</w:t>
      </w:r>
      <w:r>
        <w:rPr>
          <w:rFonts w:cs="VNtoronto" w:ascii="VNtoronto" w:hAnsi="VNtoronto"/>
          <w:sz w:val="27"/>
        </w:rPr>
        <w:t>à</w:t>
      </w:r>
      <w:r>
        <w:rPr>
          <w:rFonts w:cs="VNtoronto" w:ascii="VNtoronto" w:hAnsi="VNtoronto"/>
          <w:sz w:val="27"/>
        </w:rPr>
        <w:t>m, tra</w:t>
      </w:r>
      <w:r>
        <w:rPr>
          <w:rFonts w:cs="VNtoronto" w:ascii="VNtoronto" w:hAnsi="VNtoronto"/>
          <w:sz w:val="27"/>
        </w:rPr>
        <w:t>í</w:t>
      </w:r>
      <w:r>
        <w:rPr>
          <w:rFonts w:cs="VNtoronto" w:ascii="VNtoronto" w:hAnsi="VNtoronto"/>
          <w:sz w:val="27"/>
        </w:rPr>
        <w:t>i qua bao th</w:t>
      </w:r>
      <w:r>
        <w:rPr>
          <w:rFonts w:cs="VNtoronto" w:ascii="VNtoronto" w:hAnsi="VNtoronto"/>
          <w:sz w:val="27"/>
        </w:rPr>
        <w:t>à</w:t>
      </w:r>
      <w:r>
        <w:rPr>
          <w:rFonts w:cs="VNtoronto" w:ascii="VNtoronto" w:hAnsi="VNtoronto"/>
          <w:sz w:val="27"/>
        </w:rPr>
        <w:t>ng tr</w:t>
      </w:r>
      <w:r>
        <w:rPr>
          <w:rFonts w:cs="VNtoronto" w:ascii="VNtoronto" w:hAnsi="VNtoronto"/>
          <w:sz w:val="27"/>
        </w:rPr>
        <w:t>áö</w:t>
      </w:r>
      <w:r>
        <w:rPr>
          <w:rFonts w:cs="VNtoronto" w:ascii="VNtoronto" w:hAnsi="VNtoronto"/>
          <w:sz w:val="27"/>
        </w:rPr>
        <w:t>m bi</w:t>
      </w:r>
      <w:r>
        <w:rPr>
          <w:rFonts w:cs="VNtoronto" w:ascii="VNtoronto" w:hAnsi="VNtoronto"/>
          <w:sz w:val="27"/>
        </w:rPr>
        <w:t>ãú</w:t>
      </w:r>
      <w:r>
        <w:rPr>
          <w:rFonts w:cs="VNtoronto" w:ascii="VNtoronto" w:hAnsi="VNtoronto"/>
          <w:sz w:val="27"/>
        </w:rPr>
        <w:t xml:space="preserve">n </w:t>
      </w:r>
      <w:r>
        <w:rPr>
          <w:rFonts w:cs="VNtoronto" w:ascii="VNtoronto" w:hAnsi="VNtoronto"/>
          <w:sz w:val="27"/>
        </w:rPr>
        <w:t>âäø</w:t>
      </w:r>
      <w:r>
        <w:rPr>
          <w:rFonts w:cs="VNtoronto" w:ascii="VNtoronto" w:hAnsi="VNtoronto"/>
          <w:sz w:val="27"/>
        </w:rPr>
        <w:t>i, nh</w:t>
      </w:r>
      <w:r>
        <w:rPr>
          <w:rFonts w:cs="VNtoronto" w:ascii="VNtoronto" w:hAnsi="VNtoronto"/>
          <w:sz w:val="27"/>
        </w:rPr>
        <w:t>æ</w:t>
      </w:r>
      <w:r>
        <w:rPr>
          <w:rFonts w:cs="VNtoronto" w:ascii="VNtoronto" w:hAnsi="VNtoronto"/>
          <w:sz w:val="27"/>
        </w:rPr>
        <w:t>ng nh</w:t>
      </w:r>
      <w:r>
        <w:rPr>
          <w:rFonts w:cs="VNtoronto" w:ascii="VNtoronto" w:hAnsi="VNtoronto"/>
          <w:sz w:val="27"/>
        </w:rPr>
        <w:t>åì</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s</w:t>
      </w:r>
      <w:r>
        <w:rPr>
          <w:rFonts w:cs="VNtoronto" w:ascii="VNtoronto" w:hAnsi="VNtoronto"/>
          <w:sz w:val="27"/>
        </w:rPr>
        <w:t>æû</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cu</w:t>
      </w:r>
      <w:r>
        <w:rPr>
          <w:rFonts w:cs="VNtoronto" w:ascii="VNtoronto" w:hAnsi="VNtoronto"/>
          <w:sz w:val="27"/>
        </w:rPr>
        <w:t>í</w:t>
      </w:r>
      <w:r>
        <w:rPr>
          <w:rFonts w:cs="VNtoronto" w:ascii="VNtoronto" w:hAnsi="VNtoronto"/>
          <w:sz w:val="27"/>
        </w:rPr>
        <w:t>a ch</w:t>
      </w:r>
      <w:r>
        <w:rPr>
          <w:rFonts w:cs="VNtoronto" w:ascii="VNtoronto" w:hAnsi="VNtoronto"/>
          <w:sz w:val="27"/>
        </w:rPr>
        <w:t>æ</w:t>
      </w:r>
      <w:r>
        <w:rPr>
          <w:rFonts w:cs="VNtoronto" w:ascii="VNtoronto" w:hAnsi="VNtoronto"/>
          <w:sz w:val="27"/>
        </w:rPr>
        <w:t xml:space="preserve"> T</w:t>
      </w:r>
      <w:r>
        <w:rPr>
          <w:rFonts w:cs="VNtoronto" w:ascii="VNtoronto" w:hAnsi="VNtoronto"/>
          <w:sz w:val="27"/>
        </w:rPr>
        <w:t>ä</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æï</w:t>
      </w:r>
      <w:r>
        <w:rPr>
          <w:rFonts w:cs="VNtoronto" w:ascii="VNtoronto" w:hAnsi="VNtoronto"/>
          <w:sz w:val="27"/>
        </w:rPr>
        <w:t>c n</w:t>
      </w:r>
      <w:r>
        <w:rPr>
          <w:rFonts w:cs="VNtoronto" w:ascii="VNtoronto" w:hAnsi="VNtoronto"/>
          <w:sz w:val="27"/>
        </w:rPr>
        <w:t>ã</w:t>
      </w:r>
      <w:r>
        <w:rPr>
          <w:rFonts w:cs="VNtoronto" w:ascii="VNtoronto" w:hAnsi="VNtoronto"/>
          <w:sz w:val="27"/>
        </w:rPr>
        <w:t>n chu</w:t>
      </w:r>
      <w:r>
        <w:rPr>
          <w:rFonts w:cs="VNtoronto" w:ascii="VNtoronto" w:hAnsi="VNtoronto"/>
          <w:sz w:val="27"/>
        </w:rPr>
        <w:t>ì</w:t>
      </w:r>
      <w:r>
        <w:rPr>
          <w:rFonts w:cs="VNtoronto" w:ascii="VNtoronto" w:hAnsi="VNtoronto"/>
          <w:sz w:val="27"/>
        </w:rPr>
        <w:t>a v</w:t>
      </w:r>
      <w:r>
        <w:rPr>
          <w:rFonts w:cs="VNtoronto" w:ascii="VNtoronto" w:hAnsi="VNtoronto"/>
          <w:sz w:val="27"/>
        </w:rPr>
        <w:t>áù</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duy tr</w:t>
      </w:r>
      <w:r>
        <w:rPr>
          <w:rFonts w:cs="VNtoronto" w:ascii="VNtoronto" w:hAnsi="VNtoronto"/>
          <w:sz w:val="27"/>
        </w:rPr>
        <w:t>ç</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tu</w:t>
      </w:r>
      <w:r>
        <w:rPr>
          <w:rFonts w:cs="VNtoronto" w:ascii="VNtoronto" w:hAnsi="VNtoronto"/>
          <w:sz w:val="27"/>
        </w:rPr>
        <w:t>û</w:t>
      </w:r>
      <w:r>
        <w:rPr>
          <w:rFonts w:cs="VNtoronto" w:ascii="VNtoronto" w:hAnsi="VNtoronto"/>
          <w:sz w:val="27"/>
        </w:rPr>
        <w:t>c, va</w:t>
      </w:r>
      <w:r>
        <w:rPr>
          <w:rFonts w:cs="VNtoronto" w:ascii="VNtoronto" w:hAnsi="VNtoronto"/>
          <w:sz w:val="27"/>
        </w:rPr>
        <w:t>ì</w:t>
      </w:r>
      <w:r>
        <w:rPr>
          <w:rFonts w:cs="VNtoronto" w:ascii="VNtoronto" w:hAnsi="VNtoronto"/>
          <w:sz w:val="27"/>
        </w:rPr>
        <w:t xml:space="preserve"> cho </w:t>
      </w:r>
      <w:r>
        <w:rPr>
          <w:rFonts w:cs="VNtoronto" w:ascii="VNtoronto" w:hAnsi="VNtoronto"/>
          <w:sz w:val="27"/>
        </w:rPr>
        <w:t>âãú</w:t>
      </w:r>
      <w:r>
        <w:rPr>
          <w:rFonts w:cs="VNtoronto" w:ascii="VNtoronto" w:hAnsi="VNtoronto"/>
          <w:sz w:val="27"/>
        </w:rPr>
        <w:t>n nga</w:t>
      </w:r>
      <w:r>
        <w:rPr>
          <w:rFonts w:cs="VNtoronto" w:ascii="VNtoronto" w:hAnsi="VNtoronto"/>
          <w:sz w:val="27"/>
        </w:rPr>
        <w:t>ì</w:t>
      </w:r>
      <w:r>
        <w:rPr>
          <w:rFonts w:cs="VNtoronto" w:ascii="VNtoronto" w:hAnsi="VNtoronto"/>
          <w:sz w:val="27"/>
        </w:rPr>
        <w:t>y h</w:t>
      </w:r>
      <w:r>
        <w:rPr>
          <w:rFonts w:cs="VNtoronto" w:ascii="VNtoronto" w:hAnsi="VNtoronto"/>
          <w:sz w:val="27"/>
        </w:rPr>
        <w:t>ä</w:t>
      </w:r>
      <w:r>
        <w:rPr>
          <w:rFonts w:cs="VNtoronto" w:ascii="VNtoronto" w:hAnsi="VNtoronto"/>
          <w:sz w:val="27"/>
        </w:rPr>
        <w:t>m nay c</w:t>
      </w:r>
      <w:r>
        <w:rPr>
          <w:rFonts w:cs="VNtoronto" w:ascii="VNtoronto" w:hAnsi="VNtoronto"/>
          <w:sz w:val="27"/>
        </w:rPr>
        <w:t>å</w:t>
      </w:r>
      <w:r>
        <w:rPr>
          <w:rFonts w:cs="VNtoronto" w:ascii="VNtoronto" w:hAnsi="VNtoronto"/>
          <w:sz w:val="27"/>
        </w:rPr>
        <w:t xml:space="preserve"> duy</w:t>
      </w:r>
      <w:r>
        <w:rPr>
          <w:rFonts w:cs="VNtoronto" w:ascii="VNtoronto" w:hAnsi="VNtoronto"/>
          <w:sz w:val="27"/>
        </w:rPr>
        <w:t>ã</w:t>
      </w:r>
      <w:r>
        <w:rPr>
          <w:rFonts w:cs="VNtoronto" w:ascii="VNtoronto" w:hAnsi="VNtoronto"/>
          <w:sz w:val="27"/>
        </w:rPr>
        <w:t>n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 xml:space="preserve">nh </w:t>
      </w:r>
      <w:r>
        <w:rPr>
          <w:rFonts w:cs="VNtoronto" w:ascii="VNtoronto" w:hAnsi="VNtoronto"/>
          <w:sz w:val="27"/>
        </w:rPr>
        <w:t>âæåü</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h</w:t>
      </w:r>
      <w:r>
        <w:rPr>
          <w:rFonts w:cs="VNtoronto" w:ascii="VNtoronto" w:hAnsi="VNtoronto"/>
          <w:sz w:val="27"/>
        </w:rPr>
        <w:t>áö</w:t>
      </w:r>
      <w:r>
        <w:rPr>
          <w:rFonts w:cs="VNtoronto" w:ascii="VNtoronto" w:hAnsi="VNtoronto"/>
          <w:sz w:val="27"/>
        </w:rPr>
        <w:t>u ba</w:t>
      </w:r>
      <w:r>
        <w:rPr>
          <w:rFonts w:cs="VNtoronto" w:ascii="VNtoronto" w:hAnsi="VNtoronto"/>
          <w:sz w:val="27"/>
        </w:rPr>
        <w:t>ï</w:t>
      </w:r>
      <w:r>
        <w:rPr>
          <w:rFonts w:cs="VNtoronto" w:ascii="VNtoronto" w:hAnsi="VNtoronto"/>
          <w:sz w:val="27"/>
        </w:rPr>
        <w:t xml:space="preserve">o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p th</w:t>
      </w:r>
      <w:r>
        <w:rPr>
          <w:rFonts w:cs="VNtoronto" w:ascii="VNtoronto" w:hAnsi="VNtoronto"/>
          <w:sz w:val="27"/>
        </w:rPr>
        <w:t>á</w:t>
      </w:r>
      <w:r>
        <w:rPr>
          <w:rFonts w:cs="VNtoronto" w:ascii="VNtoronto" w:hAnsi="VNtoronto"/>
          <w:sz w:val="27"/>
        </w:rPr>
        <w:t xml:space="preserve">m </w:t>
      </w:r>
      <w:r>
        <w:rPr>
          <w:rFonts w:cs="VNtoronto" w:ascii="VNtoronto" w:hAnsi="VNtoronto"/>
          <w:sz w:val="27"/>
        </w:rPr>
        <w:t>á</w:t>
      </w:r>
      <w:r>
        <w:rPr>
          <w:rFonts w:cs="VNtoronto" w:ascii="VNtoronto" w:hAnsi="VNtoronto"/>
          <w:sz w:val="27"/>
        </w:rPr>
        <w:t>n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a</w:t>
      </w:r>
      <w:r>
        <w:rPr>
          <w:rFonts w:cs="VNtoronto" w:ascii="VNtoronto" w:hAnsi="VNtoronto"/>
          <w:sz w:val="27"/>
        </w:rPr>
        <w:t>û</w:t>
      </w:r>
      <w:r>
        <w:rPr>
          <w:rFonts w:cs="VNtoronto" w:ascii="VNtoronto" w:hAnsi="VNtoronto"/>
          <w:sz w:val="27"/>
        </w:rPr>
        <w:t>o d</w:t>
      </w:r>
      <w:r>
        <w:rPr>
          <w:rFonts w:cs="VNtoronto" w:ascii="VNtoronto" w:hAnsi="VNtoronto"/>
          <w:sz w:val="27"/>
        </w:rPr>
        <w:t>æû</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lu</w:t>
      </w:r>
      <w:r>
        <w:rPr>
          <w:rFonts w:cs="VNtoronto" w:ascii="VNtoronto" w:hAnsi="VNtoronto"/>
          <w:sz w:val="27"/>
        </w:rPr>
        <w:t>ä</w:t>
      </w:r>
      <w:r>
        <w:rPr>
          <w:rFonts w:cs="VNtoronto" w:ascii="VNtoronto" w:hAnsi="VNtoronto"/>
          <w:sz w:val="27"/>
        </w:rPr>
        <w:t>n la</w:t>
      </w:r>
      <w:r>
        <w:rPr>
          <w:rFonts w:cs="VNtoronto" w:ascii="VNtoronto" w:hAnsi="VNtoronto"/>
          <w:sz w:val="27"/>
        </w:rPr>
        <w:t>ì</w:t>
      </w:r>
      <w:r>
        <w:rPr>
          <w:rFonts w:cs="VNtoronto" w:ascii="VNtoronto" w:hAnsi="VNtoronto"/>
          <w:sz w:val="27"/>
        </w:rPr>
        <w:t xml:space="preserve">m cho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ma</w:t>
      </w:r>
      <w:r>
        <w:rPr>
          <w:rFonts w:cs="VNtoronto" w:ascii="VNtoronto" w:hAnsi="VNtoronto"/>
          <w:sz w:val="27"/>
        </w:rPr>
        <w:t>û</w:t>
      </w:r>
      <w:r>
        <w:rPr>
          <w:rFonts w:cs="VNtoronto" w:ascii="VNtoronto" w:hAnsi="VNtoronto"/>
          <w:sz w:val="27"/>
        </w:rPr>
        <w:t>ch tr</w:t>
      </w:r>
      <w:r>
        <w:rPr>
          <w:rFonts w:cs="VNtoronto" w:ascii="VNtoronto" w:hAnsi="VNtoronto"/>
          <w:sz w:val="27"/>
        </w:rPr>
        <w:t>æåì</w:t>
      </w:r>
      <w:r>
        <w:rPr>
          <w:rFonts w:cs="VNtoronto" w:ascii="VNtoronto" w:hAnsi="VNtoronto"/>
          <w:sz w:val="27"/>
        </w:rPr>
        <w:t>ng t</w:t>
      </w:r>
      <w:r>
        <w:rPr>
          <w:rFonts w:cs="VNtoronto" w:ascii="VNtoronto" w:hAnsi="VNtoronto"/>
          <w:sz w:val="27"/>
        </w:rPr>
        <w:t>äö</w:t>
      </w:r>
      <w:r>
        <w:rPr>
          <w:rFonts w:cs="VNtoronto" w:ascii="VNtoronto" w:hAnsi="VNtoronto"/>
          <w:sz w:val="27"/>
        </w:rPr>
        <w:t>n v</w:t>
      </w:r>
      <w:r>
        <w:rPr>
          <w:rFonts w:cs="VNtoronto" w:ascii="VNtoronto" w:hAnsi="VNtoronto"/>
          <w:sz w:val="27"/>
        </w:rPr>
        <w:t>åï</w:t>
      </w:r>
      <w:r>
        <w:rPr>
          <w:rFonts w:cs="VNtoronto" w:ascii="VNtoronto" w:hAnsi="VNtoronto"/>
          <w:sz w:val="27"/>
        </w:rPr>
        <w:t>i th</w:t>
      </w:r>
      <w:r>
        <w:rPr>
          <w:rFonts w:cs="VNtoronto" w:ascii="VNtoronto" w:hAnsi="VNtoronto"/>
          <w:sz w:val="27"/>
        </w:rPr>
        <w:t>åì</w:t>
      </w:r>
      <w:r>
        <w:rPr>
          <w:rFonts w:cs="VNtoronto" w:ascii="VNtoronto" w:hAnsi="VNtoronto"/>
          <w:sz w:val="27"/>
        </w:rPr>
        <w:t>i gian v</w:t>
      </w:r>
      <w:r>
        <w:rPr>
          <w:rFonts w:cs="VNtoronto" w:ascii="VNtoronto" w:hAnsi="VNtoronto"/>
          <w:sz w:val="27"/>
        </w:rPr>
        <w:t>ä</w:t>
      </w:r>
      <w:r>
        <w:rPr>
          <w:rFonts w:cs="VNtoronto" w:ascii="VNtoronto" w:hAnsi="VNtoronto"/>
          <w:sz w:val="27"/>
        </w:rPr>
        <w:t xml:space="preserve"> t</w:t>
      </w:r>
      <w:r>
        <w:rPr>
          <w:rFonts w:cs="VNtoronto" w:ascii="VNtoronto" w:hAnsi="VNtoronto"/>
          <w:sz w:val="27"/>
        </w:rPr>
        <w:t>áû</w:t>
      </w:r>
      <w:r>
        <w:rPr>
          <w:rFonts w:cs="VNtoronto" w:ascii="VNtoronto" w:hAnsi="VNtoronto"/>
          <w:sz w:val="27"/>
        </w:rPr>
        <w:t>n.</w:t>
      </w:r>
      <w:r>
        <w:rPr/>
        <w:t> </w:t>
        <w:br/>
        <w:br/>
        <w:t> </w:t>
        <w:br/>
        <w:br/>
      </w:r>
      <w:r>
        <w:rPr>
          <w:rFonts w:cs="VNI-Centur" w:ascii="VNI-Centur" w:hAnsi="VNI-Centur"/>
          <w:b/>
          <w:sz w:val="36"/>
        </w:rPr>
        <w:t>Tru</w:t>
      </w:r>
      <w:r>
        <w:rPr>
          <w:rFonts w:cs="VNI-Centur" w:ascii="VNI-Centur" w:hAnsi="VNI-Centur"/>
          <w:b/>
          <w:sz w:val="36"/>
        </w:rPr>
        <w:t>ø</w:t>
      </w:r>
      <w:r>
        <w:rPr>
          <w:rFonts w:cs="VNI-Centur" w:ascii="VNI-Centur" w:hAnsi="VNI-Centur"/>
          <w:b/>
          <w:sz w:val="36"/>
        </w:rPr>
        <w:t>ng tu Pha</w:t>
      </w:r>
      <w:r>
        <w:rPr>
          <w:rFonts w:cs="VNI-Centur" w:ascii="VNI-Centur" w:hAnsi="VNI-Centur"/>
          <w:b/>
          <w:sz w:val="36"/>
        </w:rPr>
        <w:t>ï</w:t>
      </w:r>
      <w:r>
        <w:rPr>
          <w:rFonts w:cs="VNI-Centur" w:ascii="VNI-Centur" w:hAnsi="VNI-Centur"/>
          <w:b/>
          <w:sz w:val="36"/>
        </w:rPr>
        <w:t>m vu</w:t>
      </w:r>
      <w:r>
        <w:rPr>
          <w:rFonts w:cs="VNI-Centur" w:ascii="VNI-Centur" w:hAnsi="VNI-Centur"/>
          <w:b/>
          <w:sz w:val="36"/>
        </w:rPr>
        <w:t>õ</w:t>
      </w:r>
    </w:p>
    <w:p>
      <w:pPr>
        <w:pStyle w:val="NormalWeb"/>
        <w:ind w:left="1440" w:hanging="0"/>
        <w:jc w:val="both"/>
        <w:rPr/>
      </w:pPr>
      <w:r>
        <w:rPr>
          <w:rFonts w:cs="VNI-Centur" w:ascii="VNI-Centur" w:hAnsi="VNI-Centur"/>
          <w:b/>
          <w:i/>
          <w:sz w:val="36"/>
        </w:rPr>
        <w:t>Nga</w:t>
      </w:r>
      <w:r>
        <w:rPr>
          <w:rFonts w:cs="VNI-Centur" w:ascii="VNI-Centur" w:hAnsi="VNI-Centur"/>
          <w:b/>
          <w:i/>
          <w:sz w:val="36"/>
        </w:rPr>
        <w:t>ø</w:t>
      </w:r>
      <w:r>
        <w:rPr>
          <w:rFonts w:cs="VNI-Centur" w:ascii="VNI-Centur" w:hAnsi="VNI-Centur"/>
          <w:b/>
          <w:i/>
          <w:sz w:val="36"/>
        </w:rPr>
        <w:t>i Lie</w:t>
      </w:r>
      <w:r>
        <w:rPr>
          <w:rFonts w:cs="VNI-Centur" w:ascii="VNI-Centur" w:hAnsi="VNI-Centur"/>
          <w:b/>
          <w:i/>
          <w:sz w:val="36"/>
        </w:rPr>
        <w:t>ã</w:t>
      </w:r>
      <w:r>
        <w:rPr>
          <w:rFonts w:cs="VNI-Centur" w:ascii="VNI-Centur" w:hAnsi="VNI-Centur"/>
          <w:b/>
          <w:i/>
          <w:sz w:val="36"/>
        </w:rPr>
        <w:t>u Qua</w:t>
      </w:r>
      <w:r>
        <w:rPr>
          <w:rFonts w:cs="VNI-Centur" w:ascii="VNI-Centur" w:hAnsi="VNI-Centur"/>
          <w:b/>
          <w:i/>
          <w:sz w:val="36"/>
        </w:rPr>
        <w:t>ù</w:t>
      </w:r>
      <w:r>
        <w:rPr>
          <w:rFonts w:cs="VNI-Centur" w:ascii="VNI-Centur" w:hAnsi="VNI-Centur"/>
          <w:b/>
          <w:i/>
          <w:sz w:val="36"/>
        </w:rPr>
        <w:t>n, Thie</w:t>
      </w:r>
      <w:r>
        <w:rPr>
          <w:rFonts w:cs="VNI-Centur" w:ascii="VNI-Centur" w:hAnsi="VNI-Centur"/>
          <w:b/>
          <w:i/>
          <w:sz w:val="36"/>
        </w:rPr>
        <w:t>à</w:t>
      </w:r>
      <w:r>
        <w:rPr>
          <w:rFonts w:cs="VNI-Centur" w:ascii="VNI-Centur" w:hAnsi="VNI-Centur"/>
          <w:b/>
          <w:i/>
          <w:sz w:val="36"/>
        </w:rPr>
        <w:t>n To</w:t>
      </w:r>
      <w:r>
        <w:rPr>
          <w:rFonts w:cs="VNI-Centur" w:ascii="VNI-Centur" w:hAnsi="VNI-Centur"/>
          <w:b/>
          <w:i/>
          <w:sz w:val="36"/>
        </w:rPr>
        <w:t>â</w:t>
      </w:r>
      <w:r>
        <w:rPr>
          <w:rFonts w:cs="VNI-Centur" w:ascii="VNI-Centur" w:hAnsi="VNI-Centur"/>
          <w:b/>
          <w:i/>
          <w:sz w:val="36"/>
        </w:rPr>
        <w:t>n pha</w:t>
      </w:r>
      <w:r>
        <w:rPr>
          <w:rFonts w:cs="VNI-Centur" w:ascii="VNI-Centur" w:hAnsi="VNI-Centur"/>
          <w:b/>
          <w:i/>
          <w:sz w:val="36"/>
        </w:rPr>
        <w:t>ï</w:t>
      </w:r>
      <w:r>
        <w:rPr>
          <w:rFonts w:cs="VNI-Centur" w:ascii="VNI-Centur" w:hAnsi="VNI-Centur"/>
          <w:b/>
          <w:i/>
          <w:sz w:val="36"/>
        </w:rPr>
        <w:t>m vu</w:t>
      </w:r>
      <w:r>
        <w:rPr>
          <w:rFonts w:cs="VNI-Centur" w:ascii="VNI-Centur" w:hAnsi="VNI-Centur"/>
          <w:b/>
          <w:i/>
          <w:sz w:val="36"/>
        </w:rPr>
        <w:t>õ</w:t>
      </w:r>
      <w:r>
        <w:rPr>
          <w:rFonts w:cs="VNI-Centur" w:ascii="VNI-Centur" w:hAnsi="VNI-Centur"/>
          <w:b/>
          <w:i/>
          <w:sz w:val="36"/>
        </w:rPr>
        <w:t>,</w:t>
      </w:r>
    </w:p>
    <w:p>
      <w:pPr>
        <w:pStyle w:val="NormalWeb"/>
        <w:ind w:left="1440" w:hanging="0"/>
        <w:jc w:val="both"/>
        <w:rPr/>
      </w:pPr>
      <w:r>
        <w:rPr>
          <w:rFonts w:cs="VNI-Centur" w:ascii="VNI-Centur" w:hAnsi="VNI-Centur"/>
          <w:b/>
          <w:i/>
          <w:sz w:val="36"/>
        </w:rPr>
        <w:t>Na</w:t>
      </w:r>
      <w:r>
        <w:rPr>
          <w:rFonts w:cs="VNI-Centur" w:ascii="VNI-Centur" w:hAnsi="VNI-Centur"/>
          <w:b/>
          <w:i/>
          <w:sz w:val="36"/>
        </w:rPr>
        <w:t>ê</w:t>
      </w:r>
      <w:r>
        <w:rPr>
          <w:rFonts w:cs="VNI-Centur" w:ascii="VNI-Centur" w:hAnsi="VNI-Centur"/>
          <w:b/>
          <w:i/>
          <w:sz w:val="36"/>
        </w:rPr>
        <w:t>m Canh Th</w:t>
      </w:r>
      <w:r>
        <w:rPr>
          <w:rFonts w:cs="VNI-Centur" w:ascii="VNI-Centur" w:hAnsi="VNI-Centur"/>
          <w:b/>
          <w:i/>
          <w:sz w:val="36"/>
        </w:rPr>
        <w:t>ì</w:t>
      </w:r>
      <w:r>
        <w:rPr>
          <w:rFonts w:cs="VNI-Centur" w:ascii="VNI-Centur" w:hAnsi="VNI-Centur"/>
          <w:b/>
          <w:i/>
          <w:sz w:val="36"/>
        </w:rPr>
        <w:t>n, ho</w:t>
      </w:r>
      <w:r>
        <w:rPr>
          <w:rFonts w:cs="VNI-Centur" w:ascii="VNI-Centur" w:hAnsi="VNI-Centur"/>
          <w:b/>
          <w:i/>
          <w:sz w:val="36"/>
        </w:rPr>
        <w:t>ä</w:t>
      </w:r>
      <w:r>
        <w:rPr>
          <w:rFonts w:cs="VNI-Centur" w:ascii="VNI-Centur" w:hAnsi="VNI-Centur"/>
          <w:b/>
          <w:i/>
          <w:sz w:val="36"/>
        </w:rPr>
        <w:t xml:space="preserve">i </w:t>
      </w:r>
      <w:r>
        <w:rPr>
          <w:rFonts w:cs="VNI-Centur" w:ascii="VNI-Centur" w:hAnsi="VNI-Centur"/>
          <w:b/>
          <w:i/>
          <w:sz w:val="36"/>
        </w:rPr>
        <w:t>ñ</w:t>
      </w:r>
      <w:r>
        <w:rPr>
          <w:rFonts w:cs="VNI-Centur" w:ascii="VNI-Centur" w:hAnsi="VNI-Centur"/>
          <w:b/>
          <w:i/>
          <w:sz w:val="36"/>
        </w:rPr>
        <w:t>u</w:t>
      </w:r>
      <w:r>
        <w:rPr>
          <w:rFonts w:cs="VNI-Centur" w:ascii="VNI-Centur" w:hAnsi="VNI-Centur"/>
          <w:b/>
          <w:i/>
          <w:sz w:val="36"/>
        </w:rPr>
        <w:t>û</w:t>
      </w:r>
      <w:r>
        <w:rPr>
          <w:rFonts w:cs="VNI-Centur" w:ascii="VNI-Centur" w:hAnsi="VNI-Centur"/>
          <w:b/>
          <w:i/>
          <w:sz w:val="36"/>
        </w:rPr>
        <w:t xml:space="preserve"> nha</w:t>
      </w:r>
      <w:r>
        <w:rPr>
          <w:rFonts w:cs="VNI-Centur" w:ascii="VNI-Centur" w:hAnsi="VNI-Centur"/>
          <w:b/>
          <w:i/>
          <w:sz w:val="36"/>
        </w:rPr>
        <w:t>â</w:t>
      </w:r>
      <w:r>
        <w:rPr>
          <w:rFonts w:cs="VNI-Centur" w:ascii="VNI-Centur" w:hAnsi="VNI-Centur"/>
          <w:b/>
          <w:i/>
          <w:sz w:val="36"/>
        </w:rPr>
        <w:t>n duye</w:t>
      </w:r>
      <w:r>
        <w:rPr>
          <w:rFonts w:cs="VNI-Centur" w:ascii="VNI-Centur" w:hAnsi="VNI-Centur"/>
          <w:b/>
          <w:i/>
          <w:sz w:val="36"/>
        </w:rPr>
        <w:t>â</w:t>
      </w:r>
      <w:r>
        <w:rPr>
          <w:rFonts w:cs="VNI-Centur" w:ascii="VNI-Centur" w:hAnsi="VNI-Centur"/>
          <w:b/>
          <w:i/>
          <w:sz w:val="36"/>
        </w:rPr>
        <w:t>n,</w:t>
      </w:r>
    </w:p>
    <w:p>
      <w:pPr>
        <w:pStyle w:val="NormalWeb"/>
        <w:ind w:left="1440" w:hanging="0"/>
        <w:jc w:val="both"/>
        <w:rPr/>
      </w:pPr>
      <w:r>
        <w:rPr>
          <w:rFonts w:cs="VNI-Centur" w:ascii="VNI-Centur" w:hAnsi="VNI-Centur"/>
          <w:b/>
          <w:i/>
          <w:sz w:val="36"/>
        </w:rPr>
        <w:t>Tru</w:t>
      </w:r>
      <w:r>
        <w:rPr>
          <w:rFonts w:cs="VNI-Centur" w:ascii="VNI-Centur" w:hAnsi="VNI-Centur"/>
          <w:b/>
          <w:i/>
          <w:sz w:val="36"/>
        </w:rPr>
        <w:t>ø</w:t>
      </w:r>
      <w:r>
        <w:rPr>
          <w:rFonts w:cs="VNI-Centur" w:ascii="VNI-Centur" w:hAnsi="VNI-Centur"/>
          <w:b/>
          <w:i/>
          <w:sz w:val="36"/>
        </w:rPr>
        <w:t>ng tu cha</w:t>
      </w:r>
      <w:r>
        <w:rPr>
          <w:rFonts w:cs="VNI-Centur" w:ascii="VNI-Centur" w:hAnsi="VNI-Centur"/>
          <w:b/>
          <w:i/>
          <w:sz w:val="36"/>
        </w:rPr>
        <w:t>ù</w:t>
      </w:r>
      <w:r>
        <w:rPr>
          <w:rFonts w:cs="VNI-Centur" w:ascii="VNI-Centur" w:hAnsi="VNI-Centur"/>
          <w:b/>
          <w:i/>
          <w:sz w:val="36"/>
        </w:rPr>
        <w:t xml:space="preserve">nh </w:t>
      </w:r>
      <w:r>
        <w:rPr>
          <w:rFonts w:cs="VNI-Centur" w:ascii="VNI-Centur" w:hAnsi="VNI-Centur"/>
          <w:b/>
          <w:i/>
          <w:sz w:val="36"/>
        </w:rPr>
        <w:t>ñ</w:t>
      </w:r>
      <w:r>
        <w:rPr>
          <w:rFonts w:cs="VNI-Centur" w:ascii="VNI-Centur" w:hAnsi="VNI-Centur"/>
          <w:b/>
          <w:i/>
          <w:sz w:val="36"/>
        </w:rPr>
        <w:t>ie</w:t>
      </w:r>
      <w:r>
        <w:rPr>
          <w:rFonts w:cs="VNI-Centur" w:ascii="VNI-Centur" w:hAnsi="VNI-Centur"/>
          <w:b/>
          <w:i/>
          <w:sz w:val="36"/>
        </w:rPr>
        <w:t>ä</w:t>
      </w:r>
      <w:r>
        <w:rPr>
          <w:rFonts w:cs="VNI-Centur" w:ascii="VNI-Centur" w:hAnsi="VNI-Centur"/>
          <w:b/>
          <w:i/>
          <w:sz w:val="36"/>
        </w:rPr>
        <w:t xml:space="preserve">n </w:t>
      </w:r>
      <w:r>
        <w:rPr>
          <w:rFonts w:cs="VNI-Centur" w:ascii="VNI-Centur" w:hAnsi="VNI-Centur"/>
          <w:b/>
          <w:i/>
          <w:sz w:val="36"/>
        </w:rPr>
        <w:t>ö</w:t>
      </w:r>
      <w:r>
        <w:rPr>
          <w:rFonts w:cs="VNI-Centur" w:ascii="VNI-Centur" w:hAnsi="VNI-Centur"/>
          <w:b/>
          <w:i/>
          <w:sz w:val="36"/>
        </w:rPr>
        <w:t>u tie</w:t>
      </w:r>
      <w:r>
        <w:rPr>
          <w:rFonts w:cs="VNI-Centur" w:ascii="VNI-Centur" w:hAnsi="VNI-Centur"/>
          <w:b/>
          <w:i/>
          <w:sz w:val="36"/>
        </w:rPr>
        <w:t>â</w:t>
      </w:r>
      <w:r>
        <w:rPr>
          <w:rFonts w:cs="VNI-Centur" w:ascii="VNI-Centur" w:hAnsi="VNI-Centur"/>
          <w:b/>
          <w:i/>
          <w:sz w:val="36"/>
        </w:rPr>
        <w:t>n,</w:t>
      </w:r>
      <w:r>
        <w:rPr>
          <w:rFonts w:cs="VNI-Centur" w:ascii="VNI-Centur" w:hAnsi="VNI-Centur"/>
          <w:b/>
          <w:i/>
          <w:sz w:val="36"/>
        </w:rPr>
        <w:t>  </w:t>
      </w:r>
    </w:p>
    <w:p>
      <w:pPr>
        <w:pStyle w:val="NormalWeb"/>
        <w:ind w:left="1440" w:hanging="0"/>
        <w:jc w:val="both"/>
        <w:rPr/>
      </w:pPr>
      <w:r>
        <w:rPr>
          <w:rFonts w:cs="VNI-Centur" w:ascii="VNI-Centur" w:hAnsi="VNI-Centur"/>
          <w:b/>
          <w:i/>
          <w:sz w:val="36"/>
        </w:rPr>
        <w:t>Tie</w:t>
      </w:r>
      <w:r>
        <w:rPr>
          <w:rFonts w:cs="VNI-Centur" w:ascii="VNI-Centur" w:hAnsi="VNI-Centur"/>
          <w:b/>
          <w:i/>
          <w:sz w:val="36"/>
        </w:rPr>
        <w:t>á</w:t>
      </w:r>
      <w:r>
        <w:rPr>
          <w:rFonts w:cs="VNI-Centur" w:ascii="VNI-Centur" w:hAnsi="VNI-Centur"/>
          <w:b/>
          <w:i/>
          <w:sz w:val="36"/>
        </w:rPr>
        <w:t>p theo Ba</w:t>
      </w:r>
      <w:r>
        <w:rPr>
          <w:rFonts w:cs="VNI-Centur" w:ascii="VNI-Centur" w:hAnsi="VNI-Centur"/>
          <w:b/>
          <w:i/>
          <w:sz w:val="36"/>
        </w:rPr>
        <w:t>û</w:t>
      </w:r>
      <w:r>
        <w:rPr>
          <w:rFonts w:cs="VNI-Centur" w:ascii="VNI-Centur" w:hAnsi="VNI-Centur"/>
          <w:b/>
          <w:i/>
          <w:sz w:val="36"/>
        </w:rPr>
        <w:t>o tha</w:t>
      </w:r>
      <w:r>
        <w:rPr>
          <w:rFonts w:cs="VNI-Centur" w:ascii="VNI-Centur" w:hAnsi="VNI-Centur"/>
          <w:b/>
          <w:i/>
          <w:sz w:val="36"/>
        </w:rPr>
        <w:t>ù</w:t>
      </w:r>
      <w:r>
        <w:rPr>
          <w:rFonts w:cs="VNI-Centur" w:ascii="VNI-Centur" w:hAnsi="VNI-Centur"/>
          <w:b/>
          <w:i/>
          <w:sz w:val="36"/>
        </w:rPr>
        <w:t>p, ba mie</w:t>
      </w:r>
      <w:r>
        <w:rPr>
          <w:rFonts w:cs="VNI-Centur" w:ascii="VNI-Centur" w:hAnsi="VNI-Centur"/>
          <w:b/>
          <w:i/>
          <w:sz w:val="36"/>
        </w:rPr>
        <w:t>à</w:t>
      </w:r>
      <w:r>
        <w:rPr>
          <w:rFonts w:cs="VNI-Centur" w:ascii="VNI-Centur" w:hAnsi="VNI-Centur"/>
          <w:b/>
          <w:i/>
          <w:sz w:val="36"/>
        </w:rPr>
        <w:t>n chung lo.</w:t>
      </w:r>
    </w:p>
    <w:p>
      <w:pPr>
        <w:pStyle w:val="NormalWeb"/>
        <w:jc w:val="both"/>
        <w:rPr>
          <w:rFonts w:ascii="Wingdings" w:hAnsi="Wingdings" w:cs="Wingdings"/>
          <w:sz w:val="36"/>
        </w:rPr>
      </w:pPr>
      <w:r>
        <w:rPr>
          <w:rFonts w:cs="Wingdings" w:ascii="Wingdings" w:hAnsi="Wingdings"/>
          <w:sz w:val="36"/>
        </w:rPr>
        <w:t></w:t>
      </w:r>
    </w:p>
    <w:p>
      <w:pPr>
        <w:pStyle w:val="NormalWeb"/>
        <w:ind w:left="1440" w:hanging="0"/>
        <w:jc w:val="both"/>
        <w:rPr/>
      </w:pPr>
      <w:r>
        <w:rPr>
          <w:rFonts w:cs="VNI-Centur" w:ascii="VNI-Centur" w:hAnsi="VNI-Centur"/>
          <w:b/>
          <w:i/>
          <w:sz w:val="36"/>
        </w:rPr>
        <w:t>V</w:t>
      </w:r>
      <w:r>
        <w:rPr>
          <w:rFonts w:cs="VNI-Centur" w:ascii="VNI-Centur" w:hAnsi="VNI-Centur"/>
          <w:b/>
          <w:i/>
          <w:sz w:val="36"/>
        </w:rPr>
        <w:t>ôù</w:t>
      </w:r>
      <w:r>
        <w:rPr>
          <w:rFonts w:cs="VNI-Centur" w:ascii="VNI-Centur" w:hAnsi="VNI-Centur"/>
          <w:b/>
          <w:i/>
          <w:sz w:val="36"/>
        </w:rPr>
        <w:t>i Pha</w:t>
      </w:r>
      <w:r>
        <w:rPr>
          <w:rFonts w:cs="VNI-Centur" w:ascii="VNI-Centur" w:hAnsi="VNI-Centur"/>
          <w:b/>
          <w:i/>
          <w:sz w:val="36"/>
        </w:rPr>
        <w:t>ä</w:t>
      </w:r>
      <w:r>
        <w:rPr>
          <w:rFonts w:cs="VNI-Centur" w:ascii="VNI-Centur" w:hAnsi="VNI-Centur"/>
          <w:b/>
          <w:i/>
          <w:sz w:val="36"/>
        </w:rPr>
        <w:t>t s</w:t>
      </w:r>
      <w:r>
        <w:rPr>
          <w:rFonts w:cs="VNI-Centur" w:ascii="VNI-Centur" w:hAnsi="VNI-Centur"/>
          <w:b/>
          <w:i/>
          <w:sz w:val="36"/>
        </w:rPr>
        <w:t>öï</w:t>
      </w:r>
      <w:r>
        <w:rPr>
          <w:rFonts w:cs="VNI-Centur" w:ascii="VNI-Centur" w:hAnsi="VNI-Centur"/>
          <w:b/>
          <w:i/>
          <w:sz w:val="36"/>
        </w:rPr>
        <w:t>, du</w:t>
      </w:r>
      <w:r>
        <w:rPr>
          <w:rFonts w:cs="VNI-Centur" w:ascii="VNI-Centur" w:hAnsi="VNI-Centur"/>
          <w:b/>
          <w:i/>
          <w:sz w:val="36"/>
        </w:rPr>
        <w:t>ø</w:t>
      </w:r>
      <w:r>
        <w:rPr>
          <w:rFonts w:cs="VNI-Centur" w:ascii="VNI-Centur" w:hAnsi="VNI-Centur"/>
          <w:b/>
          <w:i/>
          <w:sz w:val="36"/>
        </w:rPr>
        <w:t xml:space="preserve"> to hay nho</w:t>
      </w:r>
      <w:r>
        <w:rPr>
          <w:rFonts w:cs="VNI-Centur" w:ascii="VNI-Centur" w:hAnsi="VNI-Centur"/>
          <w:b/>
          <w:i/>
          <w:sz w:val="36"/>
        </w:rPr>
        <w:t>û</w:t>
      </w:r>
      <w:r>
        <w:rPr>
          <w:rFonts w:cs="VNI-Centur" w:ascii="VNI-Centur" w:hAnsi="VNI-Centur"/>
          <w:b/>
          <w:i/>
          <w:sz w:val="36"/>
        </w:rPr>
        <w:t>,</w:t>
      </w:r>
      <w:r>
        <w:rPr>
          <w:rFonts w:cs="VNI-Centur" w:ascii="VNI-Centur" w:hAnsi="VNI-Centur"/>
          <w:b/>
          <w:i/>
          <w:sz w:val="36"/>
        </w:rPr>
        <w:t>   </w:t>
      </w:r>
    </w:p>
    <w:p>
      <w:pPr>
        <w:pStyle w:val="NormalWeb"/>
        <w:ind w:left="1440" w:hanging="0"/>
        <w:jc w:val="both"/>
        <w:rPr/>
      </w:pPr>
      <w:r>
        <w:rPr>
          <w:rFonts w:cs="VNI-Centur" w:ascii="VNI-Centur" w:hAnsi="VNI-Centur"/>
          <w:b/>
          <w:i/>
          <w:sz w:val="36"/>
        </w:rPr>
        <w:t>Co</w:t>
      </w:r>
      <w:r>
        <w:rPr>
          <w:rFonts w:cs="VNI-Centur" w:ascii="VNI-Centur" w:hAnsi="VNI-Centur"/>
          <w:b/>
          <w:i/>
          <w:sz w:val="36"/>
        </w:rPr>
        <w:t>ù</w:t>
      </w:r>
      <w:r>
        <w:rPr>
          <w:rFonts w:cs="VNI-Centur" w:ascii="VNI-Centur" w:hAnsi="VNI-Centur"/>
          <w:b/>
          <w:i/>
          <w:sz w:val="36"/>
        </w:rPr>
        <w:t xml:space="preserve"> lo</w:t>
      </w:r>
      <w:r>
        <w:rPr>
          <w:rFonts w:cs="VNI-Centur" w:ascii="VNI-Centur" w:hAnsi="VNI-Centur"/>
          <w:b/>
          <w:i/>
          <w:sz w:val="36"/>
        </w:rPr>
        <w:t>ø</w:t>
      </w:r>
      <w:r>
        <w:rPr>
          <w:rFonts w:cs="VNI-Centur" w:ascii="VNI-Centur" w:hAnsi="VNI-Centur"/>
          <w:b/>
          <w:i/>
          <w:sz w:val="36"/>
        </w:rPr>
        <w:t>ng tha</w:t>
      </w:r>
      <w:r>
        <w:rPr>
          <w:rFonts w:cs="VNI-Centur" w:ascii="VNI-Centur" w:hAnsi="VNI-Centur"/>
          <w:b/>
          <w:i/>
          <w:sz w:val="36"/>
        </w:rPr>
        <w:t>ø</w:t>
      </w:r>
      <w:r>
        <w:rPr>
          <w:rFonts w:cs="VNI-Centur" w:ascii="VNI-Centur" w:hAnsi="VNI-Centur"/>
          <w:b/>
          <w:i/>
          <w:sz w:val="36"/>
        </w:rPr>
        <w:t>nh th</w:t>
      </w:r>
      <w:r>
        <w:rPr>
          <w:rFonts w:cs="VNI-Centur" w:ascii="VNI-Centur" w:hAnsi="VNI-Centur"/>
          <w:b/>
          <w:i/>
          <w:sz w:val="36"/>
        </w:rPr>
        <w:t>ì</w:t>
      </w:r>
      <w:r>
        <w:rPr>
          <w:rFonts w:cs="VNI-Centur" w:ascii="VNI-Centur" w:hAnsi="VNI-Centur"/>
          <w:b/>
          <w:i/>
          <w:sz w:val="36"/>
        </w:rPr>
        <w:t xml:space="preserve"> co</w:t>
      </w:r>
      <w:r>
        <w:rPr>
          <w:rFonts w:cs="VNI-Centur" w:ascii="VNI-Centur" w:hAnsi="VNI-Centur"/>
          <w:b/>
          <w:i/>
          <w:sz w:val="36"/>
        </w:rPr>
        <w:t>ù</w:t>
      </w:r>
      <w:r>
        <w:rPr>
          <w:rFonts w:cs="VNI-Centur" w:ascii="VNI-Centur" w:hAnsi="VNI-Centur"/>
          <w:b/>
          <w:i/>
          <w:sz w:val="36"/>
        </w:rPr>
        <w:t xml:space="preserve"> t</w:t>
      </w:r>
      <w:r>
        <w:rPr>
          <w:rFonts w:cs="VNI-Centur" w:ascii="VNI-Centur" w:hAnsi="VNI-Centur"/>
          <w:b/>
          <w:i/>
          <w:sz w:val="36"/>
        </w:rPr>
        <w:t>ò</w:t>
      </w:r>
      <w:r>
        <w:rPr>
          <w:rFonts w:cs="VNI-Centur" w:ascii="VNI-Centur" w:hAnsi="VNI-Centur"/>
          <w:b/>
          <w:i/>
          <w:sz w:val="36"/>
        </w:rPr>
        <w:t>nh ta</w:t>
      </w:r>
      <w:r>
        <w:rPr>
          <w:rFonts w:cs="VNI-Centur" w:ascii="VNI-Centur" w:hAnsi="VNI-Centur"/>
          <w:b/>
          <w:i/>
          <w:sz w:val="36"/>
        </w:rPr>
        <w:t>ø</w:t>
      </w:r>
      <w:r>
        <w:rPr>
          <w:rFonts w:cs="VNI-Centur" w:ascii="VNI-Centur" w:hAnsi="VNI-Centur"/>
          <w:b/>
          <w:i/>
          <w:sz w:val="36"/>
        </w:rPr>
        <w:t>i,</w:t>
      </w:r>
    </w:p>
    <w:p>
      <w:pPr>
        <w:pStyle w:val="NormalWeb"/>
        <w:ind w:left="1440" w:hanging="0"/>
        <w:jc w:val="both"/>
        <w:rPr/>
      </w:pPr>
      <w:r>
        <w:rPr>
          <w:rFonts w:cs="VNI-Centur" w:ascii="VNI-Centur" w:hAnsi="VNI-Centur"/>
          <w:b/>
          <w:i/>
          <w:sz w:val="36"/>
        </w:rPr>
        <w:t>Ta</w:t>
      </w:r>
      <w:r>
        <w:rPr>
          <w:rFonts w:cs="VNI-Centur" w:ascii="VNI-Centur" w:hAnsi="VNI-Centur"/>
          <w:b/>
          <w:i/>
          <w:sz w:val="36"/>
        </w:rPr>
        <w:t>ê</w:t>
      </w:r>
      <w:r>
        <w:rPr>
          <w:rFonts w:cs="VNI-Centur" w:ascii="VNI-Centur" w:hAnsi="VNI-Centur"/>
          <w:b/>
          <w:i/>
          <w:sz w:val="36"/>
        </w:rPr>
        <w:t>ng Ni Thie</w:t>
      </w:r>
      <w:r>
        <w:rPr>
          <w:rFonts w:cs="VNI-Centur" w:ascii="VNI-Centur" w:hAnsi="VNI-Centur"/>
          <w:b/>
          <w:i/>
          <w:sz w:val="36"/>
        </w:rPr>
        <w:t>ä</w:t>
      </w:r>
      <w:r>
        <w:rPr>
          <w:rFonts w:cs="VNI-Centur" w:ascii="VNI-Centur" w:hAnsi="VNI-Centur"/>
          <w:b/>
          <w:i/>
          <w:sz w:val="36"/>
        </w:rPr>
        <w:t>n t</w:t>
      </w:r>
      <w:r>
        <w:rPr>
          <w:rFonts w:cs="VNI-Centur" w:ascii="VNI-Centur" w:hAnsi="VNI-Centur"/>
          <w:b/>
          <w:i/>
          <w:sz w:val="36"/>
        </w:rPr>
        <w:t>í</w:t>
      </w:r>
      <w:r>
        <w:rPr>
          <w:rFonts w:cs="VNI-Centur" w:ascii="VNI-Centur" w:hAnsi="VNI-Centur"/>
          <w:b/>
          <w:i/>
          <w:sz w:val="36"/>
        </w:rPr>
        <w:t xml:space="preserve">n </w:t>
      </w:r>
      <w:r>
        <w:rPr>
          <w:rFonts w:cs="VNI-Centur" w:ascii="VNI-Centur" w:hAnsi="VNI-Centur"/>
          <w:b/>
          <w:i/>
          <w:sz w:val="36"/>
        </w:rPr>
        <w:t>Ñ</w:t>
      </w:r>
      <w:r>
        <w:rPr>
          <w:rFonts w:cs="VNI-Centur" w:ascii="VNI-Centur" w:hAnsi="VNI-Centur"/>
          <w:b/>
          <w:i/>
          <w:sz w:val="36"/>
        </w:rPr>
        <w:t>o</w:t>
      </w:r>
      <w:r>
        <w:rPr>
          <w:rFonts w:cs="VNI-Centur" w:ascii="VNI-Centur" w:hAnsi="VNI-Centur"/>
          <w:b/>
          <w:i/>
          <w:sz w:val="36"/>
        </w:rPr>
        <w:t>â</w:t>
      </w:r>
      <w:r>
        <w:rPr>
          <w:rFonts w:cs="VNI-Centur" w:ascii="VNI-Centur" w:hAnsi="VNI-Centur"/>
          <w:b/>
          <w:i/>
          <w:sz w:val="36"/>
        </w:rPr>
        <w:t>ng Ta</w:t>
      </w:r>
      <w:r>
        <w:rPr>
          <w:rFonts w:cs="VNI-Centur" w:ascii="VNI-Centur" w:hAnsi="VNI-Centur"/>
          <w:b/>
          <w:i/>
          <w:sz w:val="36"/>
        </w:rPr>
        <w:t>â</w:t>
      </w:r>
      <w:r>
        <w:rPr>
          <w:rFonts w:cs="VNI-Centur" w:ascii="VNI-Centur" w:hAnsi="VNI-Centur"/>
          <w:b/>
          <w:i/>
          <w:sz w:val="36"/>
        </w:rPr>
        <w:t>y,</w:t>
      </w:r>
      <w:r>
        <w:rPr>
          <w:rFonts w:cs="VNI-Centur" w:ascii="VNI-Centur" w:hAnsi="VNI-Centur"/>
          <w:b/>
          <w:i/>
          <w:sz w:val="36"/>
        </w:rPr>
        <w:t>  </w:t>
      </w:r>
    </w:p>
    <w:p>
      <w:pPr>
        <w:pStyle w:val="NormalWeb"/>
        <w:ind w:left="1440" w:hanging="0"/>
        <w:jc w:val="both"/>
        <w:rPr/>
      </w:pPr>
      <w:r>
        <w:rPr>
          <w:rFonts w:cs="VNI-Centur" w:ascii="VNI-Centur" w:hAnsi="VNI-Centur"/>
          <w:b/>
          <w:i/>
          <w:sz w:val="36"/>
        </w:rPr>
        <w:t>Ke</w:t>
      </w:r>
      <w:r>
        <w:rPr>
          <w:rFonts w:cs="VNI-Centur" w:ascii="VNI-Centur" w:hAnsi="VNI-Centur"/>
          <w:b/>
          <w:i/>
          <w:sz w:val="36"/>
        </w:rPr>
        <w:t>û</w:t>
      </w:r>
      <w:r>
        <w:rPr>
          <w:rFonts w:cs="VNI-Centur" w:ascii="VNI-Centur" w:hAnsi="VNI-Centur"/>
          <w:b/>
          <w:i/>
          <w:sz w:val="36"/>
        </w:rPr>
        <w:t xml:space="preserve"> nhie</w:t>
      </w:r>
      <w:r>
        <w:rPr>
          <w:rFonts w:cs="VNI-Centur" w:ascii="VNI-Centur" w:hAnsi="VNI-Centur"/>
          <w:b/>
          <w:i/>
          <w:sz w:val="36"/>
        </w:rPr>
        <w:t>à</w:t>
      </w:r>
      <w:r>
        <w:rPr>
          <w:rFonts w:cs="VNI-Centur" w:ascii="VNI-Centur" w:hAnsi="VNI-Centur"/>
          <w:b/>
          <w:i/>
          <w:sz w:val="36"/>
        </w:rPr>
        <w:t>u ng</w:t>
      </w:r>
      <w:r>
        <w:rPr>
          <w:rFonts w:cs="VNI-Centur" w:ascii="VNI-Centur" w:hAnsi="VNI-Centur"/>
          <w:b/>
          <w:i/>
          <w:sz w:val="36"/>
        </w:rPr>
        <w:t>öôø</w:t>
      </w:r>
      <w:r>
        <w:rPr>
          <w:rFonts w:cs="VNI-Centur" w:ascii="VNI-Centur" w:hAnsi="VNI-Centur"/>
          <w:b/>
          <w:i/>
          <w:sz w:val="36"/>
        </w:rPr>
        <w:t xml:space="preserve">i </w:t>
      </w:r>
      <w:r>
        <w:rPr>
          <w:rFonts w:cs="VNI-Centur" w:ascii="VNI-Centur" w:hAnsi="VNI-Centur"/>
          <w:b/>
          <w:i/>
          <w:sz w:val="36"/>
        </w:rPr>
        <w:t>í</w:t>
      </w:r>
      <w:r>
        <w:rPr>
          <w:rFonts w:cs="VNI-Centur" w:ascii="VNI-Centur" w:hAnsi="VNI-Centur"/>
          <w:b/>
          <w:i/>
          <w:sz w:val="36"/>
        </w:rPr>
        <w:t>t go</w:t>
      </w:r>
      <w:r>
        <w:rPr>
          <w:rFonts w:cs="VNI-Centur" w:ascii="VNI-Centur" w:hAnsi="VNI-Centur"/>
          <w:b/>
          <w:i/>
          <w:sz w:val="36"/>
        </w:rPr>
        <w:t>ù</w:t>
      </w:r>
      <w:r>
        <w:rPr>
          <w:rFonts w:cs="VNI-Centur" w:ascii="VNI-Centur" w:hAnsi="VNI-Centur"/>
          <w:b/>
          <w:i/>
          <w:sz w:val="36"/>
        </w:rPr>
        <w:t>p tay hoa</w:t>
      </w:r>
      <w:r>
        <w:rPr>
          <w:rFonts w:cs="VNI-Centur" w:ascii="VNI-Centur" w:hAnsi="VNI-Centur"/>
          <w:b/>
          <w:i/>
          <w:sz w:val="36"/>
        </w:rPr>
        <w:t>ø</w:t>
      </w:r>
      <w:r>
        <w:rPr>
          <w:rFonts w:cs="VNI-Centur" w:ascii="VNI-Centur" w:hAnsi="VNI-Centur"/>
          <w:b/>
          <w:i/>
          <w:sz w:val="36"/>
        </w:rPr>
        <w:t>n tha</w:t>
      </w:r>
      <w:r>
        <w:rPr>
          <w:rFonts w:cs="VNI-Centur" w:ascii="VNI-Centur" w:hAnsi="VNI-Centur"/>
          <w:b/>
          <w:i/>
          <w:sz w:val="36"/>
        </w:rPr>
        <w:t>ø</w:t>
      </w:r>
      <w:r>
        <w:rPr>
          <w:rFonts w:cs="VNI-Centur" w:ascii="VNI-Centur" w:hAnsi="VNI-Centur"/>
          <w:b/>
          <w:i/>
          <w:sz w:val="36"/>
        </w:rPr>
        <w:t>nh.</w:t>
      </w:r>
    </w:p>
    <w:p>
      <w:pPr>
        <w:pStyle w:val="NormalWeb"/>
        <w:jc w:val="both"/>
        <w:rPr>
          <w:rFonts w:ascii="Wingdings" w:hAnsi="Wingdings" w:cs="Wingdings"/>
          <w:sz w:val="36"/>
        </w:rPr>
      </w:pPr>
      <w:r>
        <w:rPr>
          <w:rFonts w:cs="Wingdings" w:ascii="Wingdings" w:hAnsi="Wingdings"/>
          <w:sz w:val="36"/>
        </w:rPr>
        <w:t></w:t>
      </w:r>
    </w:p>
    <w:p>
      <w:pPr>
        <w:pStyle w:val="NormalWeb"/>
        <w:ind w:left="1440" w:hanging="0"/>
        <w:jc w:val="both"/>
        <w:rPr/>
      </w:pPr>
      <w:r>
        <w:rPr>
          <w:rFonts w:cs="VNI-Centur" w:ascii="VNI-Centur" w:hAnsi="VNI-Centur"/>
          <w:b/>
          <w:i/>
          <w:sz w:val="36"/>
        </w:rPr>
        <w:t>Ñ</w:t>
      </w:r>
      <w:r>
        <w:rPr>
          <w:rFonts w:cs="VNI-Centur" w:ascii="VNI-Centur" w:hAnsi="VNI-Centur"/>
          <w:b/>
          <w:i/>
          <w:sz w:val="36"/>
        </w:rPr>
        <w:t>a</w:t>
      </w:r>
      <w:r>
        <w:rPr>
          <w:rFonts w:cs="VNI-Centur" w:ascii="VNI-Centur" w:hAnsi="VNI-Centur"/>
          <w:b/>
          <w:i/>
          <w:sz w:val="36"/>
        </w:rPr>
        <w:t>â</w:t>
      </w:r>
      <w:r>
        <w:rPr>
          <w:rFonts w:cs="VNI-Centur" w:ascii="VNI-Centur" w:hAnsi="VNI-Centur"/>
          <w:b/>
          <w:i/>
          <w:sz w:val="36"/>
        </w:rPr>
        <w:t>y la</w:t>
      </w:r>
      <w:r>
        <w:rPr>
          <w:rFonts w:cs="VNI-Centur" w:ascii="VNI-Centur" w:hAnsi="VNI-Centur"/>
          <w:b/>
          <w:i/>
          <w:sz w:val="36"/>
        </w:rPr>
        <w:t>ø</w:t>
      </w:r>
      <w:r>
        <w:rPr>
          <w:rFonts w:cs="VNI-Centur" w:ascii="VNI-Centur" w:hAnsi="VNI-Centur"/>
          <w:b/>
          <w:i/>
          <w:sz w:val="36"/>
        </w:rPr>
        <w:t xml:space="preserve"> cho</w:t>
      </w:r>
      <w:r>
        <w:rPr>
          <w:rFonts w:cs="VNI-Centur" w:ascii="VNI-Centur" w:hAnsi="VNI-Centur"/>
          <w:b/>
          <w:i/>
          <w:sz w:val="36"/>
        </w:rPr>
        <w:t>á</w:t>
      </w:r>
      <w:r>
        <w:rPr>
          <w:rFonts w:cs="VNI-Centur" w:ascii="VNI-Centur" w:hAnsi="VNI-Centur"/>
          <w:b/>
          <w:i/>
          <w:sz w:val="36"/>
        </w:rPr>
        <w:t>n To</w:t>
      </w:r>
      <w:r>
        <w:rPr>
          <w:rFonts w:cs="VNI-Centur" w:ascii="VNI-Centur" w:hAnsi="VNI-Centur"/>
          <w:b/>
          <w:i/>
          <w:sz w:val="36"/>
        </w:rPr>
        <w:t>å</w:t>
      </w:r>
      <w:r>
        <w:rPr>
          <w:rFonts w:cs="VNI-Centur" w:ascii="VNI-Centur" w:hAnsi="VNI-Centur"/>
          <w:b/>
          <w:i/>
          <w:sz w:val="36"/>
        </w:rPr>
        <w:t xml:space="preserve"> </w:t>
      </w:r>
      <w:r>
        <w:rPr>
          <w:rFonts w:cs="VNI-Centur" w:ascii="VNI-Centur" w:hAnsi="VNI-Centur"/>
          <w:b/>
          <w:i/>
          <w:sz w:val="36"/>
        </w:rPr>
        <w:t>ñì</w:t>
      </w:r>
      <w:r>
        <w:rPr>
          <w:rFonts w:cs="VNI-Centur" w:ascii="VNI-Centur" w:hAnsi="VNI-Centur"/>
          <w:b/>
          <w:i/>
          <w:sz w:val="36"/>
        </w:rPr>
        <w:t>nh danh t</w:t>
      </w:r>
      <w:r>
        <w:rPr>
          <w:rFonts w:cs="VNI-Centur" w:ascii="VNI-Centur" w:hAnsi="VNI-Centur"/>
          <w:b/>
          <w:i/>
          <w:sz w:val="36"/>
        </w:rPr>
        <w:t>í</w:t>
      </w:r>
      <w:r>
        <w:rPr>
          <w:rFonts w:cs="VNI-Centur" w:ascii="VNI-Centur" w:hAnsi="VNI-Centur"/>
          <w:b/>
          <w:i/>
          <w:sz w:val="36"/>
        </w:rPr>
        <w:t>ch,</w:t>
      </w:r>
      <w:r>
        <w:rPr>
          <w:rFonts w:cs="VNI-Centur" w:ascii="VNI-Centur" w:hAnsi="VNI-Centur"/>
          <w:b/>
          <w:i/>
          <w:sz w:val="36"/>
        </w:rPr>
        <w:t>  </w:t>
      </w:r>
    </w:p>
    <w:p>
      <w:pPr>
        <w:pStyle w:val="NormalWeb"/>
        <w:ind w:left="1440" w:hanging="0"/>
        <w:jc w:val="both"/>
        <w:rPr/>
      </w:pPr>
      <w:r>
        <w:rPr>
          <w:rFonts w:cs="VNI-Centur" w:ascii="VNI-Centur" w:hAnsi="VNI-Centur"/>
          <w:b/>
          <w:i/>
          <w:sz w:val="36"/>
        </w:rPr>
        <w:t>Ma</w:t>
      </w:r>
      <w:r>
        <w:rPr>
          <w:rFonts w:cs="VNI-Centur" w:ascii="VNI-Centur" w:hAnsi="VNI-Centur"/>
          <w:b/>
          <w:i/>
          <w:sz w:val="36"/>
        </w:rPr>
        <w:t>á</w:t>
      </w:r>
      <w:r>
        <w:rPr>
          <w:rFonts w:cs="VNI-Centur" w:ascii="VNI-Centur" w:hAnsi="VNI-Centur"/>
          <w:b/>
          <w:i/>
          <w:sz w:val="36"/>
        </w:rPr>
        <w:t>y tra</w:t>
      </w:r>
      <w:r>
        <w:rPr>
          <w:rFonts w:cs="VNI-Centur" w:ascii="VNI-Centur" w:hAnsi="VNI-Centur"/>
          <w:b/>
          <w:i/>
          <w:sz w:val="36"/>
        </w:rPr>
        <w:t>ê</w:t>
      </w:r>
      <w:r>
        <w:rPr>
          <w:rFonts w:cs="VNI-Centur" w:ascii="VNI-Centur" w:hAnsi="VNI-Centur"/>
          <w:b/>
          <w:i/>
          <w:sz w:val="36"/>
        </w:rPr>
        <w:t>m na</w:t>
      </w:r>
      <w:r>
        <w:rPr>
          <w:rFonts w:cs="VNI-Centur" w:ascii="VNI-Centur" w:hAnsi="VNI-Centur"/>
          <w:b/>
          <w:i/>
          <w:sz w:val="36"/>
        </w:rPr>
        <w:t>ê</w:t>
      </w:r>
      <w:r>
        <w:rPr>
          <w:rFonts w:cs="VNI-Centur" w:ascii="VNI-Centur" w:hAnsi="VNI-Centur"/>
          <w:b/>
          <w:i/>
          <w:sz w:val="36"/>
        </w:rPr>
        <w:t>m l</w:t>
      </w:r>
      <w:r>
        <w:rPr>
          <w:rFonts w:cs="VNI-Centur" w:ascii="VNI-Centur" w:hAnsi="VNI-Centur"/>
          <w:b/>
          <w:i/>
          <w:sz w:val="36"/>
        </w:rPr>
        <w:t>ôï</w:t>
      </w:r>
      <w:r>
        <w:rPr>
          <w:rFonts w:cs="VNI-Centur" w:ascii="VNI-Centur" w:hAnsi="VNI-Centur"/>
          <w:b/>
          <w:i/>
          <w:sz w:val="36"/>
        </w:rPr>
        <w:t xml:space="preserve">i </w:t>
      </w:r>
      <w:r>
        <w:rPr>
          <w:rFonts w:cs="VNI-Centur" w:ascii="VNI-Centur" w:hAnsi="VNI-Centur"/>
          <w:b/>
          <w:i/>
          <w:sz w:val="36"/>
        </w:rPr>
        <w:t>í</w:t>
      </w:r>
      <w:r>
        <w:rPr>
          <w:rFonts w:cs="VNI-Centur" w:ascii="VNI-Centur" w:hAnsi="VNI-Centur"/>
          <w:b/>
          <w:i/>
          <w:sz w:val="36"/>
        </w:rPr>
        <w:t>ch muo</w:t>
      </w:r>
      <w:r>
        <w:rPr>
          <w:rFonts w:cs="VNI-Centur" w:ascii="VNI-Centur" w:hAnsi="VNI-Centur"/>
          <w:b/>
          <w:i/>
          <w:sz w:val="36"/>
        </w:rPr>
        <w:t>â</w:t>
      </w:r>
      <w:r>
        <w:rPr>
          <w:rFonts w:cs="VNI-Centur" w:ascii="VNI-Centur" w:hAnsi="VNI-Centur"/>
          <w:b/>
          <w:i/>
          <w:sz w:val="36"/>
        </w:rPr>
        <w:t>n loa</w:t>
      </w:r>
      <w:r>
        <w:rPr>
          <w:rFonts w:cs="VNI-Centur" w:ascii="VNI-Centur" w:hAnsi="VNI-Centur"/>
          <w:b/>
          <w:i/>
          <w:sz w:val="36"/>
        </w:rPr>
        <w:t>ø</w:t>
      </w:r>
      <w:r>
        <w:rPr>
          <w:rFonts w:cs="VNI-Centur" w:ascii="VNI-Centur" w:hAnsi="VNI-Centur"/>
          <w:b/>
          <w:i/>
          <w:sz w:val="36"/>
        </w:rPr>
        <w:t>i,</w:t>
      </w:r>
    </w:p>
    <w:p>
      <w:pPr>
        <w:pStyle w:val="NormalWeb"/>
        <w:ind w:left="1440" w:hanging="0"/>
        <w:jc w:val="both"/>
        <w:rPr/>
      </w:pPr>
      <w:r>
        <w:rPr>
          <w:rFonts w:cs="VNI-Centur" w:ascii="VNI-Centur" w:hAnsi="VNI-Centur"/>
          <w:b/>
          <w:i/>
          <w:sz w:val="36"/>
        </w:rPr>
        <w:t>T</w:t>
      </w:r>
      <w:r>
        <w:rPr>
          <w:rFonts w:cs="VNI-Centur" w:ascii="VNI-Centur" w:hAnsi="VNI-Centur"/>
          <w:b/>
          <w:i/>
          <w:sz w:val="36"/>
        </w:rPr>
        <w:t>öô</w:t>
      </w:r>
      <w:r>
        <w:rPr>
          <w:rFonts w:cs="VNI-Centur" w:ascii="VNI-Centur" w:hAnsi="VNI-Centur"/>
          <w:b/>
          <w:i/>
          <w:sz w:val="36"/>
        </w:rPr>
        <w:t>ng lai cu</w:t>
      </w:r>
      <w:r>
        <w:rPr>
          <w:rFonts w:cs="VNI-Centur" w:ascii="VNI-Centur" w:hAnsi="VNI-Centur"/>
          <w:b/>
          <w:i/>
          <w:sz w:val="36"/>
        </w:rPr>
        <w:t>õ</w:t>
      </w:r>
      <w:r>
        <w:rPr>
          <w:rFonts w:cs="VNI-Centur" w:ascii="VNI-Centur" w:hAnsi="VNI-Centur"/>
          <w:b/>
          <w:i/>
          <w:sz w:val="36"/>
        </w:rPr>
        <w:t>ng se</w:t>
      </w:r>
      <w:r>
        <w:rPr>
          <w:rFonts w:cs="VNI-Centur" w:ascii="VNI-Centur" w:hAnsi="VNI-Centur"/>
          <w:b/>
          <w:i/>
          <w:sz w:val="36"/>
        </w:rPr>
        <w:t>õ</w:t>
      </w:r>
      <w:r>
        <w:rPr>
          <w:rFonts w:cs="VNI-Centur" w:ascii="VNI-Centur" w:hAnsi="VNI-Centur"/>
          <w:b/>
          <w:i/>
          <w:sz w:val="36"/>
        </w:rPr>
        <w:t xml:space="preserve"> sa</w:t>
      </w:r>
      <w:r>
        <w:rPr>
          <w:rFonts w:cs="VNI-Centur" w:ascii="VNI-Centur" w:hAnsi="VNI-Centur"/>
          <w:b/>
          <w:i/>
          <w:sz w:val="36"/>
        </w:rPr>
        <w:t>ù</w:t>
      </w:r>
      <w:r>
        <w:rPr>
          <w:rFonts w:cs="VNI-Centur" w:ascii="VNI-Centur" w:hAnsi="VNI-Centur"/>
          <w:b/>
          <w:i/>
          <w:sz w:val="36"/>
        </w:rPr>
        <w:t>ng ng</w:t>
      </w:r>
      <w:r>
        <w:rPr>
          <w:rFonts w:cs="VNI-Centur" w:ascii="VNI-Centur" w:hAnsi="VNI-Centur"/>
          <w:b/>
          <w:i/>
          <w:sz w:val="36"/>
        </w:rPr>
        <w:t>ôø</w:t>
      </w:r>
      <w:r>
        <w:rPr>
          <w:rFonts w:cs="VNI-Centur" w:ascii="VNI-Centur" w:hAnsi="VNI-Centur"/>
          <w:b/>
          <w:i/>
          <w:sz w:val="36"/>
        </w:rPr>
        <w:t>i,</w:t>
      </w:r>
      <w:r>
        <w:rPr>
          <w:rFonts w:cs="VNI-Centur" w:ascii="VNI-Centur" w:hAnsi="VNI-Centur"/>
          <w:b/>
          <w:i/>
          <w:sz w:val="36"/>
        </w:rPr>
        <w:t>  </w:t>
      </w:r>
    </w:p>
    <w:p>
      <w:pPr>
        <w:pStyle w:val="NormalWeb"/>
        <w:ind w:left="1440" w:hanging="0"/>
        <w:jc w:val="both"/>
        <w:rPr/>
      </w:pPr>
      <w:r>
        <w:rPr>
          <w:rFonts w:cs="VNI-Centur" w:ascii="VNI-Centur" w:hAnsi="VNI-Centur"/>
          <w:b/>
          <w:i/>
          <w:sz w:val="36"/>
        </w:rPr>
        <w:t>Ne</w:t>
      </w:r>
      <w:r>
        <w:rPr>
          <w:rFonts w:cs="VNI-Centur" w:ascii="VNI-Centur" w:hAnsi="VNI-Centur"/>
          <w:b/>
          <w:i/>
          <w:sz w:val="36"/>
        </w:rPr>
        <w:t>â</w:t>
      </w:r>
      <w:r>
        <w:rPr>
          <w:rFonts w:cs="VNI-Centur" w:ascii="VNI-Centur" w:hAnsi="VNI-Centur"/>
          <w:b/>
          <w:i/>
          <w:sz w:val="36"/>
        </w:rPr>
        <w:t>u cao Pha</w:t>
      </w:r>
      <w:r>
        <w:rPr>
          <w:rFonts w:cs="VNI-Centur" w:ascii="VNI-Centur" w:hAnsi="VNI-Centur"/>
          <w:b/>
          <w:i/>
          <w:sz w:val="36"/>
        </w:rPr>
        <w:t>ù</w:t>
      </w:r>
      <w:r>
        <w:rPr>
          <w:rFonts w:cs="VNI-Centur" w:ascii="VNI-Centur" w:hAnsi="VNI-Centur"/>
          <w:b/>
          <w:i/>
          <w:sz w:val="36"/>
        </w:rPr>
        <w:t>p a</w:t>
      </w:r>
      <w:r>
        <w:rPr>
          <w:rFonts w:cs="VNI-Centur" w:ascii="VNI-Centur" w:hAnsi="VNI-Centur"/>
          <w:b/>
          <w:i/>
          <w:sz w:val="36"/>
        </w:rPr>
        <w:t>á</w:t>
      </w:r>
      <w:r>
        <w:rPr>
          <w:rFonts w:cs="VNI-Centur" w:ascii="VNI-Centur" w:hAnsi="VNI-Centur"/>
          <w:b/>
          <w:i/>
          <w:sz w:val="36"/>
        </w:rPr>
        <w:t>n, nga</w:t>
      </w:r>
      <w:r>
        <w:rPr>
          <w:rFonts w:cs="VNI-Centur" w:ascii="VNI-Centur" w:hAnsi="VNI-Centur"/>
          <w:b/>
          <w:i/>
          <w:sz w:val="36"/>
        </w:rPr>
        <w:t>ø</w:t>
      </w:r>
      <w:r>
        <w:rPr>
          <w:rFonts w:cs="VNI-Centur" w:ascii="VNI-Centur" w:hAnsi="VNI-Centur"/>
          <w:b/>
          <w:i/>
          <w:sz w:val="36"/>
        </w:rPr>
        <w:t xml:space="preserve">n </w:t>
      </w:r>
      <w:r>
        <w:rPr>
          <w:rFonts w:cs="VNI-Centur" w:ascii="VNI-Centur" w:hAnsi="VNI-Centur"/>
          <w:b/>
          <w:i/>
          <w:sz w:val="36"/>
        </w:rPr>
        <w:t>ñôø</w:t>
      </w:r>
      <w:r>
        <w:rPr>
          <w:rFonts w:cs="VNI-Centur" w:ascii="VNI-Centur" w:hAnsi="VNI-Centur"/>
          <w:b/>
          <w:i/>
          <w:sz w:val="36"/>
        </w:rPr>
        <w:t>i truye</w:t>
      </w:r>
      <w:r>
        <w:rPr>
          <w:rFonts w:cs="VNI-Centur" w:ascii="VNI-Centur" w:hAnsi="VNI-Centur"/>
          <w:b/>
          <w:i/>
          <w:sz w:val="36"/>
        </w:rPr>
        <w:t>à</w:t>
      </w:r>
      <w:r>
        <w:rPr>
          <w:rFonts w:cs="VNI-Centur" w:ascii="VNI-Centur" w:hAnsi="VNI-Centur"/>
          <w:b/>
          <w:i/>
          <w:sz w:val="36"/>
        </w:rPr>
        <w:t xml:space="preserve">n </w:t>
      </w:r>
      <w:r>
        <w:rPr>
          <w:rFonts w:cs="VNI-Centur" w:ascii="VNI-Centur" w:hAnsi="VNI-Centur"/>
          <w:b/>
          <w:i/>
          <w:sz w:val="36"/>
        </w:rPr>
        <w:t>ñ</w:t>
      </w:r>
      <w:r>
        <w:rPr>
          <w:rFonts w:cs="VNI-Centur" w:ascii="VNI-Centur" w:hAnsi="VNI-Centur"/>
          <w:b/>
          <w:i/>
          <w:sz w:val="36"/>
        </w:rPr>
        <w:t>a</w:t>
      </w:r>
      <w:r>
        <w:rPr>
          <w:rFonts w:cs="VNI-Centur" w:ascii="VNI-Centur" w:hAnsi="VNI-Centur"/>
          <w:b/>
          <w:i/>
          <w:sz w:val="36"/>
        </w:rPr>
        <w:t>ê</w:t>
      </w:r>
      <w:r>
        <w:rPr>
          <w:rFonts w:cs="VNI-Centur" w:ascii="VNI-Centur" w:hAnsi="VNI-Centur"/>
          <w:b/>
          <w:i/>
          <w:sz w:val="36"/>
        </w:rPr>
        <w:t>ng.</w:t>
      </w:r>
    </w:p>
    <w:p>
      <w:pPr>
        <w:pStyle w:val="NormalWeb"/>
        <w:jc w:val="both"/>
        <w:rPr/>
      </w:pPr>
      <w:r>
        <w:rPr>
          <w:rFonts w:cs="VNI-Centur" w:ascii="VNI-Centur" w:hAnsi="VNI-Centur"/>
          <w:b/>
          <w:sz w:val="27"/>
        </w:rPr>
        <w:t>Nha Trang nga</w:t>
      </w:r>
      <w:r>
        <w:rPr>
          <w:rFonts w:cs="VNI-Centur" w:ascii="VNI-Centur" w:hAnsi="VNI-Centur"/>
          <w:b/>
          <w:sz w:val="27"/>
        </w:rPr>
        <w:t>ø</w:t>
      </w:r>
      <w:r>
        <w:rPr>
          <w:rFonts w:cs="VNI-Centur" w:ascii="VNI-Centur" w:hAnsi="VNI-Centur"/>
          <w:b/>
          <w:sz w:val="27"/>
        </w:rPr>
        <w:t>y 19 tha</w:t>
      </w:r>
      <w:r>
        <w:rPr>
          <w:rFonts w:cs="VNI-Centur" w:ascii="VNI-Centur" w:hAnsi="VNI-Centur"/>
          <w:b/>
          <w:sz w:val="27"/>
        </w:rPr>
        <w:t>ù</w:t>
      </w:r>
      <w:r>
        <w:rPr>
          <w:rFonts w:cs="VNI-Centur" w:ascii="VNI-Centur" w:hAnsi="VNI-Centur"/>
          <w:b/>
          <w:sz w:val="27"/>
        </w:rPr>
        <w:t>ng Gie</w:t>
      </w:r>
      <w:r>
        <w:rPr>
          <w:rFonts w:cs="VNI-Centur" w:ascii="VNI-Centur" w:hAnsi="VNI-Centur"/>
          <w:b/>
          <w:sz w:val="27"/>
        </w:rPr>
        <w:t>â</w:t>
      </w:r>
      <w:r>
        <w:rPr>
          <w:rFonts w:cs="VNI-Centur" w:ascii="VNI-Centur" w:hAnsi="VNI-Centur"/>
          <w:b/>
          <w:sz w:val="27"/>
        </w:rPr>
        <w:t>ng, Canh Th</w:t>
      </w:r>
      <w:r>
        <w:rPr>
          <w:rFonts w:cs="VNI-Centur" w:ascii="VNI-Centur" w:hAnsi="VNI-Centur"/>
          <w:b/>
          <w:sz w:val="27"/>
        </w:rPr>
        <w:t>ì</w:t>
      </w:r>
      <w:r>
        <w:rPr>
          <w:rFonts w:cs="VNI-Centur" w:ascii="VNI-Centur" w:hAnsi="VNI-Centur"/>
          <w:b/>
          <w:sz w:val="27"/>
        </w:rPr>
        <w:t>n.</w:t>
      </w:r>
    </w:p>
    <w:p>
      <w:pPr>
        <w:pStyle w:val="NormalWeb"/>
        <w:jc w:val="both"/>
        <w:rPr/>
      </w:pPr>
      <w:r>
        <w:rPr>
          <w:rFonts w:cs="VNI-Centur" w:ascii="VNI-Centur" w:hAnsi="VNI-Centur"/>
          <w:b/>
          <w:sz w:val="27"/>
        </w:rPr>
        <w:t>Th</w:t>
      </w:r>
      <w:r>
        <w:rPr>
          <w:rFonts w:cs="VNI-Centur" w:ascii="VNI-Centur" w:hAnsi="VNI-Centur"/>
          <w:b/>
          <w:sz w:val="27"/>
        </w:rPr>
        <w:t>í</w:t>
      </w:r>
      <w:r>
        <w:rPr>
          <w:rFonts w:cs="VNI-Centur" w:ascii="VNI-Centur" w:hAnsi="VNI-Centur"/>
          <w:b/>
          <w:sz w:val="27"/>
        </w:rPr>
        <w:t xml:space="preserve">ch </w:t>
      </w:r>
      <w:r>
        <w:rPr>
          <w:rFonts w:cs="VNI-Centur" w:ascii="VNI-Centur" w:hAnsi="VNI-Centur"/>
          <w:b/>
          <w:sz w:val="27"/>
        </w:rPr>
        <w:t>Ñ</w:t>
      </w:r>
      <w:r>
        <w:rPr>
          <w:rFonts w:cs="VNI-Centur" w:ascii="VNI-Centur" w:hAnsi="VNI-Centur"/>
          <w:b/>
          <w:sz w:val="27"/>
        </w:rPr>
        <w:t>o</w:t>
      </w:r>
      <w:r>
        <w:rPr>
          <w:rFonts w:cs="VNI-Centur" w:ascii="VNI-Centur" w:hAnsi="VNI-Centur"/>
          <w:b/>
          <w:sz w:val="27"/>
        </w:rPr>
        <w:t>ã</w:t>
      </w:r>
      <w:r>
        <w:rPr>
          <w:rFonts w:cs="VNI-Centur" w:ascii="VNI-Centur" w:hAnsi="VNI-Centur"/>
          <w:b/>
          <w:sz w:val="27"/>
        </w:rPr>
        <w:t>ng Minh</w:t>
      </w:r>
    </w:p>
    <w:p>
      <w:pPr>
        <w:pStyle w:val="NormalWeb"/>
        <w:jc w:val="both"/>
        <w:rPr/>
      </w:pPr>
      <w:r>
        <w:rPr/>
      </w:r>
    </w:p>
    <w:p>
      <w:pPr>
        <w:pStyle w:val="Heading1"/>
        <w:jc w:val="center"/>
        <w:rPr>
          <w:rFonts w:ascii="VNtoronto" w:hAnsi="VNtoronto" w:cs="VNtoronto"/>
        </w:rPr>
      </w:pPr>
      <w:r>
        <w:rPr>
          <w:rFonts w:cs="VNtoronto" w:ascii="VNtoronto" w:hAnsi="VNtoronto"/>
          <w:sz w:val="36"/>
        </w:rPr>
        <w:t>BIA CHE</w:t>
      </w:r>
      <w:r>
        <w:rPr>
          <w:rFonts w:cs="VNtoronto" w:ascii="VNtoronto" w:hAnsi="VNtoronto"/>
          <w:sz w:val="36"/>
        </w:rPr>
        <w:t>Ï</w:t>
      </w:r>
      <w:r>
        <w:rPr>
          <w:rFonts w:cs="VNtoronto" w:ascii="VNtoronto" w:hAnsi="VNtoronto"/>
          <w:sz w:val="36"/>
        </w:rPr>
        <w:t>P VI</w:t>
      </w:r>
      <w:r>
        <w:rPr>
          <w:rFonts w:cs="VNtoronto" w:ascii="VNtoronto" w:hAnsi="VNtoronto"/>
          <w:sz w:val="36"/>
        </w:rPr>
        <w:t>ÃÛ</w:t>
      </w:r>
      <w:r>
        <w:rPr>
          <w:rFonts w:cs="VNtoronto" w:ascii="VNtoronto" w:hAnsi="VNtoronto"/>
          <w:sz w:val="36"/>
        </w:rPr>
        <w:t>C CHU</w:t>
      </w:r>
      <w:r>
        <w:rPr>
          <w:rFonts w:cs="VNtoronto" w:ascii="VNtoronto" w:hAnsi="VNtoronto"/>
          <w:sz w:val="36"/>
        </w:rPr>
        <w:t>Ì</w:t>
      </w:r>
      <w:r>
        <w:rPr>
          <w:rFonts w:cs="VNtoronto" w:ascii="VNtoronto" w:hAnsi="VNtoronto"/>
          <w:sz w:val="36"/>
        </w:rPr>
        <w:t>A THI</w:t>
      </w:r>
      <w:r>
        <w:rPr>
          <w:rFonts w:cs="VNtoronto" w:ascii="VNtoronto" w:hAnsi="VNtoronto"/>
          <w:sz w:val="36"/>
        </w:rPr>
        <w:t>ÃÖ</w:t>
      </w:r>
      <w:r>
        <w:rPr>
          <w:rFonts w:cs="VNtoronto" w:ascii="VNtoronto" w:hAnsi="VNtoronto"/>
          <w:sz w:val="36"/>
        </w:rPr>
        <w:t>N T</w:t>
      </w:r>
      <w:r>
        <w:rPr>
          <w:rFonts w:cs="VNtoronto" w:ascii="VNtoronto" w:hAnsi="VNtoronto"/>
          <w:sz w:val="36"/>
        </w:rPr>
        <w:t>Ä</w:t>
      </w:r>
      <w:r>
        <w:rPr>
          <w:rFonts w:cs="VNtoronto" w:ascii="VNtoronto" w:hAnsi="VNtoronto"/>
          <w:sz w:val="36"/>
        </w:rPr>
        <w:t>N</w:t>
      </w:r>
    </w:p>
    <w:p>
      <w:pPr>
        <w:pStyle w:val="Heading1"/>
        <w:spacing w:before="100" w:after="480"/>
        <w:jc w:val="center"/>
        <w:rPr>
          <w:rFonts w:ascii="VNtoronto" w:hAnsi="VNtoronto" w:cs="VNtoronto"/>
        </w:rPr>
      </w:pPr>
      <w:r>
        <w:rPr>
          <w:rFonts w:cs="VNtoronto" w:ascii="VNtoronto" w:hAnsi="VNtoronto"/>
          <w:sz w:val="36"/>
        </w:rPr>
        <w:t>NU</w:t>
      </w:r>
      <w:r>
        <w:rPr>
          <w:rFonts w:cs="VNtoronto" w:ascii="VNtoronto" w:hAnsi="VNtoronto"/>
          <w:sz w:val="36"/>
        </w:rPr>
        <w:t>Ï</w:t>
      </w:r>
      <w:r>
        <w:rPr>
          <w:rFonts w:cs="VNtoronto" w:ascii="VNtoronto" w:hAnsi="VNtoronto"/>
          <w:sz w:val="36"/>
        </w:rPr>
        <w:t>I THI</w:t>
      </w:r>
      <w:r>
        <w:rPr>
          <w:rFonts w:cs="VNtoronto" w:ascii="VNtoronto" w:hAnsi="VNtoronto"/>
          <w:sz w:val="36"/>
        </w:rPr>
        <w:t>Ã</w:t>
      </w:r>
      <w:r>
        <w:rPr>
          <w:rFonts w:cs="VNtoronto" w:ascii="VNtoronto" w:hAnsi="VNtoronto"/>
          <w:sz w:val="36"/>
        </w:rPr>
        <w:t>N THAI</w:t>
      </w:r>
    </w:p>
    <w:p>
      <w:pPr>
        <w:pStyle w:val="NormalWeb"/>
        <w:jc w:val="both"/>
        <w:rPr/>
      </w:pPr>
      <w:r>
        <w:rPr>
          <w:rFonts w:cs="VNI-Algerian;Times New Roman" w:ascii="VNI-Algerian;Times New Roman" w:hAnsi="VNI-Algerian;Times New Roman"/>
        </w:rPr>
        <w:t>C</w:t>
      </w:r>
      <w:r>
        <w:rPr>
          <w:rFonts w:cs="VNtoronto" w:ascii="VNtoronto" w:hAnsi="VNtoronto"/>
        </w:rPr>
        <w:t>hu</w:t>
      </w:r>
      <w:r>
        <w:rPr>
          <w:rFonts w:cs="VNtoronto" w:ascii="VNtoronto" w:hAnsi="VNtoronto"/>
        </w:rPr>
        <w:t>ì</w:t>
      </w:r>
      <w:r>
        <w:rPr>
          <w:rFonts w:cs="VNtoronto" w:ascii="VNtoronto" w:hAnsi="VNtoronto"/>
        </w:rPr>
        <w:t>a do t</w:t>
      </w:r>
      <w:r>
        <w:rPr>
          <w:rFonts w:cs="VNtoronto" w:ascii="VNtoronto" w:hAnsi="VNtoronto"/>
        </w:rPr>
        <w:t>äø</w:t>
      </w:r>
      <w:r>
        <w:rPr>
          <w:rFonts w:cs="VNtoronto" w:ascii="VNtoronto" w:hAnsi="VNtoronto"/>
        </w:rPr>
        <w:t xml:space="preserve"> s</w:t>
      </w:r>
      <w:r>
        <w:rPr>
          <w:rFonts w:cs="VNtoronto" w:ascii="VNtoronto" w:hAnsi="VNtoronto"/>
        </w:rPr>
        <w:t>æ</w:t>
      </w:r>
      <w:r>
        <w:rPr>
          <w:rFonts w:cs="VNtoronto" w:ascii="VNtoronto" w:hAnsi="VNtoronto"/>
        </w:rPr>
        <w:t xml:space="preserve"> Li</w:t>
      </w:r>
      <w:r>
        <w:rPr>
          <w:rFonts w:cs="VNtoronto" w:ascii="VNtoronto" w:hAnsi="VNtoronto"/>
        </w:rPr>
        <w:t>ãù</w:t>
      </w:r>
      <w:r>
        <w:rPr>
          <w:rFonts w:cs="VNtoronto" w:ascii="VNtoronto" w:hAnsi="VNtoronto"/>
        </w:rPr>
        <w:t>u Qua</w:t>
      </w:r>
      <w:r>
        <w:rPr>
          <w:rFonts w:cs="VNtoronto" w:ascii="VNtoronto" w:hAnsi="VNtoronto"/>
        </w:rPr>
        <w:t>ï</w:t>
      </w:r>
      <w:r>
        <w:rPr>
          <w:rFonts w:cs="VNtoronto" w:ascii="VNtoronto" w:hAnsi="VNtoronto"/>
        </w:rPr>
        <w:t>n ki</w:t>
      </w:r>
      <w:r>
        <w:rPr>
          <w:rFonts w:cs="VNtoronto" w:ascii="VNtoronto" w:hAnsi="VNtoronto"/>
        </w:rPr>
        <w:t>ãú</w:t>
      </w:r>
      <w:r>
        <w:rPr>
          <w:rFonts w:cs="VNtoronto" w:ascii="VNtoronto" w:hAnsi="VNtoronto"/>
        </w:rPr>
        <w:t>n l</w:t>
      </w:r>
      <w:r>
        <w:rPr>
          <w:rFonts w:cs="VNtoronto" w:ascii="VNtoronto" w:hAnsi="VNtoronto"/>
        </w:rPr>
        <w:t>áû</w:t>
      </w:r>
      <w:r>
        <w:rPr>
          <w:rFonts w:cs="VNtoronto" w:ascii="VNtoronto" w:hAnsi="VNtoronto"/>
        </w:rPr>
        <w:t>p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3 ba</w:t>
      </w:r>
      <w:r>
        <w:rPr>
          <w:rFonts w:cs="VNtoronto" w:ascii="VNtoronto" w:hAnsi="VNtoronto"/>
        </w:rPr>
        <w:t>í</w:t>
      </w:r>
      <w:r>
        <w:rPr>
          <w:rFonts w:cs="VNtoronto" w:ascii="VNtoronto" w:hAnsi="VNtoronto"/>
        </w:rPr>
        <w:t>n tri</w:t>
      </w:r>
      <w:r>
        <w:rPr>
          <w:rFonts w:cs="VNtoronto" w:ascii="VNtoronto" w:hAnsi="VNtoronto"/>
        </w:rPr>
        <w:t>ãö</w:t>
      </w:r>
      <w:r>
        <w:rPr>
          <w:rFonts w:cs="VNtoronto" w:ascii="VNtoronto" w:hAnsi="VNtoronto"/>
        </w:rPr>
        <w:t>u Hi</w:t>
      </w:r>
      <w:r>
        <w:rPr>
          <w:rFonts w:cs="VNtoronto" w:ascii="VNtoronto" w:hAnsi="VNtoronto"/>
        </w:rPr>
        <w:t>ãú</w:t>
      </w:r>
      <w:r>
        <w:rPr>
          <w:rFonts w:cs="VNtoronto" w:ascii="VNtoronto" w:hAnsi="VNtoronto"/>
        </w:rPr>
        <w:t>u Minh Hoa</w:t>
      </w:r>
      <w:r>
        <w:rPr>
          <w:rFonts w:cs="VNtoronto" w:ascii="VNtoronto" w:hAnsi="VNtoronto"/>
        </w:rPr>
        <w:t>ì</w:t>
      </w:r>
      <w:r>
        <w:rPr>
          <w:rFonts w:cs="VNtoronto" w:ascii="VNtoronto" w:hAnsi="VNtoronto"/>
        </w:rPr>
        <w:t xml:space="preserve">ng </w:t>
      </w:r>
      <w:r>
        <w:rPr>
          <w:rFonts w:cs="VNtoronto" w:ascii="VNtoronto" w:hAnsi="VNtoronto"/>
        </w:rPr>
        <w:t>âãú</w:t>
      </w:r>
      <w:r>
        <w:rPr>
          <w:rFonts w:cs="VNtoronto" w:ascii="VNtoronto" w:hAnsi="VNtoronto"/>
        </w:rPr>
        <w:t xml:space="preserve"> (n</w:t>
      </w:r>
      <w:r>
        <w:rPr>
          <w:rFonts w:cs="VNtoronto" w:ascii="VNtoronto" w:hAnsi="VNtoronto"/>
        </w:rPr>
        <w:t>à</w:t>
      </w:r>
      <w:r>
        <w:rPr>
          <w:rFonts w:cs="VNtoronto" w:ascii="VNtoronto" w:hAnsi="VNtoronto"/>
        </w:rPr>
        <w:t>m Qu</w:t>
      </w:r>
      <w:r>
        <w:rPr>
          <w:rFonts w:cs="VNtoronto" w:ascii="VNtoronto" w:hAnsi="VNtoronto"/>
        </w:rPr>
        <w:t>ê</w:t>
      </w:r>
      <w:r>
        <w:rPr>
          <w:rFonts w:cs="VNtoronto" w:ascii="VNtoronto" w:hAnsi="VNtoronto"/>
        </w:rPr>
        <w:t xml:space="preserve"> D</w:t>
      </w:r>
      <w:r>
        <w:rPr>
          <w:rFonts w:cs="VNtoronto" w:ascii="VNtoronto" w:hAnsi="VNtoronto"/>
        </w:rPr>
        <w:t>áû</w:t>
      </w:r>
      <w:r>
        <w:rPr>
          <w:rFonts w:cs="VNtoronto" w:ascii="VNtoronto" w:hAnsi="VNtoronto"/>
        </w:rPr>
        <w:t>u, 1693 - Nguy</w:t>
      </w:r>
      <w:r>
        <w:rPr>
          <w:rFonts w:cs="VNtoronto" w:ascii="VNtoronto" w:hAnsi="VNtoronto"/>
        </w:rPr>
        <w:t>ãù</w:t>
      </w:r>
      <w:r>
        <w:rPr>
          <w:rFonts w:cs="VNtoronto" w:ascii="VNtoronto" w:hAnsi="VNtoronto"/>
        </w:rPr>
        <w:t>n Phu</w:t>
      </w:r>
      <w:r>
        <w:rPr>
          <w:rFonts w:cs="VNtoronto" w:ascii="VNtoronto" w:hAnsi="VNtoronto"/>
        </w:rPr>
        <w:t>ï</w:t>
      </w:r>
      <w:r>
        <w:rPr>
          <w:rFonts w:cs="VNtoronto" w:ascii="VNtoronto" w:hAnsi="VNtoronto"/>
        </w:rPr>
        <w:t>c Chu), to</w:t>
      </w:r>
      <w:r>
        <w:rPr>
          <w:rFonts w:cs="VNtoronto" w:ascii="VNtoronto" w:hAnsi="VNtoronto"/>
        </w:rPr>
        <w:t>ü</w:t>
      </w:r>
      <w:r>
        <w:rPr>
          <w:rFonts w:cs="VNtoronto" w:ascii="VNtoronto" w:hAnsi="VNtoronto"/>
        </w:rPr>
        <w:t>a la</w:t>
      </w:r>
      <w:r>
        <w:rPr>
          <w:rFonts w:cs="VNtoronto" w:ascii="VNtoronto" w:hAnsi="VNtoronto"/>
        </w:rPr>
        <w:t>û</w:t>
      </w:r>
      <w:r>
        <w:rPr>
          <w:rFonts w:cs="VNtoronto" w:ascii="VNtoronto" w:hAnsi="VNtoronto"/>
        </w:rPr>
        <w:t>c ta</w:t>
      </w:r>
      <w:r>
        <w:rPr>
          <w:rFonts w:cs="VNtoronto" w:ascii="VNtoronto" w:hAnsi="VNtoronto"/>
        </w:rPr>
        <w:t>û</w:t>
      </w:r>
      <w:r>
        <w:rPr>
          <w:rFonts w:cs="VNtoronto" w:ascii="VNtoronto" w:hAnsi="VNtoronto"/>
        </w:rPr>
        <w:t xml:space="preserve">i </w:t>
      </w:r>
      <w:r>
        <w:rPr>
          <w:rFonts w:cs="VNtoronto" w:ascii="VNtoronto" w:hAnsi="VNtoronto"/>
        </w:rPr>
        <w:t>âë</w:t>
      </w:r>
      <w:r>
        <w:rPr>
          <w:rFonts w:cs="VNtoronto" w:ascii="VNtoronto" w:hAnsi="VNtoronto"/>
        </w:rPr>
        <w:t>a ph</w:t>
      </w:r>
      <w:r>
        <w:rPr>
          <w:rFonts w:cs="VNtoronto" w:ascii="VNtoronto" w:hAnsi="VNtoronto"/>
        </w:rPr>
        <w:t>áû</w:t>
      </w:r>
      <w:r>
        <w:rPr>
          <w:rFonts w:cs="VNtoronto" w:ascii="VNtoronto" w:hAnsi="VNtoronto"/>
        </w:rPr>
        <w:t xml:space="preserve">n </w:t>
      </w:r>
      <w:r>
        <w:rPr>
          <w:rFonts w:cs="VNtoronto" w:ascii="VNtoronto" w:hAnsi="VNtoronto"/>
        </w:rPr>
        <w:t>áú</w:t>
      </w:r>
      <w:r>
        <w:rPr>
          <w:rFonts w:cs="VNtoronto" w:ascii="VNtoronto" w:hAnsi="VNtoronto"/>
        </w:rPr>
        <w:t>p Ngu</w:t>
      </w:r>
      <w:r>
        <w:rPr>
          <w:rFonts w:cs="VNtoronto" w:ascii="VNtoronto" w:hAnsi="VNtoronto"/>
        </w:rPr>
        <w:t>î</w:t>
      </w:r>
      <w:r>
        <w:rPr>
          <w:rFonts w:cs="VNtoronto" w:ascii="VNtoronto" w:hAnsi="VNtoronto"/>
        </w:rPr>
        <w:t xml:space="preserve"> T</w:t>
      </w:r>
      <w:r>
        <w:rPr>
          <w:rFonts w:cs="VNtoronto" w:ascii="VNtoronto" w:hAnsi="VNtoronto"/>
        </w:rPr>
        <w:t>á</w:t>
      </w:r>
      <w:r>
        <w:rPr>
          <w:rFonts w:cs="VNtoronto" w:ascii="VNtoronto" w:hAnsi="VNtoronto"/>
        </w:rPr>
        <w:t>y xa</w:t>
      </w:r>
      <w:r>
        <w:rPr>
          <w:rFonts w:cs="VNtoronto" w:ascii="VNtoronto" w:hAnsi="VNtoronto"/>
        </w:rPr>
        <w:t>î</w:t>
      </w:r>
      <w:r>
        <w:rPr>
          <w:rFonts w:cs="VNtoronto" w:ascii="VNtoronto" w:hAnsi="VNtoronto"/>
        </w:rPr>
        <w:t xml:space="preserve"> An C</w:t>
      </w:r>
      <w:r>
        <w:rPr>
          <w:rFonts w:cs="VNtoronto" w:ascii="VNtoronto" w:hAnsi="VNtoronto"/>
        </w:rPr>
        <w:t>æû</w:t>
      </w:r>
      <w:r>
        <w:rPr>
          <w:rFonts w:cs="VNtoronto" w:ascii="VNtoronto" w:hAnsi="VNtoronto"/>
        </w:rPr>
        <w:t>u t</w:t>
      </w:r>
      <w:r>
        <w:rPr>
          <w:rFonts w:cs="VNtoronto" w:ascii="VNtoronto" w:hAnsi="VNtoronto"/>
        </w:rPr>
        <w:t>äø</w:t>
      </w:r>
      <w:r>
        <w:rPr>
          <w:rFonts w:cs="VNtoronto" w:ascii="VNtoronto" w:hAnsi="VNtoronto"/>
        </w:rPr>
        <w:t>ng An C</w:t>
      </w:r>
      <w:r>
        <w:rPr>
          <w:rFonts w:cs="VNtoronto" w:ascii="VNtoronto" w:hAnsi="VNtoronto"/>
        </w:rPr>
        <w:t>æû</w:t>
      </w:r>
      <w:r>
        <w:rPr>
          <w:rFonts w:cs="VNtoronto" w:ascii="VNtoronto" w:hAnsi="VNtoronto"/>
        </w:rPr>
        <w:t>u huy</w:t>
      </w:r>
      <w:r>
        <w:rPr>
          <w:rFonts w:cs="VNtoronto" w:ascii="VNtoronto" w:hAnsi="VNtoronto"/>
        </w:rPr>
        <w:t>ãû</w:t>
      </w:r>
      <w:r>
        <w:rPr>
          <w:rFonts w:cs="VNtoronto" w:ascii="VNtoronto" w:hAnsi="VNtoronto"/>
        </w:rPr>
        <w:t>n H</w:t>
      </w:r>
      <w:r>
        <w:rPr>
          <w:rFonts w:cs="VNtoronto" w:ascii="VNtoronto" w:hAnsi="VNtoronto"/>
        </w:rPr>
        <w:t>æå</w:t>
      </w:r>
      <w:r>
        <w:rPr>
          <w:rFonts w:cs="VNtoronto" w:ascii="VNtoronto" w:hAnsi="VNtoronto"/>
        </w:rPr>
        <w:t>ng Thu</w:t>
      </w:r>
      <w:r>
        <w:rPr>
          <w:rFonts w:cs="VNtoronto" w:ascii="VNtoronto" w:hAnsi="VNtoronto"/>
        </w:rPr>
        <w:t>í</w:t>
      </w:r>
      <w:r>
        <w:rPr>
          <w:rFonts w:cs="VNtoronto" w:ascii="VNtoronto" w:hAnsi="VNtoronto"/>
        </w:rPr>
        <w:t>y t</w:t>
      </w:r>
      <w:r>
        <w:rPr>
          <w:rFonts w:cs="VNtoronto" w:ascii="VNtoronto" w:hAnsi="VNtoronto"/>
        </w:rPr>
        <w:t>è</w:t>
      </w:r>
      <w:r>
        <w:rPr>
          <w:rFonts w:cs="VNtoronto" w:ascii="VNtoronto" w:hAnsi="VNtoronto"/>
        </w:rPr>
        <w:t>nh Th</w:t>
      </w:r>
      <w:r>
        <w:rPr>
          <w:rFonts w:cs="VNtoronto" w:ascii="VNtoronto" w:hAnsi="VNtoronto"/>
        </w:rPr>
        <w:t>æì</w:t>
      </w:r>
      <w:r>
        <w:rPr>
          <w:rFonts w:cs="VNtoronto" w:ascii="VNtoronto" w:hAnsi="VNtoronto"/>
        </w:rPr>
        <w:t>a Thi</w:t>
      </w:r>
      <w:r>
        <w:rPr>
          <w:rFonts w:cs="VNtoronto" w:ascii="VNtoronto" w:hAnsi="VNtoronto"/>
        </w:rPr>
        <w:t>ã</w:t>
      </w:r>
      <w:r>
        <w:rPr>
          <w:rFonts w:cs="VNtoronto" w:ascii="VNtoronto" w:hAnsi="VNtoronto"/>
        </w:rPr>
        <w:t xml:space="preserve">n. </w:t>
      </w:r>
    </w:p>
    <w:p>
      <w:pPr>
        <w:pStyle w:val="NormalWeb"/>
        <w:jc w:val="both"/>
        <w:rPr/>
      </w:pPr>
      <w:r>
        <w:rPr>
          <w:rFonts w:cs="VNtoronto" w:ascii="VNtoronto" w:hAnsi="VNtoronto"/>
        </w:rPr>
        <w:t>Hoa</w:t>
      </w:r>
      <w:r>
        <w:rPr>
          <w:rFonts w:cs="VNtoronto" w:ascii="VNtoronto" w:hAnsi="VNtoronto"/>
        </w:rPr>
        <w:t>û</w:t>
      </w:r>
      <w:r>
        <w:rPr>
          <w:rFonts w:cs="VNtoronto" w:ascii="VNtoronto" w:hAnsi="VNtoronto"/>
        </w:rPr>
        <w:t>n quan ch</w:t>
      </w:r>
      <w:r>
        <w:rPr>
          <w:rFonts w:cs="VNtoronto" w:ascii="VNtoronto" w:hAnsi="VNtoronto"/>
        </w:rPr>
        <w:t>æåí</w:t>
      </w:r>
      <w:r>
        <w:rPr>
          <w:rFonts w:cs="VNtoronto" w:ascii="VNtoronto" w:hAnsi="VNtoronto"/>
        </w:rPr>
        <w:t>ng tha</w:t>
      </w:r>
      <w:r>
        <w:rPr>
          <w:rFonts w:cs="VNtoronto" w:ascii="VNtoronto" w:hAnsi="VNtoronto"/>
        </w:rPr>
        <w:t>ï</w:t>
      </w:r>
      <w:r>
        <w:rPr>
          <w:rFonts w:cs="VNtoronto" w:ascii="VNtoronto" w:hAnsi="VNtoronto"/>
        </w:rPr>
        <w:t>i gia</w:t>
      </w:r>
      <w:r>
        <w:rPr>
          <w:rFonts w:cs="VNtoronto" w:ascii="VNtoronto" w:hAnsi="VNtoronto"/>
        </w:rPr>
        <w:t>ï</w:t>
      </w:r>
      <w:r>
        <w:rPr>
          <w:rFonts w:cs="VNtoronto" w:ascii="VNtoronto" w:hAnsi="VNtoronto"/>
        </w:rPr>
        <w:t xml:space="preserve">m </w:t>
      </w:r>
      <w:r>
        <w:rPr>
          <w:rFonts w:cs="VNtoronto" w:ascii="VNtoronto" w:hAnsi="VNtoronto"/>
        </w:rPr>
        <w:t>Â</w:t>
      </w:r>
      <w:r>
        <w:rPr>
          <w:rFonts w:cs="VNtoronto" w:ascii="VNtoronto" w:hAnsi="VNtoronto"/>
        </w:rPr>
        <w:t>oa</w:t>
      </w:r>
      <w:r>
        <w:rPr>
          <w:rFonts w:cs="VNtoronto" w:ascii="VNtoronto" w:hAnsi="VNtoronto"/>
        </w:rPr>
        <w:t>ï</w:t>
      </w:r>
      <w:r>
        <w:rPr>
          <w:rFonts w:cs="VNtoronto" w:ascii="VNtoronto" w:hAnsi="VNtoronto"/>
        </w:rPr>
        <w:t>n Ta</w:t>
      </w:r>
      <w:r>
        <w:rPr>
          <w:rFonts w:cs="VNtoronto" w:ascii="VNtoronto" w:hAnsi="VNtoronto"/>
        </w:rPr>
        <w:t>ì</w:t>
      </w:r>
      <w:r>
        <w:rPr>
          <w:rFonts w:cs="VNtoronto" w:ascii="VNtoronto" w:hAnsi="VNtoronto"/>
        </w:rPr>
        <w:t>i H</w:t>
      </w:r>
      <w:r>
        <w:rPr>
          <w:rFonts w:cs="VNtoronto" w:ascii="VNtoronto" w:hAnsi="VNtoronto"/>
        </w:rPr>
        <w:t>áö</w:t>
      </w:r>
      <w:r>
        <w:rPr>
          <w:rFonts w:cs="VNtoronto" w:ascii="VNtoronto" w:hAnsi="VNtoronto"/>
        </w:rPr>
        <w:t>u pha</w:t>
      </w:r>
      <w:r>
        <w:rPr>
          <w:rFonts w:cs="VNtoronto" w:ascii="VNtoronto" w:hAnsi="VNtoronto"/>
        </w:rPr>
        <w:t>ï</w:t>
      </w:r>
      <w:r>
        <w:rPr>
          <w:rFonts w:cs="VNtoronto" w:ascii="VNtoronto" w:hAnsi="VNtoronto"/>
        </w:rPr>
        <w:t>p danh T</w:t>
      </w:r>
      <w:r>
        <w:rPr>
          <w:rFonts w:cs="VNtoronto" w:ascii="VNtoronto" w:hAnsi="VNtoronto"/>
        </w:rPr>
        <w:t>ãú</w:t>
      </w:r>
      <w:r>
        <w:rPr>
          <w:rFonts w:cs="VNtoronto" w:ascii="VNtoronto" w:hAnsi="VNtoronto"/>
        </w:rPr>
        <w:t xml:space="preserve"> Y</w:t>
      </w:r>
      <w:r>
        <w:rPr>
          <w:rFonts w:cs="VNtoronto" w:ascii="VNtoronto" w:hAnsi="VNtoronto"/>
        </w:rPr>
        <w:t>Ï</w:t>
      </w:r>
      <w:r>
        <w:rPr>
          <w:rFonts w:cs="VNtoronto" w:ascii="VNtoronto" w:hAnsi="VNtoronto"/>
        </w:rPr>
        <w:t xml:space="preserve"> la</w:t>
      </w:r>
      <w:r>
        <w:rPr>
          <w:rFonts w:cs="VNtoronto" w:ascii="VNtoronto" w:hAnsi="VNtoronto"/>
        </w:rPr>
        <w:t>ì</w:t>
      </w:r>
      <w:r>
        <w:rPr>
          <w:rFonts w:cs="VNtoronto" w:ascii="VNtoronto" w:hAnsi="VNtoronto"/>
        </w:rPr>
        <w:t>m H</w:t>
      </w:r>
      <w:r>
        <w:rPr>
          <w:rFonts w:cs="VNtoronto" w:ascii="VNtoronto" w:hAnsi="VNtoronto"/>
        </w:rPr>
        <w:t>äü</w:t>
      </w:r>
      <w:r>
        <w:rPr>
          <w:rFonts w:cs="VNtoronto" w:ascii="VNtoronto" w:hAnsi="VNtoronto"/>
        </w:rPr>
        <w:t>i chu</w:t>
      </w:r>
      <w:r>
        <w:rPr>
          <w:rFonts w:cs="VNtoronto" w:ascii="VNtoronto" w:hAnsi="VNtoronto"/>
        </w:rPr>
        <w:t>í</w:t>
      </w:r>
      <w:r>
        <w:rPr>
          <w:rFonts w:cs="VNtoronto" w:ascii="VNtoronto" w:hAnsi="VNtoronto"/>
        </w:rPr>
        <w:t>,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5 (Nh</w:t>
      </w:r>
      <w:r>
        <w:rPr>
          <w:rFonts w:cs="VNtoronto" w:ascii="VNtoronto" w:hAnsi="VNtoronto"/>
        </w:rPr>
        <w:t>á</w:t>
      </w:r>
      <w:r>
        <w:rPr>
          <w:rFonts w:cs="VNtoronto" w:ascii="VNtoronto" w:hAnsi="VNtoronto"/>
        </w:rPr>
        <w:t>m tu</w:t>
      </w:r>
      <w:r>
        <w:rPr>
          <w:rFonts w:cs="VNtoronto" w:ascii="VNtoronto" w:hAnsi="VNtoronto"/>
        </w:rPr>
        <w:t>áú</w:t>
      </w:r>
      <w:r>
        <w:rPr>
          <w:rFonts w:cs="VNtoronto" w:ascii="VNtoronto" w:hAnsi="VNtoronto"/>
        </w:rPr>
        <w:t>t - 1742) Hi</w:t>
      </w:r>
      <w:r>
        <w:rPr>
          <w:rFonts w:cs="VNtoronto" w:ascii="VNtoronto" w:hAnsi="VNtoronto"/>
        </w:rPr>
        <w:t>ãú</w:t>
      </w:r>
      <w:r>
        <w:rPr>
          <w:rFonts w:cs="VNtoronto" w:ascii="VNtoronto" w:hAnsi="VNtoronto"/>
        </w:rPr>
        <w:t>u Vo</w:t>
      </w:r>
      <w:r>
        <w:rPr>
          <w:rFonts w:cs="VNtoronto" w:ascii="VNtoronto" w:hAnsi="VNtoronto"/>
        </w:rPr>
        <w:t>î</w:t>
      </w:r>
      <w:r>
        <w:rPr>
          <w:rFonts w:cs="VNtoronto" w:ascii="VNtoronto" w:hAnsi="VNtoronto"/>
        </w:rPr>
        <w:t xml:space="preserve"> Hoa</w:t>
      </w:r>
      <w:r>
        <w:rPr>
          <w:rFonts w:cs="VNtoronto" w:ascii="VNtoronto" w:hAnsi="VNtoronto"/>
        </w:rPr>
        <w:t>ì</w:t>
      </w:r>
      <w:r>
        <w:rPr>
          <w:rFonts w:cs="VNtoronto" w:ascii="VNtoronto" w:hAnsi="VNtoronto"/>
        </w:rPr>
        <w:t xml:space="preserve">ng </w:t>
      </w:r>
      <w:r>
        <w:rPr>
          <w:rFonts w:cs="VNtoronto" w:ascii="VNtoronto" w:hAnsi="VNtoronto"/>
        </w:rPr>
        <w:t>âãú</w:t>
      </w:r>
      <w:r>
        <w:rPr>
          <w:rFonts w:cs="VNtoronto" w:ascii="VNtoronto" w:hAnsi="VNtoronto"/>
        </w:rPr>
        <w:t xml:space="preserve"> (Nguy</w:t>
      </w:r>
      <w:r>
        <w:rPr>
          <w:rFonts w:cs="VNtoronto" w:ascii="VNtoronto" w:hAnsi="VNtoronto"/>
        </w:rPr>
        <w:t>ãù</w:t>
      </w:r>
      <w:r>
        <w:rPr>
          <w:rFonts w:cs="VNtoronto" w:ascii="VNtoronto" w:hAnsi="VNtoronto"/>
        </w:rPr>
        <w:t>n Phu</w:t>
      </w:r>
      <w:r>
        <w:rPr>
          <w:rFonts w:cs="VNtoronto" w:ascii="VNtoronto" w:hAnsi="VNtoronto"/>
        </w:rPr>
        <w:t>ï</w:t>
      </w:r>
      <w:r>
        <w:rPr>
          <w:rFonts w:cs="VNtoronto" w:ascii="VNtoronto" w:hAnsi="VNtoronto"/>
        </w:rPr>
        <w:t>c Khoa</w:t>
      </w:r>
      <w:r>
        <w:rPr>
          <w:rFonts w:cs="VNtoronto" w:ascii="VNtoronto" w:hAnsi="VNtoronto"/>
        </w:rPr>
        <w:t>ï</w:t>
      </w:r>
      <w:r>
        <w:rPr>
          <w:rFonts w:cs="VNtoronto" w:ascii="VNtoronto" w:hAnsi="VNtoronto"/>
        </w:rPr>
        <w:t>t), t</w:t>
      </w:r>
      <w:r>
        <w:rPr>
          <w:rFonts w:cs="VNtoronto" w:ascii="VNtoronto" w:hAnsi="VNtoronto"/>
        </w:rPr>
        <w:t>æï</w:t>
      </w:r>
      <w:r>
        <w:rPr>
          <w:rFonts w:cs="VNtoronto" w:ascii="VNtoronto" w:hAnsi="VNtoronto"/>
        </w:rPr>
        <w:t>c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3 L</w:t>
      </w:r>
      <w:r>
        <w:rPr>
          <w:rFonts w:cs="VNtoronto" w:ascii="VNtoronto" w:hAnsi="VNtoronto"/>
        </w:rPr>
        <w:t>ã</w:t>
      </w:r>
      <w:r>
        <w:rPr>
          <w:rFonts w:cs="VNtoronto" w:ascii="VNtoronto" w:hAnsi="VNtoronto"/>
        </w:rPr>
        <w:t xml:space="preserve"> Ca</w:t>
      </w:r>
      <w:r>
        <w:rPr>
          <w:rFonts w:cs="VNtoronto" w:ascii="VNtoronto" w:hAnsi="VNtoronto"/>
        </w:rPr>
        <w:t>í</w:t>
      </w:r>
      <w:r>
        <w:rPr>
          <w:rFonts w:cs="VNtoronto" w:ascii="VNtoronto" w:hAnsi="VNtoronto"/>
        </w:rPr>
        <w:t>nh H</w:t>
      </w:r>
      <w:r>
        <w:rPr>
          <w:rFonts w:cs="VNtoronto" w:ascii="VNtoronto" w:hAnsi="VNtoronto"/>
        </w:rPr>
        <w:t>æ</w:t>
      </w:r>
      <w:r>
        <w:rPr>
          <w:rFonts w:cs="VNtoronto" w:ascii="VNtoronto" w:hAnsi="VNtoronto"/>
        </w:rPr>
        <w:t>ng, t</w:t>
      </w:r>
      <w:r>
        <w:rPr>
          <w:rFonts w:cs="VNtoronto" w:ascii="VNtoronto" w:hAnsi="VNtoronto"/>
        </w:rPr>
        <w:t>äø</w:t>
      </w:r>
      <w:r>
        <w:rPr>
          <w:rFonts w:cs="VNtoronto" w:ascii="VNtoronto" w:hAnsi="VNtoronto"/>
        </w:rPr>
        <w:t xml:space="preserve">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i t</w:t>
      </w:r>
      <w:r>
        <w:rPr>
          <w:rFonts w:cs="VNtoronto" w:ascii="VNtoronto" w:hAnsi="VNtoronto"/>
        </w:rPr>
        <w:t>äø</w:t>
      </w:r>
      <w:r>
        <w:rPr>
          <w:rFonts w:cs="VNtoronto" w:ascii="VNtoronto" w:hAnsi="VNtoronto"/>
        </w:rPr>
        <w:t xml:space="preserve"> s</w:t>
      </w:r>
      <w:r>
        <w:rPr>
          <w:rFonts w:cs="VNtoronto" w:ascii="VNtoronto" w:hAnsi="VNtoronto"/>
        </w:rPr>
        <w:t>æ</w:t>
      </w:r>
      <w:r>
        <w:rPr>
          <w:rFonts w:cs="VNtoronto" w:ascii="VNtoronto" w:hAnsi="VNtoronto"/>
        </w:rPr>
        <w:t xml:space="preserve"> T</w:t>
      </w:r>
      <w:r>
        <w:rPr>
          <w:rFonts w:cs="VNtoronto" w:ascii="VNtoronto" w:hAnsi="VNtoronto"/>
        </w:rPr>
        <w:t>ãú</w:t>
      </w:r>
      <w:r>
        <w:rPr>
          <w:rFonts w:cs="VNtoronto" w:ascii="VNtoronto" w:hAnsi="VNtoronto"/>
        </w:rPr>
        <w:t xml:space="preserve"> Hi</w:t>
      </w:r>
      <w:r>
        <w:rPr>
          <w:rFonts w:cs="VNtoronto" w:ascii="VNtoronto" w:hAnsi="VNtoronto"/>
        </w:rPr>
        <w:t>ãû</w:t>
      </w:r>
      <w:r>
        <w:rPr>
          <w:rFonts w:cs="VNtoronto" w:ascii="VNtoronto" w:hAnsi="VNtoronto"/>
        </w:rPr>
        <w:t>p Ha</w:t>
      </w:r>
      <w:r>
        <w:rPr>
          <w:rFonts w:cs="VNtoronto" w:ascii="VNtoronto" w:hAnsi="VNtoronto"/>
        </w:rPr>
        <w:t>í</w:t>
      </w:r>
      <w:r>
        <w:rPr>
          <w:rFonts w:cs="VNtoronto" w:ascii="VNtoronto" w:hAnsi="VNtoronto"/>
        </w:rPr>
        <w:t xml:space="preserve">i </w:t>
      </w:r>
      <w:r>
        <w:rPr>
          <w:rFonts w:cs="VNtoronto" w:ascii="VNtoronto" w:hAnsi="VNtoronto"/>
        </w:rPr>
        <w:t>Â</w:t>
      </w:r>
      <w:r>
        <w:rPr>
          <w:rFonts w:cs="VNtoronto" w:ascii="VNtoronto" w:hAnsi="VNtoronto"/>
        </w:rPr>
        <w:t>i</w:t>
      </w:r>
      <w:r>
        <w:rPr>
          <w:rFonts w:cs="VNtoronto" w:ascii="VNtoronto" w:hAnsi="VNtoronto"/>
        </w:rPr>
        <w:t>ãû</w:t>
      </w:r>
      <w:r>
        <w:rPr>
          <w:rFonts w:cs="VNtoronto" w:ascii="VNtoronto" w:hAnsi="VNtoronto"/>
        </w:rPr>
        <w:t>n.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0 (</w:t>
      </w:r>
      <w:r>
        <w:rPr>
          <w:rFonts w:cs="VNtoronto" w:ascii="VNtoronto" w:hAnsi="VNtoronto"/>
        </w:rPr>
        <w:t>Â</w:t>
      </w:r>
      <w:r>
        <w:rPr>
          <w:rFonts w:cs="VNtoronto" w:ascii="VNtoronto" w:hAnsi="VNtoronto"/>
        </w:rPr>
        <w:t>inh Ma</w:t>
      </w:r>
      <w:r>
        <w:rPr>
          <w:rFonts w:cs="VNtoronto" w:ascii="VNtoronto" w:hAnsi="VNtoronto"/>
        </w:rPr>
        <w:t>î</w:t>
      </w:r>
      <w:r>
        <w:rPr>
          <w:rFonts w:cs="VNtoronto" w:ascii="VNtoronto" w:hAnsi="VNtoronto"/>
        </w:rPr>
        <w:t xml:space="preserve">o - 1747) </w:t>
      </w:r>
      <w:r>
        <w:rPr>
          <w:rFonts w:cs="VNtoronto" w:ascii="VNtoronto" w:hAnsi="VNtoronto"/>
        </w:rPr>
        <w:t>Â</w:t>
      </w:r>
      <w:r>
        <w:rPr>
          <w:rFonts w:cs="VNtoronto" w:ascii="VNtoronto" w:hAnsi="VNtoronto"/>
        </w:rPr>
        <w:t>oa</w:t>
      </w:r>
      <w:r>
        <w:rPr>
          <w:rFonts w:cs="VNtoronto" w:ascii="VNtoronto" w:hAnsi="VNtoronto"/>
        </w:rPr>
        <w:t>ï</w:t>
      </w:r>
      <w:r>
        <w:rPr>
          <w:rFonts w:cs="VNtoronto" w:ascii="VNtoronto" w:hAnsi="VNtoronto"/>
        </w:rPr>
        <w:t>n Ta</w:t>
      </w:r>
      <w:r>
        <w:rPr>
          <w:rFonts w:cs="VNtoronto" w:ascii="VNtoronto" w:hAnsi="VNtoronto"/>
        </w:rPr>
        <w:t>ì</w:t>
      </w:r>
      <w:r>
        <w:rPr>
          <w:rFonts w:cs="VNtoronto" w:ascii="VNtoronto" w:hAnsi="VNtoronto"/>
        </w:rPr>
        <w:t>i H</w:t>
      </w:r>
      <w:r>
        <w:rPr>
          <w:rFonts w:cs="VNtoronto" w:ascii="VNtoronto" w:hAnsi="VNtoronto"/>
        </w:rPr>
        <w:t>áö</w:t>
      </w:r>
      <w:r>
        <w:rPr>
          <w:rFonts w:cs="VNtoronto" w:ascii="VNtoronto" w:hAnsi="VNtoronto"/>
        </w:rPr>
        <w:t xml:space="preserve">u </w:t>
      </w:r>
      <w:r>
        <w:rPr>
          <w:rFonts w:cs="VNtoronto" w:ascii="VNtoronto" w:hAnsi="VNtoronto"/>
        </w:rPr>
        <w:t>â</w:t>
      </w:r>
      <w:r>
        <w:rPr>
          <w:rFonts w:cs="VNtoronto" w:ascii="VNtoronto" w:hAnsi="VNtoronto"/>
        </w:rPr>
        <w:t>u</w:t>
      </w:r>
      <w:r>
        <w:rPr>
          <w:rFonts w:cs="VNtoronto" w:ascii="VNtoronto" w:hAnsi="VNtoronto"/>
        </w:rPr>
        <w:t>ï</w:t>
      </w:r>
      <w:r>
        <w:rPr>
          <w:rFonts w:cs="VNtoronto" w:ascii="VNtoronto" w:hAnsi="VNtoronto"/>
        </w:rPr>
        <w:t xml:space="preserve">c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h</w:t>
      </w:r>
      <w:r>
        <w:rPr>
          <w:rFonts w:cs="VNtoronto" w:ascii="VNtoronto" w:hAnsi="VNtoronto"/>
        </w:rPr>
        <w:t>äö</w:t>
      </w:r>
      <w:r>
        <w:rPr>
          <w:rFonts w:cs="VNtoronto" w:ascii="VNtoronto" w:hAnsi="VNtoronto"/>
        </w:rPr>
        <w:t>ng chung.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2 (1749) ta</w:t>
      </w:r>
      <w:r>
        <w:rPr>
          <w:rFonts w:cs="VNtoronto" w:ascii="VNtoronto" w:hAnsi="VNtoronto"/>
        </w:rPr>
        <w:t>û</w:t>
      </w:r>
      <w:r>
        <w:rPr>
          <w:rFonts w:cs="VNtoronto" w:ascii="VNtoronto" w:hAnsi="VNtoronto"/>
        </w:rPr>
        <w:t>o ru</w:t>
      </w:r>
      <w:r>
        <w:rPr>
          <w:rFonts w:cs="VNtoronto" w:ascii="VNtoronto" w:hAnsi="VNtoronto"/>
        </w:rPr>
        <w:t>äü</w:t>
      </w:r>
      <w:r>
        <w:rPr>
          <w:rFonts w:cs="VNtoronto" w:ascii="VNtoronto" w:hAnsi="VNtoronto"/>
        </w:rPr>
        <w:t>ng th</w:t>
      </w:r>
      <w:r>
        <w:rPr>
          <w:rFonts w:cs="VNtoronto" w:ascii="VNtoronto" w:hAnsi="VNtoronto"/>
        </w:rPr>
        <w:t>åì</w:t>
      </w:r>
      <w:r>
        <w:rPr>
          <w:rFonts w:cs="VNtoronto" w:ascii="VNtoronto" w:hAnsi="VNtoronto"/>
        </w:rPr>
        <w:t>. Ca</w:t>
      </w:r>
      <w:r>
        <w:rPr>
          <w:rFonts w:cs="VNtoronto" w:ascii="VNtoronto" w:hAnsi="VNtoronto"/>
        </w:rPr>
        <w:t>ï</w:t>
      </w:r>
      <w:r>
        <w:rPr>
          <w:rFonts w:cs="VNtoronto" w:ascii="VNtoronto" w:hAnsi="VNtoronto"/>
        </w:rPr>
        <w:t>c n</w:t>
      </w:r>
      <w:r>
        <w:rPr>
          <w:rFonts w:cs="VNtoronto" w:ascii="VNtoronto" w:hAnsi="VNtoronto"/>
        </w:rPr>
        <w:t>à</w:t>
      </w:r>
      <w:r>
        <w:rPr>
          <w:rFonts w:cs="VNtoronto" w:ascii="VNtoronto" w:hAnsi="VNtoronto"/>
        </w:rPr>
        <w:t xml:space="preserve">m 24 </w:t>
      </w:r>
      <w:r>
        <w:rPr>
          <w:rFonts w:cs="VNtoronto" w:ascii="VNtoronto" w:hAnsi="VNtoronto"/>
        </w:rPr>
        <w:t>âãú</w:t>
      </w:r>
      <w:r>
        <w:rPr>
          <w:rFonts w:cs="VNtoronto" w:ascii="VNtoronto" w:hAnsi="VNtoronto"/>
        </w:rPr>
        <w:t>n 26 (1761-1763) soa</w:t>
      </w:r>
      <w:r>
        <w:rPr>
          <w:rFonts w:cs="VNtoronto" w:ascii="VNtoronto" w:hAnsi="VNtoronto"/>
        </w:rPr>
        <w:t>û</w:t>
      </w:r>
      <w:r>
        <w:rPr>
          <w:rFonts w:cs="VNtoronto" w:ascii="VNtoronto" w:hAnsi="VNtoronto"/>
        </w:rPr>
        <w:t xml:space="preserve">n </w:t>
      </w:r>
      <w:r>
        <w:rPr>
          <w:rFonts w:cs="VNtoronto" w:ascii="VNtoronto" w:hAnsi="VNtoronto"/>
        </w:rPr>
        <w:t>â</w:t>
      </w:r>
      <w:r>
        <w:rPr>
          <w:rFonts w:cs="VNtoronto" w:ascii="VNtoronto" w:hAnsi="VNtoronto"/>
        </w:rPr>
        <w:t>u</w:t>
      </w:r>
      <w:r>
        <w:rPr>
          <w:rFonts w:cs="VNtoronto" w:ascii="VNtoronto" w:hAnsi="VNtoronto"/>
        </w:rPr>
        <w:t>í</w:t>
      </w:r>
      <w:r>
        <w:rPr>
          <w:rFonts w:cs="VNtoronto" w:ascii="VNtoronto" w:hAnsi="VNtoronto"/>
        </w:rPr>
        <w:t xml:space="preserve"> t</w:t>
      </w:r>
      <w:r>
        <w:rPr>
          <w:rFonts w:cs="VNtoronto" w:ascii="VNtoronto" w:hAnsi="VNtoronto"/>
        </w:rPr>
        <w:t>åì</w:t>
      </w:r>
      <w:r>
        <w:rPr>
          <w:rFonts w:cs="VNtoronto" w:ascii="VNtoronto" w:hAnsi="VNtoronto"/>
        </w:rPr>
        <w:t xml:space="preserve"> t</w:t>
      </w:r>
      <w:r>
        <w:rPr>
          <w:rFonts w:cs="VNtoronto" w:ascii="VNtoronto" w:hAnsi="VNtoronto"/>
        </w:rPr>
        <w:t>áú</w:t>
      </w:r>
      <w:r>
        <w:rPr>
          <w:rFonts w:cs="VNtoronto" w:ascii="VNtoronto" w:hAnsi="VNtoronto"/>
        </w:rPr>
        <w:t xml:space="preserve">u mong </w:t>
      </w:r>
      <w:r>
        <w:rPr>
          <w:rFonts w:cs="VNtoronto" w:ascii="VNtoronto" w:hAnsi="VNtoronto"/>
        </w:rPr>
        <w:t>âæåü</w:t>
      </w:r>
      <w:r>
        <w:rPr>
          <w:rFonts w:cs="VNtoronto" w:ascii="VNtoronto" w:hAnsi="VNtoronto"/>
        </w:rPr>
        <w:t>c ph</w:t>
      </w:r>
      <w:r>
        <w:rPr>
          <w:rFonts w:cs="VNtoronto" w:ascii="VNtoronto" w:hAnsi="VNtoronto"/>
        </w:rPr>
        <w:t>ã</w:t>
      </w:r>
      <w:r>
        <w:rPr>
          <w:rFonts w:cs="VNtoronto" w:ascii="VNtoronto" w:hAnsi="VNtoronto"/>
        </w:rPr>
        <w:t xml:space="preserve"> chu</w:t>
      </w:r>
      <w:r>
        <w:rPr>
          <w:rFonts w:cs="VNtoronto" w:ascii="VNtoronto" w:hAnsi="VNtoronto"/>
        </w:rPr>
        <w:t>áø</w:t>
      </w:r>
      <w:r>
        <w:rPr>
          <w:rFonts w:cs="VNtoronto" w:ascii="VNtoronto" w:hAnsi="VNtoronto"/>
        </w:rPr>
        <w:t>n c</w:t>
      </w:r>
      <w:r>
        <w:rPr>
          <w:rFonts w:cs="VNtoronto" w:ascii="VNtoronto" w:hAnsi="VNtoronto"/>
        </w:rPr>
        <w:t>áú</w:t>
      </w:r>
      <w:r>
        <w:rPr>
          <w:rFonts w:cs="VNtoronto" w:ascii="VNtoronto" w:hAnsi="VNtoronto"/>
        </w:rPr>
        <w:t>p b</w:t>
      </w:r>
      <w:r>
        <w:rPr>
          <w:rFonts w:cs="VNtoronto" w:ascii="VNtoronto" w:hAnsi="VNtoronto"/>
        </w:rPr>
        <w:t>àò</w:t>
      </w:r>
      <w:r>
        <w:rPr>
          <w:rFonts w:cs="VNtoronto" w:ascii="VNtoronto" w:hAnsi="VNtoronto"/>
        </w:rPr>
        <w:t>ng,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9 Hi</w:t>
      </w:r>
      <w:r>
        <w:rPr>
          <w:rFonts w:cs="VNtoronto" w:ascii="VNtoronto" w:hAnsi="VNtoronto"/>
        </w:rPr>
        <w:t>ãú</w:t>
      </w:r>
      <w:r>
        <w:rPr>
          <w:rFonts w:cs="VNtoronto" w:ascii="VNtoronto" w:hAnsi="VNtoronto"/>
        </w:rPr>
        <w:t xml:space="preserve">u </w:t>
      </w:r>
      <w:r>
        <w:rPr>
          <w:rFonts w:cs="VNtoronto" w:ascii="VNtoronto" w:hAnsi="VNtoronto"/>
        </w:rPr>
        <w:t>Âë</w:t>
      </w:r>
      <w:r>
        <w:rPr>
          <w:rFonts w:cs="VNtoronto" w:ascii="VNtoronto" w:hAnsi="VNtoronto"/>
        </w:rPr>
        <w:t>nh hoa</w:t>
      </w:r>
      <w:r>
        <w:rPr>
          <w:rFonts w:cs="VNtoronto" w:ascii="VNtoronto" w:hAnsi="VNtoronto"/>
        </w:rPr>
        <w:t>ì</w:t>
      </w:r>
      <w:r>
        <w:rPr>
          <w:rFonts w:cs="VNtoronto" w:ascii="VNtoronto" w:hAnsi="VNtoronto"/>
        </w:rPr>
        <w:t xml:space="preserve">ng </w:t>
      </w:r>
      <w:r>
        <w:rPr>
          <w:rFonts w:cs="VNtoronto" w:ascii="VNtoronto" w:hAnsi="VNtoronto"/>
        </w:rPr>
        <w:t>âãú</w:t>
      </w:r>
      <w:r>
        <w:rPr>
          <w:rFonts w:cs="VNtoronto" w:ascii="VNtoronto" w:hAnsi="VNtoronto"/>
        </w:rPr>
        <w:t xml:space="preserve"> (Nguy</w:t>
      </w:r>
      <w:r>
        <w:rPr>
          <w:rFonts w:cs="VNtoronto" w:ascii="VNtoronto" w:hAnsi="VNtoronto"/>
        </w:rPr>
        <w:t>ãù</w:t>
      </w:r>
      <w:r>
        <w:rPr>
          <w:rFonts w:cs="VNtoronto" w:ascii="VNtoronto" w:hAnsi="VNtoronto"/>
        </w:rPr>
        <w:t>n Phu</w:t>
      </w:r>
      <w:r>
        <w:rPr>
          <w:rFonts w:cs="VNtoronto" w:ascii="VNtoronto" w:hAnsi="VNtoronto"/>
        </w:rPr>
        <w:t>ï</w:t>
      </w:r>
      <w:r>
        <w:rPr>
          <w:rFonts w:cs="VNtoronto" w:ascii="VNtoronto" w:hAnsi="VNtoronto"/>
        </w:rPr>
        <w:t>c Thu</w:t>
      </w:r>
      <w:r>
        <w:rPr>
          <w:rFonts w:cs="VNtoronto" w:ascii="VNtoronto" w:hAnsi="VNtoronto"/>
        </w:rPr>
        <w:t>áö</w:t>
      </w:r>
      <w:r>
        <w:rPr>
          <w:rFonts w:cs="VNtoronto" w:ascii="VNtoronto" w:hAnsi="VNtoronto"/>
        </w:rPr>
        <w:t>n - 1773), la</w:t>
      </w:r>
      <w:r>
        <w:rPr>
          <w:rFonts w:cs="VNtoronto" w:ascii="VNtoronto" w:hAnsi="VNtoronto"/>
        </w:rPr>
        <w:t>û</w:t>
      </w:r>
      <w:r>
        <w:rPr>
          <w:rFonts w:cs="VNtoronto" w:ascii="VNtoronto" w:hAnsi="VNtoronto"/>
        </w:rPr>
        <w:t xml:space="preserve">i </w:t>
      </w:r>
      <w:r>
        <w:rPr>
          <w:rFonts w:cs="VNtoronto" w:ascii="VNtoronto" w:hAnsi="VNtoronto"/>
        </w:rPr>
        <w:t>âæåü</w:t>
      </w:r>
      <w:r>
        <w:rPr>
          <w:rFonts w:cs="VNtoronto" w:ascii="VNtoronto" w:hAnsi="VNtoronto"/>
        </w:rPr>
        <w:t>c ph</w:t>
      </w:r>
      <w:r>
        <w:rPr>
          <w:rFonts w:cs="VNtoronto" w:ascii="VNtoronto" w:hAnsi="VNtoronto"/>
        </w:rPr>
        <w:t>ã</w:t>
      </w:r>
      <w:r>
        <w:rPr>
          <w:rFonts w:cs="VNtoronto" w:ascii="VNtoronto" w:hAnsi="VNtoronto"/>
        </w:rPr>
        <w:t xml:space="preserve"> chu</w:t>
      </w:r>
      <w:r>
        <w:rPr>
          <w:rFonts w:cs="VNtoronto" w:ascii="VNtoronto" w:hAnsi="VNtoronto"/>
        </w:rPr>
        <w:t>áø</w:t>
      </w:r>
      <w:r>
        <w:rPr>
          <w:rFonts w:cs="VNtoronto" w:ascii="VNtoronto" w:hAnsi="VNtoronto"/>
        </w:rPr>
        <w:t>n mi</w:t>
      </w:r>
      <w:r>
        <w:rPr>
          <w:rFonts w:cs="VNtoronto" w:ascii="VNtoronto" w:hAnsi="VNtoronto"/>
        </w:rPr>
        <w:t>ãù</w:t>
      </w:r>
      <w:r>
        <w:rPr>
          <w:rFonts w:cs="VNtoronto" w:ascii="VNtoronto" w:hAnsi="VNtoronto"/>
        </w:rPr>
        <w:t>n thu</w:t>
      </w:r>
      <w:r>
        <w:rPr>
          <w:rFonts w:cs="VNtoronto" w:ascii="VNtoronto" w:hAnsi="VNtoronto"/>
        </w:rPr>
        <w:t>ãú</w:t>
      </w:r>
      <w:r>
        <w:rPr>
          <w:rFonts w:cs="VNtoronto" w:ascii="VNtoronto" w:hAnsi="VNtoronto"/>
        </w:rPr>
        <w:t>,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1 Hi</w:t>
      </w:r>
      <w:r>
        <w:rPr>
          <w:rFonts w:cs="VNtoronto" w:ascii="VNtoronto" w:hAnsi="VNtoronto"/>
        </w:rPr>
        <w:t>ãú</w:t>
      </w:r>
      <w:r>
        <w:rPr>
          <w:rFonts w:cs="VNtoronto" w:ascii="VNtoronto" w:hAnsi="VNtoronto"/>
        </w:rPr>
        <w:t xml:space="preserve">u </w:t>
      </w:r>
      <w:r>
        <w:rPr>
          <w:rFonts w:cs="VNtoronto" w:ascii="VNtoronto" w:hAnsi="VNtoronto"/>
        </w:rPr>
        <w:t>Âë</w:t>
      </w:r>
      <w:r>
        <w:rPr>
          <w:rFonts w:cs="VNtoronto" w:ascii="VNtoronto" w:hAnsi="VNtoronto"/>
        </w:rPr>
        <w:t>nh (1775), t</w:t>
      </w:r>
      <w:r>
        <w:rPr>
          <w:rFonts w:cs="VNtoronto" w:ascii="VNtoronto" w:hAnsi="VNtoronto"/>
        </w:rPr>
        <w:t>äø</w:t>
      </w:r>
      <w:r>
        <w:rPr>
          <w:rFonts w:cs="VNtoronto" w:ascii="VNtoronto" w:hAnsi="VNtoronto"/>
        </w:rPr>
        <w:t xml:space="preserve">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i cho t</w:t>
      </w:r>
      <w:r>
        <w:rPr>
          <w:rFonts w:cs="VNtoronto" w:ascii="VNtoronto" w:hAnsi="VNtoronto"/>
        </w:rPr>
        <w:t>äø</w:t>
      </w:r>
      <w:r>
        <w:rPr>
          <w:rFonts w:cs="VNtoronto" w:ascii="VNtoronto" w:hAnsi="VNtoronto"/>
        </w:rPr>
        <w:t xml:space="preserve"> s</w:t>
      </w:r>
      <w:r>
        <w:rPr>
          <w:rFonts w:cs="VNtoronto" w:ascii="VNtoronto" w:hAnsi="VNtoronto"/>
        </w:rPr>
        <w:t>æ</w:t>
      </w:r>
      <w:r>
        <w:rPr>
          <w:rFonts w:cs="VNtoronto" w:ascii="VNtoronto" w:hAnsi="VNtoronto"/>
        </w:rPr>
        <w:t xml:space="preserve"> T</w:t>
      </w:r>
      <w:r>
        <w:rPr>
          <w:rFonts w:cs="VNtoronto" w:ascii="VNtoronto" w:hAnsi="VNtoronto"/>
        </w:rPr>
        <w:t>ãú</w:t>
      </w:r>
      <w:r>
        <w:rPr>
          <w:rFonts w:cs="VNtoronto" w:ascii="VNtoronto" w:hAnsi="VNtoronto"/>
        </w:rPr>
        <w:t xml:space="preserve"> M</w:t>
      </w:r>
      <w:r>
        <w:rPr>
          <w:rFonts w:cs="VNtoronto" w:ascii="VNtoronto" w:hAnsi="VNtoronto"/>
        </w:rPr>
        <w:t>áù</w:t>
      </w:r>
      <w:r>
        <w:rPr>
          <w:rFonts w:cs="VNtoronto" w:ascii="VNtoronto" w:hAnsi="VNtoronto"/>
        </w:rPr>
        <w:t>n T</w:t>
      </w:r>
      <w:r>
        <w:rPr>
          <w:rFonts w:cs="VNtoronto" w:ascii="VNtoronto" w:hAnsi="VNtoronto"/>
        </w:rPr>
        <w:t>äø</w:t>
      </w:r>
      <w:r>
        <w:rPr>
          <w:rFonts w:cs="VNtoronto" w:ascii="VNtoronto" w:hAnsi="VNtoronto"/>
        </w:rPr>
        <w:t xml:space="preserve"> Hu</w:t>
      </w:r>
      <w:r>
        <w:rPr>
          <w:rFonts w:cs="VNtoronto" w:ascii="VNtoronto" w:hAnsi="VNtoronto"/>
        </w:rPr>
        <w:t>áú</w:t>
      </w:r>
      <w:r>
        <w:rPr>
          <w:rFonts w:cs="VNtoronto" w:ascii="VNtoronto" w:hAnsi="VNtoronto"/>
        </w:rPr>
        <w:t xml:space="preserve">n. </w:t>
      </w:r>
      <w:r>
        <w:rPr>
          <w:rFonts w:cs="VNtoronto" w:ascii="VNtoronto" w:hAnsi="VNtoronto"/>
        </w:rPr>
        <w:t>Âãú</w:t>
      </w:r>
      <w:r>
        <w:rPr>
          <w:rFonts w:cs="VNtoronto" w:ascii="VNtoronto" w:hAnsi="VNtoronto"/>
        </w:rPr>
        <w:t>n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3 (1777) s</w:t>
      </w:r>
      <w:r>
        <w:rPr>
          <w:rFonts w:cs="VNtoronto" w:ascii="VNtoronto" w:hAnsi="VNtoronto"/>
        </w:rPr>
        <w:t>æí</w:t>
      </w:r>
      <w:r>
        <w:rPr>
          <w:rFonts w:cs="VNtoronto" w:ascii="VNtoronto" w:hAnsi="VNtoronto"/>
        </w:rPr>
        <w:t>a sang la</w:t>
      </w:r>
      <w:r>
        <w:rPr>
          <w:rFonts w:cs="VNtoronto" w:ascii="VNtoronto" w:hAnsi="VNtoronto"/>
        </w:rPr>
        <w:t>û</w:t>
      </w:r>
      <w:r>
        <w:rPr>
          <w:rFonts w:cs="VNtoronto" w:ascii="VNtoronto" w:hAnsi="VNtoronto"/>
        </w:rPr>
        <w:t>i,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4 (1778) t</w:t>
      </w:r>
      <w:r>
        <w:rPr>
          <w:rFonts w:cs="VNtoronto" w:ascii="VNtoronto" w:hAnsi="VNtoronto"/>
        </w:rPr>
        <w:t>äø</w:t>
      </w:r>
      <w:r>
        <w:rPr>
          <w:rFonts w:cs="VNtoronto" w:ascii="VNtoronto" w:hAnsi="VNtoronto"/>
        </w:rPr>
        <w:t xml:space="preserve">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i cho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 xml:space="preserve">ng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Tu</w:t>
      </w:r>
      <w:r>
        <w:rPr>
          <w:rFonts w:cs="VNtoronto" w:ascii="VNtoronto" w:hAnsi="VNtoronto"/>
        </w:rPr>
        <w:t>ãû</w:t>
      </w:r>
      <w:r>
        <w:rPr>
          <w:rFonts w:cs="VNtoronto" w:ascii="VNtoronto" w:hAnsi="VNtoronto"/>
        </w:rPr>
        <w:t xml:space="preserve"> Chi</w:t>
      </w:r>
      <w:r>
        <w:rPr>
          <w:rFonts w:cs="VNtoronto" w:ascii="VNtoronto" w:hAnsi="VNtoronto"/>
        </w:rPr>
        <w:t>ãú</w:t>
      </w:r>
      <w:r>
        <w:rPr>
          <w:rFonts w:cs="VNtoronto" w:ascii="VNtoronto" w:hAnsi="VNtoronto"/>
        </w:rPr>
        <w:t>u Nhi</w:t>
      </w:r>
      <w:r>
        <w:rPr>
          <w:rFonts w:cs="VNtoronto" w:ascii="VNtoronto" w:hAnsi="VNtoronto"/>
        </w:rPr>
        <w:t>ã</w:t>
      </w:r>
      <w:r>
        <w:rPr>
          <w:rFonts w:cs="VNtoronto" w:ascii="VNtoronto" w:hAnsi="VNtoronto"/>
        </w:rPr>
        <w:t xml:space="preserve">n. </w:t>
      </w:r>
    </w:p>
    <w:p>
      <w:pPr>
        <w:pStyle w:val="NormalWeb"/>
        <w:jc w:val="both"/>
        <w:rPr/>
      </w:pPr>
      <w:r>
        <w:rPr>
          <w:rFonts w:cs="VNtoronto" w:ascii="VNtoronto" w:hAnsi="VNtoronto"/>
        </w:rPr>
        <w:t>Âãú</w:t>
      </w:r>
      <w:r>
        <w:rPr>
          <w:rFonts w:cs="VNtoronto" w:ascii="VNtoronto" w:hAnsi="VNtoronto"/>
        </w:rPr>
        <w:t>n khi qu</w:t>
      </w:r>
      <w:r>
        <w:rPr>
          <w:rFonts w:cs="VNtoronto" w:ascii="VNtoronto" w:hAnsi="VNtoronto"/>
        </w:rPr>
        <w:t>á</w:t>
      </w:r>
      <w:r>
        <w:rPr>
          <w:rFonts w:cs="VNtoronto" w:ascii="VNtoronto" w:hAnsi="VNtoronto"/>
        </w:rPr>
        <w:t>n T</w:t>
      </w:r>
      <w:r>
        <w:rPr>
          <w:rFonts w:cs="VNtoronto" w:ascii="VNtoronto" w:hAnsi="VNtoronto"/>
        </w:rPr>
        <w:t>á</w:t>
      </w:r>
      <w:r>
        <w:rPr>
          <w:rFonts w:cs="VNtoronto" w:ascii="VNtoronto" w:hAnsi="VNtoronto"/>
        </w:rPr>
        <w:t>y S</w:t>
      </w:r>
      <w:r>
        <w:rPr>
          <w:rFonts w:cs="VNtoronto" w:ascii="VNtoronto" w:hAnsi="VNtoronto"/>
        </w:rPr>
        <w:t>å</w:t>
      </w:r>
      <w:r>
        <w:rPr>
          <w:rFonts w:cs="VNtoronto" w:ascii="VNtoronto" w:hAnsi="VNtoronto"/>
        </w:rPr>
        <w:t>n d</w:t>
      </w:r>
      <w:r>
        <w:rPr>
          <w:rFonts w:cs="VNtoronto" w:ascii="VNtoronto" w:hAnsi="VNtoronto"/>
        </w:rPr>
        <w:t>áú</w:t>
      </w:r>
      <w:r>
        <w:rPr>
          <w:rFonts w:cs="VNtoronto" w:ascii="VNtoronto" w:hAnsi="VNtoronto"/>
        </w:rPr>
        <w:t>y kh</w:t>
      </w:r>
      <w:r>
        <w:rPr>
          <w:rFonts w:cs="VNtoronto" w:ascii="VNtoronto" w:hAnsi="VNtoronto"/>
        </w:rPr>
        <w:t>åí</w:t>
      </w:r>
      <w:r>
        <w:rPr>
          <w:rFonts w:cs="VNtoronto" w:ascii="VNtoronto" w:hAnsi="VNtoronto"/>
        </w:rPr>
        <w:t>i, t</w:t>
      </w:r>
      <w:r>
        <w:rPr>
          <w:rFonts w:cs="VNtoronto" w:ascii="VNtoronto" w:hAnsi="VNtoronto"/>
        </w:rPr>
        <w:t>ë</w:t>
      </w:r>
      <w:r>
        <w:rPr>
          <w:rFonts w:cs="VNtoronto" w:ascii="VNtoronto" w:hAnsi="VNtoronto"/>
        </w:rPr>
        <w:t>ch thu h</w:t>
      </w:r>
      <w:r>
        <w:rPr>
          <w:rFonts w:cs="VNtoronto" w:ascii="VNtoronto" w:hAnsi="VNtoronto"/>
        </w:rPr>
        <w:t>ãú</w:t>
      </w:r>
      <w:r>
        <w:rPr>
          <w:rFonts w:cs="VNtoronto" w:ascii="VNtoronto" w:hAnsi="VNtoronto"/>
        </w:rPr>
        <w:t>t t</w:t>
      </w:r>
      <w:r>
        <w:rPr>
          <w:rFonts w:cs="VNtoronto" w:ascii="VNtoronto" w:hAnsi="VNtoronto"/>
        </w:rPr>
        <w:t>æû</w:t>
      </w:r>
      <w:r>
        <w:rPr>
          <w:rFonts w:cs="VNtoronto" w:ascii="VNtoronto" w:hAnsi="VNtoronto"/>
        </w:rPr>
        <w:t xml:space="preserve"> </w:t>
      </w:r>
      <w:r>
        <w:rPr>
          <w:rFonts w:cs="VNtoronto" w:ascii="VNtoronto" w:hAnsi="VNtoronto"/>
        </w:rPr>
        <w:t>â</w:t>
      </w:r>
      <w:r>
        <w:rPr>
          <w:rFonts w:cs="VNtoronto" w:ascii="VNtoronto" w:hAnsi="VNtoronto"/>
        </w:rPr>
        <w:t>i</w:t>
      </w:r>
      <w:r>
        <w:rPr>
          <w:rFonts w:cs="VNtoronto" w:ascii="VNtoronto" w:hAnsi="VNtoronto"/>
        </w:rPr>
        <w:t>ãö</w:t>
      </w:r>
      <w:r>
        <w:rPr>
          <w:rFonts w:cs="VNtoronto" w:ascii="VNtoronto" w:hAnsi="VNtoronto"/>
        </w:rPr>
        <w:t>n, c</w:t>
      </w:r>
      <w:r>
        <w:rPr>
          <w:rFonts w:cs="VNtoronto" w:ascii="VNtoronto" w:hAnsi="VNtoronto"/>
        </w:rPr>
        <w:t>áú</w:t>
      </w:r>
      <w:r>
        <w:rPr>
          <w:rFonts w:cs="VNtoronto" w:ascii="VNtoronto" w:hAnsi="VNtoronto"/>
        </w:rPr>
        <w:t>m T</w:t>
      </w:r>
      <w:r>
        <w:rPr>
          <w:rFonts w:cs="VNtoronto" w:ascii="VNtoronto" w:hAnsi="VNtoronto"/>
        </w:rPr>
        <w:t>à</w:t>
      </w:r>
      <w:r>
        <w:rPr>
          <w:rFonts w:cs="VNtoronto" w:ascii="VNtoronto" w:hAnsi="VNtoronto"/>
        </w:rPr>
        <w:t>ng, pha</w:t>
      </w:r>
      <w:r>
        <w:rPr>
          <w:rFonts w:cs="VNtoronto" w:ascii="VNtoronto" w:hAnsi="VNtoronto"/>
        </w:rPr>
        <w:t>ï</w:t>
      </w:r>
      <w:r>
        <w:rPr>
          <w:rFonts w:cs="VNtoronto" w:ascii="VNtoronto" w:hAnsi="VNtoronto"/>
        </w:rPr>
        <w:t xml:space="preserve"> chu</w:t>
      </w:r>
      <w:r>
        <w:rPr>
          <w:rFonts w:cs="VNtoronto" w:ascii="VNtoronto" w:hAnsi="VNtoronto"/>
        </w:rPr>
        <w:t>ì</w:t>
      </w:r>
      <w:r>
        <w:rPr>
          <w:rFonts w:cs="VNtoronto" w:ascii="VNtoronto" w:hAnsi="VNtoronto"/>
        </w:rPr>
        <w:t>a; chu</w:t>
      </w:r>
      <w:r>
        <w:rPr>
          <w:rFonts w:cs="VNtoronto" w:ascii="VNtoronto" w:hAnsi="VNtoronto"/>
        </w:rPr>
        <w:t>ì</w:t>
      </w:r>
      <w:r>
        <w:rPr>
          <w:rFonts w:cs="VNtoronto" w:ascii="VNtoronto" w:hAnsi="VNtoronto"/>
        </w:rPr>
        <w:t>a chi</w:t>
      </w:r>
      <w:r>
        <w:rPr>
          <w:rFonts w:cs="VNtoronto" w:ascii="VNtoronto" w:hAnsi="VNtoronto"/>
        </w:rPr>
        <w:t>ãö</w:t>
      </w:r>
      <w:r>
        <w:rPr>
          <w:rFonts w:cs="VNtoronto" w:ascii="VNtoronto" w:hAnsi="VNtoronto"/>
        </w:rPr>
        <w:t xml:space="preserve">n </w:t>
      </w:r>
      <w:r>
        <w:rPr>
          <w:rFonts w:cs="VNtoronto" w:ascii="VNtoronto" w:hAnsi="VNtoronto"/>
        </w:rPr>
        <w:t>âäö</w:t>
      </w:r>
      <w:r>
        <w:rPr>
          <w:rFonts w:cs="VNtoronto" w:ascii="VNtoronto" w:hAnsi="VNtoronto"/>
        </w:rPr>
        <w:t xml:space="preserve">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t sa</w:t>
      </w:r>
      <w:r>
        <w:rPr>
          <w:rFonts w:cs="VNtoronto" w:ascii="VNtoronto" w:hAnsi="VNtoronto"/>
        </w:rPr>
        <w:t>û</w:t>
      </w:r>
      <w:r>
        <w:rPr>
          <w:rFonts w:cs="VNtoronto" w:ascii="VNtoronto" w:hAnsi="VNtoronto"/>
        </w:rPr>
        <w:t>ch h</w:t>
      </w:r>
      <w:r>
        <w:rPr>
          <w:rFonts w:cs="VNtoronto" w:ascii="VNtoronto" w:hAnsi="VNtoronto"/>
        </w:rPr>
        <w:t>ãú</w:t>
      </w:r>
      <w:r>
        <w:rPr>
          <w:rFonts w:cs="VNtoronto" w:ascii="VNtoronto" w:hAnsi="VNtoronto"/>
        </w:rPr>
        <w:t>t, ma</w:t>
      </w:r>
      <w:r>
        <w:rPr>
          <w:rFonts w:cs="VNtoronto" w:ascii="VNtoronto" w:hAnsi="VNtoronto"/>
        </w:rPr>
        <w:t>ì</w:t>
      </w:r>
      <w:r>
        <w:rPr>
          <w:rFonts w:cs="VNtoronto" w:ascii="VNtoronto" w:hAnsi="VNtoronto"/>
        </w:rPr>
        <w:t xml:space="preserve">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v</w:t>
      </w:r>
      <w:r>
        <w:rPr>
          <w:rFonts w:cs="VNtoronto" w:ascii="VNtoronto" w:hAnsi="VNtoronto"/>
        </w:rPr>
        <w:t>áù</w:t>
      </w:r>
      <w:r>
        <w:rPr>
          <w:rFonts w:cs="VNtoronto" w:ascii="VNtoronto" w:hAnsi="VNtoronto"/>
        </w:rPr>
        <w:t xml:space="preserve">n </w:t>
      </w:r>
      <w:r>
        <w:rPr>
          <w:rFonts w:cs="VNtoronto" w:ascii="VNtoronto" w:hAnsi="VNtoronto"/>
        </w:rPr>
        <w:t>á</w:t>
      </w:r>
      <w:r>
        <w:rPr>
          <w:rFonts w:cs="VNtoronto" w:ascii="VNtoronto" w:hAnsi="VNtoronto"/>
        </w:rPr>
        <w:t>m th</w:t>
      </w:r>
      <w:r>
        <w:rPr>
          <w:rFonts w:cs="VNtoronto" w:ascii="VNtoronto" w:hAnsi="VNtoronto"/>
        </w:rPr>
        <w:t>áö</w:t>
      </w:r>
      <w:r>
        <w:rPr>
          <w:rFonts w:cs="VNtoronto" w:ascii="VNtoronto" w:hAnsi="VNtoronto"/>
        </w:rPr>
        <w:t>m t</w:t>
      </w:r>
      <w:r>
        <w:rPr>
          <w:rFonts w:cs="VNtoronto" w:ascii="VNtoronto" w:hAnsi="VNtoronto"/>
        </w:rPr>
        <w:t>æû</w:t>
      </w:r>
      <w:r>
        <w:rPr>
          <w:rFonts w:cs="VNtoronto" w:ascii="VNtoronto" w:hAnsi="VNtoronto"/>
        </w:rPr>
        <w:t xml:space="preserve"> tu, d</w:t>
      </w:r>
      <w:r>
        <w:rPr>
          <w:rFonts w:cs="VNtoronto" w:ascii="VNtoronto" w:hAnsi="VNtoronto"/>
        </w:rPr>
        <w:t>áú</w:t>
      </w:r>
      <w:r>
        <w:rPr>
          <w:rFonts w:cs="VNtoronto" w:ascii="VNtoronto" w:hAnsi="VNtoronto"/>
        </w:rPr>
        <w:t>u ky</w:t>
      </w:r>
      <w:r>
        <w:rPr>
          <w:rFonts w:cs="VNtoronto" w:ascii="VNtoronto" w:hAnsi="VNtoronto"/>
        </w:rPr>
        <w:t>î</w:t>
      </w:r>
      <w:r>
        <w:rPr>
          <w:rFonts w:cs="VNtoronto" w:ascii="VNtoronto" w:hAnsi="VNtoronto"/>
        </w:rPr>
        <w:t xml:space="preserve"> pha</w:t>
      </w:r>
      <w:r>
        <w:rPr>
          <w:rFonts w:cs="VNtoronto" w:ascii="VNtoronto" w:hAnsi="VNtoronto"/>
        </w:rPr>
        <w:t>ï</w:t>
      </w:r>
      <w:r>
        <w:rPr>
          <w:rFonts w:cs="VNtoronto" w:ascii="VNtoronto" w:hAnsi="VNtoronto"/>
        </w:rPr>
        <w:t>p kh</w:t>
      </w:r>
      <w:r>
        <w:rPr>
          <w:rFonts w:cs="VNtoronto" w:ascii="VNtoronto" w:hAnsi="VNtoronto"/>
        </w:rPr>
        <w:t>ê</w:t>
      </w:r>
      <w:r>
        <w:rPr>
          <w:rFonts w:cs="VNtoronto" w:ascii="VNtoronto" w:hAnsi="VNtoronto"/>
        </w:rPr>
        <w:t>, may gi</w:t>
      </w:r>
      <w:r>
        <w:rPr>
          <w:rFonts w:cs="VNtoronto" w:ascii="VNtoronto" w:hAnsi="VNtoronto"/>
        </w:rPr>
        <w:t>æî</w:t>
      </w:r>
      <w:r>
        <w:rPr>
          <w:rFonts w:cs="VNtoronto" w:ascii="VNtoronto" w:hAnsi="VNtoronto"/>
        </w:rPr>
        <w:t xml:space="preserve"> la</w:t>
      </w:r>
      <w:r>
        <w:rPr>
          <w:rFonts w:cs="VNtoronto" w:ascii="VNtoronto" w:hAnsi="VNtoronto"/>
        </w:rPr>
        <w:t>û</w:t>
      </w:r>
      <w:r>
        <w:rPr>
          <w:rFonts w:cs="VNtoronto" w:ascii="VNtoronto" w:hAnsi="VNtoronto"/>
        </w:rPr>
        <w:t xml:space="preserve">i </w:t>
      </w:r>
      <w:r>
        <w:rPr>
          <w:rFonts w:cs="VNtoronto" w:ascii="VNtoronto" w:hAnsi="VNtoronto"/>
        </w:rPr>
        <w:t>âæåü</w:t>
      </w:r>
      <w:r>
        <w:rPr>
          <w:rFonts w:cs="VNtoronto" w:ascii="VNtoronto" w:hAnsi="VNtoronto"/>
        </w:rPr>
        <w:t>c gi</w:t>
      </w:r>
      <w:r>
        <w:rPr>
          <w:rFonts w:cs="VNtoronto" w:ascii="VNtoronto" w:hAnsi="VNtoronto"/>
        </w:rPr>
        <w:t>áú</w:t>
      </w:r>
      <w:r>
        <w:rPr>
          <w:rFonts w:cs="VNtoronto" w:ascii="VNtoronto" w:hAnsi="VNtoronto"/>
        </w:rPr>
        <w:t>y t</w:t>
      </w:r>
      <w:r>
        <w:rPr>
          <w:rFonts w:cs="VNtoronto" w:ascii="VNtoronto" w:hAnsi="VNtoronto"/>
        </w:rPr>
        <w:t>åì</w:t>
      </w:r>
      <w:r>
        <w:rPr>
          <w:rFonts w:cs="VNtoronto" w:ascii="VNtoronto" w:hAnsi="VNtoronto"/>
        </w:rPr>
        <w:t>. N</w:t>
      </w:r>
      <w:r>
        <w:rPr>
          <w:rFonts w:cs="VNtoronto" w:ascii="VNtoronto" w:hAnsi="VNtoronto"/>
        </w:rPr>
        <w:t>à</w:t>
      </w:r>
      <w:r>
        <w:rPr>
          <w:rFonts w:cs="VNtoronto" w:ascii="VNtoronto" w:hAnsi="VNtoronto"/>
        </w:rPr>
        <w:t>m Ky</w:t>
      </w:r>
      <w:r>
        <w:rPr>
          <w:rFonts w:cs="VNtoronto" w:ascii="VNtoronto" w:hAnsi="VNtoronto"/>
        </w:rPr>
        <w:t>í</w:t>
      </w:r>
      <w:r>
        <w:rPr>
          <w:rFonts w:cs="VNtoronto" w:ascii="VNtoronto" w:hAnsi="VNtoronto"/>
        </w:rPr>
        <w:t xml:space="preserve"> D</w:t>
      </w:r>
      <w:r>
        <w:rPr>
          <w:rFonts w:cs="VNtoronto" w:ascii="VNtoronto" w:hAnsi="VNtoronto"/>
        </w:rPr>
        <w:t>áû</w:t>
      </w:r>
      <w:r>
        <w:rPr>
          <w:rFonts w:cs="VNtoronto" w:ascii="VNtoronto" w:hAnsi="VNtoronto"/>
        </w:rPr>
        <w:t>u (1789) bo</w:t>
      </w:r>
      <w:r>
        <w:rPr>
          <w:rFonts w:cs="VNtoronto" w:ascii="VNtoronto" w:hAnsi="VNtoronto"/>
        </w:rPr>
        <w:t>í</w:t>
      </w:r>
      <w:r>
        <w:rPr>
          <w:rFonts w:cs="VNtoronto" w:ascii="VNtoronto" w:hAnsi="VNtoronto"/>
        </w:rPr>
        <w:t xml:space="preserve"> c</w:t>
      </w:r>
      <w:r>
        <w:rPr>
          <w:rFonts w:cs="VNtoronto" w:ascii="VNtoronto" w:hAnsi="VNtoronto"/>
        </w:rPr>
        <w:t>áú</w:t>
      </w:r>
      <w:r>
        <w:rPr>
          <w:rFonts w:cs="VNtoronto" w:ascii="VNtoronto" w:hAnsi="VNtoronto"/>
        </w:rPr>
        <w:t>m,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tr</w:t>
      </w:r>
      <w:r>
        <w:rPr>
          <w:rFonts w:cs="VNtoronto" w:ascii="VNtoronto" w:hAnsi="VNtoronto"/>
        </w:rPr>
        <w:t>åí</w:t>
      </w:r>
      <w:r>
        <w:rPr>
          <w:rFonts w:cs="VNtoronto" w:ascii="VNtoronto" w:hAnsi="VNtoronto"/>
        </w:rPr>
        <w:t xml:space="preserve"> la</w:t>
      </w:r>
      <w:r>
        <w:rPr>
          <w:rFonts w:cs="VNtoronto" w:ascii="VNtoronto" w:hAnsi="VNtoronto"/>
        </w:rPr>
        <w:t>û</w:t>
      </w:r>
      <w:r>
        <w:rPr>
          <w:rFonts w:cs="VNtoronto" w:ascii="VNtoronto" w:hAnsi="VNtoronto"/>
        </w:rPr>
        <w:t>i t</w:t>
      </w:r>
      <w:r>
        <w:rPr>
          <w:rFonts w:cs="VNtoronto" w:ascii="VNtoronto" w:hAnsi="VNtoronto"/>
        </w:rPr>
        <w:t>áû</w:t>
      </w:r>
      <w:r>
        <w:rPr>
          <w:rFonts w:cs="VNtoronto" w:ascii="VNtoronto" w:hAnsi="VNtoronto"/>
        </w:rPr>
        <w:t>p ho</w:t>
      </w:r>
      <w:r>
        <w:rPr>
          <w:rFonts w:cs="VNtoronto" w:ascii="VNtoronto" w:hAnsi="VNtoronto"/>
        </w:rPr>
        <w:t>ü</w:t>
      </w:r>
      <w:r>
        <w:rPr>
          <w:rFonts w:cs="VNtoronto" w:ascii="VNtoronto" w:hAnsi="VNtoronto"/>
        </w:rPr>
        <w:t>p T</w:t>
      </w:r>
      <w:r>
        <w:rPr>
          <w:rFonts w:cs="VNtoronto" w:ascii="VNtoronto" w:hAnsi="VNtoronto"/>
        </w:rPr>
        <w:t>à</w:t>
      </w:r>
      <w:r>
        <w:rPr>
          <w:rFonts w:cs="VNtoronto" w:ascii="VNtoronto" w:hAnsi="VNtoronto"/>
        </w:rPr>
        <w:t>ng chu</w:t>
      </w:r>
      <w:r>
        <w:rPr>
          <w:rFonts w:cs="VNtoronto" w:ascii="VNtoronto" w:hAnsi="VNtoronto"/>
        </w:rPr>
        <w:t>ï</w:t>
      </w:r>
      <w:r>
        <w:rPr>
          <w:rFonts w:cs="VNtoronto" w:ascii="VNtoronto" w:hAnsi="VNtoronto"/>
        </w:rPr>
        <w:t>ng, gia</w:t>
      </w:r>
      <w:r>
        <w:rPr>
          <w:rFonts w:cs="VNtoronto" w:ascii="VNtoronto" w:hAnsi="VNtoronto"/>
        </w:rPr>
        <w:t>ï</w:t>
      </w:r>
      <w:r>
        <w:rPr>
          <w:rFonts w:cs="VNtoronto" w:ascii="VNtoronto" w:hAnsi="VNtoronto"/>
        </w:rPr>
        <w:t>o pha</w:t>
      </w:r>
      <w:r>
        <w:rPr>
          <w:rFonts w:cs="VNtoronto" w:ascii="VNtoronto" w:hAnsi="VNtoronto"/>
        </w:rPr>
        <w:t>ï</w:t>
      </w:r>
      <w:r>
        <w:rPr>
          <w:rFonts w:cs="VNtoronto" w:ascii="VNtoronto" w:hAnsi="VNtoronto"/>
        </w:rPr>
        <w:t>p ta</w:t>
      </w:r>
      <w:r>
        <w:rPr>
          <w:rFonts w:cs="VNtoronto" w:ascii="VNtoronto" w:hAnsi="VNtoronto"/>
        </w:rPr>
        <w:t>û</w:t>
      </w:r>
      <w:r>
        <w:rPr>
          <w:rFonts w:cs="VNtoronto" w:ascii="VNtoronto" w:hAnsi="VNtoronto"/>
        </w:rPr>
        <w:t>m h</w:t>
      </w:r>
      <w:r>
        <w:rPr>
          <w:rFonts w:cs="VNtoronto" w:ascii="VNtoronto" w:hAnsi="VNtoronto"/>
        </w:rPr>
        <w:t>æ</w:t>
      </w:r>
      <w:r>
        <w:rPr>
          <w:rFonts w:cs="VNtoronto" w:ascii="VNtoronto" w:hAnsi="VNtoronto"/>
        </w:rPr>
        <w:t xml:space="preserve">ng. </w:t>
      </w:r>
    </w:p>
    <w:p>
      <w:pPr>
        <w:pStyle w:val="NormalWeb"/>
        <w:jc w:val="both"/>
        <w:rPr/>
      </w:pPr>
      <w:r>
        <w:rPr>
          <w:rFonts w:cs="VNtoronto" w:ascii="VNtoronto" w:hAnsi="VNtoronto"/>
        </w:rPr>
        <w:t>Tha</w:t>
      </w:r>
      <w:r>
        <w:rPr>
          <w:rFonts w:cs="VNtoronto" w:ascii="VNtoronto" w:hAnsi="VNtoronto"/>
        </w:rPr>
        <w:t>ï</w:t>
      </w:r>
      <w:r>
        <w:rPr>
          <w:rFonts w:cs="VNtoronto" w:ascii="VNtoronto" w:hAnsi="VNtoronto"/>
        </w:rPr>
        <w:t>ng 9 n</w:t>
      </w:r>
      <w:r>
        <w:rPr>
          <w:rFonts w:cs="VNtoronto" w:ascii="VNtoronto" w:hAnsi="VNtoronto"/>
        </w:rPr>
        <w:t>à</w:t>
      </w:r>
      <w:r>
        <w:rPr>
          <w:rFonts w:cs="VNtoronto" w:ascii="VNtoronto" w:hAnsi="VNtoronto"/>
        </w:rPr>
        <w:t>m Qu</w:t>
      </w:r>
      <w:r>
        <w:rPr>
          <w:rFonts w:cs="VNtoronto" w:ascii="VNtoronto" w:hAnsi="VNtoronto"/>
        </w:rPr>
        <w:t>ê</w:t>
      </w:r>
      <w:r>
        <w:rPr>
          <w:rFonts w:cs="VNtoronto" w:ascii="VNtoronto" w:hAnsi="VNtoronto"/>
        </w:rPr>
        <w:t xml:space="preserve"> S</w:t>
      </w:r>
      <w:r>
        <w:rPr>
          <w:rFonts w:cs="VNtoronto" w:ascii="VNtoronto" w:hAnsi="VNtoronto"/>
        </w:rPr>
        <w:t>æí</w:t>
      </w:r>
      <w:r>
        <w:rPr>
          <w:rFonts w:cs="VNtoronto" w:ascii="VNtoronto" w:hAnsi="VNtoronto"/>
        </w:rPr>
        <w:t xml:space="preserve">u (1793),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th</w:t>
      </w:r>
      <w:r>
        <w:rPr>
          <w:rFonts w:cs="VNtoronto" w:ascii="VNtoronto" w:hAnsi="VNtoronto"/>
        </w:rPr>
        <w:t>ê</w:t>
      </w:r>
      <w:r>
        <w:rPr>
          <w:rFonts w:cs="VNtoronto" w:ascii="VNtoronto" w:hAnsi="VNtoronto"/>
        </w:rPr>
        <w:t xml:space="preserve"> chu</w:t>
      </w:r>
      <w:r>
        <w:rPr>
          <w:rFonts w:cs="VNtoronto" w:ascii="VNtoronto" w:hAnsi="VNtoronto"/>
        </w:rPr>
        <w:t>í</w:t>
      </w:r>
      <w:r>
        <w:rPr>
          <w:rFonts w:cs="VNtoronto" w:ascii="VNtoronto" w:hAnsi="VNtoronto"/>
        </w:rPr>
        <w:t xml:space="preserve"> ba</w:t>
      </w:r>
      <w:r>
        <w:rPr>
          <w:rFonts w:cs="VNtoronto" w:ascii="VNtoronto" w:hAnsi="VNtoronto"/>
        </w:rPr>
        <w:t>ì</w:t>
      </w:r>
      <w:r>
        <w:rPr>
          <w:rFonts w:cs="VNtoronto" w:ascii="VNtoronto" w:hAnsi="VNtoronto"/>
        </w:rPr>
        <w:t xml:space="preserve"> </w:t>
      </w:r>
      <w:r>
        <w:rPr>
          <w:rFonts w:cs="VNtoronto" w:ascii="VNtoronto" w:hAnsi="VNtoronto"/>
        </w:rPr>
        <w:t>Âäú</w:t>
      </w:r>
      <w:r>
        <w:rPr>
          <w:rFonts w:cs="VNtoronto" w:ascii="VNtoronto" w:hAnsi="VNtoronto"/>
        </w:rPr>
        <w:t>c H</w:t>
      </w:r>
      <w:r>
        <w:rPr>
          <w:rFonts w:cs="VNtoronto" w:ascii="VNtoronto" w:hAnsi="VNtoronto"/>
        </w:rPr>
        <w:t>æû</w:t>
      </w:r>
      <w:r>
        <w:rPr>
          <w:rFonts w:cs="VNtoronto" w:ascii="VNtoronto" w:hAnsi="VNtoronto"/>
        </w:rPr>
        <w:t>u pha</w:t>
      </w:r>
      <w:r>
        <w:rPr>
          <w:rFonts w:cs="VNtoronto" w:ascii="VNtoronto" w:hAnsi="VNtoronto"/>
        </w:rPr>
        <w:t>ï</w:t>
      </w:r>
      <w:r>
        <w:rPr>
          <w:rFonts w:cs="VNtoronto" w:ascii="VNtoronto" w:hAnsi="VNtoronto"/>
        </w:rPr>
        <w:t>t nguy</w:t>
      </w:r>
      <w:r>
        <w:rPr>
          <w:rFonts w:cs="VNtoronto" w:ascii="VNtoronto" w:hAnsi="VNtoronto"/>
        </w:rPr>
        <w:t>ãû</w:t>
      </w:r>
      <w:r>
        <w:rPr>
          <w:rFonts w:cs="VNtoronto" w:ascii="VNtoronto" w:hAnsi="VNtoronto"/>
        </w:rPr>
        <w:t>n d</w:t>
      </w:r>
      <w:r>
        <w:rPr>
          <w:rFonts w:cs="VNtoronto" w:ascii="VNtoronto" w:hAnsi="VNtoronto"/>
        </w:rPr>
        <w:t>æû</w:t>
      </w:r>
      <w:r>
        <w:rPr>
          <w:rFonts w:cs="VNtoronto" w:ascii="VNtoronto" w:hAnsi="VNtoronto"/>
        </w:rPr>
        <w:t>ng nha</w:t>
      </w:r>
      <w:r>
        <w:rPr>
          <w:rFonts w:cs="VNtoronto" w:ascii="VNtoronto" w:hAnsi="VNtoronto"/>
        </w:rPr>
        <w:t>ì</w:t>
      </w:r>
      <w:r>
        <w:rPr>
          <w:rFonts w:cs="VNtoronto" w:ascii="VNtoronto" w:hAnsi="VNtoronto"/>
        </w:rPr>
        <w:t xml:space="preserve"> tranh, thi</w:t>
      </w:r>
      <w:r>
        <w:rPr>
          <w:rFonts w:cs="VNtoronto" w:ascii="VNtoronto" w:hAnsi="VNtoronto"/>
        </w:rPr>
        <w:t>ãû</w:t>
      </w:r>
      <w:r>
        <w:rPr>
          <w:rFonts w:cs="VNtoronto" w:ascii="VNtoronto" w:hAnsi="VNtoronto"/>
        </w:rPr>
        <w:t>n t</w:t>
      </w:r>
      <w:r>
        <w:rPr>
          <w:rFonts w:cs="VNtoronto" w:ascii="VNtoronto" w:hAnsi="VNtoronto"/>
        </w:rPr>
        <w:t>ê</w:t>
      </w:r>
      <w:r>
        <w:rPr>
          <w:rFonts w:cs="VNtoronto" w:ascii="VNtoronto" w:hAnsi="VNtoronto"/>
        </w:rPr>
        <w:t>n tu</w:t>
      </w:r>
      <w:r>
        <w:rPr>
          <w:rFonts w:cs="VNtoronto" w:ascii="VNtoronto" w:hAnsi="VNtoronto"/>
        </w:rPr>
        <w:t>û</w:t>
      </w:r>
      <w:r>
        <w:rPr>
          <w:rFonts w:cs="VNtoronto" w:ascii="VNtoronto" w:hAnsi="VNtoronto"/>
        </w:rPr>
        <w:t xml:space="preserve"> h</w:t>
      </w:r>
      <w:r>
        <w:rPr>
          <w:rFonts w:cs="VNtoronto" w:ascii="VNtoronto" w:hAnsi="VNtoronto"/>
        </w:rPr>
        <w:t>äü</w:t>
      </w:r>
      <w:r>
        <w:rPr>
          <w:rFonts w:cs="VNtoronto" w:ascii="VNtoronto" w:hAnsi="VNtoronto"/>
        </w:rPr>
        <w:t>i, ca</w:t>
      </w:r>
      <w:r>
        <w:rPr>
          <w:rFonts w:cs="VNtoronto" w:ascii="VNtoronto" w:hAnsi="VNtoronto"/>
        </w:rPr>
        <w:t>ì</w:t>
      </w:r>
      <w:r>
        <w:rPr>
          <w:rFonts w:cs="VNtoronto" w:ascii="VNtoronto" w:hAnsi="VNtoronto"/>
        </w:rPr>
        <w:t>ng nga</w:t>
      </w:r>
      <w:r>
        <w:rPr>
          <w:rFonts w:cs="VNtoronto" w:ascii="VNtoronto" w:hAnsi="VNtoronto"/>
        </w:rPr>
        <w:t>ì</w:t>
      </w:r>
      <w:r>
        <w:rPr>
          <w:rFonts w:cs="VNtoronto" w:ascii="VNtoronto" w:hAnsi="VNtoronto"/>
        </w:rPr>
        <w:t>y ca</w:t>
      </w:r>
      <w:r>
        <w:rPr>
          <w:rFonts w:cs="VNtoronto" w:ascii="VNtoronto" w:hAnsi="VNtoronto"/>
        </w:rPr>
        <w:t>ì</w:t>
      </w:r>
      <w:r>
        <w:rPr>
          <w:rFonts w:cs="VNtoronto" w:ascii="VNtoronto" w:hAnsi="VNtoronto"/>
        </w:rPr>
        <w:t>ng th</w:t>
      </w:r>
      <w:r>
        <w:rPr>
          <w:rFonts w:cs="VNtoronto" w:ascii="VNtoronto" w:hAnsi="VNtoronto"/>
        </w:rPr>
        <w:t>ë</w:t>
      </w:r>
      <w:r>
        <w:rPr>
          <w:rFonts w:cs="VNtoronto" w:ascii="VNtoronto" w:hAnsi="VNtoronto"/>
        </w:rPr>
        <w:t>nh. N</w:t>
      </w:r>
      <w:r>
        <w:rPr>
          <w:rFonts w:cs="VNtoronto" w:ascii="VNtoronto" w:hAnsi="VNtoronto"/>
        </w:rPr>
        <w:t>à</w:t>
      </w:r>
      <w:r>
        <w:rPr>
          <w:rFonts w:cs="VNtoronto" w:ascii="VNtoronto" w:hAnsi="VNtoronto"/>
        </w:rPr>
        <w:t>m Ky</w:t>
      </w:r>
      <w:r>
        <w:rPr>
          <w:rFonts w:cs="VNtoronto" w:ascii="VNtoronto" w:hAnsi="VNtoronto"/>
        </w:rPr>
        <w:t>í</w:t>
      </w:r>
      <w:r>
        <w:rPr>
          <w:rFonts w:cs="VNtoronto" w:ascii="VNtoronto" w:hAnsi="VNtoronto"/>
        </w:rPr>
        <w:t xml:space="preserve"> Mu</w:t>
      </w:r>
      <w:r>
        <w:rPr>
          <w:rFonts w:cs="VNtoronto" w:ascii="VNtoronto" w:hAnsi="VNtoronto"/>
        </w:rPr>
        <w:t>ì</w:t>
      </w:r>
      <w:r>
        <w:rPr>
          <w:rFonts w:cs="VNtoronto" w:ascii="VNtoronto" w:hAnsi="VNtoronto"/>
        </w:rPr>
        <w:t>i (1799) Hoa</w:t>
      </w:r>
      <w:r>
        <w:rPr>
          <w:rFonts w:cs="VNtoronto" w:ascii="VNtoronto" w:hAnsi="VNtoronto"/>
        </w:rPr>
        <w:t>ì</w:t>
      </w:r>
      <w:r>
        <w:rPr>
          <w:rFonts w:cs="VNtoronto" w:ascii="VNtoronto" w:hAnsi="VNtoronto"/>
        </w:rPr>
        <w:t xml:space="preserve">ng </w:t>
      </w:r>
      <w:r>
        <w:rPr>
          <w:rFonts w:cs="VNtoronto" w:ascii="VNtoronto" w:hAnsi="VNtoronto"/>
        </w:rPr>
        <w:t>âãû</w:t>
      </w:r>
      <w:r>
        <w:rPr>
          <w:rFonts w:cs="VNtoronto" w:ascii="VNtoronto" w:hAnsi="VNtoronto"/>
        </w:rPr>
        <w:t xml:space="preserve"> Tha</w:t>
      </w:r>
      <w:r>
        <w:rPr>
          <w:rFonts w:cs="VNtoronto" w:ascii="VNtoronto" w:hAnsi="VNtoronto"/>
        </w:rPr>
        <w:t>ï</w:t>
      </w:r>
      <w:r>
        <w:rPr>
          <w:rFonts w:cs="VNtoronto" w:ascii="VNtoronto" w:hAnsi="VNtoronto"/>
        </w:rPr>
        <w:t>i T</w:t>
      </w:r>
      <w:r>
        <w:rPr>
          <w:rFonts w:cs="VNtoronto" w:ascii="VNtoronto" w:hAnsi="VNtoronto"/>
        </w:rPr>
        <w:t>ãø</w:t>
      </w:r>
      <w:r>
        <w:rPr>
          <w:rFonts w:cs="VNtoronto" w:ascii="VNtoronto" w:hAnsi="VNtoronto"/>
        </w:rPr>
        <w:t>, tu</w:t>
      </w:r>
      <w:r>
        <w:rPr>
          <w:rFonts w:cs="VNtoronto" w:ascii="VNtoronto" w:hAnsi="VNtoronto"/>
        </w:rPr>
        <w:t>äø</w:t>
      </w:r>
      <w:r>
        <w:rPr>
          <w:rFonts w:cs="VNtoronto" w:ascii="VNtoronto" w:hAnsi="VNtoronto"/>
        </w:rPr>
        <w:t>i v</w:t>
      </w:r>
      <w:r>
        <w:rPr>
          <w:rFonts w:cs="VNtoronto" w:ascii="VNtoronto" w:hAnsi="VNtoronto"/>
        </w:rPr>
        <w:t>æì</w:t>
      </w:r>
      <w:r>
        <w:rPr>
          <w:rFonts w:cs="VNtoronto" w:ascii="VNtoronto" w:hAnsi="VNtoronto"/>
        </w:rPr>
        <w:t>a hai m</w:t>
      </w:r>
      <w:r>
        <w:rPr>
          <w:rFonts w:cs="VNtoronto" w:ascii="VNtoronto" w:hAnsi="VNtoronto"/>
        </w:rPr>
        <w:t>æå</w:t>
      </w:r>
      <w:r>
        <w:rPr>
          <w:rFonts w:cs="VNtoronto" w:ascii="VNtoronto" w:hAnsi="VNtoronto"/>
        </w:rPr>
        <w:t>i sa</w:t>
      </w:r>
      <w:r>
        <w:rPr>
          <w:rFonts w:cs="VNtoronto" w:ascii="VNtoronto" w:hAnsi="VNtoronto"/>
        </w:rPr>
        <w:t>ï</w:t>
      </w:r>
      <w:r>
        <w:rPr>
          <w:rFonts w:cs="VNtoronto" w:ascii="VNtoronto" w:hAnsi="VNtoronto"/>
        </w:rPr>
        <w:t>u, nguy</w:t>
      </w:r>
      <w:r>
        <w:rPr>
          <w:rFonts w:cs="VNtoronto" w:ascii="VNtoronto" w:hAnsi="VNtoronto"/>
        </w:rPr>
        <w:t>ãû</w:t>
      </w:r>
      <w:r>
        <w:rPr>
          <w:rFonts w:cs="VNtoronto" w:ascii="VNtoronto" w:hAnsi="VNtoronto"/>
        </w:rPr>
        <w:t>n r</w:t>
      </w:r>
      <w:r>
        <w:rPr>
          <w:rFonts w:cs="VNtoronto" w:ascii="VNtoronto" w:hAnsi="VNtoronto"/>
        </w:rPr>
        <w:t>äü</w:t>
      </w:r>
      <w:r>
        <w:rPr>
          <w:rFonts w:cs="VNtoronto" w:ascii="VNtoronto" w:hAnsi="VNtoronto"/>
        </w:rPr>
        <w:t>ng kh</w:t>
      </w:r>
      <w:r>
        <w:rPr>
          <w:rFonts w:cs="VNtoronto" w:ascii="VNtoronto" w:hAnsi="VNtoronto"/>
        </w:rPr>
        <w:t>àõ</w:t>
      </w:r>
      <w:r>
        <w:rPr>
          <w:rFonts w:cs="VNtoronto" w:ascii="VNtoronto" w:hAnsi="VNtoronto"/>
        </w:rPr>
        <w:t>p ba nga</w:t>
      </w:r>
      <w:r>
        <w:rPr>
          <w:rFonts w:cs="VNtoronto" w:ascii="VNtoronto" w:hAnsi="VNtoronto"/>
        </w:rPr>
        <w:t>ì</w:t>
      </w:r>
      <w:r>
        <w:rPr>
          <w:rFonts w:cs="VNtoronto" w:ascii="VNtoronto" w:hAnsi="VNtoronto"/>
        </w:rPr>
        <w:t>n, h</w:t>
      </w:r>
      <w:r>
        <w:rPr>
          <w:rFonts w:cs="VNtoronto" w:ascii="VNtoronto" w:hAnsi="VNtoronto"/>
        </w:rPr>
        <w:t>ãú</w:t>
      </w:r>
      <w:r>
        <w:rPr>
          <w:rFonts w:cs="VNtoronto" w:ascii="VNtoronto" w:hAnsi="VNtoronto"/>
        </w:rPr>
        <w:t>t lo</w:t>
      </w:r>
      <w:r>
        <w:rPr>
          <w:rFonts w:cs="VNtoronto" w:ascii="VNtoronto" w:hAnsi="VNtoronto"/>
        </w:rPr>
        <w:t>ì</w:t>
      </w:r>
      <w:r>
        <w:rPr>
          <w:rFonts w:cs="VNtoronto" w:ascii="VNtoronto" w:hAnsi="VNtoronto"/>
        </w:rPr>
        <w:t>ng su</w:t>
      </w:r>
      <w:r>
        <w:rPr>
          <w:rFonts w:cs="VNtoronto" w:ascii="VNtoronto" w:hAnsi="VNtoronto"/>
        </w:rPr>
        <w:t>ì</w:t>
      </w:r>
      <w:r>
        <w:rPr>
          <w:rFonts w:cs="VNtoronto" w:ascii="VNtoronto" w:hAnsi="VNtoronto"/>
        </w:rPr>
        <w:t>ng k</w:t>
      </w:r>
      <w:r>
        <w:rPr>
          <w:rFonts w:cs="VNtoronto" w:ascii="VNtoronto" w:hAnsi="VNtoronto"/>
        </w:rPr>
        <w:t>ê</w:t>
      </w:r>
      <w:r>
        <w:rPr>
          <w:rFonts w:cs="VNtoronto" w:ascii="VNtoronto" w:hAnsi="VNtoronto"/>
        </w:rPr>
        <w:t>nh, la</w:t>
      </w:r>
      <w:r>
        <w:rPr>
          <w:rFonts w:cs="VNtoronto" w:ascii="VNtoronto" w:hAnsi="VNtoronto"/>
        </w:rPr>
        <w:t>û</w:t>
      </w:r>
      <w:r>
        <w:rPr>
          <w:rFonts w:cs="VNtoronto" w:ascii="VNtoronto" w:hAnsi="VNtoronto"/>
        </w:rPr>
        <w:t>i co</w:t>
      </w:r>
      <w:r>
        <w:rPr>
          <w:rFonts w:cs="VNtoronto" w:ascii="VNtoronto" w:hAnsi="VNtoronto"/>
        </w:rPr>
        <w:t>ì</w:t>
      </w:r>
      <w:r>
        <w:rPr>
          <w:rFonts w:cs="VNtoronto" w:ascii="VNtoronto" w:hAnsi="VNtoronto"/>
        </w:rPr>
        <w:t>n ch</w:t>
      </w:r>
      <w:r>
        <w:rPr>
          <w:rFonts w:cs="VNtoronto" w:ascii="VNtoronto" w:hAnsi="VNtoronto"/>
        </w:rPr>
        <w:t>áø</w:t>
      </w:r>
      <w:r>
        <w:rPr>
          <w:rFonts w:cs="VNtoronto" w:ascii="VNtoronto" w:hAnsi="VNtoronto"/>
        </w:rPr>
        <w:t>n th</w:t>
      </w:r>
      <w:r>
        <w:rPr>
          <w:rFonts w:cs="VNtoronto" w:ascii="VNtoronto" w:hAnsi="VNtoronto"/>
        </w:rPr>
        <w:t>ê</w:t>
      </w:r>
      <w:r>
        <w:rPr>
          <w:rFonts w:cs="VNtoronto" w:ascii="VNtoronto" w:hAnsi="VNtoronto"/>
        </w:rPr>
        <w:t>, u</w:t>
      </w:r>
      <w:r>
        <w:rPr>
          <w:rFonts w:cs="VNtoronto" w:ascii="VNtoronto" w:hAnsi="VNtoronto"/>
        </w:rPr>
        <w:t>í</w:t>
      </w:r>
      <w:r>
        <w:rPr>
          <w:rFonts w:cs="VNtoronto" w:ascii="VNtoronto" w:hAnsi="VNtoronto"/>
        </w:rPr>
        <w:t xml:space="preserve">y cho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T</w:t>
      </w:r>
      <w:r>
        <w:rPr>
          <w:rFonts w:cs="VNtoronto" w:ascii="VNtoronto" w:hAnsi="VNtoronto"/>
        </w:rPr>
        <w:t>æ</w:t>
      </w:r>
      <w:r>
        <w:rPr>
          <w:rFonts w:cs="VNtoronto" w:ascii="VNtoronto" w:hAnsi="VNtoronto"/>
        </w:rPr>
        <w:t xml:space="preserve"> Ma</w:t>
      </w:r>
      <w:r>
        <w:rPr>
          <w:rFonts w:cs="VNtoronto" w:ascii="VNtoronto" w:hAnsi="VNtoronto"/>
        </w:rPr>
        <w:t>î</w:t>
      </w:r>
      <w:r>
        <w:rPr>
          <w:rFonts w:cs="VNtoronto" w:ascii="VNtoronto" w:hAnsi="VNtoronto"/>
        </w:rPr>
        <w:t xml:space="preserve"> ta</w:t>
      </w:r>
      <w:r>
        <w:rPr>
          <w:rFonts w:cs="VNtoronto" w:ascii="VNtoronto" w:hAnsi="VNtoronto"/>
        </w:rPr>
        <w:t>ï</w:t>
      </w:r>
      <w:r>
        <w:rPr>
          <w:rFonts w:cs="VNtoronto" w:ascii="VNtoronto" w:hAnsi="VNtoronto"/>
        </w:rPr>
        <w:t>i ta</w:t>
      </w:r>
      <w:r>
        <w:rPr>
          <w:rFonts w:cs="VNtoronto" w:ascii="VNtoronto" w:hAnsi="VNtoronto"/>
        </w:rPr>
        <w:t>û</w:t>
      </w:r>
      <w:r>
        <w:rPr>
          <w:rFonts w:cs="VNtoronto" w:ascii="VNtoronto" w:hAnsi="VNtoronto"/>
        </w:rPr>
        <w:t>o su</w:t>
      </w:r>
      <w:r>
        <w:rPr>
          <w:rFonts w:cs="VNtoronto" w:ascii="VNtoronto" w:hAnsi="VNtoronto"/>
        </w:rPr>
        <w:t>ì</w:t>
      </w:r>
      <w:r>
        <w:rPr>
          <w:rFonts w:cs="VNtoronto" w:ascii="VNtoronto" w:hAnsi="VNtoronto"/>
        </w:rPr>
        <w:t xml:space="preserve">ng tu, </w:t>
      </w:r>
      <w:r>
        <w:rPr>
          <w:rFonts w:cs="VNtoronto" w:ascii="VNtoronto" w:hAnsi="VNtoronto"/>
        </w:rPr>
        <w:t>â</w:t>
      </w:r>
      <w:r>
        <w:rPr>
          <w:rFonts w:cs="VNtoronto" w:ascii="VNtoronto" w:hAnsi="VNtoronto"/>
        </w:rPr>
        <w:t>i</w:t>
      </w:r>
      <w:r>
        <w:rPr>
          <w:rFonts w:cs="VNtoronto" w:ascii="VNtoronto" w:hAnsi="VNtoronto"/>
        </w:rPr>
        <w:t>ãû</w:t>
      </w:r>
      <w:r>
        <w:rPr>
          <w:rFonts w:cs="VNtoronto" w:ascii="VNtoronto" w:hAnsi="VNtoronto"/>
        </w:rPr>
        <w:t>n nha</w:t>
      </w:r>
      <w:r>
        <w:rPr>
          <w:rFonts w:cs="VNtoronto" w:ascii="VNtoronto" w:hAnsi="VNtoronto"/>
        </w:rPr>
        <w:t>ì</w:t>
      </w:r>
      <w:r>
        <w:rPr>
          <w:rFonts w:cs="VNtoronto" w:ascii="VNtoronto" w:hAnsi="VNtoronto"/>
        </w:rPr>
        <w:t xml:space="preserve"> trang nghi</w:t>
      </w:r>
      <w:r>
        <w:rPr>
          <w:rFonts w:cs="VNtoronto" w:ascii="VNtoronto" w:hAnsi="VNtoronto"/>
        </w:rPr>
        <w:t>ã</w:t>
      </w:r>
      <w:r>
        <w:rPr>
          <w:rFonts w:cs="VNtoronto" w:ascii="VNtoronto" w:hAnsi="VNtoronto"/>
        </w:rPr>
        <w:t>m, tu</w:t>
      </w:r>
      <w:r>
        <w:rPr>
          <w:rFonts w:cs="VNtoronto" w:ascii="VNtoronto" w:hAnsi="VNtoronto"/>
        </w:rPr>
        <w:t>ãû</w:t>
      </w:r>
      <w:r>
        <w:rPr>
          <w:rFonts w:cs="VNtoronto" w:ascii="VNtoronto" w:hAnsi="VNtoronto"/>
        </w:rPr>
        <w:t xml:space="preserve"> quang chi</w:t>
      </w:r>
      <w:r>
        <w:rPr>
          <w:rFonts w:cs="VNtoronto" w:ascii="VNtoronto" w:hAnsi="VNtoronto"/>
        </w:rPr>
        <w:t>ãú</w:t>
      </w:r>
      <w:r>
        <w:rPr>
          <w:rFonts w:cs="VNtoronto" w:ascii="VNtoronto" w:hAnsi="VNtoronto"/>
        </w:rPr>
        <w:t>u sa</w:t>
      </w:r>
      <w:r>
        <w:rPr>
          <w:rFonts w:cs="VNtoronto" w:ascii="VNtoronto" w:hAnsi="VNtoronto"/>
        </w:rPr>
        <w:t>ï</w:t>
      </w:r>
      <w:r>
        <w:rPr>
          <w:rFonts w:cs="VNtoronto" w:ascii="VNtoronto" w:hAnsi="VNtoronto"/>
        </w:rPr>
        <w:t>ng.</w:t>
      </w:r>
    </w:p>
    <w:p>
      <w:pPr>
        <w:pStyle w:val="NormalWeb"/>
        <w:jc w:val="both"/>
        <w:rPr/>
      </w:pPr>
      <w:r>
        <w:rPr>
          <w:rFonts w:cs="VNtoronto" w:ascii="VNtoronto" w:hAnsi="VNtoronto"/>
        </w:rPr>
        <w:t>Tha</w:t>
      </w:r>
      <w:r>
        <w:rPr>
          <w:rFonts w:cs="VNtoronto" w:ascii="VNtoronto" w:hAnsi="VNtoronto"/>
        </w:rPr>
        <w:t>ï</w:t>
      </w:r>
      <w:r>
        <w:rPr>
          <w:rFonts w:cs="VNtoronto" w:ascii="VNtoronto" w:hAnsi="VNtoronto"/>
        </w:rPr>
        <w:t>ng 5 n</w:t>
      </w:r>
      <w:r>
        <w:rPr>
          <w:rFonts w:cs="VNtoronto" w:ascii="VNtoronto" w:hAnsi="VNtoronto"/>
        </w:rPr>
        <w:t>à</w:t>
      </w:r>
      <w:r>
        <w:rPr>
          <w:rFonts w:cs="VNtoronto" w:ascii="VNtoronto" w:hAnsi="VNtoronto"/>
        </w:rPr>
        <w:t>m T</w:t>
      </w:r>
      <w:r>
        <w:rPr>
          <w:rFonts w:cs="VNtoronto" w:ascii="VNtoronto" w:hAnsi="VNtoronto"/>
        </w:rPr>
        <w:t>á</w:t>
      </w:r>
      <w:r>
        <w:rPr>
          <w:rFonts w:cs="VNtoronto" w:ascii="VNtoronto" w:hAnsi="VNtoronto"/>
        </w:rPr>
        <w:t>n D</w:t>
      </w:r>
      <w:r>
        <w:rPr>
          <w:rFonts w:cs="VNtoronto" w:ascii="VNtoronto" w:hAnsi="VNtoronto"/>
        </w:rPr>
        <w:t>áû</w:t>
      </w:r>
      <w:r>
        <w:rPr>
          <w:rFonts w:cs="VNtoronto" w:ascii="VNtoronto" w:hAnsi="VNtoronto"/>
        </w:rPr>
        <w:t>u (1801), Th</w:t>
      </w:r>
      <w:r>
        <w:rPr>
          <w:rFonts w:cs="VNtoronto" w:ascii="VNtoronto" w:hAnsi="VNtoronto"/>
        </w:rPr>
        <w:t>ãú</w:t>
      </w:r>
      <w:r>
        <w:rPr>
          <w:rFonts w:cs="VNtoronto" w:ascii="VNtoronto" w:hAnsi="VNtoronto"/>
        </w:rPr>
        <w:t xml:space="preserve"> t</w:t>
      </w:r>
      <w:r>
        <w:rPr>
          <w:rFonts w:cs="VNtoronto" w:ascii="VNtoronto" w:hAnsi="VNtoronto"/>
        </w:rPr>
        <w:t>äø</w:t>
      </w:r>
      <w:r>
        <w:rPr>
          <w:rFonts w:cs="VNtoronto" w:ascii="VNtoronto" w:hAnsi="VNtoronto"/>
        </w:rPr>
        <w:t xml:space="preserve"> Cao hoa</w:t>
      </w:r>
      <w:r>
        <w:rPr>
          <w:rFonts w:cs="VNtoronto" w:ascii="VNtoronto" w:hAnsi="VNtoronto"/>
        </w:rPr>
        <w:t>ì</w:t>
      </w:r>
      <w:r>
        <w:rPr>
          <w:rFonts w:cs="VNtoronto" w:ascii="VNtoronto" w:hAnsi="VNtoronto"/>
        </w:rPr>
        <w:t xml:space="preserve">ng </w:t>
      </w:r>
      <w:r>
        <w:rPr>
          <w:rFonts w:cs="VNtoronto" w:ascii="VNtoronto" w:hAnsi="VNtoronto"/>
        </w:rPr>
        <w:t>âãú</w:t>
      </w:r>
      <w:r>
        <w:rPr>
          <w:rFonts w:cs="VNtoronto" w:ascii="VNtoronto" w:hAnsi="VNtoronto"/>
        </w:rPr>
        <w:t xml:space="preserve"> th</w:t>
      </w:r>
      <w:r>
        <w:rPr>
          <w:rFonts w:cs="VNtoronto" w:ascii="VNtoronto" w:hAnsi="VNtoronto"/>
        </w:rPr>
        <w:t>á</w:t>
      </w:r>
      <w:r>
        <w:rPr>
          <w:rFonts w:cs="VNtoronto" w:ascii="VNtoronto" w:hAnsi="VNtoronto"/>
        </w:rPr>
        <w:t>u phu</w:t>
      </w:r>
      <w:r>
        <w:rPr>
          <w:rFonts w:cs="VNtoronto" w:ascii="VNtoronto" w:hAnsi="VNtoronto"/>
        </w:rPr>
        <w:t>û</w:t>
      </w:r>
      <w:r>
        <w:rPr>
          <w:rFonts w:cs="VNtoronto" w:ascii="VNtoronto" w:hAnsi="VNtoronto"/>
        </w:rPr>
        <w:t>c c</w:t>
      </w:r>
      <w:r>
        <w:rPr>
          <w:rFonts w:cs="VNtoronto" w:ascii="VNtoronto" w:hAnsi="VNtoronto"/>
        </w:rPr>
        <w:t>äú</w:t>
      </w:r>
      <w:r>
        <w:rPr>
          <w:rFonts w:cs="VNtoronto" w:ascii="VNtoronto" w:hAnsi="VNtoronto"/>
        </w:rPr>
        <w:t xml:space="preserve"> </w:t>
      </w:r>
      <w:r>
        <w:rPr>
          <w:rFonts w:cs="VNtoronto" w:ascii="VNtoronto" w:hAnsi="VNtoronto"/>
        </w:rPr>
        <w:t>âä</w:t>
      </w:r>
      <w:r>
        <w:rPr>
          <w:rFonts w:cs="VNtoronto" w:ascii="VNtoronto" w:hAnsi="VNtoronto"/>
        </w:rPr>
        <w:t>, xe va</w:t>
      </w:r>
      <w:r>
        <w:rPr>
          <w:rFonts w:cs="VNtoronto" w:ascii="VNtoronto" w:hAnsi="VNtoronto"/>
        </w:rPr>
        <w:t>ì</w:t>
      </w:r>
      <w:r>
        <w:rPr>
          <w:rFonts w:cs="VNtoronto" w:ascii="VNtoronto" w:hAnsi="VNtoronto"/>
        </w:rPr>
        <w:t xml:space="preserve"> sa</w:t>
      </w:r>
      <w:r>
        <w:rPr>
          <w:rFonts w:cs="VNtoronto" w:ascii="VNtoronto" w:hAnsi="VNtoronto"/>
        </w:rPr>
        <w:t>ï</w:t>
      </w:r>
      <w:r>
        <w:rPr>
          <w:rFonts w:cs="VNtoronto" w:ascii="VNtoronto" w:hAnsi="VNtoronto"/>
        </w:rPr>
        <w:t>ch v</w:t>
      </w:r>
      <w:r>
        <w:rPr>
          <w:rFonts w:cs="VNtoronto" w:ascii="VNtoronto" w:hAnsi="VNtoronto"/>
        </w:rPr>
        <w:t>ãö</w:t>
      </w:r>
      <w:r>
        <w:rPr>
          <w:rFonts w:cs="VNtoronto" w:ascii="VNtoronto" w:hAnsi="VNtoronto"/>
        </w:rPr>
        <w:t xml:space="preserve"> m</w:t>
      </w:r>
      <w:r>
        <w:rPr>
          <w:rFonts w:cs="VNtoronto" w:ascii="VNtoronto" w:hAnsi="VNtoronto"/>
        </w:rPr>
        <w:t>äü</w:t>
      </w:r>
      <w:r>
        <w:rPr>
          <w:rFonts w:cs="VNtoronto" w:ascii="VNtoronto" w:hAnsi="VNtoronto"/>
        </w:rPr>
        <w:t>t m</w:t>
      </w:r>
      <w:r>
        <w:rPr>
          <w:rFonts w:cs="VNtoronto" w:ascii="VNtoronto" w:hAnsi="VNtoronto"/>
        </w:rPr>
        <w:t>äú</w:t>
      </w:r>
      <w:r>
        <w:rPr>
          <w:rFonts w:cs="VNtoronto" w:ascii="VNtoronto" w:hAnsi="VNtoronto"/>
        </w:rPr>
        <w:t>i, t</w:t>
      </w:r>
      <w:r>
        <w:rPr>
          <w:rFonts w:cs="VNtoronto" w:ascii="VNtoronto" w:hAnsi="VNtoronto"/>
        </w:rPr>
        <w:t>ä</w:t>
      </w:r>
      <w:r>
        <w:rPr>
          <w:rFonts w:cs="VNtoronto" w:ascii="VNtoronto" w:hAnsi="VNtoronto"/>
        </w:rPr>
        <w:t>n su</w:t>
      </w:r>
      <w:r>
        <w:rPr>
          <w:rFonts w:cs="VNtoronto" w:ascii="VNtoronto" w:hAnsi="VNtoronto"/>
        </w:rPr>
        <w:t>ì</w:t>
      </w:r>
      <w:r>
        <w:rPr>
          <w:rFonts w:cs="VNtoronto" w:ascii="VNtoronto" w:hAnsi="VNtoronto"/>
        </w:rPr>
        <w:t>ng t</w:t>
      </w:r>
      <w:r>
        <w:rPr>
          <w:rFonts w:cs="VNtoronto" w:ascii="VNtoronto" w:hAnsi="VNtoronto"/>
        </w:rPr>
        <w:t>æåü</w:t>
      </w:r>
      <w:r>
        <w:rPr>
          <w:rFonts w:cs="VNtoronto" w:ascii="VNtoronto" w:hAnsi="VNtoronto"/>
        </w:rPr>
        <w:t>ng gia</w:t>
      </w:r>
      <w:r>
        <w:rPr>
          <w:rFonts w:cs="VNtoronto" w:ascii="VNtoronto" w:hAnsi="VNtoronto"/>
        </w:rPr>
        <w:t>ï</w:t>
      </w:r>
      <w:r>
        <w:rPr>
          <w:rFonts w:cs="VNtoronto" w:ascii="VNtoronto" w:hAnsi="VNtoronto"/>
        </w:rPr>
        <w:t xml:space="preserve">o, </w:t>
      </w:r>
      <w:r>
        <w:rPr>
          <w:rFonts w:cs="VNtoronto" w:ascii="VNtoronto" w:hAnsi="VNtoronto"/>
        </w:rPr>
        <w:t>æ</w:t>
      </w:r>
      <w:r>
        <w:rPr>
          <w:rFonts w:cs="VNtoronto" w:ascii="VNtoronto" w:hAnsi="VNtoronto"/>
        </w:rPr>
        <w:t xml:space="preserve">u </w:t>
      </w:r>
      <w:r>
        <w:rPr>
          <w:rFonts w:cs="VNtoronto" w:ascii="VNtoronto" w:hAnsi="VNtoronto"/>
        </w:rPr>
        <w:t>â</w:t>
      </w:r>
      <w:r>
        <w:rPr>
          <w:rFonts w:cs="VNtoronto" w:ascii="VNtoronto" w:hAnsi="VNtoronto"/>
        </w:rPr>
        <w:t>a</w:t>
      </w:r>
      <w:r>
        <w:rPr>
          <w:rFonts w:cs="VNtoronto" w:ascii="VNtoronto" w:hAnsi="VNtoronto"/>
        </w:rPr>
        <w:t>î</w:t>
      </w:r>
      <w:r>
        <w:rPr>
          <w:rFonts w:cs="VNtoronto" w:ascii="VNtoronto" w:hAnsi="VNtoronto"/>
        </w:rPr>
        <w:t>i l</w:t>
      </w:r>
      <w:r>
        <w:rPr>
          <w:rFonts w:cs="VNtoronto" w:ascii="VNtoronto" w:hAnsi="VNtoronto"/>
        </w:rPr>
        <w:t>ãù</w:t>
      </w:r>
      <w:r>
        <w:rPr>
          <w:rFonts w:cs="VNtoronto" w:ascii="VNtoronto" w:hAnsi="VNtoronto"/>
        </w:rPr>
        <w:t xml:space="preserve"> k</w:t>
      </w:r>
      <w:r>
        <w:rPr>
          <w:rFonts w:cs="VNtoronto" w:ascii="VNtoronto" w:hAnsi="VNtoronto"/>
        </w:rPr>
        <w:t>ê</w:t>
      </w:r>
      <w:r>
        <w:rPr>
          <w:rFonts w:cs="VNtoronto" w:ascii="VNtoronto" w:hAnsi="VNtoronto"/>
        </w:rPr>
        <w:t>nh T</w:t>
      </w:r>
      <w:r>
        <w:rPr>
          <w:rFonts w:cs="VNtoronto" w:ascii="VNtoronto" w:hAnsi="VNtoronto"/>
        </w:rPr>
        <w:t>à</w:t>
      </w:r>
      <w:r>
        <w:rPr>
          <w:rFonts w:cs="VNtoronto" w:ascii="VNtoronto" w:hAnsi="VNtoronto"/>
        </w:rPr>
        <w:t>ng gia</w:t>
      </w:r>
      <w:r>
        <w:rPr>
          <w:rFonts w:cs="VNtoronto" w:ascii="VNtoronto" w:hAnsi="VNtoronto"/>
        </w:rPr>
        <w:t>ì</w:t>
      </w:r>
      <w:r>
        <w:rPr>
          <w:rFonts w:cs="VNtoronto" w:ascii="VNtoronto" w:hAnsi="VNtoronto"/>
        </w:rPr>
        <w:t>. Gia Long nguy</w:t>
      </w:r>
      <w:r>
        <w:rPr>
          <w:rFonts w:cs="VNtoronto" w:ascii="VNtoronto" w:hAnsi="VNtoronto"/>
        </w:rPr>
        <w:t>ã</w:t>
      </w:r>
      <w:r>
        <w:rPr>
          <w:rFonts w:cs="VNtoronto" w:ascii="VNtoronto" w:hAnsi="VNtoronto"/>
        </w:rPr>
        <w:t>n ni</w:t>
      </w:r>
      <w:r>
        <w:rPr>
          <w:rFonts w:cs="VNtoronto" w:ascii="VNtoronto" w:hAnsi="VNtoronto"/>
        </w:rPr>
        <w:t>ã</w:t>
      </w:r>
      <w:r>
        <w:rPr>
          <w:rFonts w:cs="VNtoronto" w:ascii="VNtoronto" w:hAnsi="VNtoronto"/>
        </w:rPr>
        <w:t>n (Nh</w:t>
      </w:r>
      <w:r>
        <w:rPr>
          <w:rFonts w:cs="VNtoronto" w:ascii="VNtoronto" w:hAnsi="VNtoronto"/>
        </w:rPr>
        <w:t>á</w:t>
      </w:r>
      <w:r>
        <w:rPr>
          <w:rFonts w:cs="VNtoronto" w:ascii="VNtoronto" w:hAnsi="VNtoronto"/>
        </w:rPr>
        <w:t>m tu</w:t>
      </w:r>
      <w:r>
        <w:rPr>
          <w:rFonts w:cs="VNtoronto" w:ascii="VNtoronto" w:hAnsi="VNtoronto"/>
        </w:rPr>
        <w:t>áú</w:t>
      </w:r>
      <w:r>
        <w:rPr>
          <w:rFonts w:cs="VNtoronto" w:ascii="VNtoronto" w:hAnsi="VNtoronto"/>
        </w:rPr>
        <w:t>t -1802) tha</w:t>
      </w:r>
      <w:r>
        <w:rPr>
          <w:rFonts w:cs="VNtoronto" w:ascii="VNtoronto" w:hAnsi="VNtoronto"/>
        </w:rPr>
        <w:t>ï</w:t>
      </w:r>
      <w:r>
        <w:rPr>
          <w:rFonts w:cs="VNtoronto" w:ascii="VNtoronto" w:hAnsi="VNtoronto"/>
        </w:rPr>
        <w:t>ng 7,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Chi</w:t>
      </w:r>
      <w:r>
        <w:rPr>
          <w:rFonts w:cs="VNtoronto" w:ascii="VNtoronto" w:hAnsi="VNtoronto"/>
        </w:rPr>
        <w:t>ãú</w:t>
      </w:r>
      <w:r>
        <w:rPr>
          <w:rFonts w:cs="VNtoronto" w:ascii="VNtoronto" w:hAnsi="VNtoronto"/>
        </w:rPr>
        <w:t>u Nhi</w:t>
      </w:r>
      <w:r>
        <w:rPr>
          <w:rFonts w:cs="VNtoronto" w:ascii="VNtoronto" w:hAnsi="VNtoronto"/>
        </w:rPr>
        <w:t>ã</w:t>
      </w:r>
      <w:r>
        <w:rPr>
          <w:rFonts w:cs="VNtoronto" w:ascii="VNtoronto" w:hAnsi="VNtoronto"/>
        </w:rPr>
        <w:t>n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i cho thu</w:t>
      </w:r>
      <w:r>
        <w:rPr>
          <w:rFonts w:cs="VNtoronto" w:ascii="VNtoronto" w:hAnsi="VNtoronto"/>
        </w:rPr>
        <w:t>í</w:t>
      </w:r>
      <w:r>
        <w:rPr>
          <w:rFonts w:cs="VNtoronto" w:ascii="VNtoronto" w:hAnsi="VNtoronto"/>
        </w:rPr>
        <w:t xml:space="preserve"> to</w:t>
      </w:r>
      <w:r>
        <w:rPr>
          <w:rFonts w:cs="VNtoronto" w:ascii="VNtoronto" w:hAnsi="VNtoronto"/>
        </w:rPr>
        <w:t>ì</w:t>
      </w:r>
      <w:r>
        <w:rPr>
          <w:rFonts w:cs="VNtoronto" w:ascii="VNtoronto" w:hAnsi="VNtoronto"/>
        </w:rPr>
        <w:t xml:space="preserve">a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T</w:t>
      </w:r>
      <w:r>
        <w:rPr>
          <w:rFonts w:cs="VNtoronto" w:ascii="VNtoronto" w:hAnsi="VNtoronto"/>
        </w:rPr>
        <w:t>á</w:t>
      </w:r>
      <w:r>
        <w:rPr>
          <w:rFonts w:cs="VNtoronto" w:ascii="VNtoronto" w:hAnsi="VNtoronto"/>
        </w:rPr>
        <w:t>m, la</w:t>
      </w:r>
      <w:r>
        <w:rPr>
          <w:rFonts w:cs="VNtoronto" w:ascii="VNtoronto" w:hAnsi="VNtoronto"/>
        </w:rPr>
        <w:t>ì</w:t>
      </w:r>
      <w:r>
        <w:rPr>
          <w:rFonts w:cs="VNtoronto" w:ascii="VNtoronto" w:hAnsi="VNtoronto"/>
        </w:rPr>
        <w:t xml:space="preserve">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Trung H</w:t>
      </w:r>
      <w:r>
        <w:rPr>
          <w:rFonts w:cs="VNtoronto" w:ascii="VNtoronto" w:hAnsi="VNtoronto"/>
        </w:rPr>
        <w:t>áû</w:t>
      </w:r>
      <w:r>
        <w:rPr>
          <w:rFonts w:cs="VNtoronto" w:ascii="VNtoronto" w:hAnsi="VNtoronto"/>
        </w:rPr>
        <w:t>u. Tha</w:t>
      </w:r>
      <w:r>
        <w:rPr>
          <w:rFonts w:cs="VNtoronto" w:ascii="VNtoronto" w:hAnsi="VNtoronto"/>
        </w:rPr>
        <w:t>ï</w:t>
      </w:r>
      <w:r>
        <w:rPr>
          <w:rFonts w:cs="VNtoronto" w:ascii="VNtoronto" w:hAnsi="VNtoronto"/>
        </w:rPr>
        <w:t>ng 3 n</w:t>
      </w:r>
      <w:r>
        <w:rPr>
          <w:rFonts w:cs="VNtoronto" w:ascii="VNtoronto" w:hAnsi="VNtoronto"/>
        </w:rPr>
        <w:t>à</w:t>
      </w:r>
      <w:r>
        <w:rPr>
          <w:rFonts w:cs="VNtoronto" w:ascii="VNtoronto" w:hAnsi="VNtoronto"/>
        </w:rPr>
        <w:t>m sau, t</w:t>
      </w:r>
      <w:r>
        <w:rPr>
          <w:rFonts w:cs="VNtoronto" w:ascii="VNtoronto" w:hAnsi="VNtoronto"/>
        </w:rPr>
        <w:t>áú</w:t>
      </w:r>
      <w:r>
        <w:rPr>
          <w:rFonts w:cs="VNtoronto" w:ascii="VNtoronto" w:hAnsi="VNtoronto"/>
        </w:rPr>
        <w:t>u xin la</w:t>
      </w:r>
      <w:r>
        <w:rPr>
          <w:rFonts w:cs="VNtoronto" w:ascii="VNtoronto" w:hAnsi="VNtoronto"/>
        </w:rPr>
        <w:t>û</w:t>
      </w:r>
      <w:r>
        <w:rPr>
          <w:rFonts w:cs="VNtoronto" w:ascii="VNtoronto" w:hAnsi="VNtoronto"/>
        </w:rPr>
        <w:t xml:space="preserve">i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h</w:t>
      </w:r>
      <w:r>
        <w:rPr>
          <w:rFonts w:cs="VNtoronto" w:ascii="VNtoronto" w:hAnsi="VNtoronto"/>
        </w:rPr>
        <w:t>äö</w:t>
      </w:r>
      <w:r>
        <w:rPr>
          <w:rFonts w:cs="VNtoronto" w:ascii="VNtoronto" w:hAnsi="VNtoronto"/>
        </w:rPr>
        <w:t>ng chung, nh</w:t>
      </w:r>
      <w:r>
        <w:rPr>
          <w:rFonts w:cs="VNtoronto" w:ascii="VNtoronto" w:hAnsi="VNtoronto"/>
        </w:rPr>
        <w:t>áû</w:t>
      </w:r>
      <w:r>
        <w:rPr>
          <w:rFonts w:cs="VNtoronto" w:ascii="VNtoronto" w:hAnsi="VNtoronto"/>
        </w:rPr>
        <w:t>n v</w:t>
      </w:r>
      <w:r>
        <w:rPr>
          <w:rFonts w:cs="VNtoronto" w:ascii="VNtoronto" w:hAnsi="VNtoronto"/>
        </w:rPr>
        <w:t>ãö</w:t>
      </w:r>
      <w:r>
        <w:rPr>
          <w:rFonts w:cs="VNtoronto" w:ascii="VNtoronto" w:hAnsi="VNtoronto"/>
        </w:rPr>
        <w:t xml:space="preserve"> b</w:t>
      </w:r>
      <w:r>
        <w:rPr>
          <w:rFonts w:cs="VNtoronto" w:ascii="VNtoronto" w:hAnsi="VNtoronto"/>
        </w:rPr>
        <w:t>äø</w:t>
      </w:r>
      <w:r>
        <w:rPr>
          <w:rFonts w:cs="VNtoronto" w:ascii="VNtoronto" w:hAnsi="VNtoronto"/>
        </w:rPr>
        <w:t>n t</w:t>
      </w:r>
      <w:r>
        <w:rPr>
          <w:rFonts w:cs="VNtoronto" w:ascii="VNtoronto" w:hAnsi="VNtoronto"/>
        </w:rPr>
        <w:t>æû</w:t>
      </w:r>
      <w:r>
        <w:rPr>
          <w:rFonts w:cs="VNtoronto" w:ascii="VNtoronto" w:hAnsi="VNtoronto"/>
        </w:rPr>
        <w:t xml:space="preserve"> (tri</w:t>
      </w:r>
      <w:r>
        <w:rPr>
          <w:rFonts w:cs="VNtoronto" w:ascii="VNtoronto" w:hAnsi="VNtoronto"/>
        </w:rPr>
        <w:t>ãö</w:t>
      </w:r>
      <w:r>
        <w:rPr>
          <w:rFonts w:cs="VNtoronto" w:ascii="VNtoronto" w:hAnsi="VNtoronto"/>
        </w:rPr>
        <w:t>u T</w:t>
      </w:r>
      <w:r>
        <w:rPr>
          <w:rFonts w:cs="VNtoronto" w:ascii="VNtoronto" w:hAnsi="VNtoronto"/>
        </w:rPr>
        <w:t>á</w:t>
      </w:r>
      <w:r>
        <w:rPr>
          <w:rFonts w:cs="VNtoronto" w:ascii="VNtoronto" w:hAnsi="VNtoronto"/>
        </w:rPr>
        <w:t>y S</w:t>
      </w:r>
      <w:r>
        <w:rPr>
          <w:rFonts w:cs="VNtoronto" w:ascii="VNtoronto" w:hAnsi="VNtoronto"/>
        </w:rPr>
        <w:t>å</w:t>
      </w:r>
      <w:r>
        <w:rPr>
          <w:rFonts w:cs="VNtoronto" w:ascii="VNtoronto" w:hAnsi="VNtoronto"/>
        </w:rPr>
        <w:t>n, h</w:t>
      </w:r>
      <w:r>
        <w:rPr>
          <w:rFonts w:cs="VNtoronto" w:ascii="VNtoronto" w:hAnsi="VNtoronto"/>
        </w:rPr>
        <w:t>äö</w:t>
      </w:r>
      <w:r>
        <w:rPr>
          <w:rFonts w:cs="VNtoronto" w:ascii="VNtoronto" w:hAnsi="VNtoronto"/>
        </w:rPr>
        <w:t>ng chung n</w:t>
      </w:r>
      <w:r>
        <w:rPr>
          <w:rFonts w:cs="VNtoronto" w:ascii="VNtoronto" w:hAnsi="VNtoronto"/>
        </w:rPr>
        <w:t>áö</w:t>
      </w:r>
      <w:r>
        <w:rPr>
          <w:rFonts w:cs="VNtoronto" w:ascii="VNtoronto" w:hAnsi="VNtoronto"/>
        </w:rPr>
        <w:t>y b</w:t>
      </w:r>
      <w:r>
        <w:rPr>
          <w:rFonts w:cs="VNtoronto" w:ascii="VNtoronto" w:hAnsi="VNtoronto"/>
        </w:rPr>
        <w:t>ë</w:t>
      </w:r>
      <w:r>
        <w:rPr>
          <w:rFonts w:cs="VNtoronto" w:ascii="VNtoronto" w:hAnsi="VNtoronto"/>
        </w:rPr>
        <w:t xml:space="preserve"> </w:t>
      </w:r>
      <w:r>
        <w:rPr>
          <w:rFonts w:cs="VNtoronto" w:ascii="VNtoronto" w:hAnsi="VNtoronto"/>
        </w:rPr>
        <w:t>â</w:t>
      </w:r>
      <w:r>
        <w:rPr>
          <w:rFonts w:cs="VNtoronto" w:ascii="VNtoronto" w:hAnsi="VNtoronto"/>
        </w:rPr>
        <w:t>em la</w:t>
      </w:r>
      <w:r>
        <w:rPr>
          <w:rFonts w:cs="VNtoronto" w:ascii="VNtoronto" w:hAnsi="VNtoronto"/>
        </w:rPr>
        <w:t>ì</w:t>
      </w:r>
      <w:r>
        <w:rPr>
          <w:rFonts w:cs="VNtoronto" w:ascii="VNtoronto" w:hAnsi="VNtoronto"/>
        </w:rPr>
        <w:t>m t</w:t>
      </w:r>
      <w:r>
        <w:rPr>
          <w:rFonts w:cs="VNtoronto" w:ascii="VNtoronto" w:hAnsi="VNtoronto"/>
        </w:rPr>
        <w:t>æû</w:t>
      </w:r>
      <w:r>
        <w:rPr>
          <w:rFonts w:cs="VNtoronto" w:ascii="VNtoronto" w:hAnsi="VNtoronto"/>
        </w:rPr>
        <w:t xml:space="preserve"> kh</w:t>
      </w:r>
      <w:r>
        <w:rPr>
          <w:rFonts w:cs="VNtoronto" w:ascii="VNtoronto" w:hAnsi="VNtoronto"/>
        </w:rPr>
        <w:t>ê</w:t>
      </w:r>
      <w:r>
        <w:rPr>
          <w:rFonts w:cs="VNtoronto" w:ascii="VNtoronto" w:hAnsi="VNtoronto"/>
        </w:rPr>
        <w:t xml:space="preserve"> </w:t>
      </w:r>
      <w:r>
        <w:rPr>
          <w:rFonts w:cs="VNtoronto" w:ascii="VNtoronto" w:hAnsi="VNtoronto"/>
        </w:rPr>
        <w:t>åí</w:t>
      </w:r>
      <w:r>
        <w:rPr>
          <w:rFonts w:cs="VNtoronto" w:ascii="VNtoronto" w:hAnsi="VNtoronto"/>
        </w:rPr>
        <w:t xml:space="preserve"> V</w:t>
      </w:r>
      <w:r>
        <w:rPr>
          <w:rFonts w:cs="VNtoronto" w:ascii="VNtoronto" w:hAnsi="VNtoronto"/>
        </w:rPr>
        <w:t>à</w:t>
      </w:r>
      <w:r>
        <w:rPr>
          <w:rFonts w:cs="VNtoronto" w:ascii="VNtoronto" w:hAnsi="VNtoronto"/>
        </w:rPr>
        <w:t>n Tha</w:t>
      </w:r>
      <w:r>
        <w:rPr>
          <w:rFonts w:cs="VNtoronto" w:ascii="VNtoronto" w:hAnsi="VNtoronto"/>
        </w:rPr>
        <w:t>ï</w:t>
      </w:r>
      <w:r>
        <w:rPr>
          <w:rFonts w:cs="VNtoronto" w:ascii="VNtoronto" w:hAnsi="VNtoronto"/>
        </w:rPr>
        <w:t xml:space="preserve">nh) mong </w:t>
      </w:r>
      <w:r>
        <w:rPr>
          <w:rFonts w:cs="VNtoronto" w:ascii="VNtoronto" w:hAnsi="VNtoronto"/>
        </w:rPr>
        <w:t>âæåü</w:t>
      </w:r>
      <w:r>
        <w:rPr>
          <w:rFonts w:cs="VNtoronto" w:ascii="VNtoronto" w:hAnsi="VNtoronto"/>
        </w:rPr>
        <w:t>c chu</w:t>
      </w:r>
      <w:r>
        <w:rPr>
          <w:rFonts w:cs="VNtoronto" w:ascii="VNtoronto" w:hAnsi="VNtoronto"/>
        </w:rPr>
        <w:t>áø</w:t>
      </w:r>
      <w:r>
        <w:rPr>
          <w:rFonts w:cs="VNtoronto" w:ascii="VNtoronto" w:hAnsi="VNtoronto"/>
        </w:rPr>
        <w:t>n y. B</w:t>
      </w:r>
      <w:r>
        <w:rPr>
          <w:rFonts w:cs="VNtoronto" w:ascii="VNtoronto" w:hAnsi="VNtoronto"/>
        </w:rPr>
        <w:t>áú</w:t>
      </w:r>
      <w:r>
        <w:rPr>
          <w:rFonts w:cs="VNtoronto" w:ascii="VNtoronto" w:hAnsi="VNtoronto"/>
        </w:rPr>
        <w:t>y gi</w:t>
      </w:r>
      <w:r>
        <w:rPr>
          <w:rFonts w:cs="VNtoronto" w:ascii="VNtoronto" w:hAnsi="VNtoronto"/>
        </w:rPr>
        <w:t>åì</w:t>
      </w:r>
      <w:r>
        <w:rPr>
          <w:rFonts w:cs="VNtoronto" w:ascii="VNtoronto" w:hAnsi="VNtoronto"/>
        </w:rPr>
        <w:t xml:space="preserve"> khai </w:t>
      </w:r>
      <w:r>
        <w:rPr>
          <w:rFonts w:cs="VNtoronto" w:ascii="VNtoronto" w:hAnsi="VNtoronto"/>
        </w:rPr>
        <w:t>â</w:t>
      </w:r>
      <w:r>
        <w:rPr>
          <w:rFonts w:cs="VNtoronto" w:ascii="VNtoronto" w:hAnsi="VNtoronto"/>
        </w:rPr>
        <w:t>a</w:t>
      </w:r>
      <w:r>
        <w:rPr>
          <w:rFonts w:cs="VNtoronto" w:ascii="VNtoronto" w:hAnsi="VNtoronto"/>
        </w:rPr>
        <w:t>ì</w:t>
      </w:r>
      <w:r>
        <w:rPr>
          <w:rFonts w:cs="VNtoronto" w:ascii="VNtoronto" w:hAnsi="VNtoronto"/>
        </w:rPr>
        <w:t>n u minh 21 nga</w:t>
      </w:r>
      <w:r>
        <w:rPr>
          <w:rFonts w:cs="VNtoronto" w:ascii="VNtoronto" w:hAnsi="VNtoronto"/>
        </w:rPr>
        <w:t>ì</w:t>
      </w:r>
      <w:r>
        <w:rPr>
          <w:rFonts w:cs="VNtoronto" w:ascii="VNtoronto" w:hAnsi="VNtoronto"/>
        </w:rPr>
        <w:t>y, c</w:t>
      </w:r>
      <w:r>
        <w:rPr>
          <w:rFonts w:cs="VNtoronto" w:ascii="VNtoronto" w:hAnsi="VNtoronto"/>
        </w:rPr>
        <w:t>áö</w:t>
      </w:r>
      <w:r>
        <w:rPr>
          <w:rFonts w:cs="VNtoronto" w:ascii="VNtoronto" w:hAnsi="VNtoronto"/>
        </w:rPr>
        <w:t>u ph</w:t>
      </w:r>
      <w:r>
        <w:rPr>
          <w:rFonts w:cs="VNtoronto" w:ascii="VNtoronto" w:hAnsi="VNtoronto"/>
        </w:rPr>
        <w:t>æåï</w:t>
      </w:r>
      <w:r>
        <w:rPr>
          <w:rFonts w:cs="VNtoronto" w:ascii="VNtoronto" w:hAnsi="VNtoronto"/>
        </w:rPr>
        <w:t xml:space="preserve">c </w:t>
      </w:r>
      <w:r>
        <w:rPr>
          <w:rFonts w:cs="VNtoronto" w:ascii="VNtoronto" w:hAnsi="VNtoronto"/>
        </w:rPr>
        <w:t>âãö</w:t>
      </w:r>
      <w:r>
        <w:rPr>
          <w:rFonts w:cs="VNtoronto" w:ascii="VNtoronto" w:hAnsi="VNtoronto"/>
        </w:rPr>
        <w:t xml:space="preserve">n </w:t>
      </w:r>
      <w:r>
        <w:rPr>
          <w:rFonts w:cs="VNtoronto" w:ascii="VNtoronto" w:hAnsi="VNtoronto"/>
        </w:rPr>
        <w:t>á</w:t>
      </w:r>
      <w:r>
        <w:rPr>
          <w:rFonts w:cs="VNtoronto" w:ascii="VNtoronto" w:hAnsi="VNtoronto"/>
        </w:rPr>
        <w:t xml:space="preserve">n. </w:t>
      </w:r>
    </w:p>
    <w:p>
      <w:pPr>
        <w:pStyle w:val="NormalWeb"/>
        <w:jc w:val="both"/>
        <w:rPr/>
      </w:pPr>
      <w:r>
        <w:rPr>
          <w:rFonts w:cs="VNtoronto" w:ascii="VNtoronto" w:hAnsi="VNtoronto"/>
        </w:rPr>
        <w:t>Tha</w:t>
      </w:r>
      <w:r>
        <w:rPr>
          <w:rFonts w:cs="VNtoronto" w:ascii="VNtoronto" w:hAnsi="VNtoronto"/>
        </w:rPr>
        <w:t>ï</w:t>
      </w:r>
      <w:r>
        <w:rPr>
          <w:rFonts w:cs="VNtoronto" w:ascii="VNtoronto" w:hAnsi="VNtoronto"/>
        </w:rPr>
        <w:t>ng 8, t</w:t>
      </w:r>
      <w:r>
        <w:rPr>
          <w:rFonts w:cs="VNtoronto" w:ascii="VNtoronto" w:hAnsi="VNtoronto"/>
        </w:rPr>
        <w:t>áú</w:t>
      </w:r>
      <w:r>
        <w:rPr>
          <w:rFonts w:cs="VNtoronto" w:ascii="VNtoronto" w:hAnsi="VNtoronto"/>
        </w:rPr>
        <w:t>u xin ru</w:t>
      </w:r>
      <w:r>
        <w:rPr>
          <w:rFonts w:cs="VNtoronto" w:ascii="VNtoronto" w:hAnsi="VNtoronto"/>
        </w:rPr>
        <w:t>äü</w:t>
      </w:r>
      <w:r>
        <w:rPr>
          <w:rFonts w:cs="VNtoronto" w:ascii="VNtoronto" w:hAnsi="VNtoronto"/>
        </w:rPr>
        <w:t xml:space="preserve">ng </w:t>
      </w:r>
      <w:r>
        <w:rPr>
          <w:rFonts w:cs="VNtoronto" w:ascii="VNtoronto" w:hAnsi="VNtoronto"/>
        </w:rPr>
        <w:t>âáú</w:t>
      </w:r>
      <w:r>
        <w:rPr>
          <w:rFonts w:cs="VNtoronto" w:ascii="VNtoronto" w:hAnsi="VNtoronto"/>
        </w:rPr>
        <w:t>t Tam ba</w:t>
      </w:r>
      <w:r>
        <w:rPr>
          <w:rFonts w:cs="VNtoronto" w:ascii="VNtoronto" w:hAnsi="VNtoronto"/>
        </w:rPr>
        <w:t>í</w:t>
      </w:r>
      <w:r>
        <w:rPr>
          <w:rFonts w:cs="VNtoronto" w:ascii="VNtoronto" w:hAnsi="VNtoronto"/>
        </w:rPr>
        <w:t>o, (to</w:t>
      </w:r>
      <w:r>
        <w:rPr>
          <w:rFonts w:cs="VNtoronto" w:ascii="VNtoronto" w:hAnsi="VNtoronto"/>
        </w:rPr>
        <w:t>ü</w:t>
      </w:r>
      <w:r>
        <w:rPr>
          <w:rFonts w:cs="VNtoronto" w:ascii="VNtoronto" w:hAnsi="VNtoronto"/>
        </w:rPr>
        <w:t>a la</w:t>
      </w:r>
      <w:r>
        <w:rPr>
          <w:rFonts w:cs="VNtoronto" w:ascii="VNtoronto" w:hAnsi="VNtoronto"/>
        </w:rPr>
        <w:t>û</w:t>
      </w:r>
      <w:r>
        <w:rPr>
          <w:rFonts w:cs="VNtoronto" w:ascii="VNtoronto" w:hAnsi="VNtoronto"/>
        </w:rPr>
        <w:t xml:space="preserve">c </w:t>
      </w:r>
      <w:r>
        <w:rPr>
          <w:rFonts w:cs="VNtoronto" w:ascii="VNtoronto" w:hAnsi="VNtoronto"/>
        </w:rPr>
        <w:t>åí</w:t>
      </w:r>
      <w:r>
        <w:rPr>
          <w:rFonts w:cs="VNtoronto" w:ascii="VNtoronto" w:hAnsi="VNtoronto"/>
        </w:rPr>
        <w:t xml:space="preserve"> ca</w:t>
      </w:r>
      <w:r>
        <w:rPr>
          <w:rFonts w:cs="VNtoronto" w:ascii="VNtoronto" w:hAnsi="VNtoronto"/>
        </w:rPr>
        <w:t>ï</w:t>
      </w:r>
      <w:r>
        <w:rPr>
          <w:rFonts w:cs="VNtoronto" w:ascii="VNtoronto" w:hAnsi="VNtoronto"/>
        </w:rPr>
        <w:t>c xa</w:t>
      </w:r>
      <w:r>
        <w:rPr>
          <w:rFonts w:cs="VNtoronto" w:ascii="VNtoronto" w:hAnsi="VNtoronto"/>
        </w:rPr>
        <w:t>î</w:t>
      </w:r>
      <w:r>
        <w:rPr>
          <w:rFonts w:cs="VNtoronto" w:ascii="VNtoronto" w:hAnsi="VNtoronto"/>
        </w:rPr>
        <w:t xml:space="preserve"> </w:t>
      </w:r>
      <w:r>
        <w:rPr>
          <w:rFonts w:cs="VNtoronto" w:ascii="VNtoronto" w:hAnsi="VNtoronto"/>
        </w:rPr>
        <w:t>åí</w:t>
      </w:r>
      <w:r>
        <w:rPr>
          <w:rFonts w:cs="VNtoronto" w:ascii="VNtoronto" w:hAnsi="VNtoronto"/>
        </w:rPr>
        <w:t xml:space="preserve"> hai huy</w:t>
      </w:r>
      <w:r>
        <w:rPr>
          <w:rFonts w:cs="VNtoronto" w:ascii="VNtoronto" w:hAnsi="VNtoronto"/>
        </w:rPr>
        <w:t>ãû</w:t>
      </w:r>
      <w:r>
        <w:rPr>
          <w:rFonts w:cs="VNtoronto" w:ascii="VNtoronto" w:hAnsi="VNtoronto"/>
        </w:rPr>
        <w:t>n Phu</w:t>
      </w:r>
      <w:r>
        <w:rPr>
          <w:rFonts w:cs="VNtoronto" w:ascii="VNtoronto" w:hAnsi="VNtoronto"/>
        </w:rPr>
        <w:t>ï</w:t>
      </w:r>
      <w:r>
        <w:rPr>
          <w:rFonts w:cs="VNtoronto" w:ascii="VNtoronto" w:hAnsi="VNtoronto"/>
        </w:rPr>
        <w:t xml:space="preserve"> Vang H</w:t>
      </w:r>
      <w:r>
        <w:rPr>
          <w:rFonts w:cs="VNtoronto" w:ascii="VNtoronto" w:hAnsi="VNtoronto"/>
        </w:rPr>
        <w:t>æå</w:t>
      </w:r>
      <w:r>
        <w:rPr>
          <w:rFonts w:cs="VNtoronto" w:ascii="VNtoronto" w:hAnsi="VNtoronto"/>
        </w:rPr>
        <w:t>ng Tra</w:t>
      </w:r>
      <w:r>
        <w:rPr>
          <w:rFonts w:cs="VNtoronto" w:ascii="VNtoronto" w:hAnsi="VNtoronto"/>
        </w:rPr>
        <w:t>ì</w:t>
      </w:r>
      <w:r>
        <w:rPr>
          <w:rFonts w:cs="VNtoronto" w:ascii="VNtoronto" w:hAnsi="VNtoronto"/>
        </w:rPr>
        <w:t>, h</w:t>
      </w:r>
      <w:r>
        <w:rPr>
          <w:rFonts w:cs="VNtoronto" w:ascii="VNtoronto" w:hAnsi="VNtoronto"/>
        </w:rPr>
        <w:t>å</w:t>
      </w:r>
      <w:r>
        <w:rPr>
          <w:rFonts w:cs="VNtoronto" w:ascii="VNtoronto" w:hAnsi="VNtoronto"/>
        </w:rPr>
        <w:t>n 70 m</w:t>
      </w:r>
      <w:r>
        <w:rPr>
          <w:rFonts w:cs="VNtoronto" w:ascii="VNtoronto" w:hAnsi="VNtoronto"/>
        </w:rPr>
        <w:t>áù</w:t>
      </w:r>
      <w:r>
        <w:rPr>
          <w:rFonts w:cs="VNtoronto" w:ascii="VNtoronto" w:hAnsi="VNtoronto"/>
        </w:rPr>
        <w:t>u) nh</w:t>
      </w:r>
      <w:r>
        <w:rPr>
          <w:rFonts w:cs="VNtoronto" w:ascii="VNtoronto" w:hAnsi="VNtoronto"/>
        </w:rPr>
        <w:t>áû</w:t>
      </w:r>
      <w:r>
        <w:rPr>
          <w:rFonts w:cs="VNtoronto" w:ascii="VNtoronto" w:hAnsi="VNtoronto"/>
        </w:rPr>
        <w:t>n la</w:t>
      </w:r>
      <w:r>
        <w:rPr>
          <w:rFonts w:cs="VNtoronto" w:ascii="VNtoronto" w:hAnsi="VNtoronto"/>
        </w:rPr>
        <w:t>û</w:t>
      </w:r>
      <w:r>
        <w:rPr>
          <w:rFonts w:cs="VNtoronto" w:ascii="VNtoronto" w:hAnsi="VNtoronto"/>
        </w:rPr>
        <w:t xml:space="preserve">i </w:t>
      </w:r>
      <w:r>
        <w:rPr>
          <w:rFonts w:cs="VNtoronto" w:ascii="VNtoronto" w:hAnsi="VNtoronto"/>
        </w:rPr>
        <w:t>âãø</w:t>
      </w:r>
      <w:r>
        <w:rPr>
          <w:rFonts w:cs="VNtoronto" w:ascii="VNtoronto" w:hAnsi="VNtoronto"/>
        </w:rPr>
        <w:t xml:space="preserve"> phu</w:t>
      </w:r>
      <w:r>
        <w:rPr>
          <w:rFonts w:cs="VNtoronto" w:ascii="VNtoronto" w:hAnsi="VNtoronto"/>
        </w:rPr>
        <w:t>û</w:t>
      </w:r>
      <w:r>
        <w:rPr>
          <w:rFonts w:cs="VNtoronto" w:ascii="VNtoronto" w:hAnsi="VNtoronto"/>
        </w:rPr>
        <w:t>ng t</w:t>
      </w:r>
      <w:r>
        <w:rPr>
          <w:rFonts w:cs="VNtoronto" w:ascii="VNtoronto" w:hAnsi="VNtoronto"/>
        </w:rPr>
        <w:t>æû</w:t>
      </w:r>
      <w:r>
        <w:rPr>
          <w:rFonts w:cs="VNtoronto" w:ascii="VNtoronto" w:hAnsi="VNtoronto"/>
        </w:rPr>
        <w:t xml:space="preserve"> lu</w:t>
      </w:r>
      <w:r>
        <w:rPr>
          <w:rFonts w:cs="VNtoronto" w:ascii="VNtoronto" w:hAnsi="VNtoronto"/>
        </w:rPr>
        <w:t>ä</w:t>
      </w:r>
      <w:r>
        <w:rPr>
          <w:rFonts w:cs="VNtoronto" w:ascii="VNtoronto" w:hAnsi="VNtoronto"/>
        </w:rPr>
        <w:t>n (lu</w:t>
      </w:r>
      <w:r>
        <w:rPr>
          <w:rFonts w:cs="VNtoronto" w:ascii="VNtoronto" w:hAnsi="VNtoronto"/>
        </w:rPr>
        <w:t>ï</w:t>
      </w:r>
      <w:r>
        <w:rPr>
          <w:rFonts w:cs="VNtoronto" w:ascii="VNtoronto" w:hAnsi="VNtoronto"/>
        </w:rPr>
        <w:t xml:space="preserve">c </w:t>
      </w:r>
      <w:r>
        <w:rPr>
          <w:rFonts w:cs="VNtoronto" w:ascii="VNtoronto" w:hAnsi="VNtoronto"/>
        </w:rPr>
        <w:t>âáö</w:t>
      </w:r>
      <w:r>
        <w:rPr>
          <w:rFonts w:cs="VNtoronto" w:ascii="VNtoronto" w:hAnsi="VNtoronto"/>
        </w:rPr>
        <w:t>u qu</w:t>
      </w:r>
      <w:r>
        <w:rPr>
          <w:rFonts w:cs="VNtoronto" w:ascii="VNtoronto" w:hAnsi="VNtoronto"/>
        </w:rPr>
        <w:t>á</w:t>
      </w:r>
      <w:r>
        <w:rPr>
          <w:rFonts w:cs="VNtoronto" w:ascii="VNtoronto" w:hAnsi="VNtoronto"/>
        </w:rPr>
        <w:t>n T</w:t>
      </w:r>
      <w:r>
        <w:rPr>
          <w:rFonts w:cs="VNtoronto" w:ascii="VNtoronto" w:hAnsi="VNtoronto"/>
        </w:rPr>
        <w:t>á</w:t>
      </w:r>
      <w:r>
        <w:rPr>
          <w:rFonts w:cs="VNtoronto" w:ascii="VNtoronto" w:hAnsi="VNtoronto"/>
        </w:rPr>
        <w:t>y S</w:t>
      </w:r>
      <w:r>
        <w:rPr>
          <w:rFonts w:cs="VNtoronto" w:ascii="VNtoronto" w:hAnsi="VNtoronto"/>
        </w:rPr>
        <w:t>å</w:t>
      </w:r>
      <w:r>
        <w:rPr>
          <w:rFonts w:cs="VNtoronto" w:ascii="VNtoronto" w:hAnsi="VNtoronto"/>
        </w:rPr>
        <w:t>n l</w:t>
      </w:r>
      <w:r>
        <w:rPr>
          <w:rFonts w:cs="VNtoronto" w:ascii="VNtoronto" w:hAnsi="VNtoronto"/>
        </w:rPr>
        <w:t>áú</w:t>
      </w:r>
      <w:r>
        <w:rPr>
          <w:rFonts w:cs="VNtoronto" w:ascii="VNtoronto" w:hAnsi="VNtoronto"/>
        </w:rPr>
        <w:t xml:space="preserve">y </w:t>
      </w:r>
      <w:r>
        <w:rPr>
          <w:rFonts w:cs="VNtoronto" w:ascii="VNtoronto" w:hAnsi="VNtoronto"/>
        </w:rPr>
        <w:t>â</w:t>
      </w:r>
      <w:r>
        <w:rPr>
          <w:rFonts w:cs="VNtoronto" w:ascii="VNtoronto" w:hAnsi="VNtoronto"/>
        </w:rPr>
        <w:t>em c</w:t>
      </w:r>
      <w:r>
        <w:rPr>
          <w:rFonts w:cs="VNtoronto" w:ascii="VNtoronto" w:hAnsi="VNtoronto"/>
        </w:rPr>
        <w:t>áú</w:t>
      </w:r>
      <w:r>
        <w:rPr>
          <w:rFonts w:cs="VNtoronto" w:ascii="VNtoronto" w:hAnsi="VNtoronto"/>
        </w:rPr>
        <w:t>p cho ca</w:t>
      </w:r>
      <w:r>
        <w:rPr>
          <w:rFonts w:cs="VNtoronto" w:ascii="VNtoronto" w:hAnsi="VNtoronto"/>
        </w:rPr>
        <w:t>ï</w:t>
      </w:r>
      <w:r>
        <w:rPr>
          <w:rFonts w:cs="VNtoronto" w:ascii="VNtoronto" w:hAnsi="VNtoronto"/>
        </w:rPr>
        <w:t xml:space="preserve">c nha </w:t>
      </w:r>
      <w:r>
        <w:rPr>
          <w:rFonts w:cs="VNtoronto" w:ascii="VNtoronto" w:hAnsi="VNtoronto"/>
        </w:rPr>
        <w:t>åí</w:t>
      </w:r>
      <w:r>
        <w:rPr>
          <w:rFonts w:cs="VNtoronto" w:ascii="VNtoronto" w:hAnsi="VNtoronto"/>
        </w:rPr>
        <w:t xml:space="preserve"> huy</w:t>
      </w:r>
      <w:r>
        <w:rPr>
          <w:rFonts w:cs="VNtoronto" w:ascii="VNtoronto" w:hAnsi="VNtoronto"/>
        </w:rPr>
        <w:t>ãû</w:t>
      </w:r>
      <w:r>
        <w:rPr>
          <w:rFonts w:cs="VNtoronto" w:ascii="VNtoronto" w:hAnsi="VNtoronto"/>
        </w:rPr>
        <w:t>n Phu</w:t>
      </w:r>
      <w:r>
        <w:rPr>
          <w:rFonts w:cs="VNtoronto" w:ascii="VNtoronto" w:hAnsi="VNtoronto"/>
        </w:rPr>
        <w:t>ï</w:t>
      </w:r>
      <w:r>
        <w:rPr>
          <w:rFonts w:cs="VNtoronto" w:ascii="VNtoronto" w:hAnsi="VNtoronto"/>
        </w:rPr>
        <w:t xml:space="preserve"> L</w:t>
      </w:r>
      <w:r>
        <w:rPr>
          <w:rFonts w:cs="VNtoronto" w:ascii="VNtoronto" w:hAnsi="VNtoronto"/>
        </w:rPr>
        <w:t>äü</w:t>
      </w:r>
      <w:r>
        <w:rPr>
          <w:rFonts w:cs="VNtoronto" w:ascii="VNtoronto" w:hAnsi="VNtoronto"/>
        </w:rPr>
        <w:t>c), nh</w:t>
      </w:r>
      <w:r>
        <w:rPr>
          <w:rFonts w:cs="VNtoronto" w:ascii="VNtoronto" w:hAnsi="VNtoronto"/>
        </w:rPr>
        <w:t>åì</w:t>
      </w:r>
      <w:r>
        <w:rPr>
          <w:rFonts w:cs="VNtoronto" w:ascii="VNtoronto" w:hAnsi="VNtoronto"/>
        </w:rPr>
        <w:t xml:space="preserve"> co</w:t>
      </w:r>
      <w:r>
        <w:rPr>
          <w:rFonts w:cs="VNtoronto" w:ascii="VNtoronto" w:hAnsi="VNtoronto"/>
        </w:rPr>
        <w:t>ï</w:t>
      </w:r>
      <w:r>
        <w:rPr>
          <w:rFonts w:cs="VNtoronto" w:ascii="VNtoronto" w:hAnsi="VNtoronto"/>
        </w:rPr>
        <w:t xml:space="preserve"> th</w:t>
      </w:r>
      <w:r>
        <w:rPr>
          <w:rFonts w:cs="VNtoronto" w:ascii="VNtoronto" w:hAnsi="VNtoronto"/>
        </w:rPr>
        <w:t>æåü</w:t>
      </w:r>
      <w:r>
        <w:rPr>
          <w:rFonts w:cs="VNtoronto" w:ascii="VNtoronto" w:hAnsi="VNtoronto"/>
        </w:rPr>
        <w:t>ng th</w:t>
      </w:r>
      <w:r>
        <w:rPr>
          <w:rFonts w:cs="VNtoronto" w:ascii="VNtoronto" w:hAnsi="VNtoronto"/>
        </w:rPr>
        <w:t>æ</w:t>
      </w:r>
      <w:r>
        <w:rPr>
          <w:rFonts w:cs="VNtoronto" w:ascii="VNtoronto" w:hAnsi="VNtoronto"/>
        </w:rPr>
        <w:t xml:space="preserve"> b</w:t>
      </w:r>
      <w:r>
        <w:rPr>
          <w:rFonts w:cs="VNtoronto" w:ascii="VNtoronto" w:hAnsi="VNtoronto"/>
        </w:rPr>
        <w:t>äü</w:t>
      </w:r>
      <w:r>
        <w:rPr>
          <w:rFonts w:cs="VNtoronto" w:ascii="VNtoronto" w:hAnsi="VNtoronto"/>
        </w:rPr>
        <w:t xml:space="preserve"> H</w:t>
      </w:r>
      <w:r>
        <w:rPr>
          <w:rFonts w:cs="VNtoronto" w:ascii="VNtoronto" w:hAnsi="VNtoronto"/>
        </w:rPr>
        <w:t>äü</w:t>
      </w:r>
      <w:r>
        <w:rPr>
          <w:rFonts w:cs="VNtoronto" w:ascii="VNtoronto" w:hAnsi="VNtoronto"/>
        </w:rPr>
        <w:t xml:space="preserve"> T</w:t>
      </w:r>
      <w:r>
        <w:rPr>
          <w:rFonts w:cs="VNtoronto" w:ascii="VNtoronto" w:hAnsi="VNtoronto"/>
        </w:rPr>
        <w:t>ê</w:t>
      </w:r>
      <w:r>
        <w:rPr>
          <w:rFonts w:cs="VNtoronto" w:ascii="VNtoronto" w:hAnsi="VNtoronto"/>
        </w:rPr>
        <w:t>ch Thi</w:t>
      </w:r>
      <w:r>
        <w:rPr>
          <w:rFonts w:cs="VNtoronto" w:ascii="VNtoronto" w:hAnsi="VNtoronto"/>
        </w:rPr>
        <w:t>ãû</w:t>
      </w:r>
      <w:r>
        <w:rPr>
          <w:rFonts w:cs="VNtoronto" w:ascii="VNtoronto" w:hAnsi="VNtoronto"/>
        </w:rPr>
        <w:t>n H</w:t>
      </w:r>
      <w:r>
        <w:rPr>
          <w:rFonts w:cs="VNtoronto" w:ascii="VNtoronto" w:hAnsi="VNtoronto"/>
        </w:rPr>
        <w:t>áö</w:t>
      </w:r>
      <w:r>
        <w:rPr>
          <w:rFonts w:cs="VNtoronto" w:ascii="VNtoronto" w:hAnsi="VNtoronto"/>
        </w:rPr>
        <w:t>u t</w:t>
      </w:r>
      <w:r>
        <w:rPr>
          <w:rFonts w:cs="VNtoronto" w:ascii="VNtoronto" w:hAnsi="VNtoronto"/>
        </w:rPr>
        <w:t>áú</w:t>
      </w:r>
      <w:r>
        <w:rPr>
          <w:rFonts w:cs="VNtoronto" w:ascii="VNtoronto" w:hAnsi="VNtoronto"/>
        </w:rPr>
        <w:t xml:space="preserve">u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t l</w:t>
      </w:r>
      <w:r>
        <w:rPr>
          <w:rFonts w:cs="VNtoronto" w:ascii="VNtoronto" w:hAnsi="VNtoronto"/>
        </w:rPr>
        <w:t>ã</w:t>
      </w:r>
      <w:r>
        <w:rPr>
          <w:rFonts w:cs="VNtoronto" w:ascii="VNtoronto" w:hAnsi="VNtoronto"/>
        </w:rPr>
        <w:t xml:space="preserve">n vua, mong </w:t>
      </w:r>
      <w:r>
        <w:rPr>
          <w:rFonts w:cs="VNtoronto" w:ascii="VNtoronto" w:hAnsi="VNtoronto"/>
        </w:rPr>
        <w:t>âæåü</w:t>
      </w:r>
      <w:r>
        <w:rPr>
          <w:rFonts w:cs="VNtoronto" w:ascii="VNtoronto" w:hAnsi="VNtoronto"/>
        </w:rPr>
        <w:t>c chu</w:t>
      </w:r>
      <w:r>
        <w:rPr>
          <w:rFonts w:cs="VNtoronto" w:ascii="VNtoronto" w:hAnsi="VNtoronto"/>
        </w:rPr>
        <w:t>áø</w:t>
      </w:r>
      <w:r>
        <w:rPr>
          <w:rFonts w:cs="VNtoronto" w:ascii="VNtoronto" w:hAnsi="VNtoronto"/>
        </w:rPr>
        <w:t xml:space="preserve">n y. </w:t>
      </w:r>
    </w:p>
    <w:p>
      <w:pPr>
        <w:pStyle w:val="NormalWeb"/>
        <w:jc w:val="both"/>
        <w:rPr/>
      </w:pPr>
      <w:r>
        <w:rPr>
          <w:rFonts w:cs="VNtoronto" w:ascii="VNtoronto" w:hAnsi="VNtoronto"/>
        </w:rPr>
        <w:t>Ba go</w:t>
      </w:r>
      <w:r>
        <w:rPr>
          <w:rFonts w:cs="VNtoronto" w:ascii="VNtoronto" w:hAnsi="VNtoronto"/>
        </w:rPr>
        <w:t>ì</w:t>
      </w:r>
      <w:r>
        <w:rPr>
          <w:rFonts w:cs="VNtoronto" w:ascii="VNtoronto" w:hAnsi="VNtoronto"/>
        </w:rPr>
        <w:t xml:space="preserve"> Huy</w:t>
      </w:r>
      <w:r>
        <w:rPr>
          <w:rFonts w:cs="VNtoronto" w:ascii="VNtoronto" w:hAnsi="VNtoronto"/>
        </w:rPr>
        <w:t>ãö</w:t>
      </w:r>
      <w:r>
        <w:rPr>
          <w:rFonts w:cs="VNtoronto" w:ascii="VNtoronto" w:hAnsi="VNtoronto"/>
        </w:rPr>
        <w:t>n Vo</w:t>
      </w:r>
      <w:r>
        <w:rPr>
          <w:rFonts w:cs="VNtoronto" w:ascii="VNtoronto" w:hAnsi="VNtoronto"/>
        </w:rPr>
        <w:t>î</w:t>
      </w:r>
      <w:r>
        <w:rPr>
          <w:rFonts w:cs="VNtoronto" w:ascii="VNtoronto" w:hAnsi="VNtoronto"/>
        </w:rPr>
        <w:t xml:space="preserve"> cu</w:t>
      </w:r>
      <w:r>
        <w:rPr>
          <w:rFonts w:cs="VNtoronto" w:ascii="VNtoronto" w:hAnsi="VNtoronto"/>
        </w:rPr>
        <w:t>í</w:t>
      </w:r>
      <w:r>
        <w:rPr>
          <w:rFonts w:cs="VNtoronto" w:ascii="VNtoronto" w:hAnsi="VNtoronto"/>
        </w:rPr>
        <w:t>a nu</w:t>
      </w:r>
      <w:r>
        <w:rPr>
          <w:rFonts w:cs="VNtoronto" w:ascii="VNtoronto" w:hAnsi="VNtoronto"/>
        </w:rPr>
        <w:t>ï</w:t>
      </w:r>
      <w:r>
        <w:rPr>
          <w:rFonts w:cs="VNtoronto" w:ascii="VNtoronto" w:hAnsi="VNtoronto"/>
        </w:rPr>
        <w:t>i Thi</w:t>
      </w:r>
      <w:r>
        <w:rPr>
          <w:rFonts w:cs="VNtoronto" w:ascii="VNtoronto" w:hAnsi="VNtoronto"/>
        </w:rPr>
        <w:t>ã</w:t>
      </w:r>
      <w:r>
        <w:rPr>
          <w:rFonts w:cs="VNtoronto" w:ascii="VNtoronto" w:hAnsi="VNtoronto"/>
        </w:rPr>
        <w:t xml:space="preserve">n Thai, </w:t>
      </w:r>
      <w:r>
        <w:rPr>
          <w:rFonts w:cs="VNtoronto" w:ascii="VNtoronto" w:hAnsi="VNtoronto"/>
        </w:rPr>
        <w:t>âæåü</w:t>
      </w:r>
      <w:r>
        <w:rPr>
          <w:rFonts w:cs="VNtoronto" w:ascii="VNtoronto" w:hAnsi="VNtoronto"/>
        </w:rPr>
        <w:t>c vua s</w:t>
      </w:r>
      <w:r>
        <w:rPr>
          <w:rFonts w:cs="VNtoronto" w:ascii="VNtoronto" w:hAnsi="VNtoronto"/>
        </w:rPr>
        <w:t>àõ</w:t>
      </w:r>
      <w:r>
        <w:rPr>
          <w:rFonts w:cs="VNtoronto" w:ascii="VNtoronto" w:hAnsi="VNtoronto"/>
        </w:rPr>
        <w:t>c c</w:t>
      </w:r>
      <w:r>
        <w:rPr>
          <w:rFonts w:cs="VNtoronto" w:ascii="VNtoronto" w:hAnsi="VNtoronto"/>
        </w:rPr>
        <w:t>áú</w:t>
      </w:r>
      <w:r>
        <w:rPr>
          <w:rFonts w:cs="VNtoronto" w:ascii="VNtoronto" w:hAnsi="VNtoronto"/>
        </w:rPr>
        <w:t>m; gi</w:t>
      </w:r>
      <w:r>
        <w:rPr>
          <w:rFonts w:cs="VNtoronto" w:ascii="VNtoronto" w:hAnsi="VNtoronto"/>
        </w:rPr>
        <w:t>ãú</w:t>
      </w:r>
      <w:r>
        <w:rPr>
          <w:rFonts w:cs="VNtoronto" w:ascii="VNtoronto" w:hAnsi="VNtoronto"/>
        </w:rPr>
        <w:t>ng x</w:t>
      </w:r>
      <w:r>
        <w:rPr>
          <w:rFonts w:cs="VNtoronto" w:ascii="VNtoronto" w:hAnsi="VNtoronto"/>
        </w:rPr>
        <w:t>æ</w:t>
      </w:r>
      <w:r>
        <w:rPr>
          <w:rFonts w:cs="VNtoronto" w:ascii="VNtoronto" w:hAnsi="VNtoronto"/>
        </w:rPr>
        <w:t>a b</w:t>
      </w:r>
      <w:r>
        <w:rPr>
          <w:rFonts w:cs="VNtoronto" w:ascii="VNtoronto" w:hAnsi="VNtoronto"/>
        </w:rPr>
        <w:t>ã</w:t>
      </w:r>
      <w:r>
        <w:rPr>
          <w:rFonts w:cs="VNtoronto" w:ascii="VNtoronto" w:hAnsi="VNtoronto"/>
        </w:rPr>
        <w:t>n chu</w:t>
      </w:r>
      <w:r>
        <w:rPr>
          <w:rFonts w:cs="VNtoronto" w:ascii="VNtoronto" w:hAnsi="VNtoronto"/>
        </w:rPr>
        <w:t>ì</w:t>
      </w:r>
      <w:r>
        <w:rPr>
          <w:rFonts w:cs="VNtoronto" w:ascii="VNtoronto" w:hAnsi="VNtoronto"/>
        </w:rPr>
        <w:t>a s</w:t>
      </w:r>
      <w:r>
        <w:rPr>
          <w:rFonts w:cs="VNtoronto" w:ascii="VNtoronto" w:hAnsi="VNtoronto"/>
        </w:rPr>
        <w:t>æí</w:t>
      </w:r>
      <w:r>
        <w:rPr>
          <w:rFonts w:cs="VNtoronto" w:ascii="VNtoronto" w:hAnsi="VNtoronto"/>
        </w:rPr>
        <w:t>a la</w:t>
      </w:r>
      <w:r>
        <w:rPr>
          <w:rFonts w:cs="VNtoronto" w:ascii="VNtoronto" w:hAnsi="VNtoronto"/>
        </w:rPr>
        <w:t>û</w:t>
      </w:r>
      <w:r>
        <w:rPr>
          <w:rFonts w:cs="VNtoronto" w:ascii="VNtoronto" w:hAnsi="VNtoronto"/>
        </w:rPr>
        <w:t>i b</w:t>
      </w:r>
      <w:r>
        <w:rPr>
          <w:rFonts w:cs="VNtoronto" w:ascii="VNtoronto" w:hAnsi="VNtoronto"/>
        </w:rPr>
        <w:t>åì</w:t>
      </w:r>
      <w:r>
        <w:rPr>
          <w:rFonts w:cs="VNtoronto" w:ascii="VNtoronto" w:hAnsi="VNtoronto"/>
        </w:rPr>
        <w:t xml:space="preserve"> tha</w:t>
      </w:r>
      <w:r>
        <w:rPr>
          <w:rFonts w:cs="VNtoronto" w:ascii="VNtoronto" w:hAnsi="VNtoronto"/>
        </w:rPr>
        <w:t>ì</w:t>
      </w:r>
      <w:r>
        <w:rPr>
          <w:rFonts w:cs="VNtoronto" w:ascii="VNtoronto" w:hAnsi="VNtoronto"/>
        </w:rPr>
        <w:t>nh, c</w:t>
      </w:r>
      <w:r>
        <w:rPr>
          <w:rFonts w:cs="VNtoronto" w:ascii="VNtoronto" w:hAnsi="VNtoronto"/>
        </w:rPr>
        <w:t>á</w:t>
      </w:r>
      <w:r>
        <w:rPr>
          <w:rFonts w:cs="VNtoronto" w:ascii="VNtoronto" w:hAnsi="VNtoronto"/>
        </w:rPr>
        <w:t>y hoa trong v</w:t>
      </w:r>
      <w:r>
        <w:rPr>
          <w:rFonts w:cs="VNtoronto" w:ascii="VNtoronto" w:hAnsi="VNtoronto"/>
        </w:rPr>
        <w:t>æåì</w:t>
      </w:r>
      <w:r>
        <w:rPr>
          <w:rFonts w:cs="VNtoronto" w:ascii="VNtoronto" w:hAnsi="VNtoronto"/>
        </w:rPr>
        <w:t>n h</w:t>
      </w:r>
      <w:r>
        <w:rPr>
          <w:rFonts w:cs="VNtoronto" w:ascii="VNtoronto" w:hAnsi="VNtoronto"/>
        </w:rPr>
        <w:t>äö</w:t>
      </w:r>
      <w:r>
        <w:rPr>
          <w:rFonts w:cs="VNtoronto" w:ascii="VNtoronto" w:hAnsi="VNtoronto"/>
        </w:rPr>
        <w:t>i xu</w:t>
      </w:r>
      <w:r>
        <w:rPr>
          <w:rFonts w:cs="VNtoronto" w:ascii="VNtoronto" w:hAnsi="VNtoronto"/>
        </w:rPr>
        <w:t>á</w:t>
      </w:r>
      <w:r>
        <w:rPr>
          <w:rFonts w:cs="VNtoronto" w:ascii="VNtoronto" w:hAnsi="VNtoronto"/>
        </w:rPr>
        <w:t xml:space="preserve">n, </w:t>
      </w:r>
      <w:r>
        <w:rPr>
          <w:rFonts w:cs="VNtoronto" w:ascii="VNtoronto" w:hAnsi="VNtoronto"/>
        </w:rPr>
        <w:t>â</w:t>
      </w:r>
      <w:r>
        <w:rPr>
          <w:rFonts w:cs="VNtoronto" w:ascii="VNtoronto" w:hAnsi="VNtoronto"/>
        </w:rPr>
        <w:t>a</w:t>
      </w:r>
      <w:r>
        <w:rPr>
          <w:rFonts w:cs="VNtoronto" w:ascii="VNtoronto" w:hAnsi="VNtoronto"/>
        </w:rPr>
        <w:t>ì</w:t>
      </w:r>
      <w:r>
        <w:rPr>
          <w:rFonts w:cs="VNtoronto" w:ascii="VNtoronto" w:hAnsi="VNtoronto"/>
        </w:rPr>
        <w:t>n na n</w:t>
      </w:r>
      <w:r>
        <w:rPr>
          <w:rFonts w:cs="VNtoronto" w:ascii="VNtoronto" w:hAnsi="VNtoronto"/>
        </w:rPr>
        <w:t>äú</w:t>
      </w:r>
      <w:r>
        <w:rPr>
          <w:rFonts w:cs="VNtoronto" w:ascii="VNtoronto" w:hAnsi="VNtoronto"/>
        </w:rPr>
        <w:t>i go</w:t>
      </w:r>
      <w:r>
        <w:rPr>
          <w:rFonts w:cs="VNtoronto" w:ascii="VNtoronto" w:hAnsi="VNtoronto"/>
        </w:rPr>
        <w:t>ï</w:t>
      </w:r>
      <w:r>
        <w:rPr>
          <w:rFonts w:cs="VNtoronto" w:ascii="VNtoronto" w:hAnsi="VNtoronto"/>
        </w:rPr>
        <w:t xml:space="preserve">t </w:t>
      </w:r>
      <w:r>
        <w:rPr>
          <w:rFonts w:cs="VNtoronto" w:ascii="VNtoronto" w:hAnsi="VNtoronto"/>
        </w:rPr>
        <w:t>â</w:t>
      </w:r>
      <w:r>
        <w:rPr>
          <w:rFonts w:cs="VNtoronto" w:ascii="VNtoronto" w:hAnsi="VNtoronto"/>
        </w:rPr>
        <w:t xml:space="preserve">i </w:t>
      </w:r>
      <w:r>
        <w:rPr>
          <w:rFonts w:cs="VNtoronto" w:ascii="VNtoronto" w:hAnsi="VNtoronto"/>
        </w:rPr>
        <w:t>âãú</w:t>
      </w:r>
      <w:r>
        <w:rPr>
          <w:rFonts w:cs="VNtoronto" w:ascii="VNtoronto" w:hAnsi="VNtoronto"/>
        </w:rPr>
        <w:t>n, d</w:t>
      </w:r>
      <w:r>
        <w:rPr>
          <w:rFonts w:cs="VNtoronto" w:ascii="VNtoronto" w:hAnsi="VNtoronto"/>
        </w:rPr>
        <w:t>æû</w:t>
      </w:r>
      <w:r>
        <w:rPr>
          <w:rFonts w:cs="VNtoronto" w:ascii="VNtoronto" w:hAnsi="VNtoronto"/>
        </w:rPr>
        <w:t xml:space="preserve">ng </w:t>
      </w:r>
      <w:r>
        <w:rPr>
          <w:rFonts w:cs="VNI-Times" w:ascii="VNI-Times" w:hAnsi="VNI-Times"/>
        </w:rPr>
        <w:t>xaây nh</w:t>
      </w:r>
      <w:r>
        <w:rPr/>
        <w:t>aì</w:t>
      </w:r>
      <w:r>
        <w:rPr>
          <w:rFonts w:cs="VNtoronto" w:ascii="VNtoronto" w:hAnsi="VNtoronto"/>
        </w:rPr>
        <w:t xml:space="preserve"> ngo</w:t>
      </w:r>
      <w:r>
        <w:rPr>
          <w:rFonts w:cs="VNtoronto" w:ascii="VNtoronto" w:hAnsi="VNtoronto"/>
        </w:rPr>
        <w:t>ï</w:t>
      </w:r>
      <w:r>
        <w:rPr>
          <w:rFonts w:cs="VNtoronto" w:ascii="VNtoronto" w:hAnsi="VNtoronto"/>
        </w:rPr>
        <w:t xml:space="preserve">i, </w:t>
      </w:r>
      <w:r>
        <w:rPr>
          <w:rFonts w:cs="VNI-Times" w:ascii="VNI-Times" w:hAnsi="VNI-Times"/>
        </w:rPr>
        <w:t>döïng</w:t>
      </w:r>
      <w:r>
        <w:rPr>
          <w:rFonts w:cs="VNtoronto" w:ascii="VNtoronto" w:hAnsi="VNtoronto"/>
        </w:rPr>
        <w:t xml:space="preserve"> nha</w:t>
      </w:r>
      <w:r>
        <w:rPr>
          <w:rFonts w:cs="VNtoronto" w:ascii="VNtoronto" w:hAnsi="VNtoronto"/>
        </w:rPr>
        <w:t>ì</w:t>
      </w:r>
      <w:r>
        <w:rPr>
          <w:rFonts w:cs="VNtoronto" w:ascii="VNtoronto" w:hAnsi="VNtoronto"/>
        </w:rPr>
        <w:t xml:space="preserve"> tranh, t</w:t>
      </w:r>
      <w:r>
        <w:rPr>
          <w:rFonts w:cs="VNtoronto" w:ascii="VNtoronto" w:hAnsi="VNtoronto"/>
        </w:rPr>
        <w:t>æï</w:t>
      </w:r>
      <w:r>
        <w:rPr>
          <w:rFonts w:cs="VNtoronto" w:ascii="VNtoronto" w:hAnsi="VNtoronto"/>
        </w:rPr>
        <w:t xml:space="preserve"> chu</w:t>
      </w:r>
      <w:r>
        <w:rPr>
          <w:rFonts w:cs="VNtoronto" w:ascii="VNtoronto" w:hAnsi="VNtoronto"/>
        </w:rPr>
        <w:t>ï</w:t>
      </w:r>
      <w:r>
        <w:rPr>
          <w:rFonts w:cs="VNtoronto" w:ascii="VNtoronto" w:hAnsi="VNtoronto"/>
        </w:rPr>
        <w:t>ng nga</w:t>
      </w:r>
      <w:r>
        <w:rPr>
          <w:rFonts w:cs="VNtoronto" w:ascii="VNtoronto" w:hAnsi="VNtoronto"/>
        </w:rPr>
        <w:t>ì</w:t>
      </w:r>
      <w:r>
        <w:rPr>
          <w:rFonts w:cs="VNtoronto" w:ascii="VNtoronto" w:hAnsi="VNtoronto"/>
        </w:rPr>
        <w:t>y m</w:t>
      </w:r>
      <w:r>
        <w:rPr>
          <w:rFonts w:cs="VNtoronto" w:ascii="VNtoronto" w:hAnsi="VNtoronto"/>
        </w:rPr>
        <w:t>äù</w:t>
      </w:r>
      <w:r>
        <w:rPr>
          <w:rFonts w:cs="VNtoronto" w:ascii="VNtoronto" w:hAnsi="VNtoronto"/>
        </w:rPr>
        <w:t xml:space="preserve">i </w:t>
      </w:r>
      <w:r>
        <w:rPr>
          <w:rFonts w:cs="VNtoronto" w:ascii="VNtoronto" w:hAnsi="VNtoronto"/>
        </w:rPr>
        <w:t>âä</w:t>
      </w:r>
      <w:r>
        <w:rPr>
          <w:rFonts w:cs="VNtoronto" w:ascii="VNtoronto" w:hAnsi="VNtoronto"/>
        </w:rPr>
        <w:t>ng, huy hoa</w:t>
      </w:r>
      <w:r>
        <w:rPr>
          <w:rFonts w:cs="VNtoronto" w:ascii="VNtoronto" w:hAnsi="VNtoronto"/>
        </w:rPr>
        <w:t>ì</w:t>
      </w:r>
      <w:r>
        <w:rPr>
          <w:rFonts w:cs="VNtoronto" w:ascii="VNtoronto" w:hAnsi="VNtoronto"/>
        </w:rPr>
        <w:t>ng tr</w:t>
      </w:r>
      <w:r>
        <w:rPr>
          <w:rFonts w:cs="VNtoronto" w:ascii="VNtoronto" w:hAnsi="VNtoronto"/>
        </w:rPr>
        <w:t>åí</w:t>
      </w:r>
      <w:r>
        <w:rPr>
          <w:rFonts w:cs="VNtoronto" w:ascii="VNtoronto" w:hAnsi="VNtoronto"/>
        </w:rPr>
        <w:t xml:space="preserve"> la</w:t>
      </w:r>
      <w:r>
        <w:rPr>
          <w:rFonts w:cs="VNtoronto" w:ascii="VNtoronto" w:hAnsi="VNtoronto"/>
        </w:rPr>
        <w:t>û</w:t>
      </w:r>
      <w:r>
        <w:rPr>
          <w:rFonts w:cs="VNtoronto" w:ascii="VNtoronto" w:hAnsi="VNtoronto"/>
        </w:rPr>
        <w:t>i nh</w:t>
      </w:r>
      <w:r>
        <w:rPr>
          <w:rFonts w:cs="VNtoronto" w:ascii="VNtoronto" w:hAnsi="VNtoronto"/>
        </w:rPr>
        <w:t>æ</w:t>
      </w:r>
      <w:r>
        <w:rPr>
          <w:rFonts w:cs="VNtoronto" w:ascii="VNtoronto" w:hAnsi="VNtoronto"/>
        </w:rPr>
        <w:t xml:space="preserve"> x</w:t>
      </w:r>
      <w:r>
        <w:rPr>
          <w:rFonts w:cs="VNtoronto" w:ascii="VNtoronto" w:hAnsi="VNtoronto"/>
        </w:rPr>
        <w:t>æ</w:t>
      </w:r>
      <w:r>
        <w:rPr>
          <w:rFonts w:cs="VNtoronto" w:ascii="VNtoronto" w:hAnsi="VNtoronto"/>
        </w:rPr>
        <w:t>a. Nh</w:t>
      </w:r>
      <w:r>
        <w:rPr>
          <w:rFonts w:cs="VNtoronto" w:ascii="VNtoronto" w:hAnsi="VNtoronto"/>
        </w:rPr>
        <w:t>æ</w:t>
      </w:r>
      <w:r>
        <w:rPr>
          <w:rFonts w:cs="VNtoronto" w:ascii="VNtoronto" w:hAnsi="VNtoronto"/>
        </w:rPr>
        <w:t>ng kha</w:t>
      </w:r>
      <w:r>
        <w:rPr>
          <w:rFonts w:cs="VNtoronto" w:ascii="VNtoronto" w:hAnsi="VNtoronto"/>
        </w:rPr>
        <w:t>ï</w:t>
      </w:r>
      <w:r>
        <w:rPr>
          <w:rFonts w:cs="VNtoronto" w:ascii="VNtoronto" w:hAnsi="VNtoronto"/>
        </w:rPr>
        <w:t>i qua</w:t>
      </w:r>
      <w:r>
        <w:rPr>
          <w:rFonts w:cs="VNtoronto" w:ascii="VNtoronto" w:hAnsi="VNtoronto"/>
        </w:rPr>
        <w:t>ï</w:t>
      </w:r>
      <w:r>
        <w:rPr>
          <w:rFonts w:cs="VNtoronto" w:ascii="VNtoronto" w:hAnsi="VNtoronto"/>
        </w:rPr>
        <w:t>t xem s</w:t>
      </w:r>
      <w:r>
        <w:rPr>
          <w:rFonts w:cs="VNtoronto" w:ascii="VNtoronto" w:hAnsi="VNtoronto"/>
        </w:rPr>
        <w:t>ä</w:t>
      </w:r>
      <w:r>
        <w:rPr>
          <w:rFonts w:cs="VNtoronto" w:ascii="VNtoronto" w:hAnsi="VNtoronto"/>
        </w:rPr>
        <w:t>ng nu</w:t>
      </w:r>
      <w:r>
        <w:rPr>
          <w:rFonts w:cs="VNtoronto" w:ascii="VNtoronto" w:hAnsi="VNtoronto"/>
        </w:rPr>
        <w:t>ï</w:t>
      </w:r>
      <w:r>
        <w:rPr>
          <w:rFonts w:cs="VNtoronto" w:ascii="VNtoronto" w:hAnsi="VNtoronto"/>
        </w:rPr>
        <w:t>i m</w:t>
      </w:r>
      <w:r>
        <w:rPr>
          <w:rFonts w:cs="VNtoronto" w:ascii="VNtoronto" w:hAnsi="VNtoronto"/>
        </w:rPr>
        <w:t>áú</w:t>
      </w:r>
      <w:r>
        <w:rPr>
          <w:rFonts w:cs="VNtoronto" w:ascii="VNtoronto" w:hAnsi="VNtoronto"/>
        </w:rPr>
        <w:t xml:space="preserve">y </w:t>
      </w:r>
      <w:r>
        <w:rPr>
          <w:rFonts w:cs="VNtoronto" w:ascii="VNtoronto" w:hAnsi="VNtoronto"/>
        </w:rPr>
        <w:t>âäü</w:t>
      </w:r>
      <w:r>
        <w:rPr>
          <w:rFonts w:cs="VNtoronto" w:ascii="VNtoronto" w:hAnsi="VNtoronto"/>
        </w:rPr>
        <w:t xml:space="preserve"> tang th</w:t>
      </w:r>
      <w:r>
        <w:rPr>
          <w:rFonts w:cs="VNtoronto" w:ascii="VNtoronto" w:hAnsi="VNtoronto"/>
        </w:rPr>
        <w:t>æå</w:t>
      </w:r>
      <w:r>
        <w:rPr>
          <w:rFonts w:cs="VNtoronto" w:ascii="VNtoronto" w:hAnsi="VNtoronto"/>
        </w:rPr>
        <w:t>ng kh</w:t>
      </w:r>
      <w:r>
        <w:rPr>
          <w:rFonts w:cs="VNtoronto" w:ascii="VNtoronto" w:hAnsi="VNtoronto"/>
        </w:rPr>
        <w:t>ä</w:t>
      </w:r>
      <w:r>
        <w:rPr>
          <w:rFonts w:cs="VNtoronto" w:ascii="VNtoronto" w:hAnsi="VNtoronto"/>
        </w:rPr>
        <w:t>ng ng</w:t>
      </w:r>
      <w:r>
        <w:rPr>
          <w:rFonts w:cs="VNtoronto" w:ascii="VNtoronto" w:hAnsi="VNtoronto"/>
        </w:rPr>
        <w:t>åì</w:t>
      </w:r>
      <w:r>
        <w:rPr>
          <w:rFonts w:cs="VNtoronto" w:ascii="VNtoronto" w:hAnsi="VNtoronto"/>
        </w:rPr>
        <w:t xml:space="preserve"> ch</w:t>
      </w:r>
      <w:r>
        <w:rPr>
          <w:rFonts w:cs="VNtoronto" w:ascii="VNtoronto" w:hAnsi="VNtoronto"/>
        </w:rPr>
        <w:t>è</w:t>
      </w:r>
      <w:r>
        <w:rPr>
          <w:rFonts w:cs="VNtoronto" w:ascii="VNtoronto" w:hAnsi="VNtoronto"/>
        </w:rPr>
        <w:t xml:space="preserve"> trong 4, 5 n</w:t>
      </w:r>
      <w:r>
        <w:rPr>
          <w:rFonts w:cs="VNtoronto" w:ascii="VNtoronto" w:hAnsi="VNtoronto"/>
        </w:rPr>
        <w:t>à</w:t>
      </w:r>
      <w:r>
        <w:rPr>
          <w:rFonts w:cs="VNtoronto" w:ascii="VNtoronto" w:hAnsi="VNtoronto"/>
        </w:rPr>
        <w:t>m, ngo</w:t>
      </w:r>
      <w:r>
        <w:rPr>
          <w:rFonts w:cs="VNtoronto" w:ascii="VNtoronto" w:hAnsi="VNtoronto"/>
        </w:rPr>
        <w:t>ü</w:t>
      </w:r>
      <w:r>
        <w:rPr>
          <w:rFonts w:cs="VNtoronto" w:ascii="VNtoronto" w:hAnsi="VNtoronto"/>
        </w:rPr>
        <w:t>c va</w:t>
      </w:r>
      <w:r>
        <w:rPr>
          <w:rFonts w:cs="VNtoronto" w:ascii="VNtoronto" w:hAnsi="VNtoronto"/>
        </w:rPr>
        <w:t>ì</w:t>
      </w:r>
      <w:r>
        <w:rPr>
          <w:rFonts w:cs="VNtoronto" w:ascii="VNtoronto" w:hAnsi="VNtoronto"/>
        </w:rPr>
        <w:t>ng tr</w:t>
      </w:r>
      <w:r>
        <w:rPr>
          <w:rFonts w:cs="VNtoronto" w:ascii="VNtoronto" w:hAnsi="VNtoronto"/>
        </w:rPr>
        <w:t>åí</w:t>
      </w:r>
      <w:r>
        <w:rPr>
          <w:rFonts w:cs="VNtoronto" w:ascii="VNtoronto" w:hAnsi="VNtoronto"/>
        </w:rPr>
        <w:t xml:space="preserve"> la</w:t>
      </w:r>
      <w:r>
        <w:rPr>
          <w:rFonts w:cs="VNtoronto" w:ascii="VNtoronto" w:hAnsi="VNtoronto"/>
        </w:rPr>
        <w:t>û</w:t>
      </w:r>
      <w:r>
        <w:rPr>
          <w:rFonts w:cs="VNtoronto" w:ascii="VNtoronto" w:hAnsi="VNtoronto"/>
        </w:rPr>
        <w:t>i r</w:t>
      </w:r>
      <w:r>
        <w:rPr>
          <w:rFonts w:cs="VNtoronto" w:ascii="VNtoronto" w:hAnsi="VNtoronto"/>
        </w:rPr>
        <w:t>æû</w:t>
      </w:r>
      <w:r>
        <w:rPr>
          <w:rFonts w:cs="VNtoronto" w:ascii="VNtoronto" w:hAnsi="VNtoronto"/>
        </w:rPr>
        <w:t>c r</w:t>
      </w:r>
      <w:r>
        <w:rPr>
          <w:rFonts w:cs="VNtoronto" w:ascii="VNtoronto" w:hAnsi="VNtoronto"/>
        </w:rPr>
        <w:t>åî</w:t>
      </w:r>
      <w:r>
        <w:rPr>
          <w:rFonts w:cs="VNtoronto" w:ascii="VNtoronto" w:hAnsi="VNtoronto"/>
        </w:rPr>
        <w:t>.</w:t>
      </w:r>
    </w:p>
    <w:p>
      <w:pPr>
        <w:pStyle w:val="NormalWeb"/>
        <w:jc w:val="both"/>
        <w:rPr/>
      </w:pPr>
      <w:r>
        <w:rPr>
          <w:rFonts w:cs="VNtoronto" w:ascii="VNtoronto" w:hAnsi="VNtoronto"/>
        </w:rPr>
        <w:t xml:space="preserve">May thay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ly</w:t>
      </w:r>
      <w:r>
        <w:rPr>
          <w:rFonts w:cs="VNtoronto" w:ascii="VNtoronto" w:hAnsi="VNtoronto"/>
        </w:rPr>
        <w:t>ï</w:t>
      </w:r>
      <w:r>
        <w:rPr>
          <w:rFonts w:cs="VNtoronto" w:ascii="VNtoronto" w:hAnsi="VNtoronto"/>
        </w:rPr>
        <w:t xml:space="preserve"> tu</w:t>
      </w:r>
      <w:r>
        <w:rPr>
          <w:rFonts w:cs="VNtoronto" w:ascii="VNtoronto" w:hAnsi="VNtoronto"/>
        </w:rPr>
        <w:t>áö</w:t>
      </w:r>
      <w:r>
        <w:rPr>
          <w:rFonts w:cs="VNtoronto" w:ascii="VNtoronto" w:hAnsi="VNtoronto"/>
        </w:rPr>
        <w:t>n hoa</w:t>
      </w:r>
      <w:r>
        <w:rPr>
          <w:rFonts w:cs="VNtoronto" w:ascii="VNtoronto" w:hAnsi="VNtoronto"/>
        </w:rPr>
        <w:t>ì</w:t>
      </w:r>
      <w:r>
        <w:rPr>
          <w:rFonts w:cs="VNtoronto" w:ascii="VNtoronto" w:hAnsi="VNtoronto"/>
        </w:rPr>
        <w:t>n, hoa</w:t>
      </w:r>
      <w:r>
        <w:rPr>
          <w:rFonts w:cs="VNtoronto" w:ascii="VNtoronto" w:hAnsi="VNtoronto"/>
        </w:rPr>
        <w:t>û</w:t>
      </w:r>
      <w:r>
        <w:rPr>
          <w:rFonts w:cs="VNtoronto" w:ascii="VNtoronto" w:hAnsi="VNtoronto"/>
        </w:rPr>
        <w:t>i kh</w:t>
      </w:r>
      <w:r>
        <w:rPr>
          <w:rFonts w:cs="VNtoronto" w:ascii="VNtoronto" w:hAnsi="VNtoronto"/>
        </w:rPr>
        <w:t>ä</w:t>
      </w:r>
      <w:r>
        <w:rPr>
          <w:rFonts w:cs="VNtoronto" w:ascii="VNtoronto" w:hAnsi="VNtoronto"/>
        </w:rPr>
        <w:t>ng r</w:t>
      </w:r>
      <w:r>
        <w:rPr>
          <w:rFonts w:cs="VNtoronto" w:ascii="VNtoronto" w:hAnsi="VNtoronto"/>
        </w:rPr>
        <w:t>äö</w:t>
      </w:r>
      <w:r>
        <w:rPr>
          <w:rFonts w:cs="VNtoronto" w:ascii="VNtoronto" w:hAnsi="VNtoronto"/>
        </w:rPr>
        <w:t>i tha</w:t>
      </w:r>
      <w:r>
        <w:rPr>
          <w:rFonts w:cs="VNtoronto" w:ascii="VNtoronto" w:hAnsi="VNtoronto"/>
        </w:rPr>
        <w:t>ì</w:t>
      </w:r>
      <w:r>
        <w:rPr>
          <w:rFonts w:cs="VNtoronto" w:ascii="VNtoronto" w:hAnsi="VNtoronto"/>
        </w:rPr>
        <w:t>nh tru</w:t>
      </w:r>
      <w:r>
        <w:rPr>
          <w:rFonts w:cs="VNtoronto" w:ascii="VNtoronto" w:hAnsi="VNtoronto"/>
        </w:rPr>
        <w:t>û</w:t>
      </w:r>
      <w:r>
        <w:rPr>
          <w:rFonts w:cs="VNtoronto" w:ascii="VNtoronto" w:hAnsi="VNtoronto"/>
        </w:rPr>
        <w:t>.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6 (</w:t>
      </w:r>
      <w:r>
        <w:rPr>
          <w:rFonts w:cs="VNtoronto" w:ascii="VNtoronto" w:hAnsi="VNtoronto"/>
        </w:rPr>
        <w:t>Â</w:t>
      </w:r>
      <w:r>
        <w:rPr>
          <w:rFonts w:cs="VNtoronto" w:ascii="VNtoronto" w:hAnsi="VNtoronto"/>
        </w:rPr>
        <w:t>inh ma</w:t>
      </w:r>
      <w:r>
        <w:rPr>
          <w:rFonts w:cs="VNtoronto" w:ascii="VNtoronto" w:hAnsi="VNtoronto"/>
        </w:rPr>
        <w:t>î</w:t>
      </w:r>
      <w:r>
        <w:rPr>
          <w:rFonts w:cs="VNtoronto" w:ascii="VNtoronto" w:hAnsi="VNtoronto"/>
        </w:rPr>
        <w:t>o - 1807) tha</w:t>
      </w:r>
      <w:r>
        <w:rPr>
          <w:rFonts w:cs="VNtoronto" w:ascii="VNtoronto" w:hAnsi="VNtoronto"/>
        </w:rPr>
        <w:t>ï</w:t>
      </w:r>
      <w:r>
        <w:rPr>
          <w:rFonts w:cs="VNtoronto" w:ascii="VNtoronto" w:hAnsi="VNtoronto"/>
        </w:rPr>
        <w:t>ng 8, cung ti</w:t>
      </w:r>
      <w:r>
        <w:rPr>
          <w:rFonts w:cs="VNtoronto" w:ascii="VNtoronto" w:hAnsi="VNtoronto"/>
        </w:rPr>
        <w:t>ã</w:t>
      </w:r>
      <w:r>
        <w:rPr>
          <w:rFonts w:cs="VNtoronto" w:ascii="VNtoronto" w:hAnsi="VNtoronto"/>
        </w:rPr>
        <w:t xml:space="preserve">n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th</w:t>
      </w:r>
      <w:r>
        <w:rPr>
          <w:rFonts w:cs="VNtoronto" w:ascii="VNtoronto" w:hAnsi="VNtoronto"/>
        </w:rPr>
        <w:t>ê</w:t>
      </w:r>
      <w:r>
        <w:rPr>
          <w:rFonts w:cs="VNtoronto" w:ascii="VNtoronto" w:hAnsi="VNtoronto"/>
        </w:rPr>
        <w:t xml:space="preserve"> chu</w:t>
      </w:r>
      <w:r>
        <w:rPr>
          <w:rFonts w:cs="VNtoronto" w:ascii="VNtoronto" w:hAnsi="VNtoronto"/>
        </w:rPr>
        <w:t>í</w:t>
      </w:r>
      <w:r>
        <w:rPr>
          <w:rFonts w:cs="VNtoronto" w:ascii="VNtoronto" w:hAnsi="VNtoronto"/>
        </w:rPr>
        <w:t xml:space="preserve"> hai v</w:t>
      </w:r>
      <w:r>
        <w:rPr>
          <w:rFonts w:cs="VNtoronto" w:ascii="VNtoronto" w:hAnsi="VNtoronto"/>
        </w:rPr>
        <w:t>ë</w:t>
      </w:r>
      <w:r>
        <w:rPr>
          <w:rFonts w:cs="VNtoronto" w:ascii="VNtoronto" w:hAnsi="VNtoronto"/>
        </w:rPr>
        <w:t xml:space="preserve"> hoa</w:t>
      </w:r>
      <w:r>
        <w:rPr>
          <w:rFonts w:cs="VNtoronto" w:ascii="VNtoronto" w:hAnsi="VNtoronto"/>
        </w:rPr>
        <w:t>ì</w:t>
      </w:r>
      <w:r>
        <w:rPr>
          <w:rFonts w:cs="VNtoronto" w:ascii="VNtoronto" w:hAnsi="VNtoronto"/>
        </w:rPr>
        <w:t>ng c</w:t>
      </w:r>
      <w:r>
        <w:rPr>
          <w:rFonts w:cs="VNtoronto" w:ascii="VNtoronto" w:hAnsi="VNtoronto"/>
        </w:rPr>
        <w:t>ä</w:t>
      </w:r>
      <w:r>
        <w:rPr>
          <w:rFonts w:cs="VNtoronto" w:ascii="VNtoronto" w:hAnsi="VNtoronto"/>
        </w:rPr>
        <w:t>ng chu</w:t>
      </w:r>
      <w:r>
        <w:rPr>
          <w:rFonts w:cs="VNtoronto" w:ascii="VNtoronto" w:hAnsi="VNtoronto"/>
        </w:rPr>
        <w:t>ï</w:t>
      </w:r>
      <w:r>
        <w:rPr>
          <w:rFonts w:cs="VNtoronto" w:ascii="VNtoronto" w:hAnsi="VNtoronto"/>
        </w:rPr>
        <w:t>a, cu</w:t>
      </w:r>
      <w:r>
        <w:rPr>
          <w:rFonts w:cs="VNtoronto" w:ascii="VNtoronto" w:hAnsi="VNtoronto"/>
        </w:rPr>
        <w:t>ì</w:t>
      </w:r>
      <w:r>
        <w:rPr>
          <w:rFonts w:cs="VNtoronto" w:ascii="VNtoronto" w:hAnsi="VNtoronto"/>
        </w:rPr>
        <w:t>ng b</w:t>
      </w:r>
      <w:r>
        <w:rPr>
          <w:rFonts w:cs="VNtoronto" w:ascii="VNtoronto" w:hAnsi="VNtoronto"/>
        </w:rPr>
        <w:t>äü</w:t>
      </w:r>
      <w:r>
        <w:rPr>
          <w:rFonts w:cs="VNtoronto" w:ascii="VNtoronto" w:hAnsi="VNtoronto"/>
        </w:rPr>
        <w:t xml:space="preserve"> ha</w:t>
      </w:r>
      <w:r>
        <w:rPr>
          <w:rFonts w:cs="VNtoronto" w:ascii="VNtoronto" w:hAnsi="VNtoronto"/>
        </w:rPr>
        <w:t>û</w:t>
      </w:r>
      <w:r>
        <w:rPr>
          <w:rFonts w:cs="VNtoronto" w:ascii="VNtoronto" w:hAnsi="VNtoronto"/>
        </w:rPr>
        <w:t xml:space="preserve"> L</w:t>
      </w:r>
      <w:r>
        <w:rPr>
          <w:rFonts w:cs="VNtoronto" w:ascii="VNtoronto" w:hAnsi="VNtoronto"/>
        </w:rPr>
        <w:t>ã</w:t>
      </w:r>
      <w:r>
        <w:rPr>
          <w:rFonts w:cs="VNtoronto" w:ascii="VNtoronto" w:hAnsi="VNtoronto"/>
        </w:rPr>
        <w:t xml:space="preserve"> N</w:t>
      </w:r>
      <w:r>
        <w:rPr>
          <w:rFonts w:cs="VNtoronto" w:ascii="VNtoronto" w:hAnsi="VNtoronto"/>
        </w:rPr>
        <w:t>æå</w:t>
      </w:r>
      <w:r>
        <w:rPr>
          <w:rFonts w:cs="VNtoronto" w:ascii="VNtoronto" w:hAnsi="VNtoronto"/>
        </w:rPr>
        <w:t xml:space="preserve">ng </w:t>
      </w:r>
      <w:r>
        <w:rPr>
          <w:rFonts w:cs="VNtoronto" w:ascii="VNtoronto" w:hAnsi="VNtoronto"/>
        </w:rPr>
        <w:t>âäö</w:t>
      </w:r>
      <w:r>
        <w:rPr>
          <w:rFonts w:cs="VNtoronto" w:ascii="VNtoronto" w:hAnsi="VNtoronto"/>
        </w:rPr>
        <w:t>ng t</w:t>
      </w:r>
      <w:r>
        <w:rPr>
          <w:rFonts w:cs="VNtoronto" w:ascii="VNtoronto" w:hAnsi="VNtoronto"/>
        </w:rPr>
        <w:t>á</w:t>
      </w:r>
      <w:r>
        <w:rPr>
          <w:rFonts w:cs="VNtoronto" w:ascii="VNtoronto" w:hAnsi="VNtoronto"/>
        </w:rPr>
        <w:t>m pha</w:t>
      </w:r>
      <w:r>
        <w:rPr>
          <w:rFonts w:cs="VNtoronto" w:ascii="VNtoronto" w:hAnsi="VNtoronto"/>
        </w:rPr>
        <w:t>ï</w:t>
      </w:r>
      <w:r>
        <w:rPr>
          <w:rFonts w:cs="VNtoronto" w:ascii="VNtoronto" w:hAnsi="VNtoronto"/>
        </w:rPr>
        <w:t>t nguy</w:t>
      </w:r>
      <w:r>
        <w:rPr>
          <w:rFonts w:cs="VNtoronto" w:ascii="VNtoronto" w:hAnsi="VNtoronto"/>
        </w:rPr>
        <w:t>ãû</w:t>
      </w:r>
      <w:r>
        <w:rPr>
          <w:rFonts w:cs="VNtoronto" w:ascii="VNtoronto" w:hAnsi="VNtoronto"/>
        </w:rPr>
        <w:t>n, d</w:t>
      </w:r>
      <w:r>
        <w:rPr>
          <w:rFonts w:cs="VNtoronto" w:ascii="VNtoronto" w:hAnsi="VNtoronto"/>
        </w:rPr>
        <w:t>æû</w:t>
      </w:r>
      <w:r>
        <w:rPr>
          <w:rFonts w:cs="VNtoronto" w:ascii="VNtoronto" w:hAnsi="VNtoronto"/>
        </w:rPr>
        <w:t>ng nha</w:t>
      </w:r>
      <w:r>
        <w:rPr>
          <w:rFonts w:cs="VNtoronto" w:ascii="VNtoronto" w:hAnsi="VNtoronto"/>
        </w:rPr>
        <w:t>ì</w:t>
      </w:r>
      <w:r>
        <w:rPr>
          <w:rFonts w:cs="VNtoronto" w:ascii="VNtoronto" w:hAnsi="VNtoronto"/>
        </w:rPr>
        <w:t xml:space="preserve"> ph</w:t>
      </w:r>
      <w:r>
        <w:rPr>
          <w:rFonts w:cs="VNtoronto" w:ascii="VNtoronto" w:hAnsi="VNtoronto"/>
        </w:rPr>
        <w:t>æå</w:t>
      </w:r>
      <w:r>
        <w:rPr>
          <w:rFonts w:cs="VNtoronto" w:ascii="VNtoronto" w:hAnsi="VNtoronto"/>
        </w:rPr>
        <w:t>ng tr</w:t>
      </w:r>
      <w:r>
        <w:rPr>
          <w:rFonts w:cs="VNtoronto" w:ascii="VNtoronto" w:hAnsi="VNtoronto"/>
        </w:rPr>
        <w:t>æåü</w:t>
      </w:r>
      <w:r>
        <w:rPr>
          <w:rFonts w:cs="VNtoronto" w:ascii="VNtoronto" w:hAnsi="VNtoronto"/>
        </w:rPr>
        <w:t>ng.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8 (Ky</w:t>
      </w:r>
      <w:r>
        <w:rPr>
          <w:rFonts w:cs="VNtoronto" w:ascii="VNtoronto" w:hAnsi="VNtoronto"/>
        </w:rPr>
        <w:t>í</w:t>
      </w:r>
      <w:r>
        <w:rPr>
          <w:rFonts w:cs="VNtoronto" w:ascii="VNtoronto" w:hAnsi="VNtoronto"/>
        </w:rPr>
        <w:t xml:space="preserve"> Ty</w:t>
      </w:r>
      <w:r>
        <w:rPr>
          <w:rFonts w:cs="VNtoronto" w:ascii="VNtoronto" w:hAnsi="VNtoronto"/>
        </w:rPr>
        <w:t>ñ</w:t>
      </w:r>
      <w:r>
        <w:rPr>
          <w:rFonts w:cs="VNtoronto" w:ascii="VNtoronto" w:hAnsi="VNtoronto"/>
        </w:rPr>
        <w:t xml:space="preserve"> - 1809) t</w:t>
      </w:r>
      <w:r>
        <w:rPr>
          <w:rFonts w:cs="VNtoronto" w:ascii="VNtoronto" w:hAnsi="VNtoronto"/>
        </w:rPr>
        <w:t>æï</w:t>
      </w:r>
      <w:r>
        <w:rPr>
          <w:rFonts w:cs="VNtoronto" w:ascii="VNtoronto" w:hAnsi="VNtoronto"/>
        </w:rPr>
        <w:t xml:space="preserve"> chu</w:t>
      </w:r>
      <w:r>
        <w:rPr>
          <w:rFonts w:cs="VNtoronto" w:ascii="VNtoronto" w:hAnsi="VNtoronto"/>
        </w:rPr>
        <w:t>ï</w:t>
      </w:r>
      <w:r>
        <w:rPr>
          <w:rFonts w:cs="VNtoronto" w:ascii="VNtoronto" w:hAnsi="VNtoronto"/>
        </w:rPr>
        <w:t>ng ca</w:t>
      </w:r>
      <w:r>
        <w:rPr>
          <w:rFonts w:cs="VNtoronto" w:ascii="VNtoronto" w:hAnsi="VNtoronto"/>
        </w:rPr>
        <w:t>ì</w:t>
      </w:r>
      <w:r>
        <w:rPr>
          <w:rFonts w:cs="VNtoronto" w:ascii="VNtoronto" w:hAnsi="VNtoronto"/>
        </w:rPr>
        <w:t>ng tr</w:t>
      </w:r>
      <w:r>
        <w:rPr>
          <w:rFonts w:cs="VNtoronto" w:ascii="VNtoronto" w:hAnsi="VNtoronto"/>
        </w:rPr>
        <w:t>åü</w:t>
      </w:r>
      <w:r>
        <w:rPr>
          <w:rFonts w:cs="VNtoronto" w:ascii="VNtoronto" w:hAnsi="VNtoronto"/>
        </w:rPr>
        <w:t xml:space="preserve"> giu</w:t>
      </w:r>
      <w:r>
        <w:rPr>
          <w:rFonts w:cs="VNtoronto" w:ascii="VNtoronto" w:hAnsi="VNtoronto"/>
        </w:rPr>
        <w:t>ï</w:t>
      </w:r>
      <w:r>
        <w:rPr>
          <w:rFonts w:cs="VNtoronto" w:ascii="VNtoronto" w:hAnsi="VNtoronto"/>
        </w:rPr>
        <w:t>p nhi</w:t>
      </w:r>
      <w:r>
        <w:rPr>
          <w:rFonts w:cs="VNtoronto" w:ascii="VNtoronto" w:hAnsi="VNtoronto"/>
        </w:rPr>
        <w:t>ãö</w:t>
      </w:r>
      <w:r>
        <w:rPr>
          <w:rFonts w:cs="VNtoronto" w:ascii="VNtoronto" w:hAnsi="VNtoronto"/>
        </w:rPr>
        <w:t>u,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t</w:t>
      </w:r>
      <w:r>
        <w:rPr>
          <w:rFonts w:cs="VNtoronto" w:ascii="VNtoronto" w:hAnsi="VNtoronto"/>
        </w:rPr>
        <w:t>æû</w:t>
      </w:r>
      <w:r>
        <w:rPr>
          <w:rFonts w:cs="VNtoronto" w:ascii="VNtoronto" w:hAnsi="VNtoronto"/>
        </w:rPr>
        <w:t xml:space="preserve"> ngh</w:t>
      </w:r>
      <w:r>
        <w:rPr>
          <w:rFonts w:cs="VNtoronto" w:ascii="VNtoronto" w:hAnsi="VNtoronto"/>
        </w:rPr>
        <w:t>é</w:t>
      </w:r>
      <w:r>
        <w:rPr>
          <w:rFonts w:cs="VNtoronto" w:ascii="VNtoronto" w:hAnsi="VNtoronto"/>
        </w:rPr>
        <w:t xml:space="preserve"> ta</w:t>
      </w:r>
      <w:r>
        <w:rPr>
          <w:rFonts w:cs="VNtoronto" w:ascii="VNtoronto" w:hAnsi="VNtoronto"/>
        </w:rPr>
        <w:t>ì</w:t>
      </w:r>
      <w:r>
        <w:rPr>
          <w:rFonts w:cs="VNtoronto" w:ascii="VNtoronto" w:hAnsi="VNtoronto"/>
        </w:rPr>
        <w:t>i s</w:t>
      </w:r>
      <w:r>
        <w:rPr>
          <w:rFonts w:cs="VNtoronto" w:ascii="VNtoronto" w:hAnsi="VNtoronto"/>
        </w:rPr>
        <w:t>å</w:t>
      </w:r>
      <w:r>
        <w:rPr>
          <w:rFonts w:cs="VNtoronto" w:ascii="VNtoronto" w:hAnsi="VNtoronto"/>
        </w:rPr>
        <w:t xml:space="preserve"> </w:t>
      </w:r>
      <w:r>
        <w:rPr>
          <w:rFonts w:cs="VNtoronto" w:ascii="VNtoronto" w:hAnsi="VNtoronto"/>
        </w:rPr>
        <w:t>âæï</w:t>
      </w:r>
      <w:r>
        <w:rPr>
          <w:rFonts w:cs="VNtoronto" w:ascii="VNtoronto" w:hAnsi="VNtoronto"/>
        </w:rPr>
        <w:t>c ba</w:t>
      </w:r>
      <w:r>
        <w:rPr>
          <w:rFonts w:cs="VNtoronto" w:ascii="VNtoronto" w:hAnsi="VNtoronto"/>
        </w:rPr>
        <w:t>û</w:t>
      </w:r>
      <w:r>
        <w:rPr>
          <w:rFonts w:cs="VNtoronto" w:ascii="VNtoronto" w:hAnsi="VNtoronto"/>
        </w:rPr>
        <w:t>c, ba l</w:t>
      </w:r>
      <w:r>
        <w:rPr>
          <w:rFonts w:cs="VNtoronto" w:ascii="VNtoronto" w:hAnsi="VNtoronto"/>
        </w:rPr>
        <w:t>áö</w:t>
      </w:r>
      <w:r>
        <w:rPr>
          <w:rFonts w:cs="VNtoronto" w:ascii="VNtoronto" w:hAnsi="VNtoronto"/>
        </w:rPr>
        <w:t>n nh</w:t>
      </w:r>
      <w:r>
        <w:rPr>
          <w:rFonts w:cs="VNtoronto" w:ascii="VNtoronto" w:hAnsi="VNtoronto"/>
        </w:rPr>
        <w:t>æåì</w:t>
      </w:r>
      <w:r>
        <w:rPr>
          <w:rFonts w:cs="VNtoronto" w:ascii="VNtoronto" w:hAnsi="VNtoronto"/>
        </w:rPr>
        <w:t>ng la</w:t>
      </w:r>
      <w:r>
        <w:rPr>
          <w:rFonts w:cs="VNtoronto" w:ascii="VNtoronto" w:hAnsi="VNtoronto"/>
        </w:rPr>
        <w:t>û</w:t>
      </w:r>
      <w:r>
        <w:rPr>
          <w:rFonts w:cs="VNtoronto" w:ascii="VNtoronto" w:hAnsi="VNtoronto"/>
        </w:rPr>
        <w:t>i ma</w:t>
      </w:r>
      <w:r>
        <w:rPr>
          <w:rFonts w:cs="VNtoronto" w:ascii="VNtoronto" w:hAnsi="VNtoronto"/>
        </w:rPr>
        <w:t>ì</w:t>
      </w:r>
      <w:r>
        <w:rPr>
          <w:rFonts w:cs="VNtoronto" w:ascii="VNtoronto" w:hAnsi="VNtoronto"/>
        </w:rPr>
        <w:t xml:space="preserve"> kh</w:t>
      </w:r>
      <w:r>
        <w:rPr>
          <w:rFonts w:cs="VNtoronto" w:ascii="VNtoronto" w:hAnsi="VNtoronto"/>
        </w:rPr>
        <w:t>ä</w:t>
      </w:r>
      <w:r>
        <w:rPr>
          <w:rFonts w:cs="VNtoronto" w:ascii="VNtoronto" w:hAnsi="VNtoronto"/>
        </w:rPr>
        <w:t xml:space="preserve">ng </w:t>
      </w:r>
      <w:r>
        <w:rPr>
          <w:rFonts w:cs="VNtoronto" w:ascii="VNtoronto" w:hAnsi="VNtoronto"/>
        </w:rPr>
        <w:t>âæåü</w:t>
      </w:r>
      <w:r>
        <w:rPr>
          <w:rFonts w:cs="VNtoronto" w:ascii="VNtoronto" w:hAnsi="VNtoronto"/>
        </w:rPr>
        <w:t>c, m</w:t>
      </w:r>
      <w:r>
        <w:rPr>
          <w:rFonts w:cs="VNtoronto" w:ascii="VNtoronto" w:hAnsi="VNtoronto"/>
        </w:rPr>
        <w:t>åï</w:t>
      </w:r>
      <w:r>
        <w:rPr>
          <w:rFonts w:cs="VNtoronto" w:ascii="VNtoronto" w:hAnsi="VNtoronto"/>
        </w:rPr>
        <w:t>i theo quy</w:t>
      </w:r>
      <w:r>
        <w:rPr>
          <w:rFonts w:cs="VNtoronto" w:ascii="VNtoronto" w:hAnsi="VNtoronto"/>
        </w:rPr>
        <w:t>ãú</w:t>
      </w:r>
      <w:r>
        <w:rPr>
          <w:rFonts w:cs="VNtoronto" w:ascii="VNtoronto" w:hAnsi="VNtoronto"/>
        </w:rPr>
        <w:t>t ngh</w:t>
      </w:r>
      <w:r>
        <w:rPr>
          <w:rFonts w:cs="VNtoronto" w:ascii="VNtoronto" w:hAnsi="VNtoronto"/>
        </w:rPr>
        <w:t>ë</w:t>
      </w:r>
      <w:r>
        <w:rPr>
          <w:rFonts w:cs="VNtoronto" w:ascii="VNtoronto" w:hAnsi="VNtoronto"/>
        </w:rPr>
        <w:t xml:space="preserve"> cu</w:t>
      </w:r>
      <w:r>
        <w:rPr>
          <w:rFonts w:cs="VNtoronto" w:ascii="VNtoronto" w:hAnsi="VNtoronto"/>
        </w:rPr>
        <w:t>í</w:t>
      </w:r>
      <w:r>
        <w:rPr>
          <w:rFonts w:cs="VNtoronto" w:ascii="VNtoronto" w:hAnsi="VNtoronto"/>
        </w:rPr>
        <w:t>a chu</w:t>
      </w:r>
      <w:r>
        <w:rPr>
          <w:rFonts w:cs="VNtoronto" w:ascii="VNtoronto" w:hAnsi="VNtoronto"/>
        </w:rPr>
        <w:t>ï</w:t>
      </w:r>
      <w:r>
        <w:rPr>
          <w:rFonts w:cs="VNtoronto" w:ascii="VNtoronto" w:hAnsi="VNtoronto"/>
        </w:rPr>
        <w:t>ng, tr</w:t>
      </w:r>
      <w:r>
        <w:rPr>
          <w:rFonts w:cs="VNtoronto" w:ascii="VNtoronto" w:hAnsi="VNtoronto"/>
        </w:rPr>
        <w:t>ã</w:t>
      </w:r>
      <w:r>
        <w:rPr>
          <w:rFonts w:cs="VNtoronto" w:ascii="VNtoronto" w:hAnsi="VNtoronto"/>
        </w:rPr>
        <w:t>n nh</w:t>
      </w:r>
      <w:r>
        <w:rPr>
          <w:rFonts w:cs="VNtoronto" w:ascii="VNtoronto" w:hAnsi="VNtoronto"/>
        </w:rPr>
        <w:t>åì</w:t>
      </w:r>
      <w:r>
        <w:rPr>
          <w:rFonts w:cs="VNtoronto" w:ascii="VNtoronto" w:hAnsi="VNtoronto"/>
        </w:rPr>
        <w:t xml:space="preserve"> hai hoa</w:t>
      </w:r>
      <w:r>
        <w:rPr>
          <w:rFonts w:cs="VNtoronto" w:ascii="VNtoronto" w:hAnsi="VNtoronto"/>
        </w:rPr>
        <w:t>ì</w:t>
      </w:r>
      <w:r>
        <w:rPr>
          <w:rFonts w:cs="VNtoronto" w:ascii="VNtoronto" w:hAnsi="VNtoronto"/>
        </w:rPr>
        <w:t>ng c</w:t>
      </w:r>
      <w:r>
        <w:rPr>
          <w:rFonts w:cs="VNtoronto" w:ascii="VNtoronto" w:hAnsi="VNtoronto"/>
        </w:rPr>
        <w:t>ä</w:t>
      </w:r>
      <w:r>
        <w:rPr>
          <w:rFonts w:cs="VNtoronto" w:ascii="VNtoronto" w:hAnsi="VNtoronto"/>
        </w:rPr>
        <w:t>ng chu</w:t>
      </w:r>
      <w:r>
        <w:rPr>
          <w:rFonts w:cs="VNtoronto" w:ascii="VNtoronto" w:hAnsi="VNtoronto"/>
        </w:rPr>
        <w:t>ï</w:t>
      </w:r>
      <w:r>
        <w:rPr>
          <w:rFonts w:cs="VNtoronto" w:ascii="VNtoronto" w:hAnsi="VNtoronto"/>
        </w:rPr>
        <w:t>a, qua</w:t>
      </w:r>
      <w:r>
        <w:rPr>
          <w:rFonts w:cs="VNtoronto" w:ascii="VNtoronto" w:hAnsi="VNtoronto"/>
        </w:rPr>
        <w:t>û</w:t>
      </w:r>
      <w:r>
        <w:rPr>
          <w:rFonts w:cs="VNtoronto" w:ascii="VNtoronto" w:hAnsi="VNtoronto"/>
        </w:rPr>
        <w:t>t r</w:t>
      </w:r>
      <w:r>
        <w:rPr>
          <w:rFonts w:cs="VNtoronto" w:ascii="VNtoronto" w:hAnsi="VNtoronto"/>
        </w:rPr>
        <w:t>äü</w:t>
      </w:r>
      <w:r>
        <w:rPr>
          <w:rFonts w:cs="VNtoronto" w:ascii="VNtoronto" w:hAnsi="VNtoronto"/>
        </w:rPr>
        <w:t>ng gio</w:t>
      </w:r>
      <w:r>
        <w:rPr>
          <w:rFonts w:cs="VNtoronto" w:ascii="VNtoronto" w:hAnsi="VNtoronto"/>
        </w:rPr>
        <w:t>ï</w:t>
      </w:r>
      <w:r>
        <w:rPr>
          <w:rFonts w:cs="VNtoronto" w:ascii="VNtoronto" w:hAnsi="VNtoronto"/>
        </w:rPr>
        <w:t xml:space="preserve"> huy</w:t>
      </w:r>
      <w:r>
        <w:rPr>
          <w:rFonts w:cs="VNtoronto" w:ascii="VNtoronto" w:hAnsi="VNtoronto"/>
        </w:rPr>
        <w:t>ãö</w:t>
      </w:r>
      <w:r>
        <w:rPr>
          <w:rFonts w:cs="VNtoronto" w:ascii="VNtoronto" w:hAnsi="VNtoronto"/>
        </w:rPr>
        <w:t>n, m</w:t>
      </w:r>
      <w:r>
        <w:rPr>
          <w:rFonts w:cs="VNtoronto" w:ascii="VNtoronto" w:hAnsi="VNtoronto"/>
        </w:rPr>
        <w:t>æåì</w:t>
      </w:r>
      <w:r>
        <w:rPr>
          <w:rFonts w:cs="VNtoronto" w:ascii="VNtoronto" w:hAnsi="VNtoronto"/>
        </w:rPr>
        <w:t>i ph</w:t>
      </w:r>
      <w:r>
        <w:rPr>
          <w:rFonts w:cs="VNtoronto" w:ascii="VNtoronto" w:hAnsi="VNtoronto"/>
        </w:rPr>
        <w:t>æå</w:t>
      </w:r>
      <w:r>
        <w:rPr>
          <w:rFonts w:cs="VNtoronto" w:ascii="VNtoronto" w:hAnsi="VNtoronto"/>
        </w:rPr>
        <w:t>ng t</w:t>
      </w:r>
      <w:r>
        <w:rPr>
          <w:rFonts w:cs="VNtoronto" w:ascii="VNtoronto" w:hAnsi="VNtoronto"/>
        </w:rPr>
        <w:t>ê</w:t>
      </w:r>
      <w:r>
        <w:rPr>
          <w:rFonts w:cs="VNtoronto" w:ascii="VNtoronto" w:hAnsi="VNtoronto"/>
        </w:rPr>
        <w:t>n th</w:t>
      </w:r>
      <w:r>
        <w:rPr>
          <w:rFonts w:cs="VNtoronto" w:ascii="VNtoronto" w:hAnsi="VNtoronto"/>
        </w:rPr>
        <w:t>ê</w:t>
      </w:r>
      <w:r>
        <w:rPr>
          <w:rFonts w:cs="VNtoronto" w:ascii="VNtoronto" w:hAnsi="VNtoronto"/>
        </w:rPr>
        <w:t xml:space="preserve"> </w:t>
      </w:r>
      <w:r>
        <w:rPr>
          <w:rFonts w:cs="VNtoronto" w:ascii="VNtoronto" w:hAnsi="VNtoronto"/>
        </w:rPr>
        <w:t>âäö</w:t>
      </w:r>
      <w:r>
        <w:rPr>
          <w:rFonts w:cs="VNtoronto" w:ascii="VNtoronto" w:hAnsi="VNtoronto"/>
        </w:rPr>
        <w:t>ng t</w:t>
      </w:r>
      <w:r>
        <w:rPr>
          <w:rFonts w:cs="VNtoronto" w:ascii="VNtoronto" w:hAnsi="VNtoronto"/>
        </w:rPr>
        <w:t>á</w:t>
      </w:r>
      <w:r>
        <w:rPr>
          <w:rFonts w:cs="VNtoronto" w:ascii="VNtoronto" w:hAnsi="VNtoronto"/>
        </w:rPr>
        <w:t>m h</w:t>
      </w:r>
      <w:r>
        <w:rPr>
          <w:rFonts w:cs="VNtoronto" w:ascii="VNtoronto" w:hAnsi="VNtoronto"/>
        </w:rPr>
        <w:t>æåï</w:t>
      </w:r>
      <w:r>
        <w:rPr>
          <w:rFonts w:cs="VNtoronto" w:ascii="VNtoronto" w:hAnsi="VNtoronto"/>
        </w:rPr>
        <w:t>ng thi</w:t>
      </w:r>
      <w:r>
        <w:rPr>
          <w:rFonts w:cs="VNtoronto" w:ascii="VNtoronto" w:hAnsi="VNtoronto"/>
        </w:rPr>
        <w:t>ãû</w:t>
      </w:r>
      <w:r>
        <w:rPr>
          <w:rFonts w:cs="VNtoronto" w:ascii="VNtoronto" w:hAnsi="VNtoronto"/>
        </w:rPr>
        <w:t>n, cho</w:t>
      </w:r>
      <w:r>
        <w:rPr>
          <w:rFonts w:cs="VNtoronto" w:ascii="VNtoronto" w:hAnsi="VNtoronto"/>
        </w:rPr>
        <w:t>ü</w:t>
      </w:r>
      <w:r>
        <w:rPr>
          <w:rFonts w:cs="VNtoronto" w:ascii="VNtoronto" w:hAnsi="VNtoronto"/>
        </w:rPr>
        <w:t>n nga</w:t>
      </w:r>
      <w:r>
        <w:rPr>
          <w:rFonts w:cs="VNtoronto" w:ascii="VNtoronto" w:hAnsi="VNtoronto"/>
        </w:rPr>
        <w:t>ì</w:t>
      </w:r>
      <w:r>
        <w:rPr>
          <w:rFonts w:cs="VNtoronto" w:ascii="VNtoronto" w:hAnsi="VNtoronto"/>
        </w:rPr>
        <w:t>y 16 tha</w:t>
      </w:r>
      <w:r>
        <w:rPr>
          <w:rFonts w:cs="VNtoronto" w:ascii="VNtoronto" w:hAnsi="VNtoronto"/>
        </w:rPr>
        <w:t>ï</w:t>
      </w:r>
      <w:r>
        <w:rPr>
          <w:rFonts w:cs="VNtoronto" w:ascii="VNtoronto" w:hAnsi="VNtoronto"/>
        </w:rPr>
        <w:t>ng 12 d</w:t>
      </w:r>
      <w:r>
        <w:rPr>
          <w:rFonts w:cs="VNtoronto" w:ascii="VNtoronto" w:hAnsi="VNtoronto"/>
        </w:rPr>
        <w:t>æû</w:t>
      </w:r>
      <w:r>
        <w:rPr>
          <w:rFonts w:cs="VNtoronto" w:ascii="VNtoronto" w:hAnsi="VNtoronto"/>
        </w:rPr>
        <w:t>ng cha</w:t>
      </w:r>
      <w:r>
        <w:rPr>
          <w:rFonts w:cs="VNtoronto" w:ascii="VNtoronto" w:hAnsi="VNtoronto"/>
        </w:rPr>
        <w:t>ï</w:t>
      </w:r>
      <w:r>
        <w:rPr>
          <w:rFonts w:cs="VNtoronto" w:ascii="VNtoronto" w:hAnsi="VNtoronto"/>
        </w:rPr>
        <w:t xml:space="preserve">nh </w:t>
      </w:r>
      <w:r>
        <w:rPr>
          <w:rFonts w:cs="VNtoronto" w:ascii="VNtoronto" w:hAnsi="VNtoronto"/>
        </w:rPr>
        <w:t>â</w:t>
      </w:r>
      <w:r>
        <w:rPr>
          <w:rFonts w:cs="VNtoronto" w:ascii="VNtoronto" w:hAnsi="VNtoronto"/>
        </w:rPr>
        <w:t>i</w:t>
      </w:r>
      <w:r>
        <w:rPr>
          <w:rFonts w:cs="VNtoronto" w:ascii="VNtoronto" w:hAnsi="VNtoronto"/>
        </w:rPr>
        <w:t>ãû</w:t>
      </w:r>
      <w:r>
        <w:rPr>
          <w:rFonts w:cs="VNtoronto" w:ascii="VNtoronto" w:hAnsi="VNtoronto"/>
        </w:rPr>
        <w:t>n, ti</w:t>
      </w:r>
      <w:r>
        <w:rPr>
          <w:rFonts w:cs="VNtoronto" w:ascii="VNtoronto" w:hAnsi="VNtoronto"/>
        </w:rPr>
        <w:t>ãö</w:t>
      </w:r>
      <w:r>
        <w:rPr>
          <w:rFonts w:cs="VNtoronto" w:ascii="VNtoronto" w:hAnsi="VNtoronto"/>
        </w:rPr>
        <w:t xml:space="preserve">n </w:t>
      </w:r>
      <w:r>
        <w:rPr>
          <w:rFonts w:cs="VNtoronto" w:ascii="VNtoronto" w:hAnsi="VNtoronto"/>
        </w:rPr>
        <w:t>âæåì</w:t>
      </w:r>
      <w:r>
        <w:rPr>
          <w:rFonts w:cs="VNtoronto" w:ascii="VNtoronto" w:hAnsi="VNtoronto"/>
        </w:rPr>
        <w:t>ng, pha</w:t>
      </w:r>
      <w:r>
        <w:rPr>
          <w:rFonts w:cs="VNtoronto" w:ascii="VNtoronto" w:hAnsi="VNtoronto"/>
        </w:rPr>
        <w:t>û</w:t>
      </w:r>
      <w:r>
        <w:rPr>
          <w:rFonts w:cs="VNtoronto" w:ascii="VNtoronto" w:hAnsi="VNtoronto"/>
        </w:rPr>
        <w:t>m vu</w:t>
      </w:r>
      <w:r>
        <w:rPr>
          <w:rFonts w:cs="VNtoronto" w:ascii="VNtoronto" w:hAnsi="VNtoronto"/>
        </w:rPr>
        <w:t>î</w:t>
      </w:r>
      <w:r>
        <w:rPr>
          <w:rFonts w:cs="VNtoronto" w:ascii="VNtoronto" w:hAnsi="VNtoronto"/>
        </w:rPr>
        <w:t xml:space="preserve"> tr</w:t>
      </w:r>
      <w:r>
        <w:rPr>
          <w:rFonts w:cs="VNtoronto" w:ascii="VNtoronto" w:hAnsi="VNtoronto"/>
        </w:rPr>
        <w:t>åí</w:t>
      </w:r>
      <w:r>
        <w:rPr>
          <w:rFonts w:cs="VNtoronto" w:ascii="VNtoronto" w:hAnsi="VNtoronto"/>
        </w:rPr>
        <w:t xml:space="preserve"> la</w:t>
      </w:r>
      <w:r>
        <w:rPr>
          <w:rFonts w:cs="VNtoronto" w:ascii="VNtoronto" w:hAnsi="VNtoronto"/>
        </w:rPr>
        <w:t>û</w:t>
      </w:r>
      <w:r>
        <w:rPr>
          <w:rFonts w:cs="VNtoronto" w:ascii="VNtoronto" w:hAnsi="VNtoronto"/>
        </w:rPr>
        <w:t xml:space="preserve">i nguy nga. </w:t>
      </w:r>
    </w:p>
    <w:p>
      <w:pPr>
        <w:pStyle w:val="NormalWeb"/>
        <w:jc w:val="both"/>
        <w:rPr/>
      </w:pPr>
      <w:r>
        <w:rPr>
          <w:rFonts w:cs="VNtoronto" w:ascii="VNtoronto" w:hAnsi="VNtoronto"/>
        </w:rPr>
        <w:t>Minh Ma</w:t>
      </w:r>
      <w:r>
        <w:rPr>
          <w:rFonts w:cs="VNtoronto" w:ascii="VNtoronto" w:hAnsi="VNtoronto"/>
        </w:rPr>
        <w:t>û</w:t>
      </w:r>
      <w:r>
        <w:rPr>
          <w:rFonts w:cs="VNtoronto" w:ascii="VNtoronto" w:hAnsi="VNtoronto"/>
        </w:rPr>
        <w:t>ng nguy</w:t>
      </w:r>
      <w:r>
        <w:rPr>
          <w:rFonts w:cs="VNtoronto" w:ascii="VNtoronto" w:hAnsi="VNtoronto"/>
        </w:rPr>
        <w:t>ã</w:t>
      </w:r>
      <w:r>
        <w:rPr>
          <w:rFonts w:cs="VNtoronto" w:ascii="VNtoronto" w:hAnsi="VNtoronto"/>
        </w:rPr>
        <w:t>n ni</w:t>
      </w:r>
      <w:r>
        <w:rPr>
          <w:rFonts w:cs="VNtoronto" w:ascii="VNtoronto" w:hAnsi="VNtoronto"/>
        </w:rPr>
        <w:t>ã</w:t>
      </w:r>
      <w:r>
        <w:rPr>
          <w:rFonts w:cs="VNtoronto" w:ascii="VNtoronto" w:hAnsi="VNtoronto"/>
        </w:rPr>
        <w:t>n (1820) t</w:t>
      </w:r>
      <w:r>
        <w:rPr>
          <w:rFonts w:cs="VNtoronto" w:ascii="VNtoronto" w:hAnsi="VNtoronto"/>
        </w:rPr>
        <w:t>áú</w:t>
      </w:r>
      <w:r>
        <w:rPr>
          <w:rFonts w:cs="VNtoronto" w:ascii="VNtoronto" w:hAnsi="VNtoronto"/>
        </w:rPr>
        <w:t>u chu</w:t>
      </w:r>
      <w:r>
        <w:rPr>
          <w:rFonts w:cs="VNtoronto" w:ascii="VNtoronto" w:hAnsi="VNtoronto"/>
        </w:rPr>
        <w:t>áø</w:t>
      </w:r>
      <w:r>
        <w:rPr>
          <w:rFonts w:cs="VNtoronto" w:ascii="VNtoronto" w:hAnsi="VNtoronto"/>
        </w:rPr>
        <w:t>n na</w:t>
      </w:r>
      <w:r>
        <w:rPr>
          <w:rFonts w:cs="VNtoronto" w:ascii="VNtoronto" w:hAnsi="VNtoronto"/>
        </w:rPr>
        <w:t>û</w:t>
      </w:r>
      <w:r>
        <w:rPr>
          <w:rFonts w:cs="VNtoronto" w:ascii="VNtoronto" w:hAnsi="VNtoronto"/>
        </w:rPr>
        <w:t>p t</w:t>
      </w:r>
      <w:r>
        <w:rPr>
          <w:rFonts w:cs="VNtoronto" w:ascii="VNtoronto" w:hAnsi="VNtoronto"/>
        </w:rPr>
        <w:t>ä</w:t>
      </w:r>
      <w:r>
        <w:rPr>
          <w:rFonts w:cs="VNtoronto" w:ascii="VNtoronto" w:hAnsi="VNtoronto"/>
        </w:rPr>
        <w:t xml:space="preserve"> thu</w:t>
      </w:r>
      <w:r>
        <w:rPr>
          <w:rFonts w:cs="VNtoronto" w:ascii="VNtoronto" w:hAnsi="VNtoronto"/>
        </w:rPr>
        <w:t>ãú</w:t>
      </w:r>
      <w:r>
        <w:rPr>
          <w:rFonts w:cs="VNtoronto" w:ascii="VNtoronto" w:hAnsi="VNtoronto"/>
        </w:rPr>
        <w:t xml:space="preserve"> ri</w:t>
      </w:r>
      <w:r>
        <w:rPr>
          <w:rFonts w:cs="VNtoronto" w:ascii="VNtoronto" w:hAnsi="VNtoronto"/>
        </w:rPr>
        <w:t>ã</w:t>
      </w:r>
      <w:r>
        <w:rPr>
          <w:rFonts w:cs="VNtoronto" w:ascii="VNtoronto" w:hAnsi="VNtoronto"/>
        </w:rPr>
        <w:t>ng.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5 (1834)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 xml:space="preserve">i cho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Ta</w:t>
      </w:r>
      <w:r>
        <w:rPr>
          <w:rFonts w:cs="VNtoronto" w:ascii="VNtoronto" w:hAnsi="VNtoronto"/>
        </w:rPr>
        <w:t>ï</w:t>
      </w:r>
      <w:r>
        <w:rPr>
          <w:rFonts w:cs="VNtoronto" w:ascii="VNtoronto" w:hAnsi="VNtoronto"/>
        </w:rPr>
        <w:t>nh Thi</w:t>
      </w:r>
      <w:r>
        <w:rPr>
          <w:rFonts w:cs="VNtoronto" w:ascii="VNtoronto" w:hAnsi="VNtoronto"/>
        </w:rPr>
        <w:t>ãû</w:t>
      </w:r>
      <w:r>
        <w:rPr>
          <w:rFonts w:cs="VNtoronto" w:ascii="VNtoronto" w:hAnsi="VNtoronto"/>
        </w:rPr>
        <w:t>n An C</w:t>
      </w:r>
      <w:r>
        <w:rPr>
          <w:rFonts w:cs="VNtoronto" w:ascii="VNtoronto" w:hAnsi="VNtoronto"/>
        </w:rPr>
        <w:t>æ</w:t>
      </w:r>
      <w:r>
        <w:rPr>
          <w:rFonts w:cs="VNtoronto" w:ascii="VNtoronto" w:hAnsi="VNtoronto"/>
        </w:rPr>
        <w:t xml:space="preserve"> la</w:t>
      </w:r>
      <w:r>
        <w:rPr>
          <w:rFonts w:cs="VNtoronto" w:ascii="VNtoronto" w:hAnsi="VNtoronto"/>
        </w:rPr>
        <w:t>ì</w:t>
      </w:r>
      <w:r>
        <w:rPr>
          <w:rFonts w:cs="VNtoronto" w:ascii="VNtoronto" w:hAnsi="VNtoronto"/>
        </w:rPr>
        <w:t>m tru</w:t>
      </w:r>
      <w:r>
        <w:rPr>
          <w:rFonts w:cs="VNtoronto" w:ascii="VNtoronto" w:hAnsi="VNtoronto"/>
        </w:rPr>
        <w:t>ï</w:t>
      </w:r>
      <w:r>
        <w:rPr>
          <w:rFonts w:cs="VNtoronto" w:ascii="VNtoronto" w:hAnsi="VNtoronto"/>
        </w:rPr>
        <w:t xml:space="preserve"> tr</w:t>
      </w:r>
      <w:r>
        <w:rPr>
          <w:rFonts w:cs="VNtoronto" w:ascii="VNtoronto" w:hAnsi="VNtoronto"/>
        </w:rPr>
        <w:t>ç</w:t>
      </w:r>
      <w:r>
        <w:rPr>
          <w:rFonts w:cs="VNtoronto" w:ascii="VNtoronto" w:hAnsi="VNtoronto"/>
        </w:rPr>
        <w:t xml:space="preserve"> b</w:t>
      </w:r>
      <w:r>
        <w:rPr>
          <w:rFonts w:cs="VNtoronto" w:ascii="VNtoronto" w:hAnsi="VNtoronto"/>
        </w:rPr>
        <w:t>äø</w:t>
      </w:r>
      <w:r>
        <w:rPr>
          <w:rFonts w:cs="VNtoronto" w:ascii="VNtoronto" w:hAnsi="VNtoronto"/>
        </w:rPr>
        <w:t>n t</w:t>
      </w:r>
      <w:r>
        <w:rPr>
          <w:rFonts w:cs="VNtoronto" w:ascii="VNtoronto" w:hAnsi="VNtoronto"/>
        </w:rPr>
        <w:t>æû</w:t>
      </w:r>
      <w:r>
        <w:rPr>
          <w:rFonts w:cs="VNtoronto" w:ascii="VNtoronto" w:hAnsi="VNtoronto"/>
        </w:rPr>
        <w:t>. Thi</w:t>
      </w:r>
      <w:r>
        <w:rPr>
          <w:rFonts w:cs="VNtoronto" w:ascii="VNtoronto" w:hAnsi="VNtoronto"/>
        </w:rPr>
        <w:t>ãû</w:t>
      </w:r>
      <w:r>
        <w:rPr>
          <w:rFonts w:cs="VNtoronto" w:ascii="VNtoronto" w:hAnsi="VNtoronto"/>
        </w:rPr>
        <w:t>u Tr</w:t>
      </w:r>
      <w:r>
        <w:rPr>
          <w:rFonts w:cs="VNtoronto" w:ascii="VNtoronto" w:hAnsi="VNtoronto"/>
        </w:rPr>
        <w:t>ë</w:t>
      </w:r>
      <w:r>
        <w:rPr>
          <w:rFonts w:cs="VNtoronto" w:ascii="VNtoronto" w:hAnsi="VNtoronto"/>
        </w:rPr>
        <w:t xml:space="preserve">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7 (1847), ru</w:t>
      </w:r>
      <w:r>
        <w:rPr>
          <w:rFonts w:cs="VNtoronto" w:ascii="VNtoronto" w:hAnsi="VNtoronto"/>
        </w:rPr>
        <w:t>äü</w:t>
      </w:r>
      <w:r>
        <w:rPr>
          <w:rFonts w:cs="VNtoronto" w:ascii="VNtoronto" w:hAnsi="VNtoronto"/>
        </w:rPr>
        <w:t xml:space="preserve">ng </w:t>
      </w:r>
      <w:r>
        <w:rPr>
          <w:rFonts w:cs="VNtoronto" w:ascii="VNtoronto" w:hAnsi="VNtoronto"/>
        </w:rPr>
        <w:t>åí</w:t>
      </w:r>
      <w:r>
        <w:rPr>
          <w:rFonts w:cs="VNtoronto" w:ascii="VNtoronto" w:hAnsi="VNtoronto"/>
        </w:rPr>
        <w:t xml:space="preserve"> xa</w:t>
      </w:r>
      <w:r>
        <w:rPr>
          <w:rFonts w:cs="VNtoronto" w:ascii="VNtoronto" w:hAnsi="VNtoronto"/>
        </w:rPr>
        <w:t>î</w:t>
      </w:r>
      <w:r>
        <w:rPr>
          <w:rFonts w:cs="VNtoronto" w:ascii="VNtoronto" w:hAnsi="VNtoronto"/>
        </w:rPr>
        <w:t xml:space="preserve"> Tri</w:t>
      </w:r>
      <w:r>
        <w:rPr>
          <w:rFonts w:cs="VNtoronto" w:ascii="VNtoronto" w:hAnsi="VNtoronto"/>
        </w:rPr>
        <w:t>ãö</w:t>
      </w:r>
      <w:r>
        <w:rPr>
          <w:rFonts w:cs="VNtoronto" w:ascii="VNtoronto" w:hAnsi="VNtoronto"/>
        </w:rPr>
        <w:t>u S</w:t>
      </w:r>
      <w:r>
        <w:rPr>
          <w:rFonts w:cs="VNtoronto" w:ascii="VNtoronto" w:hAnsi="VNtoronto"/>
        </w:rPr>
        <w:t>å</w:t>
      </w:r>
      <w:r>
        <w:rPr>
          <w:rFonts w:cs="VNtoronto" w:ascii="VNtoronto" w:hAnsi="VNtoronto"/>
        </w:rPr>
        <w:t>n b</w:t>
      </w:r>
      <w:r>
        <w:rPr>
          <w:rFonts w:cs="VNtoronto" w:ascii="VNtoronto" w:hAnsi="VNtoronto"/>
        </w:rPr>
        <w:t>ë</w:t>
      </w:r>
      <w:r>
        <w:rPr>
          <w:rFonts w:cs="VNtoronto" w:ascii="VNtoronto" w:hAnsi="VNtoronto"/>
        </w:rPr>
        <w:t xml:space="preserve"> quan t</w:t>
      </w:r>
      <w:r>
        <w:rPr>
          <w:rFonts w:cs="VNtoronto" w:ascii="VNtoronto" w:hAnsi="VNtoronto"/>
        </w:rPr>
        <w:t>ë</w:t>
      </w:r>
      <w:r>
        <w:rPr>
          <w:rFonts w:cs="VNtoronto" w:ascii="VNtoronto" w:hAnsi="VNtoronto"/>
        </w:rPr>
        <w:t xml:space="preserve">ch thu </w:t>
      </w:r>
      <w:r>
        <w:rPr>
          <w:rFonts w:cs="VNtoronto" w:ascii="VNtoronto" w:hAnsi="VNtoronto"/>
        </w:rPr>
        <w:t>âáú</w:t>
      </w:r>
      <w:r>
        <w:rPr>
          <w:rFonts w:cs="VNtoronto" w:ascii="VNtoronto" w:hAnsi="VNtoronto"/>
        </w:rPr>
        <w:t xml:space="preserve">t </w:t>
      </w:r>
      <w:r>
        <w:rPr>
          <w:rFonts w:cs="VNtoronto" w:ascii="VNtoronto" w:hAnsi="VNtoronto"/>
        </w:rPr>
        <w:t>âãø</w:t>
      </w:r>
      <w:r>
        <w:rPr>
          <w:rFonts w:cs="VNtoronto" w:ascii="VNtoronto" w:hAnsi="VNtoronto"/>
        </w:rPr>
        <w:t xml:space="preserve"> la</w:t>
      </w:r>
      <w:r>
        <w:rPr>
          <w:rFonts w:cs="VNtoronto" w:ascii="VNtoronto" w:hAnsi="VNtoronto"/>
        </w:rPr>
        <w:t>ì</w:t>
      </w:r>
      <w:r>
        <w:rPr>
          <w:rFonts w:cs="VNtoronto" w:ascii="VNtoronto" w:hAnsi="VNtoronto"/>
        </w:rPr>
        <w:t>m ga</w:t>
      </w:r>
      <w:r>
        <w:rPr>
          <w:rFonts w:cs="VNtoronto" w:ascii="VNtoronto" w:hAnsi="VNtoronto"/>
        </w:rPr>
        <w:t>û</w:t>
      </w:r>
      <w:r>
        <w:rPr>
          <w:rFonts w:cs="VNtoronto" w:ascii="VNtoronto" w:hAnsi="VNtoronto"/>
        </w:rPr>
        <w:t>ch. T</w:t>
      </w:r>
      <w:r>
        <w:rPr>
          <w:rFonts w:cs="VNtoronto" w:ascii="VNtoronto" w:hAnsi="VNtoronto"/>
        </w:rPr>
        <w:t>æû</w:t>
      </w:r>
      <w:r>
        <w:rPr>
          <w:rFonts w:cs="VNtoronto" w:ascii="VNtoronto" w:hAnsi="VNtoronto"/>
        </w:rPr>
        <w:t xml:space="preserve"> </w:t>
      </w:r>
      <w:r>
        <w:rPr>
          <w:rFonts w:cs="VNtoronto" w:ascii="VNtoronto" w:hAnsi="VNtoronto"/>
        </w:rPr>
        <w:t>Âæï</w:t>
      </w:r>
      <w:r>
        <w:rPr>
          <w:rFonts w:cs="VNtoronto" w:ascii="VNtoronto" w:hAnsi="VNtoronto"/>
        </w:rPr>
        <w:t>c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6 (1853),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w:t>
      </w:r>
      <w:r>
        <w:rPr>
          <w:rFonts w:cs="VNtoronto" w:ascii="VNtoronto" w:hAnsi="VNtoronto"/>
        </w:rPr>
        <w:t>âãû</w:t>
      </w:r>
      <w:r>
        <w:rPr>
          <w:rFonts w:cs="VNtoronto" w:ascii="VNtoronto" w:hAnsi="VNtoronto"/>
        </w:rPr>
        <w:t xml:space="preserve"> </w:t>
      </w:r>
      <w:r>
        <w:rPr>
          <w:rFonts w:cs="VNtoronto" w:ascii="VNtoronto" w:hAnsi="VNtoronto"/>
        </w:rPr>
        <w:t>âå</w:t>
      </w:r>
      <w:r>
        <w:rPr>
          <w:rFonts w:cs="VNtoronto" w:ascii="VNtoronto" w:hAnsi="VNtoronto"/>
        </w:rPr>
        <w:t>n tr</w:t>
      </w:r>
      <w:r>
        <w:rPr>
          <w:rFonts w:cs="VNtoronto" w:ascii="VNtoronto" w:hAnsi="VNtoronto"/>
        </w:rPr>
        <w:t>æ</w:t>
      </w:r>
      <w:r>
        <w:rPr>
          <w:rFonts w:cs="VNtoronto" w:ascii="VNtoronto" w:hAnsi="VNtoronto"/>
        </w:rPr>
        <w:t xml:space="preserve">ng </w:t>
      </w:r>
      <w:r>
        <w:rPr>
          <w:rFonts w:cs="VNtoronto" w:ascii="VNtoronto" w:hAnsi="VNtoronto"/>
        </w:rPr>
        <w:t>âäø</w:t>
      </w:r>
      <w:r>
        <w:rPr>
          <w:rFonts w:cs="VNtoronto" w:ascii="VNtoronto" w:hAnsi="VNtoronto"/>
        </w:rPr>
        <w:t>i n</w:t>
      </w:r>
      <w:r>
        <w:rPr>
          <w:rFonts w:cs="VNtoronto" w:ascii="VNtoronto" w:hAnsi="VNtoronto"/>
        </w:rPr>
        <w:t>å</w:t>
      </w:r>
      <w:r>
        <w:rPr>
          <w:rFonts w:cs="VNtoronto" w:ascii="VNtoronto" w:hAnsi="VNtoronto"/>
        </w:rPr>
        <w:t>i kha</w:t>
      </w:r>
      <w:r>
        <w:rPr>
          <w:rFonts w:cs="VNtoronto" w:ascii="VNtoronto" w:hAnsi="VNtoronto"/>
        </w:rPr>
        <w:t>ï</w:t>
      </w:r>
      <w:r>
        <w:rPr>
          <w:rFonts w:cs="VNtoronto" w:ascii="VNtoronto" w:hAnsi="VNtoronto"/>
        </w:rPr>
        <w:t xml:space="preserve">c. </w:t>
      </w:r>
    </w:p>
    <w:p>
      <w:pPr>
        <w:pStyle w:val="NormalWeb"/>
        <w:jc w:val="both"/>
        <w:rPr/>
      </w:pPr>
      <w:r>
        <w:rPr>
          <w:rFonts w:cs="VNtoronto" w:ascii="VNtoronto" w:hAnsi="VNtoronto"/>
        </w:rPr>
        <w:t>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5 (1862), s</w:t>
      </w:r>
      <w:r>
        <w:rPr>
          <w:rFonts w:cs="VNtoronto" w:ascii="VNtoronto" w:hAnsi="VNtoronto"/>
        </w:rPr>
        <w:t>æ</w:t>
      </w:r>
      <w:r>
        <w:rPr>
          <w:rFonts w:cs="VNtoronto" w:ascii="VNtoronto" w:hAnsi="VNtoronto"/>
        </w:rPr>
        <w:t xml:space="preserve"> t</w:t>
      </w:r>
      <w:r>
        <w:rPr>
          <w:rFonts w:cs="VNtoronto" w:ascii="VNtoronto" w:hAnsi="VNtoronto"/>
        </w:rPr>
        <w:t>ë</w:t>
      </w:r>
      <w:r>
        <w:rPr>
          <w:rFonts w:cs="VNtoronto" w:ascii="VNtoronto" w:hAnsi="VNtoronto"/>
        </w:rPr>
        <w:t>ch, truy</w:t>
      </w:r>
      <w:r>
        <w:rPr>
          <w:rFonts w:cs="VNtoronto" w:ascii="VNtoronto" w:hAnsi="VNtoronto"/>
        </w:rPr>
        <w:t>ãö</w:t>
      </w:r>
      <w:r>
        <w:rPr>
          <w:rFonts w:cs="VNtoronto" w:ascii="VNtoronto" w:hAnsi="VNtoronto"/>
        </w:rPr>
        <w:t>n la</w:t>
      </w:r>
      <w:r>
        <w:rPr>
          <w:rFonts w:cs="VNtoronto" w:ascii="VNtoronto" w:hAnsi="VNtoronto"/>
        </w:rPr>
        <w:t>û</w:t>
      </w:r>
      <w:r>
        <w:rPr>
          <w:rFonts w:cs="VNtoronto" w:ascii="VNtoronto" w:hAnsi="VNtoronto"/>
        </w:rPr>
        <w:t xml:space="preserve">i cho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Ha</w:t>
      </w:r>
      <w:r>
        <w:rPr>
          <w:rFonts w:cs="VNtoronto" w:ascii="VNtoronto" w:hAnsi="VNtoronto"/>
        </w:rPr>
        <w:t>í</w:t>
      </w:r>
      <w:r>
        <w:rPr>
          <w:rFonts w:cs="VNtoronto" w:ascii="VNtoronto" w:hAnsi="VNtoronto"/>
        </w:rPr>
        <w:t>i Nhu</w:t>
      </w:r>
      <w:r>
        <w:rPr>
          <w:rFonts w:cs="VNtoronto" w:ascii="VNtoronto" w:hAnsi="VNtoronto"/>
        </w:rPr>
        <w:t>áû</w:t>
      </w:r>
      <w:r>
        <w:rPr>
          <w:rFonts w:cs="VNtoronto" w:ascii="VNtoronto" w:hAnsi="VNtoronto"/>
        </w:rPr>
        <w:t>n Ph</w:t>
      </w:r>
      <w:r>
        <w:rPr>
          <w:rFonts w:cs="VNtoronto" w:ascii="VNtoronto" w:hAnsi="VNtoronto"/>
        </w:rPr>
        <w:t>æåï</w:t>
      </w:r>
      <w:r>
        <w:rPr>
          <w:rFonts w:cs="VNtoronto" w:ascii="VNtoronto" w:hAnsi="VNtoronto"/>
        </w:rPr>
        <w:t>c Thi</w:t>
      </w:r>
      <w:r>
        <w:rPr>
          <w:rFonts w:cs="VNtoronto" w:ascii="VNtoronto" w:hAnsi="VNtoronto"/>
        </w:rPr>
        <w:t>ã</w:t>
      </w:r>
      <w:r>
        <w:rPr>
          <w:rFonts w:cs="VNtoronto" w:ascii="VNtoronto" w:hAnsi="VNtoronto"/>
        </w:rPr>
        <w:t xml:space="preserve">m. </w:t>
      </w:r>
      <w:r>
        <w:rPr>
          <w:rFonts w:cs="VNtoronto" w:ascii="VNtoronto" w:hAnsi="VNtoronto"/>
        </w:rPr>
        <w:t>Âäö</w:t>
      </w:r>
      <w:r>
        <w:rPr>
          <w:rFonts w:cs="VNtoronto" w:ascii="VNtoronto" w:hAnsi="VNtoronto"/>
        </w:rPr>
        <w:t>ng Kha</w:t>
      </w:r>
      <w:r>
        <w:rPr>
          <w:rFonts w:cs="VNtoronto" w:ascii="VNtoronto" w:hAnsi="VNtoronto"/>
        </w:rPr>
        <w:t>ï</w:t>
      </w:r>
      <w:r>
        <w:rPr>
          <w:rFonts w:cs="VNtoronto" w:ascii="VNtoronto" w:hAnsi="VNtoronto"/>
        </w:rPr>
        <w:t>nh nguy</w:t>
      </w:r>
      <w:r>
        <w:rPr>
          <w:rFonts w:cs="VNtoronto" w:ascii="VNtoronto" w:hAnsi="VNtoronto"/>
        </w:rPr>
        <w:t>ã</w:t>
      </w:r>
      <w:r>
        <w:rPr>
          <w:rFonts w:cs="VNtoronto" w:ascii="VNtoronto" w:hAnsi="VNtoronto"/>
        </w:rPr>
        <w:t>n ni</w:t>
      </w:r>
      <w:r>
        <w:rPr>
          <w:rFonts w:cs="VNtoronto" w:ascii="VNtoronto" w:hAnsi="VNtoronto"/>
        </w:rPr>
        <w:t>ã</w:t>
      </w:r>
      <w:r>
        <w:rPr>
          <w:rFonts w:cs="VNtoronto" w:ascii="VNtoronto" w:hAnsi="VNtoronto"/>
        </w:rPr>
        <w:t>n (1886) ca</w:t>
      </w:r>
      <w:r>
        <w:rPr>
          <w:rFonts w:cs="VNtoronto" w:ascii="VNtoronto" w:hAnsi="VNtoronto"/>
        </w:rPr>
        <w:t>í</w:t>
      </w:r>
      <w:r>
        <w:rPr>
          <w:rFonts w:cs="VNtoronto" w:ascii="VNtoronto" w:hAnsi="VNtoronto"/>
        </w:rPr>
        <w:t>i s</w:t>
      </w:r>
      <w:r>
        <w:rPr>
          <w:rFonts w:cs="VNtoronto" w:ascii="VNtoronto" w:hAnsi="VNtoronto"/>
        </w:rPr>
        <w:t>æí</w:t>
      </w:r>
      <w:r>
        <w:rPr>
          <w:rFonts w:cs="VNtoronto" w:ascii="VNtoronto" w:hAnsi="VNtoronto"/>
        </w:rPr>
        <w:t>a t</w:t>
      </w:r>
      <w:r>
        <w:rPr>
          <w:rFonts w:cs="VNtoronto" w:ascii="VNtoronto" w:hAnsi="VNtoronto"/>
        </w:rPr>
        <w:t>æû</w:t>
      </w:r>
      <w:r>
        <w:rPr>
          <w:rFonts w:cs="VNtoronto" w:ascii="VNtoronto" w:hAnsi="VNtoronto"/>
        </w:rPr>
        <w:t xml:space="preserve"> vu</w:t>
      </w:r>
      <w:r>
        <w:rPr>
          <w:rFonts w:cs="VNtoronto" w:ascii="VNtoronto" w:hAnsi="VNtoronto"/>
        </w:rPr>
        <w:t>î</w:t>
      </w:r>
      <w:r>
        <w:rPr>
          <w:rFonts w:cs="VNtoronto" w:ascii="VNtoronto" w:hAnsi="VNtoronto"/>
        </w:rPr>
        <w:t>. Tha</w:t>
      </w:r>
      <w:r>
        <w:rPr>
          <w:rFonts w:cs="VNtoronto" w:ascii="VNtoronto" w:hAnsi="VNtoronto"/>
        </w:rPr>
        <w:t>ì</w:t>
      </w:r>
      <w:r>
        <w:rPr>
          <w:rFonts w:cs="VNtoronto" w:ascii="VNtoronto" w:hAnsi="VNtoronto"/>
        </w:rPr>
        <w:t>nh Tha</w:t>
      </w:r>
      <w:r>
        <w:rPr>
          <w:rFonts w:cs="VNtoronto" w:ascii="VNtoronto" w:hAnsi="VNtoronto"/>
        </w:rPr>
        <w:t>ï</w:t>
      </w:r>
      <w:r>
        <w:rPr>
          <w:rFonts w:cs="VNtoronto" w:ascii="VNtoronto" w:hAnsi="VNtoronto"/>
        </w:rPr>
        <w:t>i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7 (1895), sung la</w:t>
      </w:r>
      <w:r>
        <w:rPr>
          <w:rFonts w:cs="VNtoronto" w:ascii="VNtoronto" w:hAnsi="VNtoronto"/>
        </w:rPr>
        <w:t>ì</w:t>
      </w:r>
      <w:r>
        <w:rPr>
          <w:rFonts w:cs="VNtoronto" w:ascii="VNtoronto" w:hAnsi="VNtoronto"/>
        </w:rPr>
        <w:t>m T</w:t>
      </w:r>
      <w:r>
        <w:rPr>
          <w:rFonts w:cs="VNtoronto" w:ascii="VNtoronto" w:hAnsi="VNtoronto"/>
        </w:rPr>
        <w:t>à</w:t>
      </w:r>
      <w:r>
        <w:rPr>
          <w:rFonts w:cs="VNtoronto" w:ascii="VNtoronto" w:hAnsi="VNtoronto"/>
        </w:rPr>
        <w:t>ng Cang chu</w:t>
      </w:r>
      <w:r>
        <w:rPr>
          <w:rFonts w:cs="VNtoronto" w:ascii="VNtoronto" w:hAnsi="VNtoronto"/>
        </w:rPr>
        <w:t>ì</w:t>
      </w:r>
      <w:r>
        <w:rPr>
          <w:rFonts w:cs="VNtoronto" w:ascii="VNtoronto" w:hAnsi="VNtoronto"/>
        </w:rPr>
        <w:t>a Di</w:t>
      </w:r>
      <w:r>
        <w:rPr>
          <w:rFonts w:cs="VNtoronto" w:ascii="VNtoronto" w:hAnsi="VNtoronto"/>
        </w:rPr>
        <w:t>ãû</w:t>
      </w:r>
      <w:r>
        <w:rPr>
          <w:rFonts w:cs="VNtoronto" w:ascii="VNtoronto" w:hAnsi="VNtoronto"/>
        </w:rPr>
        <w:t xml:space="preserve">u </w:t>
      </w:r>
      <w:r>
        <w:rPr>
          <w:rFonts w:cs="VNtoronto" w:ascii="VNtoronto" w:hAnsi="VNtoronto"/>
        </w:rPr>
        <w:t>Âãú</w:t>
      </w:r>
      <w:r>
        <w:rPr>
          <w:rFonts w:cs="VNtoronto" w:ascii="VNtoronto" w:hAnsi="VNtoronto"/>
        </w:rPr>
        <w:t>. 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0 (1898) s</w:t>
      </w:r>
      <w:r>
        <w:rPr>
          <w:rFonts w:cs="VNtoronto" w:ascii="VNtoronto" w:hAnsi="VNtoronto"/>
        </w:rPr>
        <w:t>æ</w:t>
      </w:r>
      <w:r>
        <w:rPr>
          <w:rFonts w:cs="VNtoronto" w:ascii="VNtoronto" w:hAnsi="VNtoronto"/>
        </w:rPr>
        <w:t xml:space="preserve"> b</w:t>
      </w:r>
      <w:r>
        <w:rPr>
          <w:rFonts w:cs="VNtoronto" w:ascii="VNtoronto" w:hAnsi="VNtoronto"/>
        </w:rPr>
        <w:t>ãû</w:t>
      </w:r>
      <w:r>
        <w:rPr>
          <w:rFonts w:cs="VNtoronto" w:ascii="VNtoronto" w:hAnsi="VNtoronto"/>
        </w:rPr>
        <w:t>nh xin ngh</w:t>
      </w:r>
      <w:r>
        <w:rPr>
          <w:rFonts w:cs="VNtoronto" w:ascii="VNtoronto" w:hAnsi="VNtoronto"/>
        </w:rPr>
        <w:t>è</w:t>
      </w:r>
      <w:r>
        <w:rPr>
          <w:rFonts w:cs="VNtoronto" w:ascii="VNtoronto" w:hAnsi="VNtoronto"/>
        </w:rPr>
        <w:t>, giao pho</w:t>
      </w:r>
      <w:r>
        <w:rPr>
          <w:rFonts w:cs="VNtoronto" w:ascii="VNtoronto" w:hAnsi="VNtoronto"/>
        </w:rPr>
        <w:t>ï</w:t>
      </w:r>
      <w:r>
        <w:rPr>
          <w:rFonts w:cs="VNtoronto" w:ascii="VNtoronto" w:hAnsi="VNtoronto"/>
        </w:rPr>
        <w:t xml:space="preserve"> cho ca</w:t>
      </w:r>
      <w:r>
        <w:rPr>
          <w:rFonts w:cs="VNtoronto" w:ascii="VNtoronto" w:hAnsi="VNtoronto"/>
        </w:rPr>
        <w:t>ï</w:t>
      </w:r>
      <w:r>
        <w:rPr>
          <w:rFonts w:cs="VNtoronto" w:ascii="VNtoronto" w:hAnsi="VNtoronto"/>
        </w:rPr>
        <w:t xml:space="preserve">c </w:t>
      </w:r>
      <w:r>
        <w:rPr>
          <w:rFonts w:cs="VNtoronto" w:ascii="VNtoronto" w:hAnsi="VNtoronto"/>
        </w:rPr>
        <w:t>âãû</w:t>
      </w:r>
      <w:r>
        <w:rPr>
          <w:rFonts w:cs="VNtoronto" w:ascii="VNtoronto" w:hAnsi="VNtoronto"/>
        </w:rPr>
        <w:t xml:space="preserve"> t</w:t>
      </w:r>
      <w:r>
        <w:rPr>
          <w:rFonts w:cs="VNtoronto" w:ascii="VNtoronto" w:hAnsi="VNtoronto"/>
        </w:rPr>
        <w:t>æí</w:t>
      </w:r>
      <w:r>
        <w:rPr>
          <w:rFonts w:cs="VNtoronto" w:ascii="VNtoronto" w:hAnsi="VNtoronto"/>
        </w:rPr>
        <w:t xml:space="preserve"> Qua</w:t>
      </w:r>
      <w:r>
        <w:rPr>
          <w:rFonts w:cs="VNtoronto" w:ascii="VNtoronto" w:hAnsi="VNtoronto"/>
        </w:rPr>
        <w:t>í</w:t>
      </w:r>
      <w:r>
        <w:rPr>
          <w:rFonts w:cs="VNtoronto" w:ascii="VNtoronto" w:hAnsi="VNtoronto"/>
        </w:rPr>
        <w:t>ng K</w:t>
      </w:r>
      <w:r>
        <w:rPr>
          <w:rFonts w:cs="VNtoronto" w:ascii="VNtoronto" w:hAnsi="VNtoronto"/>
        </w:rPr>
        <w:t>ãú</w:t>
      </w:r>
      <w:r>
        <w:rPr>
          <w:rFonts w:cs="VNtoronto" w:ascii="VNtoronto" w:hAnsi="VNtoronto"/>
        </w:rPr>
        <w:t xml:space="preserve"> ... phung pha</w:t>
      </w:r>
      <w:r>
        <w:rPr>
          <w:rFonts w:cs="VNtoronto" w:ascii="VNtoronto" w:hAnsi="VNtoronto"/>
        </w:rPr>
        <w:t>ï</w:t>
      </w:r>
      <w:r>
        <w:rPr>
          <w:rFonts w:cs="VNtoronto" w:ascii="VNtoronto" w:hAnsi="VNtoronto"/>
        </w:rPr>
        <w:t xml:space="preserve"> t</w:t>
      </w:r>
      <w:r>
        <w:rPr>
          <w:rFonts w:cs="VNtoronto" w:ascii="VNtoronto" w:hAnsi="VNtoronto"/>
        </w:rPr>
        <w:t>æû</w:t>
      </w:r>
      <w:r>
        <w:rPr>
          <w:rFonts w:cs="VNtoronto" w:ascii="VNtoronto" w:hAnsi="VNtoronto"/>
        </w:rPr>
        <w:t xml:space="preserve"> </w:t>
      </w:r>
      <w:r>
        <w:rPr>
          <w:rFonts w:cs="VNtoronto" w:ascii="VNtoronto" w:hAnsi="VNtoronto"/>
        </w:rPr>
        <w:t>â</w:t>
      </w:r>
      <w:r>
        <w:rPr>
          <w:rFonts w:cs="VNtoronto" w:ascii="VNtoronto" w:hAnsi="VNtoronto"/>
        </w:rPr>
        <w:t>i</w:t>
      </w:r>
      <w:r>
        <w:rPr>
          <w:rFonts w:cs="VNtoronto" w:ascii="VNtoronto" w:hAnsi="VNtoronto"/>
        </w:rPr>
        <w:t>ãö</w:t>
      </w:r>
      <w:r>
        <w:rPr>
          <w:rFonts w:cs="VNtoronto" w:ascii="VNtoronto" w:hAnsi="VNtoronto"/>
        </w:rPr>
        <w:t>n t</w:t>
      </w:r>
      <w:r>
        <w:rPr>
          <w:rFonts w:cs="VNtoronto" w:ascii="VNtoronto" w:hAnsi="VNtoronto"/>
        </w:rPr>
        <w:t>æû</w:t>
      </w:r>
      <w:r>
        <w:rPr>
          <w:rFonts w:cs="VNtoronto" w:ascii="VNtoronto" w:hAnsi="VNtoronto"/>
        </w:rPr>
        <w:t xml:space="preserve"> kh</w:t>
      </w:r>
      <w:r>
        <w:rPr>
          <w:rFonts w:cs="VNtoronto" w:ascii="VNtoronto" w:hAnsi="VNtoronto"/>
        </w:rPr>
        <w:t>ê</w:t>
      </w:r>
      <w:r>
        <w:rPr>
          <w:rFonts w:cs="VNtoronto" w:ascii="VNtoronto" w:hAnsi="VNtoronto"/>
        </w:rPr>
        <w:t xml:space="preserve"> sa</w:t>
      </w:r>
      <w:r>
        <w:rPr>
          <w:rFonts w:cs="VNtoronto" w:ascii="VNtoronto" w:hAnsi="VNtoronto"/>
        </w:rPr>
        <w:t>û</w:t>
      </w:r>
      <w:r>
        <w:rPr>
          <w:rFonts w:cs="VNtoronto" w:ascii="VNtoronto" w:hAnsi="VNtoronto"/>
        </w:rPr>
        <w:t>ch h</w:t>
      </w:r>
      <w:r>
        <w:rPr>
          <w:rFonts w:cs="VNtoronto" w:ascii="VNtoronto" w:hAnsi="VNtoronto"/>
        </w:rPr>
        <w:t>ãú</w:t>
      </w:r>
      <w:r>
        <w:rPr>
          <w:rFonts w:cs="VNtoronto" w:ascii="VNtoronto" w:hAnsi="VNtoronto"/>
        </w:rPr>
        <w:t xml:space="preserve">t. </w:t>
      </w:r>
    </w:p>
    <w:p>
      <w:pPr>
        <w:pStyle w:val="NormalWeb"/>
        <w:jc w:val="both"/>
        <w:rPr/>
      </w:pPr>
      <w:r>
        <w:rPr>
          <w:rFonts w:cs="VNtoronto" w:ascii="VNtoronto" w:hAnsi="VNtoronto"/>
        </w:rPr>
        <w:t>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1(1899) tha</w:t>
      </w:r>
      <w:r>
        <w:rPr>
          <w:rFonts w:cs="VNtoronto" w:ascii="VNtoronto" w:hAnsi="VNtoronto"/>
        </w:rPr>
        <w:t>ï</w:t>
      </w:r>
      <w:r>
        <w:rPr>
          <w:rFonts w:cs="VNtoronto" w:ascii="VNtoronto" w:hAnsi="VNtoronto"/>
        </w:rPr>
        <w:t>ng 3, ca</w:t>
      </w:r>
      <w:r>
        <w:rPr>
          <w:rFonts w:cs="VNtoronto" w:ascii="VNtoronto" w:hAnsi="VNtoronto"/>
        </w:rPr>
        <w:t>ï</w:t>
      </w:r>
      <w:r>
        <w:rPr>
          <w:rFonts w:cs="VNtoronto" w:ascii="VNtoronto" w:hAnsi="VNtoronto"/>
        </w:rPr>
        <w:t xml:space="preserve">c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 xml:space="preserve">i </w:t>
      </w:r>
      <w:r>
        <w:rPr>
          <w:rFonts w:cs="VNtoronto" w:ascii="VNtoronto" w:hAnsi="VNtoronto"/>
        </w:rPr>
        <w:t>âæï</w:t>
      </w:r>
      <w:r>
        <w:rPr>
          <w:rFonts w:cs="VNtoronto" w:ascii="VNtoronto" w:hAnsi="VNtoronto"/>
        </w:rPr>
        <w:t>c chu</w:t>
      </w:r>
      <w:r>
        <w:rPr>
          <w:rFonts w:cs="VNtoronto" w:ascii="VNtoronto" w:hAnsi="VNtoronto"/>
        </w:rPr>
        <w:t>ì</w:t>
      </w:r>
      <w:r>
        <w:rPr>
          <w:rFonts w:cs="VNtoronto" w:ascii="VNtoronto" w:hAnsi="VNtoronto"/>
        </w:rPr>
        <w:t>a quan chu</w:t>
      </w:r>
      <w:r>
        <w:rPr>
          <w:rFonts w:cs="VNtoronto" w:ascii="VNtoronto" w:hAnsi="VNtoronto"/>
        </w:rPr>
        <w:t>ì</w:t>
      </w:r>
      <w:r>
        <w:rPr>
          <w:rFonts w:cs="VNtoronto" w:ascii="VNtoronto" w:hAnsi="VNtoronto"/>
        </w:rPr>
        <w:t>a nu</w:t>
      </w:r>
      <w:r>
        <w:rPr>
          <w:rFonts w:cs="VNtoronto" w:ascii="VNtoronto" w:hAnsi="VNtoronto"/>
        </w:rPr>
        <w:t>ï</w:t>
      </w:r>
      <w:r>
        <w:rPr>
          <w:rFonts w:cs="VNtoronto" w:ascii="VNtoronto" w:hAnsi="VNtoronto"/>
        </w:rPr>
        <w:t xml:space="preserve">i, </w:t>
      </w:r>
      <w:r>
        <w:rPr>
          <w:rFonts w:cs="VNtoronto" w:ascii="VNtoronto" w:hAnsi="VNtoronto"/>
        </w:rPr>
        <w:t>âäö</w:t>
      </w:r>
      <w:r>
        <w:rPr>
          <w:rFonts w:cs="VNtoronto" w:ascii="VNtoronto" w:hAnsi="VNtoronto"/>
        </w:rPr>
        <w:t>ng th</w:t>
      </w:r>
      <w:r>
        <w:rPr>
          <w:rFonts w:cs="VNtoronto" w:ascii="VNtoronto" w:hAnsi="VNtoronto"/>
        </w:rPr>
        <w:t>æå</w:t>
      </w:r>
      <w:r>
        <w:rPr>
          <w:rFonts w:cs="VNtoronto" w:ascii="VNtoronto" w:hAnsi="VNtoronto"/>
        </w:rPr>
        <w:t>ng l</w:t>
      </w:r>
      <w:r>
        <w:rPr>
          <w:rFonts w:cs="VNtoronto" w:ascii="VNtoronto" w:hAnsi="VNtoronto"/>
        </w:rPr>
        <w:t>æåü</w:t>
      </w:r>
      <w:r>
        <w:rPr>
          <w:rFonts w:cs="VNtoronto" w:ascii="VNtoronto" w:hAnsi="VNtoronto"/>
        </w:rPr>
        <w:t xml:space="preserve">ng </w:t>
      </w:r>
      <w:r>
        <w:rPr>
          <w:rFonts w:cs="VNtoronto" w:ascii="VNtoronto" w:hAnsi="VNtoronto"/>
        </w:rPr>
        <w:t>âàû</w:t>
      </w:r>
      <w:r>
        <w:rPr>
          <w:rFonts w:cs="VNtoronto" w:ascii="VNtoronto" w:hAnsi="VNtoronto"/>
        </w:rPr>
        <w:t>c c</w:t>
      </w:r>
      <w:r>
        <w:rPr>
          <w:rFonts w:cs="VNtoronto" w:ascii="VNtoronto" w:hAnsi="VNtoronto"/>
        </w:rPr>
        <w:t>æí</w:t>
      </w:r>
      <w:r>
        <w:rPr>
          <w:rFonts w:cs="VNtoronto" w:ascii="VNtoronto" w:hAnsi="VNtoronto"/>
        </w:rPr>
        <w:t xml:space="preserve">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T</w:t>
      </w:r>
      <w:r>
        <w:rPr>
          <w:rFonts w:cs="VNtoronto" w:ascii="VNtoronto" w:hAnsi="VNtoronto"/>
        </w:rPr>
        <w:t>á</w:t>
      </w:r>
      <w:r>
        <w:rPr>
          <w:rFonts w:cs="VNtoronto" w:ascii="VNtoronto" w:hAnsi="VNtoronto"/>
        </w:rPr>
        <w:t>m Thi</w:t>
      </w:r>
      <w:r>
        <w:rPr>
          <w:rFonts w:cs="VNtoronto" w:ascii="VNtoronto" w:hAnsi="VNtoronto"/>
        </w:rPr>
        <w:t>ãö</w:t>
      </w:r>
      <w:r>
        <w:rPr>
          <w:rFonts w:cs="VNtoronto" w:ascii="VNtoronto" w:hAnsi="VNtoronto"/>
        </w:rPr>
        <w:t>n la</w:t>
      </w:r>
      <w:r>
        <w:rPr>
          <w:rFonts w:cs="VNtoronto" w:ascii="VNtoronto" w:hAnsi="VNtoronto"/>
        </w:rPr>
        <w:t>ì</w:t>
      </w:r>
      <w:r>
        <w:rPr>
          <w:rFonts w:cs="VNtoronto" w:ascii="VNtoronto" w:hAnsi="VNtoronto"/>
        </w:rPr>
        <w:t xml:space="preserve"> pha</w:t>
      </w:r>
      <w:r>
        <w:rPr>
          <w:rFonts w:cs="VNtoronto" w:ascii="VNtoronto" w:hAnsi="VNtoronto"/>
        </w:rPr>
        <w:t>ï</w:t>
      </w:r>
      <w:r>
        <w:rPr>
          <w:rFonts w:cs="VNtoronto" w:ascii="VNtoronto" w:hAnsi="VNtoronto"/>
        </w:rPr>
        <w:t>p t</w:t>
      </w:r>
      <w:r>
        <w:rPr>
          <w:rFonts w:cs="VNtoronto" w:ascii="VNtoronto" w:hAnsi="VNtoronto"/>
        </w:rPr>
        <w:t>æû</w:t>
      </w:r>
      <w:r>
        <w:rPr>
          <w:rFonts w:cs="VNtoronto" w:ascii="VNtoronto" w:hAnsi="VNtoronto"/>
        </w:rPr>
        <w:t xml:space="preserve"> th</w:t>
      </w:r>
      <w:r>
        <w:rPr>
          <w:rFonts w:cs="VNtoronto" w:ascii="VNtoronto" w:hAnsi="VNtoronto"/>
        </w:rPr>
        <w:t>æï</w:t>
      </w:r>
      <w:r>
        <w:rPr>
          <w:rFonts w:cs="VNtoronto" w:ascii="VNtoronto" w:hAnsi="VNtoronto"/>
        </w:rPr>
        <w:t xml:space="preserve"> 7 cu</w:t>
      </w:r>
      <w:r>
        <w:rPr>
          <w:rFonts w:cs="VNtoronto" w:ascii="VNtoronto" w:hAnsi="VNtoronto"/>
        </w:rPr>
        <w:t>í</w:t>
      </w:r>
      <w:r>
        <w:rPr>
          <w:rFonts w:cs="VNtoronto" w:ascii="VNtoronto" w:hAnsi="VNtoronto"/>
        </w:rPr>
        <w:t>a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Di</w:t>
      </w:r>
      <w:r>
        <w:rPr>
          <w:rFonts w:cs="VNtoronto" w:ascii="VNtoronto" w:hAnsi="VNtoronto"/>
        </w:rPr>
        <w:t>ãû</w:t>
      </w:r>
      <w:r>
        <w:rPr>
          <w:rFonts w:cs="VNtoronto" w:ascii="VNtoronto" w:hAnsi="VNtoronto"/>
        </w:rPr>
        <w:t>u Gia</w:t>
      </w:r>
      <w:r>
        <w:rPr>
          <w:rFonts w:cs="VNtoronto" w:ascii="VNtoronto" w:hAnsi="VNtoronto"/>
        </w:rPr>
        <w:t>ï</w:t>
      </w:r>
      <w:r>
        <w:rPr>
          <w:rFonts w:cs="VNtoronto" w:ascii="VNtoronto" w:hAnsi="VNtoronto"/>
        </w:rPr>
        <w:t>c la</w:t>
      </w:r>
      <w:r>
        <w:rPr>
          <w:rFonts w:cs="VNtoronto" w:ascii="VNtoronto" w:hAnsi="VNtoronto"/>
        </w:rPr>
        <w:t>ì</w:t>
      </w:r>
      <w:r>
        <w:rPr>
          <w:rFonts w:cs="VNtoronto" w:ascii="VNtoronto" w:hAnsi="VNtoronto"/>
        </w:rPr>
        <w:t>m tru</w:t>
      </w:r>
      <w:r>
        <w:rPr>
          <w:rFonts w:cs="VNtoronto" w:ascii="VNtoronto" w:hAnsi="VNtoronto"/>
        </w:rPr>
        <w:t>ï</w:t>
      </w:r>
      <w:r>
        <w:rPr>
          <w:rFonts w:cs="VNtoronto" w:ascii="VNtoronto" w:hAnsi="VNtoronto"/>
        </w:rPr>
        <w:t xml:space="preserve"> tr</w:t>
      </w:r>
      <w:r>
        <w:rPr>
          <w:rFonts w:cs="VNtoronto" w:ascii="VNtoronto" w:hAnsi="VNtoronto"/>
        </w:rPr>
        <w:t>ç</w:t>
      </w:r>
      <w:r>
        <w:rPr>
          <w:rFonts w:cs="VNtoronto" w:ascii="VNtoronto" w:hAnsi="VNtoronto"/>
        </w:rPr>
        <w:t xml:space="preserve">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 v</w:t>
      </w:r>
      <w:r>
        <w:rPr>
          <w:rFonts w:cs="VNtoronto" w:ascii="VNtoronto" w:hAnsi="VNtoronto"/>
        </w:rPr>
        <w:t>æì</w:t>
      </w:r>
      <w:r>
        <w:rPr>
          <w:rFonts w:cs="VNtoronto" w:ascii="VNtoronto" w:hAnsi="VNtoronto"/>
        </w:rPr>
        <w:t>a khi xa</w:t>
      </w:r>
      <w:r>
        <w:rPr>
          <w:rFonts w:cs="VNtoronto" w:ascii="VNtoronto" w:hAnsi="VNtoronto"/>
        </w:rPr>
        <w:t>î</w:t>
      </w:r>
      <w:r>
        <w:rPr>
          <w:rFonts w:cs="VNtoronto" w:ascii="VNtoronto" w:hAnsi="VNtoronto"/>
        </w:rPr>
        <w:t xml:space="preserve"> Tri</w:t>
      </w:r>
      <w:r>
        <w:rPr>
          <w:rFonts w:cs="VNtoronto" w:ascii="VNtoronto" w:hAnsi="VNtoronto"/>
        </w:rPr>
        <w:t>ãö</w:t>
      </w:r>
      <w:r>
        <w:rPr>
          <w:rFonts w:cs="VNtoronto" w:ascii="VNtoronto" w:hAnsi="VNtoronto"/>
        </w:rPr>
        <w:t>u S</w:t>
      </w:r>
      <w:r>
        <w:rPr>
          <w:rFonts w:cs="VNtoronto" w:ascii="VNtoronto" w:hAnsi="VNtoronto"/>
        </w:rPr>
        <w:t>å</w:t>
      </w:r>
      <w:r>
        <w:rPr>
          <w:rFonts w:cs="VNtoronto" w:ascii="VNtoronto" w:hAnsi="VNtoronto"/>
        </w:rPr>
        <w:t xml:space="preserve">n </w:t>
      </w:r>
      <w:r>
        <w:rPr>
          <w:rFonts w:cs="VNtoronto" w:ascii="VNtoronto" w:hAnsi="VNtoronto"/>
        </w:rPr>
        <w:t>âãû</w:t>
      </w:r>
      <w:r>
        <w:rPr>
          <w:rFonts w:cs="VNtoronto" w:ascii="VNtoronto" w:hAnsi="VNtoronto"/>
        </w:rPr>
        <w:t xml:space="preserve"> </w:t>
      </w:r>
      <w:r>
        <w:rPr>
          <w:rFonts w:cs="VNtoronto" w:ascii="VNtoronto" w:hAnsi="VNtoronto"/>
        </w:rPr>
        <w:t>âå</w:t>
      </w:r>
      <w:r>
        <w:rPr>
          <w:rFonts w:cs="VNtoronto" w:ascii="VNtoronto" w:hAnsi="VNtoronto"/>
        </w:rPr>
        <w:t>n ma</w:t>
      </w:r>
      <w:r>
        <w:rPr>
          <w:rFonts w:cs="VNtoronto" w:ascii="VNtoronto" w:hAnsi="VNtoronto"/>
        </w:rPr>
        <w:t>ï</w:t>
      </w:r>
      <w:r>
        <w:rPr>
          <w:rFonts w:cs="VNtoronto" w:ascii="VNtoronto" w:hAnsi="VNtoronto"/>
        </w:rPr>
        <w:t>ch ba</w:t>
      </w:r>
      <w:r>
        <w:rPr>
          <w:rFonts w:cs="VNtoronto" w:ascii="VNtoronto" w:hAnsi="VNtoronto"/>
        </w:rPr>
        <w:t>í</w:t>
      </w:r>
      <w:r>
        <w:rPr>
          <w:rFonts w:cs="VNtoronto" w:ascii="VNtoronto" w:hAnsi="VNtoronto"/>
        </w:rPr>
        <w:t>o l</w:t>
      </w:r>
      <w:r>
        <w:rPr>
          <w:rFonts w:cs="VNtoronto" w:ascii="VNtoronto" w:hAnsi="VNtoronto"/>
        </w:rPr>
        <w:t>áú</w:t>
      </w:r>
      <w:r>
        <w:rPr>
          <w:rFonts w:cs="VNtoronto" w:ascii="VNtoronto" w:hAnsi="VNtoronto"/>
        </w:rPr>
        <w:t>y ru</w:t>
      </w:r>
      <w:r>
        <w:rPr>
          <w:rFonts w:cs="VNtoronto" w:ascii="VNtoronto" w:hAnsi="VNtoronto"/>
        </w:rPr>
        <w:t>äü</w:t>
      </w:r>
      <w:r>
        <w:rPr>
          <w:rFonts w:cs="VNtoronto" w:ascii="VNtoronto" w:hAnsi="VNtoronto"/>
        </w:rPr>
        <w:t>ng Tam ba</w:t>
      </w:r>
      <w:r>
        <w:rPr>
          <w:rFonts w:cs="VNtoronto" w:ascii="VNtoronto" w:hAnsi="VNtoronto"/>
        </w:rPr>
        <w:t>í</w:t>
      </w:r>
      <w:r>
        <w:rPr>
          <w:rFonts w:cs="VNtoronto" w:ascii="VNtoronto" w:hAnsi="VNtoronto"/>
        </w:rPr>
        <w:t>o sung c</w:t>
      </w:r>
      <w:r>
        <w:rPr>
          <w:rFonts w:cs="VNtoronto" w:ascii="VNtoronto" w:hAnsi="VNtoronto"/>
        </w:rPr>
        <w:t>ä</w:t>
      </w:r>
      <w:r>
        <w:rPr>
          <w:rFonts w:cs="VNtoronto" w:ascii="VNtoronto" w:hAnsi="VNtoronto"/>
        </w:rPr>
        <w:t xml:space="preserve">ng,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tr</w:t>
      </w:r>
      <w:r>
        <w:rPr>
          <w:rFonts w:cs="VNtoronto" w:ascii="VNtoronto" w:hAnsi="VNtoronto"/>
        </w:rPr>
        <w:t>ç</w:t>
      </w:r>
      <w:r>
        <w:rPr>
          <w:rFonts w:cs="VNtoronto" w:ascii="VNtoronto" w:hAnsi="VNtoronto"/>
        </w:rPr>
        <w:t>nh ch</w:t>
      </w:r>
      <w:r>
        <w:rPr>
          <w:rFonts w:cs="VNtoronto" w:ascii="VNtoronto" w:hAnsi="VNtoronto"/>
        </w:rPr>
        <w:t>æ</w:t>
      </w:r>
      <w:r>
        <w:rPr>
          <w:rFonts w:cs="VNtoronto" w:ascii="VNtoronto" w:hAnsi="VNtoronto"/>
        </w:rPr>
        <w:t xml:space="preserve"> s</w:t>
      </w:r>
      <w:r>
        <w:rPr>
          <w:rFonts w:cs="VNtoronto" w:ascii="VNtoronto" w:hAnsi="VNtoronto"/>
        </w:rPr>
        <w:t>å</w:t>
      </w:r>
      <w:r>
        <w:rPr>
          <w:rFonts w:cs="VNtoronto" w:ascii="VNtoronto" w:hAnsi="VNtoronto"/>
        </w:rPr>
        <w:t>n phu</w:t>
      </w:r>
      <w:r>
        <w:rPr>
          <w:rFonts w:cs="VNtoronto" w:ascii="VNtoronto" w:hAnsi="VNtoronto"/>
        </w:rPr>
        <w:t>ï</w:t>
      </w:r>
      <w:r>
        <w:rPr>
          <w:rFonts w:cs="VNtoronto" w:ascii="VNtoronto" w:hAnsi="VNtoronto"/>
        </w:rPr>
        <w:t>c b</w:t>
      </w:r>
      <w:r>
        <w:rPr>
          <w:rFonts w:cs="VNtoronto" w:ascii="VNtoronto" w:hAnsi="VNtoronto"/>
        </w:rPr>
        <w:t>áø</w:t>
      </w:r>
      <w:r>
        <w:rPr>
          <w:rFonts w:cs="VNtoronto" w:ascii="VNtoronto" w:hAnsi="VNtoronto"/>
        </w:rPr>
        <w:t>m th</w:t>
      </w:r>
      <w:r>
        <w:rPr>
          <w:rFonts w:cs="VNtoronto" w:ascii="VNtoronto" w:hAnsi="VNtoronto"/>
        </w:rPr>
        <w:t>ãú</w:t>
      </w:r>
      <w:r>
        <w:rPr>
          <w:rFonts w:cs="VNtoronto" w:ascii="VNtoronto" w:hAnsi="VNtoronto"/>
        </w:rPr>
        <w:t xml:space="preserve"> na</w:t>
      </w:r>
      <w:r>
        <w:rPr>
          <w:rFonts w:cs="VNtoronto" w:ascii="VNtoronto" w:hAnsi="VNtoronto"/>
        </w:rPr>
        <w:t>ì</w:t>
      </w:r>
      <w:r>
        <w:rPr>
          <w:rFonts w:cs="VNtoronto" w:ascii="VNtoronto" w:hAnsi="VNtoronto"/>
        </w:rPr>
        <w:t xml:space="preserve">o.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i s</w:t>
      </w:r>
      <w:r>
        <w:rPr>
          <w:rFonts w:cs="VNtoronto" w:ascii="VNtoronto" w:hAnsi="VNtoronto"/>
        </w:rPr>
        <w:t>æ</w:t>
      </w:r>
      <w:r>
        <w:rPr>
          <w:rFonts w:cs="VNtoronto" w:ascii="VNtoronto" w:hAnsi="VNtoronto"/>
        </w:rPr>
        <w:t xml:space="preserve"> T</w:t>
      </w:r>
      <w:r>
        <w:rPr>
          <w:rFonts w:cs="VNtoronto" w:ascii="VNtoronto" w:hAnsi="VNtoronto"/>
        </w:rPr>
        <w:t>á</w:t>
      </w:r>
      <w:r>
        <w:rPr>
          <w:rFonts w:cs="VNtoronto" w:ascii="VNtoronto" w:hAnsi="VNtoronto"/>
        </w:rPr>
        <w:t>m Truy</w:t>
      </w:r>
      <w:r>
        <w:rPr>
          <w:rFonts w:cs="VNtoronto" w:ascii="VNtoronto" w:hAnsi="VNtoronto"/>
        </w:rPr>
        <w:t>ãö</w:t>
      </w:r>
      <w:r>
        <w:rPr>
          <w:rFonts w:cs="VNtoronto" w:ascii="VNtoronto" w:hAnsi="VNtoronto"/>
        </w:rPr>
        <w:t>n T</w:t>
      </w:r>
      <w:r>
        <w:rPr>
          <w:rFonts w:cs="VNtoronto" w:ascii="VNtoronto" w:hAnsi="VNtoronto"/>
        </w:rPr>
        <w:t>à</w:t>
      </w:r>
      <w:r>
        <w:rPr>
          <w:rFonts w:cs="VNtoronto" w:ascii="VNtoronto" w:hAnsi="VNtoronto"/>
        </w:rPr>
        <w:t>ng Cang Di</w:t>
      </w:r>
      <w:r>
        <w:rPr>
          <w:rFonts w:cs="VNtoronto" w:ascii="VNtoronto" w:hAnsi="VNtoronto"/>
        </w:rPr>
        <w:t>ãû</w:t>
      </w:r>
      <w:r>
        <w:rPr>
          <w:rFonts w:cs="VNtoronto" w:ascii="VNtoronto" w:hAnsi="VNtoronto"/>
        </w:rPr>
        <w:t xml:space="preserve">u </w:t>
      </w:r>
      <w:r>
        <w:rPr>
          <w:rFonts w:cs="VNtoronto" w:ascii="VNtoronto" w:hAnsi="VNtoronto"/>
        </w:rPr>
        <w:t>Âãú</w:t>
      </w:r>
      <w:r>
        <w:rPr>
          <w:rFonts w:cs="VNtoronto" w:ascii="VNtoronto" w:hAnsi="VNtoronto"/>
        </w:rPr>
        <w:t xml:space="preserve"> u</w:t>
      </w:r>
      <w:r>
        <w:rPr>
          <w:rFonts w:cs="VNtoronto" w:ascii="VNtoronto" w:hAnsi="VNtoronto"/>
        </w:rPr>
        <w:t>í</w:t>
      </w:r>
      <w:r>
        <w:rPr>
          <w:rFonts w:cs="VNtoronto" w:ascii="VNtoronto" w:hAnsi="VNtoronto"/>
        </w:rPr>
        <w:t>y t</w:t>
      </w:r>
      <w:r>
        <w:rPr>
          <w:rFonts w:cs="VNtoronto" w:ascii="VNtoronto" w:hAnsi="VNtoronto"/>
        </w:rPr>
        <w:t>ê</w:t>
      </w:r>
      <w:r>
        <w:rPr>
          <w:rFonts w:cs="VNtoronto" w:ascii="VNtoronto" w:hAnsi="VNtoronto"/>
        </w:rPr>
        <w:t>n n</w:t>
      </w:r>
      <w:r>
        <w:rPr>
          <w:rFonts w:cs="VNtoronto" w:ascii="VNtoronto" w:hAnsi="VNtoronto"/>
        </w:rPr>
        <w:t>æî</w:t>
      </w:r>
      <w:r>
        <w:rPr>
          <w:rFonts w:cs="VNtoronto" w:ascii="VNtoronto" w:hAnsi="VNtoronto"/>
        </w:rPr>
        <w:t xml:space="preserve"> chu</w:t>
      </w:r>
      <w:r>
        <w:rPr>
          <w:rFonts w:cs="VNtoronto" w:ascii="VNtoronto" w:hAnsi="VNtoronto"/>
        </w:rPr>
        <w:t>ì</w:t>
      </w:r>
      <w:r>
        <w:rPr>
          <w:rFonts w:cs="VNtoronto" w:ascii="VNtoronto" w:hAnsi="VNtoronto"/>
        </w:rPr>
        <w:t>a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 la</w:t>
      </w:r>
      <w:r>
        <w:rPr>
          <w:rFonts w:cs="VNtoronto" w:ascii="VNtoronto" w:hAnsi="VNtoronto"/>
        </w:rPr>
        <w:t>ì</w:t>
      </w:r>
      <w:r>
        <w:rPr>
          <w:rFonts w:cs="VNtoronto" w:ascii="VNtoronto" w:hAnsi="VNtoronto"/>
        </w:rPr>
        <w:t xml:space="preserve"> H</w:t>
      </w:r>
      <w:r>
        <w:rPr>
          <w:rFonts w:cs="VNtoronto" w:ascii="VNtoronto" w:hAnsi="VNtoronto"/>
        </w:rPr>
        <w:t>äö</w:t>
      </w:r>
      <w:r>
        <w:rPr>
          <w:rFonts w:cs="VNtoronto" w:ascii="VNtoronto" w:hAnsi="VNtoronto"/>
        </w:rPr>
        <w:t xml:space="preserve"> Th</w:t>
      </w:r>
      <w:r>
        <w:rPr>
          <w:rFonts w:cs="VNtoronto" w:ascii="VNtoronto" w:hAnsi="VNtoronto"/>
        </w:rPr>
        <w:t>ë</w:t>
      </w:r>
      <w:r>
        <w:rPr>
          <w:rFonts w:cs="VNtoronto" w:ascii="VNtoronto" w:hAnsi="VNtoronto"/>
        </w:rPr>
        <w:t xml:space="preserve"> Di</w:t>
      </w:r>
      <w:r>
        <w:rPr>
          <w:rFonts w:cs="VNtoronto" w:ascii="VNtoronto" w:hAnsi="VNtoronto"/>
        </w:rPr>
        <w:t>ãû</w:t>
      </w:r>
      <w:r>
        <w:rPr>
          <w:rFonts w:cs="VNtoronto" w:ascii="VNtoronto" w:hAnsi="VNtoronto"/>
        </w:rPr>
        <w:t>u Thi</w:t>
      </w:r>
      <w:r>
        <w:rPr>
          <w:rFonts w:cs="VNtoronto" w:ascii="VNtoronto" w:hAnsi="VNtoronto"/>
        </w:rPr>
        <w:t>ãû</w:t>
      </w:r>
      <w:r>
        <w:rPr>
          <w:rFonts w:cs="VNtoronto" w:ascii="VNtoronto" w:hAnsi="VNtoronto"/>
        </w:rPr>
        <w:t>n tr</w:t>
      </w:r>
      <w:r>
        <w:rPr>
          <w:rFonts w:cs="VNtoronto" w:ascii="VNtoronto" w:hAnsi="VNtoronto"/>
        </w:rPr>
        <w:t>åü</w:t>
      </w:r>
      <w:r>
        <w:rPr>
          <w:rFonts w:cs="VNtoronto" w:ascii="VNtoronto" w:hAnsi="VNtoronto"/>
        </w:rPr>
        <w:t xml:space="preserve"> ph</w:t>
      </w:r>
      <w:r>
        <w:rPr>
          <w:rFonts w:cs="VNtoronto" w:ascii="VNtoronto" w:hAnsi="VNtoronto"/>
        </w:rPr>
        <w:t>ê</w:t>
      </w:r>
      <w:r>
        <w:rPr>
          <w:rFonts w:cs="VNtoronto" w:ascii="VNtoronto" w:hAnsi="VNtoronto"/>
        </w:rPr>
        <w:t>, H</w:t>
      </w:r>
      <w:r>
        <w:rPr>
          <w:rFonts w:cs="VNtoronto" w:ascii="VNtoronto" w:hAnsi="VNtoronto"/>
        </w:rPr>
        <w:t>äö</w:t>
      </w:r>
      <w:r>
        <w:rPr>
          <w:rFonts w:cs="VNtoronto" w:ascii="VNtoronto" w:hAnsi="VNtoronto"/>
        </w:rPr>
        <w:t>ng Th</w:t>
      </w:r>
      <w:r>
        <w:rPr>
          <w:rFonts w:cs="VNtoronto" w:ascii="VNtoronto" w:hAnsi="VNtoronto"/>
        </w:rPr>
        <w:t>ë</w:t>
      </w:r>
      <w:r>
        <w:rPr>
          <w:rFonts w:cs="VNtoronto" w:ascii="VNtoronto" w:hAnsi="VNtoronto"/>
        </w:rPr>
        <w:t xml:space="preserve"> Tu</w:t>
      </w:r>
      <w:r>
        <w:rPr>
          <w:rFonts w:cs="VNtoronto" w:ascii="VNtoronto" w:hAnsi="VNtoronto"/>
        </w:rPr>
        <w:t>ï</w:t>
      </w:r>
      <w:r>
        <w:rPr>
          <w:rFonts w:cs="VNtoronto" w:ascii="VNtoronto" w:hAnsi="VNtoronto"/>
        </w:rPr>
        <w:t>, Tr</w:t>
      </w:r>
      <w:r>
        <w:rPr>
          <w:rFonts w:cs="VNtoronto" w:ascii="VNtoronto" w:hAnsi="VNtoronto"/>
        </w:rPr>
        <w:t>áö</w:t>
      </w:r>
      <w:r>
        <w:rPr>
          <w:rFonts w:cs="VNtoronto" w:ascii="VNtoronto" w:hAnsi="VNtoronto"/>
        </w:rPr>
        <w:t>n Th</w:t>
      </w:r>
      <w:r>
        <w:rPr>
          <w:rFonts w:cs="VNtoronto" w:ascii="VNtoronto" w:hAnsi="VNtoronto"/>
        </w:rPr>
        <w:t>ë</w:t>
      </w:r>
      <w:r>
        <w:rPr>
          <w:rFonts w:cs="VNtoronto" w:ascii="VNtoronto" w:hAnsi="VNtoronto"/>
        </w:rPr>
        <w:t xml:space="preserve"> Ninh tr</w:t>
      </w:r>
      <w:r>
        <w:rPr>
          <w:rFonts w:cs="VNtoronto" w:ascii="VNtoronto" w:hAnsi="VNtoronto"/>
        </w:rPr>
        <w:t>åü</w:t>
      </w:r>
      <w:r>
        <w:rPr>
          <w:rFonts w:cs="VNtoronto" w:ascii="VNtoronto" w:hAnsi="VNtoronto"/>
        </w:rPr>
        <w:t xml:space="preserve"> l</w:t>
      </w:r>
      <w:r>
        <w:rPr>
          <w:rFonts w:cs="VNtoronto" w:ascii="VNtoronto" w:hAnsi="VNtoronto"/>
        </w:rPr>
        <w:t>æû</w:t>
      </w:r>
      <w:r>
        <w:rPr>
          <w:rFonts w:cs="VNtoronto" w:ascii="VNtoronto" w:hAnsi="VNtoronto"/>
        </w:rPr>
        <w:t>c, song v</w:t>
      </w:r>
      <w:r>
        <w:rPr>
          <w:rFonts w:cs="VNtoronto" w:ascii="VNtoronto" w:hAnsi="VNtoronto"/>
        </w:rPr>
        <w:t>ç</w:t>
      </w:r>
      <w:r>
        <w:rPr>
          <w:rFonts w:cs="VNtoronto" w:ascii="VNtoronto" w:hAnsi="VNtoronto"/>
        </w:rPr>
        <w:t xml:space="preserve"> v</w:t>
      </w:r>
      <w:r>
        <w:rPr>
          <w:rFonts w:cs="VNtoronto" w:ascii="VNtoronto" w:hAnsi="VNtoronto"/>
        </w:rPr>
        <w:t>à</w:t>
      </w:r>
      <w:r>
        <w:rPr>
          <w:rFonts w:cs="VNtoronto" w:ascii="VNtoronto" w:hAnsi="VNtoronto"/>
        </w:rPr>
        <w:t>n kh</w:t>
      </w:r>
      <w:r>
        <w:rPr>
          <w:rFonts w:cs="VNtoronto" w:ascii="VNtoronto" w:hAnsi="VNtoronto"/>
        </w:rPr>
        <w:t>ãú</w:t>
      </w:r>
      <w:r>
        <w:rPr>
          <w:rFonts w:cs="VNtoronto" w:ascii="VNtoronto" w:hAnsi="VNtoronto"/>
        </w:rPr>
        <w:t xml:space="preserve"> l</w:t>
      </w:r>
      <w:r>
        <w:rPr>
          <w:rFonts w:cs="VNtoronto" w:ascii="VNtoronto" w:hAnsi="VNtoronto"/>
        </w:rPr>
        <w:t>á</w:t>
      </w:r>
      <w:r>
        <w:rPr>
          <w:rFonts w:cs="VNtoronto" w:ascii="VNtoronto" w:hAnsi="VNtoronto"/>
        </w:rPr>
        <w:t>u nga</w:t>
      </w:r>
      <w:r>
        <w:rPr>
          <w:rFonts w:cs="VNtoronto" w:ascii="VNtoronto" w:hAnsi="VNtoronto"/>
        </w:rPr>
        <w:t>ì</w:t>
      </w:r>
      <w:r>
        <w:rPr>
          <w:rFonts w:cs="VNtoronto" w:ascii="VNtoronto" w:hAnsi="VNtoronto"/>
        </w:rPr>
        <w:t>y m</w:t>
      </w:r>
      <w:r>
        <w:rPr>
          <w:rFonts w:cs="VNtoronto" w:ascii="VNtoronto" w:hAnsi="VNtoronto"/>
        </w:rPr>
        <w:t>äú</w:t>
      </w:r>
      <w:r>
        <w:rPr>
          <w:rFonts w:cs="VNtoronto" w:ascii="VNtoronto" w:hAnsi="VNtoronto"/>
        </w:rPr>
        <w:t>i mo</w:t>
      </w:r>
      <w:r>
        <w:rPr>
          <w:rFonts w:cs="VNtoronto" w:ascii="VNtoronto" w:hAnsi="VNtoronto"/>
        </w:rPr>
        <w:t>ü</w:t>
      </w:r>
      <w:r>
        <w:rPr>
          <w:rFonts w:cs="VNtoronto" w:ascii="VNtoronto" w:hAnsi="VNtoronto"/>
        </w:rPr>
        <w:t xml:space="preserve">t </w:t>
      </w:r>
      <w:r>
        <w:rPr>
          <w:rFonts w:cs="VNtoronto" w:ascii="VNtoronto" w:hAnsi="VNtoronto"/>
        </w:rPr>
        <w:t>à</w:t>
      </w:r>
      <w:r>
        <w:rPr>
          <w:rFonts w:cs="VNtoronto" w:ascii="VNtoronto" w:hAnsi="VNtoronto"/>
        </w:rPr>
        <w:t>n ra</w:t>
      </w:r>
      <w:r>
        <w:rPr>
          <w:rFonts w:cs="VNtoronto" w:ascii="VNtoronto" w:hAnsi="VNtoronto"/>
        </w:rPr>
        <w:t>ï</w:t>
      </w:r>
      <w:r>
        <w:rPr>
          <w:rFonts w:cs="VNtoronto" w:ascii="VNtoronto" w:hAnsi="VNtoronto"/>
        </w:rPr>
        <w:t>ch na</w:t>
      </w:r>
      <w:r>
        <w:rPr>
          <w:rFonts w:cs="VNtoronto" w:ascii="VNtoronto" w:hAnsi="VNtoronto"/>
        </w:rPr>
        <w:t>ï</w:t>
      </w:r>
      <w:r>
        <w:rPr>
          <w:rFonts w:cs="VNtoronto" w:ascii="VNtoronto" w:hAnsi="VNtoronto"/>
        </w:rPr>
        <w:t>t, ki</w:t>
      </w:r>
      <w:r>
        <w:rPr>
          <w:rFonts w:cs="VNtoronto" w:ascii="VNtoronto" w:hAnsi="VNtoronto"/>
        </w:rPr>
        <w:t>ãû</w:t>
      </w:r>
      <w:r>
        <w:rPr>
          <w:rFonts w:cs="VNtoronto" w:ascii="VNtoronto" w:hAnsi="VNtoronto"/>
        </w:rPr>
        <w:t>n na</w:t>
      </w:r>
      <w:r>
        <w:rPr>
          <w:rFonts w:cs="VNtoronto" w:ascii="VNtoronto" w:hAnsi="VNtoronto"/>
        </w:rPr>
        <w:t>ì</w:t>
      </w:r>
      <w:r>
        <w:rPr>
          <w:rFonts w:cs="VNtoronto" w:ascii="VNtoronto" w:hAnsi="VNtoronto"/>
        </w:rPr>
        <w:t>i r</w:t>
      </w:r>
      <w:r>
        <w:rPr>
          <w:rFonts w:cs="VNtoronto" w:ascii="VNtoronto" w:hAnsi="VNtoronto"/>
        </w:rPr>
        <w:t>áú</w:t>
      </w:r>
      <w:r>
        <w:rPr>
          <w:rFonts w:cs="VNtoronto" w:ascii="VNtoronto" w:hAnsi="VNtoronto"/>
        </w:rPr>
        <w:t>t kho</w:t>
      </w:r>
      <w:r>
        <w:rPr>
          <w:rFonts w:cs="VNtoronto" w:ascii="VNtoronto" w:hAnsi="VNtoronto"/>
        </w:rPr>
        <w:t>ï</w:t>
      </w:r>
      <w:r>
        <w:rPr>
          <w:rFonts w:cs="VNtoronto" w:ascii="VNtoronto" w:hAnsi="VNtoronto"/>
        </w:rPr>
        <w:t>, pha</w:t>
      </w:r>
      <w:r>
        <w:rPr>
          <w:rFonts w:cs="VNtoronto" w:ascii="VNtoronto" w:hAnsi="VNtoronto"/>
        </w:rPr>
        <w:t>í</w:t>
      </w:r>
      <w:r>
        <w:rPr>
          <w:rFonts w:cs="VNtoronto" w:ascii="VNtoronto" w:hAnsi="VNtoronto"/>
        </w:rPr>
        <w:t>i la</w:t>
      </w:r>
      <w:r>
        <w:rPr>
          <w:rFonts w:cs="VNtoronto" w:ascii="VNtoronto" w:hAnsi="VNtoronto"/>
        </w:rPr>
        <w:t>ì</w:t>
      </w:r>
      <w:r>
        <w:rPr>
          <w:rFonts w:cs="VNtoronto" w:ascii="VNtoronto" w:hAnsi="VNtoronto"/>
        </w:rPr>
        <w:t xml:space="preserve">m </w:t>
      </w:r>
      <w:r>
        <w:rPr>
          <w:rFonts w:cs="VNtoronto" w:ascii="VNtoronto" w:hAnsi="VNtoronto"/>
        </w:rPr>
        <w:t>âå</w:t>
      </w:r>
      <w:r>
        <w:rPr>
          <w:rFonts w:cs="VNtoronto" w:ascii="VNtoronto" w:hAnsi="VNtoronto"/>
        </w:rPr>
        <w:t>n xin s</w:t>
      </w:r>
      <w:r>
        <w:rPr>
          <w:rFonts w:cs="VNtoronto" w:ascii="VNtoronto" w:hAnsi="VNtoronto"/>
        </w:rPr>
        <w:t>æí</w:t>
      </w:r>
      <w:r>
        <w:rPr>
          <w:rFonts w:cs="VNtoronto" w:ascii="VNtoronto" w:hAnsi="VNtoronto"/>
        </w:rPr>
        <w:t>a sang v</w:t>
      </w:r>
      <w:r>
        <w:rPr>
          <w:rFonts w:cs="VNtoronto" w:ascii="VNtoronto" w:hAnsi="VNtoronto"/>
        </w:rPr>
        <w:t>à</w:t>
      </w:r>
      <w:r>
        <w:rPr>
          <w:rFonts w:cs="VNtoronto" w:ascii="VNtoronto" w:hAnsi="VNtoronto"/>
        </w:rPr>
        <w:t>n kh</w:t>
      </w:r>
      <w:r>
        <w:rPr>
          <w:rFonts w:cs="VNtoronto" w:ascii="VNtoronto" w:hAnsi="VNtoronto"/>
        </w:rPr>
        <w:t>ãú</w:t>
      </w:r>
      <w:r>
        <w:rPr>
          <w:rFonts w:cs="VNtoronto" w:ascii="VNtoronto" w:hAnsi="VNtoronto"/>
        </w:rPr>
        <w:t>, vi</w:t>
      </w:r>
      <w:r>
        <w:rPr>
          <w:rFonts w:cs="VNtoronto" w:ascii="VNtoronto" w:hAnsi="VNtoronto"/>
        </w:rPr>
        <w:t>ãû</w:t>
      </w:r>
      <w:r>
        <w:rPr>
          <w:rFonts w:cs="VNtoronto" w:ascii="VNtoronto" w:hAnsi="VNtoronto"/>
        </w:rPr>
        <w:t>c na</w:t>
      </w:r>
      <w:r>
        <w:rPr>
          <w:rFonts w:cs="VNtoronto" w:ascii="VNtoronto" w:hAnsi="VNtoronto"/>
        </w:rPr>
        <w:t>ì</w:t>
      </w:r>
      <w:r>
        <w:rPr>
          <w:rFonts w:cs="VNtoronto" w:ascii="VNtoronto" w:hAnsi="VNtoronto"/>
        </w:rPr>
        <w:t>y tr</w:t>
      </w:r>
      <w:r>
        <w:rPr>
          <w:rFonts w:cs="VNtoronto" w:ascii="VNtoronto" w:hAnsi="VNtoronto"/>
        </w:rPr>
        <w:t>æåï</w:t>
      </w:r>
      <w:r>
        <w:rPr>
          <w:rFonts w:cs="VNtoronto" w:ascii="VNtoronto" w:hAnsi="VNtoronto"/>
        </w:rPr>
        <w:t>c sau t</w:t>
      </w:r>
      <w:r>
        <w:rPr>
          <w:rFonts w:cs="VNtoronto" w:ascii="VNtoronto" w:hAnsi="VNtoronto"/>
        </w:rPr>
        <w:t>äú</w:t>
      </w:r>
      <w:r>
        <w:rPr>
          <w:rFonts w:cs="VNtoronto" w:ascii="VNtoronto" w:hAnsi="VNtoronto"/>
        </w:rPr>
        <w:t xml:space="preserve">n </w:t>
      </w:r>
      <w:r>
        <w:rPr>
          <w:rFonts w:cs="VNtoronto" w:ascii="VNtoronto" w:hAnsi="VNtoronto"/>
        </w:rPr>
        <w:t>æåï</w:t>
      </w:r>
      <w:r>
        <w:rPr>
          <w:rFonts w:cs="VNtoronto" w:ascii="VNtoronto" w:hAnsi="VNtoronto"/>
        </w:rPr>
        <w:t xml:space="preserve">c 400 </w:t>
      </w:r>
      <w:r>
        <w:rPr>
          <w:rFonts w:cs="VNtoronto" w:ascii="VNtoronto" w:hAnsi="VNtoronto"/>
        </w:rPr>
        <w:t>âäö</w:t>
      </w:r>
      <w:r>
        <w:rPr>
          <w:rFonts w:cs="VNtoronto" w:ascii="VNtoronto" w:hAnsi="VNtoronto"/>
        </w:rPr>
        <w:t>ng. Tuy nh</w:t>
      </w:r>
      <w:r>
        <w:rPr>
          <w:rFonts w:cs="VNtoronto" w:ascii="VNtoronto" w:hAnsi="VNtoronto"/>
        </w:rPr>
        <w:t>åì</w:t>
      </w:r>
      <w:r>
        <w:rPr>
          <w:rFonts w:cs="VNtoronto" w:ascii="VNtoronto" w:hAnsi="VNtoronto"/>
        </w:rPr>
        <w:t xml:space="preserve"> s</w:t>
      </w:r>
      <w:r>
        <w:rPr>
          <w:rFonts w:cs="VNtoronto" w:ascii="VNtoronto" w:hAnsi="VNtoronto"/>
        </w:rPr>
        <w:t>æï</w:t>
      </w:r>
      <w:r>
        <w:rPr>
          <w:rFonts w:cs="VNtoronto" w:ascii="VNtoronto" w:hAnsi="VNtoronto"/>
        </w:rPr>
        <w:t>c va</w:t>
      </w:r>
      <w:r>
        <w:rPr>
          <w:rFonts w:cs="VNtoronto" w:ascii="VNtoronto" w:hAnsi="VNtoronto"/>
        </w:rPr>
        <w:t>ì</w:t>
      </w:r>
      <w:r>
        <w:rPr>
          <w:rFonts w:cs="VNtoronto" w:ascii="VNtoronto" w:hAnsi="VNtoronto"/>
        </w:rPr>
        <w:t xml:space="preserve"> cu</w:t>
      </w:r>
      <w:r>
        <w:rPr>
          <w:rFonts w:cs="VNtoronto" w:ascii="VNtoronto" w:hAnsi="VNtoronto"/>
        </w:rPr>
        <w:t>í</w:t>
      </w:r>
      <w:r>
        <w:rPr>
          <w:rFonts w:cs="VNtoronto" w:ascii="VNtoronto" w:hAnsi="VNtoronto"/>
        </w:rPr>
        <w:t>a cu</w:t>
      </w:r>
      <w:r>
        <w:rPr>
          <w:rFonts w:cs="VNtoronto" w:ascii="VNtoronto" w:hAnsi="VNtoronto"/>
        </w:rPr>
        <w:t>í</w:t>
      </w:r>
      <w:r>
        <w:rPr>
          <w:rFonts w:cs="VNtoronto" w:ascii="VNtoronto" w:hAnsi="VNtoronto"/>
        </w:rPr>
        <w:t>a ba t</w:t>
      </w:r>
      <w:r>
        <w:rPr>
          <w:rFonts w:cs="VNtoronto" w:ascii="VNtoronto" w:hAnsi="VNtoronto"/>
        </w:rPr>
        <w:t>ê</w:t>
      </w:r>
      <w:r>
        <w:rPr>
          <w:rFonts w:cs="VNtoronto" w:ascii="VNtoronto" w:hAnsi="VNtoronto"/>
        </w:rPr>
        <w:t>n n</w:t>
      </w:r>
      <w:r>
        <w:rPr>
          <w:rFonts w:cs="VNtoronto" w:ascii="VNtoronto" w:hAnsi="VNtoronto"/>
        </w:rPr>
        <w:t>æî</w:t>
      </w:r>
      <w:r>
        <w:rPr>
          <w:rFonts w:cs="VNtoronto" w:ascii="VNtoronto" w:hAnsi="VNtoronto"/>
        </w:rPr>
        <w:t>, nh</w:t>
      </w:r>
      <w:r>
        <w:rPr>
          <w:rFonts w:cs="VNtoronto" w:ascii="VNtoronto" w:hAnsi="VNtoronto"/>
        </w:rPr>
        <w:t>æ</w:t>
      </w:r>
      <w:r>
        <w:rPr>
          <w:rFonts w:cs="VNtoronto" w:ascii="VNtoronto" w:hAnsi="VNtoronto"/>
        </w:rPr>
        <w:t>ng n</w:t>
      </w:r>
      <w:r>
        <w:rPr>
          <w:rFonts w:cs="VNtoronto" w:ascii="VNtoronto" w:hAnsi="VNtoronto"/>
        </w:rPr>
        <w:t>ãú</w:t>
      </w:r>
      <w:r>
        <w:rPr>
          <w:rFonts w:cs="VNtoronto" w:ascii="VNtoronto" w:hAnsi="VNtoronto"/>
        </w:rPr>
        <w:t>u kh</w:t>
      </w:r>
      <w:r>
        <w:rPr>
          <w:rFonts w:cs="VNtoronto" w:ascii="VNtoronto" w:hAnsi="VNtoronto"/>
        </w:rPr>
        <w:t>ä</w:t>
      </w:r>
      <w:r>
        <w:rPr>
          <w:rFonts w:cs="VNtoronto" w:ascii="VNtoronto" w:hAnsi="VNtoronto"/>
        </w:rPr>
        <w:t>ng co</w:t>
      </w:r>
      <w:r>
        <w:rPr>
          <w:rFonts w:cs="VNtoronto" w:ascii="VNtoronto" w:hAnsi="VNtoronto"/>
        </w:rPr>
        <w:t>ï</w:t>
      </w:r>
      <w:r>
        <w:rPr>
          <w:rFonts w:cs="VNtoronto" w:ascii="VNtoronto" w:hAnsi="VNtoronto"/>
        </w:rPr>
        <w:t xml:space="preserve"> tr</w:t>
      </w:r>
      <w:r>
        <w:rPr>
          <w:rFonts w:cs="VNtoronto" w:ascii="VNtoronto" w:hAnsi="VNtoronto"/>
        </w:rPr>
        <w:t>ê</w:t>
      </w:r>
      <w:r>
        <w:rPr>
          <w:rFonts w:cs="VNtoronto" w:ascii="VNtoronto" w:hAnsi="VNtoronto"/>
        </w:rPr>
        <w:t xml:space="preserve"> cu</w:t>
      </w:r>
      <w:r>
        <w:rPr>
          <w:rFonts w:cs="VNtoronto" w:ascii="VNtoronto" w:hAnsi="VNtoronto"/>
        </w:rPr>
        <w:t>í</w:t>
      </w:r>
      <w:r>
        <w:rPr>
          <w:rFonts w:cs="VNtoronto" w:ascii="VNtoronto" w:hAnsi="VNtoronto"/>
        </w:rPr>
        <w:t>a T</w:t>
      </w:r>
      <w:r>
        <w:rPr>
          <w:rFonts w:cs="VNtoronto" w:ascii="VNtoronto" w:hAnsi="VNtoronto"/>
        </w:rPr>
        <w:t>à</w:t>
      </w:r>
      <w:r>
        <w:rPr>
          <w:rFonts w:cs="VNtoronto" w:ascii="VNtoronto" w:hAnsi="VNtoronto"/>
        </w:rPr>
        <w:t>ng Cang th</w:t>
      </w:r>
      <w:r>
        <w:rPr>
          <w:rFonts w:cs="VNtoronto" w:ascii="VNtoronto" w:hAnsi="VNtoronto"/>
        </w:rPr>
        <w:t>ç</w:t>
      </w:r>
      <w:r>
        <w:rPr>
          <w:rFonts w:cs="VNtoronto" w:ascii="VNtoronto" w:hAnsi="VNtoronto"/>
        </w:rPr>
        <w:t xml:space="preserve"> kh</w:t>
      </w:r>
      <w:r>
        <w:rPr>
          <w:rFonts w:cs="VNtoronto" w:ascii="VNtoronto" w:hAnsi="VNtoronto"/>
        </w:rPr>
        <w:t>ä</w:t>
      </w:r>
      <w:r>
        <w:rPr>
          <w:rFonts w:cs="VNtoronto" w:ascii="VNtoronto" w:hAnsi="VNtoronto"/>
        </w:rPr>
        <w:t>ng th</w:t>
      </w:r>
      <w:r>
        <w:rPr>
          <w:rFonts w:cs="VNtoronto" w:ascii="VNtoronto" w:hAnsi="VNtoronto"/>
        </w:rPr>
        <w:t>ãø</w:t>
      </w:r>
      <w:r>
        <w:rPr>
          <w:rFonts w:cs="VNtoronto" w:ascii="VNtoronto" w:hAnsi="VNtoronto"/>
        </w:rPr>
        <w:t xml:space="preserve"> tha</w:t>
      </w:r>
      <w:r>
        <w:rPr>
          <w:rFonts w:cs="VNtoronto" w:ascii="VNtoronto" w:hAnsi="VNtoronto"/>
        </w:rPr>
        <w:t>ì</w:t>
      </w:r>
      <w:r>
        <w:rPr>
          <w:rFonts w:cs="VNtoronto" w:ascii="VNtoronto" w:hAnsi="VNtoronto"/>
        </w:rPr>
        <w:t>nh t</w:t>
      </w:r>
      <w:r>
        <w:rPr>
          <w:rFonts w:cs="VNtoronto" w:ascii="VNtoronto" w:hAnsi="VNtoronto"/>
        </w:rPr>
        <w:t>æû</w:t>
      </w:r>
      <w:r>
        <w:rPr>
          <w:rFonts w:cs="VNtoronto" w:ascii="VNtoronto" w:hAnsi="VNtoronto"/>
        </w:rPr>
        <w:t xml:space="preserve">u. </w:t>
      </w:r>
    </w:p>
    <w:p>
      <w:pPr>
        <w:pStyle w:val="NormalWeb"/>
        <w:jc w:val="both"/>
        <w:rPr/>
      </w:pPr>
      <w:r>
        <w:rPr>
          <w:rFonts w:cs="VNtoronto" w:ascii="VNtoronto" w:hAnsi="VNtoronto"/>
        </w:rPr>
        <w:t>Tha</w:t>
      </w:r>
      <w:r>
        <w:rPr>
          <w:rFonts w:cs="VNtoronto" w:ascii="VNtoronto" w:hAnsi="VNtoronto"/>
        </w:rPr>
        <w:t>ï</w:t>
      </w:r>
      <w:r>
        <w:rPr>
          <w:rFonts w:cs="VNtoronto" w:ascii="VNtoronto" w:hAnsi="VNtoronto"/>
        </w:rPr>
        <w:t>ng 6, s</w:t>
      </w:r>
      <w:r>
        <w:rPr>
          <w:rFonts w:cs="VNtoronto" w:ascii="VNtoronto" w:hAnsi="VNtoronto"/>
        </w:rPr>
        <w:t>æ</w:t>
      </w:r>
      <w:r>
        <w:rPr>
          <w:rFonts w:cs="VNtoronto" w:ascii="VNtoronto" w:hAnsi="VNtoronto"/>
        </w:rPr>
        <w:t xml:space="preserve"> la</w:t>
      </w:r>
      <w:r>
        <w:rPr>
          <w:rFonts w:cs="VNtoronto" w:ascii="VNtoronto" w:hAnsi="VNtoronto"/>
        </w:rPr>
        <w:t>ì</w:t>
      </w:r>
      <w:r>
        <w:rPr>
          <w:rFonts w:cs="VNtoronto" w:ascii="VNtoronto" w:hAnsi="VNtoronto"/>
        </w:rPr>
        <w:t xml:space="preserve">m </w:t>
      </w:r>
      <w:r>
        <w:rPr>
          <w:rFonts w:cs="VNtoronto" w:ascii="VNtoronto" w:hAnsi="VNtoronto"/>
        </w:rPr>
        <w:t>âå</w:t>
      </w:r>
      <w:r>
        <w:rPr>
          <w:rFonts w:cs="VNtoronto" w:ascii="VNtoronto" w:hAnsi="VNtoronto"/>
        </w:rPr>
        <w:t xml:space="preserve">n xin </w:t>
      </w:r>
      <w:r>
        <w:rPr>
          <w:rFonts w:cs="VNtoronto" w:ascii="VNtoronto" w:hAnsi="VNtoronto"/>
        </w:rPr>
        <w:t>â</w:t>
      </w:r>
      <w:r>
        <w:rPr>
          <w:rFonts w:cs="VNtoronto" w:ascii="VNtoronto" w:hAnsi="VNtoronto"/>
        </w:rPr>
        <w:t xml:space="preserve">o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t ru</w:t>
      </w:r>
      <w:r>
        <w:rPr>
          <w:rFonts w:cs="VNtoronto" w:ascii="VNtoronto" w:hAnsi="VNtoronto"/>
        </w:rPr>
        <w:t>äü</w:t>
      </w:r>
      <w:r>
        <w:rPr>
          <w:rFonts w:cs="VNtoronto" w:ascii="VNtoronto" w:hAnsi="VNtoronto"/>
        </w:rPr>
        <w:t>ng Tam ba</w:t>
      </w:r>
      <w:r>
        <w:rPr>
          <w:rFonts w:cs="VNtoronto" w:ascii="VNtoronto" w:hAnsi="VNtoronto"/>
        </w:rPr>
        <w:t>í</w:t>
      </w:r>
      <w:r>
        <w:rPr>
          <w:rFonts w:cs="VNtoronto" w:ascii="VNtoronto" w:hAnsi="VNtoronto"/>
        </w:rPr>
        <w:t xml:space="preserve">o </w:t>
      </w:r>
      <w:r>
        <w:rPr>
          <w:rFonts w:cs="VNtoronto" w:ascii="VNtoronto" w:hAnsi="VNtoronto"/>
        </w:rPr>
        <w:t>åí</w:t>
      </w:r>
      <w:r>
        <w:rPr>
          <w:rFonts w:cs="VNtoronto" w:ascii="VNtoronto" w:hAnsi="VNtoronto"/>
        </w:rPr>
        <w:t xml:space="preserve"> la</w:t>
      </w:r>
      <w:r>
        <w:rPr>
          <w:rFonts w:cs="VNtoronto" w:ascii="VNtoronto" w:hAnsi="VNtoronto"/>
        </w:rPr>
        <w:t>ì</w:t>
      </w:r>
      <w:r>
        <w:rPr>
          <w:rFonts w:cs="VNtoronto" w:ascii="VNtoronto" w:hAnsi="VNtoronto"/>
        </w:rPr>
        <w:t>ng Th</w:t>
      </w:r>
      <w:r>
        <w:rPr>
          <w:rFonts w:cs="VNtoronto" w:ascii="VNtoronto" w:hAnsi="VNtoronto"/>
        </w:rPr>
        <w:t>áö</w:t>
      </w:r>
      <w:r>
        <w:rPr>
          <w:rFonts w:cs="VNtoronto" w:ascii="VNtoronto" w:hAnsi="VNtoronto"/>
        </w:rPr>
        <w:t>n Phu</w:t>
      </w:r>
      <w:r>
        <w:rPr>
          <w:rFonts w:cs="VNtoronto" w:ascii="VNtoronto" w:hAnsi="VNtoronto"/>
        </w:rPr>
        <w:t>ì</w:t>
      </w:r>
      <w:r>
        <w:rPr>
          <w:rFonts w:cs="VNtoronto" w:ascii="VNtoronto" w:hAnsi="VNtoronto"/>
        </w:rPr>
        <w:t>. Tha</w:t>
      </w:r>
      <w:r>
        <w:rPr>
          <w:rFonts w:cs="VNtoronto" w:ascii="VNtoronto" w:hAnsi="VNtoronto"/>
        </w:rPr>
        <w:t>ï</w:t>
      </w:r>
      <w:r>
        <w:rPr>
          <w:rFonts w:cs="VNtoronto" w:ascii="VNtoronto" w:hAnsi="VNtoronto"/>
        </w:rPr>
        <w:t xml:space="preserve">ng 8, </w:t>
      </w:r>
      <w:r>
        <w:rPr>
          <w:rFonts w:cs="VNtoronto" w:ascii="VNtoronto" w:hAnsi="VNtoronto"/>
        </w:rPr>
        <w:t>âäø</w:t>
      </w:r>
      <w:r>
        <w:rPr>
          <w:rFonts w:cs="VNtoronto" w:ascii="VNtoronto" w:hAnsi="VNtoronto"/>
        </w:rPr>
        <w:t>i d</w:t>
      </w:r>
      <w:r>
        <w:rPr>
          <w:rFonts w:cs="VNtoronto" w:ascii="VNtoronto" w:hAnsi="VNtoronto"/>
        </w:rPr>
        <w:t>åì</w:t>
      </w:r>
      <w:r>
        <w:rPr>
          <w:rFonts w:cs="VNtoronto" w:ascii="VNtoronto" w:hAnsi="VNtoronto"/>
        </w:rPr>
        <w:t>i ki</w:t>
      </w:r>
      <w:r>
        <w:rPr>
          <w:rFonts w:cs="VNtoronto" w:ascii="VNtoronto" w:hAnsi="VNtoronto"/>
        </w:rPr>
        <w:t>ãú</w:t>
      </w:r>
      <w:r>
        <w:rPr>
          <w:rFonts w:cs="VNtoronto" w:ascii="VNtoronto" w:hAnsi="VNtoronto"/>
        </w:rPr>
        <w:t>n thi</w:t>
      </w:r>
      <w:r>
        <w:rPr>
          <w:rFonts w:cs="VNtoronto" w:ascii="VNtoronto" w:hAnsi="VNtoronto"/>
        </w:rPr>
        <w:t>ãú</w:t>
      </w:r>
      <w:r>
        <w:rPr>
          <w:rFonts w:cs="VNtoronto" w:ascii="VNtoronto" w:hAnsi="VNtoronto"/>
        </w:rPr>
        <w:t>t t</w:t>
      </w:r>
      <w:r>
        <w:rPr>
          <w:rFonts w:cs="VNtoronto" w:ascii="VNtoronto" w:hAnsi="VNtoronto"/>
        </w:rPr>
        <w:t>æû</w:t>
      </w:r>
      <w:r>
        <w:rPr>
          <w:rFonts w:cs="VNtoronto" w:ascii="VNtoronto" w:hAnsi="VNtoronto"/>
        </w:rPr>
        <w:t xml:space="preserve"> vu</w:t>
      </w:r>
      <w:r>
        <w:rPr>
          <w:rFonts w:cs="VNtoronto" w:ascii="VNtoronto" w:hAnsi="VNtoronto"/>
        </w:rPr>
        <w:t>î</w:t>
      </w:r>
      <w:r>
        <w:rPr>
          <w:rFonts w:cs="VNtoronto" w:ascii="VNtoronto" w:hAnsi="VNtoronto"/>
        </w:rPr>
        <w:t xml:space="preserve"> tr</w:t>
      </w:r>
      <w:r>
        <w:rPr>
          <w:rFonts w:cs="VNtoronto" w:ascii="VNtoronto" w:hAnsi="VNtoronto"/>
        </w:rPr>
        <w:t>åí</w:t>
      </w:r>
      <w:r>
        <w:rPr>
          <w:rFonts w:cs="VNtoronto" w:ascii="VNtoronto" w:hAnsi="VNtoronto"/>
        </w:rPr>
        <w:t xml:space="preserve"> la</w:t>
      </w:r>
      <w:r>
        <w:rPr>
          <w:rFonts w:cs="VNtoronto" w:ascii="VNtoronto" w:hAnsi="VNtoronto"/>
        </w:rPr>
        <w:t>û</w:t>
      </w:r>
      <w:r>
        <w:rPr>
          <w:rFonts w:cs="VNtoronto" w:ascii="VNtoronto" w:hAnsi="VNtoronto"/>
        </w:rPr>
        <w:t>i tr</w:t>
      </w:r>
      <w:r>
        <w:rPr>
          <w:rFonts w:cs="VNtoronto" w:ascii="VNtoronto" w:hAnsi="VNtoronto"/>
        </w:rPr>
        <w:t>ã</w:t>
      </w:r>
      <w:r>
        <w:rPr>
          <w:rFonts w:cs="VNtoronto" w:ascii="VNtoronto" w:hAnsi="VNtoronto"/>
        </w:rPr>
        <w:t>n n</w:t>
      </w:r>
      <w:r>
        <w:rPr>
          <w:rFonts w:cs="VNtoronto" w:ascii="VNtoronto" w:hAnsi="VNtoronto"/>
        </w:rPr>
        <w:t>ãö</w:t>
      </w:r>
      <w:r>
        <w:rPr>
          <w:rFonts w:cs="VNtoronto" w:ascii="VNtoronto" w:hAnsi="VNtoronto"/>
        </w:rPr>
        <w:t>n cu</w:t>
      </w:r>
      <w:r>
        <w:rPr>
          <w:rFonts w:cs="VNtoronto" w:ascii="VNtoronto" w:hAnsi="VNtoronto"/>
        </w:rPr>
        <w:t>î</w:t>
      </w:r>
      <w:r>
        <w:rPr>
          <w:rFonts w:cs="VNtoronto" w:ascii="VNtoronto" w:hAnsi="VNtoronto"/>
        </w:rPr>
        <w:t>, c</w:t>
      </w:r>
      <w:r>
        <w:rPr>
          <w:rFonts w:cs="VNtoronto" w:ascii="VNtoronto" w:hAnsi="VNtoronto"/>
        </w:rPr>
        <w:t>áú</w:t>
      </w:r>
      <w:r>
        <w:rPr>
          <w:rFonts w:cs="VNtoronto" w:ascii="VNtoronto" w:hAnsi="VNtoronto"/>
        </w:rPr>
        <w:t>u ta</w:t>
      </w:r>
      <w:r>
        <w:rPr>
          <w:rFonts w:cs="VNtoronto" w:ascii="VNtoronto" w:hAnsi="VNtoronto"/>
        </w:rPr>
        <w:t>û</w:t>
      </w:r>
      <w:r>
        <w:rPr>
          <w:rFonts w:cs="VNtoronto" w:ascii="VNtoronto" w:hAnsi="VNtoronto"/>
        </w:rPr>
        <w:t>o h</w:t>
      </w:r>
      <w:r>
        <w:rPr>
          <w:rFonts w:cs="VNtoronto" w:ascii="VNtoronto" w:hAnsi="VNtoronto"/>
        </w:rPr>
        <w:t>áû</w:t>
      </w:r>
      <w:r>
        <w:rPr>
          <w:rFonts w:cs="VNtoronto" w:ascii="VNtoronto" w:hAnsi="VNtoronto"/>
        </w:rPr>
        <w:t xml:space="preserve">u </w:t>
      </w:r>
      <w:r>
        <w:rPr>
          <w:rFonts w:cs="VNtoronto" w:ascii="VNtoronto" w:hAnsi="VNtoronto"/>
        </w:rPr>
        <w:t>â</w:t>
      </w:r>
      <w:r>
        <w:rPr>
          <w:rFonts w:cs="VNtoronto" w:ascii="VNtoronto" w:hAnsi="VNtoronto"/>
        </w:rPr>
        <w:t>i</w:t>
      </w:r>
      <w:r>
        <w:rPr>
          <w:rFonts w:cs="VNtoronto" w:ascii="VNtoronto" w:hAnsi="VNtoronto"/>
        </w:rPr>
        <w:t>ãû</w:t>
      </w:r>
      <w:r>
        <w:rPr>
          <w:rFonts w:cs="VNtoronto" w:ascii="VNtoronto" w:hAnsi="VNtoronto"/>
        </w:rPr>
        <w:t>n. Nh</w:t>
      </w:r>
      <w:r>
        <w:rPr>
          <w:rFonts w:cs="VNtoronto" w:ascii="VNtoronto" w:hAnsi="VNtoronto"/>
        </w:rPr>
        <w:t>åì</w:t>
      </w:r>
      <w:r>
        <w:rPr>
          <w:rFonts w:cs="VNtoronto" w:ascii="VNtoronto" w:hAnsi="VNtoronto"/>
        </w:rPr>
        <w:t xml:space="preserve"> ca</w:t>
      </w:r>
      <w:r>
        <w:rPr>
          <w:rFonts w:cs="VNtoronto" w:ascii="VNtoronto" w:hAnsi="VNtoronto"/>
        </w:rPr>
        <w:t>ï</w:t>
      </w:r>
      <w:r>
        <w:rPr>
          <w:rFonts w:cs="VNtoronto" w:ascii="VNtoronto" w:hAnsi="VNtoronto"/>
        </w:rPr>
        <w:t xml:space="preserve">c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 xml:space="preserve">i </w:t>
      </w:r>
      <w:r>
        <w:rPr>
          <w:rFonts w:cs="VNtoronto" w:ascii="VNtoronto" w:hAnsi="VNtoronto"/>
        </w:rPr>
        <w:t>âæï</w:t>
      </w:r>
      <w:r>
        <w:rPr>
          <w:rFonts w:cs="VNtoronto" w:ascii="VNtoronto" w:hAnsi="VNtoronto"/>
        </w:rPr>
        <w:t>c chu</w:t>
      </w:r>
      <w:r>
        <w:rPr>
          <w:rFonts w:cs="VNtoronto" w:ascii="VNtoronto" w:hAnsi="VNtoronto"/>
        </w:rPr>
        <w:t>ì</w:t>
      </w:r>
      <w:r>
        <w:rPr>
          <w:rFonts w:cs="VNtoronto" w:ascii="VNtoronto" w:hAnsi="VNtoronto"/>
        </w:rPr>
        <w:t>a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 T</w:t>
      </w:r>
      <w:r>
        <w:rPr>
          <w:rFonts w:cs="VNtoronto" w:ascii="VNtoronto" w:hAnsi="VNtoronto"/>
        </w:rPr>
        <w:t>æåì</w:t>
      </w:r>
      <w:r>
        <w:rPr>
          <w:rFonts w:cs="VNtoronto" w:ascii="VNtoronto" w:hAnsi="VNtoronto"/>
        </w:rPr>
        <w:t>ng V</w:t>
      </w:r>
      <w:r>
        <w:rPr>
          <w:rFonts w:cs="VNtoronto" w:ascii="VNtoronto" w:hAnsi="VNtoronto"/>
        </w:rPr>
        <w:t>á</w:t>
      </w:r>
      <w:r>
        <w:rPr>
          <w:rFonts w:cs="VNtoronto" w:ascii="VNtoronto" w:hAnsi="VNtoronto"/>
        </w:rPr>
        <w:t>n, T</w:t>
      </w:r>
      <w:r>
        <w:rPr>
          <w:rFonts w:cs="VNtoronto" w:ascii="VNtoronto" w:hAnsi="VNtoronto"/>
        </w:rPr>
        <w:t>æì</w:t>
      </w:r>
      <w:r>
        <w:rPr>
          <w:rFonts w:cs="VNtoronto" w:ascii="VNtoronto" w:hAnsi="VNtoronto"/>
        </w:rPr>
        <w:t xml:space="preserve"> Hi</w:t>
      </w:r>
      <w:r>
        <w:rPr>
          <w:rFonts w:cs="VNtoronto" w:ascii="VNtoronto" w:hAnsi="VNtoronto"/>
        </w:rPr>
        <w:t>ãú</w:t>
      </w:r>
      <w:r>
        <w:rPr>
          <w:rFonts w:cs="VNtoronto" w:ascii="VNtoronto" w:hAnsi="VNtoronto"/>
        </w:rPr>
        <w:t>u, Kha</w:t>
      </w:r>
      <w:r>
        <w:rPr>
          <w:rFonts w:cs="VNtoronto" w:ascii="VNtoronto" w:hAnsi="VNtoronto"/>
        </w:rPr>
        <w:t>ï</w:t>
      </w:r>
      <w:r>
        <w:rPr>
          <w:rFonts w:cs="VNtoronto" w:ascii="VNtoronto" w:hAnsi="VNtoronto"/>
        </w:rPr>
        <w:t>nh Ph</w:t>
      </w:r>
      <w:r>
        <w:rPr>
          <w:rFonts w:cs="VNtoronto" w:ascii="VNtoronto" w:hAnsi="VNtoronto"/>
        </w:rPr>
        <w:t>æå</w:t>
      </w:r>
      <w:r>
        <w:rPr>
          <w:rFonts w:cs="VNtoronto" w:ascii="VNtoronto" w:hAnsi="VNtoronto"/>
        </w:rPr>
        <w:t>ng t</w:t>
      </w:r>
      <w:r>
        <w:rPr>
          <w:rFonts w:cs="VNtoronto" w:ascii="VNtoronto" w:hAnsi="VNtoronto"/>
        </w:rPr>
        <w:t>áú</w:t>
      </w:r>
      <w:r>
        <w:rPr>
          <w:rFonts w:cs="VNtoronto" w:ascii="VNtoronto" w:hAnsi="VNtoronto"/>
        </w:rPr>
        <w:t>u l</w:t>
      </w:r>
      <w:r>
        <w:rPr>
          <w:rFonts w:cs="VNtoronto" w:ascii="VNtoronto" w:hAnsi="VNtoronto"/>
        </w:rPr>
        <w:t>ã</w:t>
      </w:r>
      <w:r>
        <w:rPr>
          <w:rFonts w:cs="VNtoronto" w:ascii="VNtoronto" w:hAnsi="VNtoronto"/>
        </w:rPr>
        <w:t xml:space="preserve">n Tam cung, </w:t>
      </w:r>
      <w:r>
        <w:rPr>
          <w:rFonts w:cs="VNtoronto" w:ascii="VNtoronto" w:hAnsi="VNtoronto"/>
        </w:rPr>
        <w:t>á</w:t>
      </w:r>
      <w:r>
        <w:rPr>
          <w:rFonts w:cs="VNtoronto" w:ascii="VNtoronto" w:hAnsi="VNtoronto"/>
        </w:rPr>
        <w:t>n c</w:t>
      </w:r>
      <w:r>
        <w:rPr>
          <w:rFonts w:cs="VNtoronto" w:ascii="VNtoronto" w:hAnsi="VNtoronto"/>
        </w:rPr>
        <w:t>áú</w:t>
      </w:r>
      <w:r>
        <w:rPr>
          <w:rFonts w:cs="VNtoronto" w:ascii="VNtoronto" w:hAnsi="VNtoronto"/>
        </w:rPr>
        <w:t>p ti</w:t>
      </w:r>
      <w:r>
        <w:rPr>
          <w:rFonts w:cs="VNtoronto" w:ascii="VNtoronto" w:hAnsi="VNtoronto"/>
        </w:rPr>
        <w:t>ãö</w:t>
      </w:r>
      <w:r>
        <w:rPr>
          <w:rFonts w:cs="VNtoronto" w:ascii="VNtoronto" w:hAnsi="VNtoronto"/>
        </w:rPr>
        <w:t>n ba</w:t>
      </w:r>
      <w:r>
        <w:rPr>
          <w:rFonts w:cs="VNtoronto" w:ascii="VNtoronto" w:hAnsi="VNtoronto"/>
        </w:rPr>
        <w:t>û</w:t>
      </w:r>
      <w:r>
        <w:rPr>
          <w:rFonts w:cs="VNtoronto" w:ascii="VNtoronto" w:hAnsi="VNtoronto"/>
        </w:rPr>
        <w:t>c va</w:t>
      </w:r>
      <w:r>
        <w:rPr>
          <w:rFonts w:cs="VNtoronto" w:ascii="VNtoronto" w:hAnsi="VNtoronto"/>
        </w:rPr>
        <w:t>ì</w:t>
      </w:r>
      <w:r>
        <w:rPr>
          <w:rFonts w:cs="VNtoronto" w:ascii="VNtoronto" w:hAnsi="VNtoronto"/>
        </w:rPr>
        <w:t xml:space="preserve"> m</w:t>
      </w:r>
      <w:r>
        <w:rPr>
          <w:rFonts w:cs="VNtoronto" w:ascii="VNtoronto" w:hAnsi="VNtoronto"/>
        </w:rPr>
        <w:t>æåì</w:t>
      </w:r>
      <w:r>
        <w:rPr>
          <w:rFonts w:cs="VNtoronto" w:ascii="VNtoronto" w:hAnsi="VNtoronto"/>
        </w:rPr>
        <w:t>i ph</w:t>
      </w:r>
      <w:r>
        <w:rPr>
          <w:rFonts w:cs="VNtoronto" w:ascii="VNtoronto" w:hAnsi="VNtoronto"/>
        </w:rPr>
        <w:t>æå</w:t>
      </w:r>
      <w:r>
        <w:rPr>
          <w:rFonts w:cs="VNtoronto" w:ascii="VNtoronto" w:hAnsi="VNtoronto"/>
        </w:rPr>
        <w:t>ng t</w:t>
      </w:r>
      <w:r>
        <w:rPr>
          <w:rFonts w:cs="VNtoronto" w:ascii="VNtoronto" w:hAnsi="VNtoronto"/>
        </w:rPr>
        <w:t>ê</w:t>
      </w:r>
      <w:r>
        <w:rPr>
          <w:rFonts w:cs="VNtoronto" w:ascii="VNtoronto" w:hAnsi="VNtoronto"/>
        </w:rPr>
        <w:t>n cu</w:t>
      </w:r>
      <w:r>
        <w:rPr>
          <w:rFonts w:cs="VNtoronto" w:ascii="VNtoronto" w:hAnsi="VNtoronto"/>
        </w:rPr>
        <w:t>ï</w:t>
      </w:r>
      <w:r>
        <w:rPr>
          <w:rFonts w:cs="VNtoronto" w:ascii="VNtoronto" w:hAnsi="VNtoronto"/>
        </w:rPr>
        <w:t>ng, ch</w:t>
      </w:r>
      <w:r>
        <w:rPr>
          <w:rFonts w:cs="VNtoronto" w:ascii="VNtoronto" w:hAnsi="VNtoronto"/>
        </w:rPr>
        <w:t>æì</w:t>
      </w:r>
      <w:r>
        <w:rPr>
          <w:rFonts w:cs="VNtoronto" w:ascii="VNtoronto" w:hAnsi="VNtoronto"/>
        </w:rPr>
        <w:t>ng m</w:t>
      </w:r>
      <w:r>
        <w:rPr>
          <w:rFonts w:cs="VNtoronto" w:ascii="VNtoronto" w:hAnsi="VNtoronto"/>
        </w:rPr>
        <w:t>äü</w:t>
      </w:r>
      <w:r>
        <w:rPr>
          <w:rFonts w:cs="VNtoronto" w:ascii="VNtoronto" w:hAnsi="VNtoronto"/>
        </w:rPr>
        <w:t>t va</w:t>
      </w:r>
      <w:r>
        <w:rPr>
          <w:rFonts w:cs="VNtoronto" w:ascii="VNtoronto" w:hAnsi="VNtoronto"/>
        </w:rPr>
        <w:t>û</w:t>
      </w:r>
      <w:r>
        <w:rPr>
          <w:rFonts w:cs="VNtoronto" w:ascii="VNtoronto" w:hAnsi="VNtoronto"/>
        </w:rPr>
        <w:t>n c</w:t>
      </w:r>
      <w:r>
        <w:rPr>
          <w:rFonts w:cs="VNtoronto" w:ascii="VNtoronto" w:hAnsi="VNtoronto"/>
        </w:rPr>
        <w:t>ä</w:t>
      </w:r>
      <w:r>
        <w:rPr>
          <w:rFonts w:cs="VNtoronto" w:ascii="VNtoronto" w:hAnsi="VNtoronto"/>
        </w:rPr>
        <w:t>ng hoa</w:t>
      </w:r>
      <w:r>
        <w:rPr>
          <w:rFonts w:cs="VNtoronto" w:ascii="VNtoronto" w:hAnsi="VNtoronto"/>
        </w:rPr>
        <w:t>ì</w:t>
      </w:r>
      <w:r>
        <w:rPr>
          <w:rFonts w:cs="VNtoronto" w:ascii="VNtoronto" w:hAnsi="VNtoronto"/>
        </w:rPr>
        <w:t>n tha</w:t>
      </w:r>
      <w:r>
        <w:rPr>
          <w:rFonts w:cs="VNtoronto" w:ascii="VNtoronto" w:hAnsi="VNtoronto"/>
        </w:rPr>
        <w:t>ì</w:t>
      </w:r>
      <w:r>
        <w:rPr>
          <w:rFonts w:cs="VNtoronto" w:ascii="VNtoronto" w:hAnsi="VNtoronto"/>
        </w:rPr>
        <w:t xml:space="preserve">nh. </w:t>
      </w:r>
    </w:p>
    <w:p>
      <w:pPr>
        <w:pStyle w:val="NormalWeb"/>
        <w:jc w:val="both"/>
        <w:rPr/>
      </w:pPr>
      <w:r>
        <w:rPr>
          <w:rFonts w:cs="VNtoronto" w:ascii="VNtoronto" w:hAnsi="VNtoronto"/>
        </w:rPr>
        <w:t>N</w:t>
      </w:r>
      <w:r>
        <w:rPr>
          <w:rFonts w:cs="VNtoronto" w:ascii="VNtoronto" w:hAnsi="VNtoronto"/>
        </w:rPr>
        <w:t>à</w:t>
      </w:r>
      <w:r>
        <w:rPr>
          <w:rFonts w:cs="VNtoronto" w:ascii="VNtoronto" w:hAnsi="VNtoronto"/>
        </w:rPr>
        <w:t>m th</w:t>
      </w:r>
      <w:r>
        <w:rPr>
          <w:rFonts w:cs="VNtoronto" w:ascii="VNtoronto" w:hAnsi="VNtoronto"/>
        </w:rPr>
        <w:t>æï</w:t>
      </w:r>
      <w:r>
        <w:rPr>
          <w:rFonts w:cs="VNtoronto" w:ascii="VNtoronto" w:hAnsi="VNtoronto"/>
        </w:rPr>
        <w:t xml:space="preserve"> 12 (1900) tha</w:t>
      </w:r>
      <w:r>
        <w:rPr>
          <w:rFonts w:cs="VNtoronto" w:ascii="VNtoronto" w:hAnsi="VNtoronto"/>
        </w:rPr>
        <w:t>ï</w:t>
      </w:r>
      <w:r>
        <w:rPr>
          <w:rFonts w:cs="VNtoronto" w:ascii="VNtoronto" w:hAnsi="VNtoronto"/>
        </w:rPr>
        <w:t>ng 5, la</w:t>
      </w:r>
      <w:r>
        <w:rPr>
          <w:rFonts w:cs="VNtoronto" w:ascii="VNtoronto" w:hAnsi="VNtoronto"/>
        </w:rPr>
        <w:t>ì</w:t>
      </w:r>
      <w:r>
        <w:rPr>
          <w:rFonts w:cs="VNtoronto" w:ascii="VNtoronto" w:hAnsi="VNtoronto"/>
        </w:rPr>
        <w:t>m l</w:t>
      </w:r>
      <w:r>
        <w:rPr>
          <w:rFonts w:cs="VNtoronto" w:ascii="VNtoronto" w:hAnsi="VNtoronto"/>
        </w:rPr>
        <w:t>ãù</w:t>
      </w:r>
      <w:r>
        <w:rPr>
          <w:rFonts w:cs="VNtoronto" w:ascii="VNtoronto" w:hAnsi="VNtoronto"/>
        </w:rPr>
        <w:t xml:space="preserve"> Kha</w:t>
      </w:r>
      <w:r>
        <w:rPr>
          <w:rFonts w:cs="VNtoronto" w:ascii="VNtoronto" w:hAnsi="VNtoronto"/>
        </w:rPr>
        <w:t>ï</w:t>
      </w:r>
      <w:r>
        <w:rPr>
          <w:rFonts w:cs="VNtoronto" w:ascii="VNtoronto" w:hAnsi="VNtoronto"/>
        </w:rPr>
        <w:t>nh ta</w:t>
      </w:r>
      <w:r>
        <w:rPr>
          <w:rFonts w:cs="VNtoronto" w:ascii="VNtoronto" w:hAnsi="VNtoronto"/>
        </w:rPr>
        <w:t>ï</w:t>
      </w:r>
      <w:r>
        <w:rPr>
          <w:rFonts w:cs="VNtoronto" w:ascii="VNtoronto" w:hAnsi="VNtoronto"/>
        </w:rPr>
        <w:t>n, va</w:t>
      </w:r>
      <w:r>
        <w:rPr>
          <w:rFonts w:cs="VNtoronto" w:ascii="VNtoronto" w:hAnsi="VNtoronto"/>
        </w:rPr>
        <w:t>û</w:t>
      </w:r>
      <w:r>
        <w:rPr>
          <w:rFonts w:cs="VNtoronto" w:ascii="VNtoronto" w:hAnsi="VNtoronto"/>
        </w:rPr>
        <w:t>n pha</w:t>
      </w:r>
      <w:r>
        <w:rPr>
          <w:rFonts w:cs="VNtoronto" w:ascii="VNtoronto" w:hAnsi="VNtoronto"/>
        </w:rPr>
        <w:t>ï</w:t>
      </w:r>
      <w:r>
        <w:rPr>
          <w:rFonts w:cs="VNtoronto" w:ascii="VNtoronto" w:hAnsi="VNtoronto"/>
        </w:rPr>
        <w:t>p vi</w:t>
      </w:r>
      <w:r>
        <w:rPr>
          <w:rFonts w:cs="VNtoronto" w:ascii="VNtoronto" w:hAnsi="VNtoronto"/>
        </w:rPr>
        <w:t>ã</w:t>
      </w:r>
      <w:r>
        <w:rPr>
          <w:rFonts w:cs="VNtoronto" w:ascii="VNtoronto" w:hAnsi="VNtoronto"/>
        </w:rPr>
        <w:t>n ma</w:t>
      </w:r>
      <w:r>
        <w:rPr>
          <w:rFonts w:cs="VNtoronto" w:ascii="VNtoronto" w:hAnsi="VNtoronto"/>
        </w:rPr>
        <w:t>î</w:t>
      </w:r>
      <w:r>
        <w:rPr>
          <w:rFonts w:cs="VNtoronto" w:ascii="VNtoronto" w:hAnsi="VNtoronto"/>
        </w:rPr>
        <w:t>n, phu</w:t>
      </w:r>
      <w:r>
        <w:rPr>
          <w:rFonts w:cs="VNtoronto" w:ascii="VNtoronto" w:hAnsi="VNtoronto"/>
        </w:rPr>
        <w:t>í</w:t>
      </w:r>
      <w:r>
        <w:rPr>
          <w:rFonts w:cs="VNtoronto" w:ascii="VNtoronto" w:hAnsi="VNtoronto"/>
        </w:rPr>
        <w:t xml:space="preserve"> du</w:t>
      </w:r>
      <w:r>
        <w:rPr>
          <w:rFonts w:cs="VNtoronto" w:ascii="VNtoronto" w:hAnsi="VNtoronto"/>
        </w:rPr>
        <w:t>û</w:t>
      </w:r>
      <w:r>
        <w:rPr>
          <w:rFonts w:cs="VNtoronto" w:ascii="VNtoronto" w:hAnsi="VNtoronto"/>
        </w:rPr>
        <w:t xml:space="preserve"> nu</w:t>
      </w:r>
      <w:r>
        <w:rPr>
          <w:rFonts w:cs="VNtoronto" w:ascii="VNtoronto" w:hAnsi="VNtoronto"/>
        </w:rPr>
        <w:t>ï</w:t>
      </w:r>
      <w:r>
        <w:rPr>
          <w:rFonts w:cs="VNtoronto" w:ascii="VNtoronto" w:hAnsi="VNtoronto"/>
        </w:rPr>
        <w:t>i s</w:t>
      </w:r>
      <w:r>
        <w:rPr>
          <w:rFonts w:cs="VNtoronto" w:ascii="VNtoronto" w:hAnsi="VNtoronto"/>
        </w:rPr>
        <w:t>ä</w:t>
      </w:r>
      <w:r>
        <w:rPr>
          <w:rFonts w:cs="VNtoronto" w:ascii="VNtoronto" w:hAnsi="VNtoronto"/>
        </w:rPr>
        <w:t xml:space="preserve">ng tin </w:t>
      </w:r>
      <w:r>
        <w:rPr>
          <w:rFonts w:cs="VNtoronto" w:ascii="VNtoronto" w:hAnsi="VNtoronto"/>
        </w:rPr>
        <w:t>â</w:t>
      </w:r>
      <w:r>
        <w:rPr>
          <w:rFonts w:cs="VNtoronto" w:ascii="VNtoronto" w:hAnsi="VNtoronto"/>
        </w:rPr>
        <w:t>i</w:t>
      </w:r>
      <w:r>
        <w:rPr>
          <w:rFonts w:cs="VNtoronto" w:ascii="VNtoronto" w:hAnsi="VNtoronto"/>
        </w:rPr>
        <w:t>ãö</w:t>
      </w:r>
      <w:r>
        <w:rPr>
          <w:rFonts w:cs="VNtoronto" w:ascii="VNtoronto" w:hAnsi="VNtoronto"/>
        </w:rPr>
        <w:t>u t</w:t>
      </w:r>
      <w:r>
        <w:rPr>
          <w:rFonts w:cs="VNtoronto" w:ascii="VNtoronto" w:hAnsi="VNtoronto"/>
        </w:rPr>
        <w:t>äú</w:t>
      </w:r>
      <w:r>
        <w:rPr>
          <w:rFonts w:cs="VNtoronto" w:ascii="VNtoronto" w:hAnsi="VNtoronto"/>
        </w:rPr>
        <w:t xml:space="preserve">t </w:t>
      </w:r>
      <w:r>
        <w:rPr>
          <w:rFonts w:cs="VNtoronto" w:ascii="VNtoronto" w:hAnsi="VNtoronto"/>
        </w:rPr>
        <w:t>â</w:t>
      </w:r>
      <w:r>
        <w:rPr>
          <w:rFonts w:cs="VNtoronto" w:ascii="VNtoronto" w:hAnsi="VNtoronto"/>
        </w:rPr>
        <w:t>e</w:t>
      </w:r>
      <w:r>
        <w:rPr>
          <w:rFonts w:cs="VNtoronto" w:ascii="VNtoronto" w:hAnsi="VNtoronto"/>
        </w:rPr>
        <w:t>û</w:t>
      </w:r>
      <w:r>
        <w:rPr>
          <w:rFonts w:cs="VNtoronto" w:ascii="VNtoronto" w:hAnsi="VNtoronto"/>
        </w:rPr>
        <w:t>p, ham th</w:t>
      </w:r>
      <w:r>
        <w:rPr>
          <w:rFonts w:cs="VNtoronto" w:ascii="VNtoronto" w:hAnsi="VNtoronto"/>
        </w:rPr>
        <w:t>ê</w:t>
      </w:r>
      <w:r>
        <w:rPr>
          <w:rFonts w:cs="VNtoronto" w:ascii="VNtoronto" w:hAnsi="VNtoronto"/>
        </w:rPr>
        <w:t>ch s</w:t>
      </w:r>
      <w:r>
        <w:rPr>
          <w:rFonts w:cs="VNtoronto" w:ascii="VNtoronto" w:hAnsi="VNtoronto"/>
        </w:rPr>
        <w:t>æû</w:t>
      </w:r>
      <w:r>
        <w:rPr>
          <w:rFonts w:cs="VNtoronto" w:ascii="VNtoronto" w:hAnsi="VNtoronto"/>
        </w:rPr>
        <w:t xml:space="preserve"> tha</w:t>
      </w:r>
      <w:r>
        <w:rPr>
          <w:rFonts w:cs="VNtoronto" w:ascii="VNtoronto" w:hAnsi="VNtoronto"/>
        </w:rPr>
        <w:t>ì</w:t>
      </w:r>
      <w:r>
        <w:rPr>
          <w:rFonts w:cs="VNtoronto" w:ascii="VNtoronto" w:hAnsi="VNtoronto"/>
        </w:rPr>
        <w:t>nh tru</w:t>
      </w:r>
      <w:r>
        <w:rPr>
          <w:rFonts w:cs="VNtoronto" w:ascii="VNtoronto" w:hAnsi="VNtoronto"/>
        </w:rPr>
        <w:t>û</w:t>
      </w:r>
      <w:r>
        <w:rPr>
          <w:rFonts w:cs="VNtoronto" w:ascii="VNtoronto" w:hAnsi="VNtoronto"/>
        </w:rPr>
        <w:t xml:space="preserve"> ma</w:t>
      </w:r>
      <w:r>
        <w:rPr>
          <w:rFonts w:cs="VNtoronto" w:ascii="VNtoronto" w:hAnsi="VNtoronto"/>
        </w:rPr>
        <w:t>î</w:t>
      </w:r>
      <w:r>
        <w:rPr>
          <w:rFonts w:cs="VNtoronto" w:ascii="VNtoronto" w:hAnsi="VNtoronto"/>
        </w:rPr>
        <w:t>i v</w:t>
      </w:r>
      <w:r>
        <w:rPr>
          <w:rFonts w:cs="VNtoronto" w:ascii="VNtoronto" w:hAnsi="VNtoronto"/>
        </w:rPr>
        <w:t>ä</w:t>
      </w:r>
      <w:r>
        <w:rPr>
          <w:rFonts w:cs="VNtoronto" w:ascii="VNtoronto" w:hAnsi="VNtoronto"/>
        </w:rPr>
        <w:t xml:space="preserve"> cu</w:t>
      </w:r>
      <w:r>
        <w:rPr>
          <w:rFonts w:cs="VNtoronto" w:ascii="VNtoronto" w:hAnsi="VNtoronto"/>
        </w:rPr>
        <w:t>ì</w:t>
      </w:r>
      <w:r>
        <w:rPr>
          <w:rFonts w:cs="VNtoronto" w:ascii="VNtoronto" w:hAnsi="VNtoronto"/>
        </w:rPr>
        <w:t xml:space="preserve">ng. </w:t>
      </w:r>
      <w:r>
        <w:rPr>
          <w:rFonts w:cs="VNtoronto" w:ascii="VNtoronto" w:hAnsi="VNtoronto"/>
        </w:rPr>
        <w:t>Âæï</w:t>
      </w:r>
      <w:r>
        <w:rPr>
          <w:rFonts w:cs="VNtoronto" w:ascii="VNtoronto" w:hAnsi="VNtoronto"/>
        </w:rPr>
        <w:t>c co</w:t>
      </w:r>
      <w:r>
        <w:rPr>
          <w:rFonts w:cs="VNtoronto" w:ascii="VNtoronto" w:hAnsi="VNtoronto"/>
        </w:rPr>
        <w:t>ï</w:t>
      </w:r>
      <w:r>
        <w:rPr>
          <w:rFonts w:cs="VNtoronto" w:ascii="VNtoronto" w:hAnsi="VNtoronto"/>
        </w:rPr>
        <w:t xml:space="preserve"> ca</w:t>
      </w:r>
      <w:r>
        <w:rPr>
          <w:rFonts w:cs="VNtoronto" w:ascii="VNtoronto" w:hAnsi="VNtoronto"/>
        </w:rPr>
        <w:t>û</w:t>
      </w:r>
      <w:r>
        <w:rPr>
          <w:rFonts w:cs="VNtoronto" w:ascii="VNtoronto" w:hAnsi="VNtoronto"/>
        </w:rPr>
        <w:t>n s</w:t>
      </w:r>
      <w:r>
        <w:rPr>
          <w:rFonts w:cs="VNtoronto" w:ascii="VNtoronto" w:hAnsi="VNtoronto"/>
        </w:rPr>
        <w:t>á</w:t>
      </w:r>
      <w:r>
        <w:rPr>
          <w:rFonts w:cs="VNtoronto" w:ascii="VNtoronto" w:hAnsi="VNtoronto"/>
        </w:rPr>
        <w:t>u, danh lam na</w:t>
      </w:r>
      <w:r>
        <w:rPr>
          <w:rFonts w:cs="VNtoronto" w:ascii="VNtoronto" w:hAnsi="VNtoronto"/>
        </w:rPr>
        <w:t>ì</w:t>
      </w:r>
      <w:r>
        <w:rPr>
          <w:rFonts w:cs="VNtoronto" w:ascii="VNtoronto" w:hAnsi="VNtoronto"/>
        </w:rPr>
        <w:t>y s</w:t>
      </w:r>
      <w:r>
        <w:rPr>
          <w:rFonts w:cs="VNtoronto" w:ascii="VNtoronto" w:hAnsi="VNtoronto"/>
        </w:rPr>
        <w:t>åí</w:t>
      </w:r>
      <w:r>
        <w:rPr>
          <w:rFonts w:cs="VNtoronto" w:ascii="VNtoronto" w:hAnsi="VNtoronto"/>
        </w:rPr>
        <w:t xml:space="preserve"> d</w:t>
      </w:r>
      <w:r>
        <w:rPr>
          <w:rFonts w:cs="VNtoronto" w:ascii="VNtoronto" w:hAnsi="VNtoronto"/>
        </w:rPr>
        <w:t>é</w:t>
      </w:r>
      <w:r>
        <w:rPr>
          <w:rFonts w:cs="VNtoronto" w:ascii="VNtoronto" w:hAnsi="VNtoronto"/>
        </w:rPr>
        <w:t xml:space="preserve"> ba l</w:t>
      </w:r>
      <w:r>
        <w:rPr>
          <w:rFonts w:cs="VNtoronto" w:ascii="VNtoronto" w:hAnsi="VNtoronto"/>
        </w:rPr>
        <w:t>áö</w:t>
      </w:r>
      <w:r>
        <w:rPr>
          <w:rFonts w:cs="VNtoronto" w:ascii="VNtoronto" w:hAnsi="VNtoronto"/>
        </w:rPr>
        <w:t>n tu</w:t>
      </w:r>
      <w:r>
        <w:rPr>
          <w:rFonts w:cs="VNtoronto" w:ascii="VNtoronto" w:hAnsi="VNtoronto"/>
        </w:rPr>
        <w:t>û</w:t>
      </w:r>
      <w:r>
        <w:rPr>
          <w:rFonts w:cs="VNtoronto" w:ascii="VNtoronto" w:hAnsi="VNtoronto"/>
        </w:rPr>
        <w:t xml:space="preserve"> ba l</w:t>
      </w:r>
      <w:r>
        <w:rPr>
          <w:rFonts w:cs="VNtoronto" w:ascii="VNtoronto" w:hAnsi="VNtoronto"/>
        </w:rPr>
        <w:t>áö</w:t>
      </w:r>
      <w:r>
        <w:rPr>
          <w:rFonts w:cs="VNtoronto" w:ascii="VNtoronto" w:hAnsi="VNtoronto"/>
        </w:rPr>
        <w:t>n ta</w:t>
      </w:r>
      <w:r>
        <w:rPr>
          <w:rFonts w:cs="VNtoronto" w:ascii="VNtoronto" w:hAnsi="VNtoronto"/>
        </w:rPr>
        <w:t>ï</w:t>
      </w:r>
      <w:r>
        <w:rPr>
          <w:rFonts w:cs="VNtoronto" w:ascii="VNtoronto" w:hAnsi="VNtoronto"/>
        </w:rPr>
        <w:t xml:space="preserve">n;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kh</w:t>
      </w:r>
      <w:r>
        <w:rPr>
          <w:rFonts w:cs="VNtoronto" w:ascii="VNtoronto" w:hAnsi="VNtoronto"/>
        </w:rPr>
        <w:t>ä</w:t>
      </w:r>
      <w:r>
        <w:rPr>
          <w:rFonts w:cs="VNtoronto" w:ascii="VNtoronto" w:hAnsi="VNtoronto"/>
        </w:rPr>
        <w:t>ng co</w:t>
      </w:r>
      <w:r>
        <w:rPr>
          <w:rFonts w:cs="VNtoronto" w:ascii="VNtoronto" w:hAnsi="VNtoronto"/>
        </w:rPr>
        <w:t>ï</w:t>
      </w:r>
      <w:r>
        <w:rPr>
          <w:rFonts w:cs="VNtoronto" w:ascii="VNtoronto" w:hAnsi="VNtoronto"/>
        </w:rPr>
        <w:t xml:space="preserve"> th</w:t>
      </w:r>
      <w:r>
        <w:rPr>
          <w:rFonts w:cs="VNtoronto" w:ascii="VNtoronto" w:hAnsi="VNtoronto"/>
        </w:rPr>
        <w:t>ë</w:t>
      </w:r>
      <w:r>
        <w:rPr>
          <w:rFonts w:cs="VNtoronto" w:ascii="VNtoronto" w:hAnsi="VNtoronto"/>
        </w:rPr>
        <w:t>nh suy, c</w:t>
      </w:r>
      <w:r>
        <w:rPr>
          <w:rFonts w:cs="VNtoronto" w:ascii="VNtoronto" w:hAnsi="VNtoronto"/>
        </w:rPr>
        <w:t>äù</w:t>
      </w:r>
      <w:r>
        <w:rPr>
          <w:rFonts w:cs="VNtoronto" w:ascii="VNtoronto" w:hAnsi="VNtoronto"/>
        </w:rPr>
        <w:t xml:space="preserve"> sa</w:t>
      </w:r>
      <w:r>
        <w:rPr>
          <w:rFonts w:cs="VNtoronto" w:ascii="VNtoronto" w:hAnsi="VNtoronto"/>
        </w:rPr>
        <w:t>ï</w:t>
      </w:r>
      <w:r>
        <w:rPr>
          <w:rFonts w:cs="VNtoronto" w:ascii="VNtoronto" w:hAnsi="VNtoronto"/>
        </w:rPr>
        <w:t>t na</w:t>
      </w:r>
      <w:r>
        <w:rPr>
          <w:rFonts w:cs="VNtoronto" w:ascii="VNtoronto" w:hAnsi="VNtoronto"/>
        </w:rPr>
        <w:t>ì</w:t>
      </w:r>
      <w:r>
        <w:rPr>
          <w:rFonts w:cs="VNtoronto" w:ascii="VNtoronto" w:hAnsi="VNtoronto"/>
        </w:rPr>
        <w:t>y c</w:t>
      </w:r>
      <w:r>
        <w:rPr>
          <w:rFonts w:cs="VNtoronto" w:ascii="VNtoronto" w:hAnsi="VNtoronto"/>
        </w:rPr>
        <w:t>æï</w:t>
      </w:r>
      <w:r>
        <w:rPr>
          <w:rFonts w:cs="VNtoronto" w:ascii="VNtoronto" w:hAnsi="VNtoronto"/>
        </w:rPr>
        <w:t xml:space="preserve"> m</w:t>
      </w:r>
      <w:r>
        <w:rPr>
          <w:rFonts w:cs="VNtoronto" w:ascii="VNtoronto" w:hAnsi="VNtoronto"/>
        </w:rPr>
        <w:t>äü</w:t>
      </w:r>
      <w:r>
        <w:rPr>
          <w:rFonts w:cs="VNtoronto" w:ascii="VNtoronto" w:hAnsi="VNtoronto"/>
        </w:rPr>
        <w:t>t l</w:t>
      </w:r>
      <w:r>
        <w:rPr>
          <w:rFonts w:cs="VNtoronto" w:ascii="VNtoronto" w:hAnsi="VNtoronto"/>
        </w:rPr>
        <w:t>áö</w:t>
      </w:r>
      <w:r>
        <w:rPr>
          <w:rFonts w:cs="VNtoronto" w:ascii="VNtoronto" w:hAnsi="VNtoronto"/>
        </w:rPr>
        <w:t>n bo</w:t>
      </w:r>
      <w:r>
        <w:rPr>
          <w:rFonts w:cs="VNtoronto" w:ascii="VNtoronto" w:hAnsi="VNtoronto"/>
        </w:rPr>
        <w:t>í</w:t>
      </w:r>
      <w:r>
        <w:rPr>
          <w:rFonts w:cs="VNtoronto" w:ascii="VNtoronto" w:hAnsi="VNtoronto"/>
        </w:rPr>
        <w:t xml:space="preserve"> la</w:t>
      </w:r>
      <w:r>
        <w:rPr>
          <w:rFonts w:cs="VNtoronto" w:ascii="VNtoronto" w:hAnsi="VNtoronto"/>
        </w:rPr>
        <w:t>û</w:t>
      </w:r>
      <w:r>
        <w:rPr>
          <w:rFonts w:cs="VNtoronto" w:ascii="VNtoronto" w:hAnsi="VNtoronto"/>
        </w:rPr>
        <w:t>i m</w:t>
      </w:r>
      <w:r>
        <w:rPr>
          <w:rFonts w:cs="VNtoronto" w:ascii="VNtoronto" w:hAnsi="VNtoronto"/>
        </w:rPr>
        <w:t>äü</w:t>
      </w:r>
      <w:r>
        <w:rPr>
          <w:rFonts w:cs="VNtoronto" w:ascii="VNtoronto" w:hAnsi="VNtoronto"/>
        </w:rPr>
        <w:t>t l</w:t>
      </w:r>
      <w:r>
        <w:rPr>
          <w:rFonts w:cs="VNtoronto" w:ascii="VNtoronto" w:hAnsi="VNtoronto"/>
        </w:rPr>
        <w:t>áö</w:t>
      </w:r>
      <w:r>
        <w:rPr>
          <w:rFonts w:cs="VNtoronto" w:ascii="VNtoronto" w:hAnsi="VNtoronto"/>
        </w:rPr>
        <w:t>n h</w:t>
      </w:r>
      <w:r>
        <w:rPr>
          <w:rFonts w:cs="VNtoronto" w:ascii="VNtoronto" w:hAnsi="VNtoronto"/>
        </w:rPr>
        <w:t>æ</w:t>
      </w:r>
      <w:r>
        <w:rPr>
          <w:rFonts w:cs="VNtoronto" w:ascii="VNtoronto" w:hAnsi="VNtoronto"/>
        </w:rPr>
        <w:t xml:space="preserve">ng, song </w:t>
      </w:r>
      <w:r>
        <w:rPr>
          <w:rFonts w:cs="VNtoronto" w:ascii="VNtoronto" w:hAnsi="VNtoronto"/>
        </w:rPr>
        <w:t>âá</w:t>
      </w:r>
      <w:r>
        <w:rPr>
          <w:rFonts w:cs="VNtoronto" w:ascii="VNtoronto" w:hAnsi="VNtoronto"/>
        </w:rPr>
        <w:t>u d</w:t>
      </w:r>
      <w:r>
        <w:rPr>
          <w:rFonts w:cs="VNtoronto" w:ascii="VNtoronto" w:hAnsi="VNtoronto"/>
        </w:rPr>
        <w:t>ãù</w:t>
      </w:r>
      <w:r>
        <w:rPr>
          <w:rFonts w:cs="VNtoronto" w:ascii="VNtoronto" w:hAnsi="VNtoronto"/>
        </w:rPr>
        <w:t xml:space="preserve"> l</w:t>
      </w:r>
      <w:r>
        <w:rPr>
          <w:rFonts w:cs="VNtoronto" w:ascii="VNtoronto" w:hAnsi="VNtoronto"/>
        </w:rPr>
        <w:t>áú</w:t>
      </w:r>
      <w:r>
        <w:rPr>
          <w:rFonts w:cs="VNtoronto" w:ascii="VNtoronto" w:hAnsi="VNtoronto"/>
        </w:rPr>
        <w:t>y le</w:t>
      </w:r>
      <w:r>
        <w:rPr>
          <w:rFonts w:cs="VNtoronto" w:ascii="VNtoronto" w:hAnsi="VNtoronto"/>
        </w:rPr>
        <w:t>î</w:t>
      </w:r>
      <w:r>
        <w:rPr>
          <w:rFonts w:cs="VNtoronto" w:ascii="VNtoronto" w:hAnsi="VNtoronto"/>
        </w:rPr>
        <w:t xml:space="preserve"> t</w:t>
      </w:r>
      <w:r>
        <w:rPr>
          <w:rFonts w:cs="VNtoronto" w:ascii="VNtoronto" w:hAnsi="VNtoronto"/>
        </w:rPr>
        <w:t>áö</w:t>
      </w:r>
      <w:r>
        <w:rPr>
          <w:rFonts w:cs="VNtoronto" w:ascii="VNtoronto" w:hAnsi="VNtoronto"/>
        </w:rPr>
        <w:t>m th</w:t>
      </w:r>
      <w:r>
        <w:rPr>
          <w:rFonts w:cs="VNtoronto" w:ascii="VNtoronto" w:hAnsi="VNtoronto"/>
        </w:rPr>
        <w:t>æåì</w:t>
      </w:r>
      <w:r>
        <w:rPr>
          <w:rFonts w:cs="VNtoronto" w:ascii="VNtoronto" w:hAnsi="VNtoronto"/>
        </w:rPr>
        <w:t>ng suy lu</w:t>
      </w:r>
      <w:r>
        <w:rPr>
          <w:rFonts w:cs="VNtoronto" w:ascii="VNtoronto" w:hAnsi="VNtoronto"/>
        </w:rPr>
        <w:t>áû</w:t>
      </w:r>
      <w:r>
        <w:rPr>
          <w:rFonts w:cs="VNtoronto" w:ascii="VNtoronto" w:hAnsi="VNtoronto"/>
        </w:rPr>
        <w:t>n, ch</w:t>
      </w:r>
      <w:r>
        <w:rPr>
          <w:rFonts w:cs="VNtoronto" w:ascii="VNtoronto" w:hAnsi="VNtoronto"/>
        </w:rPr>
        <w:t>ê</w:t>
      </w:r>
      <w:r>
        <w:rPr>
          <w:rFonts w:cs="VNtoronto" w:ascii="VNtoronto" w:hAnsi="VNtoronto"/>
        </w:rPr>
        <w:t>nh cu</w:t>
      </w:r>
      <w:r>
        <w:rPr>
          <w:rFonts w:cs="VNtoronto" w:ascii="VNtoronto" w:hAnsi="VNtoronto"/>
        </w:rPr>
        <w:t>î</w:t>
      </w:r>
      <w:r>
        <w:rPr>
          <w:rFonts w:cs="VNtoronto" w:ascii="VNtoronto" w:hAnsi="VNtoronto"/>
        </w:rPr>
        <w:t>ng ta</w:t>
      </w:r>
      <w:r>
        <w:rPr>
          <w:rFonts w:cs="VNtoronto" w:ascii="VNtoronto" w:hAnsi="VNtoronto"/>
        </w:rPr>
        <w:t>û</w:t>
      </w:r>
      <w:r>
        <w:rPr>
          <w:rFonts w:cs="VNtoronto" w:ascii="VNtoronto" w:hAnsi="VNtoronto"/>
        </w:rPr>
        <w:t xml:space="preserve">i </w:t>
      </w:r>
      <w:r>
        <w:rPr>
          <w:rFonts w:cs="VNtoronto" w:ascii="VNtoronto" w:hAnsi="VNtoronto"/>
        </w:rPr>
        <w:t>åí</w:t>
      </w:r>
      <w:r>
        <w:rPr>
          <w:rFonts w:cs="VNtoronto" w:ascii="VNtoronto" w:hAnsi="VNtoronto"/>
        </w:rPr>
        <w:t xml:space="preserve"> ng</w:t>
      </w:r>
      <w:r>
        <w:rPr>
          <w:rFonts w:cs="VNtoronto" w:ascii="VNtoronto" w:hAnsi="VNtoronto"/>
        </w:rPr>
        <w:t>æåì</w:t>
      </w:r>
      <w:r>
        <w:rPr>
          <w:rFonts w:cs="VNtoronto" w:ascii="VNtoronto" w:hAnsi="VNtoronto"/>
        </w:rPr>
        <w:t>i va</w:t>
      </w:r>
      <w:r>
        <w:rPr>
          <w:rFonts w:cs="VNtoronto" w:ascii="VNtoronto" w:hAnsi="VNtoronto"/>
        </w:rPr>
        <w:t>ì</w:t>
      </w:r>
      <w:r>
        <w:rPr>
          <w:rFonts w:cs="VNtoronto" w:ascii="VNtoronto" w:hAnsi="VNtoronto"/>
        </w:rPr>
        <w:t xml:space="preserve"> v</w:t>
      </w:r>
      <w:r>
        <w:rPr>
          <w:rFonts w:cs="VNtoronto" w:ascii="VNtoronto" w:hAnsi="VNtoronto"/>
        </w:rPr>
        <w:t>åï</w:t>
      </w:r>
      <w:r>
        <w:rPr>
          <w:rFonts w:cs="VNtoronto" w:ascii="VNtoronto" w:hAnsi="VNtoronto"/>
        </w:rPr>
        <w:t>i gia</w:t>
      </w:r>
      <w:r>
        <w:rPr>
          <w:rFonts w:cs="VNtoronto" w:ascii="VNtoronto" w:hAnsi="VNtoronto"/>
        </w:rPr>
        <w:t>ï</w:t>
      </w:r>
      <w:r>
        <w:rPr>
          <w:rFonts w:cs="VNtoronto" w:ascii="VNtoronto" w:hAnsi="VNtoronto"/>
        </w:rPr>
        <w:t>o pha</w:t>
      </w:r>
      <w:r>
        <w:rPr>
          <w:rFonts w:cs="VNtoronto" w:ascii="VNtoronto" w:hAnsi="VNtoronto"/>
        </w:rPr>
        <w:t>ï</w:t>
      </w:r>
      <w:r>
        <w:rPr>
          <w:rFonts w:cs="VNtoronto" w:ascii="VNtoronto" w:hAnsi="VNtoronto"/>
        </w:rPr>
        <w:t>p th</w:t>
      </w:r>
      <w:r>
        <w:rPr>
          <w:rFonts w:cs="VNtoronto" w:ascii="VNtoronto" w:hAnsi="VNtoronto"/>
        </w:rPr>
        <w:t>ãú</w:t>
      </w:r>
      <w:r>
        <w:rPr>
          <w:rFonts w:cs="VNtoronto" w:ascii="VNtoronto" w:hAnsi="VNtoronto"/>
        </w:rPr>
        <w:t xml:space="preserve"> na</w:t>
      </w:r>
      <w:r>
        <w:rPr>
          <w:rFonts w:cs="VNtoronto" w:ascii="VNtoronto" w:hAnsi="VNtoronto"/>
        </w:rPr>
        <w:t>ì</w:t>
      </w:r>
      <w:r>
        <w:rPr>
          <w:rFonts w:cs="VNtoronto" w:ascii="VNtoronto" w:hAnsi="VNtoronto"/>
        </w:rPr>
        <w:t>o v</w:t>
      </w:r>
      <w:r>
        <w:rPr>
          <w:rFonts w:cs="VNtoronto" w:ascii="VNtoronto" w:hAnsi="VNtoronto"/>
        </w:rPr>
        <w:t>áû</w:t>
      </w:r>
      <w:r>
        <w:rPr>
          <w:rFonts w:cs="VNtoronto" w:ascii="VNtoronto" w:hAnsi="VNtoronto"/>
        </w:rPr>
        <w:t>y. B</w:t>
      </w:r>
      <w:r>
        <w:rPr>
          <w:rFonts w:cs="VNtoronto" w:ascii="VNtoronto" w:hAnsi="VNtoronto"/>
        </w:rPr>
        <w:t>åí</w:t>
      </w:r>
      <w:r>
        <w:rPr>
          <w:rFonts w:cs="VNtoronto" w:ascii="VNtoronto" w:hAnsi="VNtoronto"/>
        </w:rPr>
        <w:t>i g</w:t>
      </w:r>
      <w:r>
        <w:rPr>
          <w:rFonts w:cs="VNtoronto" w:ascii="VNtoronto" w:hAnsi="VNtoronto"/>
        </w:rPr>
        <w:t>äú</w:t>
      </w:r>
      <w:r>
        <w:rPr>
          <w:rFonts w:cs="VNtoronto" w:ascii="VNtoronto" w:hAnsi="VNtoronto"/>
        </w:rPr>
        <w:t>c s</w:t>
      </w:r>
      <w:r>
        <w:rPr>
          <w:rFonts w:cs="VNtoronto" w:ascii="VNtoronto" w:hAnsi="VNtoronto"/>
        </w:rPr>
        <w:t>á</w:t>
      </w:r>
      <w:r>
        <w:rPr>
          <w:rFonts w:cs="VNtoronto" w:ascii="VNtoronto" w:hAnsi="VNtoronto"/>
        </w:rPr>
        <w:t>u th</w:t>
      </w:r>
      <w:r>
        <w:rPr>
          <w:rFonts w:cs="VNtoronto" w:ascii="VNtoronto" w:hAnsi="VNtoronto"/>
        </w:rPr>
        <w:t>ç</w:t>
      </w:r>
      <w:r>
        <w:rPr>
          <w:rFonts w:cs="VNtoronto" w:ascii="VNtoronto" w:hAnsi="VNtoronto"/>
        </w:rPr>
        <w:t xml:space="preserve"> nha</w:t>
      </w:r>
      <w:r>
        <w:rPr>
          <w:rFonts w:cs="VNtoronto" w:ascii="VNtoronto" w:hAnsi="VNtoronto"/>
        </w:rPr>
        <w:t>ì</w:t>
      </w:r>
      <w:r>
        <w:rPr>
          <w:rFonts w:cs="VNtoronto" w:ascii="VNtoronto" w:hAnsi="VNtoronto"/>
        </w:rPr>
        <w:t>nh t</w:t>
      </w:r>
      <w:r>
        <w:rPr>
          <w:rFonts w:cs="VNtoronto" w:ascii="VNtoronto" w:hAnsi="VNtoronto"/>
        </w:rPr>
        <w:t>äú</w:t>
      </w:r>
      <w:r>
        <w:rPr>
          <w:rFonts w:cs="VNtoronto" w:ascii="VNtoronto" w:hAnsi="VNtoronto"/>
        </w:rPr>
        <w:t>t, ngu</w:t>
      </w:r>
      <w:r>
        <w:rPr>
          <w:rFonts w:cs="VNtoronto" w:ascii="VNtoronto" w:hAnsi="VNtoronto"/>
        </w:rPr>
        <w:t>äö</w:t>
      </w:r>
      <w:r>
        <w:rPr>
          <w:rFonts w:cs="VNtoronto" w:ascii="VNtoronto" w:hAnsi="VNtoronto"/>
        </w:rPr>
        <w:t>n xa th</w:t>
      </w:r>
      <w:r>
        <w:rPr>
          <w:rFonts w:cs="VNtoronto" w:ascii="VNtoronto" w:hAnsi="VNtoronto"/>
        </w:rPr>
        <w:t>ç</w:t>
      </w:r>
      <w:r>
        <w:rPr>
          <w:rFonts w:cs="VNtoronto" w:ascii="VNtoronto" w:hAnsi="VNtoronto"/>
        </w:rPr>
        <w:t xml:space="preserve"> do</w:t>
      </w:r>
      <w:r>
        <w:rPr>
          <w:rFonts w:cs="VNtoronto" w:ascii="VNtoronto" w:hAnsi="VNtoronto"/>
        </w:rPr>
        <w:t>ì</w:t>
      </w:r>
      <w:r>
        <w:rPr>
          <w:rFonts w:cs="VNtoronto" w:ascii="VNtoronto" w:hAnsi="VNtoronto"/>
        </w:rPr>
        <w:t>ng sa</w:t>
      </w:r>
      <w:r>
        <w:rPr>
          <w:rFonts w:cs="VNtoronto" w:ascii="VNtoronto" w:hAnsi="VNtoronto"/>
        </w:rPr>
        <w:t>ï</w:t>
      </w:r>
      <w:r>
        <w:rPr>
          <w:rFonts w:cs="VNtoronto" w:ascii="VNtoronto" w:hAnsi="VNtoronto"/>
        </w:rPr>
        <w:t>ng, n</w:t>
      </w:r>
      <w:r>
        <w:rPr>
          <w:rFonts w:cs="VNtoronto" w:ascii="VNtoronto" w:hAnsi="VNtoronto"/>
        </w:rPr>
        <w:t>ã</w:t>
      </w:r>
      <w:r>
        <w:rPr>
          <w:rFonts w:cs="VNtoronto" w:ascii="VNtoronto" w:hAnsi="VNtoronto"/>
        </w:rPr>
        <w:t>n vi</w:t>
      </w:r>
      <w:r>
        <w:rPr>
          <w:rFonts w:cs="VNtoronto" w:ascii="VNtoronto" w:hAnsi="VNtoronto"/>
        </w:rPr>
        <w:t>ãû</w:t>
      </w:r>
      <w:r>
        <w:rPr>
          <w:rFonts w:cs="VNtoronto" w:ascii="VNtoronto" w:hAnsi="VNtoronto"/>
        </w:rPr>
        <w:t>c ta</w:t>
      </w:r>
      <w:r>
        <w:rPr>
          <w:rFonts w:cs="VNtoronto" w:ascii="VNtoronto" w:hAnsi="VNtoronto"/>
        </w:rPr>
        <w:t>ì</w:t>
      </w:r>
      <w:r>
        <w:rPr>
          <w:rFonts w:cs="VNtoronto" w:ascii="VNtoronto" w:hAnsi="VNtoronto"/>
        </w:rPr>
        <w:t>i b</w:t>
      </w:r>
      <w:r>
        <w:rPr>
          <w:rFonts w:cs="VNtoronto" w:ascii="VNtoronto" w:hAnsi="VNtoronto"/>
        </w:rPr>
        <w:t>äö</w:t>
      </w:r>
      <w:r>
        <w:rPr>
          <w:rFonts w:cs="VNtoronto" w:ascii="VNtoronto" w:hAnsi="VNtoronto"/>
        </w:rPr>
        <w:t>i hay nga</w:t>
      </w:r>
      <w:r>
        <w:rPr>
          <w:rFonts w:cs="VNtoronto" w:ascii="VNtoronto" w:hAnsi="VNtoronto"/>
        </w:rPr>
        <w:t>í</w:t>
      </w:r>
      <w:r>
        <w:rPr>
          <w:rFonts w:cs="VNtoronto" w:ascii="VNtoronto" w:hAnsi="VNtoronto"/>
        </w:rPr>
        <w:t xml:space="preserve"> nghi</w:t>
      </w:r>
      <w:r>
        <w:rPr>
          <w:rFonts w:cs="VNtoronto" w:ascii="VNtoronto" w:hAnsi="VNtoronto"/>
        </w:rPr>
        <w:t>ã</w:t>
      </w:r>
      <w:r>
        <w:rPr>
          <w:rFonts w:cs="VNtoronto" w:ascii="VNtoronto" w:hAnsi="VNtoronto"/>
        </w:rPr>
        <w:t>ng co</w:t>
      </w:r>
      <w:r>
        <w:rPr>
          <w:rFonts w:cs="VNtoronto" w:ascii="VNtoronto" w:hAnsi="VNtoronto"/>
        </w:rPr>
        <w:t>ï</w:t>
      </w:r>
      <w:r>
        <w:rPr>
          <w:rFonts w:cs="VNtoronto" w:ascii="VNtoronto" w:hAnsi="VNtoronto"/>
        </w:rPr>
        <w:t xml:space="preserve"> mau ch</w:t>
      </w:r>
      <w:r>
        <w:rPr>
          <w:rFonts w:cs="VNtoronto" w:ascii="VNtoronto" w:hAnsi="VNtoronto"/>
        </w:rPr>
        <w:t>áû</w:t>
      </w:r>
      <w:r>
        <w:rPr>
          <w:rFonts w:cs="VNtoronto" w:ascii="VNtoronto" w:hAnsi="VNtoronto"/>
        </w:rPr>
        <w:t>m kha</w:t>
      </w:r>
      <w:r>
        <w:rPr>
          <w:rFonts w:cs="VNtoronto" w:ascii="VNtoronto" w:hAnsi="VNtoronto"/>
        </w:rPr>
        <w:t>ï</w:t>
      </w:r>
      <w:r>
        <w:rPr>
          <w:rFonts w:cs="VNtoronto" w:ascii="VNtoronto" w:hAnsi="VNtoronto"/>
        </w:rPr>
        <w:t>c nhau, h</w:t>
      </w:r>
      <w:r>
        <w:rPr>
          <w:rFonts w:cs="VNtoronto" w:ascii="VNtoronto" w:hAnsi="VNtoronto"/>
        </w:rPr>
        <w:t>àó</w:t>
      </w:r>
      <w:r>
        <w:rPr>
          <w:rFonts w:cs="VNtoronto" w:ascii="VNtoronto" w:hAnsi="VNtoronto"/>
        </w:rPr>
        <w:t>n kh</w:t>
      </w:r>
      <w:r>
        <w:rPr>
          <w:rFonts w:cs="VNtoronto" w:ascii="VNtoronto" w:hAnsi="VNtoronto"/>
        </w:rPr>
        <w:t>ä</w:t>
      </w:r>
      <w:r>
        <w:rPr>
          <w:rFonts w:cs="VNtoronto" w:ascii="VNtoronto" w:hAnsi="VNtoronto"/>
        </w:rPr>
        <w:t>ng th</w:t>
      </w:r>
      <w:r>
        <w:rPr>
          <w:rFonts w:cs="VNtoronto" w:ascii="VNtoronto" w:hAnsi="VNtoronto"/>
        </w:rPr>
        <w:t>ãø</w:t>
      </w:r>
      <w:r>
        <w:rPr>
          <w:rFonts w:cs="VNtoronto" w:ascii="VNtoronto" w:hAnsi="VNtoronto"/>
        </w:rPr>
        <w:t xml:space="preserve"> no</w:t>
      </w:r>
      <w:r>
        <w:rPr>
          <w:rFonts w:cs="VNtoronto" w:ascii="VNtoronto" w:hAnsi="VNtoronto"/>
        </w:rPr>
        <w:t>ï</w:t>
      </w:r>
      <w:r>
        <w:rPr>
          <w:rFonts w:cs="VNtoronto" w:ascii="VNtoronto" w:hAnsi="VNtoronto"/>
        </w:rPr>
        <w:t>i chuy</w:t>
      </w:r>
      <w:r>
        <w:rPr>
          <w:rFonts w:cs="VNtoronto" w:ascii="VNtoronto" w:hAnsi="VNtoronto"/>
        </w:rPr>
        <w:t>ãû</w:t>
      </w:r>
      <w:r>
        <w:rPr>
          <w:rFonts w:cs="VNtoronto" w:ascii="VNtoronto" w:hAnsi="VNtoronto"/>
        </w:rPr>
        <w:t>n hoa</w:t>
      </w:r>
      <w:r>
        <w:rPr>
          <w:rFonts w:cs="VNtoronto" w:ascii="VNtoronto" w:hAnsi="VNtoronto"/>
        </w:rPr>
        <w:t>û</w:t>
      </w:r>
      <w:r>
        <w:rPr>
          <w:rFonts w:cs="VNtoronto" w:ascii="VNtoronto" w:hAnsi="VNtoronto"/>
        </w:rPr>
        <w:t>i kh</w:t>
      </w:r>
      <w:r>
        <w:rPr>
          <w:rFonts w:cs="VNtoronto" w:ascii="VNtoronto" w:hAnsi="VNtoronto"/>
        </w:rPr>
        <w:t>ä</w:t>
      </w:r>
      <w:r>
        <w:rPr>
          <w:rFonts w:cs="VNtoronto" w:ascii="VNtoronto" w:hAnsi="VNtoronto"/>
        </w:rPr>
        <w:t>ng trong m</w:t>
      </w:r>
      <w:r>
        <w:rPr>
          <w:rFonts w:cs="VNtoronto" w:ascii="VNtoronto" w:hAnsi="VNtoronto"/>
        </w:rPr>
        <w:t>äü</w:t>
      </w:r>
      <w:r>
        <w:rPr>
          <w:rFonts w:cs="VNtoronto" w:ascii="VNtoronto" w:hAnsi="VNtoronto"/>
        </w:rPr>
        <w:t>t nga</w:t>
      </w:r>
      <w:r>
        <w:rPr>
          <w:rFonts w:cs="VNtoronto" w:ascii="VNtoronto" w:hAnsi="VNtoronto"/>
        </w:rPr>
        <w:t>ì</w:t>
      </w:r>
      <w:r>
        <w:rPr>
          <w:rFonts w:cs="VNtoronto" w:ascii="VNtoronto" w:hAnsi="VNtoronto"/>
        </w:rPr>
        <w:t xml:space="preserve">y </w:t>
      </w:r>
      <w:r>
        <w:rPr>
          <w:rFonts w:cs="VNtoronto" w:ascii="VNtoronto" w:hAnsi="VNtoronto"/>
        </w:rPr>
        <w:t>âæåü</w:t>
      </w:r>
      <w:r>
        <w:rPr>
          <w:rFonts w:cs="VNtoronto" w:ascii="VNtoronto" w:hAnsi="VNtoronto"/>
        </w:rPr>
        <w:t>c. S</w:t>
      </w:r>
      <w:r>
        <w:rPr>
          <w:rFonts w:cs="VNtoronto" w:ascii="VNtoronto" w:hAnsi="VNtoronto"/>
        </w:rPr>
        <w:t>æ</w:t>
      </w:r>
      <w:r>
        <w:rPr>
          <w:rFonts w:cs="VNtoronto" w:ascii="VNtoronto" w:hAnsi="VNtoronto"/>
        </w:rPr>
        <w:t xml:space="preserve"> </w:t>
      </w:r>
      <w:r>
        <w:rPr>
          <w:rFonts w:cs="VNtoronto" w:ascii="VNtoronto" w:hAnsi="VNtoronto"/>
        </w:rPr>
        <w:t>âäú</w:t>
      </w:r>
      <w:r>
        <w:rPr>
          <w:rFonts w:cs="VNtoronto" w:ascii="VNtoronto" w:hAnsi="VNtoronto"/>
        </w:rPr>
        <w:t>i v</w:t>
      </w:r>
      <w:r>
        <w:rPr>
          <w:rFonts w:cs="VNtoronto" w:ascii="VNtoronto" w:hAnsi="VNtoronto"/>
        </w:rPr>
        <w:t>åï</w:t>
      </w:r>
      <w:r>
        <w:rPr>
          <w:rFonts w:cs="VNtoronto" w:ascii="VNtoronto" w:hAnsi="VNtoronto"/>
        </w:rPr>
        <w:t>i Nh</w:t>
      </w:r>
      <w:r>
        <w:rPr>
          <w:rFonts w:cs="VNtoronto" w:ascii="VNtoronto" w:hAnsi="VNtoronto"/>
        </w:rPr>
        <w:t>æ</w:t>
      </w:r>
      <w:r>
        <w:rPr>
          <w:rFonts w:cs="VNtoronto" w:ascii="VNtoronto" w:hAnsi="VNtoronto"/>
        </w:rPr>
        <w:t xml:space="preserve"> Nh</w:t>
      </w:r>
      <w:r>
        <w:rPr>
          <w:rFonts w:cs="VNtoronto" w:ascii="VNtoronto" w:hAnsi="VNtoronto"/>
        </w:rPr>
        <w:t>æ</w:t>
      </w:r>
      <w:r>
        <w:rPr>
          <w:rFonts w:cs="VNtoronto" w:ascii="VNtoronto" w:hAnsi="VNtoronto"/>
        </w:rPr>
        <w:t xml:space="preserve"> t</w:t>
      </w:r>
      <w:r>
        <w:rPr>
          <w:rFonts w:cs="VNtoronto" w:ascii="VNtoronto" w:hAnsi="VNtoronto"/>
        </w:rPr>
        <w:t>ä</w:t>
      </w:r>
      <w:r>
        <w:rPr>
          <w:rFonts w:cs="VNtoronto" w:ascii="VNtoronto" w:hAnsi="VNtoronto"/>
        </w:rPr>
        <w:t>i la</w:t>
      </w:r>
      <w:r>
        <w:rPr>
          <w:rFonts w:cs="VNtoronto" w:ascii="VNtoronto" w:hAnsi="VNtoronto"/>
        </w:rPr>
        <w:t>ì</w:t>
      </w:r>
      <w:r>
        <w:rPr>
          <w:rFonts w:cs="VNtoronto" w:ascii="VNtoronto" w:hAnsi="VNtoronto"/>
        </w:rPr>
        <w:t xml:space="preserve"> pha</w:t>
      </w:r>
      <w:r>
        <w:rPr>
          <w:rFonts w:cs="VNtoronto" w:ascii="VNtoronto" w:hAnsi="VNtoronto"/>
        </w:rPr>
        <w:t>ï</w:t>
      </w:r>
      <w:r>
        <w:rPr>
          <w:rFonts w:cs="VNtoronto" w:ascii="VNtoronto" w:hAnsi="VNtoronto"/>
        </w:rPr>
        <w:t>p thu</w:t>
      </w:r>
      <w:r>
        <w:rPr>
          <w:rFonts w:cs="VNtoronto" w:ascii="VNtoronto" w:hAnsi="VNtoronto"/>
        </w:rPr>
        <w:t>ï</w:t>
      </w:r>
      <w:r>
        <w:rPr>
          <w:rFonts w:cs="VNtoronto" w:ascii="VNtoronto" w:hAnsi="VNtoronto"/>
        </w:rPr>
        <w:t>c (chu</w:t>
      </w:r>
      <w:r>
        <w:rPr>
          <w:rFonts w:cs="VNtoronto" w:ascii="VNtoronto" w:hAnsi="VNtoronto"/>
        </w:rPr>
        <w:t>ï</w:t>
      </w:r>
      <w:r>
        <w:rPr>
          <w:rFonts w:cs="VNtoronto" w:ascii="VNtoronto" w:hAnsi="VNtoronto"/>
        </w:rPr>
        <w:t xml:space="preserve"> trong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pha</w:t>
      </w:r>
      <w:r>
        <w:rPr>
          <w:rFonts w:cs="VNtoronto" w:ascii="VNtoronto" w:hAnsi="VNtoronto"/>
        </w:rPr>
        <w:t>ï</w:t>
      </w:r>
      <w:r>
        <w:rPr>
          <w:rFonts w:cs="VNtoronto" w:ascii="VNtoronto" w:hAnsi="VNtoronto"/>
        </w:rPr>
        <w:t xml:space="preserve">p) </w:t>
      </w:r>
      <w:r>
        <w:rPr>
          <w:rFonts w:cs="VNtoronto" w:ascii="VNtoronto" w:hAnsi="VNtoronto"/>
        </w:rPr>
        <w:t>âäú</w:t>
      </w:r>
      <w:r>
        <w:rPr>
          <w:rFonts w:cs="VNtoronto" w:ascii="VNtoronto" w:hAnsi="VNtoronto"/>
        </w:rPr>
        <w:t>i v</w:t>
      </w:r>
      <w:r>
        <w:rPr>
          <w:rFonts w:cs="VNtoronto" w:ascii="VNtoronto" w:hAnsi="VNtoronto"/>
        </w:rPr>
        <w:t>åï</w:t>
      </w:r>
      <w:r>
        <w:rPr>
          <w:rFonts w:cs="VNtoronto" w:ascii="VNtoronto" w:hAnsi="VNtoronto"/>
        </w:rPr>
        <w:t>i Ho</w:t>
      </w:r>
      <w:r>
        <w:rPr>
          <w:rFonts w:cs="VNtoronto" w:ascii="VNtoronto" w:hAnsi="VNtoronto"/>
        </w:rPr>
        <w:t>ì</w:t>
      </w:r>
      <w:r>
        <w:rPr>
          <w:rFonts w:cs="VNtoronto" w:ascii="VNtoronto" w:hAnsi="VNtoronto"/>
        </w:rPr>
        <w:t>a th</w:t>
      </w:r>
      <w:r>
        <w:rPr>
          <w:rFonts w:cs="VNtoronto" w:ascii="VNtoronto" w:hAnsi="VNtoronto"/>
        </w:rPr>
        <w:t>æåü</w:t>
      </w:r>
      <w:r>
        <w:rPr>
          <w:rFonts w:cs="VNtoronto" w:ascii="VNtoronto" w:hAnsi="VNtoronto"/>
        </w:rPr>
        <w:t>ng Nh</w:t>
      </w:r>
      <w:r>
        <w:rPr>
          <w:rFonts w:cs="VNtoronto" w:ascii="VNtoronto" w:hAnsi="VNtoronto"/>
        </w:rPr>
        <w:t>áú</w:t>
      </w:r>
      <w:r>
        <w:rPr>
          <w:rFonts w:cs="VNtoronto" w:ascii="VNtoronto" w:hAnsi="VNtoronto"/>
        </w:rPr>
        <w:t xml:space="preserve">t </w:t>
      </w:r>
      <w:r>
        <w:rPr>
          <w:rFonts w:cs="VNtoronto" w:ascii="VNtoronto" w:hAnsi="VNtoronto"/>
        </w:rPr>
        <w:t>Âë</w:t>
      </w:r>
      <w:r>
        <w:rPr>
          <w:rFonts w:cs="VNtoronto" w:ascii="VNtoronto" w:hAnsi="VNtoronto"/>
        </w:rPr>
        <w:t>nh la</w:t>
      </w:r>
      <w:r>
        <w:rPr>
          <w:rFonts w:cs="VNtoronto" w:ascii="VNtoronto" w:hAnsi="VNtoronto"/>
        </w:rPr>
        <w:t>ì</w:t>
      </w:r>
      <w:r>
        <w:rPr>
          <w:rFonts w:cs="VNtoronto" w:ascii="VNtoronto" w:hAnsi="VNtoronto"/>
        </w:rPr>
        <w:t xml:space="preserve"> pha</w:t>
      </w:r>
      <w:r>
        <w:rPr>
          <w:rFonts w:cs="VNtoronto" w:ascii="VNtoronto" w:hAnsi="VNtoronto"/>
        </w:rPr>
        <w:t>ï</w:t>
      </w:r>
      <w:r>
        <w:rPr>
          <w:rFonts w:cs="VNtoronto" w:ascii="VNtoronto" w:hAnsi="VNtoronto"/>
        </w:rPr>
        <w:t>p t</w:t>
      </w:r>
      <w:r>
        <w:rPr>
          <w:rFonts w:cs="VNtoronto" w:ascii="VNtoronto" w:hAnsi="VNtoronto"/>
        </w:rPr>
        <w:t>ä</w:t>
      </w:r>
      <w:r>
        <w:rPr>
          <w:rFonts w:cs="VNtoronto" w:ascii="VNtoronto" w:hAnsi="VNtoronto"/>
        </w:rPr>
        <w:t>n (cha</w:t>
      </w:r>
      <w:r>
        <w:rPr>
          <w:rFonts w:cs="VNtoronto" w:ascii="VNtoronto" w:hAnsi="VNtoronto"/>
        </w:rPr>
        <w:t>ï</w:t>
      </w:r>
      <w:r>
        <w:rPr>
          <w:rFonts w:cs="VNtoronto" w:ascii="VNtoronto" w:hAnsi="VNtoronto"/>
        </w:rPr>
        <w:t xml:space="preserve">u trong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pha</w:t>
      </w:r>
      <w:r>
        <w:rPr>
          <w:rFonts w:cs="VNtoronto" w:ascii="VNtoronto" w:hAnsi="VNtoronto"/>
        </w:rPr>
        <w:t>ï</w:t>
      </w:r>
      <w:r>
        <w:rPr>
          <w:rFonts w:cs="VNtoronto" w:ascii="VNtoronto" w:hAnsi="VNtoronto"/>
        </w:rPr>
        <w:t xml:space="preserve">p), </w:t>
      </w:r>
      <w:r>
        <w:rPr>
          <w:rFonts w:cs="VNtoronto" w:ascii="VNtoronto" w:hAnsi="VNtoronto"/>
        </w:rPr>
        <w:t>âåì</w:t>
      </w:r>
      <w:r>
        <w:rPr>
          <w:rFonts w:cs="VNtoronto" w:ascii="VNtoronto" w:hAnsi="VNtoronto"/>
        </w:rPr>
        <w:t>i th</w:t>
      </w:r>
      <w:r>
        <w:rPr>
          <w:rFonts w:cs="VNtoronto" w:ascii="VNtoronto" w:hAnsi="VNtoronto"/>
        </w:rPr>
        <w:t>æï</w:t>
      </w:r>
      <w:r>
        <w:rPr>
          <w:rFonts w:cs="VNtoronto" w:ascii="VNtoronto" w:hAnsi="VNtoronto"/>
        </w:rPr>
        <w:t xml:space="preserve"> 6 pha</w:t>
      </w:r>
      <w:r>
        <w:rPr>
          <w:rFonts w:cs="VNtoronto" w:ascii="VNtoronto" w:hAnsi="VNtoronto"/>
        </w:rPr>
        <w:t>ï</w:t>
      </w:r>
      <w:r>
        <w:rPr>
          <w:rFonts w:cs="VNtoronto" w:ascii="VNtoronto" w:hAnsi="VNtoronto"/>
        </w:rPr>
        <w:t>p pha</w:t>
      </w:r>
      <w:r>
        <w:rPr>
          <w:rFonts w:cs="VNtoronto" w:ascii="VNtoronto" w:hAnsi="VNtoronto"/>
        </w:rPr>
        <w:t>ï</w:t>
      </w:r>
      <w:r>
        <w:rPr>
          <w:rFonts w:cs="VNtoronto" w:ascii="VNtoronto" w:hAnsi="VNtoronto"/>
        </w:rPr>
        <w:t>i T</w:t>
      </w:r>
      <w:r>
        <w:rPr>
          <w:rFonts w:cs="VNtoronto" w:ascii="VNtoronto" w:hAnsi="VNtoronto"/>
        </w:rPr>
        <w:t>äø</w:t>
      </w:r>
      <w:r>
        <w:rPr>
          <w:rFonts w:cs="VNtoronto" w:ascii="VNtoronto" w:hAnsi="VNtoronto"/>
        </w:rPr>
        <w:t xml:space="preserve"> s</w:t>
      </w:r>
      <w:r>
        <w:rPr>
          <w:rFonts w:cs="VNtoronto" w:ascii="VNtoronto" w:hAnsi="VNtoronto"/>
        </w:rPr>
        <w:t>æ</w:t>
      </w:r>
      <w:r>
        <w:rPr>
          <w:rFonts w:cs="VNtoronto" w:ascii="VNtoronto" w:hAnsi="VNtoronto"/>
        </w:rPr>
        <w:t xml:space="preserve"> Li</w:t>
      </w:r>
      <w:r>
        <w:rPr>
          <w:rFonts w:cs="VNtoronto" w:ascii="VNtoronto" w:hAnsi="VNtoronto"/>
        </w:rPr>
        <w:t>ãù</w:t>
      </w:r>
      <w:r>
        <w:rPr>
          <w:rFonts w:cs="VNtoronto" w:ascii="VNtoronto" w:hAnsi="VNtoronto"/>
        </w:rPr>
        <w:t>u Qua</w:t>
      </w:r>
      <w:r>
        <w:rPr>
          <w:rFonts w:cs="VNtoronto" w:ascii="VNtoronto" w:hAnsi="VNtoronto"/>
        </w:rPr>
        <w:t>ï</w:t>
      </w:r>
      <w:r>
        <w:rPr>
          <w:rFonts w:cs="VNtoronto" w:ascii="VNtoronto" w:hAnsi="VNtoronto"/>
        </w:rPr>
        <w:t>n. G</w:t>
      </w:r>
      <w:r>
        <w:rPr>
          <w:rFonts w:cs="VNtoronto" w:ascii="VNtoronto" w:hAnsi="VNtoronto"/>
        </w:rPr>
        <w:t>äú</w:t>
      </w:r>
      <w:r>
        <w:rPr>
          <w:rFonts w:cs="VNtoronto" w:ascii="VNtoronto" w:hAnsi="VNtoronto"/>
        </w:rPr>
        <w:t>c kia s</w:t>
      </w:r>
      <w:r>
        <w:rPr>
          <w:rFonts w:cs="VNtoronto" w:ascii="VNtoronto" w:hAnsi="VNtoronto"/>
        </w:rPr>
        <w:t>á</w:t>
      </w:r>
      <w:r>
        <w:rPr>
          <w:rFonts w:cs="VNtoronto" w:ascii="VNtoronto" w:hAnsi="VNtoronto"/>
        </w:rPr>
        <w:t>u n</w:t>
      </w:r>
      <w:r>
        <w:rPr>
          <w:rFonts w:cs="VNtoronto" w:ascii="VNtoronto" w:hAnsi="VNtoronto"/>
        </w:rPr>
        <w:t>ã</w:t>
      </w:r>
      <w:r>
        <w:rPr>
          <w:rFonts w:cs="VNtoronto" w:ascii="VNtoronto" w:hAnsi="VNtoronto"/>
        </w:rPr>
        <w:t>n ca</w:t>
      </w:r>
      <w:r>
        <w:rPr>
          <w:rFonts w:cs="VNtoronto" w:ascii="VNtoronto" w:hAnsi="VNtoronto"/>
        </w:rPr>
        <w:t>ì</w:t>
      </w:r>
      <w:r>
        <w:rPr>
          <w:rFonts w:cs="VNtoronto" w:ascii="VNtoronto" w:hAnsi="VNtoronto"/>
        </w:rPr>
        <w:t>nh t</w:t>
      </w:r>
      <w:r>
        <w:rPr>
          <w:rFonts w:cs="VNtoronto" w:ascii="VNtoronto" w:hAnsi="VNtoronto"/>
        </w:rPr>
        <w:t>äú</w:t>
      </w:r>
      <w:r>
        <w:rPr>
          <w:rFonts w:cs="VNtoronto" w:ascii="VNtoronto" w:hAnsi="VNtoronto"/>
        </w:rPr>
        <w:t>t, ngu</w:t>
      </w:r>
      <w:r>
        <w:rPr>
          <w:rFonts w:cs="VNtoronto" w:ascii="VNtoronto" w:hAnsi="VNtoronto"/>
        </w:rPr>
        <w:t>äö</w:t>
      </w:r>
      <w:r>
        <w:rPr>
          <w:rFonts w:cs="VNtoronto" w:ascii="VNtoronto" w:hAnsi="VNtoronto"/>
        </w:rPr>
        <w:t>n kia xa n</w:t>
      </w:r>
      <w:r>
        <w:rPr>
          <w:rFonts w:cs="VNtoronto" w:ascii="VNtoronto" w:hAnsi="VNtoronto"/>
        </w:rPr>
        <w:t>ã</w:t>
      </w:r>
      <w:r>
        <w:rPr>
          <w:rFonts w:cs="VNtoronto" w:ascii="VNtoronto" w:hAnsi="VNtoronto"/>
        </w:rPr>
        <w:t>n do</w:t>
      </w:r>
      <w:r>
        <w:rPr>
          <w:rFonts w:cs="VNtoronto" w:ascii="VNtoronto" w:hAnsi="VNtoronto"/>
        </w:rPr>
        <w:t>ì</w:t>
      </w:r>
      <w:r>
        <w:rPr>
          <w:rFonts w:cs="VNtoronto" w:ascii="VNtoronto" w:hAnsi="VNtoronto"/>
        </w:rPr>
        <w:t>ng sa</w:t>
      </w:r>
      <w:r>
        <w:rPr>
          <w:rFonts w:cs="VNtoronto" w:ascii="VNtoronto" w:hAnsi="VNtoronto"/>
        </w:rPr>
        <w:t>ï</w:t>
      </w:r>
      <w:r>
        <w:rPr>
          <w:rFonts w:cs="VNtoronto" w:ascii="VNtoronto" w:hAnsi="VNtoronto"/>
        </w:rPr>
        <w:t>ng nh</w:t>
      </w:r>
      <w:r>
        <w:rPr>
          <w:rFonts w:cs="VNtoronto" w:ascii="VNtoronto" w:hAnsi="VNtoronto"/>
        </w:rPr>
        <w:t>æ</w:t>
      </w:r>
      <w:r>
        <w:rPr>
          <w:rFonts w:cs="VNtoronto" w:ascii="VNtoronto" w:hAnsi="VNtoronto"/>
        </w:rPr>
        <w:t xml:space="preserve"> v</w:t>
      </w:r>
      <w:r>
        <w:rPr>
          <w:rFonts w:cs="VNtoronto" w:ascii="VNtoronto" w:hAnsi="VNtoronto"/>
        </w:rPr>
        <w:t>áû</w:t>
      </w:r>
      <w:r>
        <w:rPr>
          <w:rFonts w:cs="VNtoronto" w:ascii="VNtoronto" w:hAnsi="VNtoronto"/>
        </w:rPr>
        <w:t>y co</w:t>
      </w:r>
      <w:r>
        <w:rPr>
          <w:rFonts w:cs="VNtoronto" w:ascii="VNtoronto" w:hAnsi="VNtoronto"/>
        </w:rPr>
        <w:t>ï</w:t>
      </w:r>
      <w:r>
        <w:rPr>
          <w:rFonts w:cs="VNtoronto" w:ascii="VNtoronto" w:hAnsi="VNtoronto"/>
        </w:rPr>
        <w:t xml:space="preserve"> th</w:t>
      </w:r>
      <w:r>
        <w:rPr>
          <w:rFonts w:cs="VNtoronto" w:ascii="VNtoronto" w:hAnsi="VNtoronto"/>
        </w:rPr>
        <w:t>ãø</w:t>
      </w:r>
      <w:r>
        <w:rPr>
          <w:rFonts w:cs="VNtoronto" w:ascii="VNtoronto" w:hAnsi="VNtoronto"/>
        </w:rPr>
        <w:t xml:space="preserve"> th</w:t>
      </w:r>
      <w:r>
        <w:rPr>
          <w:rFonts w:cs="VNtoronto" w:ascii="VNtoronto" w:hAnsi="VNtoronto"/>
        </w:rPr>
        <w:t>áú</w:t>
      </w:r>
      <w:r>
        <w:rPr>
          <w:rFonts w:cs="VNtoronto" w:ascii="VNtoronto" w:hAnsi="VNtoronto"/>
        </w:rPr>
        <w:t>y ro</w:t>
      </w:r>
      <w:r>
        <w:rPr>
          <w:rFonts w:cs="VNtoronto" w:ascii="VNtoronto" w:hAnsi="VNtoronto"/>
        </w:rPr>
        <w:t>î</w:t>
      </w:r>
      <w:r>
        <w:rPr>
          <w:rFonts w:cs="VNtoronto" w:ascii="VNtoronto" w:hAnsi="VNtoronto"/>
        </w:rPr>
        <w:t>.</w:t>
      </w:r>
    </w:p>
    <w:p>
      <w:pPr>
        <w:pStyle w:val="NormalWeb"/>
        <w:jc w:val="both"/>
        <w:rPr/>
      </w:pPr>
      <w:r>
        <w:rPr>
          <w:rFonts w:cs="VNtoronto" w:ascii="VNtoronto" w:hAnsi="VNtoronto"/>
        </w:rPr>
        <w:t>Ph</w:t>
      </w:r>
      <w:r>
        <w:rPr>
          <w:rFonts w:cs="VNtoronto" w:ascii="VNtoronto" w:hAnsi="VNtoronto"/>
        </w:rPr>
        <w:t>áø</w:t>
      </w:r>
      <w:r>
        <w:rPr>
          <w:rFonts w:cs="VNtoronto" w:ascii="VNtoronto" w:hAnsi="VNtoronto"/>
        </w:rPr>
        <w:t>m ha</w:t>
      </w:r>
      <w:r>
        <w:rPr>
          <w:rFonts w:cs="VNtoronto" w:ascii="VNtoronto" w:hAnsi="VNtoronto"/>
        </w:rPr>
        <w:t>û</w:t>
      </w:r>
      <w:r>
        <w:rPr>
          <w:rFonts w:cs="VNtoronto" w:ascii="VNtoronto" w:hAnsi="VNtoronto"/>
        </w:rPr>
        <w:t>nh S</w:t>
      </w:r>
      <w:r>
        <w:rPr>
          <w:rFonts w:cs="VNtoronto" w:ascii="VNtoronto" w:hAnsi="VNtoronto"/>
        </w:rPr>
        <w:t>æ</w:t>
      </w:r>
      <w:r>
        <w:rPr>
          <w:rFonts w:cs="VNtoronto" w:ascii="VNtoronto" w:hAnsi="VNtoronto"/>
        </w:rPr>
        <w:t xml:space="preserve"> cao si</w:t>
      </w:r>
      <w:r>
        <w:rPr>
          <w:rFonts w:cs="VNtoronto" w:ascii="VNtoronto" w:hAnsi="VNtoronto"/>
        </w:rPr>
        <w:t>ã</w:t>
      </w:r>
      <w:r>
        <w:rPr>
          <w:rFonts w:cs="VNtoronto" w:ascii="VNtoronto" w:hAnsi="VNtoronto"/>
        </w:rPr>
        <w:t>u, Nh</w:t>
      </w:r>
      <w:r>
        <w:rPr>
          <w:rFonts w:cs="VNtoronto" w:ascii="VNtoronto" w:hAnsi="VNtoronto"/>
        </w:rPr>
        <w:t>æ</w:t>
      </w:r>
      <w:r>
        <w:rPr>
          <w:rFonts w:cs="VNtoronto" w:ascii="VNtoronto" w:hAnsi="VNtoronto"/>
        </w:rPr>
        <w:t xml:space="preserve"> t</w:t>
      </w:r>
      <w:r>
        <w:rPr>
          <w:rFonts w:cs="VNtoronto" w:ascii="VNtoronto" w:hAnsi="VNtoronto"/>
        </w:rPr>
        <w:t>ä</w:t>
      </w:r>
      <w:r>
        <w:rPr>
          <w:rFonts w:cs="VNtoronto" w:ascii="VNtoronto" w:hAnsi="VNtoronto"/>
        </w:rPr>
        <w:t xml:space="preserve">i </w:t>
      </w:r>
      <w:r>
        <w:rPr>
          <w:rFonts w:cs="VNtoronto" w:ascii="VNtoronto" w:hAnsi="VNtoronto"/>
        </w:rPr>
        <w:t>àõ</w:t>
      </w:r>
      <w:r>
        <w:rPr>
          <w:rFonts w:cs="VNtoronto" w:ascii="VNtoronto" w:hAnsi="VNtoronto"/>
        </w:rPr>
        <w:t>t kh</w:t>
      </w:r>
      <w:r>
        <w:rPr>
          <w:rFonts w:cs="VNtoronto" w:ascii="VNtoronto" w:hAnsi="VNtoronto"/>
        </w:rPr>
        <w:t>ä</w:t>
      </w:r>
      <w:r>
        <w:rPr>
          <w:rFonts w:cs="VNtoronto" w:ascii="VNtoronto" w:hAnsi="VNtoronto"/>
        </w:rPr>
        <w:t>ng vo</w:t>
      </w:r>
      <w:r>
        <w:rPr>
          <w:rFonts w:cs="VNtoronto" w:ascii="VNtoronto" w:hAnsi="VNtoronto"/>
        </w:rPr>
        <w:t>ü</w:t>
      </w:r>
      <w:r>
        <w:rPr>
          <w:rFonts w:cs="VNtoronto" w:ascii="VNtoronto" w:hAnsi="VNtoronto"/>
        </w:rPr>
        <w:t>ng c</w:t>
      </w:r>
      <w:r>
        <w:rPr>
          <w:rFonts w:cs="VNtoronto" w:ascii="VNtoronto" w:hAnsi="VNtoronto"/>
        </w:rPr>
        <w:t>áö</w:t>
      </w:r>
      <w:r>
        <w:rPr>
          <w:rFonts w:cs="VNtoronto" w:ascii="VNtoronto" w:hAnsi="VNtoronto"/>
        </w:rPr>
        <w:t>u tha</w:t>
      </w:r>
      <w:r>
        <w:rPr>
          <w:rFonts w:cs="VNtoronto" w:ascii="VNtoronto" w:hAnsi="VNtoronto"/>
        </w:rPr>
        <w:t>ï</w:t>
      </w:r>
      <w:r>
        <w:rPr>
          <w:rFonts w:cs="VNtoronto" w:ascii="VNtoronto" w:hAnsi="VNtoronto"/>
        </w:rPr>
        <w:t>i qua</w:t>
      </w:r>
      <w:r>
        <w:rPr>
          <w:rFonts w:cs="VNtoronto" w:ascii="VNtoronto" w:hAnsi="VNtoronto"/>
        </w:rPr>
        <w:t>ï</w:t>
      </w:r>
      <w:r>
        <w:rPr>
          <w:rFonts w:cs="VNtoronto" w:ascii="VNtoronto" w:hAnsi="VNtoronto"/>
        </w:rPr>
        <w:t>, ch</w:t>
      </w:r>
      <w:r>
        <w:rPr>
          <w:rFonts w:cs="VNtoronto" w:ascii="VNtoronto" w:hAnsi="VNtoronto"/>
        </w:rPr>
        <w:t>è</w:t>
      </w:r>
      <w:r>
        <w:rPr>
          <w:rFonts w:cs="VNtoronto" w:ascii="VNtoronto" w:hAnsi="VNtoronto"/>
        </w:rPr>
        <w:t xml:space="preserve"> nguy</w:t>
      </w:r>
      <w:r>
        <w:rPr>
          <w:rFonts w:cs="VNtoronto" w:ascii="VNtoronto" w:hAnsi="VNtoronto"/>
        </w:rPr>
        <w:t>ãû</w:t>
      </w:r>
      <w:r>
        <w:rPr>
          <w:rFonts w:cs="VNtoronto" w:ascii="VNtoronto" w:hAnsi="VNtoronto"/>
        </w:rPr>
        <w:t>n pha</w:t>
      </w:r>
      <w:r>
        <w:rPr>
          <w:rFonts w:cs="VNtoronto" w:ascii="VNtoronto" w:hAnsi="VNtoronto"/>
        </w:rPr>
        <w:t>ï</w:t>
      </w:r>
      <w:r>
        <w:rPr>
          <w:rFonts w:cs="VNtoronto" w:ascii="VNtoronto" w:hAnsi="VNtoronto"/>
        </w:rPr>
        <w:t>p t</w:t>
      </w:r>
      <w:r>
        <w:rPr>
          <w:rFonts w:cs="VNtoronto" w:ascii="VNtoronto" w:hAnsi="VNtoronto"/>
        </w:rPr>
        <w:t>æû</w:t>
      </w:r>
      <w:r>
        <w:rPr>
          <w:rFonts w:cs="VNtoronto" w:ascii="VNtoronto" w:hAnsi="VNtoronto"/>
        </w:rPr>
        <w:t xml:space="preserve"> cu</w:t>
      </w:r>
      <w:r>
        <w:rPr>
          <w:rFonts w:cs="VNtoronto" w:ascii="VNtoronto" w:hAnsi="VNtoronto"/>
        </w:rPr>
        <w:t>í</w:t>
      </w:r>
      <w:r>
        <w:rPr>
          <w:rFonts w:cs="VNtoronto" w:ascii="VNtoronto" w:hAnsi="VNtoronto"/>
        </w:rPr>
        <w:t>a S</w:t>
      </w:r>
      <w:r>
        <w:rPr>
          <w:rFonts w:cs="VNtoronto" w:ascii="VNtoronto" w:hAnsi="VNtoronto"/>
        </w:rPr>
        <w:t>æ</w:t>
      </w:r>
      <w:r>
        <w:rPr>
          <w:rFonts w:cs="VNtoronto" w:ascii="VNtoronto" w:hAnsi="VNtoronto"/>
        </w:rPr>
        <w:t xml:space="preserve"> s</w:t>
      </w:r>
      <w:r>
        <w:rPr>
          <w:rFonts w:cs="VNtoronto" w:ascii="VNtoronto" w:hAnsi="VNtoronto"/>
        </w:rPr>
        <w:t>åï</w:t>
      </w:r>
      <w:r>
        <w:rPr>
          <w:rFonts w:cs="VNtoronto" w:ascii="VNtoronto" w:hAnsi="VNtoronto"/>
        </w:rPr>
        <w:t>m g</w:t>
      </w:r>
      <w:r>
        <w:rPr>
          <w:rFonts w:cs="VNtoronto" w:ascii="VNtoronto" w:hAnsi="VNtoronto"/>
        </w:rPr>
        <w:t>àû</w:t>
      </w:r>
      <w:r>
        <w:rPr>
          <w:rFonts w:cs="VNtoronto" w:ascii="VNtoronto" w:hAnsi="VNtoronto"/>
        </w:rPr>
        <w:t xml:space="preserve">p </w:t>
      </w:r>
      <w:r>
        <w:rPr>
          <w:rFonts w:cs="VNtoronto" w:ascii="VNtoronto" w:hAnsi="VNtoronto"/>
        </w:rPr>
        <w:t>âæåü</w:t>
      </w:r>
      <w:r>
        <w:rPr>
          <w:rFonts w:cs="VNtoronto" w:ascii="VNtoronto" w:hAnsi="VNtoronto"/>
        </w:rPr>
        <w:t>c ng</w:t>
      </w:r>
      <w:r>
        <w:rPr>
          <w:rFonts w:cs="VNtoronto" w:ascii="VNtoronto" w:hAnsi="VNtoronto"/>
        </w:rPr>
        <w:t>æåì</w:t>
      </w:r>
      <w:r>
        <w:rPr>
          <w:rFonts w:cs="VNtoronto" w:ascii="VNtoronto" w:hAnsi="VNtoronto"/>
        </w:rPr>
        <w:t>i ta</w:t>
      </w:r>
      <w:r>
        <w:rPr>
          <w:rFonts w:cs="VNtoronto" w:ascii="VNtoronto" w:hAnsi="VNtoronto"/>
        </w:rPr>
        <w:t>ì</w:t>
      </w:r>
      <w:r>
        <w:rPr>
          <w:rFonts w:cs="VNtoronto" w:ascii="VNtoronto" w:hAnsi="VNtoronto"/>
        </w:rPr>
        <w:t>i, pha</w:t>
      </w:r>
      <w:r>
        <w:rPr>
          <w:rFonts w:cs="VNtoronto" w:ascii="VNtoronto" w:hAnsi="VNtoronto"/>
        </w:rPr>
        <w:t>ï</w:t>
      </w:r>
      <w:r>
        <w:rPr>
          <w:rFonts w:cs="VNtoronto" w:ascii="VNtoronto" w:hAnsi="VNtoronto"/>
        </w:rPr>
        <w:t>p t</w:t>
      </w:r>
      <w:r>
        <w:rPr>
          <w:rFonts w:cs="VNtoronto" w:ascii="VNtoronto" w:hAnsi="VNtoronto"/>
        </w:rPr>
        <w:t>æû</w:t>
      </w:r>
      <w:r>
        <w:rPr>
          <w:rFonts w:cs="VNtoronto" w:ascii="VNtoronto" w:hAnsi="VNtoronto"/>
        </w:rPr>
        <w:t xml:space="preserve"> ti</w:t>
      </w:r>
      <w:r>
        <w:rPr>
          <w:rFonts w:cs="VNtoronto" w:ascii="VNtoronto" w:hAnsi="VNtoronto"/>
        </w:rPr>
        <w:t>ãú</w:t>
      </w:r>
      <w:r>
        <w:rPr>
          <w:rFonts w:cs="VNtoronto" w:ascii="VNtoronto" w:hAnsi="VNtoronto"/>
        </w:rPr>
        <w:t>p pha</w:t>
      </w:r>
      <w:r>
        <w:rPr>
          <w:rFonts w:cs="VNtoronto" w:ascii="VNtoronto" w:hAnsi="VNtoronto"/>
        </w:rPr>
        <w:t>ï</w:t>
      </w:r>
      <w:r>
        <w:rPr>
          <w:rFonts w:cs="VNtoronto" w:ascii="VNtoronto" w:hAnsi="VNtoronto"/>
        </w:rPr>
        <w:t>p t</w:t>
      </w:r>
      <w:r>
        <w:rPr>
          <w:rFonts w:cs="VNtoronto" w:ascii="VNtoronto" w:hAnsi="VNtoronto"/>
        </w:rPr>
        <w:t>æû</w:t>
      </w:r>
      <w:r>
        <w:rPr>
          <w:rFonts w:cs="VNtoronto" w:ascii="VNtoronto" w:hAnsi="VNtoronto"/>
        </w:rPr>
        <w:t>, t</w:t>
      </w:r>
      <w:r>
        <w:rPr>
          <w:rFonts w:cs="VNtoronto" w:ascii="VNtoronto" w:hAnsi="VNtoronto"/>
        </w:rPr>
        <w:t>ê</w:t>
      </w:r>
      <w:r>
        <w:rPr>
          <w:rFonts w:cs="VNtoronto" w:ascii="VNtoronto" w:hAnsi="VNtoronto"/>
        </w:rPr>
        <w:t>ch tr</w:t>
      </w:r>
      <w:r>
        <w:rPr>
          <w:rFonts w:cs="VNtoronto" w:ascii="VNtoronto" w:hAnsi="VNtoronto"/>
        </w:rPr>
        <w:t>æî</w:t>
      </w:r>
      <w:r>
        <w:rPr>
          <w:rFonts w:cs="VNtoronto" w:ascii="VNtoronto" w:hAnsi="VNtoronto"/>
        </w:rPr>
        <w:t xml:space="preserve"> pha</w:t>
      </w:r>
      <w:r>
        <w:rPr>
          <w:rFonts w:cs="VNtoronto" w:ascii="VNtoronto" w:hAnsi="VNtoronto"/>
        </w:rPr>
        <w:t>ï</w:t>
      </w:r>
      <w:r>
        <w:rPr>
          <w:rFonts w:cs="VNtoronto" w:ascii="VNtoronto" w:hAnsi="VNtoronto"/>
        </w:rPr>
        <w:t>p kh</w:t>
      </w:r>
      <w:r>
        <w:rPr>
          <w:rFonts w:cs="VNtoronto" w:ascii="VNtoronto" w:hAnsi="VNtoronto"/>
        </w:rPr>
        <w:t>ê</w:t>
      </w:r>
      <w:r>
        <w:rPr>
          <w:rFonts w:cs="VNtoronto" w:ascii="VNtoronto" w:hAnsi="VNtoronto"/>
        </w:rPr>
        <w:t>, th</w:t>
      </w:r>
      <w:r>
        <w:rPr>
          <w:rFonts w:cs="VNtoronto" w:ascii="VNtoronto" w:hAnsi="VNtoronto"/>
        </w:rPr>
        <w:t>ç</w:t>
      </w:r>
      <w:r>
        <w:rPr>
          <w:rFonts w:cs="VNtoronto" w:ascii="VNtoronto" w:hAnsi="VNtoronto"/>
        </w:rPr>
        <w:t xml:space="preserve"> gian s</w:t>
      </w:r>
      <w:r>
        <w:rPr>
          <w:rFonts w:cs="VNtoronto" w:ascii="VNtoronto" w:hAnsi="VNtoronto"/>
        </w:rPr>
        <w:t>å</w:t>
      </w:r>
      <w:r>
        <w:rPr>
          <w:rFonts w:cs="VNtoronto" w:ascii="VNtoronto" w:hAnsi="VNtoronto"/>
        </w:rPr>
        <w:t>n tin t</w:t>
      </w:r>
      <w:r>
        <w:rPr>
          <w:rFonts w:cs="VNtoronto" w:ascii="VNtoronto" w:hAnsi="VNtoronto"/>
        </w:rPr>
        <w:t>æåí</w:t>
      </w:r>
      <w:r>
        <w:rPr>
          <w:rFonts w:cs="VNtoronto" w:ascii="VNtoronto" w:hAnsi="VNtoronto"/>
        </w:rPr>
        <w:t>ng se</w:t>
      </w:r>
      <w:r>
        <w:rPr>
          <w:rFonts w:cs="VNtoronto" w:ascii="VNtoronto" w:hAnsi="VNtoronto"/>
        </w:rPr>
        <w:t>î</w:t>
      </w:r>
      <w:r>
        <w:rPr>
          <w:rFonts w:cs="VNtoronto" w:ascii="VNtoronto" w:hAnsi="VNtoronto"/>
        </w:rPr>
        <w:t xml:space="preserve"> t</w:t>
      </w:r>
      <w:r>
        <w:rPr>
          <w:rFonts w:cs="VNtoronto" w:ascii="VNtoronto" w:hAnsi="VNtoronto"/>
        </w:rPr>
        <w:t>äú</w:t>
      </w:r>
      <w:r>
        <w:rPr>
          <w:rFonts w:cs="VNtoronto" w:ascii="VNtoronto" w:hAnsi="VNtoronto"/>
        </w:rPr>
        <w:t xml:space="preserve">t </w:t>
      </w:r>
      <w:r>
        <w:rPr>
          <w:rFonts w:cs="VNtoronto" w:ascii="VNtoronto" w:hAnsi="VNtoronto"/>
        </w:rPr>
        <w:t>â</w:t>
      </w:r>
      <w:r>
        <w:rPr>
          <w:rFonts w:cs="VNtoronto" w:ascii="VNtoronto" w:hAnsi="VNtoronto"/>
        </w:rPr>
        <w:t>e</w:t>
      </w:r>
      <w:r>
        <w:rPr>
          <w:rFonts w:cs="VNtoronto" w:ascii="VNtoronto" w:hAnsi="VNtoronto"/>
        </w:rPr>
        <w:t>û</w:t>
      </w:r>
      <w:r>
        <w:rPr>
          <w:rFonts w:cs="VNtoronto" w:ascii="VNtoronto" w:hAnsi="VNtoronto"/>
        </w:rPr>
        <w:t xml:space="preserve">p, </w:t>
      </w:r>
      <w:r>
        <w:rPr>
          <w:rFonts w:cs="VNtoronto" w:ascii="VNtoronto" w:hAnsi="VNtoronto"/>
        </w:rPr>
        <w:t>âæåü</w:t>
      </w:r>
      <w:r>
        <w:rPr>
          <w:rFonts w:cs="VNtoronto" w:ascii="VNtoronto" w:hAnsi="VNtoronto"/>
        </w:rPr>
        <w:t>c tha</w:t>
      </w:r>
      <w:r>
        <w:rPr>
          <w:rFonts w:cs="VNtoronto" w:ascii="VNtoronto" w:hAnsi="VNtoronto"/>
        </w:rPr>
        <w:t>ì</w:t>
      </w:r>
      <w:r>
        <w:rPr>
          <w:rFonts w:cs="VNtoronto" w:ascii="VNtoronto" w:hAnsi="VNtoronto"/>
        </w:rPr>
        <w:t>nh tru</w:t>
      </w:r>
      <w:r>
        <w:rPr>
          <w:rFonts w:cs="VNtoronto" w:ascii="VNtoronto" w:hAnsi="VNtoronto"/>
        </w:rPr>
        <w:t>û</w:t>
      </w:r>
      <w:r>
        <w:rPr>
          <w:rFonts w:cs="VNtoronto" w:ascii="VNtoronto" w:hAnsi="VNtoronto"/>
        </w:rPr>
        <w:t xml:space="preserve"> v</w:t>
      </w:r>
      <w:r>
        <w:rPr>
          <w:rFonts w:cs="VNtoronto" w:ascii="VNtoronto" w:hAnsi="VNtoronto"/>
        </w:rPr>
        <w:t>ä</w:t>
      </w:r>
      <w:r>
        <w:rPr>
          <w:rFonts w:cs="VNtoronto" w:ascii="VNtoronto" w:hAnsi="VNtoronto"/>
        </w:rPr>
        <w:t xml:space="preserve"> cu</w:t>
      </w:r>
      <w:r>
        <w:rPr>
          <w:rFonts w:cs="VNtoronto" w:ascii="VNtoronto" w:hAnsi="VNtoronto"/>
        </w:rPr>
        <w:t>ì</w:t>
      </w:r>
      <w:r>
        <w:rPr>
          <w:rFonts w:cs="VNtoronto" w:ascii="VNtoronto" w:hAnsi="VNtoronto"/>
        </w:rPr>
        <w:t>ng v</w:t>
      </w:r>
      <w:r>
        <w:rPr>
          <w:rFonts w:cs="VNtoronto" w:ascii="VNtoronto" w:hAnsi="VNtoronto"/>
        </w:rPr>
        <w:t>áû</w:t>
      </w:r>
      <w:r>
        <w:rPr>
          <w:rFonts w:cs="VNtoronto" w:ascii="VNtoronto" w:hAnsi="VNtoronto"/>
        </w:rPr>
        <w:t>y.</w:t>
      </w:r>
    </w:p>
    <w:p>
      <w:pPr>
        <w:pStyle w:val="NormalWeb"/>
        <w:jc w:val="both"/>
        <w:rPr/>
      </w:pPr>
      <w:r>
        <w:rPr>
          <w:rFonts w:cs="VNtoronto" w:ascii="VNtoronto" w:hAnsi="VNtoronto"/>
        </w:rPr>
        <w:t>Tha</w:t>
      </w:r>
      <w:r>
        <w:rPr>
          <w:rFonts w:cs="VNtoronto" w:ascii="VNtoronto" w:hAnsi="VNtoronto"/>
        </w:rPr>
        <w:t>ì</w:t>
      </w:r>
      <w:r>
        <w:rPr>
          <w:rFonts w:cs="VNtoronto" w:ascii="VNtoronto" w:hAnsi="VNtoronto"/>
        </w:rPr>
        <w:t>nh Tha</w:t>
      </w:r>
      <w:r>
        <w:rPr>
          <w:rFonts w:cs="VNtoronto" w:ascii="VNtoronto" w:hAnsi="VNtoronto"/>
        </w:rPr>
        <w:t>ï</w:t>
      </w:r>
      <w:r>
        <w:rPr>
          <w:rFonts w:cs="VNtoronto" w:ascii="VNtoronto" w:hAnsi="VNtoronto"/>
        </w:rPr>
        <w:t>i n</w:t>
      </w:r>
      <w:r>
        <w:rPr>
          <w:rFonts w:cs="VNtoronto" w:ascii="VNtoronto" w:hAnsi="VNtoronto"/>
        </w:rPr>
        <w:t>à</w:t>
      </w:r>
      <w:r>
        <w:rPr>
          <w:rFonts w:cs="VNtoronto" w:ascii="VNtoronto" w:hAnsi="VNtoronto"/>
        </w:rPr>
        <w:t>m 13 nga</w:t>
      </w:r>
      <w:r>
        <w:rPr>
          <w:rFonts w:cs="VNtoronto" w:ascii="VNtoronto" w:hAnsi="VNtoronto"/>
        </w:rPr>
        <w:t>ì</w:t>
      </w:r>
      <w:r>
        <w:rPr>
          <w:rFonts w:cs="VNtoronto" w:ascii="VNtoronto" w:hAnsi="VNtoronto"/>
        </w:rPr>
        <w:t>y 16 tha</w:t>
      </w:r>
      <w:r>
        <w:rPr>
          <w:rFonts w:cs="VNtoronto" w:ascii="VNtoronto" w:hAnsi="VNtoronto"/>
        </w:rPr>
        <w:t>ï</w:t>
      </w:r>
      <w:r>
        <w:rPr>
          <w:rFonts w:cs="VNtoronto" w:ascii="VNtoronto" w:hAnsi="VNtoronto"/>
        </w:rPr>
        <w:t>ng 4 (1901).</w:t>
      </w:r>
    </w:p>
    <w:p>
      <w:pPr>
        <w:pStyle w:val="NormalWeb"/>
        <w:jc w:val="both"/>
        <w:rPr/>
      </w:pPr>
      <w:r>
        <w:rPr>
          <w:rFonts w:cs="VNtoronto" w:ascii="VNtoronto" w:hAnsi="VNtoronto"/>
        </w:rPr>
        <w:t>Âãû</w:t>
      </w:r>
      <w:r>
        <w:rPr>
          <w:rFonts w:cs="VNtoronto" w:ascii="VNtoronto" w:hAnsi="VNtoronto"/>
        </w:rPr>
        <w:t xml:space="preserve"> t</w:t>
      </w:r>
      <w:r>
        <w:rPr>
          <w:rFonts w:cs="VNtoronto" w:ascii="VNtoronto" w:hAnsi="VNtoronto"/>
        </w:rPr>
        <w:t>æí</w:t>
      </w:r>
      <w:r>
        <w:rPr>
          <w:rFonts w:cs="VNtoronto" w:ascii="VNtoronto" w:hAnsi="VNtoronto"/>
        </w:rPr>
        <w:t xml:space="preserve"> Nh</w:t>
      </w:r>
      <w:r>
        <w:rPr>
          <w:rFonts w:cs="VNtoronto" w:ascii="VNtoronto" w:hAnsi="VNtoronto"/>
        </w:rPr>
        <w:t>æ</w:t>
      </w:r>
      <w:r>
        <w:rPr>
          <w:rFonts w:cs="VNtoronto" w:ascii="VNtoronto" w:hAnsi="VNtoronto"/>
        </w:rPr>
        <w:t xml:space="preserve"> Nh</w:t>
      </w:r>
      <w:r>
        <w:rPr>
          <w:rFonts w:cs="VNtoronto" w:ascii="VNtoronto" w:hAnsi="VNtoronto"/>
        </w:rPr>
        <w:t>æ</w:t>
      </w:r>
      <w:r>
        <w:rPr>
          <w:rFonts w:cs="VNtoronto" w:ascii="VNtoronto" w:hAnsi="VNtoronto"/>
        </w:rPr>
        <w:t xml:space="preserve"> </w:t>
      </w:r>
      <w:r>
        <w:rPr>
          <w:rFonts w:cs="VNtoronto" w:ascii="VNtoronto" w:hAnsi="VNtoronto"/>
        </w:rPr>
        <w:t>â</w:t>
      </w:r>
      <w:r>
        <w:rPr>
          <w:rFonts w:cs="VNtoronto" w:ascii="VNtoronto" w:hAnsi="VNtoronto"/>
        </w:rPr>
        <w:t>a</w:t>
      </w:r>
      <w:r>
        <w:rPr>
          <w:rFonts w:cs="VNtoronto" w:ascii="VNtoronto" w:hAnsi="VNtoronto"/>
        </w:rPr>
        <w:t>û</w:t>
      </w:r>
      <w:r>
        <w:rPr>
          <w:rFonts w:cs="VNtoronto" w:ascii="VNtoronto" w:hAnsi="VNtoronto"/>
        </w:rPr>
        <w:t>o nh</w:t>
      </w:r>
      <w:r>
        <w:rPr>
          <w:rFonts w:cs="VNtoronto" w:ascii="VNtoronto" w:hAnsi="VNtoronto"/>
        </w:rPr>
        <w:t>á</w:t>
      </w:r>
      <w:r>
        <w:rPr>
          <w:rFonts w:cs="VNtoronto" w:ascii="VNtoronto" w:hAnsi="VNtoronto"/>
        </w:rPr>
        <w:t>n r</w:t>
      </w:r>
      <w:r>
        <w:rPr>
          <w:rFonts w:cs="VNtoronto" w:ascii="VNtoronto" w:hAnsi="VNtoronto"/>
        </w:rPr>
        <w:t>æí</w:t>
      </w:r>
      <w:r>
        <w:rPr>
          <w:rFonts w:cs="VNtoronto" w:ascii="VNtoronto" w:hAnsi="VNtoronto"/>
        </w:rPr>
        <w:t>a tay k</w:t>
      </w:r>
      <w:r>
        <w:rPr>
          <w:rFonts w:cs="VNtoronto" w:ascii="VNtoronto" w:hAnsi="VNtoronto"/>
        </w:rPr>
        <w:t>ê</w:t>
      </w:r>
      <w:r>
        <w:rPr>
          <w:rFonts w:cs="VNtoronto" w:ascii="VNtoronto" w:hAnsi="VNtoronto"/>
        </w:rPr>
        <w:t>nh soa</w:t>
      </w:r>
      <w:r>
        <w:rPr>
          <w:rFonts w:cs="VNtoronto" w:ascii="VNtoronto" w:hAnsi="VNtoronto"/>
        </w:rPr>
        <w:t>û</w:t>
      </w:r>
      <w:r>
        <w:rPr>
          <w:rFonts w:cs="VNtoronto" w:ascii="VNtoronto" w:hAnsi="VNtoronto"/>
        </w:rPr>
        <w:t>n.</w:t>
      </w:r>
    </w:p>
    <w:p>
      <w:pPr>
        <w:pStyle w:val="NormalWeb"/>
        <w:spacing w:before="100" w:after="240"/>
        <w:jc w:val="both"/>
        <w:rPr/>
      </w:pPr>
      <w:r>
        <w:rPr>
          <w:rFonts w:cs="VNtoronto" w:ascii="VNtoronto" w:hAnsi="VNtoronto"/>
        </w:rPr>
        <w:t>Th</w:t>
      </w:r>
      <w:r>
        <w:rPr>
          <w:rFonts w:cs="VNtoronto" w:ascii="VNtoronto" w:hAnsi="VNtoronto"/>
        </w:rPr>
        <w:t>ê</w:t>
      </w:r>
      <w:r>
        <w:rPr>
          <w:rFonts w:cs="VNtoronto" w:ascii="VNtoronto" w:hAnsi="VNtoronto"/>
        </w:rPr>
        <w:t>ch Thi</w:t>
      </w:r>
      <w:r>
        <w:rPr>
          <w:rFonts w:cs="VNtoronto" w:ascii="VNtoronto" w:hAnsi="VNtoronto"/>
        </w:rPr>
        <w:t>ãû</w:t>
      </w:r>
      <w:r>
        <w:rPr>
          <w:rFonts w:cs="VNtoronto" w:ascii="VNtoronto" w:hAnsi="VNtoronto"/>
        </w:rPr>
        <w:t>n Si</w:t>
      </w:r>
      <w:r>
        <w:rPr>
          <w:rFonts w:cs="VNtoronto" w:ascii="VNtoronto" w:hAnsi="VNtoronto"/>
        </w:rPr>
        <w:t>ã</w:t>
      </w:r>
      <w:r>
        <w:rPr>
          <w:rFonts w:cs="VNtoronto" w:ascii="VNtoronto" w:hAnsi="VNtoronto"/>
        </w:rPr>
        <w:t>u d</w:t>
      </w:r>
      <w:r>
        <w:rPr>
          <w:rFonts w:cs="VNtoronto" w:ascii="VNtoronto" w:hAnsi="VNtoronto"/>
        </w:rPr>
        <w:t>ë</w:t>
      </w:r>
      <w:r>
        <w:rPr>
          <w:rFonts w:cs="VNtoronto" w:ascii="VNtoronto" w:hAnsi="VNtoronto"/>
        </w:rPr>
        <w:t>ch</w:t>
      </w:r>
      <w:r>
        <w:rPr/>
        <w:t> </w:t>
      </w:r>
    </w:p>
    <w:p>
      <w:pPr>
        <w:pStyle w:val="NormalWeb"/>
        <w:jc w:val="both"/>
        <w:rPr/>
      </w:pPr>
      <w:r>
        <w:rPr>
          <w:rFonts w:cs="VNtoronto" w:ascii="VNtoronto" w:hAnsi="VNtoronto"/>
          <w:b/>
          <w:sz w:val="27"/>
        </w:rPr>
        <w:t>Nam M</w:t>
      </w:r>
      <w:r>
        <w:rPr>
          <w:rFonts w:cs="VNtoronto" w:ascii="VNtoronto" w:hAnsi="VNtoronto"/>
          <w:b/>
          <w:sz w:val="27"/>
        </w:rPr>
        <w:t>ä</w:t>
      </w:r>
      <w:r>
        <w:rPr>
          <w:rFonts w:cs="VNtoronto" w:ascii="VNtoronto" w:hAnsi="VNtoronto"/>
          <w:b/>
          <w:sz w:val="27"/>
        </w:rPr>
        <w:t xml:space="preserve"> L</w:t>
      </w:r>
      <w:r>
        <w:rPr>
          <w:rFonts w:cs="VNtoronto" w:ascii="VNtoronto" w:hAnsi="VNtoronto"/>
          <w:b/>
          <w:sz w:val="27"/>
        </w:rPr>
        <w:t>á</w:t>
      </w:r>
      <w:r>
        <w:rPr>
          <w:rFonts w:cs="VNtoronto" w:ascii="VNtoronto" w:hAnsi="VNtoronto"/>
          <w:b/>
          <w:sz w:val="27"/>
        </w:rPr>
        <w:t>m T</w:t>
      </w:r>
      <w:r>
        <w:rPr>
          <w:rFonts w:cs="VNtoronto" w:ascii="VNtoronto" w:hAnsi="VNtoronto"/>
          <w:b/>
          <w:sz w:val="27"/>
        </w:rPr>
        <w:t>ãú</w:t>
      </w:r>
      <w:r>
        <w:rPr>
          <w:rFonts w:cs="VNtoronto" w:ascii="VNtoronto" w:hAnsi="VNtoronto"/>
          <w:b/>
          <w:sz w:val="27"/>
        </w:rPr>
        <w:t xml:space="preserve"> Cha</w:t>
      </w:r>
      <w:r>
        <w:rPr>
          <w:rFonts w:cs="VNtoronto" w:ascii="VNtoronto" w:hAnsi="VNtoronto"/>
          <w:b/>
          <w:sz w:val="27"/>
        </w:rPr>
        <w:t>ï</w:t>
      </w:r>
      <w:r>
        <w:rPr>
          <w:rFonts w:cs="VNtoronto" w:ascii="VNtoronto" w:hAnsi="VNtoronto"/>
          <w:b/>
          <w:sz w:val="27"/>
        </w:rPr>
        <w:t>nh t</w:t>
      </w:r>
      <w:r>
        <w:rPr>
          <w:rFonts w:cs="VNtoronto" w:ascii="VNtoronto" w:hAnsi="VNtoronto"/>
          <w:b/>
          <w:sz w:val="27"/>
        </w:rPr>
        <w:t>ä</w:t>
      </w:r>
      <w:r>
        <w:rPr>
          <w:rFonts w:cs="VNtoronto" w:ascii="VNtoronto" w:hAnsi="VNtoronto"/>
          <w:b/>
          <w:sz w:val="27"/>
        </w:rPr>
        <w:t>n tam th</w:t>
      </w:r>
      <w:r>
        <w:rPr>
          <w:rFonts w:cs="VNtoronto" w:ascii="VNtoronto" w:hAnsi="VNtoronto"/>
          <w:b/>
          <w:sz w:val="27"/>
        </w:rPr>
        <w:t>áû</w:t>
      </w:r>
      <w:r>
        <w:rPr>
          <w:rFonts w:cs="VNtoronto" w:ascii="VNtoronto" w:hAnsi="VNtoronto"/>
          <w:b/>
          <w:sz w:val="27"/>
        </w:rPr>
        <w:t>p ngu</w:t>
      </w:r>
      <w:r>
        <w:rPr>
          <w:rFonts w:cs="VNtoronto" w:ascii="VNtoronto" w:hAnsi="VNtoronto"/>
          <w:b/>
          <w:sz w:val="27"/>
        </w:rPr>
        <w:t>î</w:t>
      </w:r>
      <w:r>
        <w:rPr>
          <w:rFonts w:cs="VNtoronto" w:ascii="VNtoronto" w:hAnsi="VNtoronto"/>
          <w:b/>
          <w:sz w:val="27"/>
        </w:rPr>
        <w:t xml:space="preserve"> th</w:t>
      </w:r>
      <w:r>
        <w:rPr>
          <w:rFonts w:cs="VNtoronto" w:ascii="VNtoronto" w:hAnsi="VNtoronto"/>
          <w:b/>
          <w:sz w:val="27"/>
        </w:rPr>
        <w:t>ãú</w:t>
      </w:r>
      <w:r>
        <w:rPr>
          <w:rFonts w:cs="VNtoronto" w:ascii="VNtoronto" w:hAnsi="VNtoronto"/>
          <w:b/>
          <w:sz w:val="27"/>
        </w:rPr>
        <w:t xml:space="preserve"> hu</w:t>
      </w:r>
      <w:r>
        <w:rPr>
          <w:rFonts w:cs="VNtoronto" w:ascii="VNtoronto" w:hAnsi="VNtoronto"/>
          <w:b/>
          <w:sz w:val="27"/>
        </w:rPr>
        <w:t>ï</w:t>
      </w:r>
      <w:r>
        <w:rPr>
          <w:rFonts w:cs="VNtoronto" w:ascii="VNtoronto" w:hAnsi="VNtoronto"/>
          <w:b/>
          <w:sz w:val="27"/>
        </w:rPr>
        <w:t>y th</w:t>
      </w:r>
      <w:r>
        <w:rPr>
          <w:rFonts w:cs="VNtoronto" w:ascii="VNtoronto" w:hAnsi="VNtoronto"/>
          <w:b/>
          <w:sz w:val="27"/>
        </w:rPr>
        <w:t>æåü</w:t>
      </w:r>
      <w:r>
        <w:rPr>
          <w:rFonts w:cs="VNtoronto" w:ascii="VNtoronto" w:hAnsi="VNtoronto"/>
          <w:b/>
          <w:sz w:val="27"/>
        </w:rPr>
        <w:t xml:space="preserve">ng </w:t>
      </w:r>
    </w:p>
    <w:p>
      <w:pPr>
        <w:pStyle w:val="NormalWeb"/>
        <w:spacing w:before="100" w:after="240"/>
        <w:jc w:val="both"/>
        <w:rPr/>
      </w:pPr>
      <w:r>
        <w:rPr>
          <w:rFonts w:cs="VNtoronto" w:ascii="VNtoronto" w:hAnsi="VNtoronto"/>
          <w:b/>
          <w:sz w:val="27"/>
        </w:rPr>
        <w:t>Thi</w:t>
      </w:r>
      <w:r>
        <w:rPr>
          <w:rFonts w:cs="VNtoronto" w:ascii="VNtoronto" w:hAnsi="VNtoronto"/>
          <w:b/>
          <w:sz w:val="27"/>
        </w:rPr>
        <w:t>ãû</w:t>
      </w:r>
      <w:r>
        <w:rPr>
          <w:rFonts w:cs="VNtoronto" w:ascii="VNtoronto" w:hAnsi="VNtoronto"/>
          <w:b/>
          <w:sz w:val="27"/>
        </w:rPr>
        <w:t>t ha</w:t>
      </w:r>
      <w:r>
        <w:rPr>
          <w:rFonts w:cs="VNtoronto" w:ascii="VNtoronto" w:hAnsi="VNtoronto"/>
          <w:b/>
          <w:sz w:val="27"/>
        </w:rPr>
        <w:t>û</w:t>
      </w:r>
      <w:r>
        <w:rPr>
          <w:rFonts w:cs="VNtoronto" w:ascii="VNtoronto" w:hAnsi="VNtoronto"/>
          <w:b/>
          <w:sz w:val="27"/>
        </w:rPr>
        <w:t xml:space="preserve"> Di</w:t>
      </w:r>
      <w:r>
        <w:rPr>
          <w:rFonts w:cs="VNtoronto" w:ascii="VNtoronto" w:hAnsi="VNtoronto"/>
          <w:b/>
          <w:sz w:val="27"/>
        </w:rPr>
        <w:t>ãû</w:t>
      </w:r>
      <w:r>
        <w:rPr>
          <w:rFonts w:cs="VNtoronto" w:ascii="VNtoronto" w:hAnsi="VNtoronto"/>
          <w:b/>
          <w:sz w:val="27"/>
        </w:rPr>
        <w:t>u hi</w:t>
      </w:r>
      <w:r>
        <w:rPr>
          <w:rFonts w:cs="VNtoronto" w:ascii="VNtoronto" w:hAnsi="VNtoronto"/>
          <w:b/>
          <w:sz w:val="27"/>
        </w:rPr>
        <w:t>ãû</w:t>
      </w:r>
      <w:r>
        <w:rPr>
          <w:rFonts w:cs="VNtoronto" w:ascii="VNtoronto" w:hAnsi="VNtoronto"/>
          <w:b/>
          <w:sz w:val="27"/>
        </w:rPr>
        <w:t>u Li</w:t>
      </w:r>
      <w:r>
        <w:rPr>
          <w:rFonts w:cs="VNtoronto" w:ascii="VNtoronto" w:hAnsi="VNtoronto"/>
          <w:b/>
          <w:sz w:val="27"/>
        </w:rPr>
        <w:t>ãù</w:t>
      </w:r>
      <w:r>
        <w:rPr>
          <w:rFonts w:cs="VNtoronto" w:ascii="VNtoronto" w:hAnsi="VNtoronto"/>
          <w:b/>
          <w:sz w:val="27"/>
        </w:rPr>
        <w:t>u Qua</w:t>
      </w:r>
      <w:r>
        <w:rPr>
          <w:rFonts w:cs="VNtoronto" w:ascii="VNtoronto" w:hAnsi="VNtoronto"/>
          <w:b/>
          <w:sz w:val="27"/>
        </w:rPr>
        <w:t>ï</w:t>
      </w:r>
      <w:r>
        <w:rPr>
          <w:rFonts w:cs="VNtoronto" w:ascii="VNtoronto" w:hAnsi="VNtoronto"/>
          <w:b/>
          <w:sz w:val="27"/>
        </w:rPr>
        <w:t xml:space="preserve">n </w:t>
      </w:r>
      <w:r>
        <w:rPr>
          <w:rFonts w:cs="VNtoronto" w:ascii="VNtoronto" w:hAnsi="VNtoronto"/>
          <w:b/>
          <w:sz w:val="27"/>
        </w:rPr>
        <w:t>â</w:t>
      </w:r>
      <w:r>
        <w:rPr>
          <w:rFonts w:cs="VNtoronto" w:ascii="VNtoronto" w:hAnsi="VNtoronto"/>
          <w:b/>
          <w:sz w:val="27"/>
        </w:rPr>
        <w:t>a</w:t>
      </w:r>
      <w:r>
        <w:rPr>
          <w:rFonts w:cs="VNtoronto" w:ascii="VNtoronto" w:hAnsi="VNtoronto"/>
          <w:b/>
          <w:sz w:val="27"/>
        </w:rPr>
        <w:t>û</w:t>
      </w:r>
      <w:r>
        <w:rPr>
          <w:rFonts w:cs="VNtoronto" w:ascii="VNtoronto" w:hAnsi="VNtoronto"/>
          <w:b/>
          <w:sz w:val="27"/>
        </w:rPr>
        <w:t>i la</w:t>
      </w:r>
      <w:r>
        <w:rPr>
          <w:rFonts w:cs="VNtoronto" w:ascii="VNtoronto" w:hAnsi="VNtoronto"/>
          <w:b/>
          <w:sz w:val="27"/>
        </w:rPr>
        <w:t>î</w:t>
      </w:r>
      <w:r>
        <w:rPr>
          <w:rFonts w:cs="VNtoronto" w:ascii="VNtoronto" w:hAnsi="VNtoronto"/>
          <w:b/>
          <w:sz w:val="27"/>
        </w:rPr>
        <w:t>o T</w:t>
      </w:r>
      <w:r>
        <w:rPr>
          <w:rFonts w:cs="VNtoronto" w:ascii="VNtoronto" w:hAnsi="VNtoronto"/>
          <w:b/>
          <w:sz w:val="27"/>
        </w:rPr>
        <w:t>äø</w:t>
      </w:r>
      <w:r>
        <w:rPr>
          <w:rFonts w:cs="VNtoronto" w:ascii="VNtoronto" w:hAnsi="VNtoronto"/>
          <w:b/>
          <w:sz w:val="27"/>
        </w:rPr>
        <w:t xml:space="preserve"> s</w:t>
      </w:r>
      <w:r>
        <w:rPr>
          <w:rFonts w:cs="VNtoronto" w:ascii="VNtoronto" w:hAnsi="VNtoronto"/>
          <w:b/>
          <w:sz w:val="27"/>
        </w:rPr>
        <w:t>æ</w:t>
      </w:r>
      <w:r>
        <w:rPr>
          <w:rFonts w:cs="VNtoronto" w:ascii="VNtoronto" w:hAnsi="VNtoronto"/>
          <w:b/>
          <w:sz w:val="27"/>
        </w:rPr>
        <w:t xml:space="preserve"> thu</w:t>
      </w:r>
      <w:r>
        <w:rPr>
          <w:rFonts w:cs="VNtoronto" w:ascii="VNtoronto" w:hAnsi="VNtoronto"/>
          <w:b/>
          <w:sz w:val="27"/>
        </w:rPr>
        <w:t>ì</w:t>
      </w:r>
      <w:r>
        <w:rPr>
          <w:rFonts w:cs="VNtoronto" w:ascii="VNtoronto" w:hAnsi="VNtoronto"/>
          <w:b/>
          <w:sz w:val="27"/>
        </w:rPr>
        <w:t>y t</w:t>
      </w:r>
      <w:r>
        <w:rPr>
          <w:rFonts w:cs="VNtoronto" w:ascii="VNtoronto" w:hAnsi="VNtoronto"/>
          <w:b/>
          <w:sz w:val="27"/>
        </w:rPr>
        <w:t>æì</w:t>
      </w:r>
      <w:r>
        <w:rPr>
          <w:rFonts w:cs="VNtoronto" w:ascii="VNtoronto" w:hAnsi="VNtoronto"/>
          <w:b/>
          <w:sz w:val="27"/>
        </w:rPr>
        <w:t xml:space="preserve"> pha</w:t>
      </w:r>
      <w:r>
        <w:rPr>
          <w:rFonts w:cs="VNtoronto" w:ascii="VNtoronto" w:hAnsi="VNtoronto"/>
          <w:b/>
          <w:sz w:val="27"/>
        </w:rPr>
        <w:t>ï</w:t>
      </w:r>
      <w:r>
        <w:rPr>
          <w:rFonts w:cs="VNtoronto" w:ascii="VNtoronto" w:hAnsi="VNtoronto"/>
          <w:b/>
          <w:sz w:val="27"/>
        </w:rPr>
        <w:t>p gia</w:t>
      </w:r>
      <w:r>
        <w:rPr>
          <w:rFonts w:cs="VNtoronto" w:ascii="VNtoronto" w:hAnsi="VNtoronto"/>
          <w:b/>
          <w:sz w:val="27"/>
        </w:rPr>
        <w:t>ï</w:t>
      </w:r>
      <w:r>
        <w:rPr>
          <w:rFonts w:cs="VNtoronto" w:ascii="VNtoronto" w:hAnsi="VNtoronto"/>
          <w:b/>
          <w:sz w:val="27"/>
        </w:rPr>
        <w:t>m.</w:t>
      </w:r>
      <w:r>
        <w:rPr/>
        <w:t> </w:t>
      </w:r>
    </w:p>
    <w:p>
      <w:pPr>
        <w:pStyle w:val="NormalWeb"/>
        <w:jc w:val="both"/>
        <w:rPr/>
      </w:pPr>
      <w:r>
        <w:rPr>
          <w:rFonts w:cs="VNtoronto" w:ascii="VNtoronto" w:hAnsi="VNtoronto"/>
          <w:sz w:val="27"/>
        </w:rPr>
        <w:t>H</w:t>
      </w:r>
      <w:r>
        <w:rPr>
          <w:rFonts w:cs="VNtoronto" w:ascii="VNtoronto" w:hAnsi="VNtoronto"/>
          <w:sz w:val="27"/>
        </w:rPr>
        <w:t>ä</w:t>
      </w:r>
      <w:r>
        <w:rPr>
          <w:rFonts w:cs="VNtoronto" w:ascii="VNtoronto" w:hAnsi="VNtoronto"/>
          <w:sz w:val="27"/>
        </w:rPr>
        <w:t>m nay, d</w:t>
      </w:r>
      <w:r>
        <w:rPr>
          <w:rFonts w:cs="VNtoronto" w:ascii="VNtoronto" w:hAnsi="VNtoronto"/>
          <w:sz w:val="27"/>
        </w:rPr>
        <w:t>æåï</w:t>
      </w:r>
      <w:r>
        <w:rPr>
          <w:rFonts w:cs="VNtoronto" w:ascii="VNtoronto" w:hAnsi="VNtoronto"/>
          <w:sz w:val="27"/>
        </w:rPr>
        <w:t>i bo</w:t>
      </w:r>
      <w:r>
        <w:rPr>
          <w:rFonts w:cs="VNtoronto" w:ascii="VNtoronto" w:hAnsi="VNtoronto"/>
          <w:sz w:val="27"/>
        </w:rPr>
        <w:t>ï</w:t>
      </w:r>
      <w:r>
        <w:rPr>
          <w:rFonts w:cs="VNtoronto" w:ascii="VNtoronto" w:hAnsi="VNtoronto"/>
          <w:sz w:val="27"/>
        </w:rPr>
        <w:t>ng ma</w:t>
      </w:r>
      <w:r>
        <w:rPr>
          <w:rFonts w:cs="VNtoronto" w:ascii="VNtoronto" w:hAnsi="VNtoronto"/>
          <w:sz w:val="27"/>
        </w:rPr>
        <w:t>ï</w:t>
      </w:r>
      <w:r>
        <w:rPr>
          <w:rFonts w:cs="VNtoronto" w:ascii="VNtoronto" w:hAnsi="VNtoronto"/>
          <w:sz w:val="27"/>
        </w:rPr>
        <w:t>t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Thi</w:t>
      </w:r>
      <w:r>
        <w:rPr>
          <w:rFonts w:cs="VNtoronto" w:ascii="VNtoronto" w:hAnsi="VNtoronto"/>
          <w:sz w:val="27"/>
        </w:rPr>
        <w:t>ã</w:t>
      </w:r>
      <w:r>
        <w:rPr>
          <w:rFonts w:cs="VNtoronto" w:ascii="VNtoronto" w:hAnsi="VNtoronto"/>
          <w:sz w:val="27"/>
        </w:rPr>
        <w:t>n Thai pha</w:t>
      </w:r>
      <w:r>
        <w:rPr>
          <w:rFonts w:cs="VNtoronto" w:ascii="VNtoronto" w:hAnsi="VNtoronto"/>
          <w:sz w:val="27"/>
        </w:rPr>
        <w:t>ï</w:t>
      </w:r>
      <w:r>
        <w:rPr>
          <w:rFonts w:cs="VNtoronto" w:ascii="VNtoronto" w:hAnsi="VNtoronto"/>
          <w:sz w:val="27"/>
        </w:rPr>
        <w:t>p pha</w:t>
      </w:r>
      <w:r>
        <w:rPr>
          <w:rFonts w:cs="VNtoronto" w:ascii="VNtoronto" w:hAnsi="VNtoronto"/>
          <w:sz w:val="27"/>
        </w:rPr>
        <w:t>ï</w:t>
      </w:r>
      <w:r>
        <w:rPr>
          <w:rFonts w:cs="VNtoronto" w:ascii="VNtoronto" w:hAnsi="VNtoronto"/>
          <w:sz w:val="27"/>
        </w:rPr>
        <w:t>i, tr</w:t>
      </w:r>
      <w:r>
        <w:rPr>
          <w:rFonts w:cs="VNtoronto" w:ascii="VNtoronto" w:hAnsi="VNtoronto"/>
          <w:sz w:val="27"/>
        </w:rPr>
        <w:t>æåï</w:t>
      </w:r>
      <w:r>
        <w:rPr>
          <w:rFonts w:cs="VNtoronto" w:ascii="VNtoronto" w:hAnsi="VNtoronto"/>
          <w:sz w:val="27"/>
        </w:rPr>
        <w:t>c gi</w:t>
      </w:r>
      <w:r>
        <w:rPr>
          <w:rFonts w:cs="VNtoronto" w:ascii="VNtoronto" w:hAnsi="VNtoronto"/>
          <w:sz w:val="27"/>
        </w:rPr>
        <w:t>á</w:t>
      </w:r>
      <w:r>
        <w:rPr>
          <w:rFonts w:cs="VNtoronto" w:ascii="VNtoronto" w:hAnsi="VNtoronto"/>
          <w:sz w:val="27"/>
        </w:rPr>
        <w:t>y phu</w:t>
      </w:r>
      <w:r>
        <w:rPr>
          <w:rFonts w:cs="VNtoronto" w:ascii="VNtoronto" w:hAnsi="VNtoronto"/>
          <w:sz w:val="27"/>
        </w:rPr>
        <w:t>ï</w:t>
      </w:r>
      <w:r>
        <w:rPr>
          <w:rFonts w:cs="VNtoronto" w:ascii="VNtoronto" w:hAnsi="VNtoronto"/>
          <w:sz w:val="27"/>
        </w:rPr>
        <w:t>t thi</w:t>
      </w:r>
      <w:r>
        <w:rPr>
          <w:rFonts w:cs="VNtoronto" w:ascii="VNtoronto" w:hAnsi="VNtoronto"/>
          <w:sz w:val="27"/>
        </w:rPr>
        <w:t>ã</w:t>
      </w:r>
      <w:r>
        <w:rPr>
          <w:rFonts w:cs="VNtoronto" w:ascii="VNtoronto" w:hAnsi="VNtoronto"/>
          <w:sz w:val="27"/>
        </w:rPr>
        <w:t>ng li</w:t>
      </w:r>
      <w:r>
        <w:rPr>
          <w:rFonts w:cs="VNtoronto" w:ascii="VNtoronto" w:hAnsi="VNtoronto"/>
          <w:sz w:val="27"/>
        </w:rPr>
        <w:t>ã</w:t>
      </w:r>
      <w:r>
        <w:rPr>
          <w:rFonts w:cs="VNtoronto" w:ascii="VNtoronto" w:hAnsi="VNtoronto"/>
          <w:sz w:val="27"/>
        </w:rPr>
        <w:t>ng to</w:t>
      </w:r>
      <w:r>
        <w:rPr>
          <w:rFonts w:cs="VNtoronto" w:ascii="VNtoronto" w:hAnsi="VNtoronto"/>
          <w:sz w:val="27"/>
        </w:rPr>
        <w:t>í</w:t>
      </w:r>
      <w:r>
        <w:rPr>
          <w:rFonts w:cs="VNtoronto" w:ascii="VNtoronto" w:hAnsi="VNtoronto"/>
          <w:sz w:val="27"/>
        </w:rPr>
        <w:t>a nga</w:t>
      </w:r>
      <w:r>
        <w:rPr>
          <w:rFonts w:cs="VNtoronto" w:ascii="VNtoronto" w:hAnsi="VNtoronto"/>
          <w:sz w:val="27"/>
        </w:rPr>
        <w:t>ï</w:t>
      </w:r>
      <w:r>
        <w:rPr>
          <w:rFonts w:cs="VNtoronto" w:ascii="VNtoronto" w:hAnsi="VNtoronto"/>
          <w:sz w:val="27"/>
        </w:rPr>
        <w:t>t h</w:t>
      </w:r>
      <w:r>
        <w:rPr>
          <w:rFonts w:cs="VNtoronto" w:ascii="VNtoronto" w:hAnsi="VNtoronto"/>
          <w:sz w:val="27"/>
        </w:rPr>
        <w:t>æå</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m, chu</w:t>
      </w:r>
      <w:r>
        <w:rPr>
          <w:rFonts w:cs="VNtoronto" w:ascii="VNtoronto" w:hAnsi="VNtoronto"/>
          <w:sz w:val="27"/>
        </w:rPr>
        <w:t>ï</w:t>
      </w:r>
      <w:r>
        <w:rPr>
          <w:rFonts w:cs="VNtoronto" w:ascii="VNtoronto" w:hAnsi="VNtoronto"/>
          <w:sz w:val="27"/>
        </w:rPr>
        <w:t xml:space="preserve">ng con </w:t>
      </w:r>
      <w:r>
        <w:rPr>
          <w:rFonts w:cs="VNtoronto" w:ascii="VNtoronto" w:hAnsi="VNtoronto"/>
          <w:sz w:val="27"/>
        </w:rPr>
        <w:t>â</w:t>
      </w:r>
      <w:r>
        <w:rPr>
          <w:rFonts w:cs="VNtoronto" w:ascii="VNtoronto" w:hAnsi="VNtoronto"/>
          <w:sz w:val="27"/>
        </w:rPr>
        <w:t>ang quy tu</w:t>
      </w:r>
      <w:r>
        <w:rPr>
          <w:rFonts w:cs="VNtoronto" w:ascii="VNtoronto" w:hAnsi="VNtoronto"/>
          <w:sz w:val="27"/>
        </w:rPr>
        <w:t>û</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w:t>
      </w:r>
      <w:r>
        <w:rPr>
          <w:rFonts w:cs="VNtoronto" w:ascii="VNtoronto" w:hAnsi="VNtoronto"/>
          <w:sz w:val="27"/>
        </w:rPr>
        <w:t>âá</w:t>
      </w:r>
      <w:r>
        <w:rPr>
          <w:rFonts w:cs="VNtoronto" w:ascii="VNtoronto" w:hAnsi="VNtoronto"/>
          <w:sz w:val="27"/>
        </w:rPr>
        <w:t>y, n</w:t>
      </w:r>
      <w:r>
        <w:rPr>
          <w:rFonts w:cs="VNtoronto" w:ascii="VNtoronto" w:hAnsi="VNtoronto"/>
          <w:sz w:val="27"/>
        </w:rPr>
        <w:t>å</w:t>
      </w:r>
      <w:r>
        <w:rPr>
          <w:rFonts w:cs="VNtoronto" w:ascii="VNtoronto" w:hAnsi="VNtoronto"/>
          <w:sz w:val="27"/>
        </w:rPr>
        <w:t>i vu</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áú</w:t>
      </w:r>
      <w:r>
        <w:rPr>
          <w:rFonts w:cs="VNtoronto" w:ascii="VNtoronto" w:hAnsi="VNtoronto"/>
          <w:sz w:val="27"/>
        </w:rPr>
        <w:t>t tha</w:t>
      </w:r>
      <w:r>
        <w:rPr>
          <w:rFonts w:cs="VNtoronto" w:ascii="VNtoronto" w:hAnsi="VNtoronto"/>
          <w:sz w:val="27"/>
        </w:rPr>
        <w:t>ï</w:t>
      </w:r>
      <w:r>
        <w:rPr>
          <w:rFonts w:cs="VNtoronto" w:ascii="VNtoronto" w:hAnsi="VNtoronto"/>
          <w:sz w:val="27"/>
        </w:rPr>
        <w:t>nh, n</w:t>
      </w:r>
      <w:r>
        <w:rPr>
          <w:rFonts w:cs="VNtoronto" w:ascii="VNtoronto" w:hAnsi="VNtoronto"/>
          <w:sz w:val="27"/>
        </w:rPr>
        <w:t>å</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ghi </w:t>
      </w:r>
      <w:r>
        <w:rPr>
          <w:rFonts w:cs="VNtoronto" w:ascii="VNtoronto" w:hAnsi="VNtoronto"/>
          <w:sz w:val="27"/>
        </w:rPr>
        <w:t>âáû</w:t>
      </w:r>
      <w:r>
        <w:rPr>
          <w:rFonts w:cs="VNtoronto" w:ascii="VNtoronto" w:hAnsi="VNtoronto"/>
          <w:sz w:val="27"/>
        </w:rPr>
        <w:t>m ne</w:t>
      </w:r>
      <w:r>
        <w:rPr>
          <w:rFonts w:cs="VNtoronto" w:ascii="VNtoronto" w:hAnsi="VNtoronto"/>
          <w:sz w:val="27"/>
        </w:rPr>
        <w:t>ï</w:t>
      </w:r>
      <w:r>
        <w:rPr>
          <w:rFonts w:cs="VNtoronto" w:ascii="VNtoronto" w:hAnsi="VNtoronto"/>
          <w:sz w:val="27"/>
        </w:rPr>
        <w:t>t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m</w:t>
      </w:r>
      <w:r>
        <w:rPr>
          <w:rFonts w:cs="VNtoronto" w:ascii="VNtoronto" w:hAnsi="VNtoronto"/>
          <w:sz w:val="27"/>
        </w:rPr>
        <w:t>äü</w:t>
      </w:r>
      <w:r>
        <w:rPr>
          <w:rFonts w:cs="VNtoronto" w:ascii="VNtoronto" w:hAnsi="VNtoronto"/>
          <w:sz w:val="27"/>
        </w:rPr>
        <w:t xml:space="preserve">t </w:t>
      </w:r>
      <w:r>
        <w:rPr>
          <w:rFonts w:cs="VNtoronto" w:ascii="VNtoronto" w:hAnsi="VNtoronto"/>
          <w:sz w:val="27"/>
        </w:rPr>
        <w:t>âåì</w:t>
      </w:r>
      <w:r>
        <w:rPr>
          <w:rFonts w:cs="VNtoronto" w:ascii="VNtoronto" w:hAnsi="VNtoronto"/>
          <w:sz w:val="27"/>
        </w:rPr>
        <w:t>i ng</w:t>
      </w:r>
      <w:r>
        <w:rPr>
          <w:rFonts w:cs="VNtoronto" w:ascii="VNtoronto" w:hAnsi="VNtoronto"/>
          <w:sz w:val="27"/>
        </w:rPr>
        <w:t>æåì</w:t>
      </w:r>
      <w:r>
        <w:rPr>
          <w:rFonts w:cs="VNtoronto" w:ascii="VNtoronto" w:hAnsi="VNtoronto"/>
          <w:sz w:val="27"/>
        </w:rPr>
        <w:t>i xu</w:t>
      </w:r>
      <w:r>
        <w:rPr>
          <w:rFonts w:cs="VNtoronto" w:ascii="VNtoronto" w:hAnsi="VNtoronto"/>
          <w:sz w:val="27"/>
        </w:rPr>
        <w:t>áú</w:t>
      </w:r>
      <w:r>
        <w:rPr>
          <w:rFonts w:cs="VNtoronto" w:ascii="VNtoronto" w:hAnsi="VNtoronto"/>
          <w:sz w:val="27"/>
        </w:rPr>
        <w:t>t th</w:t>
      </w:r>
      <w:r>
        <w:rPr>
          <w:rFonts w:cs="VNtoronto" w:ascii="VNtoronto" w:hAnsi="VNtoronto"/>
          <w:sz w:val="27"/>
        </w:rPr>
        <w:t>ãú</w:t>
      </w:r>
      <w:r>
        <w:rPr>
          <w:rFonts w:cs="VNtoronto" w:ascii="VNtoronto" w:hAnsi="VNtoronto"/>
          <w:sz w:val="27"/>
        </w:rPr>
        <w:t xml:space="preserve"> nh</w:t>
      </w:r>
      <w:r>
        <w:rPr>
          <w:rFonts w:cs="VNtoronto" w:ascii="VNtoronto" w:hAnsi="VNtoronto"/>
          <w:sz w:val="27"/>
        </w:rPr>
        <w:t>áû</w:t>
      </w:r>
      <w:r>
        <w:rPr>
          <w:rFonts w:cs="VNtoronto" w:ascii="VNtoronto" w:hAnsi="VNtoronto"/>
          <w:sz w:val="27"/>
        </w:rPr>
        <w:t>p s</w:t>
      </w:r>
      <w:r>
        <w:rPr>
          <w:rFonts w:cs="VNtoronto" w:ascii="VNtoronto" w:hAnsi="VNtoronto"/>
          <w:sz w:val="27"/>
        </w:rPr>
        <w:t>å</w:t>
      </w:r>
      <w:r>
        <w:rPr>
          <w:rFonts w:cs="VNtoronto" w:ascii="VNtoronto" w:hAnsi="VNtoronto"/>
          <w:sz w:val="27"/>
        </w:rPr>
        <w:t>n, t</w:t>
      </w:r>
      <w:r>
        <w:rPr>
          <w:rFonts w:cs="VNtoronto" w:ascii="VNtoronto" w:hAnsi="VNtoronto"/>
          <w:sz w:val="27"/>
        </w:rPr>
        <w:t>áö</w:t>
      </w:r>
      <w:r>
        <w:rPr>
          <w:rFonts w:cs="VNtoronto" w:ascii="VNtoronto" w:hAnsi="VNtoronto"/>
          <w:sz w:val="27"/>
        </w:rPr>
        <w:t xml:space="preserve">m rong </w:t>
      </w:r>
      <w:r>
        <w:rPr>
          <w:rFonts w:cs="VNtoronto" w:ascii="VNtoronto" w:hAnsi="VNtoronto"/>
          <w:sz w:val="27"/>
        </w:rPr>
        <w:t>âäüü</w:t>
      </w:r>
      <w:r>
        <w:rPr>
          <w:rFonts w:cs="VNtoronto" w:ascii="VNtoronto" w:hAnsi="VNtoronto"/>
          <w:sz w:val="27"/>
        </w:rPr>
        <w:t xml:space="preserve"> nh</w:t>
      </w:r>
      <w:r>
        <w:rPr>
          <w:rFonts w:cs="VNtoronto" w:ascii="VNtoronto" w:hAnsi="VNtoronto"/>
          <w:sz w:val="27"/>
        </w:rPr>
        <w:t>áû</w:t>
      </w:r>
      <w:r>
        <w:rPr>
          <w:rFonts w:cs="VNtoronto" w:ascii="VNtoronto" w:hAnsi="VNtoronto"/>
          <w:sz w:val="27"/>
        </w:rPr>
        <w:t>t, n</w:t>
      </w:r>
      <w:r>
        <w:rPr>
          <w:rFonts w:cs="VNtoronto" w:ascii="VNtoronto" w:hAnsi="VNtoronto"/>
          <w:sz w:val="27"/>
        </w:rPr>
        <w:t>å</w:t>
      </w:r>
      <w:r>
        <w:rPr>
          <w:rFonts w:cs="VNtoronto" w:ascii="VNtoronto" w:hAnsi="VNtoronto"/>
          <w:sz w:val="27"/>
        </w:rPr>
        <w:t>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h</w:t>
      </w:r>
      <w:r>
        <w:rPr>
          <w:rFonts w:cs="VNtoronto" w:ascii="VNtoronto" w:hAnsi="VNtoronto"/>
          <w:sz w:val="27"/>
        </w:rPr>
        <w:t>ãø</w:t>
      </w:r>
      <w:r>
        <w:rPr>
          <w:rFonts w:cs="VNtoronto" w:ascii="VNtoronto" w:hAnsi="VNtoronto"/>
          <w:sz w:val="27"/>
        </w:rPr>
        <w:t xml:space="preserve"> nghi</w:t>
      </w:r>
      <w:r>
        <w:rPr>
          <w:rFonts w:cs="VNtoronto" w:ascii="VNtoronto" w:hAnsi="VNtoronto"/>
          <w:sz w:val="27"/>
        </w:rPr>
        <w:t>ãû</w:t>
      </w:r>
      <w:r>
        <w:rPr>
          <w:rFonts w:cs="VNtoronto" w:ascii="VNtoronto" w:hAnsi="VNtoronto"/>
          <w:sz w:val="27"/>
        </w:rPr>
        <w:t>m c</w:t>
      </w:r>
      <w:r>
        <w:rPr>
          <w:rFonts w:cs="VNtoronto" w:ascii="VNtoronto" w:hAnsi="VNtoronto"/>
          <w:sz w:val="27"/>
        </w:rPr>
        <w:t>ä</w:t>
      </w:r>
      <w:r>
        <w:rPr>
          <w:rFonts w:cs="VNtoronto" w:ascii="VNtoronto" w:hAnsi="VNtoronto"/>
          <w:sz w:val="27"/>
        </w:rPr>
        <w:t>ng a</w:t>
      </w:r>
      <w:r>
        <w:rPr>
          <w:rFonts w:cs="VNtoronto" w:ascii="VNtoronto" w:hAnsi="VNtoronto"/>
          <w:sz w:val="27"/>
        </w:rPr>
        <w:t>ï</w:t>
      </w:r>
      <w:r>
        <w:rPr>
          <w:rFonts w:cs="VNtoronto" w:ascii="VNtoronto" w:hAnsi="VNtoronto"/>
          <w:sz w:val="27"/>
        </w:rPr>
        <w:t>n tho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áö</w:t>
      </w:r>
      <w:r>
        <w:rPr>
          <w:rFonts w:cs="VNtoronto" w:ascii="VNtoronto" w:hAnsi="VNtoronto"/>
          <w:sz w:val="27"/>
        </w:rPr>
        <w:t>u, lu</w:t>
      </w:r>
      <w:r>
        <w:rPr>
          <w:rFonts w:cs="VNtoronto" w:ascii="VNtoronto" w:hAnsi="VNtoronto"/>
          <w:sz w:val="27"/>
        </w:rPr>
        <w:t>ä</w:t>
      </w:r>
      <w:r>
        <w:rPr>
          <w:rFonts w:cs="VNtoronto" w:ascii="VNtoronto" w:hAnsi="VNtoronto"/>
          <w:sz w:val="27"/>
        </w:rPr>
        <w:t>n lu</w:t>
      </w:r>
      <w:r>
        <w:rPr>
          <w:rFonts w:cs="VNtoronto" w:ascii="VNtoronto" w:hAnsi="VNtoronto"/>
          <w:sz w:val="27"/>
        </w:rPr>
        <w:t>ä</w:t>
      </w:r>
      <w:r>
        <w:rPr>
          <w:rFonts w:cs="VNtoronto" w:ascii="VNtoronto" w:hAnsi="VNtoronto"/>
          <w:sz w:val="27"/>
        </w:rPr>
        <w:t>n qu</w:t>
      </w:r>
      <w:r>
        <w:rPr>
          <w:rFonts w:cs="VNtoronto" w:ascii="VNtoronto" w:hAnsi="VNtoronto"/>
          <w:sz w:val="27"/>
        </w:rPr>
        <w:t>áú</w:t>
      </w:r>
      <w:r>
        <w:rPr>
          <w:rFonts w:cs="VNtoronto" w:ascii="VNtoronto" w:hAnsi="VNtoronto"/>
          <w:sz w:val="27"/>
        </w:rPr>
        <w:t>n quy</w:t>
      </w:r>
      <w:r>
        <w:rPr>
          <w:rFonts w:cs="VNtoronto" w:ascii="VNtoronto" w:hAnsi="VNtoronto"/>
          <w:sz w:val="27"/>
        </w:rPr>
        <w:t>ï</w:t>
      </w:r>
      <w:r>
        <w:rPr>
          <w:rFonts w:cs="VNtoronto" w:ascii="VNtoronto" w:hAnsi="VNtoronto"/>
          <w:sz w:val="27"/>
        </w:rPr>
        <w:t xml:space="preserve">t </w:t>
      </w:r>
      <w:r>
        <w:rPr>
          <w:rFonts w:cs="VNtoronto" w:ascii="VNtoronto" w:hAnsi="VNtoronto"/>
          <w:sz w:val="27"/>
        </w:rPr>
        <w:t>â</w:t>
      </w:r>
      <w:r>
        <w:rPr>
          <w:rFonts w:cs="VNtoronto" w:ascii="VNtoronto" w:hAnsi="VNtoronto"/>
          <w:sz w:val="27"/>
        </w:rPr>
        <w:t xml:space="preserve">eo </w:t>
      </w:r>
      <w:r>
        <w:rPr>
          <w:rFonts w:cs="VNtoronto" w:ascii="VNtoronto" w:hAnsi="VNtoronto"/>
          <w:sz w:val="27"/>
        </w:rPr>
        <w:t>âàó</w:t>
      </w:r>
      <w:r>
        <w:rPr>
          <w:rFonts w:cs="VNtoronto" w:ascii="VNtoronto" w:hAnsi="VNtoronto"/>
          <w:sz w:val="27"/>
        </w:rPr>
        <w:t>ng t</w:t>
      </w:r>
      <w:r>
        <w:rPr>
          <w:rFonts w:cs="VNtoronto" w:ascii="VNtoronto" w:hAnsi="VNtoronto"/>
          <w:sz w:val="27"/>
        </w:rPr>
        <w:t>á</w:t>
      </w:r>
      <w:r>
        <w:rPr>
          <w:rFonts w:cs="VNtoronto" w:ascii="VNtoronto" w:hAnsi="VNtoronto"/>
          <w:sz w:val="27"/>
        </w:rPr>
        <w:t>m t</w:t>
      </w:r>
      <w:r>
        <w:rPr>
          <w:rFonts w:cs="VNtoronto" w:ascii="VNtoronto" w:hAnsi="VNtoronto"/>
          <w:sz w:val="27"/>
        </w:rPr>
        <w:t>æ</w:t>
      </w:r>
      <w:r>
        <w:rPr>
          <w:rFonts w:cs="VNtoronto" w:ascii="VNtoronto" w:hAnsi="VNtoronto"/>
          <w:sz w:val="27"/>
        </w:rPr>
        <w:t xml:space="preserve"> v</w:t>
      </w:r>
      <w:r>
        <w:rPr>
          <w:rFonts w:cs="VNtoronto" w:ascii="VNtoronto" w:hAnsi="VNtoronto"/>
          <w:sz w:val="27"/>
        </w:rPr>
        <w:t>åï</w:t>
      </w:r>
      <w:r>
        <w:rPr>
          <w:rFonts w:cs="VNtoronto" w:ascii="VNtoronto" w:hAnsi="VNtoronto"/>
          <w:sz w:val="27"/>
        </w:rPr>
        <w:t>i nh</w:t>
      </w:r>
      <w:r>
        <w:rPr>
          <w:rFonts w:cs="VNtoronto" w:ascii="VNtoronto" w:hAnsi="VNtoronto"/>
          <w:sz w:val="27"/>
        </w:rPr>
        <w:t>æî</w:t>
      </w:r>
      <w:r>
        <w:rPr>
          <w:rFonts w:cs="VNtoronto" w:ascii="VNtoronto" w:hAnsi="VNtoronto"/>
          <w:sz w:val="27"/>
        </w:rPr>
        <w:t>ng tha</w:t>
      </w:r>
      <w:r>
        <w:rPr>
          <w:rFonts w:cs="VNtoronto" w:ascii="VNtoronto" w:hAnsi="VNtoronto"/>
          <w:sz w:val="27"/>
        </w:rPr>
        <w:t>ï</w:t>
      </w:r>
      <w:r>
        <w:rPr>
          <w:rFonts w:cs="VNtoronto" w:ascii="VNtoronto" w:hAnsi="VNtoronto"/>
          <w:sz w:val="27"/>
        </w:rPr>
        <w:t>ng n</w:t>
      </w:r>
      <w:r>
        <w:rPr>
          <w:rFonts w:cs="VNtoronto" w:ascii="VNtoronto" w:hAnsi="VNtoronto"/>
          <w:sz w:val="27"/>
        </w:rPr>
        <w:t>à</w:t>
      </w:r>
      <w:r>
        <w:rPr>
          <w:rFonts w:cs="VNtoronto" w:ascii="VNtoronto" w:hAnsi="VNtoronto"/>
          <w:sz w:val="27"/>
        </w:rPr>
        <w:t>m da</w:t>
      </w:r>
      <w:r>
        <w:rPr>
          <w:rFonts w:cs="VNtoronto" w:ascii="VNtoronto" w:hAnsi="VNtoronto"/>
          <w:sz w:val="27"/>
        </w:rPr>
        <w:t>ì</w:t>
      </w:r>
      <w:r>
        <w:rPr>
          <w:rFonts w:cs="VNtoronto" w:ascii="VNtoronto" w:hAnsi="VNtoronto"/>
          <w:sz w:val="27"/>
        </w:rPr>
        <w:t>i che</w:t>
      </w:r>
      <w:r>
        <w:rPr>
          <w:rFonts w:cs="VNtoronto" w:ascii="VNtoronto" w:hAnsi="VNtoronto"/>
          <w:sz w:val="27"/>
        </w:rPr>
        <w:t>í</w:t>
      </w:r>
      <w:r>
        <w:rPr>
          <w:rFonts w:cs="VNtoronto" w:ascii="VNtoronto" w:hAnsi="VNtoronto"/>
          <w:sz w:val="27"/>
        </w:rPr>
        <w:t xml:space="preserve"> chia suy c</w:t>
      </w:r>
      <w:r>
        <w:rPr>
          <w:rFonts w:cs="VNtoronto" w:ascii="VNtoronto" w:hAnsi="VNtoronto"/>
          <w:sz w:val="27"/>
        </w:rPr>
        <w:t>æï</w:t>
      </w:r>
      <w:r>
        <w:rPr>
          <w:rFonts w:cs="VNtoronto" w:ascii="VNtoronto" w:hAnsi="VNtoronto"/>
          <w:sz w:val="27"/>
        </w:rPr>
        <w:t>u -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p tr</w:t>
      </w:r>
      <w:r>
        <w:rPr>
          <w:rFonts w:cs="VNtoronto" w:ascii="VNtoronto" w:hAnsi="VNtoronto"/>
          <w:sz w:val="27"/>
        </w:rPr>
        <w:t>áö</w:t>
      </w:r>
      <w:r>
        <w:rPr>
          <w:rFonts w:cs="VNtoronto" w:ascii="VNtoronto" w:hAnsi="VNtoronto"/>
          <w:sz w:val="27"/>
        </w:rPr>
        <w:t>m t</w:t>
      </w:r>
      <w:r>
        <w:rPr>
          <w:rFonts w:cs="VNtoronto" w:ascii="VNtoronto" w:hAnsi="VNtoronto"/>
          <w:sz w:val="27"/>
        </w:rPr>
        <w:t>ë</w:t>
      </w:r>
      <w:r>
        <w:rPr>
          <w:rFonts w:cs="VNtoronto" w:ascii="VNtoronto" w:hAnsi="VNtoronto"/>
          <w:sz w:val="27"/>
        </w:rPr>
        <w:t>ch nh</w:t>
      </w:r>
      <w:r>
        <w:rPr>
          <w:rFonts w:cs="VNtoronto" w:ascii="VNtoronto" w:hAnsi="VNtoronto"/>
          <w:sz w:val="27"/>
        </w:rPr>
        <w:t>æ</w:t>
      </w:r>
      <w:r>
        <w:rPr>
          <w:rFonts w:cs="VNtoronto" w:ascii="VNtoronto" w:hAnsi="VNtoronto"/>
          <w:sz w:val="27"/>
        </w:rPr>
        <w:t>ng hung xuy, tr</w:t>
      </w:r>
      <w:r>
        <w:rPr>
          <w:rFonts w:cs="VNtoronto" w:ascii="VNtoronto" w:hAnsi="VNtoronto"/>
          <w:sz w:val="27"/>
        </w:rPr>
        <w:t>æì</w:t>
      </w:r>
      <w:r>
        <w:rPr>
          <w:rFonts w:cs="VNtoronto" w:ascii="VNtoronto" w:hAnsi="VNtoronto"/>
          <w:sz w:val="27"/>
        </w:rPr>
        <w:t>ng thanh nh</w:t>
      </w:r>
      <w:r>
        <w:rPr>
          <w:rFonts w:cs="VNtoronto" w:ascii="VNtoronto" w:hAnsi="VNtoronto"/>
          <w:sz w:val="27"/>
        </w:rPr>
        <w:t>æ</w:t>
      </w:r>
      <w:r>
        <w:rPr>
          <w:rFonts w:cs="VNtoronto" w:ascii="VNtoronto" w:hAnsi="VNtoronto"/>
          <w:sz w:val="27"/>
        </w:rPr>
        <w:t>ng hoa</w:t>
      </w:r>
      <w:r>
        <w:rPr>
          <w:rFonts w:cs="VNtoronto" w:ascii="VNtoronto" w:hAnsi="VNtoronto"/>
          <w:sz w:val="27"/>
        </w:rPr>
        <w:t>û</w:t>
      </w:r>
      <w:r>
        <w:rPr>
          <w:rFonts w:cs="VNtoronto" w:ascii="VNtoronto" w:hAnsi="VNtoronto"/>
          <w:sz w:val="27"/>
        </w:rPr>
        <w:t>t di</w:t>
      </w:r>
      <w:r>
        <w:rPr>
          <w:rFonts w:cs="VNtoronto" w:ascii="VNtoronto" w:hAnsi="VNtoronto"/>
          <w:sz w:val="27"/>
        </w:rPr>
        <w:t>ãù</w:t>
      </w:r>
      <w:r>
        <w:rPr>
          <w:rFonts w:cs="VNtoronto" w:ascii="VNtoronto" w:hAnsi="VNtoronto"/>
          <w:sz w:val="27"/>
        </w:rPr>
        <w:t xml:space="preserve">m </w:t>
      </w:r>
      <w:r>
        <w:rPr>
          <w:rFonts w:cs="VNtoronto" w:ascii="VNtoronto" w:hAnsi="VNtoronto"/>
          <w:sz w:val="27"/>
        </w:rPr>
        <w:t>áú</w:t>
      </w:r>
      <w:r>
        <w:rPr>
          <w:rFonts w:cs="VNtoronto" w:ascii="VNtoronto" w:hAnsi="VNtoronto"/>
          <w:sz w:val="27"/>
        </w:rPr>
        <w:t xml:space="preserve">y </w:t>
      </w:r>
      <w:r>
        <w:rPr>
          <w:rFonts w:cs="VNtoronto" w:ascii="VNtoronto" w:hAnsi="VNtoronto"/>
          <w:sz w:val="27"/>
        </w:rPr>
        <w:t>âãú</w:t>
      </w:r>
      <w:r>
        <w:rPr>
          <w:rFonts w:cs="VNtoronto" w:ascii="VNtoronto" w:hAnsi="VNtoronto"/>
          <w:sz w:val="27"/>
        </w:rPr>
        <w:t>n nay v</w:t>
      </w:r>
      <w:r>
        <w:rPr>
          <w:rFonts w:cs="VNtoronto" w:ascii="VNtoronto" w:hAnsi="VNtoronto"/>
          <w:sz w:val="27"/>
        </w:rPr>
        <w:t>áù</w:t>
      </w:r>
      <w:r>
        <w:rPr>
          <w:rFonts w:cs="VNtoronto" w:ascii="VNtoronto" w:hAnsi="VNtoronto"/>
          <w:sz w:val="27"/>
        </w:rPr>
        <w:t>n co</w:t>
      </w:r>
      <w:r>
        <w:rPr>
          <w:rFonts w:cs="VNtoronto" w:ascii="VNtoronto" w:hAnsi="VNtoronto"/>
          <w:sz w:val="27"/>
        </w:rPr>
        <w:t>ì</w:t>
      </w:r>
      <w:r>
        <w:rPr>
          <w:rFonts w:cs="VNtoronto" w:ascii="VNtoronto" w:hAnsi="VNtoronto"/>
          <w:sz w:val="27"/>
        </w:rPr>
        <w:t>n phong kh</w:t>
      </w:r>
      <w:r>
        <w:rPr>
          <w:rFonts w:cs="VNtoronto" w:ascii="VNtoronto" w:hAnsi="VNtoronto"/>
          <w:sz w:val="27"/>
        </w:rPr>
        <w:t>ê</w:t>
      </w:r>
      <w:r>
        <w:rPr>
          <w:rFonts w:cs="VNtoronto" w:ascii="VNtoronto" w:hAnsi="VNtoronto"/>
          <w:sz w:val="27"/>
        </w:rPr>
        <w:t xml:space="preserve"> n</w:t>
      </w:r>
      <w:r>
        <w:rPr>
          <w:rFonts w:cs="VNtoronto" w:ascii="VNtoronto" w:hAnsi="VNtoronto"/>
          <w:sz w:val="27"/>
        </w:rPr>
        <w:t>æï</w:t>
      </w:r>
      <w:r>
        <w:rPr>
          <w:rFonts w:cs="VNtoronto" w:ascii="VNtoronto" w:hAnsi="VNtoronto"/>
          <w:sz w:val="27"/>
        </w:rPr>
        <w:t>c h</w:t>
      </w:r>
      <w:r>
        <w:rPr>
          <w:rFonts w:cs="VNtoronto" w:ascii="VNtoronto" w:hAnsi="VNtoronto"/>
          <w:sz w:val="27"/>
        </w:rPr>
        <w:t>æå</w:t>
      </w:r>
      <w:r>
        <w:rPr>
          <w:rFonts w:cs="VNtoronto" w:ascii="VNtoronto" w:hAnsi="VNtoronto"/>
          <w:sz w:val="27"/>
        </w:rPr>
        <w:t>ng.</w:t>
      </w:r>
    </w:p>
    <w:p>
      <w:pPr>
        <w:pStyle w:val="NormalWeb"/>
        <w:jc w:val="both"/>
        <w:rPr/>
      </w:pPr>
      <w:r>
        <w:rPr>
          <w:rFonts w:cs="VNtoronto" w:ascii="VNtoronto" w:hAnsi="VNtoronto"/>
          <w:sz w:val="27"/>
        </w:rPr>
        <w:t>Ä</w:t>
      </w:r>
      <w:r>
        <w:rPr>
          <w:rFonts w:cs="VNtoronto" w:ascii="VNtoronto" w:hAnsi="VNtoronto"/>
          <w:sz w:val="27"/>
        </w:rPr>
        <w:t>n la</w:t>
      </w:r>
      <w:r>
        <w:rPr>
          <w:rFonts w:cs="VNtoronto" w:ascii="VNtoronto" w:hAnsi="VNtoronto"/>
          <w:sz w:val="27"/>
        </w:rPr>
        <w:t>û</w:t>
      </w:r>
      <w:r>
        <w:rPr>
          <w:rFonts w:cs="VNtoronto" w:ascii="VNtoronto" w:hAnsi="VNtoronto"/>
          <w:sz w:val="27"/>
        </w:rPr>
        <w:t>i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 la</w:t>
      </w:r>
      <w:r>
        <w:rPr>
          <w:rFonts w:cs="VNtoronto" w:ascii="VNtoronto" w:hAnsi="VNtoronto"/>
          <w:sz w:val="27"/>
        </w:rPr>
        <w:t>ì</w:t>
      </w:r>
      <w:r>
        <w:rPr>
          <w:rFonts w:cs="VNtoronto" w:ascii="VNtoronto" w:hAnsi="VNtoronto"/>
          <w:sz w:val="27"/>
        </w:rPr>
        <w:t xml:space="preserve"> </w:t>
      </w:r>
      <w:r>
        <w:rPr>
          <w:rFonts w:cs="VNtoronto" w:ascii="VNtoronto" w:hAnsi="VNtoronto"/>
          <w:sz w:val="27"/>
        </w:rPr>
        <w:t>ä</w:t>
      </w:r>
      <w:r>
        <w:rPr>
          <w:rFonts w:cs="VNtoronto" w:ascii="VNtoronto" w:hAnsi="VNtoronto"/>
          <w:sz w:val="27"/>
        </w:rPr>
        <w:t>n la</w:t>
      </w:r>
      <w:r>
        <w:rPr>
          <w:rFonts w:cs="VNtoronto" w:ascii="VNtoronto" w:hAnsi="VNtoronto"/>
          <w:sz w:val="27"/>
        </w:rPr>
        <w:t>û</w:t>
      </w:r>
      <w:r>
        <w:rPr>
          <w:rFonts w:cs="VNtoronto" w:ascii="VNtoronto" w:hAnsi="VNtoronto"/>
          <w:sz w:val="27"/>
        </w:rPr>
        <w:t>i b</w:t>
      </w:r>
      <w:r>
        <w:rPr>
          <w:rFonts w:cs="VNtoronto" w:ascii="VNtoronto" w:hAnsi="VNtoronto"/>
          <w:sz w:val="27"/>
        </w:rPr>
        <w:t>æåï</w:t>
      </w:r>
      <w:r>
        <w:rPr>
          <w:rFonts w:cs="VNtoronto" w:ascii="VNtoronto" w:hAnsi="VNtoronto"/>
          <w:sz w:val="27"/>
        </w:rPr>
        <w:t>c ch</w:t>
      </w:r>
      <w:r>
        <w:rPr>
          <w:rFonts w:cs="VNtoronto" w:ascii="VNtoronto" w:hAnsi="VNtoronto"/>
          <w:sz w:val="27"/>
        </w:rPr>
        <w:t>á</w:t>
      </w:r>
      <w:r>
        <w:rPr>
          <w:rFonts w:cs="VNtoronto" w:ascii="VNtoronto" w:hAnsi="VNtoronto"/>
          <w:sz w:val="27"/>
        </w:rPr>
        <w:t>n truy</w:t>
      </w:r>
      <w:r>
        <w:rPr>
          <w:rFonts w:cs="VNtoronto" w:ascii="VNtoronto" w:hAnsi="VNtoronto"/>
          <w:sz w:val="27"/>
        </w:rPr>
        <w:t>ãö</w:t>
      </w:r>
      <w:r>
        <w:rPr>
          <w:rFonts w:cs="VNtoronto" w:ascii="VNtoronto" w:hAnsi="VNtoronto"/>
          <w:sz w:val="27"/>
        </w:rPr>
        <w:t>n th</w:t>
      </w:r>
      <w:r>
        <w:rPr>
          <w:rFonts w:cs="VNtoronto" w:ascii="VNtoronto" w:hAnsi="VNtoronto"/>
          <w:sz w:val="27"/>
        </w:rPr>
        <w:t>äú</w:t>
      </w:r>
      <w:r>
        <w:rPr>
          <w:rFonts w:cs="VNtoronto" w:ascii="VNtoronto" w:hAnsi="VNtoronto"/>
          <w:sz w:val="27"/>
        </w:rPr>
        <w:t>ng b</w:t>
      </w:r>
      <w:r>
        <w:rPr>
          <w:rFonts w:cs="VNtoronto" w:ascii="VNtoronto" w:hAnsi="VNtoronto"/>
          <w:sz w:val="27"/>
        </w:rPr>
        <w:t>ã</w:t>
      </w:r>
      <w:r>
        <w:rPr>
          <w:rFonts w:cs="VNtoronto" w:ascii="VNtoronto" w:hAnsi="VNtoronto"/>
          <w:sz w:val="27"/>
        </w:rPr>
        <w:t>n trong chi</w:t>
      </w:r>
      <w:r>
        <w:rPr>
          <w:rFonts w:cs="VNtoronto" w:ascii="VNtoronto" w:hAnsi="VNtoronto"/>
          <w:sz w:val="27"/>
        </w:rPr>
        <w:t>ãö</w:t>
      </w:r>
      <w:r>
        <w:rPr>
          <w:rFonts w:cs="VNtoronto" w:ascii="VNtoronto" w:hAnsi="VNtoronto"/>
          <w:sz w:val="27"/>
        </w:rPr>
        <w:t>u s</w:t>
      </w:r>
      <w:r>
        <w:rPr>
          <w:rFonts w:cs="VNtoronto" w:ascii="VNtoronto" w:hAnsi="VNtoronto"/>
          <w:sz w:val="27"/>
        </w:rPr>
        <w:t>á</w:t>
      </w:r>
      <w:r>
        <w:rPr>
          <w:rFonts w:cs="VNtoronto" w:ascii="VNtoronto" w:hAnsi="VNtoronto"/>
          <w:sz w:val="27"/>
        </w:rPr>
        <w:t>u</w:t>
      </w:r>
      <w:r>
        <w:rPr>
          <w:rFonts w:cs="VNtoronto" w:ascii="VNtoronto" w:hAnsi="VNtoronto"/>
          <w:i/>
          <w:sz w:val="27"/>
        </w:rPr>
        <w:t xml:space="preserve"> </w:t>
      </w:r>
      <w:r>
        <w:rPr>
          <w:rFonts w:cs="Times New Roman"/>
          <w:i/>
          <w:sz w:val="27"/>
        </w:rPr>
        <w:t>”</w:t>
      </w:r>
      <w:r>
        <w:rPr>
          <w:rFonts w:cs="VNtoronto" w:ascii="VNtoronto" w:hAnsi="VNtoronto"/>
          <w:i/>
          <w:sz w:val="27"/>
        </w:rPr>
        <w:t>Ha</w:t>
      </w:r>
      <w:r>
        <w:rPr>
          <w:rFonts w:cs="VNtoronto" w:ascii="VNtoronto" w:hAnsi="VNtoronto"/>
          <w:i/>
          <w:sz w:val="27"/>
        </w:rPr>
        <w:t>í</w:t>
      </w:r>
      <w:r>
        <w:rPr>
          <w:rFonts w:cs="VNtoronto" w:ascii="VNtoronto" w:hAnsi="VNtoronto"/>
          <w:i/>
          <w:sz w:val="27"/>
        </w:rPr>
        <w:t xml:space="preserve">i </w:t>
      </w:r>
      <w:r>
        <w:rPr>
          <w:rFonts w:cs="VNtoronto" w:ascii="VNtoronto" w:hAnsi="VNtoronto"/>
          <w:i/>
          <w:sz w:val="27"/>
        </w:rPr>
        <w:t>âãø</w:t>
      </w:r>
      <w:r>
        <w:rPr>
          <w:rFonts w:cs="VNtoronto" w:ascii="VNtoronto" w:hAnsi="VNtoronto"/>
          <w:i/>
          <w:sz w:val="27"/>
        </w:rPr>
        <w:t xml:space="preserve"> t</w:t>
      </w:r>
      <w:r>
        <w:rPr>
          <w:rFonts w:cs="VNtoronto" w:ascii="VNtoronto" w:hAnsi="VNtoronto"/>
          <w:i/>
          <w:sz w:val="27"/>
        </w:rPr>
        <w:t>áø</w:t>
      </w:r>
      <w:r>
        <w:rPr>
          <w:rFonts w:cs="VNtoronto" w:ascii="VNtoronto" w:hAnsi="VNtoronto"/>
          <w:i/>
          <w:sz w:val="27"/>
        </w:rPr>
        <w:t>u ma</w:t>
      </w:r>
      <w:r>
        <w:rPr>
          <w:rFonts w:cs="VNtoronto" w:ascii="VNtoronto" w:hAnsi="VNtoronto"/>
          <w:i/>
          <w:sz w:val="27"/>
        </w:rPr>
        <w:t>î</w:t>
      </w:r>
      <w:r>
        <w:rPr>
          <w:rFonts w:cs="VNtoronto" w:ascii="VNtoronto" w:hAnsi="VNtoronto"/>
          <w:i/>
          <w:sz w:val="27"/>
        </w:rPr>
        <w:t>, s</w:t>
      </w:r>
      <w:r>
        <w:rPr>
          <w:rFonts w:cs="VNtoronto" w:ascii="VNtoronto" w:hAnsi="VNtoronto"/>
          <w:i/>
          <w:sz w:val="27"/>
        </w:rPr>
        <w:t>å</w:t>
      </w:r>
      <w:r>
        <w:rPr>
          <w:rFonts w:cs="VNtoronto" w:ascii="VNtoronto" w:hAnsi="VNtoronto"/>
          <w:i/>
          <w:sz w:val="27"/>
        </w:rPr>
        <w:t>n th</w:t>
      </w:r>
      <w:r>
        <w:rPr>
          <w:rFonts w:cs="VNtoronto" w:ascii="VNtoronto" w:hAnsi="VNtoronto"/>
          <w:i/>
          <w:sz w:val="27"/>
        </w:rPr>
        <w:t>æåü</w:t>
      </w:r>
      <w:r>
        <w:rPr>
          <w:rFonts w:cs="VNtoronto" w:ascii="VNtoronto" w:hAnsi="VNtoronto"/>
          <w:i/>
          <w:sz w:val="27"/>
        </w:rPr>
        <w:t>ng ha</w:t>
      </w:r>
      <w:r>
        <w:rPr>
          <w:rFonts w:cs="VNtoronto" w:ascii="VNtoronto" w:hAnsi="VNtoronto"/>
          <w:i/>
          <w:sz w:val="27"/>
        </w:rPr>
        <w:t>ì</w:t>
      </w:r>
      <w:r>
        <w:rPr>
          <w:rFonts w:cs="VNtoronto" w:ascii="VNtoronto" w:hAnsi="VNtoronto"/>
          <w:i/>
          <w:sz w:val="27"/>
        </w:rPr>
        <w:t>nh thuy</w:t>
      </w:r>
      <w:r>
        <w:rPr>
          <w:rFonts w:cs="VNtoronto" w:ascii="VNtoronto" w:hAnsi="VNtoronto"/>
          <w:i/>
          <w:sz w:val="27"/>
        </w:rPr>
        <w:t>ãö</w:t>
      </w:r>
      <w:r>
        <w:rPr>
          <w:rFonts w:cs="VNtoronto" w:ascii="VNtoronto" w:hAnsi="VNtoronto"/>
          <w:i/>
          <w:sz w:val="27"/>
        </w:rPr>
        <w:t>n</w:t>
      </w:r>
      <w:r>
        <w:rPr>
          <w:rFonts w:cs="Times New Roman"/>
          <w:sz w:val="27"/>
        </w:rPr>
        <w:t>”</w:t>
      </w:r>
      <w:r>
        <w:rPr>
          <w:rFonts w:cs="VNtoronto" w:ascii="VNtoronto" w:hAnsi="VNtoronto"/>
          <w:sz w:val="27"/>
        </w:rPr>
        <w:t xml:space="preserve"> chi</w:t>
      </w:r>
      <w:r>
        <w:rPr>
          <w:rFonts w:cs="VNtoronto" w:ascii="VNtoronto" w:hAnsi="VNtoronto"/>
          <w:sz w:val="27"/>
        </w:rPr>
        <w:t>ãú</w:t>
      </w:r>
      <w:r>
        <w:rPr>
          <w:rFonts w:cs="VNtoronto" w:ascii="VNtoronto" w:hAnsi="VNtoronto"/>
          <w:sz w:val="27"/>
        </w:rPr>
        <w:t>t trung la</w:t>
      </w:r>
      <w:r>
        <w:rPr>
          <w:rFonts w:cs="VNtoronto" w:ascii="VNtoronto" w:hAnsi="VNtoronto"/>
          <w:sz w:val="27"/>
        </w:rPr>
        <w:t>ì</w:t>
      </w:r>
      <w:r>
        <w:rPr>
          <w:rFonts w:cs="VNtoronto" w:ascii="VNtoronto" w:hAnsi="VNtoronto"/>
          <w:sz w:val="27"/>
        </w:rPr>
        <w:t xml:space="preserve"> ca</w:t>
      </w:r>
      <w:r>
        <w:rPr>
          <w:rFonts w:cs="VNtoronto" w:ascii="VNtoronto" w:hAnsi="VNtoronto"/>
          <w:sz w:val="27"/>
        </w:rPr>
        <w:t>í</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do</w:t>
      </w:r>
      <w:r>
        <w:rPr>
          <w:rFonts w:cs="VNtoronto" w:ascii="VNtoronto" w:hAnsi="VNtoronto"/>
          <w:sz w:val="27"/>
        </w:rPr>
        <w:t>ì</w:t>
      </w:r>
      <w:r>
        <w:rPr>
          <w:rFonts w:cs="VNtoronto" w:ascii="VNtoronto" w:hAnsi="VNtoronto"/>
          <w:sz w:val="27"/>
        </w:rPr>
        <w:t>ng suy t</w:t>
      </w:r>
      <w:r>
        <w:rPr>
          <w:rFonts w:cs="VNtoronto" w:ascii="VNtoronto" w:hAnsi="VNtoronto"/>
          <w:sz w:val="27"/>
        </w:rPr>
        <w:t>æåí</w:t>
      </w:r>
      <w:r>
        <w:rPr>
          <w:rFonts w:cs="VNtoronto" w:ascii="VNtoronto" w:hAnsi="VNtoronto"/>
          <w:sz w:val="27"/>
        </w:rPr>
        <w:t>ng l</w:t>
      </w:r>
      <w:r>
        <w:rPr>
          <w:rFonts w:cs="VNtoronto" w:ascii="VNtoronto" w:hAnsi="VNtoronto"/>
          <w:sz w:val="27"/>
        </w:rPr>
        <w:t>åï</w:t>
      </w:r>
      <w:r>
        <w:rPr>
          <w:rFonts w:cs="VNtoronto" w:ascii="VNtoronto" w:hAnsi="VNtoronto"/>
          <w:sz w:val="27"/>
        </w:rPr>
        <w:t xml:space="preserve">n tro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pha</w:t>
      </w:r>
      <w:r>
        <w:rPr>
          <w:rFonts w:cs="VNtoronto" w:ascii="VNtoronto" w:hAnsi="VNtoronto"/>
          <w:sz w:val="27"/>
        </w:rPr>
        <w:t>ï</w:t>
      </w:r>
      <w:r>
        <w:rPr>
          <w:rFonts w:cs="VNtoronto" w:ascii="VNtoronto" w:hAnsi="VNtoronto"/>
          <w:sz w:val="27"/>
        </w:rPr>
        <w:t>p ba</w:t>
      </w:r>
      <w:r>
        <w:rPr>
          <w:rFonts w:cs="VNtoronto" w:ascii="VNtoronto" w:hAnsi="VNtoronto"/>
          <w:sz w:val="27"/>
        </w:rPr>
        <w:t>û</w:t>
      </w:r>
      <w:r>
        <w:rPr>
          <w:rFonts w:cs="VNtoronto" w:ascii="VNtoronto" w:hAnsi="VNtoronto"/>
          <w:sz w:val="27"/>
        </w:rPr>
        <w:t>t nga</w:t>
      </w:r>
      <w:r>
        <w:rPr>
          <w:rFonts w:cs="VNtoronto" w:ascii="VNtoronto" w:hAnsi="VNtoronto"/>
          <w:sz w:val="27"/>
        </w:rPr>
        <w:t>ì</w:t>
      </w:r>
      <w:r>
        <w:rPr>
          <w:rFonts w:cs="VNtoronto" w:ascii="VNtoronto" w:hAnsi="VNtoronto"/>
          <w:sz w:val="27"/>
        </w:rPr>
        <w:t>n huy</w:t>
      </w:r>
      <w:r>
        <w:rPr>
          <w:rFonts w:cs="VNtoronto" w:ascii="VNtoronto" w:hAnsi="VNtoronto"/>
          <w:sz w:val="27"/>
        </w:rPr>
        <w:t>ãö</w:t>
      </w:r>
      <w:r>
        <w:rPr>
          <w:rFonts w:cs="VNtoronto" w:ascii="VNtoronto" w:hAnsi="VNtoronto"/>
          <w:sz w:val="27"/>
        </w:rPr>
        <w:t>n nhi</w:t>
      </w:r>
      <w:r>
        <w:rPr>
          <w:rFonts w:cs="VNtoronto" w:ascii="VNtoronto" w:hAnsi="VNtoronto"/>
          <w:sz w:val="27"/>
        </w:rPr>
        <w:t>ãû</w:t>
      </w:r>
      <w:r>
        <w:rPr>
          <w:rFonts w:cs="VNtoronto" w:ascii="VNtoronto" w:hAnsi="VNtoronto"/>
          <w:sz w:val="27"/>
        </w:rPr>
        <w:t>m. Nga</w:t>
      </w:r>
      <w:r>
        <w:rPr>
          <w:rFonts w:cs="VNtoronto" w:ascii="VNtoronto" w:hAnsi="VNtoronto"/>
          <w:sz w:val="27"/>
        </w:rPr>
        <w:t>ì</w:t>
      </w:r>
      <w:r>
        <w:rPr>
          <w:rFonts w:cs="VNtoronto" w:ascii="VNtoronto" w:hAnsi="VNtoronto"/>
          <w:sz w:val="27"/>
        </w:rPr>
        <w:t>i tha</w:t>
      </w:r>
      <w:r>
        <w:rPr>
          <w:rFonts w:cs="VNtoronto" w:ascii="VNtoronto" w:hAnsi="VNtoronto"/>
          <w:sz w:val="27"/>
        </w:rPr>
        <w:t>ï</w:t>
      </w:r>
      <w:r>
        <w:rPr>
          <w:rFonts w:cs="VNtoronto" w:ascii="VNtoronto" w:hAnsi="VNtoronto"/>
          <w:sz w:val="27"/>
        </w:rPr>
        <w:t>t sinh va</w:t>
      </w:r>
      <w:r>
        <w:rPr>
          <w:rFonts w:cs="VNtoronto" w:ascii="VNtoronto" w:hAnsi="VNtoronto"/>
          <w:sz w:val="27"/>
        </w:rPr>
        <w:t>ì</w:t>
      </w:r>
      <w:r>
        <w:rPr>
          <w:rFonts w:cs="VNtoronto" w:ascii="VNtoronto" w:hAnsi="VNtoronto"/>
          <w:sz w:val="27"/>
        </w:rPr>
        <w:t>o gi</w:t>
      </w:r>
      <w:r>
        <w:rPr>
          <w:rFonts w:cs="VNtoronto" w:ascii="VNtoronto" w:hAnsi="VNtoronto"/>
          <w:sz w:val="27"/>
        </w:rPr>
        <w:t>åì</w:t>
      </w:r>
      <w:r>
        <w:rPr>
          <w:rFonts w:cs="VNtoronto" w:ascii="VNtoronto" w:hAnsi="VNtoronto"/>
          <w:sz w:val="27"/>
        </w:rPr>
        <w:t xml:space="preserve"> Th</w:t>
      </w:r>
      <w:r>
        <w:rPr>
          <w:rFonts w:cs="VNtoronto" w:ascii="VNtoronto" w:hAnsi="VNtoronto"/>
          <w:sz w:val="27"/>
        </w:rPr>
        <w:t>ç</w:t>
      </w:r>
      <w:r>
        <w:rPr>
          <w:rFonts w:cs="VNtoronto" w:ascii="VNtoronto" w:hAnsi="VNtoronto"/>
          <w:sz w:val="27"/>
        </w:rPr>
        <w:t>n, nga</w:t>
      </w:r>
      <w:r>
        <w:rPr>
          <w:rFonts w:cs="VNtoronto" w:ascii="VNtoronto" w:hAnsi="VNtoronto"/>
          <w:sz w:val="27"/>
        </w:rPr>
        <w:t>ì</w:t>
      </w:r>
      <w:r>
        <w:rPr>
          <w:rFonts w:cs="VNtoronto" w:ascii="VNtoronto" w:hAnsi="VNtoronto"/>
          <w:sz w:val="27"/>
        </w:rPr>
        <w:t>y 13 tha</w:t>
      </w:r>
      <w:r>
        <w:rPr>
          <w:rFonts w:cs="VNtoronto" w:ascii="VNtoronto" w:hAnsi="VNtoronto"/>
          <w:sz w:val="27"/>
        </w:rPr>
        <w:t>ï</w:t>
      </w:r>
      <w:r>
        <w:rPr>
          <w:rFonts w:cs="VNtoronto" w:ascii="VNtoronto" w:hAnsi="VNtoronto"/>
          <w:sz w:val="27"/>
        </w:rPr>
        <w:t>ng 11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inh Mu</w:t>
      </w:r>
      <w:r>
        <w:rPr>
          <w:rFonts w:cs="VNtoronto" w:ascii="VNtoronto" w:hAnsi="VNtoronto"/>
          <w:sz w:val="27"/>
        </w:rPr>
        <w:t>ì</w:t>
      </w:r>
      <w:r>
        <w:rPr>
          <w:rFonts w:cs="VNtoronto" w:ascii="VNtoronto" w:hAnsi="VNtoronto"/>
          <w:sz w:val="27"/>
        </w:rPr>
        <w:t>i (1667) ta</w:t>
      </w:r>
      <w:r>
        <w:rPr>
          <w:rFonts w:cs="VNtoronto" w:ascii="VNtoronto" w:hAnsi="VNtoronto"/>
          <w:sz w:val="27"/>
        </w:rPr>
        <w:t>û</w:t>
      </w:r>
      <w:r>
        <w:rPr>
          <w:rFonts w:cs="VNtoronto" w:ascii="VNtoronto" w:hAnsi="VNtoronto"/>
          <w:sz w:val="27"/>
        </w:rPr>
        <w:t>i la</w:t>
      </w:r>
      <w:r>
        <w:rPr>
          <w:rFonts w:cs="VNtoronto" w:ascii="VNtoronto" w:hAnsi="VNtoronto"/>
          <w:sz w:val="27"/>
        </w:rPr>
        <w:t>ì</w:t>
      </w:r>
      <w:r>
        <w:rPr>
          <w:rFonts w:cs="VNtoronto" w:ascii="VNtoronto" w:hAnsi="VNtoronto"/>
          <w:sz w:val="27"/>
        </w:rPr>
        <w:t>ng Ba</w:t>
      </w:r>
      <w:r>
        <w:rPr>
          <w:rFonts w:cs="VNtoronto" w:ascii="VNtoronto" w:hAnsi="VNtoronto"/>
          <w:sz w:val="27"/>
        </w:rPr>
        <w:t>û</w:t>
      </w:r>
      <w:r>
        <w:rPr>
          <w:rFonts w:cs="VNtoronto" w:ascii="VNtoronto" w:hAnsi="VNtoronto"/>
          <w:sz w:val="27"/>
        </w:rPr>
        <w:t>c Ma</w:t>
      </w:r>
      <w:r>
        <w:rPr>
          <w:rFonts w:cs="VNtoronto" w:ascii="VNtoronto" w:hAnsi="VNtoronto"/>
          <w:sz w:val="27"/>
        </w:rPr>
        <w:t>î</w:t>
      </w:r>
      <w:r>
        <w:rPr>
          <w:rFonts w:cs="VNtoronto" w:ascii="VNtoronto" w:hAnsi="VNtoronto"/>
          <w:sz w:val="27"/>
        </w:rPr>
        <w:t xml:space="preserve"> S</w:t>
      </w:r>
      <w:r>
        <w:rPr>
          <w:rFonts w:cs="VNtoronto" w:ascii="VNtoronto" w:hAnsi="VNtoronto"/>
          <w:sz w:val="27"/>
        </w:rPr>
        <w:t>ä</w:t>
      </w:r>
      <w:r>
        <w:rPr>
          <w:rFonts w:cs="VNtoronto" w:ascii="VNtoronto" w:hAnsi="VNtoronto"/>
          <w:sz w:val="27"/>
        </w:rPr>
        <w:t>ng C</w:t>
      </w:r>
      <w:r>
        <w:rPr>
          <w:rFonts w:cs="VNtoronto" w:ascii="VNtoronto" w:hAnsi="VNtoronto"/>
          <w:sz w:val="27"/>
        </w:rPr>
        <w:t>áö</w:t>
      </w:r>
      <w:r>
        <w:rPr>
          <w:rFonts w:cs="VNtoronto" w:ascii="VNtoronto" w:hAnsi="VNtoronto"/>
          <w:sz w:val="27"/>
        </w:rPr>
        <w:t>u, huy</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ng Xu</w:t>
      </w:r>
      <w:r>
        <w:rPr>
          <w:rFonts w:cs="VNtoronto" w:ascii="VNtoronto" w:hAnsi="VNtoronto"/>
          <w:sz w:val="27"/>
        </w:rPr>
        <w:t>á</w:t>
      </w:r>
      <w:r>
        <w:rPr>
          <w:rFonts w:cs="VNtoronto" w:ascii="VNtoronto" w:hAnsi="VNtoronto"/>
          <w:sz w:val="27"/>
        </w:rPr>
        <w:t>n, t</w:t>
      </w:r>
      <w:r>
        <w:rPr>
          <w:rFonts w:cs="VNtoronto" w:ascii="VNtoronto" w:hAnsi="VNtoronto"/>
          <w:sz w:val="27"/>
        </w:rPr>
        <w:t>è</w:t>
      </w:r>
      <w:r>
        <w:rPr>
          <w:rFonts w:cs="VNtoronto" w:ascii="VNtoronto" w:hAnsi="VNtoronto"/>
          <w:sz w:val="27"/>
        </w:rPr>
        <w:t>nh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b</w:t>
      </w:r>
      <w:r>
        <w:rPr>
          <w:rFonts w:cs="VNtoronto" w:ascii="VNtoronto" w:hAnsi="VNtoronto"/>
          <w:sz w:val="27"/>
        </w:rPr>
        <w:t>ã</w:t>
      </w:r>
      <w:r>
        <w:rPr>
          <w:rFonts w:cs="VNtoronto" w:ascii="VNtoronto" w:hAnsi="VNtoronto"/>
          <w:sz w:val="27"/>
        </w:rPr>
        <w:t>n ca</w:t>
      </w:r>
      <w:r>
        <w:rPr>
          <w:rFonts w:cs="VNtoronto" w:ascii="VNtoronto" w:hAnsi="VNtoronto"/>
          <w:sz w:val="27"/>
        </w:rPr>
        <w:t>û</w:t>
      </w:r>
      <w:r>
        <w:rPr>
          <w:rFonts w:cs="VNtoronto" w:ascii="VNtoronto" w:hAnsi="VNtoronto"/>
          <w:sz w:val="27"/>
        </w:rPr>
        <w:t>nh da</w:t>
      </w:r>
      <w:r>
        <w:rPr>
          <w:rFonts w:cs="VNtoronto" w:ascii="VNtoronto" w:hAnsi="VNtoronto"/>
          <w:sz w:val="27"/>
        </w:rPr>
        <w:t>î</w:t>
      </w:r>
      <w:r>
        <w:rPr>
          <w:rFonts w:cs="VNtoronto" w:ascii="VNtoronto" w:hAnsi="VNtoronto"/>
          <w:sz w:val="27"/>
        </w:rPr>
        <w:t>y Tr</w:t>
      </w:r>
      <w:r>
        <w:rPr>
          <w:rFonts w:cs="VNtoronto" w:ascii="VNtoronto" w:hAnsi="VNtoronto"/>
          <w:sz w:val="27"/>
        </w:rPr>
        <w:t>æåì</w:t>
      </w:r>
      <w:r>
        <w:rPr>
          <w:rFonts w:cs="VNtoronto" w:ascii="VNtoronto" w:hAnsi="VNtoronto"/>
          <w:sz w:val="27"/>
        </w:rPr>
        <w:t>ng S</w:t>
      </w:r>
      <w:r>
        <w:rPr>
          <w:rFonts w:cs="VNtoronto" w:ascii="VNtoronto" w:hAnsi="VNtoronto"/>
          <w:sz w:val="27"/>
        </w:rPr>
        <w:t>å</w:t>
      </w:r>
      <w:r>
        <w:rPr>
          <w:rFonts w:cs="VNtoronto" w:ascii="VNtoronto" w:hAnsi="VNtoronto"/>
          <w:sz w:val="27"/>
        </w:rPr>
        <w:t>n hu</w:t>
      </w:r>
      <w:r>
        <w:rPr>
          <w:rFonts w:cs="VNtoronto" w:ascii="VNtoronto" w:hAnsi="VNtoronto"/>
          <w:sz w:val="27"/>
        </w:rPr>
        <w:t>ì</w:t>
      </w:r>
      <w:r>
        <w:rPr>
          <w:rFonts w:cs="VNtoronto" w:ascii="VNtoronto" w:hAnsi="VNtoronto"/>
          <w:sz w:val="27"/>
        </w:rPr>
        <w:t>ng v</w:t>
      </w:r>
      <w:r>
        <w:rPr>
          <w:rFonts w:cs="VNtoronto" w:ascii="VNtoronto" w:hAnsi="VNtoronto"/>
          <w:sz w:val="27"/>
        </w:rPr>
        <w:t>é</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x</w:t>
      </w:r>
      <w:r>
        <w:rPr>
          <w:rFonts w:cs="VNtoronto" w:ascii="VNtoronto" w:hAnsi="VNtoronto"/>
          <w:sz w:val="27"/>
        </w:rPr>
        <w:t>æå</w:t>
      </w:r>
      <w:r>
        <w:rPr>
          <w:rFonts w:cs="VNtoronto" w:ascii="VNtoronto" w:hAnsi="VNtoronto"/>
          <w:sz w:val="27"/>
        </w:rPr>
        <w:t>ng s</w:t>
      </w:r>
      <w:r>
        <w:rPr>
          <w:rFonts w:cs="VNtoronto" w:ascii="VNtoronto" w:hAnsi="VNtoronto"/>
          <w:sz w:val="27"/>
        </w:rPr>
        <w:t>äú</w:t>
      </w:r>
      <w:r>
        <w:rPr>
          <w:rFonts w:cs="VNtoronto" w:ascii="VNtoronto" w:hAnsi="VNtoronto"/>
          <w:sz w:val="27"/>
        </w:rPr>
        <w:t>ng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qu</w:t>
      </w:r>
      <w:r>
        <w:rPr>
          <w:rFonts w:cs="VNtoronto" w:ascii="VNtoronto" w:hAnsi="VNtoronto"/>
          <w:sz w:val="27"/>
        </w:rPr>
        <w:t>äú</w:t>
      </w:r>
      <w:r>
        <w:rPr>
          <w:rFonts w:cs="VNtoronto" w:ascii="VNtoronto" w:hAnsi="VNtoronto"/>
          <w:sz w:val="27"/>
        </w:rPr>
        <w:t>c Vi</w:t>
      </w:r>
      <w:r>
        <w:rPr>
          <w:rFonts w:cs="VNtoronto" w:ascii="VNtoronto" w:hAnsi="VNtoronto"/>
          <w:sz w:val="27"/>
        </w:rPr>
        <w:t>ãû</w:t>
      </w:r>
      <w:r>
        <w:rPr>
          <w:rFonts w:cs="VNtoronto" w:ascii="VNtoronto" w:hAnsi="VNtoronto"/>
          <w:sz w:val="27"/>
        </w:rPr>
        <w:t>t Nam. Nga</w:t>
      </w:r>
      <w:r>
        <w:rPr>
          <w:rFonts w:cs="VNtoronto" w:ascii="VNtoronto" w:hAnsi="VNtoronto"/>
          <w:sz w:val="27"/>
        </w:rPr>
        <w:t>ì</w:t>
      </w:r>
      <w:r>
        <w:rPr>
          <w:rFonts w:cs="VNtoronto" w:ascii="VNtoronto" w:hAnsi="VNtoronto"/>
          <w:sz w:val="27"/>
        </w:rPr>
        <w:t>i sinh ra trong m</w:t>
      </w:r>
      <w:r>
        <w:rPr>
          <w:rFonts w:cs="VNtoronto" w:ascii="VNtoronto" w:hAnsi="VNtoronto"/>
          <w:sz w:val="27"/>
        </w:rPr>
        <w:t>äü</w:t>
      </w:r>
      <w:r>
        <w:rPr>
          <w:rFonts w:cs="VNtoronto" w:ascii="VNtoronto" w:hAnsi="VNtoronto"/>
          <w:sz w:val="27"/>
        </w:rPr>
        <w:t xml:space="preserve">t gia </w:t>
      </w:r>
      <w:r>
        <w:rPr>
          <w:rFonts w:cs="VNtoronto" w:ascii="VNtoronto" w:hAnsi="VNtoronto"/>
          <w:sz w:val="27"/>
        </w:rPr>
        <w:t>âç</w:t>
      </w:r>
      <w:r>
        <w:rPr>
          <w:rFonts w:cs="VNtoronto" w:ascii="VNtoronto" w:hAnsi="VNtoronto"/>
          <w:sz w:val="27"/>
        </w:rPr>
        <w:t>nh b</w:t>
      </w:r>
      <w:r>
        <w:rPr>
          <w:rFonts w:cs="VNtoronto" w:ascii="VNtoronto" w:hAnsi="VNtoronto"/>
          <w:sz w:val="27"/>
        </w:rPr>
        <w:t>ç</w:t>
      </w:r>
      <w:r>
        <w:rPr>
          <w:rFonts w:cs="VNtoronto" w:ascii="VNtoronto" w:hAnsi="VNtoronto"/>
          <w:sz w:val="27"/>
        </w:rPr>
        <w:t>nh d</w:t>
      </w:r>
      <w:r>
        <w:rPr>
          <w:rFonts w:cs="VNtoronto" w:ascii="VNtoronto" w:hAnsi="VNtoronto"/>
          <w:sz w:val="27"/>
        </w:rPr>
        <w:t>á</w:t>
      </w:r>
      <w:r>
        <w:rPr>
          <w:rFonts w:cs="VNtoronto" w:ascii="VNtoronto" w:hAnsi="VNtoronto"/>
          <w:sz w:val="27"/>
        </w:rPr>
        <w:t>n, m</w:t>
      </w:r>
      <w:r>
        <w:rPr>
          <w:rFonts w:cs="VNtoronto" w:ascii="VNtoronto" w:hAnsi="VNtoronto"/>
          <w:sz w:val="27"/>
        </w:rPr>
        <w:t>äö</w:t>
      </w:r>
      <w:r>
        <w:rPr>
          <w:rFonts w:cs="VNtoronto" w:ascii="VNtoronto" w:hAnsi="VNtoronto"/>
          <w:sz w:val="27"/>
        </w:rPr>
        <w:t xml:space="preserve"> c</w:t>
      </w:r>
      <w:r>
        <w:rPr>
          <w:rFonts w:cs="VNtoronto" w:ascii="VNtoronto" w:hAnsi="VNtoronto"/>
          <w:sz w:val="27"/>
        </w:rPr>
        <w:t>ä</w:t>
      </w:r>
      <w:r>
        <w:rPr>
          <w:rFonts w:cs="VNtoronto" w:ascii="VNtoronto" w:hAnsi="VNtoronto"/>
          <w:sz w:val="27"/>
        </w:rPr>
        <w:t>i me</w:t>
      </w:r>
      <w:r>
        <w:rPr>
          <w:rFonts w:cs="VNtoronto" w:ascii="VNtoronto" w:hAnsi="VNtoronto"/>
          <w:sz w:val="27"/>
        </w:rPr>
        <w:t>û</w:t>
      </w:r>
      <w:r>
        <w:rPr>
          <w:rFonts w:cs="VNtoronto" w:ascii="VNtoronto" w:hAnsi="VNtoronto"/>
          <w:sz w:val="27"/>
        </w:rPr>
        <w:t xml:space="preserve"> t</w:t>
      </w:r>
      <w:r>
        <w:rPr>
          <w:rFonts w:cs="VNtoronto" w:ascii="VNtoronto" w:hAnsi="VNtoronto"/>
          <w:sz w:val="27"/>
        </w:rPr>
        <w:t>æì</w:t>
      </w:r>
      <w:r>
        <w:rPr>
          <w:rFonts w:cs="VNtoronto" w:ascii="VNtoronto" w:hAnsi="VNtoronto"/>
          <w:sz w:val="27"/>
        </w:rPr>
        <w:t xml:space="preserve"> thu</w:t>
      </w:r>
      <w:r>
        <w:rPr>
          <w:rFonts w:cs="VNtoronto" w:ascii="VNtoronto" w:hAnsi="VNtoronto"/>
          <w:sz w:val="27"/>
        </w:rPr>
        <w:t>åí</w:t>
      </w:r>
      <w:r>
        <w:rPr>
          <w:rFonts w:cs="VNtoronto" w:ascii="VNtoronto" w:hAnsi="VNtoronto"/>
          <w:sz w:val="27"/>
        </w:rPr>
        <w:t xml:space="preserve"> l</w:t>
      </w:r>
      <w:r>
        <w:rPr>
          <w:rFonts w:cs="VNtoronto" w:ascii="VNtoronto" w:hAnsi="VNtoronto"/>
          <w:sz w:val="27"/>
        </w:rPr>
        <w:t>ã</w:t>
      </w:r>
      <w:r>
        <w:rPr>
          <w:rFonts w:cs="VNtoronto" w:ascii="VNtoronto" w:hAnsi="VNtoronto"/>
          <w:sz w:val="27"/>
        </w:rPr>
        <w:t>n sa</w:t>
      </w:r>
      <w:r>
        <w:rPr>
          <w:rFonts w:cs="VNtoronto" w:ascii="VNtoronto" w:hAnsi="VNtoronto"/>
          <w:sz w:val="27"/>
        </w:rPr>
        <w:t>ï</w:t>
      </w:r>
      <w:r>
        <w:rPr>
          <w:rFonts w:cs="VNtoronto" w:ascii="VNtoronto" w:hAnsi="VNtoronto"/>
          <w:sz w:val="27"/>
        </w:rPr>
        <w:t>u - Nga</w:t>
      </w:r>
      <w:r>
        <w:rPr>
          <w:rFonts w:cs="VNtoronto" w:ascii="VNtoronto" w:hAnsi="VNtoronto"/>
          <w:sz w:val="27"/>
        </w:rPr>
        <w:t>ì</w:t>
      </w:r>
      <w:r>
        <w:rPr>
          <w:rFonts w:cs="VNtoronto" w:ascii="VNtoronto" w:hAnsi="VNtoronto"/>
          <w:sz w:val="27"/>
        </w:rPr>
        <w:t>i hi</w:t>
      </w:r>
      <w:r>
        <w:rPr>
          <w:rFonts w:cs="VNtoronto" w:ascii="VNtoronto" w:hAnsi="VNtoronto"/>
          <w:sz w:val="27"/>
        </w:rPr>
        <w:t>ãû</w:t>
      </w:r>
      <w:r>
        <w:rPr>
          <w:rFonts w:cs="VNtoronto" w:ascii="VNtoronto" w:hAnsi="VNtoronto"/>
          <w:sz w:val="27"/>
        </w:rPr>
        <w:t>n h</w:t>
      </w:r>
      <w:r>
        <w:rPr>
          <w:rFonts w:cs="VNtoronto" w:ascii="VNtoronto" w:hAnsi="VNtoronto"/>
          <w:sz w:val="27"/>
        </w:rPr>
        <w:t>æî</w:t>
      </w:r>
      <w:r>
        <w:rPr>
          <w:rFonts w:cs="VNtoronto" w:ascii="VNtoronto" w:hAnsi="VNtoronto"/>
          <w:sz w:val="27"/>
        </w:rPr>
        <w:t>u nh</w:t>
      </w:r>
      <w:r>
        <w:rPr>
          <w:rFonts w:cs="VNtoronto" w:ascii="VNtoronto" w:hAnsi="VNtoronto"/>
          <w:sz w:val="27"/>
        </w:rPr>
        <w:t>æ</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tha</w:t>
      </w:r>
      <w:r>
        <w:rPr>
          <w:rFonts w:cs="VNtoronto" w:ascii="VNtoronto" w:hAnsi="VNtoronto"/>
          <w:sz w:val="27"/>
        </w:rPr>
        <w:t>ï</w:t>
      </w:r>
      <w:r>
        <w:rPr>
          <w:rFonts w:cs="VNtoronto" w:ascii="VNtoronto" w:hAnsi="VNtoronto"/>
          <w:sz w:val="27"/>
        </w:rPr>
        <w:t>ch th</w:t>
      </w:r>
      <w:r>
        <w:rPr>
          <w:rFonts w:cs="VNtoronto" w:ascii="VNtoronto" w:hAnsi="VNtoronto"/>
          <w:sz w:val="27"/>
        </w:rPr>
        <w:t>æï</w:t>
      </w:r>
      <w:r>
        <w:rPr>
          <w:rFonts w:cs="VNtoronto" w:ascii="VNtoronto" w:hAnsi="VNtoronto"/>
          <w:sz w:val="27"/>
        </w:rPr>
        <w:t>c v</w:t>
      </w:r>
      <w:r>
        <w:rPr>
          <w:rFonts w:cs="VNtoronto" w:ascii="VNtoronto" w:hAnsi="VNtoronto"/>
          <w:sz w:val="27"/>
        </w:rPr>
        <w:t>åï</w:t>
      </w:r>
      <w:r>
        <w:rPr>
          <w:rFonts w:cs="VNtoronto" w:ascii="VNtoronto" w:hAnsi="VNtoronto"/>
          <w:sz w:val="27"/>
        </w:rPr>
        <w:t>i phong kh</w:t>
      </w:r>
      <w:r>
        <w:rPr>
          <w:rFonts w:cs="VNtoronto" w:ascii="VNtoronto" w:hAnsi="VNtoronto"/>
          <w:sz w:val="27"/>
        </w:rPr>
        <w:t>ê</w:t>
      </w:r>
      <w:r>
        <w:rPr>
          <w:rFonts w:cs="VNtoronto" w:ascii="VNtoronto" w:hAnsi="VNtoronto"/>
          <w:sz w:val="27"/>
        </w:rPr>
        <w:t xml:space="preserve"> thi</w:t>
      </w:r>
      <w:r>
        <w:rPr>
          <w:rFonts w:cs="VNtoronto" w:ascii="VNtoronto" w:hAnsi="VNtoronto"/>
          <w:sz w:val="27"/>
        </w:rPr>
        <w:t>ã</w:t>
      </w:r>
      <w:r>
        <w:rPr>
          <w:rFonts w:cs="VNtoronto" w:ascii="VNtoronto" w:hAnsi="VNtoronto"/>
          <w:sz w:val="27"/>
        </w:rPr>
        <w:t>n nhi</w:t>
      </w:r>
      <w:r>
        <w:rPr>
          <w:rFonts w:cs="VNtoronto" w:ascii="VNtoronto" w:hAnsi="VNtoronto"/>
          <w:sz w:val="27"/>
        </w:rPr>
        <w:t>ã</w:t>
      </w:r>
      <w:r>
        <w:rPr>
          <w:rFonts w:cs="VNtoronto" w:ascii="VNtoronto" w:hAnsi="VNtoronto"/>
          <w:sz w:val="27"/>
        </w:rPr>
        <w:t>n, s</w:t>
      </w:r>
      <w:r>
        <w:rPr>
          <w:rFonts w:cs="VNtoronto" w:ascii="VNtoronto" w:hAnsi="VNtoronto"/>
          <w:sz w:val="27"/>
        </w:rPr>
        <w:t>ä</w:t>
      </w:r>
      <w:r>
        <w:rPr>
          <w:rFonts w:cs="VNtoronto" w:ascii="VNtoronto" w:hAnsi="VNtoronto"/>
          <w:sz w:val="27"/>
        </w:rPr>
        <w:t>ng th</w:t>
      </w:r>
      <w:r>
        <w:rPr>
          <w:rFonts w:cs="VNtoronto" w:ascii="VNtoronto" w:hAnsi="VNtoronto"/>
          <w:sz w:val="27"/>
        </w:rPr>
        <w:t>á</w:t>
      </w:r>
      <w:r>
        <w:rPr>
          <w:rFonts w:cs="VNtoronto" w:ascii="VNtoronto" w:hAnsi="VNtoronto"/>
          <w:sz w:val="27"/>
        </w:rPr>
        <w:t>m nu</w:t>
      </w:r>
      <w:r>
        <w:rPr>
          <w:rFonts w:cs="VNtoronto" w:ascii="VNtoronto" w:hAnsi="VNtoronto"/>
          <w:sz w:val="27"/>
        </w:rPr>
        <w:t>ï</w:t>
      </w:r>
      <w:r>
        <w:rPr>
          <w:rFonts w:cs="VNtoronto" w:ascii="VNtoronto" w:hAnsi="VNtoronto"/>
          <w:sz w:val="27"/>
        </w:rPr>
        <w:t>i hi</w:t>
      </w:r>
      <w:r>
        <w:rPr>
          <w:rFonts w:cs="VNtoronto" w:ascii="VNtoronto" w:hAnsi="VNtoronto"/>
          <w:sz w:val="27"/>
        </w:rPr>
        <w:t>ãø</w:t>
      </w:r>
      <w:r>
        <w:rPr>
          <w:rFonts w:cs="VNtoronto" w:ascii="VNtoronto" w:hAnsi="VNtoronto"/>
          <w:sz w:val="27"/>
        </w:rPr>
        <w:t>m.</w:t>
      </w:r>
    </w:p>
    <w:p>
      <w:pPr>
        <w:pStyle w:val="NormalWeb"/>
        <w:jc w:val="both"/>
        <w:rPr/>
      </w:pP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h</w:t>
      </w:r>
      <w:r>
        <w:rPr>
          <w:rFonts w:cs="VNtoronto" w:ascii="VNtoronto" w:hAnsi="VNtoronto"/>
          <w:sz w:val="27"/>
        </w:rPr>
        <w:t>å</w:t>
      </w:r>
      <w:r>
        <w:rPr>
          <w:rFonts w:cs="VNtoronto" w:ascii="VNtoronto" w:hAnsi="VNtoronto"/>
          <w:sz w:val="27"/>
        </w:rPr>
        <w:t>n m</w:t>
      </w:r>
      <w:r>
        <w:rPr>
          <w:rFonts w:cs="VNtoronto" w:ascii="VNtoronto" w:hAnsi="VNtoronto"/>
          <w:sz w:val="27"/>
        </w:rPr>
        <w:t>äü</w:t>
      </w:r>
      <w:r>
        <w:rPr>
          <w:rFonts w:cs="VNtoronto" w:ascii="VNtoronto" w:hAnsi="VNtoronto"/>
          <w:sz w:val="27"/>
        </w:rPr>
        <w:t>t l</w:t>
      </w:r>
      <w:r>
        <w:rPr>
          <w:rFonts w:cs="VNtoronto" w:ascii="VNtoronto" w:hAnsi="VNtoronto"/>
          <w:sz w:val="27"/>
        </w:rPr>
        <w:t>áö</w:t>
      </w:r>
      <w:r>
        <w:rPr>
          <w:rFonts w:cs="VNtoronto" w:ascii="VNtoronto" w:hAnsi="VNtoronto"/>
          <w:sz w:val="27"/>
        </w:rPr>
        <w:t>n tr</w:t>
      </w:r>
      <w:r>
        <w:rPr>
          <w:rFonts w:cs="VNtoronto" w:ascii="VNtoronto" w:hAnsi="VNtoronto"/>
          <w:sz w:val="27"/>
        </w:rPr>
        <w:t>àõ</w:t>
      </w:r>
      <w:r>
        <w:rPr>
          <w:rFonts w:cs="VNtoronto" w:ascii="VNtoronto" w:hAnsi="VNtoronto"/>
          <w:sz w:val="27"/>
        </w:rPr>
        <w:t>c nghi</w:t>
      </w:r>
      <w:r>
        <w:rPr>
          <w:rFonts w:cs="VNtoronto" w:ascii="VNtoronto" w:hAnsi="VNtoronto"/>
          <w:sz w:val="27"/>
        </w:rPr>
        <w:t>ãû</w:t>
      </w:r>
      <w:r>
        <w:rPr>
          <w:rFonts w:cs="VNtoronto" w:ascii="VNtoronto" w:hAnsi="VNtoronto"/>
          <w:sz w:val="27"/>
        </w:rPr>
        <w:t>m t</w:t>
      </w:r>
      <w:r>
        <w:rPr>
          <w:rFonts w:cs="VNtoronto" w:ascii="VNtoronto" w:hAnsi="VNtoronto"/>
          <w:sz w:val="27"/>
        </w:rPr>
        <w:t>á</w:t>
      </w:r>
      <w:r>
        <w:rPr>
          <w:rFonts w:cs="VNtoronto" w:ascii="VNtoronto" w:hAnsi="VNtoronto"/>
          <w:sz w:val="27"/>
        </w:rPr>
        <w:t>m linh, nga</w:t>
      </w:r>
      <w:r>
        <w:rPr>
          <w:rFonts w:cs="VNtoronto" w:ascii="VNtoronto" w:hAnsi="VNtoronto"/>
          <w:sz w:val="27"/>
        </w:rPr>
        <w:t>ì</w:t>
      </w:r>
      <w:r>
        <w:rPr>
          <w:rFonts w:cs="VNtoronto" w:ascii="VNtoronto" w:hAnsi="VNtoronto"/>
          <w:sz w:val="27"/>
        </w:rPr>
        <w:t>y la</w:t>
      </w:r>
      <w:r>
        <w:rPr>
          <w:rFonts w:cs="VNtoronto" w:ascii="VNtoronto" w:hAnsi="VNtoronto"/>
          <w:sz w:val="27"/>
        </w:rPr>
        <w:t>û</w:t>
      </w:r>
      <w:r>
        <w:rPr>
          <w:rFonts w:cs="VNtoronto" w:ascii="VNtoronto" w:hAnsi="VNtoronto"/>
          <w:sz w:val="27"/>
        </w:rPr>
        <w:t>i nga</w:t>
      </w:r>
      <w:r>
        <w:rPr>
          <w:rFonts w:cs="VNtoronto" w:ascii="VNtoronto" w:hAnsi="VNtoronto"/>
          <w:sz w:val="27"/>
        </w:rPr>
        <w:t>ì</w:t>
      </w:r>
      <w:r>
        <w:rPr>
          <w:rFonts w:cs="VNtoronto" w:ascii="VNtoronto" w:hAnsi="VNtoronto"/>
          <w:sz w:val="27"/>
        </w:rPr>
        <w:t>y qua ha</w:t>
      </w:r>
      <w:r>
        <w:rPr>
          <w:rFonts w:cs="VNtoronto" w:ascii="VNtoronto" w:hAnsi="VNtoronto"/>
          <w:sz w:val="27"/>
        </w:rPr>
        <w:t>û</w:t>
      </w:r>
      <w:r>
        <w:rPr>
          <w:rFonts w:cs="VNtoronto" w:ascii="VNtoronto" w:hAnsi="VNtoronto"/>
          <w:sz w:val="27"/>
        </w:rPr>
        <w:t>t gi</w:t>
      </w:r>
      <w:r>
        <w:rPr>
          <w:rFonts w:cs="VNtoronto" w:ascii="VNtoronto" w:hAnsi="VNtoronto"/>
          <w:sz w:val="27"/>
        </w:rPr>
        <w:t>äú</w:t>
      </w:r>
      <w:r>
        <w:rPr>
          <w:rFonts w:cs="VNtoronto" w:ascii="VNtoronto" w:hAnsi="VNtoronto"/>
          <w:sz w:val="27"/>
        </w:rPr>
        <w:t>ng t</w:t>
      </w:r>
      <w:r>
        <w:rPr>
          <w:rFonts w:cs="VNtoronto" w:ascii="VNtoronto" w:hAnsi="VNtoronto"/>
          <w:sz w:val="27"/>
        </w:rPr>
        <w:t>æì</w:t>
      </w:r>
      <w:r>
        <w:rPr>
          <w:rFonts w:cs="VNtoronto" w:ascii="VNtoronto" w:hAnsi="VNtoronto"/>
          <w:sz w:val="27"/>
        </w:rPr>
        <w:t xml:space="preserve"> t</w:t>
      </w:r>
      <w:r>
        <w:rPr>
          <w:rFonts w:cs="VNtoronto" w:ascii="VNtoronto" w:hAnsi="VNtoronto"/>
          <w:sz w:val="27"/>
        </w:rPr>
        <w:t>ë</w:t>
      </w:r>
      <w:r>
        <w:rPr>
          <w:rFonts w:cs="VNtoronto" w:ascii="VNtoronto" w:hAnsi="VNtoronto"/>
          <w:sz w:val="27"/>
        </w:rPr>
        <w:t>nh gia</w:t>
      </w:r>
      <w:r>
        <w:rPr>
          <w:rFonts w:cs="VNtoronto" w:ascii="VNtoronto" w:hAnsi="VNtoronto"/>
          <w:sz w:val="27"/>
        </w:rPr>
        <w:t>ï</w:t>
      </w:r>
      <w:r>
        <w:rPr>
          <w:rFonts w:cs="VNtoronto" w:ascii="VNtoronto" w:hAnsi="VNtoronto"/>
          <w:sz w:val="27"/>
        </w:rPr>
        <w:t>c quang n</w:t>
      </w:r>
      <w:r>
        <w:rPr>
          <w:rFonts w:cs="VNtoronto" w:ascii="VNtoronto" w:hAnsi="VNtoronto"/>
          <w:sz w:val="27"/>
        </w:rPr>
        <w:t>æï</w:t>
      </w:r>
      <w:r>
        <w:rPr>
          <w:rFonts w:cs="VNtoronto" w:ascii="VNtoronto" w:hAnsi="VNtoronto"/>
          <w:sz w:val="27"/>
        </w:rPr>
        <w:t>c m</w:t>
      </w:r>
      <w:r>
        <w:rPr>
          <w:rFonts w:cs="VNtoronto" w:ascii="VNtoronto" w:hAnsi="VNtoronto"/>
          <w:sz w:val="27"/>
        </w:rPr>
        <w:t>áö</w:t>
      </w:r>
      <w:r>
        <w:rPr>
          <w:rFonts w:cs="VNtoronto" w:ascii="VNtoronto" w:hAnsi="VNtoronto"/>
          <w:sz w:val="27"/>
        </w:rPr>
        <w:t>m n</w:t>
      </w:r>
      <w:r>
        <w:rPr>
          <w:rFonts w:cs="VNtoronto" w:ascii="VNtoronto" w:hAnsi="VNtoronto"/>
          <w:sz w:val="27"/>
        </w:rPr>
        <w:t>åí</w:t>
      </w:r>
      <w:r>
        <w:rPr>
          <w:rFonts w:cs="VNtoronto" w:ascii="VNtoronto" w:hAnsi="VNtoronto"/>
          <w:sz w:val="27"/>
        </w:rPr>
        <w:t xml:space="preserve"> ha</w:t>
      </w:r>
      <w:r>
        <w:rPr>
          <w:rFonts w:cs="VNtoronto" w:ascii="VNtoronto" w:hAnsi="VNtoronto"/>
          <w:sz w:val="27"/>
        </w:rPr>
        <w:t>û</w:t>
      </w:r>
      <w:r>
        <w:rPr>
          <w:rFonts w:cs="VNtoronto" w:ascii="VNtoronto" w:hAnsi="VNtoronto"/>
          <w:sz w:val="27"/>
        </w:rPr>
        <w:t xml:space="preserve">t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lu</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th</w:t>
      </w:r>
      <w:r>
        <w:rPr>
          <w:rFonts w:cs="VNtoronto" w:ascii="VNtoronto" w:hAnsi="VNtoronto"/>
          <w:sz w:val="27"/>
        </w:rPr>
        <w:t>á</w:t>
      </w:r>
      <w:r>
        <w:rPr>
          <w:rFonts w:cs="VNtoronto" w:ascii="VNtoronto" w:hAnsi="VNtoronto"/>
          <w:sz w:val="27"/>
        </w:rPr>
        <w:t>n phu</w:t>
      </w:r>
      <w:r>
        <w:rPr>
          <w:rFonts w:cs="VNtoronto" w:ascii="VNtoronto" w:hAnsi="VNtoronto"/>
          <w:sz w:val="27"/>
        </w:rPr>
        <w:t>û</w:t>
      </w:r>
      <w:r>
        <w:rPr>
          <w:rFonts w:cs="VNtoronto" w:ascii="VNtoronto" w:hAnsi="VNtoronto"/>
          <w:sz w:val="27"/>
        </w:rPr>
        <w:t xml:space="preserve"> d</w:t>
      </w:r>
      <w:r>
        <w:rPr>
          <w:rFonts w:cs="VNtoronto" w:ascii="VNtoronto" w:hAnsi="VNtoronto"/>
          <w:sz w:val="27"/>
        </w:rPr>
        <w:t>áù</w:t>
      </w:r>
      <w:r>
        <w:rPr>
          <w:rFonts w:cs="VNtoronto" w:ascii="VNtoronto" w:hAnsi="VNtoronto"/>
          <w:sz w:val="27"/>
        </w:rPr>
        <w:t xml:space="preserve">n </w:t>
      </w:r>
      <w:r>
        <w:rPr>
          <w:rFonts w:cs="VNtoronto" w:ascii="VNtoronto" w:hAnsi="VNtoronto"/>
          <w:sz w:val="27"/>
        </w:rPr>
        <w:t>âãú</w:t>
      </w:r>
      <w:r>
        <w:rPr>
          <w:rFonts w:cs="VNtoronto" w:ascii="VNtoronto" w:hAnsi="VNtoronto"/>
          <w:sz w:val="27"/>
        </w:rPr>
        <w:t>n ng</w:t>
      </w:r>
      <w:r>
        <w:rPr>
          <w:rFonts w:cs="VNtoronto" w:ascii="VNtoronto" w:hAnsi="VNtoronto"/>
          <w:sz w:val="27"/>
        </w:rPr>
        <w:t>æåî</w:t>
      </w:r>
      <w:r>
        <w:rPr>
          <w:rFonts w:cs="VNtoronto" w:ascii="VNtoronto" w:hAnsi="VNtoronto"/>
          <w:sz w:val="27"/>
        </w:rPr>
        <w:t>ng c</w:t>
      </w:r>
      <w:r>
        <w:rPr>
          <w:rFonts w:cs="VNtoronto" w:ascii="VNtoronto" w:hAnsi="VNtoronto"/>
          <w:sz w:val="27"/>
        </w:rPr>
        <w:t>æí</w:t>
      </w:r>
      <w:r>
        <w:rPr>
          <w:rFonts w:cs="VNtoronto" w:ascii="VNtoronto" w:hAnsi="VNtoronto"/>
          <w:sz w:val="27"/>
        </w:rPr>
        <w:t>a H</w:t>
      </w:r>
      <w:r>
        <w:rPr>
          <w:rFonts w:cs="VNtoronto" w:ascii="VNtoronto" w:hAnsi="VNtoronto"/>
          <w:sz w:val="27"/>
        </w:rPr>
        <w:t>äü</w:t>
      </w:r>
      <w:r>
        <w:rPr>
          <w:rFonts w:cs="VNtoronto" w:ascii="VNtoronto" w:hAnsi="VNtoronto"/>
          <w:sz w:val="27"/>
        </w:rPr>
        <w:t>i T</w:t>
      </w:r>
      <w:r>
        <w:rPr>
          <w:rFonts w:cs="VNtoronto" w:ascii="VNtoronto" w:hAnsi="VNtoronto"/>
          <w:sz w:val="27"/>
        </w:rPr>
        <w:t>ä</w:t>
      </w:r>
      <w:r>
        <w:rPr>
          <w:rFonts w:cs="VNtoronto" w:ascii="VNtoronto" w:hAnsi="VNtoronto"/>
          <w:sz w:val="27"/>
        </w:rPr>
        <w:t>n ba</w:t>
      </w:r>
      <w:r>
        <w:rPr>
          <w:rFonts w:cs="VNtoronto" w:ascii="VNtoronto" w:hAnsi="VNtoronto"/>
          <w:sz w:val="27"/>
        </w:rPr>
        <w:t>ï</w:t>
      </w:r>
      <w:r>
        <w:rPr>
          <w:rFonts w:cs="VNtoronto" w:ascii="VNtoronto" w:hAnsi="VNtoronto"/>
          <w:sz w:val="27"/>
        </w:rPr>
        <w:t>i y</w:t>
      </w:r>
      <w:r>
        <w:rPr>
          <w:rFonts w:cs="VNtoronto" w:ascii="VNtoronto" w:hAnsi="VNtoronto"/>
          <w:sz w:val="27"/>
        </w:rPr>
        <w:t>ãú</w:t>
      </w:r>
      <w:r>
        <w:rPr>
          <w:rFonts w:cs="VNtoronto" w:ascii="VNtoronto" w:hAnsi="VNtoronto"/>
          <w:sz w:val="27"/>
        </w:rPr>
        <w:t>t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ãú</w:t>
      </w:r>
      <w:r>
        <w:rPr>
          <w:rFonts w:cs="VNtoronto" w:ascii="VNtoronto" w:hAnsi="VNtoronto"/>
          <w:sz w:val="27"/>
        </w:rPr>
        <w:t xml:space="preserve"> Vi</w:t>
      </w:r>
      <w:r>
        <w:rPr>
          <w:rFonts w:cs="VNtoronto" w:ascii="VNtoronto" w:hAnsi="VNtoronto"/>
          <w:sz w:val="27"/>
        </w:rPr>
        <w:t>ã</w:t>
      </w:r>
      <w:r>
        <w:rPr>
          <w:rFonts w:cs="VNtoronto" w:ascii="VNtoronto" w:hAnsi="VNtoronto"/>
          <w:sz w:val="27"/>
        </w:rPr>
        <w:t>n lu</w:t>
      </w:r>
      <w:r>
        <w:rPr>
          <w:rFonts w:cs="VNtoronto" w:ascii="VNtoronto" w:hAnsi="VNtoronto"/>
          <w:sz w:val="27"/>
        </w:rPr>
        <w:t>ï</w:t>
      </w:r>
      <w:r>
        <w:rPr>
          <w:rFonts w:cs="VNtoronto" w:ascii="VNtoronto" w:hAnsi="VNtoronto"/>
          <w:sz w:val="27"/>
        </w:rPr>
        <w:t>c 12 tu</w:t>
      </w:r>
      <w:r>
        <w:rPr>
          <w:rFonts w:cs="VNtoronto" w:ascii="VNtoronto" w:hAnsi="VNtoronto"/>
          <w:sz w:val="27"/>
        </w:rPr>
        <w:t>äø</w:t>
      </w:r>
      <w:r>
        <w:rPr>
          <w:rFonts w:cs="VNtoronto" w:ascii="VNtoronto" w:hAnsi="VNtoronto"/>
          <w:sz w:val="27"/>
        </w:rPr>
        <w:t>i. Trong th</w:t>
      </w:r>
      <w:r>
        <w:rPr>
          <w:rFonts w:cs="VNtoronto" w:ascii="VNtoronto" w:hAnsi="VNtoronto"/>
          <w:sz w:val="27"/>
        </w:rPr>
        <w:t>åì</w:t>
      </w:r>
      <w:r>
        <w:rPr>
          <w:rFonts w:cs="VNtoronto" w:ascii="VNtoronto" w:hAnsi="VNtoronto"/>
          <w:sz w:val="27"/>
        </w:rPr>
        <w:t>i gian sa</w:t>
      </w:r>
      <w:r>
        <w:rPr>
          <w:rFonts w:cs="VNtoronto" w:ascii="VNtoronto" w:hAnsi="VNtoronto"/>
          <w:sz w:val="27"/>
        </w:rPr>
        <w:t>ï</w:t>
      </w:r>
      <w:r>
        <w:rPr>
          <w:rFonts w:cs="VNtoronto" w:ascii="VNtoronto" w:hAnsi="VNtoronto"/>
          <w:sz w:val="27"/>
        </w:rPr>
        <w:t>u ba</w:t>
      </w:r>
      <w:r>
        <w:rPr>
          <w:rFonts w:cs="VNtoronto" w:ascii="VNtoronto" w:hAnsi="VNtoronto"/>
          <w:sz w:val="27"/>
        </w:rPr>
        <w:t>í</w:t>
      </w:r>
      <w:r>
        <w:rPr>
          <w:rFonts w:cs="VNtoronto" w:ascii="VNtoronto" w:hAnsi="VNtoronto"/>
          <w:sz w:val="27"/>
        </w:rPr>
        <w:t>y n</w:t>
      </w:r>
      <w:r>
        <w:rPr>
          <w:rFonts w:cs="VNtoronto" w:ascii="VNtoronto" w:hAnsi="VNtoronto"/>
          <w:sz w:val="27"/>
        </w:rPr>
        <w:t>à</w:t>
      </w:r>
      <w:r>
        <w:rPr>
          <w:rFonts w:cs="VNtoronto" w:ascii="VNtoronto" w:hAnsi="VNtoronto"/>
          <w:sz w:val="27"/>
        </w:rPr>
        <w:t>m tr</w:t>
      </w:r>
      <w:r>
        <w:rPr>
          <w:rFonts w:cs="VNtoronto" w:ascii="VNtoronto" w:hAnsi="VNtoronto"/>
          <w:sz w:val="27"/>
        </w:rPr>
        <w:t>åì</w:t>
      </w:r>
      <w:r>
        <w:rPr>
          <w:rFonts w:cs="VNtoronto" w:ascii="VNtoronto" w:hAnsi="VNtoronto"/>
          <w:sz w:val="27"/>
        </w:rPr>
        <w:t xml:space="preserve">i </w:t>
      </w:r>
      <w:r>
        <w:rPr>
          <w:rFonts w:cs="VNtoronto" w:ascii="VNtoronto" w:hAnsi="VNtoronto"/>
          <w:sz w:val="27"/>
        </w:rPr>
        <w:t>åí</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vi</w:t>
      </w:r>
      <w:r>
        <w:rPr>
          <w:rFonts w:cs="VNtoronto" w:ascii="VNtoronto" w:hAnsi="VNtoronto"/>
          <w:sz w:val="27"/>
        </w:rPr>
        <w:t>ãû</w:t>
      </w:r>
      <w:r>
        <w:rPr>
          <w:rFonts w:cs="VNtoronto" w:ascii="VNtoronto" w:hAnsi="VNtoronto"/>
          <w:sz w:val="27"/>
        </w:rPr>
        <w:t>n H</w:t>
      </w:r>
      <w:r>
        <w:rPr>
          <w:rFonts w:cs="VNtoronto" w:ascii="VNtoronto" w:hAnsi="VNtoronto"/>
          <w:sz w:val="27"/>
        </w:rPr>
        <w:t>äü</w:t>
      </w:r>
      <w:r>
        <w:rPr>
          <w:rFonts w:cs="VNtoronto" w:ascii="VNtoronto" w:hAnsi="VNtoronto"/>
          <w:sz w:val="27"/>
        </w:rPr>
        <w:t>i T</w:t>
      </w:r>
      <w:r>
        <w:rPr>
          <w:rFonts w:cs="VNtoronto" w:ascii="VNtoronto" w:hAnsi="VNtoronto"/>
          <w:sz w:val="27"/>
        </w:rPr>
        <w:t>ä</w:t>
      </w:r>
      <w:r>
        <w:rPr>
          <w:rFonts w:cs="VNtoronto" w:ascii="VNtoronto" w:hAnsi="VNtoronto"/>
          <w:sz w:val="27"/>
        </w:rPr>
        <w:t>n tuy b</w:t>
      </w:r>
      <w:r>
        <w:rPr>
          <w:rFonts w:cs="VNtoronto" w:ascii="VNtoronto" w:hAnsi="VNtoronto"/>
          <w:sz w:val="27"/>
        </w:rPr>
        <w:t>ã</w:t>
      </w:r>
      <w:r>
        <w:rPr>
          <w:rFonts w:cs="VNtoronto" w:ascii="VNtoronto" w:hAnsi="VNtoronto"/>
          <w:sz w:val="27"/>
        </w:rPr>
        <w:t>n ngoa</w:t>
      </w:r>
      <w:r>
        <w:rPr>
          <w:rFonts w:cs="VNtoronto" w:ascii="VNtoronto" w:hAnsi="VNtoronto"/>
          <w:sz w:val="27"/>
        </w:rPr>
        <w:t>ì</w:t>
      </w:r>
      <w:r>
        <w:rPr>
          <w:rFonts w:cs="VNtoronto" w:ascii="VNtoronto" w:hAnsi="VNtoronto"/>
          <w:sz w:val="27"/>
        </w:rPr>
        <w:t>i th</w:t>
      </w:r>
      <w:r>
        <w:rPr>
          <w:rFonts w:cs="VNtoronto" w:ascii="VNtoronto" w:hAnsi="VNtoronto"/>
          <w:sz w:val="27"/>
        </w:rPr>
        <w:t>ë</w:t>
      </w:r>
      <w:r>
        <w:rPr>
          <w:rFonts w:cs="VNtoronto" w:ascii="VNtoronto" w:hAnsi="VNtoronto"/>
          <w:sz w:val="27"/>
        </w:rPr>
        <w:t xml:space="preserve"> hi</w:t>
      </w:r>
      <w:r>
        <w:rPr>
          <w:rFonts w:cs="VNtoronto" w:ascii="VNtoronto" w:hAnsi="VNtoronto"/>
          <w:sz w:val="27"/>
        </w:rPr>
        <w:t>ãû</w:t>
      </w:r>
      <w:r>
        <w:rPr>
          <w:rFonts w:cs="VNtoronto" w:ascii="VNtoronto" w:hAnsi="VNtoronto"/>
          <w:sz w:val="27"/>
        </w:rPr>
        <w:t>n m</w:t>
      </w:r>
      <w:r>
        <w:rPr>
          <w:rFonts w:cs="VNtoronto" w:ascii="VNtoronto" w:hAnsi="VNtoronto"/>
          <w:sz w:val="27"/>
        </w:rPr>
        <w:t>äü</w:t>
      </w:r>
      <w:r>
        <w:rPr>
          <w:rFonts w:cs="VNtoronto" w:ascii="VNtoronto" w:hAnsi="VNtoronto"/>
          <w:sz w:val="27"/>
        </w:rPr>
        <w:t>t chu</w:t>
      </w:r>
      <w:r>
        <w:rPr>
          <w:rFonts w:cs="VNtoronto" w:ascii="VNtoronto" w:hAnsi="VNtoronto"/>
          <w:sz w:val="27"/>
        </w:rPr>
        <w:t>ï</w:t>
      </w:r>
      <w:r>
        <w:rPr>
          <w:rFonts w:cs="VNtoronto" w:ascii="VNtoronto" w:hAnsi="VNtoronto"/>
          <w:sz w:val="27"/>
        </w:rPr>
        <w:t xml:space="preserve"> ti</w:t>
      </w:r>
      <w:r>
        <w:rPr>
          <w:rFonts w:cs="VNtoronto" w:ascii="VNtoronto" w:hAnsi="VNtoronto"/>
          <w:sz w:val="27"/>
        </w:rPr>
        <w:t>ãø</w:t>
      </w:r>
      <w:r>
        <w:rPr>
          <w:rFonts w:cs="VNtoronto" w:ascii="VNtoronto" w:hAnsi="VNtoronto"/>
          <w:sz w:val="27"/>
        </w:rPr>
        <w:t xml:space="preserve">u </w:t>
      </w:r>
      <w:r>
        <w:rPr>
          <w:rFonts w:cs="VNtoronto" w:ascii="VNtoronto" w:hAnsi="VNtoronto"/>
          <w:sz w:val="27"/>
        </w:rPr>
        <w:t>âäö</w:t>
      </w:r>
      <w:r>
        <w:rPr>
          <w:rFonts w:cs="VNtoronto" w:ascii="VNtoronto" w:hAnsi="VNtoronto"/>
          <w:sz w:val="27"/>
        </w:rPr>
        <w:t>ng ch</w:t>
      </w:r>
      <w:r>
        <w:rPr>
          <w:rFonts w:cs="VNtoronto" w:ascii="VNtoronto" w:hAnsi="VNtoronto"/>
          <w:sz w:val="27"/>
        </w:rPr>
        <w:t>áú</w:t>
      </w:r>
      <w:r>
        <w:rPr>
          <w:rFonts w:cs="VNtoronto" w:ascii="VNtoronto" w:hAnsi="VNtoronto"/>
          <w:sz w:val="27"/>
        </w:rPr>
        <w:t>t pha</w:t>
      </w:r>
      <w:r>
        <w:rPr>
          <w:rFonts w:cs="VNtoronto" w:ascii="VNtoronto" w:hAnsi="VNtoronto"/>
          <w:sz w:val="27"/>
        </w:rPr>
        <w:t>ï</w:t>
      </w:r>
      <w:r>
        <w:rPr>
          <w:rFonts w:cs="VNtoronto" w:ascii="VNtoronto" w:hAnsi="VNtoronto"/>
          <w:sz w:val="27"/>
        </w:rPr>
        <w:t>t ng</w:t>
      </w:r>
      <w:r>
        <w:rPr>
          <w:rFonts w:cs="VNtoronto" w:ascii="VNtoronto" w:hAnsi="VNtoronto"/>
          <w:sz w:val="27"/>
        </w:rPr>
        <w:t>á</w:t>
      </w:r>
      <w:r>
        <w:rPr>
          <w:rFonts w:cs="VNtoronto" w:ascii="VNtoronto" w:hAnsi="VNtoronto"/>
          <w:sz w:val="27"/>
        </w:rPr>
        <w:t>y ng</w:t>
      </w:r>
      <w:r>
        <w:rPr>
          <w:rFonts w:cs="VNtoronto" w:ascii="VNtoronto" w:hAnsi="VNtoronto"/>
          <w:sz w:val="27"/>
        </w:rPr>
        <w:t>ä</w:t>
      </w:r>
      <w:r>
        <w:rPr>
          <w:rFonts w:cs="VNtoronto" w:ascii="VNtoronto" w:hAnsi="VNtoronto"/>
          <w:sz w:val="27"/>
        </w:rPr>
        <w:t>, nh</w:t>
      </w:r>
      <w:r>
        <w:rPr>
          <w:rFonts w:cs="VNtoronto" w:ascii="VNtoronto" w:hAnsi="VNtoronto"/>
          <w:sz w:val="27"/>
        </w:rPr>
        <w:t>æ</w:t>
      </w:r>
      <w:r>
        <w:rPr>
          <w:rFonts w:cs="VNtoronto" w:ascii="VNtoronto" w:hAnsi="VNtoronto"/>
          <w:sz w:val="27"/>
        </w:rPr>
        <w:t>ng b</w:t>
      </w:r>
      <w:r>
        <w:rPr>
          <w:rFonts w:cs="VNtoronto" w:ascii="VNtoronto" w:hAnsi="VNtoronto"/>
          <w:sz w:val="27"/>
        </w:rPr>
        <w:t>ã</w:t>
      </w:r>
      <w:r>
        <w:rPr>
          <w:rFonts w:cs="VNtoronto" w:ascii="VNtoronto" w:hAnsi="VNtoronto"/>
          <w:sz w:val="27"/>
        </w:rPr>
        <w:t>n trong ta</w:t>
      </w:r>
      <w:r>
        <w:rPr>
          <w:rFonts w:cs="VNtoronto" w:ascii="VNtoronto" w:hAnsi="VNtoronto"/>
          <w:sz w:val="27"/>
        </w:rPr>
        <w:t>ì</w:t>
      </w:r>
      <w:r>
        <w:rPr>
          <w:rFonts w:cs="VNtoronto" w:ascii="VNtoronto" w:hAnsi="VNtoronto"/>
          <w:sz w:val="27"/>
        </w:rPr>
        <w:t xml:space="preserve">n </w:t>
      </w:r>
      <w:r>
        <w:rPr>
          <w:rFonts w:cs="VNtoronto" w:ascii="VNtoronto" w:hAnsi="VNtoronto"/>
          <w:sz w:val="27"/>
        </w:rPr>
        <w:t>áø</w:t>
      </w:r>
      <w:r>
        <w:rPr>
          <w:rFonts w:cs="VNtoronto" w:ascii="VNtoronto" w:hAnsi="VNtoronto"/>
          <w:sz w:val="27"/>
        </w:rPr>
        <w:t>n ha</w:t>
      </w:r>
      <w:r>
        <w:rPr>
          <w:rFonts w:cs="VNtoronto" w:ascii="VNtoronto" w:hAnsi="VNtoronto"/>
          <w:sz w:val="27"/>
        </w:rPr>
        <w:t>û</w:t>
      </w:r>
      <w:r>
        <w:rPr>
          <w:rFonts w:cs="VNtoronto" w:ascii="VNtoronto" w:hAnsi="VNtoronto"/>
          <w:sz w:val="27"/>
        </w:rPr>
        <w:t>nh nguy</w:t>
      </w:r>
      <w:r>
        <w:rPr>
          <w:rFonts w:cs="VNtoronto" w:ascii="VNtoronto" w:hAnsi="VNtoronto"/>
          <w:sz w:val="27"/>
        </w:rPr>
        <w:t>ãû</w:t>
      </w:r>
      <w:r>
        <w:rPr>
          <w:rFonts w:cs="VNtoronto" w:ascii="VNtoronto" w:hAnsi="VNtoronto"/>
          <w:sz w:val="27"/>
        </w:rPr>
        <w:t>n v</w:t>
      </w:r>
      <w:r>
        <w:rPr>
          <w:rFonts w:cs="VNtoronto" w:ascii="VNtoronto" w:hAnsi="VNtoronto"/>
          <w:sz w:val="27"/>
        </w:rPr>
        <w:t>ë</w:t>
      </w:r>
      <w:r>
        <w:rPr>
          <w:rFonts w:cs="VNtoronto" w:ascii="VNtoronto" w:hAnsi="VNtoronto"/>
          <w:sz w:val="27"/>
        </w:rPr>
        <w:t xml:space="preserve"> tha tuy</w:t>
      </w:r>
      <w:r>
        <w:rPr>
          <w:rFonts w:cs="VNtoronto" w:ascii="VNtoronto" w:hAnsi="VNtoronto"/>
          <w:sz w:val="27"/>
        </w:rPr>
        <w:t>ãû</w:t>
      </w:r>
      <w:r>
        <w:rPr>
          <w:rFonts w:cs="VNtoronto" w:ascii="VNtoronto" w:hAnsi="VNtoronto"/>
          <w:sz w:val="27"/>
        </w:rPr>
        <w:t>t lu</w:t>
      </w:r>
      <w:r>
        <w:rPr>
          <w:rFonts w:cs="VNtoronto" w:ascii="VNtoronto" w:hAnsi="VNtoronto"/>
          <w:sz w:val="27"/>
        </w:rPr>
        <w:t>á</w:t>
      </w:r>
      <w:r>
        <w:rPr>
          <w:rFonts w:cs="VNtoronto" w:ascii="VNtoronto" w:hAnsi="VNtoronto"/>
          <w:sz w:val="27"/>
        </w:rPr>
        <w:t>n xu</w:t>
      </w:r>
      <w:r>
        <w:rPr>
          <w:rFonts w:cs="VNtoronto" w:ascii="VNtoronto" w:hAnsi="VNtoronto"/>
          <w:sz w:val="27"/>
        </w:rPr>
        <w:t>áú</w:t>
      </w:r>
      <w:r>
        <w:rPr>
          <w:rFonts w:cs="VNtoronto" w:ascii="VNtoronto" w:hAnsi="VNtoronto"/>
          <w:sz w:val="27"/>
        </w:rPr>
        <w:t>t chu</w:t>
      </w:r>
      <w:r>
        <w:rPr>
          <w:rFonts w:cs="VNtoronto" w:ascii="VNtoronto" w:hAnsi="VNtoronto"/>
          <w:sz w:val="27"/>
        </w:rPr>
        <w:t>ï</w:t>
      </w:r>
      <w:r>
        <w:rPr>
          <w:rFonts w:cs="VNtoronto" w:ascii="VNtoronto" w:hAnsi="VNtoronto"/>
          <w:sz w:val="27"/>
        </w:rPr>
        <w:t>ng.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s</w:t>
      </w:r>
      <w:r>
        <w:rPr>
          <w:rFonts w:cs="VNtoronto" w:ascii="VNtoronto" w:hAnsi="VNtoronto"/>
          <w:sz w:val="27"/>
        </w:rPr>
        <w:t>äú</w:t>
      </w:r>
      <w:r>
        <w:rPr>
          <w:rFonts w:cs="VNtoronto" w:ascii="VNtoronto" w:hAnsi="VNtoronto"/>
          <w:sz w:val="27"/>
        </w:rPr>
        <w:t>ng tro</w:t>
      </w:r>
      <w:r>
        <w:rPr>
          <w:rFonts w:cs="VNtoronto" w:ascii="VNtoronto" w:hAnsi="VNtoronto"/>
          <w:sz w:val="27"/>
        </w:rPr>
        <w:t>ü</w:t>
      </w:r>
      <w:r>
        <w:rPr>
          <w:rFonts w:cs="VNtoronto" w:ascii="VNtoronto" w:hAnsi="VNtoronto"/>
          <w:sz w:val="27"/>
        </w:rPr>
        <w:t>n ve</w:t>
      </w:r>
      <w:r>
        <w:rPr>
          <w:rFonts w:cs="VNtoronto" w:ascii="VNtoronto" w:hAnsi="VNtoronto"/>
          <w:sz w:val="27"/>
        </w:rPr>
        <w:t>û</w:t>
      </w:r>
      <w:r>
        <w:rPr>
          <w:rFonts w:cs="VNtoronto" w:ascii="VNtoronto" w:hAnsi="VNtoronto"/>
          <w:sz w:val="27"/>
        </w:rPr>
        <w:t>n v</w:t>
      </w:r>
      <w:r>
        <w:rPr>
          <w:rFonts w:cs="VNtoronto" w:ascii="VNtoronto" w:hAnsi="VNtoronto"/>
          <w:sz w:val="27"/>
        </w:rPr>
        <w:t>åï</w:t>
      </w:r>
      <w:r>
        <w:rPr>
          <w:rFonts w:cs="VNtoronto" w:ascii="VNtoronto" w:hAnsi="VNtoronto"/>
          <w:sz w:val="27"/>
        </w:rPr>
        <w:t>i t</w:t>
      </w:r>
      <w:r>
        <w:rPr>
          <w:rFonts w:cs="VNtoronto" w:ascii="VNtoronto" w:hAnsi="VNtoronto"/>
          <w:sz w:val="27"/>
        </w:rPr>
        <w:t>æ</w:t>
      </w:r>
      <w:r>
        <w:rPr>
          <w:rFonts w:cs="VNtoronto" w:ascii="VNtoronto" w:hAnsi="VNtoronto"/>
          <w:sz w:val="27"/>
        </w:rPr>
        <w:t xml:space="preserve"> t</w:t>
      </w:r>
      <w:r>
        <w:rPr>
          <w:rFonts w:cs="VNtoronto" w:ascii="VNtoronto" w:hAnsi="VNtoronto"/>
          <w:sz w:val="27"/>
        </w:rPr>
        <w:t>æåí</w:t>
      </w:r>
      <w:r>
        <w:rPr>
          <w:rFonts w:cs="VNtoronto" w:ascii="VNtoronto" w:hAnsi="VNtoronto"/>
          <w:sz w:val="27"/>
        </w:rPr>
        <w:t xml:space="preserve">ng </w:t>
      </w:r>
      <w:r>
        <w:rPr>
          <w:rFonts w:cs="Times New Roman"/>
          <w:sz w:val="27"/>
        </w:rPr>
        <w:t>“</w:t>
      </w:r>
      <w:r>
        <w:rPr>
          <w:rFonts w:cs="VNtoronto" w:ascii="VNtoronto" w:hAnsi="VNtoronto"/>
          <w:i/>
          <w:sz w:val="27"/>
        </w:rPr>
        <w:t>Th</w:t>
      </w:r>
      <w:r>
        <w:rPr>
          <w:rFonts w:cs="VNtoronto" w:ascii="VNtoronto" w:hAnsi="VNtoronto"/>
          <w:i/>
          <w:sz w:val="27"/>
        </w:rPr>
        <w:t>áû</w:t>
      </w:r>
      <w:r>
        <w:rPr>
          <w:rFonts w:cs="VNtoronto" w:ascii="VNtoronto" w:hAnsi="VNtoronto"/>
          <w:i/>
          <w:sz w:val="27"/>
        </w:rPr>
        <w:t>t t</w:t>
      </w:r>
      <w:r>
        <w:rPr>
          <w:rFonts w:cs="VNtoronto" w:ascii="VNtoronto" w:hAnsi="VNtoronto"/>
          <w:i/>
          <w:sz w:val="27"/>
        </w:rPr>
        <w:t>ãú</w:t>
      </w:r>
      <w:r>
        <w:rPr>
          <w:rFonts w:cs="VNtoronto" w:ascii="VNtoronto" w:hAnsi="VNtoronto"/>
          <w:i/>
          <w:sz w:val="27"/>
        </w:rPr>
        <w:t xml:space="preserve"> ly</w:t>
      </w:r>
      <w:r>
        <w:rPr>
          <w:rFonts w:cs="VNtoronto" w:ascii="VNtoronto" w:hAnsi="VNtoronto"/>
          <w:i/>
          <w:sz w:val="27"/>
        </w:rPr>
        <w:t>ï</w:t>
      </w:r>
      <w:r>
        <w:rPr>
          <w:rFonts w:cs="VNtoronto" w:ascii="VNtoronto" w:hAnsi="VNtoronto"/>
          <w:i/>
          <w:sz w:val="27"/>
        </w:rPr>
        <w:t xml:space="preserve"> </w:t>
      </w:r>
      <w:r>
        <w:rPr>
          <w:rFonts w:cs="VNtoronto" w:ascii="VNtoronto" w:hAnsi="VNtoronto"/>
          <w:i/>
          <w:sz w:val="27"/>
        </w:rPr>
        <w:t>âë</w:t>
      </w:r>
      <w:r>
        <w:rPr>
          <w:rFonts w:cs="VNtoronto" w:ascii="VNtoronto" w:hAnsi="VNtoronto"/>
          <w:i/>
          <w:sz w:val="27"/>
        </w:rPr>
        <w:t>a, b</w:t>
      </w:r>
      <w:r>
        <w:rPr>
          <w:rFonts w:cs="VNtoronto" w:ascii="VNtoronto" w:hAnsi="VNtoronto"/>
          <w:i/>
          <w:sz w:val="27"/>
        </w:rPr>
        <w:t>áú</w:t>
      </w:r>
      <w:r>
        <w:rPr>
          <w:rFonts w:cs="VNtoronto" w:ascii="VNtoronto" w:hAnsi="VNtoronto"/>
          <w:i/>
          <w:sz w:val="27"/>
        </w:rPr>
        <w:t>t tho</w:t>
      </w:r>
      <w:r>
        <w:rPr>
          <w:rFonts w:cs="VNtoronto" w:ascii="VNtoronto" w:hAnsi="VNtoronto"/>
          <w:i/>
          <w:sz w:val="27"/>
        </w:rPr>
        <w:t>ü</w:t>
      </w:r>
      <w:r>
        <w:rPr>
          <w:rFonts w:cs="VNtoronto" w:ascii="VNtoronto" w:hAnsi="VNtoronto"/>
          <w:i/>
          <w:sz w:val="27"/>
        </w:rPr>
        <w:t xml:space="preserve"> nh</w:t>
      </w:r>
      <w:r>
        <w:rPr>
          <w:rFonts w:cs="VNtoronto" w:ascii="VNtoronto" w:hAnsi="VNtoronto"/>
          <w:i/>
          <w:sz w:val="27"/>
        </w:rPr>
        <w:t>áú</w:t>
      </w:r>
      <w:r>
        <w:rPr>
          <w:rFonts w:cs="VNtoronto" w:ascii="VNtoronto" w:hAnsi="VNtoronto"/>
          <w:i/>
          <w:sz w:val="27"/>
        </w:rPr>
        <w:t>t tr</w:t>
      </w:r>
      <w:r>
        <w:rPr>
          <w:rFonts w:cs="VNtoronto" w:ascii="VNtoronto" w:hAnsi="VNtoronto"/>
          <w:i/>
          <w:sz w:val="27"/>
        </w:rPr>
        <w:t>áö</w:t>
      </w:r>
      <w:r>
        <w:rPr>
          <w:rFonts w:cs="VNtoronto" w:ascii="VNtoronto" w:hAnsi="VNtoronto"/>
          <w:i/>
          <w:sz w:val="27"/>
        </w:rPr>
        <w:t>n, Ph</w:t>
      </w:r>
      <w:r>
        <w:rPr>
          <w:rFonts w:cs="VNtoronto" w:ascii="VNtoronto" w:hAnsi="VNtoronto"/>
          <w:i/>
          <w:sz w:val="27"/>
        </w:rPr>
        <w:t>áû</w:t>
      </w:r>
      <w:r>
        <w:rPr>
          <w:rFonts w:cs="VNtoronto" w:ascii="VNtoronto" w:hAnsi="VNtoronto"/>
          <w:i/>
          <w:sz w:val="27"/>
        </w:rPr>
        <w:t>t s</w:t>
      </w:r>
      <w:r>
        <w:rPr>
          <w:rFonts w:cs="VNtoronto" w:ascii="VNtoronto" w:hAnsi="VNtoronto"/>
          <w:i/>
          <w:sz w:val="27"/>
        </w:rPr>
        <w:t>æû</w:t>
      </w:r>
      <w:r>
        <w:rPr>
          <w:rFonts w:cs="VNtoronto" w:ascii="VNtoronto" w:hAnsi="VNtoronto"/>
          <w:i/>
          <w:sz w:val="27"/>
        </w:rPr>
        <w:t xml:space="preserve"> m</w:t>
      </w:r>
      <w:r>
        <w:rPr>
          <w:rFonts w:cs="VNtoronto" w:ascii="VNtoronto" w:hAnsi="VNtoronto"/>
          <w:i/>
          <w:sz w:val="27"/>
        </w:rPr>
        <w:t>ä</w:t>
      </w:r>
      <w:r>
        <w:rPr>
          <w:rFonts w:cs="VNtoronto" w:ascii="VNtoronto" w:hAnsi="VNtoronto"/>
          <w:i/>
          <w:sz w:val="27"/>
        </w:rPr>
        <w:t>n trung, b</w:t>
      </w:r>
      <w:r>
        <w:rPr>
          <w:rFonts w:cs="VNtoronto" w:ascii="VNtoronto" w:hAnsi="VNtoronto"/>
          <w:i/>
          <w:sz w:val="27"/>
        </w:rPr>
        <w:t>áú</w:t>
      </w:r>
      <w:r>
        <w:rPr>
          <w:rFonts w:cs="VNtoronto" w:ascii="VNtoronto" w:hAnsi="VNtoronto"/>
          <w:i/>
          <w:sz w:val="27"/>
        </w:rPr>
        <w:t>t xa</w:t>
      </w:r>
      <w:r>
        <w:rPr>
          <w:rFonts w:cs="VNtoronto" w:ascii="VNtoronto" w:hAnsi="VNtoronto"/>
          <w:i/>
          <w:sz w:val="27"/>
        </w:rPr>
        <w:t>î</w:t>
      </w:r>
      <w:r>
        <w:rPr>
          <w:rFonts w:cs="VNtoronto" w:ascii="VNtoronto" w:hAnsi="VNtoronto"/>
          <w:i/>
          <w:sz w:val="27"/>
        </w:rPr>
        <w:t xml:space="preserve"> nh</w:t>
      </w:r>
      <w:r>
        <w:rPr>
          <w:rFonts w:cs="VNtoronto" w:ascii="VNtoronto" w:hAnsi="VNtoronto"/>
          <w:i/>
          <w:sz w:val="27"/>
        </w:rPr>
        <w:t>áú</w:t>
      </w:r>
      <w:r>
        <w:rPr>
          <w:rFonts w:cs="VNtoronto" w:ascii="VNtoronto" w:hAnsi="VNtoronto"/>
          <w:i/>
          <w:sz w:val="27"/>
        </w:rPr>
        <w:t>t pha</w:t>
      </w:r>
      <w:r>
        <w:rPr>
          <w:rFonts w:cs="VNtoronto" w:ascii="VNtoronto" w:hAnsi="VNtoronto"/>
          <w:i/>
          <w:sz w:val="27"/>
        </w:rPr>
        <w:t>ï</w:t>
      </w:r>
      <w:r>
        <w:rPr>
          <w:rFonts w:cs="VNtoronto" w:ascii="VNtoronto" w:hAnsi="VNtoronto"/>
          <w:i/>
          <w:sz w:val="27"/>
        </w:rPr>
        <w:t>p</w:t>
      </w:r>
      <w:r>
        <w:rPr>
          <w:rFonts w:cs="Times New Roman"/>
          <w:sz w:val="27"/>
        </w:rPr>
        <w:t>”</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co</w:t>
      </w:r>
      <w:r>
        <w:rPr>
          <w:rFonts w:cs="VNtoronto" w:ascii="VNtoronto" w:hAnsi="VNtoronto"/>
          <w:sz w:val="27"/>
        </w:rPr>
        <w:t>ï</w:t>
      </w:r>
      <w:r>
        <w:rPr>
          <w:rFonts w:cs="VNtoronto" w:ascii="VNtoronto" w:hAnsi="VNtoronto"/>
          <w:sz w:val="27"/>
        </w:rPr>
        <w:t xml:space="preserve"> ti</w:t>
      </w:r>
      <w:r>
        <w:rPr>
          <w:rFonts w:cs="VNtoronto" w:ascii="VNtoronto" w:hAnsi="VNtoronto"/>
          <w:sz w:val="27"/>
        </w:rPr>
        <w:t>ãú</w:t>
      </w:r>
      <w:r>
        <w:rPr>
          <w:rFonts w:cs="VNtoronto" w:ascii="VNtoronto" w:hAnsi="VNtoronto"/>
          <w:sz w:val="27"/>
        </w:rPr>
        <w:t>ng h</w:t>
      </w:r>
      <w:r>
        <w:rPr>
          <w:rFonts w:cs="VNtoronto" w:ascii="VNtoronto" w:hAnsi="VNtoronto"/>
          <w:sz w:val="27"/>
        </w:rPr>
        <w:t>áö</w:t>
      </w:r>
      <w:r>
        <w:rPr>
          <w:rFonts w:cs="VNtoronto" w:ascii="VNtoronto" w:hAnsi="VNtoronto"/>
          <w:sz w:val="27"/>
        </w:rPr>
        <w:t>u th</w:t>
      </w:r>
      <w:r>
        <w:rPr>
          <w:rFonts w:cs="VNtoronto" w:ascii="VNtoronto" w:hAnsi="VNtoronto"/>
          <w:sz w:val="27"/>
        </w:rPr>
        <w:t>áö</w:t>
      </w:r>
      <w:r>
        <w:rPr>
          <w:rFonts w:cs="VNtoronto" w:ascii="VNtoronto" w:hAnsi="VNtoronto"/>
          <w:sz w:val="27"/>
        </w:rPr>
        <w:t>y t</w:t>
      </w:r>
      <w:r>
        <w:rPr>
          <w:rFonts w:cs="VNtoronto" w:ascii="VNtoronto" w:hAnsi="VNtoronto"/>
          <w:sz w:val="27"/>
        </w:rPr>
        <w:t>áû</w:t>
      </w:r>
      <w:r>
        <w:rPr>
          <w:rFonts w:cs="VNtoronto" w:ascii="VNtoronto" w:hAnsi="VNtoronto"/>
          <w:sz w:val="27"/>
        </w:rPr>
        <w:t>n trung, ho</w:t>
      </w:r>
      <w:r>
        <w:rPr>
          <w:rFonts w:cs="VNtoronto" w:ascii="VNtoronto" w:hAnsi="VNtoronto"/>
          <w:sz w:val="27"/>
        </w:rPr>
        <w:t>ü</w:t>
      </w:r>
      <w:r>
        <w:rPr>
          <w:rFonts w:cs="VNtoronto" w:ascii="VNtoronto" w:hAnsi="VNtoronto"/>
          <w:sz w:val="27"/>
        </w:rPr>
        <w:t>c ba</w:t>
      </w:r>
      <w:r>
        <w:rPr>
          <w:rFonts w:cs="VNtoronto" w:ascii="VNtoronto" w:hAnsi="VNtoronto"/>
          <w:sz w:val="27"/>
        </w:rPr>
        <w:t>û</w:t>
      </w:r>
      <w:r>
        <w:rPr>
          <w:rFonts w:cs="VNtoronto" w:ascii="VNtoronto" w:hAnsi="VNtoronto"/>
          <w:sz w:val="27"/>
        </w:rPr>
        <w:t>n t</w:t>
      </w:r>
      <w:r>
        <w:rPr>
          <w:rFonts w:cs="VNtoronto" w:ascii="VNtoronto" w:hAnsi="VNtoronto"/>
          <w:sz w:val="27"/>
        </w:rPr>
        <w:t>áû</w:t>
      </w:r>
      <w:r>
        <w:rPr>
          <w:rFonts w:cs="VNtoronto" w:ascii="VNtoronto" w:hAnsi="VNtoronto"/>
          <w:sz w:val="27"/>
        </w:rPr>
        <w:t>n t</w:t>
      </w:r>
      <w:r>
        <w:rPr>
          <w:rFonts w:cs="VNtoronto" w:ascii="VNtoronto" w:hAnsi="VNtoronto"/>
          <w:sz w:val="27"/>
        </w:rPr>
        <w:t>ê</w:t>
      </w:r>
      <w:r>
        <w:rPr>
          <w:rFonts w:cs="VNtoronto" w:ascii="VNtoronto" w:hAnsi="VNtoronto"/>
          <w:sz w:val="27"/>
        </w:rPr>
        <w:t>n - v</w:t>
      </w:r>
      <w:r>
        <w:rPr>
          <w:rFonts w:cs="VNtoronto" w:ascii="VNtoronto" w:hAnsi="VNtoronto"/>
          <w:sz w:val="27"/>
        </w:rPr>
        <w:t>åï</w:t>
      </w:r>
      <w:r>
        <w:rPr>
          <w:rFonts w:cs="VNtoronto" w:ascii="VNtoronto" w:hAnsi="VNtoronto"/>
          <w:sz w:val="27"/>
        </w:rPr>
        <w:t>i phong tha</w:t>
      </w:r>
      <w:r>
        <w:rPr>
          <w:rFonts w:cs="VNtoronto" w:ascii="VNtoronto" w:hAnsi="VNtoronto"/>
          <w:sz w:val="27"/>
        </w:rPr>
        <w:t>ï</w:t>
      </w:r>
      <w:r>
        <w:rPr>
          <w:rFonts w:cs="VNtoronto" w:ascii="VNtoronto" w:hAnsi="VNtoronto"/>
          <w:sz w:val="27"/>
        </w:rPr>
        <w:t xml:space="preserve">i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ch</w:t>
      </w:r>
      <w:r>
        <w:rPr>
          <w:rFonts w:cs="VNtoronto" w:ascii="VNtoronto" w:hAnsi="VNtoronto"/>
          <w:sz w:val="27"/>
        </w:rPr>
        <w:t>æí</w:t>
      </w:r>
      <w:r>
        <w:rPr>
          <w:rFonts w:cs="VNtoronto" w:ascii="VNtoronto" w:hAnsi="VNtoronto"/>
          <w:sz w:val="27"/>
        </w:rPr>
        <w:t>ng cha</w:t>
      </w:r>
      <w:r>
        <w:rPr>
          <w:rFonts w:cs="VNtoronto" w:ascii="VNtoronto" w:hAnsi="VNtoronto"/>
          <w:sz w:val="27"/>
        </w:rPr>
        <w:t>û</w:t>
      </w:r>
      <w:r>
        <w:rPr>
          <w:rFonts w:cs="VNtoronto" w:ascii="VNtoronto" w:hAnsi="VNtoronto"/>
          <w:sz w:val="27"/>
        </w:rPr>
        <w:t>c b</w:t>
      </w:r>
      <w:r>
        <w:rPr>
          <w:rFonts w:cs="VNtoronto" w:ascii="VNtoronto" w:hAnsi="VNtoronto"/>
          <w:sz w:val="27"/>
        </w:rPr>
        <w:t>æåï</w:t>
      </w:r>
      <w:r>
        <w:rPr>
          <w:rFonts w:cs="VNtoronto" w:ascii="VNtoronto" w:hAnsi="VNtoronto"/>
          <w:sz w:val="27"/>
        </w:rPr>
        <w:t>c va</w:t>
      </w:r>
      <w:r>
        <w:rPr>
          <w:rFonts w:cs="VNtoronto" w:ascii="VNtoronto" w:hAnsi="VNtoronto"/>
          <w:sz w:val="27"/>
        </w:rPr>
        <w:t>ì</w:t>
      </w:r>
      <w:r>
        <w:rPr>
          <w:rFonts w:cs="VNtoronto" w:ascii="VNtoronto" w:hAnsi="VNtoronto"/>
          <w:sz w:val="27"/>
        </w:rPr>
        <w:t>o r</w:t>
      </w:r>
      <w:r>
        <w:rPr>
          <w:rFonts w:cs="VNtoronto" w:ascii="VNtoronto" w:hAnsi="VNtoronto"/>
          <w:sz w:val="27"/>
        </w:rPr>
        <w:t>æì</w:t>
      </w:r>
      <w:r>
        <w:rPr>
          <w:rFonts w:cs="VNtoronto" w:ascii="VNtoronto" w:hAnsi="VNtoronto"/>
          <w:sz w:val="27"/>
        </w:rPr>
        <w:t>ng pha</w:t>
      </w:r>
      <w:r>
        <w:rPr>
          <w:rFonts w:cs="VNtoronto" w:ascii="VNtoronto" w:hAnsi="VNtoronto"/>
          <w:sz w:val="27"/>
        </w:rPr>
        <w:t>ï</w:t>
      </w:r>
      <w:r>
        <w:rPr>
          <w:rFonts w:cs="VNtoronto" w:ascii="VNtoronto" w:hAnsi="VNtoronto"/>
          <w:sz w:val="27"/>
        </w:rPr>
        <w:t>p lu</w:t>
      </w:r>
      <w:r>
        <w:rPr>
          <w:rFonts w:cs="VNtoronto" w:ascii="VNtoronto" w:hAnsi="VNtoronto"/>
          <w:sz w:val="27"/>
        </w:rPr>
        <w:t>áû</w:t>
      </w:r>
      <w:r>
        <w:rPr>
          <w:rFonts w:cs="VNtoronto" w:ascii="VNtoronto" w:hAnsi="VNtoronto"/>
          <w:sz w:val="27"/>
        </w:rPr>
        <w:t>t nghi v</w:t>
      </w:r>
      <w:r>
        <w:rPr>
          <w:rFonts w:cs="VNtoronto" w:ascii="VNtoronto" w:hAnsi="VNtoronto"/>
          <w:sz w:val="27"/>
        </w:rPr>
        <w:t>åï</w:t>
      </w:r>
      <w:r>
        <w:rPr>
          <w:rFonts w:cs="VNtoronto" w:ascii="VNtoronto" w:hAnsi="VNtoronto"/>
          <w:sz w:val="27"/>
        </w:rPr>
        <w:t xml:space="preserve">i </w:t>
      </w:r>
      <w:r>
        <w:rPr>
          <w:rFonts w:cs="VNI-Times" w:ascii="VNI-Times" w:hAnsi="VNI-Times"/>
          <w:sz w:val="27"/>
        </w:rPr>
        <w:t>ñ</w:t>
      </w:r>
      <w:r>
        <w:rPr>
          <w:rFonts w:cs="VNtoronto" w:ascii="VNtoronto" w:hAnsi="VNtoronto"/>
          <w:sz w:val="27"/>
        </w:rPr>
        <w:t>ä</w:t>
      </w:r>
      <w:r>
        <w:rPr>
          <w:rFonts w:cs="VNtoronto" w:ascii="VNtoronto" w:hAnsi="VNtoronto"/>
          <w:sz w:val="27"/>
        </w:rPr>
        <w:t>i ch</w:t>
      </w:r>
      <w:r>
        <w:rPr>
          <w:rFonts w:cs="VNtoronto" w:ascii="VNtoronto" w:hAnsi="VNtoronto"/>
          <w:sz w:val="27"/>
        </w:rPr>
        <w:t>á</w:t>
      </w:r>
      <w:r>
        <w:rPr>
          <w:rFonts w:cs="VNtoronto" w:ascii="VNtoronto" w:hAnsi="VNtoronto"/>
          <w:sz w:val="27"/>
        </w:rPr>
        <w:t>n v</w:t>
      </w:r>
      <w:r>
        <w:rPr>
          <w:rFonts w:cs="VNtoronto" w:ascii="VNtoronto" w:hAnsi="VNtoronto"/>
          <w:sz w:val="27"/>
        </w:rPr>
        <w:t>æî</w:t>
      </w:r>
      <w:r>
        <w:rPr>
          <w:rFonts w:cs="VNtoronto" w:ascii="VNtoronto" w:hAnsi="VNtoronto"/>
          <w:sz w:val="27"/>
        </w:rPr>
        <w:t>ng ch</w:t>
      </w:r>
      <w:r>
        <w:rPr>
          <w:rFonts w:cs="VNtoronto" w:ascii="VNtoronto" w:hAnsi="VNtoronto"/>
          <w:sz w:val="27"/>
        </w:rPr>
        <w:t>àõ</w:t>
      </w:r>
      <w:r>
        <w:rPr>
          <w:rFonts w:cs="VNtoronto" w:ascii="VNtoronto" w:hAnsi="VNtoronto"/>
          <w:sz w:val="27"/>
        </w:rPr>
        <w:t>c, qua</w:t>
      </w:r>
      <w:r>
        <w:rPr>
          <w:rFonts w:cs="VNtoronto" w:ascii="VNtoronto" w:hAnsi="VNtoronto"/>
          <w:sz w:val="27"/>
        </w:rPr>
        <w:t>í</w:t>
      </w:r>
      <w:r>
        <w:rPr>
          <w:rFonts w:cs="VNtoronto" w:ascii="VNtoronto" w:hAnsi="VNtoronto"/>
          <w:sz w:val="27"/>
        </w:rPr>
        <w:t xml:space="preserve"> tim nhi</w:t>
      </w:r>
      <w:r>
        <w:rPr>
          <w:rFonts w:cs="VNtoronto" w:ascii="VNtoronto" w:hAnsi="VNtoronto"/>
          <w:sz w:val="27"/>
        </w:rPr>
        <w:t>ãû</w:t>
      </w:r>
      <w:r>
        <w:rPr>
          <w:rFonts w:cs="VNtoronto" w:ascii="VNtoronto" w:hAnsi="VNtoronto"/>
          <w:sz w:val="27"/>
        </w:rPr>
        <w:t>t t</w:t>
      </w:r>
      <w:r>
        <w:rPr>
          <w:rFonts w:cs="VNtoronto" w:ascii="VNtoronto" w:hAnsi="VNtoronto"/>
          <w:sz w:val="27"/>
        </w:rPr>
        <w:t>ç</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ú</w:t>
      </w:r>
      <w:r>
        <w:rPr>
          <w:rFonts w:cs="VNtoronto" w:ascii="VNtoronto" w:hAnsi="VNtoronto"/>
          <w:sz w:val="27"/>
        </w:rPr>
        <w:t>i o</w:t>
      </w:r>
      <w:r>
        <w:rPr>
          <w:rFonts w:cs="VNtoronto" w:ascii="VNtoronto" w:hAnsi="VNtoronto"/>
          <w:sz w:val="27"/>
        </w:rPr>
        <w:t>ï</w:t>
      </w:r>
      <w:r>
        <w:rPr>
          <w:rFonts w:cs="VNtoronto" w:ascii="VNtoronto" w:hAnsi="VNtoronto"/>
          <w:sz w:val="27"/>
        </w:rPr>
        <w:t>c tin y</w:t>
      </w:r>
      <w:r>
        <w:rPr>
          <w:rFonts w:cs="VNtoronto" w:ascii="VNtoronto" w:hAnsi="VNtoronto"/>
          <w:sz w:val="27"/>
        </w:rPr>
        <w:t>ã</w:t>
      </w:r>
      <w:r>
        <w:rPr>
          <w:rFonts w:cs="VNtoronto" w:ascii="VNtoronto" w:hAnsi="VNtoronto"/>
          <w:sz w:val="27"/>
        </w:rPr>
        <w:t>u. Nh</w:t>
      </w:r>
      <w:r>
        <w:rPr>
          <w:rFonts w:cs="VNtoronto" w:ascii="VNtoronto" w:hAnsi="VNtoronto"/>
          <w:sz w:val="27"/>
        </w:rPr>
        <w:t>æ</w:t>
      </w:r>
      <w:r>
        <w:rPr>
          <w:rFonts w:cs="VNtoronto" w:ascii="VNtoronto" w:hAnsi="VNtoronto"/>
          <w:sz w:val="27"/>
        </w:rPr>
        <w:t>ng cu</w:t>
      </w:r>
      <w:r>
        <w:rPr>
          <w:rFonts w:cs="VNtoronto" w:ascii="VNtoronto" w:hAnsi="VNtoronto"/>
          <w:sz w:val="27"/>
        </w:rPr>
        <w:t>î</w:t>
      </w:r>
      <w:r>
        <w:rPr>
          <w:rFonts w:cs="VNtoronto" w:ascii="VNtoronto" w:hAnsi="VNtoronto"/>
          <w:sz w:val="27"/>
        </w:rPr>
        <w:t>ng trong th</w:t>
      </w:r>
      <w:r>
        <w:rPr>
          <w:rFonts w:cs="VNtoronto" w:ascii="VNtoronto" w:hAnsi="VNtoronto"/>
          <w:sz w:val="27"/>
        </w:rPr>
        <w:t>åì</w:t>
      </w:r>
      <w:r>
        <w:rPr>
          <w:rFonts w:cs="VNtoronto" w:ascii="VNtoronto" w:hAnsi="VNtoronto"/>
          <w:sz w:val="27"/>
        </w:rPr>
        <w:t xml:space="preserve">i gian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phu</w:t>
      </w:r>
      <w:r>
        <w:rPr>
          <w:rFonts w:cs="VNtoronto" w:ascii="VNtoronto" w:hAnsi="VNtoronto"/>
          <w:sz w:val="27"/>
        </w:rPr>
        <w:t>û</w:t>
      </w:r>
      <w:r>
        <w:rPr>
          <w:rFonts w:cs="VNtoronto" w:ascii="VNtoronto" w:hAnsi="VNtoronto"/>
          <w:sz w:val="27"/>
        </w:rPr>
        <w:t xml:space="preserve"> vi</w:t>
      </w:r>
      <w:r>
        <w:rPr>
          <w:rFonts w:cs="VNtoronto" w:ascii="VNtoronto" w:hAnsi="VNtoronto"/>
          <w:sz w:val="27"/>
        </w:rPr>
        <w:t>ã</w:t>
      </w:r>
      <w:r>
        <w:rPr>
          <w:rFonts w:cs="VNtoronto" w:ascii="VNtoronto" w:hAnsi="VNtoronto"/>
          <w:sz w:val="27"/>
        </w:rPr>
        <w:t>n quy Ph</w:t>
      </w:r>
      <w:r>
        <w:rPr>
          <w:rFonts w:cs="VNtoronto" w:ascii="VNtoronto" w:hAnsi="VNtoronto"/>
          <w:sz w:val="27"/>
        </w:rPr>
        <w:t>áû</w:t>
      </w:r>
      <w:r>
        <w:rPr>
          <w:rFonts w:cs="VNtoronto" w:ascii="VNtoronto" w:hAnsi="VNtoronto"/>
          <w:sz w:val="27"/>
        </w:rPr>
        <w:t>t ca</w:t>
      </w:r>
      <w:r>
        <w:rPr>
          <w:rFonts w:cs="VNtoronto" w:ascii="VNtoronto" w:hAnsi="VNtoronto"/>
          <w:sz w:val="27"/>
        </w:rPr>
        <w:t>í</w:t>
      </w:r>
      <w:r>
        <w:rPr>
          <w:rFonts w:cs="VNtoronto" w:ascii="VNtoronto" w:hAnsi="VNtoronto"/>
          <w:sz w:val="27"/>
        </w:rPr>
        <w:t>nh, n</w:t>
      </w:r>
      <w:r>
        <w:rPr>
          <w:rFonts w:cs="VNtoronto" w:ascii="VNtoronto" w:hAnsi="VNtoronto"/>
          <w:sz w:val="27"/>
        </w:rPr>
        <w:t>ã</w:t>
      </w:r>
      <w:r>
        <w:rPr>
          <w:rFonts w:cs="VNtoronto" w:ascii="VNtoronto" w:hAnsi="VNtoronto"/>
          <w:sz w:val="27"/>
        </w:rPr>
        <w:t>n t</w:t>
      </w:r>
      <w:r>
        <w:rPr>
          <w:rFonts w:cs="VNtoronto" w:ascii="VNtoronto" w:hAnsi="VNtoronto"/>
          <w:sz w:val="27"/>
        </w:rPr>
        <w:t>á</w:t>
      </w:r>
      <w:r>
        <w:rPr>
          <w:rFonts w:cs="VNtoronto" w:ascii="VNtoronto" w:hAnsi="VNtoronto"/>
          <w:sz w:val="27"/>
        </w:rPr>
        <w:t>m th</w:t>
      </w:r>
      <w:r>
        <w:rPr>
          <w:rFonts w:cs="VNtoronto" w:ascii="VNtoronto" w:hAnsi="VNtoronto"/>
          <w:sz w:val="27"/>
        </w:rPr>
        <w:t>æï</w:t>
      </w:r>
      <w:r>
        <w:rPr>
          <w:rFonts w:cs="VNtoronto" w:ascii="VNtoronto" w:hAnsi="VNtoronto"/>
          <w:sz w:val="27"/>
        </w:rPr>
        <w:t>c Nga</w:t>
      </w:r>
      <w:r>
        <w:rPr>
          <w:rFonts w:cs="VNtoronto" w:ascii="VNtoronto" w:hAnsi="VNtoronto"/>
          <w:sz w:val="27"/>
        </w:rPr>
        <w:t>ì</w:t>
      </w:r>
      <w:r>
        <w:rPr>
          <w:rFonts w:cs="VNtoronto" w:ascii="VNtoronto" w:hAnsi="VNtoronto"/>
          <w:sz w:val="27"/>
        </w:rPr>
        <w:t>i th</w:t>
      </w:r>
      <w:r>
        <w:rPr>
          <w:rFonts w:cs="VNtoronto" w:ascii="VNtoronto" w:hAnsi="VNtoronto"/>
          <w:sz w:val="27"/>
        </w:rPr>
        <w:t>ã</w:t>
      </w:r>
      <w:r>
        <w:rPr>
          <w:rFonts w:cs="VNtoronto" w:ascii="VNtoronto" w:hAnsi="VNtoronto"/>
          <w:sz w:val="27"/>
        </w:rPr>
        <w:t>m m</w:t>
      </w:r>
      <w:r>
        <w:rPr>
          <w:rFonts w:cs="VNtoronto" w:ascii="VNtoronto" w:hAnsi="VNtoronto"/>
          <w:sz w:val="27"/>
        </w:rPr>
        <w:t>äü</w:t>
      </w:r>
      <w:r>
        <w:rPr>
          <w:rFonts w:cs="VNtoronto" w:ascii="VNtoronto" w:hAnsi="VNtoronto"/>
          <w:sz w:val="27"/>
        </w:rPr>
        <w:t>t l</w:t>
      </w:r>
      <w:r>
        <w:rPr>
          <w:rFonts w:cs="VNtoronto" w:ascii="VNtoronto" w:hAnsi="VNtoronto"/>
          <w:sz w:val="27"/>
        </w:rPr>
        <w:t>áö</w:t>
      </w:r>
      <w:r>
        <w:rPr>
          <w:rFonts w:cs="VNtoronto" w:ascii="VNtoronto" w:hAnsi="VNtoronto"/>
          <w:sz w:val="27"/>
        </w:rPr>
        <w:t>n ch</w:t>
      </w:r>
      <w:r>
        <w:rPr>
          <w:rFonts w:cs="VNtoronto" w:ascii="VNtoronto" w:hAnsi="VNtoronto"/>
          <w:sz w:val="27"/>
        </w:rPr>
        <w:t>áú</w:t>
      </w:r>
      <w:r>
        <w:rPr>
          <w:rFonts w:cs="VNtoronto" w:ascii="VNtoronto" w:hAnsi="VNtoronto"/>
          <w:sz w:val="27"/>
        </w:rPr>
        <w:t xml:space="preserve">n </w:t>
      </w:r>
      <w:r>
        <w:rPr>
          <w:rFonts w:cs="VNtoronto" w:ascii="VNtoronto" w:hAnsi="VNtoronto"/>
          <w:sz w:val="27"/>
        </w:rPr>
        <w:t>âäü</w:t>
      </w:r>
      <w:r>
        <w:rPr>
          <w:rFonts w:cs="VNtoronto" w:ascii="VNtoronto" w:hAnsi="VNtoronto"/>
          <w:sz w:val="27"/>
        </w:rPr>
        <w:t>ng hoang ti</w:t>
      </w:r>
      <w:r>
        <w:rPr>
          <w:rFonts w:cs="VNtoronto" w:ascii="VNtoronto" w:hAnsi="VNtoronto"/>
          <w:sz w:val="27"/>
        </w:rPr>
        <w:t>ã</w:t>
      </w:r>
      <w:r>
        <w:rPr>
          <w:rFonts w:cs="VNtoronto" w:ascii="VNtoronto" w:hAnsi="VNtoronto"/>
          <w:sz w:val="27"/>
        </w:rPr>
        <w:t>u, Nga</w:t>
      </w:r>
      <w:r>
        <w:rPr>
          <w:rFonts w:cs="VNtoronto" w:ascii="VNtoronto" w:hAnsi="VNtoronto"/>
          <w:sz w:val="27"/>
        </w:rPr>
        <w:t>ì</w:t>
      </w:r>
      <w:r>
        <w:rPr>
          <w:rFonts w:cs="VNtoronto" w:ascii="VNtoronto" w:hAnsi="VNtoronto"/>
          <w:sz w:val="27"/>
        </w:rPr>
        <w:t>i c</w:t>
      </w:r>
      <w:r>
        <w:rPr>
          <w:rFonts w:cs="VNtoronto" w:ascii="VNtoronto" w:hAnsi="VNtoronto"/>
          <w:sz w:val="27"/>
        </w:rPr>
        <w:t>æ</w:t>
      </w:r>
      <w:r>
        <w:rPr>
          <w:rFonts w:cs="VNtoronto" w:ascii="VNtoronto" w:hAnsi="VNtoronto"/>
          <w:sz w:val="27"/>
        </w:rPr>
        <w:t xml:space="preserve"> tang trong ni</w:t>
      </w:r>
      <w:r>
        <w:rPr>
          <w:rFonts w:cs="VNtoronto" w:ascii="VNtoronto" w:hAnsi="VNtoronto"/>
          <w:sz w:val="27"/>
        </w:rPr>
        <w:t>ãö</w:t>
      </w:r>
      <w:r>
        <w:rPr>
          <w:rFonts w:cs="VNtoronto" w:ascii="VNtoronto" w:hAnsi="VNtoronto"/>
          <w:sz w:val="27"/>
        </w:rPr>
        <w:t>m m</w:t>
      </w:r>
      <w:r>
        <w:rPr>
          <w:rFonts w:cs="VNtoronto" w:ascii="VNtoronto" w:hAnsi="VNtoronto"/>
          <w:sz w:val="27"/>
        </w:rPr>
        <w:t>áú</w:t>
      </w:r>
      <w:r>
        <w:rPr>
          <w:rFonts w:cs="VNtoronto" w:ascii="VNtoronto" w:hAnsi="VNtoronto"/>
          <w:sz w:val="27"/>
        </w:rPr>
        <w:t>t ma</w:t>
      </w:r>
      <w:r>
        <w:rPr>
          <w:rFonts w:cs="VNtoronto" w:ascii="VNtoronto" w:hAnsi="VNtoronto"/>
          <w:sz w:val="27"/>
        </w:rPr>
        <w:t>ï</w:t>
      </w:r>
      <w:r>
        <w:rPr>
          <w:rFonts w:cs="VNtoronto" w:ascii="VNtoronto" w:hAnsi="VNtoronto"/>
          <w:sz w:val="27"/>
        </w:rPr>
        <w:t>t qu</w:t>
      </w:r>
      <w:r>
        <w:rPr>
          <w:rFonts w:cs="VNtoronto" w:ascii="VNtoronto" w:hAnsi="VNtoronto"/>
          <w:sz w:val="27"/>
        </w:rPr>
        <w:t>àû</w:t>
      </w:r>
      <w:r>
        <w:rPr>
          <w:rFonts w:cs="VNtoronto" w:ascii="VNtoronto" w:hAnsi="VNtoronto"/>
          <w:sz w:val="27"/>
        </w:rPr>
        <w:t>n lo</w:t>
      </w:r>
      <w:r>
        <w:rPr>
          <w:rFonts w:cs="VNtoronto" w:ascii="VNtoronto" w:hAnsi="VNtoronto"/>
          <w:sz w:val="27"/>
        </w:rPr>
        <w:t>ì</w:t>
      </w:r>
      <w:r>
        <w:rPr>
          <w:rFonts w:cs="VNtoronto" w:ascii="VNtoronto" w:hAnsi="VNtoronto"/>
          <w:sz w:val="27"/>
        </w:rPr>
        <w:t>ng.</w:t>
      </w:r>
    </w:p>
    <w:p>
      <w:pPr>
        <w:pStyle w:val="NormalWeb"/>
        <w:jc w:val="both"/>
        <w:rPr/>
      </w:pPr>
      <w:r>
        <w:rPr>
          <w:rFonts w:cs="VNtoronto" w:ascii="VNtoronto" w:hAnsi="VNtoronto"/>
          <w:sz w:val="27"/>
        </w:rPr>
        <w:t>Tuy x</w:t>
      </w:r>
      <w:r>
        <w:rPr>
          <w:rFonts w:cs="VNtoronto" w:ascii="VNtoronto" w:hAnsi="VNtoronto"/>
          <w:sz w:val="27"/>
        </w:rPr>
        <w:t>æï</w:t>
      </w:r>
      <w:r>
        <w:rPr>
          <w:rFonts w:cs="VNtoronto" w:ascii="VNtoronto" w:hAnsi="VNtoronto"/>
          <w:sz w:val="27"/>
        </w:rPr>
        <w:t xml:space="preserve">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d</w:t>
      </w:r>
      <w:r>
        <w:rPr>
          <w:rFonts w:cs="VNtoronto" w:ascii="VNtoronto" w:hAnsi="VNtoronto"/>
          <w:sz w:val="27"/>
        </w:rPr>
        <w:t>æì</w:t>
      </w:r>
      <w:r>
        <w:rPr>
          <w:rFonts w:cs="VNtoronto" w:ascii="VNtoronto" w:hAnsi="VNtoronto"/>
          <w:sz w:val="27"/>
        </w:rPr>
        <w:t>a xanh ba</w:t>
      </w:r>
      <w:r>
        <w:rPr>
          <w:rFonts w:cs="VNtoronto" w:ascii="VNtoronto" w:hAnsi="VNtoronto"/>
          <w:sz w:val="27"/>
        </w:rPr>
        <w:t>ï</w:t>
      </w:r>
      <w:r>
        <w:rPr>
          <w:rFonts w:cs="VNtoronto" w:ascii="VNtoronto" w:hAnsi="VNtoronto"/>
          <w:sz w:val="27"/>
        </w:rPr>
        <w:t>t nga</w:t>
      </w:r>
      <w:r>
        <w:rPr>
          <w:rFonts w:cs="VNtoronto" w:ascii="VNtoronto" w:hAnsi="VNtoronto"/>
          <w:sz w:val="27"/>
        </w:rPr>
        <w:t>ï</w:t>
      </w:r>
      <w:r>
        <w:rPr>
          <w:rFonts w:cs="VNtoronto" w:ascii="VNtoronto" w:hAnsi="VNtoronto"/>
          <w:sz w:val="27"/>
        </w:rPr>
        <w:t>t, thuy</w:t>
      </w:r>
      <w:r>
        <w:rPr>
          <w:rFonts w:cs="VNtoronto" w:ascii="VNtoronto" w:hAnsi="VNtoronto"/>
          <w:sz w:val="27"/>
        </w:rPr>
        <w:t>ãö</w:t>
      </w:r>
      <w:r>
        <w:rPr>
          <w:rFonts w:cs="VNtoronto" w:ascii="VNtoronto" w:hAnsi="VNtoronto"/>
          <w:sz w:val="27"/>
        </w:rPr>
        <w:t>n kh</w:t>
      </w:r>
      <w:r>
        <w:rPr>
          <w:rFonts w:cs="VNtoronto" w:ascii="VNtoronto" w:hAnsi="VNtoronto"/>
          <w:sz w:val="27"/>
        </w:rPr>
        <w:t>ê</w:t>
      </w:r>
      <w:r>
        <w:rPr>
          <w:rFonts w:cs="VNtoronto" w:ascii="VNtoronto" w:hAnsi="VNtoronto"/>
          <w:sz w:val="27"/>
        </w:rPr>
        <w:t xml:space="preserve"> n</w:t>
      </w:r>
      <w:r>
        <w:rPr>
          <w:rFonts w:cs="VNtoronto" w:ascii="VNtoronto" w:hAnsi="VNtoronto"/>
          <w:sz w:val="27"/>
        </w:rPr>
        <w:t>æåï</w:t>
      </w:r>
      <w:r>
        <w:rPr>
          <w:rFonts w:cs="VNtoronto" w:ascii="VNtoronto" w:hAnsi="VNtoronto"/>
          <w:sz w:val="27"/>
        </w:rPr>
        <w:t>c thi</w:t>
      </w:r>
      <w:r>
        <w:rPr>
          <w:rFonts w:cs="VNtoronto" w:ascii="VNtoronto" w:hAnsi="VNtoronto"/>
          <w:sz w:val="27"/>
        </w:rPr>
        <w:t>ã</w:t>
      </w:r>
      <w:r>
        <w:rPr>
          <w:rFonts w:cs="VNtoronto" w:ascii="VNtoronto" w:hAnsi="VNtoronto"/>
          <w:sz w:val="27"/>
        </w:rPr>
        <w:t>n cu</w:t>
      </w:r>
      <w:r>
        <w:rPr>
          <w:rFonts w:cs="VNtoronto" w:ascii="VNtoronto" w:hAnsi="VNtoronto"/>
          <w:sz w:val="27"/>
        </w:rPr>
        <w:t>î</w:t>
      </w:r>
      <w:r>
        <w:rPr>
          <w:rFonts w:cs="VNtoronto" w:ascii="VNtoronto" w:hAnsi="VNtoronto"/>
          <w:sz w:val="27"/>
        </w:rPr>
        <w:t>ng kh</w:t>
      </w:r>
      <w:r>
        <w:rPr>
          <w:rFonts w:cs="VNtoronto" w:ascii="VNtoronto" w:hAnsi="VNtoronto"/>
          <w:sz w:val="27"/>
        </w:rPr>
        <w:t>ä</w:t>
      </w:r>
      <w:r>
        <w:rPr>
          <w:rFonts w:cs="VNtoronto" w:ascii="VNtoronto" w:hAnsi="VNtoronto"/>
          <w:sz w:val="27"/>
        </w:rPr>
        <w:t>ng ta</w:t>
      </w:r>
      <w:r>
        <w:rPr>
          <w:rFonts w:cs="VNtoronto" w:ascii="VNtoronto" w:hAnsi="VNtoronto"/>
          <w:sz w:val="27"/>
        </w:rPr>
        <w:t>ì</w:t>
      </w:r>
      <w:r>
        <w:rPr>
          <w:rFonts w:cs="VNtoronto" w:ascii="VNtoronto" w:hAnsi="VNtoronto"/>
          <w:sz w:val="27"/>
        </w:rPr>
        <w:t>i na</w:t>
      </w:r>
      <w:r>
        <w:rPr>
          <w:rFonts w:cs="VNtoronto" w:ascii="VNtoronto" w:hAnsi="VNtoronto"/>
          <w:sz w:val="27"/>
        </w:rPr>
        <w:t>ì</w:t>
      </w:r>
      <w:r>
        <w:rPr>
          <w:rFonts w:cs="VNtoronto" w:ascii="VNtoronto" w:hAnsi="VNtoronto"/>
          <w:sz w:val="27"/>
        </w:rPr>
        <w:t>o ng</w:t>
      </w:r>
      <w:r>
        <w:rPr>
          <w:rFonts w:cs="VNtoronto" w:ascii="VNtoronto" w:hAnsi="VNtoronto"/>
          <w:sz w:val="27"/>
        </w:rPr>
        <w:t>à</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b</w:t>
      </w:r>
      <w:r>
        <w:rPr>
          <w:rFonts w:cs="VNtoronto" w:ascii="VNtoronto" w:hAnsi="VNtoronto"/>
          <w:sz w:val="27"/>
        </w:rPr>
        <w:t>æåï</w:t>
      </w:r>
      <w:r>
        <w:rPr>
          <w:rFonts w:cs="VNtoronto" w:ascii="VNtoronto" w:hAnsi="VNtoronto"/>
          <w:sz w:val="27"/>
        </w:rPr>
        <w:t>c ch</w:t>
      </w:r>
      <w:r>
        <w:rPr>
          <w:rFonts w:cs="VNtoronto" w:ascii="VNtoronto" w:hAnsi="VNtoronto"/>
          <w:sz w:val="27"/>
        </w:rPr>
        <w:t>á</w:t>
      </w:r>
      <w:r>
        <w:rPr>
          <w:rFonts w:cs="VNtoronto" w:ascii="VNtoronto" w:hAnsi="VNtoronto"/>
          <w:sz w:val="27"/>
        </w:rPr>
        <w:t>n Nga</w:t>
      </w:r>
      <w:r>
        <w:rPr>
          <w:rFonts w:cs="VNtoronto" w:ascii="VNtoronto" w:hAnsi="VNtoronto"/>
          <w:sz w:val="27"/>
        </w:rPr>
        <w:t>ì</w:t>
      </w:r>
      <w:r>
        <w:rPr>
          <w:rFonts w:cs="VNtoronto" w:ascii="VNtoronto" w:hAnsi="VNtoronto"/>
          <w:sz w:val="27"/>
        </w:rPr>
        <w:t>i khi ch</w:t>
      </w:r>
      <w:r>
        <w:rPr>
          <w:rFonts w:cs="VNtoronto" w:ascii="VNtoronto" w:hAnsi="VNtoronto"/>
          <w:sz w:val="27"/>
        </w:rPr>
        <w:t>ê</w:t>
      </w:r>
      <w:r>
        <w:rPr>
          <w:rFonts w:cs="VNtoronto" w:ascii="VNtoronto" w:hAnsi="VNtoronto"/>
          <w:sz w:val="27"/>
        </w:rPr>
        <w:t xml:space="preserve"> nguy</w:t>
      </w:r>
      <w:r>
        <w:rPr>
          <w:rFonts w:cs="VNtoronto" w:ascii="VNtoronto" w:hAnsi="VNtoronto"/>
          <w:sz w:val="27"/>
        </w:rPr>
        <w:t>ãû</w:t>
      </w:r>
      <w:r>
        <w:rPr>
          <w:rFonts w:cs="VNtoronto" w:ascii="VNtoronto" w:hAnsi="VNtoronto"/>
          <w:sz w:val="27"/>
        </w:rPr>
        <w:t>n ki</w:t>
      </w:r>
      <w:r>
        <w:rPr>
          <w:rFonts w:cs="VNtoronto" w:ascii="VNtoronto" w:hAnsi="VNtoronto"/>
          <w:sz w:val="27"/>
        </w:rPr>
        <w:t>ã</w:t>
      </w:r>
      <w:r>
        <w:rPr>
          <w:rFonts w:cs="VNtoronto" w:ascii="VNtoronto" w:hAnsi="VNtoronto"/>
          <w:sz w:val="27"/>
        </w:rPr>
        <w:t xml:space="preserve">n trinh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h</w:t>
      </w:r>
      <w:r>
        <w:rPr>
          <w:rFonts w:cs="VNtoronto" w:ascii="VNtoronto" w:hAnsi="VNtoronto"/>
          <w:sz w:val="27"/>
        </w:rPr>
        <w:t>æåï</w:t>
      </w:r>
      <w:r>
        <w:rPr>
          <w:rFonts w:cs="VNtoronto" w:ascii="VNtoronto" w:hAnsi="VNtoronto"/>
          <w:sz w:val="27"/>
        </w:rPr>
        <w:t>ng th</w:t>
      </w:r>
      <w:r>
        <w:rPr>
          <w:rFonts w:cs="VNtoronto" w:ascii="VNtoronto" w:hAnsi="VNtoronto"/>
          <w:sz w:val="27"/>
        </w:rPr>
        <w:t>àó</w:t>
      </w:r>
      <w:r>
        <w:rPr>
          <w:rFonts w:cs="VNtoronto" w:ascii="VNtoronto" w:hAnsi="VNtoronto"/>
          <w:sz w:val="27"/>
        </w:rPr>
        <w:t>ng v</w:t>
      </w:r>
      <w:r>
        <w:rPr>
          <w:rFonts w:cs="VNtoronto" w:ascii="VNtoronto" w:hAnsi="VNtoronto"/>
          <w:sz w:val="27"/>
        </w:rPr>
        <w:t>ãö</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tr</w:t>
      </w:r>
      <w:r>
        <w:rPr>
          <w:rFonts w:cs="VNtoronto" w:ascii="VNtoronto" w:hAnsi="VNtoronto"/>
          <w:sz w:val="27"/>
        </w:rPr>
        <w:t>åì</w:t>
      </w:r>
      <w:r>
        <w:rPr>
          <w:rFonts w:cs="VNtoronto" w:ascii="VNtoronto" w:hAnsi="VNtoronto"/>
          <w:sz w:val="27"/>
        </w:rPr>
        <w:t>i B</w:t>
      </w:r>
      <w:r>
        <w:rPr>
          <w:rFonts w:cs="VNtoronto" w:ascii="VNtoronto" w:hAnsi="VNtoronto"/>
          <w:sz w:val="27"/>
        </w:rPr>
        <w:t>àõ</w:t>
      </w:r>
      <w:r>
        <w:rPr>
          <w:rFonts w:cs="VNtoronto" w:ascii="VNtoronto" w:hAnsi="VNtoronto"/>
          <w:sz w:val="27"/>
        </w:rPr>
        <w:t>c ph</w:t>
      </w:r>
      <w:r>
        <w:rPr>
          <w:rFonts w:cs="VNtoronto" w:ascii="VNtoronto" w:hAnsi="VNtoronto"/>
          <w:sz w:val="27"/>
        </w:rPr>
        <w:t>æå</w:t>
      </w:r>
      <w:r>
        <w:rPr>
          <w:rFonts w:cs="VNtoronto" w:ascii="VNtoronto" w:hAnsi="VNtoronto"/>
          <w:sz w:val="27"/>
        </w:rPr>
        <w:t xml:space="preserve">ng </w:t>
      </w:r>
      <w:r>
        <w:rPr>
          <w:rFonts w:cs="VNtoronto" w:ascii="VNtoronto" w:hAnsi="VNtoronto"/>
          <w:sz w:val="27"/>
        </w:rPr>
        <w:t>â</w:t>
      </w:r>
      <w:r>
        <w:rPr>
          <w:rFonts w:cs="VNtoronto" w:ascii="VNtoronto" w:hAnsi="VNtoronto"/>
          <w:sz w:val="27"/>
        </w:rPr>
        <w:t xml:space="preserve">ang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n ch</w:t>
      </w:r>
      <w:r>
        <w:rPr>
          <w:rFonts w:cs="VNtoronto" w:ascii="VNtoronto" w:hAnsi="VNtoronto"/>
          <w:sz w:val="27"/>
        </w:rPr>
        <w:t>åì</w:t>
      </w:r>
      <w:r>
        <w:rPr>
          <w:rFonts w:cs="VNtoronto" w:ascii="VNtoronto" w:hAnsi="VNtoronto"/>
          <w:sz w:val="27"/>
        </w:rPr>
        <w:t xml:space="preserve"> c</w:t>
      </w:r>
      <w:r>
        <w:rPr>
          <w:rFonts w:cs="VNtoronto" w:ascii="VNtoronto" w:hAnsi="VNtoronto"/>
          <w:sz w:val="27"/>
        </w:rPr>
        <w:t>å</w:t>
      </w:r>
      <w:r>
        <w:rPr>
          <w:rFonts w:cs="VNtoronto" w:ascii="VNtoronto" w:hAnsi="VNtoronto"/>
          <w:sz w:val="27"/>
        </w:rPr>
        <w:t xml:space="preserve"> duy</w:t>
      </w:r>
      <w:r>
        <w:rPr>
          <w:rFonts w:cs="VNtoronto" w:ascii="VNtoronto" w:hAnsi="VNtoronto"/>
          <w:sz w:val="27"/>
        </w:rPr>
        <w:t>ã</w:t>
      </w:r>
      <w:r>
        <w:rPr>
          <w:rFonts w:cs="VNtoronto" w:ascii="VNtoronto" w:hAnsi="VNtoronto"/>
          <w:sz w:val="27"/>
        </w:rPr>
        <w:t>n xi</w:t>
      </w:r>
      <w:r>
        <w:rPr>
          <w:rFonts w:cs="VNtoronto" w:ascii="VNtoronto" w:hAnsi="VNtoronto"/>
          <w:sz w:val="27"/>
        </w:rPr>
        <w:t>ãø</w:t>
      </w:r>
      <w:r>
        <w:rPr>
          <w:rFonts w:cs="VNtoronto" w:ascii="VNtoronto" w:hAnsi="VNtoronto"/>
          <w:sz w:val="27"/>
        </w:rPr>
        <w:t>n khai h</w:t>
      </w:r>
      <w:r>
        <w:rPr>
          <w:rFonts w:cs="VNtoronto" w:ascii="VNtoronto" w:hAnsi="VNtoronto"/>
          <w:sz w:val="27"/>
        </w:rPr>
        <w:t>æ</w:t>
      </w:r>
      <w:r>
        <w:rPr>
          <w:rFonts w:cs="VNtoronto" w:ascii="VNtoronto" w:hAnsi="VNtoronto"/>
          <w:sz w:val="27"/>
        </w:rPr>
        <w:t>ng pha</w:t>
      </w:r>
      <w:r>
        <w:rPr>
          <w:rFonts w:cs="VNtoronto" w:ascii="VNtoronto" w:hAnsi="VNtoronto"/>
          <w:sz w:val="27"/>
        </w:rPr>
        <w:t>ï</w:t>
      </w:r>
      <w:r>
        <w:rPr>
          <w:rFonts w:cs="VNtoronto" w:ascii="VNtoronto" w:hAnsi="VNtoronto"/>
          <w:sz w:val="27"/>
        </w:rPr>
        <w:t>t.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p na</w:t>
      </w:r>
      <w:r>
        <w:rPr>
          <w:rFonts w:cs="VNtoronto" w:ascii="VNtoronto" w:hAnsi="VNtoronto"/>
          <w:sz w:val="27"/>
        </w:rPr>
        <w:t>ï</w:t>
      </w:r>
      <w:r>
        <w:rPr>
          <w:rFonts w:cs="VNtoronto" w:ascii="VNtoronto" w:hAnsi="VNtoronto"/>
          <w:sz w:val="27"/>
        </w:rPr>
        <w:t>t gai ch</w:t>
      </w:r>
      <w:r>
        <w:rPr>
          <w:rFonts w:cs="VNtoronto" w:ascii="VNtoronto" w:hAnsi="VNtoronto"/>
          <w:sz w:val="27"/>
        </w:rPr>
        <w:t>ä</w:t>
      </w:r>
      <w:r>
        <w:rPr>
          <w:rFonts w:cs="VNtoronto" w:ascii="VNtoronto" w:hAnsi="VNtoronto"/>
          <w:sz w:val="27"/>
        </w:rPr>
        <w:t>ng, b</w:t>
      </w:r>
      <w:r>
        <w:rPr>
          <w:rFonts w:cs="VNtoronto" w:ascii="VNtoronto" w:hAnsi="VNtoronto"/>
          <w:sz w:val="27"/>
        </w:rPr>
        <w:t>à</w:t>
      </w:r>
      <w:r>
        <w:rPr>
          <w:rFonts w:cs="VNtoronto" w:ascii="VNtoronto" w:hAnsi="VNtoronto"/>
          <w:sz w:val="27"/>
        </w:rPr>
        <w:t xml:space="preserve">ng </w:t>
      </w:r>
      <w:r>
        <w:rPr>
          <w:rFonts w:cs="VNtoronto" w:ascii="VNtoronto" w:hAnsi="VNtoronto"/>
          <w:sz w:val="27"/>
        </w:rPr>
        <w:t>â</w:t>
      </w:r>
      <w:r>
        <w:rPr>
          <w:rFonts w:cs="VNtoronto" w:ascii="VNtoronto" w:hAnsi="VNtoronto"/>
          <w:sz w:val="27"/>
        </w:rPr>
        <w:t>e</w:t>
      </w:r>
      <w:r>
        <w:rPr>
          <w:rFonts w:cs="VNtoronto" w:ascii="VNtoronto" w:hAnsi="VNtoronto"/>
          <w:sz w:val="27"/>
        </w:rPr>
        <w:t>ì</w:t>
      </w:r>
      <w:r>
        <w:rPr>
          <w:rFonts w:cs="VNtoronto" w:ascii="VNtoronto" w:hAnsi="VNtoronto"/>
          <w:sz w:val="27"/>
        </w:rPr>
        <w:t>o v</w:t>
      </w:r>
      <w:r>
        <w:rPr>
          <w:rFonts w:cs="VNtoronto" w:ascii="VNtoronto" w:hAnsi="VNtoronto"/>
          <w:sz w:val="27"/>
        </w:rPr>
        <w:t>æåü</w:t>
      </w:r>
      <w:r>
        <w:rPr>
          <w:rFonts w:cs="VNtoronto" w:ascii="VNtoronto" w:hAnsi="VNtoronto"/>
          <w:sz w:val="27"/>
        </w:rPr>
        <w:t>t a</w:t>
      </w:r>
      <w:r>
        <w:rPr>
          <w:rFonts w:cs="VNtoronto" w:ascii="VNtoronto" w:hAnsi="VNtoronto"/>
          <w:sz w:val="27"/>
        </w:rPr>
        <w:t>í</w:t>
      </w:r>
      <w:r>
        <w:rPr>
          <w:rFonts w:cs="VNtoronto" w:ascii="VNtoronto" w:hAnsi="VNtoronto"/>
          <w:sz w:val="27"/>
        </w:rPr>
        <w:t>i, h</w:t>
      </w:r>
      <w:r>
        <w:rPr>
          <w:rFonts w:cs="VNtoronto" w:ascii="VNtoronto" w:hAnsi="VNtoronto"/>
          <w:sz w:val="27"/>
        </w:rPr>
        <w:t>å</w:t>
      </w:r>
      <w:r>
        <w:rPr>
          <w:rFonts w:cs="VNtoronto" w:ascii="VNtoronto" w:hAnsi="VNtoronto"/>
          <w:sz w:val="27"/>
        </w:rPr>
        <w:t>n m</w:t>
      </w:r>
      <w:r>
        <w:rPr>
          <w:rFonts w:cs="VNtoronto" w:ascii="VNtoronto" w:hAnsi="VNtoronto"/>
          <w:sz w:val="27"/>
        </w:rPr>
        <w:t>áú</w:t>
      </w:r>
      <w:r>
        <w:rPr>
          <w:rFonts w:cs="VNtoronto" w:ascii="VNtoronto" w:hAnsi="VNtoronto"/>
          <w:sz w:val="27"/>
        </w:rPr>
        <w:t>y tr</w:t>
      </w:r>
      <w:r>
        <w:rPr>
          <w:rFonts w:cs="VNtoronto" w:ascii="VNtoronto" w:hAnsi="VNtoronto"/>
          <w:sz w:val="27"/>
        </w:rPr>
        <w:t>à</w:t>
      </w:r>
      <w:r>
        <w:rPr>
          <w:rFonts w:cs="VNtoronto" w:ascii="VNtoronto" w:hAnsi="VNtoronto"/>
          <w:sz w:val="27"/>
        </w:rPr>
        <w:t>m c</w:t>
      </w:r>
      <w:r>
        <w:rPr>
          <w:rFonts w:cs="VNtoronto" w:ascii="VNtoronto" w:hAnsi="VNtoronto"/>
          <w:sz w:val="27"/>
        </w:rPr>
        <w:t>á</w:t>
      </w:r>
      <w:r>
        <w:rPr>
          <w:rFonts w:cs="VNtoronto" w:ascii="VNtoronto" w:hAnsi="VNtoronto"/>
          <w:sz w:val="27"/>
        </w:rPr>
        <w:t>y s</w:t>
      </w:r>
      <w:r>
        <w:rPr>
          <w:rFonts w:cs="VNtoronto" w:ascii="VNtoronto" w:hAnsi="VNtoronto"/>
          <w:sz w:val="27"/>
        </w:rPr>
        <w:t>äú</w:t>
      </w:r>
      <w:r>
        <w:rPr>
          <w:rFonts w:cs="VNtoronto" w:ascii="VNtoronto" w:hAnsi="VNtoronto"/>
          <w:sz w:val="27"/>
        </w:rPr>
        <w:t xml:space="preserve"> nga</w:t>
      </w:r>
      <w:r>
        <w:rPr>
          <w:rFonts w:cs="VNtoronto" w:ascii="VNtoronto" w:hAnsi="VNtoronto"/>
          <w:sz w:val="27"/>
        </w:rPr>
        <w:t>ì</w:t>
      </w:r>
      <w:r>
        <w:rPr>
          <w:rFonts w:cs="VNtoronto" w:ascii="VNtoronto" w:hAnsi="VNtoronto"/>
          <w:sz w:val="27"/>
        </w:rPr>
        <w:t>n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x</w:t>
      </w:r>
      <w:r>
        <w:rPr>
          <w:rFonts w:cs="VNtoronto" w:ascii="VNtoronto" w:hAnsi="VNtoronto"/>
          <w:sz w:val="27"/>
        </w:rPr>
        <w:t>ê</w:t>
      </w:r>
      <w:r>
        <w:rPr>
          <w:rFonts w:cs="VNtoronto" w:ascii="VNtoronto" w:hAnsi="VNtoronto"/>
          <w:sz w:val="27"/>
        </w:rPr>
        <w:t>ch la</w:t>
      </w:r>
      <w:r>
        <w:rPr>
          <w:rFonts w:cs="VNtoronto" w:ascii="VNtoronto" w:hAnsi="VNtoronto"/>
          <w:sz w:val="27"/>
        </w:rPr>
        <w:t>û</w:t>
      </w:r>
      <w:r>
        <w:rPr>
          <w:rFonts w:cs="VNtoronto" w:ascii="VNtoronto" w:hAnsi="VNtoronto"/>
          <w:sz w:val="27"/>
        </w:rPr>
        <w:t>i g</w:t>
      </w:r>
      <w:r>
        <w:rPr>
          <w:rFonts w:cs="VNtoronto" w:ascii="VNtoronto" w:hAnsi="VNtoronto"/>
          <w:sz w:val="27"/>
        </w:rPr>
        <w:t>áö</w:t>
      </w:r>
      <w:r>
        <w:rPr>
          <w:rFonts w:cs="VNtoronto" w:ascii="VNtoronto" w:hAnsi="VNtoronto"/>
          <w:sz w:val="27"/>
        </w:rPr>
        <w:t>n h</w:t>
      </w:r>
      <w:r>
        <w:rPr>
          <w:rFonts w:cs="VNtoronto" w:ascii="VNtoronto" w:hAnsi="VNtoronto"/>
          <w:sz w:val="27"/>
        </w:rPr>
        <w:t>å</w:t>
      </w:r>
      <w:r>
        <w:rPr>
          <w:rFonts w:cs="VNtoronto" w:ascii="VNtoronto" w:hAnsi="VNtoronto"/>
          <w:sz w:val="27"/>
        </w:rPr>
        <w:t>n trong t</w:t>
      </w:r>
      <w:r>
        <w:rPr>
          <w:rFonts w:cs="VNtoronto" w:ascii="VNtoronto" w:hAnsi="VNtoronto"/>
          <w:sz w:val="27"/>
        </w:rPr>
        <w:t>á</w:t>
      </w:r>
      <w:r>
        <w:rPr>
          <w:rFonts w:cs="VNtoronto" w:ascii="VNtoronto" w:hAnsi="VNtoronto"/>
          <w:sz w:val="27"/>
        </w:rPr>
        <w:t>m kha</w:t>
      </w:r>
      <w:r>
        <w:rPr>
          <w:rFonts w:cs="VNtoronto" w:ascii="VNtoronto" w:hAnsi="VNtoronto"/>
          <w:sz w:val="27"/>
        </w:rPr>
        <w:t>í</w:t>
      </w:r>
      <w:r>
        <w:rPr>
          <w:rFonts w:cs="VNtoronto" w:ascii="VNtoronto" w:hAnsi="VNtoronto"/>
          <w:sz w:val="27"/>
        </w:rPr>
        <w:t>m Nga</w:t>
      </w:r>
      <w:r>
        <w:rPr>
          <w:rFonts w:cs="VNtoronto" w:ascii="VNtoronto" w:hAnsi="VNtoronto"/>
          <w:sz w:val="27"/>
        </w:rPr>
        <w:t>ì</w:t>
      </w:r>
      <w:r>
        <w:rPr>
          <w:rFonts w:cs="VNtoronto" w:ascii="VNtoronto" w:hAnsi="VNtoronto"/>
          <w:sz w:val="27"/>
        </w:rPr>
        <w:t>i. Th</w:t>
      </w:r>
      <w:r>
        <w:rPr>
          <w:rFonts w:cs="VNtoronto" w:ascii="VNtoronto" w:hAnsi="VNtoronto"/>
          <w:sz w:val="27"/>
        </w:rPr>
        <w:t>ãú</w:t>
      </w:r>
      <w:r>
        <w:rPr>
          <w:rFonts w:cs="VNtoronto" w:ascii="VNtoronto" w:hAnsi="VNtoronto"/>
          <w:sz w:val="27"/>
        </w:rPr>
        <w:t xml:space="preserve"> r</w:t>
      </w:r>
      <w:r>
        <w:rPr>
          <w:rFonts w:cs="VNtoronto" w:ascii="VNtoronto" w:hAnsi="VNtoronto"/>
          <w:sz w:val="27"/>
        </w:rPr>
        <w:t>äö</w:t>
      </w:r>
      <w:r>
        <w:rPr>
          <w:rFonts w:cs="VNtoronto" w:ascii="VNtoronto" w:hAnsi="VNtoronto"/>
          <w:sz w:val="27"/>
        </w:rPr>
        <w:t>i m</w:t>
      </w:r>
      <w:r>
        <w:rPr>
          <w:rFonts w:cs="VNtoronto" w:ascii="VNtoronto" w:hAnsi="VNtoronto"/>
          <w:sz w:val="27"/>
        </w:rPr>
        <w:t>äü</w:t>
      </w:r>
      <w:r>
        <w:rPr>
          <w:rFonts w:cs="VNtoronto" w:ascii="VNtoronto" w:hAnsi="VNtoronto"/>
          <w:sz w:val="27"/>
        </w:rPr>
        <w:t>t bo</w:t>
      </w:r>
      <w:r>
        <w:rPr>
          <w:rFonts w:cs="VNtoronto" w:ascii="VNtoronto" w:hAnsi="VNtoronto"/>
          <w:sz w:val="27"/>
        </w:rPr>
        <w:t>ï</w:t>
      </w:r>
      <w:r>
        <w:rPr>
          <w:rFonts w:cs="VNtoronto" w:ascii="VNtoronto" w:hAnsi="VNtoronto"/>
          <w:sz w:val="27"/>
        </w:rPr>
        <w:t xml:space="preserve">ng </w:t>
      </w:r>
      <w:r>
        <w:rPr>
          <w:rFonts w:cs="VNtoronto" w:ascii="VNtoronto" w:hAnsi="VNtoronto"/>
          <w:sz w:val="27"/>
        </w:rPr>
        <w:t>âå</w:t>
      </w:r>
      <w:r>
        <w:rPr>
          <w:rFonts w:cs="VNtoronto" w:ascii="VNtoronto" w:hAnsi="VNtoronto"/>
          <w:sz w:val="27"/>
        </w:rPr>
        <w:t>n ph</w:t>
      </w:r>
      <w:r>
        <w:rPr>
          <w:rFonts w:cs="VNtoronto" w:ascii="VNtoronto" w:hAnsi="VNtoronto"/>
          <w:sz w:val="27"/>
        </w:rPr>
        <w:t>æå</w:t>
      </w:r>
      <w:r>
        <w:rPr>
          <w:rFonts w:cs="VNtoronto" w:ascii="VNtoronto" w:hAnsi="VNtoronto"/>
          <w:sz w:val="27"/>
        </w:rPr>
        <w:t>ng, c</w:t>
      </w:r>
      <w:r>
        <w:rPr>
          <w:rFonts w:cs="VNtoronto" w:ascii="VNtoronto" w:hAnsi="VNtoronto"/>
          <w:sz w:val="27"/>
        </w:rPr>
        <w:t>ä</w:t>
      </w:r>
      <w:r>
        <w:rPr>
          <w:rFonts w:cs="VNtoronto" w:ascii="VNtoronto" w:hAnsi="VNtoronto"/>
          <w:sz w:val="27"/>
        </w:rPr>
        <w:t xml:space="preserve"> th</w:t>
      </w:r>
      <w:r>
        <w:rPr>
          <w:rFonts w:cs="VNtoronto" w:ascii="VNtoronto" w:hAnsi="VNtoronto"/>
          <w:sz w:val="27"/>
        </w:rPr>
        <w:t>á</w:t>
      </w:r>
      <w:r>
        <w:rPr>
          <w:rFonts w:cs="VNtoronto" w:ascii="VNtoronto" w:hAnsi="VNtoronto"/>
          <w:sz w:val="27"/>
        </w:rPr>
        <w:t>n ch</w:t>
      </w:r>
      <w:r>
        <w:rPr>
          <w:rFonts w:cs="VNtoronto" w:ascii="VNtoronto" w:hAnsi="VNtoronto"/>
          <w:sz w:val="27"/>
        </w:rPr>
        <w:t>ê</w:t>
      </w:r>
      <w:r>
        <w:rPr>
          <w:rFonts w:cs="VNtoronto" w:ascii="VNtoronto" w:hAnsi="VNtoronto"/>
          <w:sz w:val="27"/>
        </w:rPr>
        <w:t>ch a</w:t>
      </w:r>
      <w:r>
        <w:rPr>
          <w:rFonts w:cs="VNtoronto" w:ascii="VNtoronto" w:hAnsi="VNtoronto"/>
          <w:sz w:val="27"/>
        </w:rPr>
        <w:t>í</w:t>
      </w:r>
      <w:r>
        <w:rPr>
          <w:rFonts w:cs="VNtoronto" w:ascii="VNtoronto" w:hAnsi="VNtoronto"/>
          <w:sz w:val="27"/>
        </w:rPr>
        <w:t>nh, do</w:t>
      </w:r>
      <w:r>
        <w:rPr>
          <w:rFonts w:cs="VNtoronto" w:ascii="VNtoronto" w:hAnsi="VNtoronto"/>
          <w:sz w:val="27"/>
        </w:rPr>
        <w:t>ì</w:t>
      </w:r>
      <w:r>
        <w:rPr>
          <w:rFonts w:cs="VNtoronto" w:ascii="VNtoronto" w:hAnsi="VNtoronto"/>
          <w:sz w:val="27"/>
        </w:rPr>
        <w:t>ng ma</w:t>
      </w:r>
      <w:r>
        <w:rPr>
          <w:rFonts w:cs="VNtoronto" w:ascii="VNtoronto" w:hAnsi="VNtoronto"/>
          <w:sz w:val="27"/>
        </w:rPr>
        <w:t>ï</w:t>
      </w:r>
      <w:r>
        <w:rPr>
          <w:rFonts w:cs="VNtoronto" w:ascii="VNtoronto" w:hAnsi="VNtoronto"/>
          <w:sz w:val="27"/>
        </w:rPr>
        <w:t>u xu</w:t>
      </w:r>
      <w:r>
        <w:rPr>
          <w:rFonts w:cs="VNtoronto" w:ascii="VNtoronto" w:hAnsi="VNtoronto"/>
          <w:sz w:val="27"/>
        </w:rPr>
        <w:t>áú</w:t>
      </w:r>
      <w:r>
        <w:rPr>
          <w:rFonts w:cs="VNtoronto" w:ascii="VNtoronto" w:hAnsi="VNtoronto"/>
          <w:sz w:val="27"/>
        </w:rPr>
        <w:t>t tr</w:t>
      </w:r>
      <w:r>
        <w:rPr>
          <w:rFonts w:cs="VNtoronto" w:ascii="VNtoronto" w:hAnsi="VNtoronto"/>
          <w:sz w:val="27"/>
        </w:rPr>
        <w:t>áö</w:t>
      </w:r>
      <w:r>
        <w:rPr>
          <w:rFonts w:cs="VNtoronto" w:ascii="VNtoronto" w:hAnsi="VNtoronto"/>
          <w:sz w:val="27"/>
        </w:rPr>
        <w:t xml:space="preserve">n </w:t>
      </w:r>
      <w:r>
        <w:rPr>
          <w:rFonts w:cs="VNtoronto" w:ascii="VNtoronto" w:hAnsi="VNtoronto"/>
          <w:sz w:val="27"/>
        </w:rPr>
        <w:t>â</w:t>
      </w:r>
      <w:r>
        <w:rPr>
          <w:rFonts w:cs="VNtoronto" w:ascii="VNtoronto" w:hAnsi="VNtoronto"/>
          <w:sz w:val="27"/>
        </w:rPr>
        <w:t>ang thu</w:t>
      </w:r>
      <w:r>
        <w:rPr>
          <w:rFonts w:cs="VNtoronto" w:ascii="VNtoronto" w:hAnsi="VNtoronto"/>
          <w:sz w:val="27"/>
        </w:rPr>
        <w:t>ï</w:t>
      </w:r>
      <w:r>
        <w:rPr>
          <w:rFonts w:cs="VNtoronto" w:ascii="VNtoronto" w:hAnsi="VNtoronto"/>
          <w:sz w:val="27"/>
        </w:rPr>
        <w:t>c h</w:t>
      </w:r>
      <w:r>
        <w:rPr>
          <w:rFonts w:cs="VNtoronto" w:ascii="VNtoronto" w:hAnsi="VNtoronto"/>
          <w:sz w:val="27"/>
        </w:rPr>
        <w:t>äú</w:t>
      </w:r>
      <w:r>
        <w:rPr>
          <w:rFonts w:cs="VNtoronto" w:ascii="VNtoronto" w:hAnsi="VNtoronto"/>
          <w:sz w:val="27"/>
        </w:rPr>
        <w:t>i, du</w:t>
      </w:r>
      <w:r>
        <w:rPr>
          <w:rFonts w:cs="VNtoronto" w:ascii="VNtoronto" w:hAnsi="VNtoronto"/>
          <w:sz w:val="27"/>
        </w:rPr>
        <w:t>û</w:t>
      </w:r>
      <w:r>
        <w:rPr>
          <w:rFonts w:cs="VNtoronto" w:ascii="VNtoronto" w:hAnsi="VNtoronto"/>
          <w:sz w:val="27"/>
        </w:rPr>
        <w:t>c ru</w:t>
      </w:r>
      <w:r>
        <w:rPr>
          <w:rFonts w:cs="VNtoronto" w:ascii="VNtoronto" w:hAnsi="VNtoronto"/>
          <w:sz w:val="27"/>
        </w:rPr>
        <w:t>äø</w:t>
      </w:r>
      <w:r>
        <w:rPr>
          <w:rFonts w:cs="VNtoronto" w:ascii="VNtoronto" w:hAnsi="VNtoronto"/>
          <w:sz w:val="27"/>
        </w:rPr>
        <w:t xml:space="preserve">i </w:t>
      </w:r>
      <w:r>
        <w:rPr>
          <w:rFonts w:cs="VNtoronto" w:ascii="VNtoronto" w:hAnsi="VNtoronto"/>
          <w:sz w:val="27"/>
        </w:rPr>
        <w:t>âä</w:t>
      </w:r>
      <w:r>
        <w:rPr>
          <w:rFonts w:cs="VNtoronto" w:ascii="VNtoronto" w:hAnsi="VNtoronto"/>
          <w:sz w:val="27"/>
        </w:rPr>
        <w:t>i ch</w:t>
      </w:r>
      <w:r>
        <w:rPr>
          <w:rFonts w:cs="VNtoronto" w:ascii="VNtoronto" w:hAnsi="VNtoronto"/>
          <w:sz w:val="27"/>
        </w:rPr>
        <w:t>á</w:t>
      </w:r>
      <w:r>
        <w:rPr>
          <w:rFonts w:cs="VNtoronto" w:ascii="VNtoronto" w:hAnsi="VNtoronto"/>
          <w:sz w:val="27"/>
        </w:rPr>
        <w:t>n, v</w:t>
      </w:r>
      <w:r>
        <w:rPr>
          <w:rFonts w:cs="VNtoronto" w:ascii="VNtoronto" w:hAnsi="VNtoronto"/>
          <w:sz w:val="27"/>
        </w:rPr>
        <w:t>åï</w:t>
      </w:r>
      <w:r>
        <w:rPr>
          <w:rFonts w:cs="VNtoronto" w:ascii="VNtoronto" w:hAnsi="VNtoronto"/>
          <w:sz w:val="27"/>
        </w:rPr>
        <w:t>i go</w:t>
      </w:r>
      <w:r>
        <w:rPr>
          <w:rFonts w:cs="VNtoronto" w:ascii="VNtoronto" w:hAnsi="VNtoronto"/>
          <w:sz w:val="27"/>
        </w:rPr>
        <w:t>ï</w:t>
      </w:r>
      <w:r>
        <w:rPr>
          <w:rFonts w:cs="VNtoronto" w:ascii="VNtoronto" w:hAnsi="VNtoronto"/>
          <w:sz w:val="27"/>
        </w:rPr>
        <w:t>i ha</w:t>
      </w:r>
      <w:r>
        <w:rPr>
          <w:rFonts w:cs="VNtoronto" w:ascii="VNtoronto" w:hAnsi="VNtoronto"/>
          <w:sz w:val="27"/>
        </w:rPr>
        <w:t>ì</w:t>
      </w:r>
      <w:r>
        <w:rPr>
          <w:rFonts w:cs="VNtoronto" w:ascii="VNtoronto" w:hAnsi="VNtoronto"/>
          <w:sz w:val="27"/>
        </w:rPr>
        <w:t xml:space="preserve">nh trang </w:t>
      </w:r>
      <w:r>
        <w:rPr>
          <w:rFonts w:cs="VNtoronto" w:ascii="VNtoronto" w:hAnsi="VNtoronto"/>
          <w:sz w:val="27"/>
        </w:rPr>
        <w:t>âå</w:t>
      </w:r>
      <w:r>
        <w:rPr>
          <w:rFonts w:cs="VNtoronto" w:ascii="VNtoronto" w:hAnsi="VNtoronto"/>
          <w:sz w:val="27"/>
        </w:rPr>
        <w:t>n ha</w:t>
      </w:r>
      <w:r>
        <w:rPr>
          <w:rFonts w:cs="VNtoronto" w:ascii="VNtoronto" w:hAnsi="VNtoronto"/>
          <w:sz w:val="27"/>
        </w:rPr>
        <w:t>ì</w:t>
      </w:r>
      <w:r>
        <w:rPr>
          <w:rFonts w:cs="VNtoronto" w:ascii="VNtoronto" w:hAnsi="VNtoronto"/>
          <w:sz w:val="27"/>
        </w:rPr>
        <w:t>n be</w:t>
      </w:r>
      <w:r>
        <w:rPr>
          <w:rFonts w:cs="VNtoronto" w:ascii="VNtoronto" w:hAnsi="VNtoronto"/>
          <w:sz w:val="27"/>
        </w:rPr>
        <w:t>ï</w:t>
      </w:r>
      <w:r>
        <w:rPr>
          <w:rFonts w:cs="VNtoronto" w:ascii="VNtoronto" w:hAnsi="VNtoronto"/>
          <w:sz w:val="27"/>
        </w:rPr>
        <w:t xml:space="preserve"> bo</w:t>
      </w:r>
      <w:r>
        <w:rPr>
          <w:rFonts w:cs="VNtoronto" w:ascii="VNtoronto" w:hAnsi="VNtoronto"/>
          <w:sz w:val="27"/>
        </w:rPr>
        <w:t>í</w:t>
      </w:r>
      <w:r>
        <w:rPr>
          <w:rFonts w:cs="VNtoronto" w:ascii="VNtoronto" w:hAnsi="VNtoronto"/>
          <w:sz w:val="27"/>
        </w:rPr>
        <w:t xml:space="preserve">ng, </w:t>
      </w:r>
      <w:r>
        <w:rPr>
          <w:rFonts w:cs="VNtoronto" w:ascii="VNtoronto" w:hAnsi="VNtoronto"/>
          <w:sz w:val="27"/>
        </w:rPr>
        <w:t>âä</w:t>
      </w:r>
      <w:r>
        <w:rPr>
          <w:rFonts w:cs="VNtoronto" w:ascii="VNtoronto" w:hAnsi="VNtoronto"/>
          <w:sz w:val="27"/>
        </w:rPr>
        <w:t>i gu</w:t>
      </w:r>
      <w:r>
        <w:rPr>
          <w:rFonts w:cs="VNtoronto" w:ascii="VNtoronto" w:hAnsi="VNtoronto"/>
          <w:sz w:val="27"/>
        </w:rPr>
        <w:t>äú</w:t>
      </w:r>
      <w:r>
        <w:rPr>
          <w:rFonts w:cs="VNtoronto" w:ascii="VNtoronto" w:hAnsi="VNtoronto"/>
          <w:sz w:val="27"/>
        </w:rPr>
        <w:t>c m</w:t>
      </w:r>
      <w:r>
        <w:rPr>
          <w:rFonts w:cs="VNtoronto" w:ascii="VNtoronto" w:hAnsi="VNtoronto"/>
          <w:sz w:val="27"/>
        </w:rPr>
        <w:t>äü</w:t>
      </w:r>
      <w:r>
        <w:rPr>
          <w:rFonts w:cs="VNtoronto" w:ascii="VNtoronto" w:hAnsi="VNtoronto"/>
          <w:sz w:val="27"/>
        </w:rPr>
        <w:t>c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p b</w:t>
      </w:r>
      <w:r>
        <w:rPr>
          <w:rFonts w:cs="VNtoronto" w:ascii="VNtoronto" w:hAnsi="VNtoronto"/>
          <w:sz w:val="27"/>
        </w:rPr>
        <w:t>àò</w:t>
      </w:r>
      <w:r>
        <w:rPr>
          <w:rFonts w:cs="VNtoronto" w:ascii="VNtoronto" w:hAnsi="VNtoronto"/>
          <w:sz w:val="27"/>
        </w:rPr>
        <w:t>ng ca</w:t>
      </w:r>
      <w:r>
        <w:rPr>
          <w:rFonts w:cs="VNtoronto" w:ascii="VNtoronto" w:hAnsi="VNtoronto"/>
          <w:sz w:val="27"/>
        </w:rPr>
        <w:t>ï</w:t>
      </w:r>
      <w:r>
        <w:rPr>
          <w:rFonts w:cs="VNtoronto" w:ascii="VNtoronto" w:hAnsi="VNtoronto"/>
          <w:sz w:val="27"/>
        </w:rPr>
        <w:t>t bu</w:t>
      </w:r>
      <w:r>
        <w:rPr>
          <w:rFonts w:cs="VNtoronto" w:ascii="VNtoronto" w:hAnsi="VNtoronto"/>
          <w:sz w:val="27"/>
        </w:rPr>
        <w:t>û</w:t>
      </w:r>
      <w:r>
        <w:rPr>
          <w:rFonts w:cs="VNtoronto" w:ascii="VNtoronto" w:hAnsi="VNtoronto"/>
          <w:sz w:val="27"/>
        </w:rPr>
        <w:t>i Tr</w:t>
      </w:r>
      <w:r>
        <w:rPr>
          <w:rFonts w:cs="VNtoronto" w:ascii="VNtoronto" w:hAnsi="VNtoronto"/>
          <w:sz w:val="27"/>
        </w:rPr>
        <w:t>æåì</w:t>
      </w:r>
      <w:r>
        <w:rPr>
          <w:rFonts w:cs="VNtoronto" w:ascii="VNtoronto" w:hAnsi="VNtoronto"/>
          <w:sz w:val="27"/>
        </w:rPr>
        <w:t>ng S</w:t>
      </w:r>
      <w:r>
        <w:rPr>
          <w:rFonts w:cs="VNtoronto" w:ascii="VNtoronto" w:hAnsi="VNtoronto"/>
          <w:sz w:val="27"/>
        </w:rPr>
        <w:t>å</w:t>
      </w:r>
      <w:r>
        <w:rPr>
          <w:rFonts w:cs="VNtoronto" w:ascii="VNtoronto" w:hAnsi="VNtoronto"/>
          <w:sz w:val="27"/>
        </w:rPr>
        <w:t xml:space="preserve">n </w:t>
      </w:r>
      <w:r>
        <w:rPr>
          <w:rFonts w:cs="VNtoronto" w:ascii="VNtoronto" w:hAnsi="VNtoronto"/>
          <w:sz w:val="27"/>
        </w:rPr>
        <w:t>âãø</w:t>
      </w:r>
      <w:r>
        <w:rPr>
          <w:rFonts w:cs="VNtoronto" w:ascii="VNtoronto" w:hAnsi="VNtoronto"/>
          <w:sz w:val="27"/>
        </w:rPr>
        <w:t xml:space="preserve"> </w:t>
      </w:r>
      <w:r>
        <w:rPr>
          <w:rFonts w:cs="VNtoronto" w:ascii="VNtoronto" w:hAnsi="VNtoronto"/>
          <w:sz w:val="27"/>
        </w:rPr>
        <w:t>âàû</w:t>
      </w:r>
      <w:r>
        <w:rPr>
          <w:rFonts w:cs="VNtoronto" w:ascii="VNtoronto" w:hAnsi="VNtoronto"/>
          <w:sz w:val="27"/>
        </w:rPr>
        <w:t>t ch</w:t>
      </w:r>
      <w:r>
        <w:rPr>
          <w:rFonts w:cs="VNtoronto" w:ascii="VNtoronto" w:hAnsi="VNtoronto"/>
          <w:sz w:val="27"/>
        </w:rPr>
        <w:t>á</w:t>
      </w:r>
      <w:r>
        <w:rPr>
          <w:rFonts w:cs="VNtoronto" w:ascii="VNtoronto" w:hAnsi="VNtoronto"/>
          <w:sz w:val="27"/>
        </w:rPr>
        <w:t>n l</w:t>
      </w:r>
      <w:r>
        <w:rPr>
          <w:rFonts w:cs="VNtoronto" w:ascii="VNtoronto" w:hAnsi="VNtoronto"/>
          <w:sz w:val="27"/>
        </w:rPr>
        <w:t>ã</w:t>
      </w:r>
      <w:r>
        <w:rPr>
          <w:rFonts w:cs="VNtoronto" w:ascii="VNtoronto" w:hAnsi="VNtoronto"/>
          <w:sz w:val="27"/>
        </w:rPr>
        <w:t>n C</w:t>
      </w:r>
      <w:r>
        <w:rPr>
          <w:rFonts w:cs="VNtoronto" w:ascii="VNtoronto" w:hAnsi="VNtoronto"/>
          <w:sz w:val="27"/>
        </w:rPr>
        <w:t>äú</w:t>
      </w:r>
      <w:r>
        <w:rPr>
          <w:rFonts w:cs="VNtoronto" w:ascii="VNtoronto" w:hAnsi="VNtoronto"/>
          <w:sz w:val="27"/>
        </w:rPr>
        <w:t xml:space="preserve"> </w:t>
      </w:r>
      <w:r>
        <w:rPr>
          <w:rFonts w:cs="VNtoronto" w:ascii="VNtoronto" w:hAnsi="VNtoronto"/>
          <w:sz w:val="27"/>
        </w:rPr>
        <w:t>âä</w:t>
      </w:r>
      <w:r>
        <w:rPr>
          <w:rFonts w:cs="VNtoronto" w:ascii="VNtoronto" w:hAnsi="VNtoronto"/>
          <w:sz w:val="27"/>
        </w:rPr>
        <w:t xml:space="preserve"> x</w:t>
      </w:r>
      <w:r>
        <w:rPr>
          <w:rFonts w:cs="VNtoronto" w:ascii="VNtoronto" w:hAnsi="VNtoronto"/>
          <w:sz w:val="27"/>
        </w:rPr>
        <w:t>æï</w:t>
      </w:r>
      <w:r>
        <w:rPr>
          <w:rFonts w:cs="VNtoronto" w:ascii="VNtoronto" w:hAnsi="VNtoronto"/>
          <w:sz w:val="27"/>
        </w:rPr>
        <w:t xml:space="preserve"> Hu</w:t>
      </w:r>
      <w:r>
        <w:rPr>
          <w:rFonts w:cs="VNtoronto" w:ascii="VNtoronto" w:hAnsi="VNtoronto"/>
          <w:sz w:val="27"/>
        </w:rPr>
        <w:t>ãú</w:t>
      </w:r>
      <w:r>
        <w:rPr>
          <w:rFonts w:cs="VNtoronto" w:ascii="VNtoronto" w:hAnsi="VNtoronto"/>
          <w:sz w:val="27"/>
        </w:rPr>
        <w:t>. N</w:t>
      </w:r>
      <w:r>
        <w:rPr>
          <w:rFonts w:cs="VNtoronto" w:ascii="VNtoronto" w:hAnsi="VNtoronto"/>
          <w:sz w:val="27"/>
        </w:rPr>
        <w:t>à</w:t>
      </w:r>
      <w:r>
        <w:rPr>
          <w:rFonts w:cs="VNtoronto" w:ascii="VNtoronto" w:hAnsi="VNtoronto"/>
          <w:sz w:val="27"/>
        </w:rPr>
        <w:t>m Canh Ngo</w:t>
      </w:r>
      <w:r>
        <w:rPr>
          <w:rFonts w:cs="VNtoronto" w:ascii="VNtoronto" w:hAnsi="VNtoronto"/>
          <w:sz w:val="27"/>
        </w:rPr>
        <w:t>ü</w:t>
      </w:r>
      <w:r>
        <w:rPr>
          <w:rFonts w:cs="VNtoronto" w:ascii="VNtoronto" w:hAnsi="VNtoronto"/>
          <w:sz w:val="27"/>
        </w:rPr>
        <w:t xml:space="preserve"> (1690), Nga</w:t>
      </w:r>
      <w:r>
        <w:rPr>
          <w:rFonts w:cs="VNtoronto" w:ascii="VNtoronto" w:hAnsi="VNtoronto"/>
          <w:sz w:val="27"/>
        </w:rPr>
        <w:t>ì</w:t>
      </w:r>
      <w:r>
        <w:rPr>
          <w:rFonts w:cs="VNtoronto" w:ascii="VNtoronto" w:hAnsi="VNtoronto"/>
          <w:sz w:val="27"/>
        </w:rPr>
        <w:t>i h</w:t>
      </w:r>
      <w:r>
        <w:rPr>
          <w:rFonts w:cs="VNtoronto" w:ascii="VNtoronto" w:hAnsi="VNtoronto"/>
          <w:sz w:val="27"/>
        </w:rPr>
        <w:t>æåï</w:t>
      </w:r>
      <w:r>
        <w:rPr>
          <w:rFonts w:cs="VNtoronto" w:ascii="VNtoronto" w:hAnsi="VNtoronto"/>
          <w:sz w:val="27"/>
        </w:rPr>
        <w:t xml:space="preserve">ng </w:t>
      </w:r>
      <w:r>
        <w:rPr>
          <w:rFonts w:cs="VNtoronto" w:ascii="VNtoronto" w:hAnsi="VNtoronto"/>
          <w:sz w:val="27"/>
        </w:rPr>
        <w:t>âãú</w:t>
      </w:r>
      <w:r>
        <w:rPr>
          <w:rFonts w:cs="VNtoronto" w:ascii="VNtoronto" w:hAnsi="VNtoronto"/>
          <w:sz w:val="27"/>
        </w:rPr>
        <w:t>n Ha</w:t>
      </w:r>
      <w:r>
        <w:rPr>
          <w:rFonts w:cs="VNtoronto" w:ascii="VNtoronto" w:hAnsi="VNtoronto"/>
          <w:sz w:val="27"/>
        </w:rPr>
        <w:t>ì</w:t>
      </w:r>
      <w:r>
        <w:rPr>
          <w:rFonts w:cs="VNtoronto" w:ascii="VNtoronto" w:hAnsi="VNtoronto"/>
          <w:sz w:val="27"/>
        </w:rPr>
        <w:t>m Long Thi</w:t>
      </w:r>
      <w:r>
        <w:rPr>
          <w:rFonts w:cs="VNtoronto" w:ascii="VNtoronto" w:hAnsi="VNtoronto"/>
          <w:sz w:val="27"/>
        </w:rPr>
        <w:t>ã</w:t>
      </w:r>
      <w:r>
        <w:rPr>
          <w:rFonts w:cs="VNtoronto" w:ascii="VNtoronto" w:hAnsi="VNtoronto"/>
          <w:sz w:val="27"/>
        </w:rPr>
        <w:t>n Tho</w:t>
      </w:r>
      <w:r>
        <w:rPr>
          <w:rFonts w:cs="VNtoronto" w:ascii="VNtoronto" w:hAnsi="VNtoronto"/>
          <w:sz w:val="27"/>
        </w:rPr>
        <w:t>ü</w:t>
      </w:r>
      <w:r>
        <w:rPr>
          <w:rFonts w:cs="VNtoronto" w:ascii="VNtoronto" w:hAnsi="VNtoronto"/>
          <w:sz w:val="27"/>
        </w:rPr>
        <w:t xml:space="preserve"> - t</w:t>
      </w:r>
      <w:r>
        <w:rPr>
          <w:rFonts w:cs="VNtoronto" w:ascii="VNtoronto" w:hAnsi="VNtoronto"/>
          <w:sz w:val="27"/>
        </w:rPr>
        <w:t>æï</w:t>
      </w:r>
      <w:r>
        <w:rPr>
          <w:rFonts w:cs="VNtoronto" w:ascii="VNtoronto" w:hAnsi="VNtoronto"/>
          <w:sz w:val="27"/>
        </w:rPr>
        <w:t>c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nga</w:t>
      </w:r>
      <w:r>
        <w:rPr>
          <w:rFonts w:cs="VNtoronto" w:ascii="VNtoronto" w:hAnsi="VNtoronto"/>
          <w:sz w:val="27"/>
        </w:rPr>
        <w:t>ì</w:t>
      </w:r>
      <w:r>
        <w:rPr>
          <w:rFonts w:cs="VNtoronto" w:ascii="VNtoronto" w:hAnsi="VNtoronto"/>
          <w:sz w:val="27"/>
        </w:rPr>
        <w:t xml:space="preserve">y nay </w:t>
      </w:r>
      <w:r>
        <w:rPr>
          <w:rFonts w:cs="VNtoronto" w:ascii="VNtoronto" w:hAnsi="VNtoronto"/>
          <w:sz w:val="27"/>
        </w:rPr>
        <w:t>âãø</w:t>
      </w:r>
      <w:r>
        <w:rPr>
          <w:rFonts w:cs="VNtoronto" w:ascii="VNtoronto" w:hAnsi="VNtoronto"/>
          <w:sz w:val="27"/>
        </w:rPr>
        <w:t xml:space="preserve"> ba</w:t>
      </w:r>
      <w:r>
        <w:rPr>
          <w:rFonts w:cs="VNtoronto" w:ascii="VNtoronto" w:hAnsi="VNtoronto"/>
          <w:sz w:val="27"/>
        </w:rPr>
        <w:t>ï</w:t>
      </w:r>
      <w:r>
        <w:rPr>
          <w:rFonts w:cs="VNtoronto" w:ascii="VNtoronto" w:hAnsi="VNtoronto"/>
          <w:sz w:val="27"/>
        </w:rPr>
        <w:t>i y</w:t>
      </w:r>
      <w:r>
        <w:rPr>
          <w:rFonts w:cs="VNtoronto" w:ascii="VNtoronto" w:hAnsi="VNtoronto"/>
          <w:sz w:val="27"/>
        </w:rPr>
        <w:t>ãú</w:t>
      </w:r>
      <w:r>
        <w:rPr>
          <w:rFonts w:cs="VNtoronto" w:ascii="VNtoronto" w:hAnsi="VNtoronto"/>
          <w:sz w:val="27"/>
        </w:rPr>
        <w:t>t Gia</w:t>
      </w:r>
      <w:r>
        <w:rPr>
          <w:rFonts w:cs="VNtoronto" w:ascii="VNtoronto" w:hAnsi="VNtoronto"/>
          <w:sz w:val="27"/>
        </w:rPr>
        <w:t>ï</w:t>
      </w:r>
      <w:r>
        <w:rPr>
          <w:rFonts w:cs="VNtoronto" w:ascii="VNtoronto" w:hAnsi="VNtoronto"/>
          <w:sz w:val="27"/>
        </w:rPr>
        <w:t>c Phong La</w:t>
      </w:r>
      <w:r>
        <w:rPr>
          <w:rFonts w:cs="VNtoronto" w:ascii="VNtoronto" w:hAnsi="VNtoronto"/>
          <w:sz w:val="27"/>
        </w:rPr>
        <w:t>î</w:t>
      </w:r>
      <w:r>
        <w:rPr>
          <w:rFonts w:cs="VNtoronto" w:ascii="VNtoronto" w:hAnsi="VNtoronto"/>
          <w:sz w:val="27"/>
        </w:rPr>
        <w:t>o t</w:t>
      </w:r>
      <w:r>
        <w:rPr>
          <w:rFonts w:cs="VNtoronto" w:ascii="VNtoronto" w:hAnsi="VNtoronto"/>
          <w:sz w:val="27"/>
        </w:rPr>
        <w:t>äø</w:t>
      </w:r>
      <w:r>
        <w:rPr>
          <w:rFonts w:cs="VNtoronto" w:ascii="VNtoronto" w:hAnsi="VNtoronto"/>
          <w:sz w:val="27"/>
        </w:rPr>
        <w:t>. C</w:t>
      </w:r>
      <w:r>
        <w:rPr>
          <w:rFonts w:cs="VNtoronto" w:ascii="VNtoronto" w:hAnsi="VNtoronto"/>
          <w:sz w:val="27"/>
        </w:rPr>
        <w:t>æ</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w:t>
      </w:r>
      <w:r>
        <w:rPr>
          <w:rFonts w:cs="VNtoronto" w:ascii="VNtoronto" w:hAnsi="VNtoronto"/>
          <w:sz w:val="27"/>
        </w:rPr>
        <w:t>âá</w:t>
      </w:r>
      <w:r>
        <w:rPr>
          <w:rFonts w:cs="VNtoronto" w:ascii="VNtoronto" w:hAnsi="VNtoronto"/>
          <w:sz w:val="27"/>
        </w:rPr>
        <w:t>y g</w:t>
      </w:r>
      <w:r>
        <w:rPr>
          <w:rFonts w:cs="VNtoronto" w:ascii="VNtoronto" w:hAnsi="VNtoronto"/>
          <w:sz w:val="27"/>
        </w:rPr>
        <w:t>áö</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m</w:t>
      </w:r>
      <w:r>
        <w:rPr>
          <w:rFonts w:cs="VNtoronto" w:ascii="VNtoronto" w:hAnsi="VNtoronto"/>
          <w:sz w:val="27"/>
        </w:rPr>
        <w:t>äü</w:t>
      </w:r>
      <w:r>
        <w:rPr>
          <w:rFonts w:cs="VNtoronto" w:ascii="VNtoronto" w:hAnsi="VNtoronto"/>
          <w:sz w:val="27"/>
        </w:rPr>
        <w:t>t n</w:t>
      </w:r>
      <w:r>
        <w:rPr>
          <w:rFonts w:cs="VNtoronto" w:ascii="VNtoronto" w:hAnsi="VNtoronto"/>
          <w:sz w:val="27"/>
        </w:rPr>
        <w:t>à</w:t>
      </w:r>
      <w:r>
        <w:rPr>
          <w:rFonts w:cs="VNtoronto" w:ascii="VNtoronto" w:hAnsi="VNtoronto"/>
          <w:sz w:val="27"/>
        </w:rPr>
        <w:t>m, khi hay tin th</w:t>
      </w:r>
      <w:r>
        <w:rPr>
          <w:rFonts w:cs="VNtoronto" w:ascii="VNtoronto" w:hAnsi="VNtoronto"/>
          <w:sz w:val="27"/>
        </w:rPr>
        <w:t>á</w:t>
      </w:r>
      <w:r>
        <w:rPr>
          <w:rFonts w:cs="VNtoronto" w:ascii="VNtoronto" w:hAnsi="VNtoronto"/>
          <w:sz w:val="27"/>
        </w:rPr>
        <w:t>n phu</w:t>
      </w:r>
      <w:r>
        <w:rPr>
          <w:rFonts w:cs="VNtoronto" w:ascii="VNtoronto" w:hAnsi="VNtoronto"/>
          <w:sz w:val="27"/>
        </w:rPr>
        <w:t>û</w:t>
      </w:r>
      <w:r>
        <w:rPr>
          <w:rFonts w:cs="VNtoronto" w:ascii="VNtoronto" w:hAnsi="VNtoronto"/>
          <w:sz w:val="27"/>
        </w:rPr>
        <w:t xml:space="preserve"> ngo</w:t>
      </w:r>
      <w:r>
        <w:rPr>
          <w:rFonts w:cs="VNtoronto" w:ascii="VNtoronto" w:hAnsi="VNtoronto"/>
          <w:sz w:val="27"/>
        </w:rPr>
        <w:t>ü</w:t>
      </w:r>
      <w:r>
        <w:rPr>
          <w:rFonts w:cs="VNtoronto" w:ascii="VNtoronto" w:hAnsi="VNtoronto"/>
          <w:sz w:val="27"/>
        </w:rPr>
        <w:t>a b</w:t>
      </w:r>
      <w:r>
        <w:rPr>
          <w:rFonts w:cs="VNtoronto" w:ascii="VNtoronto" w:hAnsi="VNtoronto"/>
          <w:sz w:val="27"/>
        </w:rPr>
        <w:t>ãû</w:t>
      </w:r>
      <w:r>
        <w:rPr>
          <w:rFonts w:cs="VNtoronto" w:ascii="VNtoronto" w:hAnsi="VNtoronto"/>
          <w:sz w:val="27"/>
        </w:rPr>
        <w:t>nh nan y, Nga</w:t>
      </w:r>
      <w:r>
        <w:rPr>
          <w:rFonts w:cs="VNtoronto" w:ascii="VNtoronto" w:hAnsi="VNtoronto"/>
          <w:sz w:val="27"/>
        </w:rPr>
        <w:t>ì</w:t>
      </w:r>
      <w:r>
        <w:rPr>
          <w:rFonts w:cs="VNtoronto" w:ascii="VNtoronto" w:hAnsi="VNtoronto"/>
          <w:sz w:val="27"/>
        </w:rPr>
        <w:t>i tr</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i c</w:t>
      </w:r>
      <w:r>
        <w:rPr>
          <w:rFonts w:cs="VNtoronto" w:ascii="VNtoronto" w:hAnsi="VNtoronto"/>
          <w:sz w:val="27"/>
        </w:rPr>
        <w:t>äú</w:t>
      </w:r>
      <w:r>
        <w:rPr>
          <w:rFonts w:cs="VNtoronto" w:ascii="VNtoronto" w:hAnsi="VNtoronto"/>
          <w:sz w:val="27"/>
        </w:rPr>
        <w:t xml:space="preserve"> h</w:t>
      </w:r>
      <w:r>
        <w:rPr>
          <w:rFonts w:cs="VNtoronto" w:ascii="VNtoronto" w:hAnsi="VNtoronto"/>
          <w:sz w:val="27"/>
        </w:rPr>
        <w:t>æå</w:t>
      </w:r>
      <w:r>
        <w:rPr>
          <w:rFonts w:cs="VNtoronto" w:ascii="VNtoronto" w:hAnsi="VNtoronto"/>
          <w:sz w:val="27"/>
        </w:rPr>
        <w:t>ng phu</w:t>
      </w:r>
      <w:r>
        <w:rPr>
          <w:rFonts w:cs="VNtoronto" w:ascii="VNtoronto" w:hAnsi="VNtoronto"/>
          <w:sz w:val="27"/>
        </w:rPr>
        <w:t>û</w:t>
      </w:r>
      <w:r>
        <w:rPr>
          <w:rFonts w:cs="VNtoronto" w:ascii="VNtoronto" w:hAnsi="VNtoronto"/>
          <w:sz w:val="27"/>
        </w:rPr>
        <w:t>ng d</w:t>
      </w:r>
      <w:r>
        <w:rPr>
          <w:rFonts w:cs="VNtoronto" w:ascii="VNtoronto" w:hAnsi="VNtoronto"/>
          <w:sz w:val="27"/>
        </w:rPr>
        <w:t>æåî</w:t>
      </w:r>
      <w:r>
        <w:rPr>
          <w:rFonts w:cs="VNtoronto" w:ascii="VNtoronto" w:hAnsi="VNtoronto"/>
          <w:sz w:val="27"/>
        </w:rPr>
        <w:t>ng cha gia</w:t>
      </w:r>
      <w:r>
        <w:rPr>
          <w:rFonts w:cs="VNtoronto" w:ascii="VNtoronto" w:hAnsi="VNtoronto"/>
          <w:sz w:val="27"/>
        </w:rPr>
        <w:t>ì</w:t>
      </w:r>
      <w:r>
        <w:rPr>
          <w:rFonts w:cs="VNtoronto" w:ascii="VNtoronto" w:hAnsi="VNtoronto"/>
          <w:sz w:val="27"/>
        </w:rPr>
        <w:t>. H</w:t>
      </w:r>
      <w:r>
        <w:rPr>
          <w:rFonts w:cs="VNtoronto" w:ascii="VNtoronto" w:hAnsi="VNtoronto"/>
          <w:sz w:val="27"/>
        </w:rPr>
        <w:t>àò</w:t>
      </w:r>
      <w:r>
        <w:rPr>
          <w:rFonts w:cs="VNtoronto" w:ascii="VNtoronto" w:hAnsi="VNtoronto"/>
          <w:sz w:val="27"/>
        </w:rPr>
        <w:t>ng nga</w:t>
      </w:r>
      <w:r>
        <w:rPr>
          <w:rFonts w:cs="VNtoronto" w:ascii="VNtoronto" w:hAnsi="VNtoronto"/>
          <w:sz w:val="27"/>
        </w:rPr>
        <w:t>ì</w:t>
      </w:r>
      <w:r>
        <w:rPr>
          <w:rFonts w:cs="VNtoronto" w:ascii="VNtoronto" w:hAnsi="VNtoronto"/>
          <w:sz w:val="27"/>
        </w:rPr>
        <w:t>y va</w:t>
      </w:r>
      <w:r>
        <w:rPr>
          <w:rFonts w:cs="VNtoronto" w:ascii="VNtoronto" w:hAnsi="VNtoronto"/>
          <w:sz w:val="27"/>
        </w:rPr>
        <w:t>ì</w:t>
      </w:r>
      <w:r>
        <w:rPr>
          <w:rFonts w:cs="VNtoronto" w:ascii="VNtoronto" w:hAnsi="VNtoronto"/>
          <w:sz w:val="27"/>
        </w:rPr>
        <w:t>o r</w:t>
      </w:r>
      <w:r>
        <w:rPr>
          <w:rFonts w:cs="VNtoronto" w:ascii="VNtoronto" w:hAnsi="VNtoronto"/>
          <w:sz w:val="27"/>
        </w:rPr>
        <w:t>æì</w:t>
      </w:r>
      <w:r>
        <w:rPr>
          <w:rFonts w:cs="VNtoronto" w:ascii="VNtoronto" w:hAnsi="VNtoronto"/>
          <w:sz w:val="27"/>
        </w:rPr>
        <w:t xml:space="preserve">ng </w:t>
      </w:r>
      <w:r>
        <w:rPr>
          <w:rFonts w:cs="VNtoronto" w:ascii="VNtoronto" w:hAnsi="VNtoronto"/>
          <w:sz w:val="27"/>
        </w:rPr>
        <w:t>âäú</w:t>
      </w:r>
      <w:r>
        <w:rPr>
          <w:rFonts w:cs="VNtoronto" w:ascii="VNtoronto" w:hAnsi="VNtoronto"/>
          <w:sz w:val="27"/>
        </w:rPr>
        <w:t>n cu</w:t>
      </w:r>
      <w:r>
        <w:rPr>
          <w:rFonts w:cs="VNtoronto" w:ascii="VNtoronto" w:hAnsi="VNtoronto"/>
          <w:sz w:val="27"/>
        </w:rPr>
        <w:t>í</w:t>
      </w:r>
      <w:r>
        <w:rPr>
          <w:rFonts w:cs="VNtoronto" w:ascii="VNtoronto" w:hAnsi="VNtoronto"/>
          <w:sz w:val="27"/>
        </w:rPr>
        <w:t xml:space="preserve">i </w:t>
      </w:r>
      <w:r>
        <w:rPr>
          <w:rFonts w:cs="VNtoronto" w:ascii="VNtoronto" w:hAnsi="VNtoronto"/>
          <w:sz w:val="27"/>
        </w:rPr>
        <w:t>âãø</w:t>
      </w:r>
      <w:r>
        <w:rPr>
          <w:rFonts w:cs="VNtoronto" w:ascii="VNtoronto" w:hAnsi="VNtoronto"/>
          <w:sz w:val="27"/>
        </w:rPr>
        <w:t xml:space="preserve"> </w:t>
      </w:r>
      <w:r>
        <w:rPr>
          <w:rFonts w:cs="VNtoronto" w:ascii="VNtoronto" w:hAnsi="VNtoronto"/>
          <w:sz w:val="27"/>
        </w:rPr>
        <w:t>â</w:t>
      </w:r>
      <w:r>
        <w:rPr>
          <w:rFonts w:cs="VNtoronto" w:ascii="VNtoronto" w:hAnsi="VNtoronto"/>
          <w:sz w:val="27"/>
        </w:rPr>
        <w:t>em v</w:t>
      </w:r>
      <w:r>
        <w:rPr>
          <w:rFonts w:cs="VNtoronto" w:ascii="VNtoronto" w:hAnsi="VNtoronto"/>
          <w:sz w:val="27"/>
        </w:rPr>
        <w:t>ãö</w:t>
      </w:r>
      <w:r>
        <w:rPr>
          <w:rFonts w:cs="VNtoronto" w:ascii="VNtoronto" w:hAnsi="VNtoronto"/>
          <w:sz w:val="27"/>
        </w:rPr>
        <w:t xml:space="preserve"> </w:t>
      </w:r>
      <w:r>
        <w:rPr>
          <w:rFonts w:cs="VNtoronto" w:ascii="VNtoronto" w:hAnsi="VNtoronto"/>
          <w:sz w:val="27"/>
        </w:rPr>
        <w:t>âäø</w:t>
      </w:r>
      <w:r>
        <w:rPr>
          <w:rFonts w:cs="VNtoronto" w:ascii="VNtoronto" w:hAnsi="VNtoronto"/>
          <w:sz w:val="27"/>
        </w:rPr>
        <w:t>i ga</w:t>
      </w:r>
      <w:r>
        <w:rPr>
          <w:rFonts w:cs="VNtoronto" w:ascii="VNtoronto" w:hAnsi="VNtoronto"/>
          <w:sz w:val="27"/>
        </w:rPr>
        <w:t>û</w:t>
      </w:r>
      <w:r>
        <w:rPr>
          <w:rFonts w:cs="VNtoronto" w:ascii="VNtoronto" w:hAnsi="VNtoronto"/>
          <w:sz w:val="27"/>
        </w:rPr>
        <w:t>o nu</w:t>
      </w:r>
      <w:r>
        <w:rPr>
          <w:rFonts w:cs="VNtoronto" w:ascii="VNtoronto" w:hAnsi="VNtoronto"/>
          <w:sz w:val="27"/>
        </w:rPr>
        <w:t>ä</w:t>
      </w:r>
      <w:r>
        <w:rPr>
          <w:rFonts w:cs="VNtoronto" w:ascii="VNtoronto" w:hAnsi="VNtoronto"/>
          <w:sz w:val="27"/>
        </w:rPr>
        <w:t>i cha. Ro</w:t>
      </w:r>
      <w:r>
        <w:rPr>
          <w:rFonts w:cs="VNtoronto" w:ascii="VNtoronto" w:hAnsi="VNtoronto"/>
          <w:sz w:val="27"/>
        </w:rPr>
        <w:t>ì</w:t>
      </w:r>
      <w:r>
        <w:rPr>
          <w:rFonts w:cs="VNtoronto" w:ascii="VNtoronto" w:hAnsi="VNtoronto"/>
          <w:sz w:val="27"/>
        </w:rPr>
        <w:t>ng ra</w:t>
      </w:r>
      <w:r>
        <w:rPr>
          <w:rFonts w:cs="VNtoronto" w:ascii="VNtoronto" w:hAnsi="VNtoronto"/>
          <w:sz w:val="27"/>
        </w:rPr>
        <w:t>î</w:t>
      </w:r>
      <w:r>
        <w:rPr>
          <w:rFonts w:cs="VNtoronto" w:ascii="VNtoronto" w:hAnsi="VNtoronto"/>
          <w:sz w:val="27"/>
        </w:rPr>
        <w:t xml:space="preserve"> b</w:t>
      </w:r>
      <w:r>
        <w:rPr>
          <w:rFonts w:cs="VNtoronto" w:ascii="VNtoronto" w:hAnsi="VNtoronto"/>
          <w:sz w:val="27"/>
        </w:rPr>
        <w:t>äú</w:t>
      </w:r>
      <w:r>
        <w:rPr>
          <w:rFonts w:cs="VNtoronto" w:ascii="VNtoronto" w:hAnsi="VNtoronto"/>
          <w:sz w:val="27"/>
        </w:rPr>
        <w:t>n n</w:t>
      </w:r>
      <w:r>
        <w:rPr>
          <w:rFonts w:cs="VNtoronto" w:ascii="VNtoronto" w:hAnsi="VNtoronto"/>
          <w:sz w:val="27"/>
        </w:rPr>
        <w:t>à</w:t>
      </w:r>
      <w:r>
        <w:rPr>
          <w:rFonts w:cs="VNtoronto" w:ascii="VNtoronto" w:hAnsi="VNtoronto"/>
          <w:sz w:val="27"/>
        </w:rPr>
        <w:t>m tr</w:t>
      </w:r>
      <w:r>
        <w:rPr>
          <w:rFonts w:cs="VNtoronto" w:ascii="VNtoronto" w:hAnsi="VNtoronto"/>
          <w:sz w:val="27"/>
        </w:rPr>
        <w:t>åì</w:t>
      </w:r>
      <w:r>
        <w:rPr>
          <w:rFonts w:cs="VNtoronto" w:ascii="VNtoronto" w:hAnsi="VNtoronto"/>
          <w:sz w:val="27"/>
        </w:rPr>
        <w:t>i, sau khi th</w:t>
      </w:r>
      <w:r>
        <w:rPr>
          <w:rFonts w:cs="VNtoronto" w:ascii="VNtoronto" w:hAnsi="VNtoronto"/>
          <w:sz w:val="27"/>
        </w:rPr>
        <w:t>á</w:t>
      </w:r>
      <w:r>
        <w:rPr>
          <w:rFonts w:cs="VNtoronto" w:ascii="VNtoronto" w:hAnsi="VNtoronto"/>
          <w:sz w:val="27"/>
        </w:rPr>
        <w:t>n phu</w:t>
      </w:r>
      <w:r>
        <w:rPr>
          <w:rFonts w:cs="VNtoronto" w:ascii="VNtoronto" w:hAnsi="VNtoronto"/>
          <w:sz w:val="27"/>
        </w:rPr>
        <w:t>û</w:t>
      </w:r>
      <w:r>
        <w:rPr>
          <w:rFonts w:cs="VNtoronto" w:ascii="VNtoronto" w:hAnsi="VNtoronto"/>
          <w:sz w:val="27"/>
        </w:rPr>
        <w:t xml:space="preserve"> v</w:t>
      </w:r>
      <w:r>
        <w:rPr>
          <w:rFonts w:cs="VNtoronto" w:ascii="VNtoronto" w:hAnsi="VNtoronto"/>
          <w:sz w:val="27"/>
        </w:rPr>
        <w:t>é</w:t>
      </w:r>
      <w:r>
        <w:rPr>
          <w:rFonts w:cs="VNtoronto" w:ascii="VNtoronto" w:hAnsi="VNtoronto"/>
          <w:sz w:val="27"/>
        </w:rPr>
        <w:t>nh bi</w:t>
      </w:r>
      <w:r>
        <w:rPr>
          <w:rFonts w:cs="VNtoronto" w:ascii="VNtoronto" w:hAnsi="VNtoronto"/>
          <w:sz w:val="27"/>
        </w:rPr>
        <w:t>ãû</w:t>
      </w:r>
      <w:r>
        <w:rPr>
          <w:rFonts w:cs="VNtoronto" w:ascii="VNtoronto" w:hAnsi="VNtoronto"/>
          <w:sz w:val="27"/>
        </w:rPr>
        <w:t xml:space="preserve">t ra </w:t>
      </w:r>
      <w:r>
        <w:rPr>
          <w:rFonts w:cs="VNtoronto" w:ascii="VNtoronto" w:hAnsi="VNtoronto"/>
          <w:sz w:val="27"/>
        </w:rPr>
        <w:t>â</w:t>
      </w:r>
      <w:r>
        <w:rPr>
          <w:rFonts w:cs="VNtoronto" w:ascii="VNtoronto" w:hAnsi="VNtoronto"/>
          <w:sz w:val="27"/>
        </w:rPr>
        <w:t>i, Nga</w:t>
      </w:r>
      <w:r>
        <w:rPr>
          <w:rFonts w:cs="VNtoronto" w:ascii="VNtoronto" w:hAnsi="VNtoronto"/>
          <w:sz w:val="27"/>
        </w:rPr>
        <w:t>ì</w:t>
      </w:r>
      <w:r>
        <w:rPr>
          <w:rFonts w:cs="VNtoronto" w:ascii="VNtoronto" w:hAnsi="VNtoronto"/>
          <w:sz w:val="27"/>
        </w:rPr>
        <w:t>i t</w:t>
      </w:r>
      <w:r>
        <w:rPr>
          <w:rFonts w:cs="VNtoronto" w:ascii="VNtoronto" w:hAnsi="VNtoronto"/>
          <w:sz w:val="27"/>
        </w:rPr>
        <w:t>áû</w:t>
      </w:r>
      <w:r>
        <w:rPr>
          <w:rFonts w:cs="VNtoronto" w:ascii="VNtoronto" w:hAnsi="VNtoronto"/>
          <w:sz w:val="27"/>
        </w:rPr>
        <w:t>n tu</w:t>
      </w:r>
      <w:r>
        <w:rPr>
          <w:rFonts w:cs="VNtoronto" w:ascii="VNtoronto" w:hAnsi="VNtoronto"/>
          <w:sz w:val="27"/>
        </w:rPr>
        <w:t>û</w:t>
      </w:r>
      <w:r>
        <w:rPr>
          <w:rFonts w:cs="VNtoronto" w:ascii="VNtoronto" w:hAnsi="VNtoronto"/>
          <w:sz w:val="27"/>
        </w:rPr>
        <w:t>y lo tro</w:t>
      </w:r>
      <w:r>
        <w:rPr>
          <w:rFonts w:cs="VNtoronto" w:ascii="VNtoronto" w:hAnsi="VNtoronto"/>
          <w:sz w:val="27"/>
        </w:rPr>
        <w:t>ì</w:t>
      </w:r>
      <w:r>
        <w:rPr>
          <w:rFonts w:cs="VNtoronto" w:ascii="VNtoronto" w:hAnsi="VNtoronto"/>
          <w:sz w:val="27"/>
        </w:rPr>
        <w:t>n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rong khoa</w:t>
      </w:r>
      <w:r>
        <w:rPr>
          <w:rFonts w:cs="VNtoronto" w:ascii="VNtoronto" w:hAnsi="VNtoronto"/>
          <w:sz w:val="27"/>
        </w:rPr>
        <w:t>í</w:t>
      </w:r>
      <w:r>
        <w:rPr>
          <w:rFonts w:cs="VNtoronto" w:ascii="VNtoronto" w:hAnsi="VNtoronto"/>
          <w:sz w:val="27"/>
        </w:rPr>
        <w:t>ng th</w:t>
      </w:r>
      <w:r>
        <w:rPr>
          <w:rFonts w:cs="VNtoronto" w:ascii="VNtoronto" w:hAnsi="VNtoronto"/>
          <w:sz w:val="27"/>
        </w:rPr>
        <w:t>åì</w:t>
      </w:r>
      <w:r>
        <w:rPr>
          <w:rFonts w:cs="VNtoronto" w:ascii="VNtoronto" w:hAnsi="VNtoronto"/>
          <w:sz w:val="27"/>
        </w:rPr>
        <w:t>i gian 7 n</w:t>
      </w:r>
      <w:r>
        <w:rPr>
          <w:rFonts w:cs="VNtoronto" w:ascii="VNtoronto" w:hAnsi="VNtoronto"/>
          <w:sz w:val="27"/>
        </w:rPr>
        <w:t>à</w:t>
      </w:r>
      <w:r>
        <w:rPr>
          <w:rFonts w:cs="VNtoronto" w:ascii="VNtoronto" w:hAnsi="VNtoronto"/>
          <w:sz w:val="27"/>
        </w:rPr>
        <w:t>m tr</w:t>
      </w:r>
      <w:r>
        <w:rPr>
          <w:rFonts w:cs="VNtoronto" w:ascii="VNtoronto" w:hAnsi="VNtoronto"/>
          <w:sz w:val="27"/>
        </w:rPr>
        <w:t>åì</w:t>
      </w:r>
      <w:r>
        <w:rPr>
          <w:rFonts w:cs="VNtoronto" w:ascii="VNtoronto" w:hAnsi="VNtoronto"/>
          <w:sz w:val="27"/>
        </w:rPr>
        <w:t>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hai l</w:t>
      </w:r>
      <w:r>
        <w:rPr>
          <w:rFonts w:cs="VNtoronto" w:ascii="VNtoronto" w:hAnsi="VNtoronto"/>
          <w:sz w:val="27"/>
        </w:rPr>
        <w:t>áö</w:t>
      </w:r>
      <w:r>
        <w:rPr>
          <w:rFonts w:cs="VNtoronto" w:ascii="VNtoronto" w:hAnsi="VNtoronto"/>
          <w:sz w:val="27"/>
        </w:rPr>
        <w:t>n ch</w:t>
      </w:r>
      <w:r>
        <w:rPr>
          <w:rFonts w:cs="VNtoronto" w:ascii="VNtoronto" w:hAnsi="VNtoronto"/>
          <w:sz w:val="27"/>
        </w:rPr>
        <w:t>æï</w:t>
      </w:r>
      <w:r>
        <w:rPr>
          <w:rFonts w:cs="VNtoronto" w:ascii="VNtoronto" w:hAnsi="VNtoronto"/>
          <w:sz w:val="27"/>
        </w:rPr>
        <w:t>ng ki</w:t>
      </w:r>
      <w:r>
        <w:rPr>
          <w:rFonts w:cs="VNtoronto" w:ascii="VNtoronto" w:hAnsi="VNtoronto"/>
          <w:sz w:val="27"/>
        </w:rPr>
        <w:t>ãú</w:t>
      </w:r>
      <w:r>
        <w:rPr>
          <w:rFonts w:cs="VNtoronto" w:ascii="VNtoronto" w:hAnsi="VNtoronto"/>
          <w:sz w:val="27"/>
        </w:rPr>
        <w:t>n ca</w:t>
      </w:r>
      <w:r>
        <w:rPr>
          <w:rFonts w:cs="VNtoronto" w:ascii="VNtoronto" w:hAnsi="VNtoronto"/>
          <w:sz w:val="27"/>
        </w:rPr>
        <w:t>í</w:t>
      </w:r>
      <w:r>
        <w:rPr>
          <w:rFonts w:cs="VNtoronto" w:ascii="VNtoronto" w:hAnsi="VNtoronto"/>
          <w:sz w:val="27"/>
        </w:rPr>
        <w:t>nh t</w:t>
      </w:r>
      <w:r>
        <w:rPr>
          <w:rFonts w:cs="VNtoronto" w:ascii="VNtoronto" w:hAnsi="VNtoronto"/>
          <w:sz w:val="27"/>
        </w:rPr>
        <w:t>æí</w:t>
      </w:r>
      <w:r>
        <w:rPr>
          <w:rFonts w:cs="VNtoronto" w:ascii="VNtoronto" w:hAnsi="VNtoronto"/>
          <w:sz w:val="27"/>
        </w:rPr>
        <w:t xml:space="preserve"> bi</w:t>
      </w:r>
      <w:r>
        <w:rPr>
          <w:rFonts w:cs="VNtoronto" w:ascii="VNtoronto" w:hAnsi="VNtoronto"/>
          <w:sz w:val="27"/>
        </w:rPr>
        <w:t>ãû</w:t>
      </w:r>
      <w:r>
        <w:rPr>
          <w:rFonts w:cs="VNtoronto" w:ascii="VNtoronto" w:hAnsi="VNtoronto"/>
          <w:sz w:val="27"/>
        </w:rPr>
        <w:t>t ly sinh. Ngoa</w:t>
      </w:r>
      <w:r>
        <w:rPr>
          <w:rFonts w:cs="VNtoronto" w:ascii="VNtoronto" w:hAnsi="VNtoronto"/>
          <w:sz w:val="27"/>
        </w:rPr>
        <w:t>û</w:t>
      </w:r>
      <w:r>
        <w:rPr>
          <w:rFonts w:cs="VNtoronto" w:ascii="VNtoronto" w:hAnsi="VNtoronto"/>
          <w:sz w:val="27"/>
        </w:rPr>
        <w:t>i ca</w:t>
      </w:r>
      <w:r>
        <w:rPr>
          <w:rFonts w:cs="VNtoronto" w:ascii="VNtoronto" w:hAnsi="VNtoronto"/>
          <w:sz w:val="27"/>
        </w:rPr>
        <w:t>í</w:t>
      </w:r>
      <w:r>
        <w:rPr>
          <w:rFonts w:cs="VNtoronto" w:ascii="VNtoronto" w:hAnsi="VNtoronto"/>
          <w:sz w:val="27"/>
        </w:rPr>
        <w:t>nh h</w:t>
      </w:r>
      <w:r>
        <w:rPr>
          <w:rFonts w:cs="VNtoronto" w:ascii="VNtoronto" w:hAnsi="VNtoronto"/>
          <w:sz w:val="27"/>
        </w:rPr>
        <w:t>å</w:t>
      </w:r>
      <w:r>
        <w:rPr>
          <w:rFonts w:cs="VNtoronto" w:ascii="VNtoronto" w:hAnsi="VNtoronto"/>
          <w:sz w:val="27"/>
        </w:rPr>
        <w:t>n m</w:t>
      </w:r>
      <w:r>
        <w:rPr>
          <w:rFonts w:cs="VNtoronto" w:ascii="VNtoronto" w:hAnsi="VNtoronto"/>
          <w:sz w:val="27"/>
        </w:rPr>
        <w:t>äü</w:t>
      </w:r>
      <w:r>
        <w:rPr>
          <w:rFonts w:cs="VNtoronto" w:ascii="VNtoronto" w:hAnsi="VNtoronto"/>
          <w:sz w:val="27"/>
        </w:rPr>
        <w:t>t l</w:t>
      </w:r>
      <w:r>
        <w:rPr>
          <w:rFonts w:cs="VNtoronto" w:ascii="VNtoronto" w:hAnsi="VNtoronto"/>
          <w:sz w:val="27"/>
        </w:rPr>
        <w:t>áö</w:t>
      </w:r>
      <w:r>
        <w:rPr>
          <w:rFonts w:cs="VNtoronto" w:ascii="VNtoronto" w:hAnsi="VNtoronto"/>
          <w:sz w:val="27"/>
        </w:rPr>
        <w:t>n ch</w:t>
      </w:r>
      <w:r>
        <w:rPr>
          <w:rFonts w:cs="VNtoronto" w:ascii="VNtoronto" w:hAnsi="VNtoronto"/>
          <w:sz w:val="27"/>
        </w:rPr>
        <w:t>áú</w:t>
      </w:r>
      <w:r>
        <w:rPr>
          <w:rFonts w:cs="VNtoronto" w:ascii="VNtoronto" w:hAnsi="VNtoronto"/>
          <w:sz w:val="27"/>
        </w:rPr>
        <w:t xml:space="preserve">n </w:t>
      </w:r>
      <w:r>
        <w:rPr>
          <w:rFonts w:cs="VNtoronto" w:ascii="VNtoronto" w:hAnsi="VNtoronto"/>
          <w:sz w:val="27"/>
        </w:rPr>
        <w:t>âäü</w:t>
      </w:r>
      <w:r>
        <w:rPr>
          <w:rFonts w:cs="VNtoronto" w:ascii="VNtoronto" w:hAnsi="VNtoronto"/>
          <w:sz w:val="27"/>
        </w:rPr>
        <w:t>ng t</w:t>
      </w:r>
      <w:r>
        <w:rPr>
          <w:rFonts w:cs="VNtoronto" w:ascii="VNtoronto" w:hAnsi="VNtoronto"/>
          <w:sz w:val="27"/>
        </w:rPr>
        <w:t>á</w:t>
      </w:r>
      <w:r>
        <w:rPr>
          <w:rFonts w:cs="VNtoronto" w:ascii="VNtoronto" w:hAnsi="VNtoronto"/>
          <w:sz w:val="27"/>
        </w:rPr>
        <w:t>m linh, nh</w:t>
      </w:r>
      <w:r>
        <w:rPr>
          <w:rFonts w:cs="VNtoronto" w:ascii="VNtoronto" w:hAnsi="VNtoronto"/>
          <w:sz w:val="27"/>
        </w:rPr>
        <w:t>æ</w:t>
      </w:r>
      <w:r>
        <w:rPr>
          <w:rFonts w:cs="VNtoronto" w:ascii="VNtoronto" w:hAnsi="VNtoronto"/>
          <w:sz w:val="27"/>
        </w:rPr>
        <w:t>ng cu</w:t>
      </w:r>
      <w:r>
        <w:rPr>
          <w:rFonts w:cs="VNtoronto" w:ascii="VNtoronto" w:hAnsi="VNtoronto"/>
          <w:sz w:val="27"/>
        </w:rPr>
        <w:t>î</w:t>
      </w:r>
      <w:r>
        <w:rPr>
          <w:rFonts w:cs="VNtoronto" w:ascii="VNtoronto" w:hAnsi="VNtoronto"/>
          <w:sz w:val="27"/>
        </w:rPr>
        <w:t>ng ch</w:t>
      </w:r>
      <w:r>
        <w:rPr>
          <w:rFonts w:cs="VNtoronto" w:ascii="VNtoronto" w:hAnsi="VNtoronto"/>
          <w:sz w:val="27"/>
        </w:rPr>
        <w:t>ê</w:t>
      </w:r>
      <w:r>
        <w:rPr>
          <w:rFonts w:cs="VNtoronto" w:ascii="VNtoronto" w:hAnsi="VNtoronto"/>
          <w:sz w:val="27"/>
        </w:rPr>
        <w:t xml:space="preserve">nh </w:t>
      </w:r>
      <w:r>
        <w:rPr>
          <w:rFonts w:cs="VNtoronto" w:ascii="VNtoronto" w:hAnsi="VNtoronto"/>
          <w:sz w:val="27"/>
        </w:rPr>
        <w:t>á</w:t>
      </w:r>
      <w:r>
        <w:rPr>
          <w:rFonts w:cs="VNtoronto" w:ascii="VNtoronto" w:hAnsi="VNtoronto"/>
          <w:sz w:val="27"/>
        </w:rPr>
        <w:t xml:space="preserve">m ba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h</w:t>
      </w:r>
      <w:r>
        <w:rPr>
          <w:rFonts w:cs="VNtoronto" w:ascii="VNtoronto" w:hAnsi="VNtoronto"/>
          <w:sz w:val="27"/>
        </w:rPr>
        <w:t>ä</w:t>
      </w:r>
      <w:r>
        <w:rPr>
          <w:rFonts w:cs="VNtoronto" w:ascii="VNtoronto" w:hAnsi="VNtoronto"/>
          <w:sz w:val="27"/>
        </w:rPr>
        <w:t>i thu</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i tr</w:t>
      </w:r>
      <w:r>
        <w:rPr>
          <w:rFonts w:cs="VNtoronto" w:ascii="VNtoronto" w:hAnsi="VNtoronto"/>
          <w:sz w:val="27"/>
        </w:rPr>
        <w:t>æû</w:t>
      </w:r>
      <w:r>
        <w:rPr>
          <w:rFonts w:cs="VNtoronto" w:ascii="VNtoronto" w:hAnsi="VNtoronto"/>
          <w:sz w:val="27"/>
        </w:rPr>
        <w:t>c nh</w:t>
      </w:r>
      <w:r>
        <w:rPr>
          <w:rFonts w:cs="VNtoronto" w:ascii="VNtoronto" w:hAnsi="VNtoronto"/>
          <w:sz w:val="27"/>
        </w:rPr>
        <w:t>áû</w:t>
      </w:r>
      <w:r>
        <w:rPr>
          <w:rFonts w:cs="VNtoronto" w:ascii="VNtoronto" w:hAnsi="VNtoronto"/>
          <w:sz w:val="27"/>
        </w:rPr>
        <w:t>n ph</w:t>
      </w:r>
      <w:r>
        <w:rPr>
          <w:rFonts w:cs="VNtoronto" w:ascii="VNtoronto" w:hAnsi="VNtoronto"/>
          <w:sz w:val="27"/>
        </w:rPr>
        <w:t>á</w:t>
      </w:r>
      <w:r>
        <w:rPr>
          <w:rFonts w:cs="VNtoronto" w:ascii="VNtoronto" w:hAnsi="VNtoronto"/>
          <w:sz w:val="27"/>
        </w:rPr>
        <w:t>n minh b</w:t>
      </w:r>
      <w:r>
        <w:rPr>
          <w:rFonts w:cs="VNtoronto" w:ascii="VNtoronto" w:hAnsi="VNtoronto"/>
          <w:sz w:val="27"/>
        </w:rPr>
        <w:t>ãú</w:t>
      </w:r>
      <w:r>
        <w:rPr>
          <w:rFonts w:cs="VNtoronto" w:ascii="VNtoronto" w:hAnsi="VNtoronto"/>
          <w:sz w:val="27"/>
        </w:rPr>
        <w:t>n b</w:t>
      </w:r>
      <w:r>
        <w:rPr>
          <w:rFonts w:cs="VNtoronto" w:ascii="VNtoronto" w:hAnsi="VNtoronto"/>
          <w:sz w:val="27"/>
        </w:rPr>
        <w:t>åì</w:t>
      </w:r>
      <w:r>
        <w:rPr>
          <w:rFonts w:cs="VNtoronto" w:ascii="VNtoronto" w:hAnsi="VNtoronto"/>
          <w:sz w:val="27"/>
        </w:rPr>
        <w:t xml:space="preserve"> sinh t</w:t>
      </w:r>
      <w:r>
        <w:rPr>
          <w:rFonts w:cs="VNtoronto" w:ascii="VNtoronto" w:hAnsi="VNtoronto"/>
          <w:sz w:val="27"/>
        </w:rPr>
        <w:t>æí</w:t>
      </w:r>
      <w:r>
        <w:rPr>
          <w:rFonts w:cs="VNtoronto" w:ascii="VNtoronto" w:hAnsi="VNtoronto"/>
          <w:sz w:val="27"/>
        </w:rPr>
        <w:t>. Ca</w:t>
      </w:r>
      <w:r>
        <w:rPr>
          <w:rFonts w:cs="VNtoronto" w:ascii="VNtoronto" w:hAnsi="VNtoronto"/>
          <w:sz w:val="27"/>
        </w:rPr>
        <w:t>ï</w:t>
      </w:r>
      <w:r>
        <w:rPr>
          <w:rFonts w:cs="VNtoronto" w:ascii="VNtoronto" w:hAnsi="VNtoronto"/>
          <w:sz w:val="27"/>
        </w:rPr>
        <w:t>nh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á</w:t>
      </w:r>
      <w:r>
        <w:rPr>
          <w:rFonts w:cs="VNtoronto" w:ascii="VNtoronto" w:hAnsi="VNtoronto"/>
          <w:sz w:val="27"/>
        </w:rPr>
        <w:t xml:space="preserve">u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l</w:t>
      </w:r>
      <w:r>
        <w:rPr>
          <w:rFonts w:cs="VNtoronto" w:ascii="VNtoronto" w:hAnsi="VNtoronto"/>
          <w:sz w:val="27"/>
        </w:rPr>
        <w:t>äö</w:t>
      </w:r>
      <w:r>
        <w:rPr>
          <w:rFonts w:cs="VNtoronto" w:ascii="VNtoronto" w:hAnsi="VNtoronto"/>
          <w:sz w:val="27"/>
        </w:rPr>
        <w:t>ng l</w:t>
      </w:r>
      <w:r>
        <w:rPr>
          <w:rFonts w:cs="VNtoronto" w:ascii="VNtoronto" w:hAnsi="VNtoronto"/>
          <w:sz w:val="27"/>
        </w:rPr>
        <w:t>äü</w:t>
      </w:r>
      <w:r>
        <w:rPr>
          <w:rFonts w:cs="VNtoronto" w:ascii="VNtoronto" w:hAnsi="VNtoronto"/>
          <w:sz w:val="27"/>
        </w:rPr>
        <w:t>ng l</w:t>
      </w:r>
      <w:r>
        <w:rPr>
          <w:rFonts w:cs="VNtoronto" w:ascii="VNtoronto" w:hAnsi="VNtoronto"/>
          <w:sz w:val="27"/>
        </w:rPr>
        <w:t>æåï</w:t>
      </w:r>
      <w:r>
        <w:rPr>
          <w:rFonts w:cs="VNtoronto" w:ascii="VNtoronto" w:hAnsi="VNtoronto"/>
          <w:sz w:val="27"/>
        </w:rPr>
        <w:t>t gio</w:t>
      </w:r>
      <w:r>
        <w:rPr>
          <w:rFonts w:cs="VNtoronto" w:ascii="VNtoronto" w:hAnsi="VNtoronto"/>
          <w:sz w:val="27"/>
        </w:rPr>
        <w:t>ï</w:t>
      </w:r>
      <w:r>
        <w:rPr>
          <w:rFonts w:cs="VNtoronto" w:ascii="VNtoronto" w:hAnsi="VNtoronto"/>
          <w:sz w:val="27"/>
        </w:rPr>
        <w:t xml:space="preserve"> tung m</w:t>
      </w:r>
      <w:r>
        <w:rPr>
          <w:rFonts w:cs="VNtoronto" w:ascii="VNtoronto" w:hAnsi="VNtoronto"/>
          <w:sz w:val="27"/>
        </w:rPr>
        <w:t>á</w:t>
      </w:r>
      <w:r>
        <w:rPr>
          <w:rFonts w:cs="VNtoronto" w:ascii="VNtoronto" w:hAnsi="VNtoronto"/>
          <w:sz w:val="27"/>
        </w:rPr>
        <w:t>y, nh</w:t>
      </w:r>
      <w:r>
        <w:rPr>
          <w:rFonts w:cs="VNtoronto" w:ascii="VNtoronto" w:hAnsi="VNtoronto"/>
          <w:sz w:val="27"/>
        </w:rPr>
        <w:t>æî</w:t>
      </w:r>
      <w:r>
        <w:rPr>
          <w:rFonts w:cs="VNtoronto" w:ascii="VNtoronto" w:hAnsi="VNtoronto"/>
          <w:sz w:val="27"/>
        </w:rPr>
        <w:t>ng cu</w:t>
      </w:r>
      <w:r>
        <w:rPr>
          <w:rFonts w:cs="VNtoronto" w:ascii="VNtoronto" w:hAnsi="VNtoronto"/>
          <w:sz w:val="27"/>
        </w:rPr>
        <w:t>û</w:t>
      </w:r>
      <w:r>
        <w:rPr>
          <w:rFonts w:cs="VNtoronto" w:ascii="VNtoronto" w:hAnsi="VNtoronto"/>
          <w:sz w:val="27"/>
        </w:rPr>
        <w:t>m t</w:t>
      </w:r>
      <w:r>
        <w:rPr>
          <w:rFonts w:cs="VNtoronto" w:ascii="VNtoronto" w:hAnsi="VNtoronto"/>
          <w:sz w:val="27"/>
        </w:rPr>
        <w:t>å</w:t>
      </w:r>
      <w:r>
        <w:rPr>
          <w:rFonts w:cs="VNtoronto" w:ascii="VNtoronto" w:hAnsi="VNtoronto"/>
          <w:sz w:val="27"/>
        </w:rPr>
        <w:t xml:space="preserve"> tr</w:t>
      </w:r>
      <w:r>
        <w:rPr>
          <w:rFonts w:cs="VNtoronto" w:ascii="VNtoronto" w:hAnsi="VNtoronto"/>
          <w:sz w:val="27"/>
        </w:rPr>
        <w:t>åì</w:t>
      </w:r>
      <w:r>
        <w:rPr>
          <w:rFonts w:cs="VNtoronto" w:ascii="VNtoronto" w:hAnsi="VNtoronto"/>
          <w:sz w:val="27"/>
        </w:rPr>
        <w:t>i mong manh la</w:t>
      </w:r>
      <w:r>
        <w:rPr>
          <w:rFonts w:cs="VNtoronto" w:ascii="VNtoronto" w:hAnsi="VNtoronto"/>
          <w:sz w:val="27"/>
        </w:rPr>
        <w:t>ì</w:t>
      </w:r>
      <w:r>
        <w:rPr>
          <w:rFonts w:cs="VNtoronto" w:ascii="VNtoronto" w:hAnsi="VNtoronto"/>
          <w:sz w:val="27"/>
        </w:rPr>
        <w:t>m sao c</w:t>
      </w:r>
      <w:r>
        <w:rPr>
          <w:rFonts w:cs="VNtoronto" w:ascii="VNtoronto" w:hAnsi="VNtoronto"/>
          <w:sz w:val="27"/>
        </w:rPr>
        <w:t>äü</w:t>
      </w:r>
      <w:r>
        <w:rPr>
          <w:rFonts w:cs="VNtoronto" w:ascii="VNtoronto" w:hAnsi="VNtoronto"/>
          <w:sz w:val="27"/>
        </w:rPr>
        <w:t>t ch</w:t>
      </w:r>
      <w:r>
        <w:rPr>
          <w:rFonts w:cs="VNtoronto" w:ascii="VNtoronto" w:hAnsi="VNtoronto"/>
          <w:sz w:val="27"/>
        </w:rPr>
        <w:t>àû</w:t>
      </w:r>
      <w:r>
        <w:rPr>
          <w:rFonts w:cs="VNtoronto" w:ascii="VNtoronto" w:hAnsi="VNtoronto"/>
          <w:sz w:val="27"/>
        </w:rPr>
        <w:t>t t</w:t>
      </w:r>
      <w:r>
        <w:rPr>
          <w:rFonts w:cs="VNtoronto" w:ascii="VNtoronto" w:hAnsi="VNtoronto"/>
          <w:sz w:val="27"/>
        </w:rPr>
        <w:t>á</w:t>
      </w:r>
      <w:r>
        <w:rPr>
          <w:rFonts w:cs="VNtoronto" w:ascii="VNtoronto" w:hAnsi="VNtoronto"/>
          <w:sz w:val="27"/>
        </w:rPr>
        <w:t>m h</w:t>
      </w:r>
      <w:r>
        <w:rPr>
          <w:rFonts w:cs="VNtoronto" w:ascii="VNtoronto" w:hAnsi="VNtoronto"/>
          <w:sz w:val="27"/>
        </w:rPr>
        <w:t>äö</w:t>
      </w:r>
      <w:r>
        <w:rPr>
          <w:rFonts w:cs="VNtoronto" w:ascii="VNtoronto" w:hAnsi="VNtoronto"/>
          <w:sz w:val="27"/>
        </w:rPr>
        <w:t>n v</w:t>
      </w:r>
      <w:r>
        <w:rPr>
          <w:rFonts w:cs="VNtoronto" w:ascii="VNtoronto" w:hAnsi="VNtoronto"/>
          <w:sz w:val="27"/>
        </w:rPr>
        <w:t>äú</w:t>
      </w:r>
      <w:r>
        <w:rPr>
          <w:rFonts w:cs="VNtoronto" w:ascii="VNtoronto" w:hAnsi="VNtoronto"/>
          <w:sz w:val="27"/>
        </w:rPr>
        <w:t>n s</w:t>
      </w:r>
      <w:r>
        <w:rPr>
          <w:rFonts w:cs="VNtoronto" w:ascii="VNtoronto" w:hAnsi="VNtoronto"/>
          <w:sz w:val="27"/>
        </w:rPr>
        <w:t>àô</w:t>
      </w:r>
      <w:r>
        <w:rPr>
          <w:rFonts w:cs="VNtoronto" w:ascii="VNtoronto" w:hAnsi="VNtoronto"/>
          <w:sz w:val="27"/>
        </w:rPr>
        <w:t>n t</w:t>
      </w:r>
      <w:r>
        <w:rPr>
          <w:rFonts w:cs="VNtoronto" w:ascii="VNtoronto" w:hAnsi="VNtoronto"/>
          <w:sz w:val="27"/>
        </w:rPr>
        <w:t>æ</w:t>
      </w:r>
      <w:r>
        <w:rPr>
          <w:rFonts w:cs="VNtoronto" w:ascii="VNtoronto" w:hAnsi="VNtoronto"/>
          <w:sz w:val="27"/>
        </w:rPr>
        <w:t xml:space="preserve"> phong t</w:t>
      </w:r>
      <w:r>
        <w:rPr>
          <w:rFonts w:cs="VNtoronto" w:ascii="VNtoronto" w:hAnsi="VNtoronto"/>
          <w:sz w:val="27"/>
        </w:rPr>
        <w:t>áö</w:t>
      </w:r>
      <w:r>
        <w:rPr>
          <w:rFonts w:cs="VNtoronto" w:ascii="VNtoronto" w:hAnsi="VNtoronto"/>
          <w:sz w:val="27"/>
        </w:rPr>
        <w:t>m nghi</w:t>
      </w:r>
      <w:r>
        <w:rPr>
          <w:rFonts w:cs="VNtoronto" w:ascii="VNtoronto" w:hAnsi="VNtoronto"/>
          <w:sz w:val="27"/>
        </w:rPr>
        <w:t>ã</w:t>
      </w:r>
      <w:r>
        <w:rPr>
          <w:rFonts w:cs="VNtoronto" w:ascii="VNtoronto" w:hAnsi="VNtoronto"/>
          <w:sz w:val="27"/>
        </w:rPr>
        <w:t>n ch</w:t>
      </w:r>
      <w:r>
        <w:rPr>
          <w:rFonts w:cs="VNtoronto" w:ascii="VNtoronto" w:hAnsi="VNtoronto"/>
          <w:sz w:val="27"/>
        </w:rPr>
        <w:t>á</w:t>
      </w:r>
      <w:r>
        <w:rPr>
          <w:rFonts w:cs="VNtoronto" w:ascii="VNtoronto" w:hAnsi="VNtoronto"/>
          <w:sz w:val="27"/>
        </w:rPr>
        <w:t>n ly</w:t>
      </w:r>
      <w:r>
        <w:rPr>
          <w:rFonts w:cs="VNtoronto" w:ascii="VNtoronto" w:hAnsi="VNtoronto"/>
          <w:sz w:val="27"/>
        </w:rPr>
        <w:t>ï</w:t>
      </w:r>
      <w:r>
        <w:rPr>
          <w:rFonts w:cs="VNtoronto" w:ascii="VNtoronto" w:hAnsi="VNtoronto"/>
          <w:sz w:val="27"/>
        </w:rPr>
        <w:t>.</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 xml:space="preserve">m </w:t>
      </w:r>
      <w:r>
        <w:rPr>
          <w:rFonts w:cs="VNtoronto" w:ascii="VNtoronto" w:hAnsi="VNtoronto"/>
          <w:sz w:val="27"/>
        </w:rPr>
        <w:t>ÁÚ</w:t>
      </w:r>
      <w:r>
        <w:rPr>
          <w:rFonts w:cs="VNtoronto" w:ascii="VNtoronto" w:hAnsi="VNtoronto"/>
          <w:sz w:val="27"/>
        </w:rPr>
        <w:t>t H</w:t>
      </w:r>
      <w:r>
        <w:rPr>
          <w:rFonts w:cs="VNtoronto" w:ascii="VNtoronto" w:hAnsi="VNtoronto"/>
          <w:sz w:val="27"/>
        </w:rPr>
        <w:t>åü</w:t>
      </w:r>
      <w:r>
        <w:rPr>
          <w:rFonts w:cs="VNtoronto" w:ascii="VNtoronto" w:hAnsi="VNtoronto"/>
          <w:sz w:val="27"/>
        </w:rPr>
        <w:t>i (1695), Nga</w:t>
      </w:r>
      <w:r>
        <w:rPr>
          <w:rFonts w:cs="VNtoronto" w:ascii="VNtoronto" w:hAnsi="VNtoronto"/>
          <w:sz w:val="27"/>
        </w:rPr>
        <w:t>ì</w:t>
      </w:r>
      <w:r>
        <w:rPr>
          <w:rFonts w:cs="VNtoronto" w:ascii="VNtoronto" w:hAnsi="VNtoronto"/>
          <w:sz w:val="27"/>
        </w:rPr>
        <w:t>i tr</w:t>
      </w:r>
      <w:r>
        <w:rPr>
          <w:rFonts w:cs="VNtoronto" w:ascii="VNtoronto" w:hAnsi="VNtoronto"/>
          <w:sz w:val="27"/>
        </w:rPr>
        <w:t>åí</w:t>
      </w:r>
      <w:r>
        <w:rPr>
          <w:rFonts w:cs="VNtoronto" w:ascii="VNtoronto" w:hAnsi="VNtoronto"/>
          <w:sz w:val="27"/>
        </w:rPr>
        <w:t xml:space="preserve"> ra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cho</w:t>
      </w:r>
      <w:r>
        <w:rPr>
          <w:rFonts w:cs="VNtoronto" w:ascii="VNtoronto" w:hAnsi="VNtoronto"/>
          <w:sz w:val="27"/>
        </w:rPr>
        <w:t>ü</w:t>
      </w:r>
      <w:r>
        <w:rPr>
          <w:rFonts w:cs="VNtoronto" w:ascii="VNtoronto" w:hAnsi="VNtoronto"/>
          <w:sz w:val="27"/>
        </w:rPr>
        <w:t>n vu</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áú</w:t>
      </w:r>
      <w:r>
        <w:rPr>
          <w:rFonts w:cs="VNtoronto" w:ascii="VNtoronto" w:hAnsi="VNtoronto"/>
          <w:sz w:val="27"/>
        </w:rPr>
        <w:t>t na</w:t>
      </w:r>
      <w:r>
        <w:rPr>
          <w:rFonts w:cs="VNtoronto" w:ascii="VNtoronto" w:hAnsi="VNtoronto"/>
          <w:sz w:val="27"/>
        </w:rPr>
        <w:t>ì</w:t>
      </w:r>
      <w:r>
        <w:rPr>
          <w:rFonts w:cs="VNtoronto" w:ascii="VNtoronto" w:hAnsi="VNtoronto"/>
          <w:sz w:val="27"/>
        </w:rPr>
        <w:t>y tho</w:t>
      </w:r>
      <w:r>
        <w:rPr>
          <w:rFonts w:cs="VNtoronto" w:ascii="VNtoronto" w:hAnsi="VNtoronto"/>
          <w:sz w:val="27"/>
        </w:rPr>
        <w:t>ü</w:t>
      </w:r>
      <w:r>
        <w:rPr>
          <w:rFonts w:cs="VNtoronto" w:ascii="VNtoronto" w:hAnsi="VNtoronto"/>
          <w:sz w:val="27"/>
        </w:rPr>
        <w:t xml:space="preserve"> gia</w:t>
      </w:r>
      <w:r>
        <w:rPr>
          <w:rFonts w:cs="VNtoronto" w:ascii="VNtoronto" w:hAnsi="VNtoronto"/>
          <w:sz w:val="27"/>
        </w:rPr>
        <w:t>ï</w:t>
      </w:r>
      <w:r>
        <w:rPr>
          <w:rFonts w:cs="VNtoronto" w:ascii="VNtoronto" w:hAnsi="VNtoronto"/>
          <w:sz w:val="27"/>
        </w:rPr>
        <w:t>o c</w:t>
      </w:r>
      <w:r>
        <w:rPr>
          <w:rFonts w:cs="VNtoronto" w:ascii="VNtoronto" w:hAnsi="VNtoronto"/>
          <w:sz w:val="27"/>
        </w:rPr>
        <w:t>áö</w:t>
      </w:r>
      <w:r>
        <w:rPr>
          <w:rFonts w:cs="VNtoronto" w:ascii="VNtoronto" w:hAnsi="VNtoronto"/>
          <w:sz w:val="27"/>
        </w:rPr>
        <w:t>u tu.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ho</w:t>
      </w:r>
      <w:r>
        <w:rPr>
          <w:rFonts w:cs="VNtoronto" w:ascii="VNtoronto" w:hAnsi="VNtoronto"/>
          <w:sz w:val="27"/>
        </w:rPr>
        <w:t>ü</w:t>
      </w:r>
      <w:r>
        <w:rPr>
          <w:rFonts w:cs="VNtoronto" w:ascii="VNtoronto" w:hAnsi="VNtoronto"/>
          <w:sz w:val="27"/>
        </w:rPr>
        <w:t xml:space="preserve"> Sa-di v</w:t>
      </w:r>
      <w:r>
        <w:rPr>
          <w:rFonts w:cs="VNtoronto" w:ascii="VNtoronto" w:hAnsi="VNtoronto"/>
          <w:sz w:val="27"/>
        </w:rPr>
        <w:t>åï</w:t>
      </w:r>
      <w:r>
        <w:rPr>
          <w:rFonts w:cs="VNtoronto" w:ascii="VNtoronto" w:hAnsi="VNtoronto"/>
          <w:sz w:val="27"/>
        </w:rPr>
        <w:t>i Nga</w:t>
      </w:r>
      <w:r>
        <w:rPr>
          <w:rFonts w:cs="VNtoronto" w:ascii="VNtoronto" w:hAnsi="VNtoronto"/>
          <w:sz w:val="27"/>
        </w:rPr>
        <w:t>ì</w:t>
      </w:r>
      <w:r>
        <w:rPr>
          <w:rFonts w:cs="VNtoronto" w:ascii="VNtoronto" w:hAnsi="VNtoronto"/>
          <w:sz w:val="27"/>
        </w:rPr>
        <w:t>i Ho</w:t>
      </w:r>
      <w:r>
        <w:rPr>
          <w:rFonts w:cs="VNtoronto" w:ascii="VNtoronto" w:hAnsi="VNtoronto"/>
          <w:sz w:val="27"/>
        </w:rPr>
        <w:t>ì</w:t>
      </w:r>
      <w:r>
        <w:rPr>
          <w:rFonts w:cs="VNtoronto" w:ascii="VNtoronto" w:hAnsi="VNtoronto"/>
          <w:sz w:val="27"/>
        </w:rPr>
        <w:t>a thu</w:t>
      </w:r>
      <w:r>
        <w:rPr>
          <w:rFonts w:cs="VNtoronto" w:ascii="VNtoronto" w:hAnsi="VNtoronto"/>
          <w:sz w:val="27"/>
        </w:rPr>
        <w:t>åü</w:t>
      </w:r>
      <w:r>
        <w:rPr>
          <w:rFonts w:cs="VNtoronto" w:ascii="VNtoronto" w:hAnsi="VNtoronto"/>
          <w:sz w:val="27"/>
        </w:rPr>
        <w:t>ng Tha</w:t>
      </w:r>
      <w:r>
        <w:rPr>
          <w:rFonts w:cs="VNtoronto" w:ascii="VNtoronto" w:hAnsi="VNtoronto"/>
          <w:sz w:val="27"/>
        </w:rPr>
        <w:t>û</w:t>
      </w:r>
      <w:r>
        <w:rPr>
          <w:rFonts w:cs="VNtoronto" w:ascii="VNtoronto" w:hAnsi="VNtoronto"/>
          <w:sz w:val="27"/>
        </w:rPr>
        <w:t>ch Li</w:t>
      </w:r>
      <w:r>
        <w:rPr>
          <w:rFonts w:cs="VNtoronto" w:ascii="VNtoronto" w:hAnsi="VNtoronto"/>
          <w:sz w:val="27"/>
        </w:rPr>
        <w:t>ã</w:t>
      </w:r>
      <w:r>
        <w:rPr>
          <w:rFonts w:cs="VNtoronto" w:ascii="VNtoronto" w:hAnsi="VNtoronto"/>
          <w:sz w:val="27"/>
        </w:rPr>
        <w:t>m va</w:t>
      </w:r>
      <w:r>
        <w:rPr>
          <w:rFonts w:cs="VNtoronto" w:ascii="VNtoronto" w:hAnsi="VNtoronto"/>
          <w:sz w:val="27"/>
        </w:rPr>
        <w:t>ì</w:t>
      </w:r>
      <w:r>
        <w:rPr>
          <w:rFonts w:cs="VNtoronto" w:ascii="VNtoronto" w:hAnsi="VNtoronto"/>
          <w:sz w:val="27"/>
        </w:rPr>
        <w:t xml:space="preserve"> hai n</w:t>
      </w:r>
      <w:r>
        <w:rPr>
          <w:rFonts w:cs="VNtoronto" w:ascii="VNtoronto" w:hAnsi="VNtoronto"/>
          <w:sz w:val="27"/>
        </w:rPr>
        <w:t>à</w:t>
      </w:r>
      <w:r>
        <w:rPr>
          <w:rFonts w:cs="VNtoronto" w:ascii="VNtoronto" w:hAnsi="VNtoronto"/>
          <w:sz w:val="27"/>
        </w:rPr>
        <w:t>m sau - t</w:t>
      </w:r>
      <w:r>
        <w:rPr>
          <w:rFonts w:cs="VNtoronto" w:ascii="VNtoronto" w:hAnsi="VNtoronto"/>
          <w:sz w:val="27"/>
        </w:rPr>
        <w:t>æï</w:t>
      </w:r>
      <w:r>
        <w:rPr>
          <w:rFonts w:cs="VNtoronto" w:ascii="VNtoronto" w:hAnsi="VNtoronto"/>
          <w:sz w:val="27"/>
        </w:rPr>
        <w:t>c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inh S</w:t>
      </w:r>
      <w:r>
        <w:rPr>
          <w:rFonts w:cs="VNtoronto" w:ascii="VNtoronto" w:hAnsi="VNtoronto"/>
          <w:sz w:val="27"/>
        </w:rPr>
        <w:t>æí</w:t>
      </w:r>
      <w:r>
        <w:rPr>
          <w:rFonts w:cs="VNtoronto" w:ascii="VNtoronto" w:hAnsi="VNtoronto"/>
          <w:sz w:val="27"/>
        </w:rPr>
        <w:t>u (1697) -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à</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tho</w:t>
      </w:r>
      <w:r>
        <w:rPr>
          <w:rFonts w:cs="VNtoronto" w:ascii="VNtoronto" w:hAnsi="VNtoronto"/>
          <w:sz w:val="27"/>
        </w:rPr>
        <w:t>ü</w:t>
      </w:r>
      <w:r>
        <w:rPr>
          <w:rFonts w:cs="VNtoronto" w:ascii="VNtoronto" w:hAnsi="VNtoronto"/>
          <w:sz w:val="27"/>
        </w:rPr>
        <w:t xml:space="preserve"> Cu</w:t>
      </w:r>
      <w:r>
        <w:rPr>
          <w:rFonts w:cs="VNtoronto" w:ascii="VNtoronto" w:hAnsi="VNtoronto"/>
          <w:sz w:val="27"/>
        </w:rPr>
        <w:t>û</w:t>
      </w:r>
      <w:r>
        <w:rPr>
          <w:rFonts w:cs="VNtoronto" w:ascii="VNtoronto" w:hAnsi="VNtoronto"/>
          <w:sz w:val="27"/>
        </w:rPr>
        <w:t xml:space="preserve"> tu</w:t>
      </w:r>
      <w:r>
        <w:rPr>
          <w:rFonts w:cs="VNtoronto" w:ascii="VNtoronto" w:hAnsi="VNtoronto"/>
          <w:sz w:val="27"/>
        </w:rPr>
        <w:t>ï</w:t>
      </w:r>
      <w:r>
        <w:rPr>
          <w:rFonts w:cs="VNtoronto" w:ascii="VNtoronto" w:hAnsi="VNtoronto"/>
          <w:sz w:val="27"/>
        </w:rPr>
        <w:t>c gi</w:t>
      </w:r>
      <w:r>
        <w:rPr>
          <w:rFonts w:cs="VNtoronto" w:ascii="VNtoronto" w:hAnsi="VNtoronto"/>
          <w:sz w:val="27"/>
        </w:rPr>
        <w:t>åï</w:t>
      </w:r>
      <w:r>
        <w:rPr>
          <w:rFonts w:cs="VNtoronto" w:ascii="VNtoronto" w:hAnsi="VNtoronto"/>
          <w:sz w:val="27"/>
        </w:rPr>
        <w:t>i.</w:t>
      </w:r>
    </w:p>
    <w:p>
      <w:pPr>
        <w:pStyle w:val="NormalWeb"/>
        <w:jc w:val="both"/>
        <w:rPr/>
      </w:pPr>
      <w:r>
        <w:rPr>
          <w:rFonts w:cs="VNtoronto" w:ascii="VNtoronto" w:hAnsi="VNtoronto"/>
          <w:sz w:val="27"/>
        </w:rPr>
        <w:t>Âäú</w:t>
      </w:r>
      <w:r>
        <w:rPr>
          <w:rFonts w:cs="VNtoronto" w:ascii="VNtoronto" w:hAnsi="VNtoronto"/>
          <w:sz w:val="27"/>
        </w:rPr>
        <w:t>i v</w:t>
      </w:r>
      <w:r>
        <w:rPr>
          <w:rFonts w:cs="VNtoronto" w:ascii="VNtoronto" w:hAnsi="VNtoronto"/>
          <w:sz w:val="27"/>
        </w:rPr>
        <w:t>åï</w:t>
      </w:r>
      <w:r>
        <w:rPr>
          <w:rFonts w:cs="VNtoronto" w:ascii="VNtoronto" w:hAnsi="VNtoronto"/>
          <w:sz w:val="27"/>
        </w:rPr>
        <w:t>i Nga</w:t>
      </w:r>
      <w:r>
        <w:rPr>
          <w:rFonts w:cs="VNtoronto" w:ascii="VNtoronto" w:hAnsi="VNtoronto"/>
          <w:sz w:val="27"/>
        </w:rPr>
        <w:t>ì</w:t>
      </w:r>
      <w:r>
        <w:rPr>
          <w:rFonts w:cs="VNtoronto" w:ascii="VNtoronto" w:hAnsi="VNtoronto"/>
          <w:sz w:val="27"/>
        </w:rPr>
        <w:t>i, ba</w:t>
      </w:r>
      <w:r>
        <w:rPr>
          <w:rFonts w:cs="VNtoronto" w:ascii="VNtoronto" w:hAnsi="VNtoronto"/>
          <w:sz w:val="27"/>
        </w:rPr>
        <w:t>í</w:t>
      </w:r>
      <w:r>
        <w:rPr>
          <w:rFonts w:cs="VNtoronto" w:ascii="VNtoronto" w:hAnsi="VNtoronto"/>
          <w:sz w:val="27"/>
        </w:rPr>
        <w:t>n hoa</w:t>
      </w:r>
      <w:r>
        <w:rPr>
          <w:rFonts w:cs="VNtoronto" w:ascii="VNtoronto" w:hAnsi="VNtoronto"/>
          <w:sz w:val="27"/>
        </w:rPr>
        <w:t>ì</w:t>
      </w:r>
      <w:r>
        <w:rPr>
          <w:rFonts w:cs="VNtoronto" w:ascii="VNtoronto" w:hAnsi="VNtoronto"/>
          <w:sz w:val="27"/>
        </w:rPr>
        <w:t>i t</w:t>
      </w:r>
      <w:r>
        <w:rPr>
          <w:rFonts w:cs="VNtoronto" w:ascii="VNtoronto" w:hAnsi="VNtoronto"/>
          <w:sz w:val="27"/>
        </w:rPr>
        <w:t>æû</w:t>
      </w:r>
      <w:r>
        <w:rPr>
          <w:rFonts w:cs="VNtoronto" w:ascii="VNtoronto" w:hAnsi="VNtoronto"/>
          <w:sz w:val="27"/>
        </w:rPr>
        <w:t xml:space="preserve"> </w:t>
      </w:r>
      <w:r>
        <w:rPr>
          <w:rFonts w:cs="VNtoronto" w:ascii="VNtoronto" w:hAnsi="VNtoronto"/>
          <w:sz w:val="27"/>
        </w:rPr>
        <w:t>âäü</w:t>
      </w:r>
      <w:r>
        <w:rPr>
          <w:rFonts w:cs="VNtoronto" w:ascii="VNtoronto" w:hAnsi="VNtoronto"/>
          <w:sz w:val="27"/>
        </w:rPr>
        <w:t xml:space="preserve"> </w:t>
      </w:r>
      <w:r>
        <w:rPr>
          <w:rFonts w:cs="VNtoronto" w:ascii="VNtoronto" w:hAnsi="VNtoronto"/>
          <w:sz w:val="27"/>
        </w:rPr>
        <w:t>âäü</w:t>
      </w:r>
      <w:r>
        <w:rPr>
          <w:rFonts w:cs="VNtoronto" w:ascii="VNtoronto" w:hAnsi="VNtoronto"/>
          <w:sz w:val="27"/>
        </w:rPr>
        <w:t xml:space="preserve"> tha kh</w:t>
      </w:r>
      <w:r>
        <w:rPr>
          <w:rFonts w:cs="VNtoronto" w:ascii="VNtoronto" w:hAnsi="VNtoronto"/>
          <w:sz w:val="27"/>
        </w:rPr>
        <w:t>ä</w:t>
      </w:r>
      <w:r>
        <w:rPr>
          <w:rFonts w:cs="VNtoronto" w:ascii="VNtoronto" w:hAnsi="VNtoronto"/>
          <w:sz w:val="27"/>
        </w:rPr>
        <w:t>ng pha</w:t>
      </w:r>
      <w:r>
        <w:rPr>
          <w:rFonts w:cs="VNtoronto" w:ascii="VNtoronto" w:hAnsi="VNtoronto"/>
          <w:sz w:val="27"/>
        </w:rPr>
        <w:t>í</w:t>
      </w:r>
      <w:r>
        <w:rPr>
          <w:rFonts w:cs="VNtoronto" w:ascii="VNtoronto" w:hAnsi="VNtoronto"/>
          <w:sz w:val="27"/>
        </w:rPr>
        <w:t>i la</w:t>
      </w:r>
      <w:r>
        <w:rPr>
          <w:rFonts w:cs="VNtoronto" w:ascii="VNtoronto" w:hAnsi="VNtoronto"/>
          <w:sz w:val="27"/>
        </w:rPr>
        <w:t>ì</w:t>
      </w:r>
      <w:r>
        <w:rPr>
          <w:rFonts w:cs="VNtoronto" w:ascii="VNtoronto" w:hAnsi="VNtoronto"/>
          <w:sz w:val="27"/>
        </w:rPr>
        <w:t xml:space="preserve"> c</w:t>
      </w:r>
      <w:r>
        <w:rPr>
          <w:rFonts w:cs="VNtoronto" w:ascii="VNtoronto" w:hAnsi="VNtoronto"/>
          <w:sz w:val="27"/>
        </w:rPr>
        <w:t>å</w:t>
      </w:r>
      <w:r>
        <w:rPr>
          <w:rFonts w:cs="VNtoronto" w:ascii="VNtoronto" w:hAnsi="VNtoronto"/>
          <w:sz w:val="27"/>
        </w:rPr>
        <w:t>m che</w:t>
      </w:r>
      <w:r>
        <w:rPr>
          <w:rFonts w:cs="VNtoronto" w:ascii="VNtoronto" w:hAnsi="VNtoronto"/>
          <w:sz w:val="27"/>
        </w:rPr>
        <w:t>ï</w:t>
      </w:r>
      <w:r>
        <w:rPr>
          <w:rFonts w:cs="VNtoronto" w:ascii="VNtoronto" w:hAnsi="VNtoronto"/>
          <w:sz w:val="27"/>
        </w:rPr>
        <w:t>n n</w:t>
      </w:r>
      <w:r>
        <w:rPr>
          <w:rFonts w:cs="VNtoronto" w:ascii="VNtoronto" w:hAnsi="VNtoronto"/>
          <w:sz w:val="27"/>
        </w:rPr>
        <w:t>æåï</w:t>
      </w:r>
      <w:r>
        <w:rPr>
          <w:rFonts w:cs="VNtoronto" w:ascii="VNtoronto" w:hAnsi="VNtoronto"/>
          <w:sz w:val="27"/>
        </w:rPr>
        <w:t>c ly ma</w:t>
      </w:r>
      <w:r>
        <w:rPr>
          <w:rFonts w:cs="VNtoronto" w:ascii="VNtoronto" w:hAnsi="VNtoronto"/>
          <w:sz w:val="27"/>
        </w:rPr>
        <w:t>ì</w:t>
      </w:r>
      <w:r>
        <w:rPr>
          <w:rFonts w:cs="VNtoronto" w:ascii="VNtoronto" w:hAnsi="VNtoronto"/>
          <w:sz w:val="27"/>
        </w:rPr>
        <w:t xml:space="preserve"> b</w:t>
      </w:r>
      <w:r>
        <w:rPr>
          <w:rFonts w:cs="VNtoronto" w:ascii="VNtoronto" w:hAnsi="VNtoronto"/>
          <w:sz w:val="27"/>
        </w:rPr>
        <w:t>æåï</w:t>
      </w:r>
      <w:r>
        <w:rPr>
          <w:rFonts w:cs="VNtoronto" w:ascii="VNtoronto" w:hAnsi="VNtoronto"/>
          <w:sz w:val="27"/>
        </w:rPr>
        <w:t>c hoa</w:t>
      </w:r>
      <w:r>
        <w:rPr>
          <w:rFonts w:cs="VNtoronto" w:ascii="VNtoronto" w:hAnsi="VNtoronto"/>
          <w:sz w:val="27"/>
        </w:rPr>
        <w:t>û</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pha</w:t>
      </w:r>
      <w:r>
        <w:rPr>
          <w:rFonts w:cs="VNtoronto" w:ascii="VNtoronto" w:hAnsi="VNtoronto"/>
          <w:sz w:val="27"/>
        </w:rPr>
        <w:t>í</w:t>
      </w:r>
      <w:r>
        <w:rPr>
          <w:rFonts w:cs="VNtoronto" w:ascii="VNtoronto" w:hAnsi="VNtoronto"/>
          <w:sz w:val="27"/>
        </w:rPr>
        <w:t>i l</w:t>
      </w:r>
      <w:r>
        <w:rPr>
          <w:rFonts w:cs="VNtoronto" w:ascii="VNtoronto" w:hAnsi="VNtoronto"/>
          <w:sz w:val="27"/>
        </w:rPr>
        <w:t>àõ</w:t>
      </w:r>
      <w:r>
        <w:rPr>
          <w:rFonts w:cs="VNtoronto" w:ascii="VNtoronto" w:hAnsi="VNtoronto"/>
          <w:sz w:val="27"/>
        </w:rPr>
        <w:t>m gian tru</w:t>
      </w:r>
      <w:r>
        <w:rPr>
          <w:rFonts w:cs="VNtoronto" w:ascii="VNtoronto" w:hAnsi="VNtoronto"/>
          <w:sz w:val="27"/>
        </w:rPr>
        <w:t>á</w:t>
      </w:r>
      <w:r>
        <w:rPr>
          <w:rFonts w:cs="VNtoronto" w:ascii="VNtoronto" w:hAnsi="VNtoronto"/>
          <w:sz w:val="27"/>
        </w:rPr>
        <w:t>n thao thao kh</w:t>
      </w:r>
      <w:r>
        <w:rPr>
          <w:rFonts w:cs="VNtoronto" w:ascii="VNtoronto" w:hAnsi="VNtoronto"/>
          <w:sz w:val="27"/>
        </w:rPr>
        <w:t>äø</w:t>
      </w:r>
      <w:r>
        <w:rPr>
          <w:rFonts w:cs="VNtoronto" w:ascii="VNtoronto" w:hAnsi="VNtoronto"/>
          <w:sz w:val="27"/>
        </w:rPr>
        <w:t xml:space="preserve"> lu</w:t>
      </w:r>
      <w:r>
        <w:rPr>
          <w:rFonts w:cs="VNtoronto" w:ascii="VNtoronto" w:hAnsi="VNtoronto"/>
          <w:sz w:val="27"/>
        </w:rPr>
        <w:t>û</w:t>
      </w:r>
      <w:r>
        <w:rPr>
          <w:rFonts w:cs="VNtoronto" w:ascii="VNtoronto" w:hAnsi="VNtoronto"/>
          <w:sz w:val="27"/>
        </w:rPr>
        <w:t>y. Ca</w:t>
      </w:r>
      <w:r>
        <w:rPr>
          <w:rFonts w:cs="VNtoronto" w:ascii="VNtoronto" w:hAnsi="VNtoronto"/>
          <w:sz w:val="27"/>
        </w:rPr>
        <w:t>í</w:t>
      </w:r>
      <w:r>
        <w:rPr>
          <w:rFonts w:cs="VNtoronto" w:ascii="VNtoronto" w:hAnsi="VNtoronto"/>
          <w:sz w:val="27"/>
        </w:rPr>
        <w:t>nh th</w:t>
      </w:r>
      <w:r>
        <w:rPr>
          <w:rFonts w:cs="VNtoronto" w:ascii="VNtoronto" w:hAnsi="VNtoronto"/>
          <w:sz w:val="27"/>
        </w:rPr>
        <w:t>áú</w:t>
      </w:r>
      <w:r>
        <w:rPr>
          <w:rFonts w:cs="VNtoronto" w:ascii="VNtoronto" w:hAnsi="VNtoronto"/>
          <w:sz w:val="27"/>
        </w:rPr>
        <w:t>y tr</w:t>
      </w:r>
      <w:r>
        <w:rPr>
          <w:rFonts w:cs="VNtoronto" w:ascii="VNtoronto" w:hAnsi="VNtoronto"/>
          <w:sz w:val="27"/>
        </w:rPr>
        <w:t>æåï</w:t>
      </w:r>
      <w:r>
        <w:rPr>
          <w:rFonts w:cs="VNtoronto" w:ascii="VNtoronto" w:hAnsi="VNtoronto"/>
          <w:sz w:val="27"/>
        </w:rPr>
        <w:t>c m</w:t>
      </w:r>
      <w:r>
        <w:rPr>
          <w:rFonts w:cs="VNtoronto" w:ascii="VNtoronto" w:hAnsi="VNtoronto"/>
          <w:sz w:val="27"/>
        </w:rPr>
        <w:t>àõ</w:t>
      </w:r>
      <w:r>
        <w:rPr>
          <w:rFonts w:cs="VNtoronto" w:ascii="VNtoronto" w:hAnsi="VNtoronto"/>
          <w:sz w:val="27"/>
        </w:rPr>
        <w:t>t, ti</w:t>
      </w:r>
      <w:r>
        <w:rPr>
          <w:rFonts w:cs="VNtoronto" w:ascii="VNtoronto" w:hAnsi="VNtoronto"/>
          <w:sz w:val="27"/>
        </w:rPr>
        <w:t>ãú</w:t>
      </w:r>
      <w:r>
        <w:rPr>
          <w:rFonts w:cs="VNtoronto" w:ascii="VNtoronto" w:hAnsi="VNtoronto"/>
          <w:sz w:val="27"/>
        </w:rPr>
        <w:t xml:space="preserve">ng </w:t>
      </w:r>
      <w:r>
        <w:rPr>
          <w:rFonts w:cs="VNtoronto" w:ascii="VNtoronto" w:hAnsi="VNtoronto"/>
          <w:sz w:val="27"/>
        </w:rPr>
        <w:t>âäü</w:t>
      </w:r>
      <w:r>
        <w:rPr>
          <w:rFonts w:cs="VNtoronto" w:ascii="VNtoronto" w:hAnsi="VNtoronto"/>
          <w:sz w:val="27"/>
        </w:rPr>
        <w:t>ng b</w:t>
      </w:r>
      <w:r>
        <w:rPr>
          <w:rFonts w:cs="VNtoronto" w:ascii="VNtoronto" w:hAnsi="VNtoronto"/>
          <w:sz w:val="27"/>
        </w:rPr>
        <w:t>ã</w:t>
      </w:r>
      <w:r>
        <w:rPr>
          <w:rFonts w:cs="VNtoronto" w:ascii="VNtoronto" w:hAnsi="VNtoronto"/>
          <w:sz w:val="27"/>
        </w:rPr>
        <w:t>n tai, lu</w:t>
      </w:r>
      <w:r>
        <w:rPr>
          <w:rFonts w:cs="VNtoronto" w:ascii="VNtoronto" w:hAnsi="VNtoronto"/>
          <w:sz w:val="27"/>
        </w:rPr>
        <w:t>û</w:t>
      </w:r>
      <w:r>
        <w:rPr>
          <w:rFonts w:cs="VNtoronto" w:ascii="VNtoronto" w:hAnsi="VNtoronto"/>
          <w:sz w:val="27"/>
        </w:rPr>
        <w:t>c c</w:t>
      </w:r>
      <w:r>
        <w:rPr>
          <w:rFonts w:cs="VNtoronto" w:ascii="VNtoronto" w:hAnsi="VNtoronto"/>
          <w:sz w:val="27"/>
        </w:rPr>
        <w:t>à</w:t>
      </w:r>
      <w:r>
        <w:rPr>
          <w:rFonts w:cs="VNtoronto" w:ascii="VNtoronto" w:hAnsi="VNtoronto"/>
          <w:sz w:val="27"/>
        </w:rPr>
        <w:t xml:space="preserve">n </w:t>
      </w:r>
      <w:r>
        <w:rPr>
          <w:rFonts w:cs="VNtoronto" w:ascii="VNtoronto" w:hAnsi="VNtoronto"/>
          <w:sz w:val="27"/>
        </w:rPr>
        <w:t>âäú</w:t>
      </w:r>
      <w:r>
        <w:rPr>
          <w:rFonts w:cs="VNtoronto" w:ascii="VNtoronto" w:hAnsi="VNtoronto"/>
          <w:sz w:val="27"/>
        </w:rPr>
        <w:t>i tr</w:t>
      </w:r>
      <w:r>
        <w:rPr>
          <w:rFonts w:cs="VNtoronto" w:ascii="VNtoronto" w:hAnsi="VNtoronto"/>
          <w:sz w:val="27"/>
        </w:rPr>
        <w:t>áö</w:t>
      </w:r>
      <w:r>
        <w:rPr>
          <w:rFonts w:cs="VNtoronto" w:ascii="VNtoronto" w:hAnsi="VNtoronto"/>
          <w:sz w:val="27"/>
        </w:rPr>
        <w:t>n v</w:t>
      </w:r>
      <w:r>
        <w:rPr>
          <w:rFonts w:cs="VNtoronto" w:ascii="VNtoronto" w:hAnsi="VNtoronto"/>
          <w:sz w:val="27"/>
        </w:rPr>
        <w:t>áù</w:t>
      </w:r>
      <w:r>
        <w:rPr>
          <w:rFonts w:cs="VNtoronto" w:ascii="VNtoronto" w:hAnsi="VNtoronto"/>
          <w:sz w:val="27"/>
        </w:rPr>
        <w:t>n la</w:t>
      </w:r>
      <w:r>
        <w:rPr>
          <w:rFonts w:cs="VNtoronto" w:ascii="VNtoronto" w:hAnsi="VNtoronto"/>
          <w:sz w:val="27"/>
        </w:rPr>
        <w:t>ì</w:t>
      </w:r>
      <w:r>
        <w:rPr>
          <w:rFonts w:cs="VNtoronto" w:ascii="VNtoronto" w:hAnsi="VNtoronto"/>
          <w:sz w:val="27"/>
        </w:rPr>
        <w:t xml:space="preserve"> nh</w:t>
      </w:r>
      <w:r>
        <w:rPr>
          <w:rFonts w:cs="VNtoronto" w:ascii="VNtoronto" w:hAnsi="VNtoronto"/>
          <w:sz w:val="27"/>
        </w:rPr>
        <w:t>æî</w:t>
      </w:r>
      <w:r>
        <w:rPr>
          <w:rFonts w:cs="VNtoronto" w:ascii="VNtoronto" w:hAnsi="VNtoronto"/>
          <w:sz w:val="27"/>
        </w:rPr>
        <w:t xml:space="preserve">ng ba </w:t>
      </w:r>
      <w:r>
        <w:rPr>
          <w:rFonts w:cs="VNtoronto" w:ascii="VNtoronto" w:hAnsi="VNtoronto"/>
          <w:sz w:val="27"/>
        </w:rPr>
        <w:t>âäü</w:t>
      </w:r>
      <w:r>
        <w:rPr>
          <w:rFonts w:cs="VNtoronto" w:ascii="VNtoronto" w:hAnsi="VNtoronto"/>
          <w:sz w:val="27"/>
        </w:rPr>
        <w:t>ng tr</w:t>
      </w:r>
      <w:r>
        <w:rPr>
          <w:rFonts w:cs="VNtoronto" w:ascii="VNtoronto" w:hAnsi="VNtoronto"/>
          <w:sz w:val="27"/>
        </w:rPr>
        <w:t>æåì</w:t>
      </w:r>
      <w:r>
        <w:rPr>
          <w:rFonts w:cs="VNtoronto" w:ascii="VNtoronto" w:hAnsi="VNtoronto"/>
          <w:sz w:val="27"/>
        </w:rPr>
        <w:t>ng canh thoa</w:t>
      </w:r>
      <w:r>
        <w:rPr>
          <w:rFonts w:cs="VNtoronto" w:ascii="VNtoronto" w:hAnsi="VNtoronto"/>
          <w:sz w:val="27"/>
        </w:rPr>
        <w:t>û</w:t>
      </w:r>
      <w:r>
        <w:rPr>
          <w:rFonts w:cs="VNtoronto" w:ascii="VNtoronto" w:hAnsi="VNtoronto"/>
          <w:sz w:val="27"/>
        </w:rPr>
        <w:t>t sinh thoa</w:t>
      </w:r>
      <w:r>
        <w:rPr>
          <w:rFonts w:cs="VNtoronto" w:ascii="VNtoronto" w:hAnsi="VNtoronto"/>
          <w:sz w:val="27"/>
        </w:rPr>
        <w:t>û</w:t>
      </w:r>
      <w:r>
        <w:rPr>
          <w:rFonts w:cs="VNtoronto" w:ascii="VNtoronto" w:hAnsi="VNtoronto"/>
          <w:sz w:val="27"/>
        </w:rPr>
        <w:t>t di</w:t>
      </w:r>
      <w:r>
        <w:rPr>
          <w:rFonts w:cs="VNtoronto" w:ascii="VNtoronto" w:hAnsi="VNtoronto"/>
          <w:sz w:val="27"/>
        </w:rPr>
        <w:t>ãû</w:t>
      </w:r>
      <w:r>
        <w:rPr>
          <w:rFonts w:cs="VNtoronto" w:ascii="VNtoronto" w:hAnsi="VNtoronto"/>
          <w:sz w:val="27"/>
        </w:rPr>
        <w:t>t. Cho n</w:t>
      </w:r>
      <w:r>
        <w:rPr>
          <w:rFonts w:cs="VNtoronto" w:ascii="VNtoronto" w:hAnsi="VNtoronto"/>
          <w:sz w:val="27"/>
        </w:rPr>
        <w:t>ã</w:t>
      </w:r>
      <w:r>
        <w:rPr>
          <w:rFonts w:cs="VNtoronto" w:ascii="VNtoronto" w:hAnsi="VNtoronto"/>
          <w:sz w:val="27"/>
        </w:rPr>
        <w:t>n, ni</w:t>
      </w:r>
      <w:r>
        <w:rPr>
          <w:rFonts w:cs="VNtoronto" w:ascii="VNtoronto" w:hAnsi="VNtoronto"/>
          <w:sz w:val="27"/>
        </w:rPr>
        <w:t>ãö</w:t>
      </w:r>
      <w:r>
        <w:rPr>
          <w:rFonts w:cs="VNtoronto" w:ascii="VNtoronto" w:hAnsi="VNtoronto"/>
          <w:sz w:val="27"/>
        </w:rPr>
        <w:t>m t</w:t>
      </w:r>
      <w:r>
        <w:rPr>
          <w:rFonts w:cs="VNtoronto" w:ascii="VNtoronto" w:hAnsi="VNtoronto"/>
          <w:sz w:val="27"/>
        </w:rPr>
        <w:t>á</w:t>
      </w:r>
      <w:r>
        <w:rPr>
          <w:rFonts w:cs="VNtoronto" w:ascii="VNtoronto" w:hAnsi="VNtoronto"/>
          <w:sz w:val="27"/>
        </w:rPr>
        <w:t>m t</w:t>
      </w:r>
      <w:r>
        <w:rPr>
          <w:rFonts w:cs="VNtoronto" w:ascii="VNtoronto" w:hAnsi="VNtoronto"/>
          <w:sz w:val="27"/>
        </w:rPr>
        <w:t>æ</w:t>
      </w:r>
      <w:r>
        <w:rPr>
          <w:rFonts w:cs="VNtoronto" w:ascii="VNtoronto" w:hAnsi="VNtoronto"/>
          <w:sz w:val="27"/>
        </w:rPr>
        <w:t xml:space="preserve"> kh</w:t>
      </w:r>
      <w:r>
        <w:rPr>
          <w:rFonts w:cs="VNtoronto" w:ascii="VNtoronto" w:hAnsi="VNtoronto"/>
          <w:sz w:val="27"/>
        </w:rPr>
        <w:t>àõ</w:t>
      </w:r>
      <w:r>
        <w:rPr>
          <w:rFonts w:cs="VNtoronto" w:ascii="VNtoronto" w:hAnsi="VNtoronto"/>
          <w:sz w:val="27"/>
        </w:rPr>
        <w:t>c khoa</w:t>
      </w:r>
      <w:r>
        <w:rPr>
          <w:rFonts w:cs="VNtoronto" w:ascii="VNtoronto" w:hAnsi="VNtoronto"/>
          <w:sz w:val="27"/>
        </w:rPr>
        <w:t>í</w:t>
      </w:r>
      <w:r>
        <w:rPr>
          <w:rFonts w:cs="VNtoronto" w:ascii="VNtoronto" w:hAnsi="VNtoronto"/>
          <w:sz w:val="27"/>
        </w:rPr>
        <w:t>i v</w:t>
      </w:r>
      <w:r>
        <w:rPr>
          <w:rFonts w:cs="VNtoronto" w:ascii="VNtoronto" w:hAnsi="VNtoronto"/>
          <w:sz w:val="27"/>
        </w:rPr>
        <w:t>áù</w:t>
      </w:r>
      <w:r>
        <w:rPr>
          <w:rFonts w:cs="VNtoronto" w:ascii="VNtoronto" w:hAnsi="VNtoronto"/>
          <w:sz w:val="27"/>
        </w:rPr>
        <w:t>n n</w:t>
      </w:r>
      <w:r>
        <w:rPr>
          <w:rFonts w:cs="VNtoronto" w:ascii="VNtoronto" w:hAnsi="VNtoronto"/>
          <w:sz w:val="27"/>
        </w:rPr>
        <w:t>àò</w:t>
      </w:r>
      <w:r>
        <w:rPr>
          <w:rFonts w:cs="VNtoronto" w:ascii="VNtoronto" w:hAnsi="VNtoronto"/>
          <w:sz w:val="27"/>
        </w:rPr>
        <w:t>m trong v</w:t>
      </w:r>
      <w:r>
        <w:rPr>
          <w:rFonts w:cs="VNtoronto" w:ascii="VNtoronto" w:hAnsi="VNtoronto"/>
          <w:sz w:val="27"/>
        </w:rPr>
        <w:t>æï</w:t>
      </w:r>
      <w:r>
        <w:rPr>
          <w:rFonts w:cs="VNtoronto" w:ascii="VNtoronto" w:hAnsi="VNtoronto"/>
          <w:sz w:val="27"/>
        </w:rPr>
        <w:t>c gi</w:t>
      </w:r>
      <w:r>
        <w:rPr>
          <w:rFonts w:cs="VNtoronto" w:ascii="VNtoronto" w:hAnsi="VNtoronto"/>
          <w:sz w:val="27"/>
        </w:rPr>
        <w:t>åï</w:t>
      </w:r>
      <w:r>
        <w:rPr>
          <w:rFonts w:cs="VNtoronto" w:ascii="VNtoronto" w:hAnsi="VNtoronto"/>
          <w:sz w:val="27"/>
        </w:rPr>
        <w:t>i suy t</w:t>
      </w:r>
      <w:r>
        <w:rPr>
          <w:rFonts w:cs="VNtoronto" w:ascii="VNtoronto" w:hAnsi="VNtoronto"/>
          <w:sz w:val="27"/>
        </w:rPr>
        <w:t>æåí</w:t>
      </w:r>
      <w:r>
        <w:rPr>
          <w:rFonts w:cs="VNtoronto" w:ascii="VNtoronto" w:hAnsi="VNtoronto"/>
          <w:sz w:val="27"/>
        </w:rPr>
        <w:t>ng d</w:t>
      </w:r>
      <w:r>
        <w:rPr>
          <w:rFonts w:cs="VNtoronto" w:ascii="VNtoronto" w:hAnsi="VNtoronto"/>
          <w:sz w:val="27"/>
        </w:rPr>
        <w:t>á</w:t>
      </w:r>
      <w:r>
        <w:rPr>
          <w:rFonts w:cs="VNtoronto" w:ascii="VNtoronto" w:hAnsi="VNtoronto"/>
          <w:sz w:val="27"/>
        </w:rPr>
        <w:t>ng tra</w:t>
      </w:r>
      <w:r>
        <w:rPr>
          <w:rFonts w:cs="VNtoronto" w:ascii="VNtoronto" w:hAnsi="VNtoronto"/>
          <w:sz w:val="27"/>
        </w:rPr>
        <w:t>ì</w:t>
      </w:r>
      <w:r>
        <w:rPr>
          <w:rFonts w:cs="VNtoronto" w:ascii="VNtoronto" w:hAnsi="VNtoronto"/>
          <w:sz w:val="27"/>
        </w:rPr>
        <w:t>o. Mu</w:t>
      </w:r>
      <w:r>
        <w:rPr>
          <w:rFonts w:cs="VNtoronto" w:ascii="VNtoronto" w:hAnsi="VNtoronto"/>
          <w:sz w:val="27"/>
        </w:rPr>
        <w:t>äú</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t </w:t>
      </w:r>
      <w:r>
        <w:rPr>
          <w:rFonts w:cs="VNtoronto" w:ascii="VNtoronto" w:hAnsi="VNtoronto"/>
          <w:sz w:val="27"/>
        </w:rPr>
        <w:t>âãú</w:t>
      </w:r>
      <w:r>
        <w:rPr>
          <w:rFonts w:cs="VNtoronto" w:ascii="VNtoronto" w:hAnsi="VNtoronto"/>
          <w:sz w:val="27"/>
        </w:rPr>
        <w:t>n ch</w:t>
      </w:r>
      <w:r>
        <w:rPr>
          <w:rFonts w:cs="VNtoronto" w:ascii="VNtoronto" w:hAnsi="VNtoronto"/>
          <w:sz w:val="27"/>
        </w:rPr>
        <w:t>á</w:t>
      </w:r>
      <w:r>
        <w:rPr>
          <w:rFonts w:cs="VNtoronto" w:ascii="VNtoronto" w:hAnsi="VNtoronto"/>
          <w:sz w:val="27"/>
        </w:rPr>
        <w:t>n tr</w:t>
      </w:r>
      <w:r>
        <w:rPr>
          <w:rFonts w:cs="VNtoronto" w:ascii="VNtoronto" w:hAnsi="VNtoronto"/>
          <w:sz w:val="27"/>
        </w:rPr>
        <w:t>åì</w:t>
      </w:r>
      <w:r>
        <w:rPr>
          <w:rFonts w:cs="VNtoronto" w:ascii="VNtoronto" w:hAnsi="VNtoronto"/>
          <w:sz w:val="27"/>
        </w:rPr>
        <w:t>i c</w:t>
      </w:r>
      <w:r>
        <w:rPr>
          <w:rFonts w:cs="VNtoronto" w:ascii="VNtoronto" w:hAnsi="VNtoronto"/>
          <w:sz w:val="27"/>
        </w:rPr>
        <w:t>æï</w:t>
      </w:r>
      <w:r>
        <w:rPr>
          <w:rFonts w:cs="VNtoronto" w:ascii="VNtoronto" w:hAnsi="VNtoronto"/>
          <w:sz w:val="27"/>
        </w:rPr>
        <w:t>u c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kh</w:t>
      </w:r>
      <w:r>
        <w:rPr>
          <w:rFonts w:cs="VNtoronto" w:ascii="VNtoronto" w:hAnsi="VNtoronto"/>
          <w:sz w:val="27"/>
        </w:rPr>
        <w:t>ä</w:t>
      </w:r>
      <w:r>
        <w:rPr>
          <w:rFonts w:cs="VNtoronto" w:ascii="VNtoronto" w:hAnsi="VNtoronto"/>
          <w:sz w:val="27"/>
        </w:rPr>
        <w:t>ng g</w:t>
      </w:r>
      <w:r>
        <w:rPr>
          <w:rFonts w:cs="VNtoronto" w:ascii="VNtoronto" w:hAnsi="VNtoronto"/>
          <w:sz w:val="27"/>
        </w:rPr>
        <w:t>ç</w:t>
      </w:r>
      <w:r>
        <w:rPr>
          <w:rFonts w:cs="VNtoronto" w:ascii="VNtoronto" w:hAnsi="VNtoronto"/>
          <w:sz w:val="27"/>
        </w:rPr>
        <w:t xml:space="preserve"> kha</w:t>
      </w:r>
      <w:r>
        <w:rPr>
          <w:rFonts w:cs="VNtoronto" w:ascii="VNtoronto" w:hAnsi="VNtoronto"/>
          <w:sz w:val="27"/>
        </w:rPr>
        <w:t>ï</w:t>
      </w:r>
      <w:r>
        <w:rPr>
          <w:rFonts w:cs="VNtoronto" w:ascii="VNtoronto" w:hAnsi="VNtoronto"/>
          <w:sz w:val="27"/>
        </w:rPr>
        <w:t>c h</w:t>
      </w:r>
      <w:r>
        <w:rPr>
          <w:rFonts w:cs="VNtoronto" w:ascii="VNtoronto" w:hAnsi="VNtoronto"/>
          <w:sz w:val="27"/>
        </w:rPr>
        <w:t>å</w:t>
      </w:r>
      <w:r>
        <w:rPr>
          <w:rFonts w:cs="VNtoronto" w:ascii="VNtoronto" w:hAnsi="VNtoronto"/>
          <w:sz w:val="27"/>
        </w:rPr>
        <w:t>n c</w:t>
      </w:r>
      <w:r>
        <w:rPr>
          <w:rFonts w:cs="VNtoronto" w:ascii="VNtoronto" w:hAnsi="VNtoronto"/>
          <w:sz w:val="27"/>
        </w:rPr>
        <w:t>áö</w:t>
      </w:r>
      <w:r>
        <w:rPr>
          <w:rFonts w:cs="VNtoronto" w:ascii="VNtoronto" w:hAnsi="VNtoronto"/>
          <w:sz w:val="27"/>
        </w:rPr>
        <w:t>n n</w:t>
      </w:r>
      <w:r>
        <w:rPr>
          <w:rFonts w:cs="VNtoronto" w:ascii="VNtoronto" w:hAnsi="VNtoronto"/>
          <w:sz w:val="27"/>
        </w:rPr>
        <w:t>äù</w:t>
      </w:r>
      <w:r>
        <w:rPr>
          <w:rFonts w:cs="VNtoronto" w:ascii="VNtoronto" w:hAnsi="VNtoronto"/>
          <w:sz w:val="27"/>
        </w:rPr>
        <w:t xml:space="preserve"> l</w:t>
      </w:r>
      <w:r>
        <w:rPr>
          <w:rFonts w:cs="VNtoronto" w:ascii="VNtoronto" w:hAnsi="VNtoronto"/>
          <w:sz w:val="27"/>
        </w:rPr>
        <w:t>æû</w:t>
      </w:r>
      <w:r>
        <w:rPr>
          <w:rFonts w:cs="VNtoronto" w:ascii="VNtoronto" w:hAnsi="VNtoronto"/>
          <w:sz w:val="27"/>
        </w:rPr>
        <w:t>c t</w:t>
      </w:r>
      <w:r>
        <w:rPr>
          <w:rFonts w:cs="VNtoronto" w:ascii="VNtoronto" w:hAnsi="VNtoronto"/>
          <w:sz w:val="27"/>
        </w:rPr>
        <w:t>áú</w:t>
      </w:r>
      <w:r>
        <w:rPr>
          <w:rFonts w:cs="VNtoronto" w:ascii="VNtoronto" w:hAnsi="VNtoronto"/>
          <w:sz w:val="27"/>
        </w:rPr>
        <w:t>n tu, nghi</w:t>
      </w:r>
      <w:r>
        <w:rPr>
          <w:rFonts w:cs="VNtoronto" w:ascii="VNtoronto" w:hAnsi="VNtoronto"/>
          <w:sz w:val="27"/>
        </w:rPr>
        <w:t>ã</w:t>
      </w:r>
      <w:r>
        <w:rPr>
          <w:rFonts w:cs="VNtoronto" w:ascii="VNtoronto" w:hAnsi="VNtoronto"/>
          <w:sz w:val="27"/>
        </w:rPr>
        <w:t>n t</w:t>
      </w:r>
      <w:r>
        <w:rPr>
          <w:rFonts w:cs="VNtoronto" w:ascii="VNtoronto" w:hAnsi="VNtoronto"/>
          <w:sz w:val="27"/>
        </w:rPr>
        <w:t>áö</w:t>
      </w:r>
      <w:r>
        <w:rPr>
          <w:rFonts w:cs="VNtoronto" w:ascii="VNtoronto" w:hAnsi="VNtoronto"/>
          <w:sz w:val="27"/>
        </w:rPr>
        <w:t>m pha</w:t>
      </w:r>
      <w:r>
        <w:rPr>
          <w:rFonts w:cs="VNtoronto" w:ascii="VNtoronto" w:hAnsi="VNtoronto"/>
          <w:sz w:val="27"/>
        </w:rPr>
        <w:t>ï</w:t>
      </w:r>
      <w:r>
        <w:rPr>
          <w:rFonts w:cs="VNtoronto" w:ascii="VNtoronto" w:hAnsi="VNtoronto"/>
          <w:sz w:val="27"/>
        </w:rPr>
        <w:t>p y</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Ky</w:t>
      </w:r>
      <w:r>
        <w:rPr>
          <w:rFonts w:cs="VNtoronto" w:ascii="VNtoronto" w:hAnsi="VNtoronto"/>
          <w:sz w:val="27"/>
        </w:rPr>
        <w:t>í</w:t>
      </w:r>
      <w:r>
        <w:rPr>
          <w:rFonts w:cs="VNtoronto" w:ascii="VNtoronto" w:hAnsi="VNtoronto"/>
          <w:sz w:val="27"/>
        </w:rPr>
        <w:t xml:space="preserve"> Ma</w:t>
      </w:r>
      <w:r>
        <w:rPr>
          <w:rFonts w:cs="VNtoronto" w:ascii="VNtoronto" w:hAnsi="VNtoronto"/>
          <w:sz w:val="27"/>
        </w:rPr>
        <w:t>î</w:t>
      </w:r>
      <w:r>
        <w:rPr>
          <w:rFonts w:cs="VNtoronto" w:ascii="VNtoronto" w:hAnsi="VNtoronto"/>
          <w:sz w:val="27"/>
        </w:rPr>
        <w:t>o (1699), Nga</w:t>
      </w:r>
      <w:r>
        <w:rPr>
          <w:rFonts w:cs="VNtoronto" w:ascii="VNtoronto" w:hAnsi="VNtoronto"/>
          <w:sz w:val="27"/>
        </w:rPr>
        <w:t>ì</w:t>
      </w:r>
      <w:r>
        <w:rPr>
          <w:rFonts w:cs="VNtoronto" w:ascii="VNtoronto" w:hAnsi="VNtoronto"/>
          <w:sz w:val="27"/>
        </w:rPr>
        <w:t>i b</w:t>
      </w:r>
      <w:r>
        <w:rPr>
          <w:rFonts w:cs="VNtoronto" w:ascii="VNtoronto" w:hAnsi="VNtoronto"/>
          <w:sz w:val="27"/>
        </w:rPr>
        <w:t>àõ</w:t>
      </w:r>
      <w:r>
        <w:rPr>
          <w:rFonts w:cs="VNtoronto" w:ascii="VNtoronto" w:hAnsi="VNtoronto"/>
          <w:sz w:val="27"/>
        </w:rPr>
        <w:t xml:space="preserve">t </w:t>
      </w:r>
      <w:r>
        <w:rPr>
          <w:rFonts w:cs="VNtoronto" w:ascii="VNtoronto" w:hAnsi="VNtoronto"/>
          <w:sz w:val="27"/>
        </w:rPr>
        <w:t>âáö</w:t>
      </w:r>
      <w:r>
        <w:rPr>
          <w:rFonts w:cs="VNtoronto" w:ascii="VNtoronto" w:hAnsi="VNtoronto"/>
          <w:sz w:val="27"/>
        </w:rPr>
        <w:t>u tham l</w:t>
      </w:r>
      <w:r>
        <w:rPr>
          <w:rFonts w:cs="VNtoronto" w:ascii="VNtoronto" w:hAnsi="VNtoronto"/>
          <w:sz w:val="27"/>
        </w:rPr>
        <w:t>ãù</w:t>
      </w:r>
      <w:r>
        <w:rPr>
          <w:rFonts w:cs="VNtoronto" w:ascii="VNtoronto" w:hAnsi="VNtoronto"/>
          <w:sz w:val="27"/>
        </w:rPr>
        <w:t xml:space="preserve"> kh</w:t>
      </w:r>
      <w:r>
        <w:rPr>
          <w:rFonts w:cs="VNtoronto" w:ascii="VNtoronto" w:hAnsi="VNtoronto"/>
          <w:sz w:val="27"/>
        </w:rPr>
        <w:t>àõ</w:t>
      </w:r>
      <w:r>
        <w:rPr>
          <w:rFonts w:cs="VNtoronto" w:ascii="VNtoronto" w:hAnsi="VNtoronto"/>
          <w:sz w:val="27"/>
        </w:rPr>
        <w:t>p ch</w:t>
      </w:r>
      <w:r>
        <w:rPr>
          <w:rFonts w:cs="VNtoronto" w:ascii="VNtoronto" w:hAnsi="VNtoronto"/>
          <w:sz w:val="27"/>
        </w:rPr>
        <w:t>äú</w:t>
      </w:r>
      <w:r>
        <w:rPr>
          <w:rFonts w:cs="VNtoronto" w:ascii="VNtoronto" w:hAnsi="VNtoronto"/>
          <w:sz w:val="27"/>
        </w:rPr>
        <w:t>n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h</w:t>
      </w:r>
      <w:r>
        <w:rPr>
          <w:rFonts w:cs="VNtoronto" w:ascii="VNtoronto" w:hAnsi="VNtoronto"/>
          <w:sz w:val="27"/>
        </w:rPr>
        <w:t>ãù</w:t>
      </w:r>
      <w:r>
        <w:rPr>
          <w:rFonts w:cs="VNtoronto" w:ascii="VNtoronto" w:hAnsi="VNtoronto"/>
          <w:sz w:val="27"/>
        </w:rPr>
        <w:t xml:space="preserve"> nghe </w:t>
      </w:r>
      <w:r>
        <w:rPr>
          <w:rFonts w:cs="VNtoronto" w:ascii="VNtoronto" w:hAnsi="VNtoronto"/>
          <w:sz w:val="27"/>
        </w:rPr>
        <w:t>âá</w:t>
      </w:r>
      <w:r>
        <w:rPr>
          <w:rFonts w:cs="VNtoronto" w:ascii="VNtoronto" w:hAnsi="VNtoronto"/>
          <w:sz w:val="27"/>
        </w:rPr>
        <w:t>u co</w:t>
      </w:r>
      <w:r>
        <w:rPr>
          <w:rFonts w:cs="VNtoronto" w:ascii="VNtoronto" w:hAnsi="VNtoronto"/>
          <w:sz w:val="27"/>
        </w:rPr>
        <w:t>ï</w:t>
      </w:r>
      <w:r>
        <w:rPr>
          <w:rFonts w:cs="VNtoronto" w:ascii="VNtoronto" w:hAnsi="VNtoronto"/>
          <w:sz w:val="27"/>
        </w:rPr>
        <w:t xml:space="preserve"> danh T</w:t>
      </w:r>
      <w:r>
        <w:rPr>
          <w:rFonts w:cs="VNtoronto" w:ascii="VNtoronto" w:hAnsi="VNtoronto"/>
          <w:sz w:val="27"/>
        </w:rPr>
        <w:t>à</w:t>
      </w:r>
      <w:r>
        <w:rPr>
          <w:rFonts w:cs="VNtoronto" w:ascii="VNtoronto" w:hAnsi="VNtoronto"/>
          <w:sz w:val="27"/>
        </w:rPr>
        <w:t>ng xu</w:t>
      </w:r>
      <w:r>
        <w:rPr>
          <w:rFonts w:cs="VNtoronto" w:ascii="VNtoronto" w:hAnsi="VNtoronto"/>
          <w:sz w:val="27"/>
        </w:rPr>
        <w:t>áú</w:t>
      </w:r>
      <w:r>
        <w:rPr>
          <w:rFonts w:cs="VNtoronto" w:ascii="VNtoronto" w:hAnsi="VNtoronto"/>
          <w:sz w:val="27"/>
        </w:rPr>
        <w:t>t hi</w:t>
      </w:r>
      <w:r>
        <w:rPr>
          <w:rFonts w:cs="VNtoronto" w:ascii="VNtoronto" w:hAnsi="VNtoronto"/>
          <w:sz w:val="27"/>
        </w:rPr>
        <w:t>ãû</w:t>
      </w:r>
      <w:r>
        <w:rPr>
          <w:rFonts w:cs="VNtoronto" w:ascii="VNtoronto" w:hAnsi="VNtoronto"/>
          <w:sz w:val="27"/>
        </w:rPr>
        <w:t>n la</w:t>
      </w:r>
      <w:r>
        <w:rPr>
          <w:rFonts w:cs="VNtoronto" w:ascii="VNtoronto" w:hAnsi="VNtoronto"/>
          <w:sz w:val="27"/>
        </w:rPr>
        <w:t>ì</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bo</w:t>
      </w:r>
      <w:r>
        <w:rPr>
          <w:rFonts w:cs="VNtoronto" w:ascii="VNtoronto" w:hAnsi="VNtoronto"/>
          <w:sz w:val="27"/>
        </w:rPr>
        <w:t>ï</w:t>
      </w:r>
      <w:r>
        <w:rPr>
          <w:rFonts w:cs="VNtoronto" w:ascii="VNtoronto" w:hAnsi="VNtoronto"/>
          <w:sz w:val="27"/>
        </w:rPr>
        <w:t>ng h</w:t>
      </w:r>
      <w:r>
        <w:rPr>
          <w:rFonts w:cs="VNtoronto" w:ascii="VNtoronto" w:hAnsi="VNtoronto"/>
          <w:sz w:val="27"/>
        </w:rPr>
        <w:t>ç</w:t>
      </w:r>
      <w:r>
        <w:rPr>
          <w:rFonts w:cs="VNtoronto" w:ascii="VNtoronto" w:hAnsi="VNtoronto"/>
          <w:sz w:val="27"/>
        </w:rPr>
        <w:t>nh Nga</w:t>
      </w:r>
      <w:r>
        <w:rPr>
          <w:rFonts w:cs="VNtoronto" w:ascii="VNtoronto" w:hAnsi="VNtoronto"/>
          <w:sz w:val="27"/>
        </w:rPr>
        <w:t>ì</w:t>
      </w:r>
      <w:r>
        <w:rPr>
          <w:rFonts w:cs="VNtoronto" w:ascii="VNtoronto" w:hAnsi="VNtoronto"/>
          <w:sz w:val="27"/>
        </w:rPr>
        <w:t>i. Tr</w:t>
      </w:r>
      <w:r>
        <w:rPr>
          <w:rFonts w:cs="VNtoronto" w:ascii="VNtoronto" w:hAnsi="VNtoronto"/>
          <w:sz w:val="27"/>
        </w:rPr>
        <w:t>ã</w:t>
      </w:r>
      <w:r>
        <w:rPr>
          <w:rFonts w:cs="VNtoronto" w:ascii="VNtoronto" w:hAnsi="VNtoronto"/>
          <w:sz w:val="27"/>
        </w:rPr>
        <w:t>n d</w:t>
      </w:r>
      <w:r>
        <w:rPr>
          <w:rFonts w:cs="VNtoronto" w:ascii="VNtoronto" w:hAnsi="VNtoronto"/>
          <w:sz w:val="27"/>
        </w:rPr>
        <w:t>àû</w:t>
      </w:r>
      <w:r>
        <w:rPr>
          <w:rFonts w:cs="VNtoronto" w:ascii="VNtoronto" w:hAnsi="VNtoronto"/>
          <w:sz w:val="27"/>
        </w:rPr>
        <w:t xml:space="preserve">m </w:t>
      </w:r>
      <w:r>
        <w:rPr>
          <w:rFonts w:cs="VNtoronto" w:ascii="VNtoronto" w:hAnsi="VNtoronto"/>
          <w:sz w:val="27"/>
        </w:rPr>
        <w:t>âæåì</w:t>
      </w:r>
      <w:r>
        <w:rPr>
          <w:rFonts w:cs="VNtoronto" w:ascii="VNtoronto" w:hAnsi="VNtoronto"/>
          <w:sz w:val="27"/>
        </w:rPr>
        <w:t>ng t</w:t>
      </w:r>
      <w:r>
        <w:rPr>
          <w:rFonts w:cs="VNtoronto" w:ascii="VNtoronto" w:hAnsi="VNtoronto"/>
          <w:sz w:val="27"/>
        </w:rPr>
        <w:t>áö</w:t>
      </w:r>
      <w:r>
        <w:rPr>
          <w:rFonts w:cs="VNtoronto" w:ascii="VNtoronto" w:hAnsi="VNtoronto"/>
          <w:sz w:val="27"/>
        </w:rPr>
        <w:t>m pha</w:t>
      </w:r>
      <w:r>
        <w:rPr>
          <w:rFonts w:cs="VNtoronto" w:ascii="VNtoronto" w:hAnsi="VNtoronto"/>
          <w:sz w:val="27"/>
        </w:rPr>
        <w:t>ï</w:t>
      </w:r>
      <w:r>
        <w:rPr>
          <w:rFonts w:cs="VNtoronto" w:ascii="VNtoronto" w:hAnsi="VNtoronto"/>
          <w:sz w:val="27"/>
        </w:rPr>
        <w:t xml:space="preserve">p </w:t>
      </w:r>
      <w:r>
        <w:rPr>
          <w:rFonts w:cs="VNtoronto" w:ascii="VNtoronto" w:hAnsi="VNtoronto"/>
          <w:sz w:val="27"/>
        </w:rPr>
        <w:t>áú</w:t>
      </w:r>
      <w:r>
        <w:rPr>
          <w:rFonts w:cs="VNtoronto" w:ascii="VNtoronto" w:hAnsi="VNtoronto"/>
          <w:sz w:val="27"/>
        </w:rPr>
        <w:t>y,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do</w:t>
      </w:r>
      <w:r>
        <w:rPr>
          <w:rFonts w:cs="VNtoronto" w:ascii="VNtoronto" w:hAnsi="VNtoronto"/>
          <w:sz w:val="27"/>
        </w:rPr>
        <w:t>î</w:t>
      </w:r>
      <w:r>
        <w:rPr>
          <w:rFonts w:cs="VNtoronto" w:ascii="VNtoronto" w:hAnsi="VNtoronto"/>
          <w:sz w:val="27"/>
        </w:rPr>
        <w:t>ng ma</w:t>
      </w:r>
      <w:r>
        <w:rPr>
          <w:rFonts w:cs="VNtoronto" w:ascii="VNtoronto" w:hAnsi="VNtoronto"/>
          <w:sz w:val="27"/>
        </w:rPr>
        <w:t>î</w:t>
      </w:r>
      <w:r>
        <w:rPr>
          <w:rFonts w:cs="VNtoronto" w:ascii="VNtoronto" w:hAnsi="VNtoronto"/>
          <w:sz w:val="27"/>
        </w:rPr>
        <w:t>nh v</w:t>
      </w:r>
      <w:r>
        <w:rPr>
          <w:rFonts w:cs="VNtoronto" w:ascii="VNtoronto" w:hAnsi="VNtoronto"/>
          <w:sz w:val="27"/>
        </w:rPr>
        <w:t>æåü</w:t>
      </w:r>
      <w:r>
        <w:rPr>
          <w:rFonts w:cs="VNtoronto" w:ascii="VNtoronto" w:hAnsi="VNtoronto"/>
          <w:sz w:val="27"/>
        </w:rPr>
        <w:t>t thoa</w:t>
      </w:r>
      <w:r>
        <w:rPr>
          <w:rFonts w:cs="VNtoronto" w:ascii="VNtoronto" w:hAnsi="VNtoronto"/>
          <w:sz w:val="27"/>
        </w:rPr>
        <w:t>ï</w:t>
      </w:r>
      <w:r>
        <w:rPr>
          <w:rFonts w:cs="VNtoronto" w:ascii="VNtoronto" w:hAnsi="VNtoronto"/>
          <w:sz w:val="27"/>
        </w:rPr>
        <w:t>t bao n</w:t>
      </w:r>
      <w:r>
        <w:rPr>
          <w:rFonts w:cs="VNtoronto" w:ascii="VNtoronto" w:hAnsi="VNtoronto"/>
          <w:sz w:val="27"/>
        </w:rPr>
        <w:t>äù</w:t>
      </w:r>
      <w:r>
        <w:rPr>
          <w:rFonts w:cs="VNtoronto" w:ascii="VNtoronto" w:hAnsi="VNtoronto"/>
          <w:sz w:val="27"/>
        </w:rPr>
        <w:t>i gian tru</w:t>
      </w:r>
      <w:r>
        <w:rPr>
          <w:rFonts w:cs="VNtoronto" w:ascii="VNtoronto" w:hAnsi="VNtoronto"/>
          <w:sz w:val="27"/>
        </w:rPr>
        <w:t>á</w:t>
      </w:r>
      <w:r>
        <w:rPr>
          <w:rFonts w:cs="VNtoronto" w:ascii="VNtoronto" w:hAnsi="VNtoronto"/>
          <w:sz w:val="27"/>
        </w:rPr>
        <w:t>n. V</w:t>
      </w:r>
      <w:r>
        <w:rPr>
          <w:rFonts w:cs="VNtoronto" w:ascii="VNtoronto" w:hAnsi="VNtoronto"/>
          <w:sz w:val="27"/>
        </w:rPr>
        <w:t>åï</w:t>
      </w:r>
      <w:r>
        <w:rPr>
          <w:rFonts w:cs="VNtoronto" w:ascii="VNtoronto" w:hAnsi="VNtoronto"/>
          <w:sz w:val="27"/>
        </w:rPr>
        <w:t>i Nga</w:t>
      </w:r>
      <w:r>
        <w:rPr>
          <w:rFonts w:cs="VNtoronto" w:ascii="VNtoronto" w:hAnsi="VNtoronto"/>
          <w:sz w:val="27"/>
        </w:rPr>
        <w:t>ì</w:t>
      </w:r>
      <w:r>
        <w:rPr>
          <w:rFonts w:cs="VNtoronto" w:ascii="VNtoronto" w:hAnsi="VNtoronto"/>
          <w:sz w:val="27"/>
        </w:rPr>
        <w:t>i, tr</w:t>
      </w:r>
      <w:r>
        <w:rPr>
          <w:rFonts w:cs="VNtoronto" w:ascii="VNtoronto" w:hAnsi="VNtoronto"/>
          <w:sz w:val="27"/>
        </w:rPr>
        <w:t>åí</w:t>
      </w:r>
      <w:r>
        <w:rPr>
          <w:rFonts w:cs="VNtoronto" w:ascii="VNtoronto" w:hAnsi="VNtoronto"/>
          <w:sz w:val="27"/>
        </w:rPr>
        <w:t xml:space="preserve"> l</w:t>
      </w:r>
      <w:r>
        <w:rPr>
          <w:rFonts w:cs="VNtoronto" w:ascii="VNtoronto" w:hAnsi="VNtoronto"/>
          <w:sz w:val="27"/>
        </w:rPr>
        <w:t>æû</w:t>
      </w:r>
      <w:r>
        <w:rPr>
          <w:rFonts w:cs="VNtoronto" w:ascii="VNtoronto" w:hAnsi="VNtoronto"/>
          <w:sz w:val="27"/>
        </w:rPr>
        <w:t>c ch</w:t>
      </w:r>
      <w:r>
        <w:rPr>
          <w:rFonts w:cs="VNtoronto" w:ascii="VNtoronto" w:hAnsi="VNtoronto"/>
          <w:sz w:val="27"/>
        </w:rPr>
        <w:t>ê</w:t>
      </w:r>
      <w:r>
        <w:rPr>
          <w:rFonts w:cs="VNtoronto" w:ascii="VNtoronto" w:hAnsi="VNtoronto"/>
          <w:sz w:val="27"/>
        </w:rPr>
        <w:t>nh la</w:t>
      </w:r>
      <w:r>
        <w:rPr>
          <w:rFonts w:cs="VNtoronto" w:ascii="VNtoronto" w:hAnsi="VNtoronto"/>
          <w:sz w:val="27"/>
        </w:rPr>
        <w:t>ì</w:t>
      </w:r>
      <w:r>
        <w:rPr>
          <w:rFonts w:cs="VNtoronto" w:ascii="VNtoronto" w:hAnsi="VNtoronto"/>
          <w:sz w:val="27"/>
        </w:rPr>
        <w:t xml:space="preserve"> b</w:t>
      </w:r>
      <w:r>
        <w:rPr>
          <w:rFonts w:cs="VNtoronto" w:ascii="VNtoronto" w:hAnsi="VNtoronto"/>
          <w:sz w:val="27"/>
        </w:rPr>
        <w:t>æåï</w:t>
      </w:r>
      <w:r>
        <w:rPr>
          <w:rFonts w:cs="VNtoronto" w:ascii="VNtoronto" w:hAnsi="VNtoronto"/>
          <w:sz w:val="27"/>
        </w:rPr>
        <w:t>c th</w:t>
      </w:r>
      <w:r>
        <w:rPr>
          <w:rFonts w:cs="VNtoronto" w:ascii="VNtoronto" w:hAnsi="VNtoronto"/>
          <w:sz w:val="27"/>
        </w:rPr>
        <w:t>à</w:t>
      </w:r>
      <w:r>
        <w:rPr>
          <w:rFonts w:cs="VNtoronto" w:ascii="VNtoronto" w:hAnsi="VNtoronto"/>
          <w:sz w:val="27"/>
        </w:rPr>
        <w:t>ng hoa, la</w:t>
      </w:r>
      <w:r>
        <w:rPr>
          <w:rFonts w:cs="VNtoronto" w:ascii="VNtoronto" w:hAnsi="VNtoronto"/>
          <w:sz w:val="27"/>
        </w:rPr>
        <w:t>ì</w:t>
      </w:r>
      <w:r>
        <w:rPr>
          <w:rFonts w:cs="VNtoronto" w:ascii="VNtoronto" w:hAnsi="VNtoronto"/>
          <w:sz w:val="27"/>
        </w:rPr>
        <w:t xml:space="preserve"> m</w:t>
      </w:r>
      <w:r>
        <w:rPr>
          <w:rFonts w:cs="VNtoronto" w:ascii="VNtoronto" w:hAnsi="VNtoronto"/>
          <w:sz w:val="27"/>
        </w:rPr>
        <w:t>äú</w:t>
      </w:r>
      <w:r>
        <w:rPr>
          <w:rFonts w:cs="VNtoronto" w:ascii="VNtoronto" w:hAnsi="VNtoronto"/>
          <w:sz w:val="27"/>
        </w:rPr>
        <w:t>c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nh d</w:t>
      </w:r>
      <w:r>
        <w:rPr>
          <w:rFonts w:cs="VNtoronto" w:ascii="VNtoronto" w:hAnsi="VNtoronto"/>
          <w:sz w:val="27"/>
        </w:rPr>
        <w:t>áú</w:t>
      </w:r>
      <w:r>
        <w:rPr>
          <w:rFonts w:cs="VNtoronto" w:ascii="VNtoronto" w:hAnsi="VNtoronto"/>
          <w:sz w:val="27"/>
        </w:rPr>
        <w:t xml:space="preserve">u con </w:t>
      </w:r>
      <w:r>
        <w:rPr>
          <w:rFonts w:cs="VNtoronto" w:ascii="VNtoronto" w:hAnsi="VNtoronto"/>
          <w:sz w:val="27"/>
        </w:rPr>
        <w:t>âæåì</w:t>
      </w:r>
      <w:r>
        <w:rPr>
          <w:rFonts w:cs="VNtoronto" w:ascii="VNtoronto" w:hAnsi="VNtoronto"/>
          <w:sz w:val="27"/>
        </w:rPr>
        <w:t>ng hi</w:t>
      </w:r>
      <w:r>
        <w:rPr>
          <w:rFonts w:cs="VNtoronto" w:ascii="VNtoronto" w:hAnsi="VNtoronto"/>
          <w:sz w:val="27"/>
        </w:rPr>
        <w:t>ãø</w:t>
      </w:r>
      <w:r>
        <w:rPr>
          <w:rFonts w:cs="VNtoronto" w:ascii="VNtoronto" w:hAnsi="VNtoronto"/>
          <w:sz w:val="27"/>
        </w:rPr>
        <w:t>n Tha</w:t>
      </w:r>
      <w:r>
        <w:rPr>
          <w:rFonts w:cs="VNtoronto" w:ascii="VNtoronto" w:hAnsi="VNtoronto"/>
          <w:sz w:val="27"/>
        </w:rPr>
        <w:t>ï</w:t>
      </w:r>
      <w:r>
        <w:rPr>
          <w:rFonts w:cs="VNtoronto" w:ascii="VNtoronto" w:hAnsi="VNtoronto"/>
          <w:sz w:val="27"/>
        </w:rPr>
        <w:t>nh. Nh</w:t>
      </w:r>
      <w:r>
        <w:rPr>
          <w:rFonts w:cs="VNtoronto" w:ascii="VNtoronto" w:hAnsi="VNtoronto"/>
          <w:sz w:val="27"/>
        </w:rPr>
        <w:t>æ</w:t>
      </w:r>
      <w:r>
        <w:rPr>
          <w:rFonts w:cs="VNtoronto" w:ascii="VNtoronto" w:hAnsi="VNtoronto"/>
          <w:sz w:val="27"/>
        </w:rPr>
        <w:t>ng ca</w:t>
      </w:r>
      <w:r>
        <w:rPr>
          <w:rFonts w:cs="VNtoronto" w:ascii="VNtoronto" w:hAnsi="VNtoronto"/>
          <w:sz w:val="27"/>
        </w:rPr>
        <w:t>ï</w:t>
      </w:r>
      <w:r>
        <w:rPr>
          <w:rFonts w:cs="VNtoronto" w:ascii="VNtoronto" w:hAnsi="VNtoronto"/>
          <w:sz w:val="27"/>
        </w:rPr>
        <w:t>nh chim h</w:t>
      </w:r>
      <w:r>
        <w:rPr>
          <w:rFonts w:cs="VNtoronto" w:ascii="VNtoronto" w:hAnsi="VNtoronto"/>
          <w:sz w:val="27"/>
        </w:rPr>
        <w:t>äö</w:t>
      </w:r>
      <w:r>
        <w:rPr>
          <w:rFonts w:cs="VNtoronto" w:ascii="VNtoronto" w:hAnsi="VNtoronto"/>
          <w:sz w:val="27"/>
        </w:rPr>
        <w:t xml:space="preserve">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á</w:t>
      </w:r>
      <w:r>
        <w:rPr>
          <w:rFonts w:cs="VNtoronto" w:ascii="VNtoronto" w:hAnsi="VNtoronto"/>
          <w:sz w:val="27"/>
        </w:rPr>
        <w:t>u co</w:t>
      </w:r>
      <w:r>
        <w:rPr>
          <w:rFonts w:cs="VNtoronto" w:ascii="VNtoronto" w:hAnsi="VNtoronto"/>
          <w:sz w:val="27"/>
        </w:rPr>
        <w:t>ï</w:t>
      </w:r>
      <w:r>
        <w:rPr>
          <w:rFonts w:cs="VNtoronto" w:ascii="VNtoronto" w:hAnsi="VNtoronto"/>
          <w:sz w:val="27"/>
        </w:rPr>
        <w:t xml:space="preserve"> th</w:t>
      </w:r>
      <w:r>
        <w:rPr>
          <w:rFonts w:cs="VNtoronto" w:ascii="VNtoronto" w:hAnsi="VNtoronto"/>
          <w:sz w:val="27"/>
        </w:rPr>
        <w:t>ãø</w:t>
      </w:r>
      <w:r>
        <w:rPr>
          <w:rFonts w:cs="VNtoronto" w:ascii="VNtoronto" w:hAnsi="VNtoronto"/>
          <w:sz w:val="27"/>
        </w:rPr>
        <w:t xml:space="preserve"> bay ma</w:t>
      </w:r>
      <w:r>
        <w:rPr>
          <w:rFonts w:cs="VNtoronto" w:ascii="VNtoronto" w:hAnsi="VNtoronto"/>
          <w:sz w:val="27"/>
        </w:rPr>
        <w:t>î</w:t>
      </w:r>
      <w:r>
        <w:rPr>
          <w:rFonts w:cs="VNtoronto" w:ascii="VNtoronto" w:hAnsi="VNtoronto"/>
          <w:sz w:val="27"/>
        </w:rPr>
        <w:t xml:space="preserve">i </w:t>
      </w:r>
      <w:r>
        <w:rPr>
          <w:rFonts w:cs="VNtoronto" w:ascii="VNtoronto" w:hAnsi="VNtoronto"/>
          <w:sz w:val="27"/>
        </w:rPr>
        <w:t>âãú</w:t>
      </w:r>
      <w:r>
        <w:rPr>
          <w:rFonts w:cs="VNtoronto" w:ascii="VNtoronto" w:hAnsi="VNtoronto"/>
          <w:sz w:val="27"/>
        </w:rPr>
        <w:t>n v</w:t>
      </w:r>
      <w:r>
        <w:rPr>
          <w:rFonts w:cs="VNtoronto" w:ascii="VNtoronto" w:hAnsi="VNtoronto"/>
          <w:sz w:val="27"/>
        </w:rPr>
        <w:t>ä</w:t>
      </w:r>
      <w:r>
        <w:rPr>
          <w:rFonts w:cs="VNtoronto" w:ascii="VNtoronto" w:hAnsi="VNtoronto"/>
          <w:sz w:val="27"/>
        </w:rPr>
        <w:t xml:space="preserve"> cu</w:t>
      </w:r>
      <w:r>
        <w:rPr>
          <w:rFonts w:cs="VNtoronto" w:ascii="VNtoronto" w:hAnsi="VNtoronto"/>
          <w:sz w:val="27"/>
        </w:rPr>
        <w:t>ì</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ch</w:t>
      </w:r>
      <w:r>
        <w:rPr>
          <w:rFonts w:cs="VNtoronto" w:ascii="VNtoronto" w:hAnsi="VNtoronto"/>
          <w:sz w:val="27"/>
        </w:rPr>
        <w:t>ê</w:t>
      </w:r>
      <w:r>
        <w:rPr>
          <w:rFonts w:cs="VNtoronto" w:ascii="VNtoronto" w:hAnsi="VNtoronto"/>
          <w:sz w:val="27"/>
        </w:rPr>
        <w:t>nh phong kh</w:t>
      </w:r>
      <w:r>
        <w:rPr>
          <w:rFonts w:cs="VNtoronto" w:ascii="VNtoronto" w:hAnsi="VNtoronto"/>
          <w:sz w:val="27"/>
        </w:rPr>
        <w:t>ê</w:t>
      </w:r>
      <w:r>
        <w:rPr>
          <w:rFonts w:cs="VNtoronto" w:ascii="VNtoronto" w:hAnsi="VNtoronto"/>
          <w:sz w:val="27"/>
        </w:rPr>
        <w:t xml:space="preserve"> Long s</w:t>
      </w:r>
      <w:r>
        <w:rPr>
          <w:rFonts w:cs="VNtoronto" w:ascii="VNtoronto" w:hAnsi="VNtoronto"/>
          <w:sz w:val="27"/>
        </w:rPr>
        <w:t>å</w:t>
      </w:r>
      <w:r>
        <w:rPr>
          <w:rFonts w:cs="VNtoronto" w:ascii="VNtoronto" w:hAnsi="VNtoronto"/>
          <w:sz w:val="27"/>
        </w:rPr>
        <w:t>n n</w:t>
      </w:r>
      <w:r>
        <w:rPr>
          <w:rFonts w:cs="VNtoronto" w:ascii="VNtoronto" w:hAnsi="VNtoronto"/>
          <w:sz w:val="27"/>
        </w:rPr>
        <w:t>å</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Dung ho</w:t>
      </w:r>
      <w:r>
        <w:rPr>
          <w:rFonts w:cs="VNtoronto" w:ascii="VNtoronto" w:hAnsi="VNtoronto"/>
          <w:sz w:val="27"/>
        </w:rPr>
        <w:t>àò</w:t>
      </w:r>
      <w:r>
        <w:rPr>
          <w:rFonts w:cs="VNtoronto" w:ascii="VNtoronto" w:hAnsi="VNtoronto"/>
          <w:sz w:val="27"/>
        </w:rPr>
        <w:t>ng ho</w:t>
      </w:r>
      <w:r>
        <w:rPr>
          <w:rFonts w:cs="VNtoronto" w:ascii="VNtoronto" w:hAnsi="VNtoronto"/>
          <w:sz w:val="27"/>
        </w:rPr>
        <w:t>ï</w:t>
      </w:r>
      <w:r>
        <w:rPr>
          <w:rFonts w:cs="VNtoronto" w:ascii="VNtoronto" w:hAnsi="VNtoronto"/>
          <w:sz w:val="27"/>
        </w:rPr>
        <w:t>a, khai s</w:t>
      </w:r>
      <w:r>
        <w:rPr>
          <w:rFonts w:cs="VNtoronto" w:ascii="VNtoronto" w:hAnsi="VNtoronto"/>
          <w:sz w:val="27"/>
        </w:rPr>
        <w:t>å</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m, l</w:t>
      </w:r>
      <w:r>
        <w:rPr>
          <w:rFonts w:cs="VNtoronto" w:ascii="VNtoronto" w:hAnsi="VNtoronto"/>
          <w:sz w:val="27"/>
        </w:rPr>
        <w:t>æåï</w:t>
      </w:r>
      <w:r>
        <w:rPr>
          <w:rFonts w:cs="VNtoronto" w:ascii="VNtoronto" w:hAnsi="VNtoronto"/>
          <w:sz w:val="27"/>
        </w:rPr>
        <w:t>i pha</w:t>
      </w:r>
      <w:r>
        <w:rPr>
          <w:rFonts w:cs="VNtoronto" w:ascii="VNtoronto" w:hAnsi="VNtoronto"/>
          <w:sz w:val="27"/>
        </w:rPr>
        <w:t>ï</w:t>
      </w:r>
      <w:r>
        <w:rPr>
          <w:rFonts w:cs="VNtoronto" w:ascii="VNtoronto" w:hAnsi="VNtoronto"/>
          <w:sz w:val="27"/>
        </w:rPr>
        <w:t>p huy</w:t>
      </w:r>
      <w:r>
        <w:rPr>
          <w:rFonts w:cs="VNtoronto" w:ascii="VNtoronto" w:hAnsi="VNtoronto"/>
          <w:sz w:val="27"/>
        </w:rPr>
        <w:t>ãö</w:t>
      </w:r>
      <w:r>
        <w:rPr>
          <w:rFonts w:cs="VNtoronto" w:ascii="VNtoronto" w:hAnsi="VNtoronto"/>
          <w:sz w:val="27"/>
        </w:rPr>
        <w:t xml:space="preserve">n linh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w:t>
      </w:r>
      <w:r>
        <w:rPr>
          <w:rFonts w:cs="VNtoronto" w:ascii="VNtoronto" w:hAnsi="VNtoronto"/>
          <w:sz w:val="27"/>
        </w:rPr>
        <w:t>äü</w:t>
      </w:r>
      <w:r>
        <w:rPr>
          <w:rFonts w:cs="VNtoronto" w:ascii="VNtoronto" w:hAnsi="VNtoronto"/>
          <w:sz w:val="27"/>
        </w:rPr>
        <w:t>t ch</w:t>
      </w:r>
      <w:r>
        <w:rPr>
          <w:rFonts w:cs="VNtoronto" w:ascii="VNtoronto" w:hAnsi="VNtoronto"/>
          <w:sz w:val="27"/>
        </w:rPr>
        <w:t>àû</w:t>
      </w:r>
      <w:r>
        <w:rPr>
          <w:rFonts w:cs="VNtoronto" w:ascii="VNtoronto" w:hAnsi="VNtoronto"/>
          <w:sz w:val="27"/>
        </w:rPr>
        <w:t>t ch</w:t>
      </w:r>
      <w:r>
        <w:rPr>
          <w:rFonts w:cs="VNtoronto" w:ascii="VNtoronto" w:hAnsi="VNtoronto"/>
          <w:sz w:val="27"/>
        </w:rPr>
        <w:t>á</w:t>
      </w:r>
      <w:r>
        <w:rPr>
          <w:rFonts w:cs="VNtoronto" w:ascii="VNtoronto" w:hAnsi="VNtoronto"/>
          <w:sz w:val="27"/>
        </w:rPr>
        <w:t>n Nga</w:t>
      </w:r>
      <w:r>
        <w:rPr>
          <w:rFonts w:cs="VNtoronto" w:ascii="VNtoronto" w:hAnsi="VNtoronto"/>
          <w:sz w:val="27"/>
        </w:rPr>
        <w:t>ì</w:t>
      </w:r>
      <w:r>
        <w:rPr>
          <w:rFonts w:cs="VNtoronto" w:ascii="VNtoronto" w:hAnsi="VNtoronto"/>
          <w:sz w:val="27"/>
        </w:rPr>
        <w:t>i trong y</w:t>
      </w:r>
      <w:r>
        <w:rPr>
          <w:rFonts w:cs="VNtoronto" w:ascii="VNtoronto" w:hAnsi="VNtoronto"/>
          <w:sz w:val="27"/>
        </w:rPr>
        <w:t>ãú</w:t>
      </w:r>
      <w:r>
        <w:rPr>
          <w:rFonts w:cs="VNtoronto" w:ascii="VNtoronto" w:hAnsi="VNtoronto"/>
          <w:sz w:val="27"/>
        </w:rPr>
        <w:t>u ch</w:t>
      </w:r>
      <w:r>
        <w:rPr>
          <w:rFonts w:cs="VNtoronto" w:ascii="VNtoronto" w:hAnsi="VNtoronto"/>
          <w:sz w:val="27"/>
        </w:rPr>
        <w:t>è</w:t>
      </w:r>
      <w:r>
        <w:rPr>
          <w:rFonts w:cs="VNtoronto" w:ascii="VNtoronto" w:hAnsi="VNtoronto"/>
          <w:sz w:val="27"/>
        </w:rPr>
        <w:t xml:space="preserve"> tho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áö</w:t>
      </w:r>
      <w:r>
        <w:rPr>
          <w:rFonts w:cs="VNtoronto" w:ascii="VNtoronto" w:hAnsi="VNtoronto"/>
          <w:sz w:val="27"/>
        </w:rPr>
        <w:t xml:space="preserve">u </w:t>
      </w:r>
      <w:r>
        <w:rPr>
          <w:rFonts w:cs="Times New Roman"/>
          <w:i/>
          <w:sz w:val="27"/>
        </w:rPr>
        <w:t>“</w:t>
      </w:r>
      <w:r>
        <w:rPr>
          <w:rFonts w:cs="VNtoronto" w:ascii="VNtoronto" w:hAnsi="VNtoronto"/>
          <w:b/>
          <w:i/>
          <w:sz w:val="27"/>
        </w:rPr>
        <w:t>Va</w:t>
      </w:r>
      <w:r>
        <w:rPr>
          <w:rFonts w:cs="VNtoronto" w:ascii="VNtoronto" w:hAnsi="VNtoronto"/>
          <w:b/>
          <w:i/>
          <w:sz w:val="27"/>
        </w:rPr>
        <w:t>û</w:t>
      </w:r>
      <w:r>
        <w:rPr>
          <w:rFonts w:cs="VNtoronto" w:ascii="VNtoronto" w:hAnsi="VNtoronto"/>
          <w:b/>
          <w:i/>
          <w:sz w:val="27"/>
        </w:rPr>
        <w:t>n pha</w:t>
      </w:r>
      <w:r>
        <w:rPr>
          <w:rFonts w:cs="VNtoronto" w:ascii="VNtoronto" w:hAnsi="VNtoronto"/>
          <w:b/>
          <w:i/>
          <w:sz w:val="27"/>
        </w:rPr>
        <w:t>ï</w:t>
      </w:r>
      <w:r>
        <w:rPr>
          <w:rFonts w:cs="VNtoronto" w:ascii="VNtoronto" w:hAnsi="VNtoronto"/>
          <w:b/>
          <w:i/>
          <w:sz w:val="27"/>
        </w:rPr>
        <w:t>p quy nh</w:t>
      </w:r>
      <w:r>
        <w:rPr>
          <w:rFonts w:cs="VNtoronto" w:ascii="VNtoronto" w:hAnsi="VNtoronto"/>
          <w:b/>
          <w:i/>
          <w:sz w:val="27"/>
        </w:rPr>
        <w:t>áú</w:t>
      </w:r>
      <w:r>
        <w:rPr>
          <w:rFonts w:cs="VNtoronto" w:ascii="VNtoronto" w:hAnsi="VNtoronto"/>
          <w:b/>
          <w:i/>
          <w:sz w:val="27"/>
        </w:rPr>
        <w:t>t, nh</w:t>
      </w:r>
      <w:r>
        <w:rPr>
          <w:rFonts w:cs="VNtoronto" w:ascii="VNtoronto" w:hAnsi="VNtoronto"/>
          <w:b/>
          <w:i/>
          <w:sz w:val="27"/>
        </w:rPr>
        <w:t>áú</w:t>
      </w:r>
      <w:r>
        <w:rPr>
          <w:rFonts w:cs="VNtoronto" w:ascii="VNtoronto" w:hAnsi="VNtoronto"/>
          <w:b/>
          <w:i/>
          <w:sz w:val="27"/>
        </w:rPr>
        <w:t>t quy ha</w:t>
      </w:r>
      <w:r>
        <w:rPr>
          <w:rFonts w:cs="VNtoronto" w:ascii="VNtoronto" w:hAnsi="VNtoronto"/>
          <w:b/>
          <w:i/>
          <w:sz w:val="27"/>
        </w:rPr>
        <w:t>ì</w:t>
      </w:r>
      <w:r>
        <w:rPr>
          <w:rFonts w:cs="VNtoronto" w:ascii="VNtoronto" w:hAnsi="VNtoronto"/>
          <w:b/>
          <w:i/>
          <w:sz w:val="27"/>
        </w:rPr>
        <w:t xml:space="preserve"> x</w:t>
      </w:r>
      <w:r>
        <w:rPr>
          <w:rFonts w:cs="VNtoronto" w:ascii="VNtoronto" w:hAnsi="VNtoronto"/>
          <w:b/>
          <w:i/>
          <w:sz w:val="27"/>
        </w:rPr>
        <w:t>æï</w:t>
      </w:r>
      <w:r>
        <w:rPr>
          <w:rFonts w:cs="Times New Roman"/>
          <w:i/>
          <w:sz w:val="27"/>
        </w:rPr>
        <w:t>”</w:t>
      </w:r>
      <w:r>
        <w:rPr>
          <w:rFonts w:cs="VNtoronto" w:ascii="VNtoronto" w:hAnsi="VNtoronto"/>
          <w:sz w:val="27"/>
        </w:rPr>
        <w:t xml:space="preserve"> (</w:t>
      </w:r>
      <w:r>
        <w:rPr>
          <w:rFonts w:cs="VNtoronto" w:ascii="VNtoronto" w:hAnsi="VNtoronto"/>
          <w:i/>
          <w:sz w:val="27"/>
        </w:rPr>
        <w:t>Mu</w:t>
      </w:r>
      <w:r>
        <w:rPr>
          <w:rFonts w:cs="VNtoronto" w:ascii="VNtoronto" w:hAnsi="VNtoronto"/>
          <w:i/>
          <w:sz w:val="27"/>
        </w:rPr>
        <w:t>ä</w:t>
      </w:r>
      <w:r>
        <w:rPr>
          <w:rFonts w:cs="VNtoronto" w:ascii="VNtoronto" w:hAnsi="VNtoronto"/>
          <w:i/>
          <w:sz w:val="27"/>
        </w:rPr>
        <w:t>n pha</w:t>
      </w:r>
      <w:r>
        <w:rPr>
          <w:rFonts w:cs="VNtoronto" w:ascii="VNtoronto" w:hAnsi="VNtoronto"/>
          <w:i/>
          <w:sz w:val="27"/>
        </w:rPr>
        <w:t>ï</w:t>
      </w:r>
      <w:r>
        <w:rPr>
          <w:rFonts w:cs="VNtoronto" w:ascii="VNtoronto" w:hAnsi="VNtoronto"/>
          <w:i/>
          <w:sz w:val="27"/>
        </w:rPr>
        <w:t>p v</w:t>
      </w:r>
      <w:r>
        <w:rPr>
          <w:rFonts w:cs="VNtoronto" w:ascii="VNtoronto" w:hAnsi="VNtoronto"/>
          <w:i/>
          <w:sz w:val="27"/>
        </w:rPr>
        <w:t>ãö</w:t>
      </w:r>
      <w:r>
        <w:rPr>
          <w:rFonts w:cs="VNtoronto" w:ascii="VNtoronto" w:hAnsi="VNtoronto"/>
          <w:i/>
          <w:sz w:val="27"/>
        </w:rPr>
        <w:t xml:space="preserve"> m</w:t>
      </w:r>
      <w:r>
        <w:rPr>
          <w:rFonts w:cs="VNtoronto" w:ascii="VNtoronto" w:hAnsi="VNtoronto"/>
          <w:i/>
          <w:sz w:val="27"/>
        </w:rPr>
        <w:t>äü</w:t>
      </w:r>
      <w:r>
        <w:rPr>
          <w:rFonts w:cs="VNtoronto" w:ascii="VNtoronto" w:hAnsi="VNtoronto"/>
          <w:i/>
          <w:sz w:val="27"/>
        </w:rPr>
        <w:t>t, m</w:t>
      </w:r>
      <w:r>
        <w:rPr>
          <w:rFonts w:cs="VNtoronto" w:ascii="VNtoronto" w:hAnsi="VNtoronto"/>
          <w:i/>
          <w:sz w:val="27"/>
        </w:rPr>
        <w:t>äü</w:t>
      </w:r>
      <w:r>
        <w:rPr>
          <w:rFonts w:cs="VNtoronto" w:ascii="VNtoronto" w:hAnsi="VNtoronto"/>
          <w:i/>
          <w:sz w:val="27"/>
        </w:rPr>
        <w:t>t v</w:t>
      </w:r>
      <w:r>
        <w:rPr>
          <w:rFonts w:cs="VNtoronto" w:ascii="VNtoronto" w:hAnsi="VNtoronto"/>
          <w:i/>
          <w:sz w:val="27"/>
        </w:rPr>
        <w:t>ãö</w:t>
      </w:r>
      <w:r>
        <w:rPr>
          <w:rFonts w:cs="VNtoronto" w:ascii="VNtoronto" w:hAnsi="VNtoronto"/>
          <w:i/>
          <w:sz w:val="27"/>
        </w:rPr>
        <w:t xml:space="preserve"> ch</w:t>
      </w:r>
      <w:r>
        <w:rPr>
          <w:rFonts w:cs="VNtoronto" w:ascii="VNtoronto" w:hAnsi="VNtoronto"/>
          <w:i/>
          <w:sz w:val="27"/>
        </w:rPr>
        <w:t>äù</w:t>
      </w:r>
      <w:r>
        <w:rPr>
          <w:rFonts w:cs="VNtoronto" w:ascii="VNtoronto" w:hAnsi="VNtoronto"/>
          <w:i/>
          <w:sz w:val="27"/>
        </w:rPr>
        <w:t xml:space="preserve"> na</w:t>
      </w:r>
      <w:r>
        <w:rPr>
          <w:rFonts w:cs="VNtoronto" w:ascii="VNtoronto" w:hAnsi="VNtoronto"/>
          <w:i/>
          <w:sz w:val="27"/>
        </w:rPr>
        <w:t>ì</w:t>
      </w:r>
      <w:r>
        <w:rPr>
          <w:rFonts w:cs="VNtoronto" w:ascii="VNtoronto" w:hAnsi="VNtoronto"/>
          <w:i/>
          <w:sz w:val="27"/>
        </w:rPr>
        <w:t>o</w:t>
      </w:r>
      <w:r>
        <w:rPr>
          <w:rFonts w:cs="VNtoronto" w:ascii="VNtoronto" w:hAnsi="VNtoronto"/>
          <w:sz w:val="27"/>
        </w:rPr>
        <w:t>). V</w:t>
      </w:r>
      <w:r>
        <w:rPr>
          <w:rFonts w:cs="VNtoronto" w:ascii="VNtoronto" w:hAnsi="VNtoronto"/>
          <w:sz w:val="27"/>
        </w:rPr>
        <w:t>åï</w:t>
      </w:r>
      <w:r>
        <w:rPr>
          <w:rFonts w:cs="VNtoronto" w:ascii="VNtoronto" w:hAnsi="VNtoronto"/>
          <w:sz w:val="27"/>
        </w:rPr>
        <w:t>i do</w:t>
      </w:r>
      <w:r>
        <w:rPr>
          <w:rFonts w:cs="VNtoronto" w:ascii="VNtoronto" w:hAnsi="VNtoronto"/>
          <w:sz w:val="27"/>
        </w:rPr>
        <w:t>ì</w:t>
      </w:r>
      <w:r>
        <w:rPr>
          <w:rFonts w:cs="VNtoronto" w:ascii="VNtoronto" w:hAnsi="VNtoronto"/>
          <w:sz w:val="27"/>
        </w:rPr>
        <w:t>ng t</w:t>
      </w:r>
      <w:r>
        <w:rPr>
          <w:rFonts w:cs="VNtoronto" w:ascii="VNtoronto" w:hAnsi="VNtoronto"/>
          <w:sz w:val="27"/>
        </w:rPr>
        <w:t>á</w:t>
      </w:r>
      <w:r>
        <w:rPr>
          <w:rFonts w:cs="VNtoronto" w:ascii="VNtoronto" w:hAnsi="VNtoronto"/>
          <w:sz w:val="27"/>
        </w:rPr>
        <w:t>m linh tr</w:t>
      </w:r>
      <w:r>
        <w:rPr>
          <w:rFonts w:cs="VNtoronto" w:ascii="VNtoronto" w:hAnsi="VNtoronto"/>
          <w:sz w:val="27"/>
        </w:rPr>
        <w:t>å</w:t>
      </w:r>
      <w:r>
        <w:rPr>
          <w:rFonts w:cs="VNtoronto" w:ascii="VNtoronto" w:hAnsi="VNtoronto"/>
          <w:sz w:val="27"/>
        </w:rPr>
        <w:t>n tr</w:t>
      </w:r>
      <w:r>
        <w:rPr>
          <w:rFonts w:cs="VNtoronto" w:ascii="VNtoronto" w:hAnsi="VNtoronto"/>
          <w:sz w:val="27"/>
        </w:rPr>
        <w:t>åü</w:t>
      </w:r>
      <w:r>
        <w:rPr>
          <w:rFonts w:cs="VNtoronto" w:ascii="VNtoronto" w:hAnsi="VNtoronto"/>
          <w:sz w:val="27"/>
        </w:rPr>
        <w:t>t thu</w:t>
      </w:r>
      <w:r>
        <w:rPr>
          <w:rFonts w:cs="VNtoronto" w:ascii="VNtoronto" w:hAnsi="VNtoronto"/>
          <w:sz w:val="27"/>
        </w:rPr>
        <w:t>áû</w:t>
      </w:r>
      <w:r>
        <w:rPr>
          <w:rFonts w:cs="VNtoronto" w:ascii="VNtoronto" w:hAnsi="VNtoronto"/>
          <w:sz w:val="27"/>
        </w:rPr>
        <w:t>n chi</w:t>
      </w:r>
      <w:r>
        <w:rPr>
          <w:rFonts w:cs="VNtoronto" w:ascii="VNtoronto" w:hAnsi="VNtoronto"/>
          <w:sz w:val="27"/>
        </w:rPr>
        <w:t>ãö</w:t>
      </w:r>
      <w:r>
        <w:rPr>
          <w:rFonts w:cs="VNtoronto" w:ascii="VNtoronto" w:hAnsi="VNtoronto"/>
          <w:sz w:val="27"/>
        </w:rPr>
        <w:t>u, l</w:t>
      </w:r>
      <w:r>
        <w:rPr>
          <w:rFonts w:cs="VNtoronto" w:ascii="VNtoronto" w:hAnsi="VNtoronto"/>
          <w:sz w:val="27"/>
        </w:rPr>
        <w:t>äú</w:t>
      </w:r>
      <w:r>
        <w:rPr>
          <w:rFonts w:cs="VNtoronto" w:ascii="VNtoronto" w:hAnsi="VNtoronto"/>
          <w:sz w:val="27"/>
        </w:rPr>
        <w:t>i suy t</w:t>
      </w:r>
      <w:r>
        <w:rPr>
          <w:rFonts w:cs="VNtoronto" w:ascii="VNtoronto" w:hAnsi="VNtoronto"/>
          <w:sz w:val="27"/>
        </w:rPr>
        <w:t>æåí</w:t>
      </w:r>
      <w:r>
        <w:rPr>
          <w:rFonts w:cs="VNtoronto" w:ascii="VNtoronto" w:hAnsi="VNtoronto"/>
          <w:sz w:val="27"/>
        </w:rPr>
        <w:t xml:space="preserve">ng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gu</w:t>
      </w:r>
      <w:r>
        <w:rPr>
          <w:rFonts w:cs="VNtoronto" w:ascii="VNtoronto" w:hAnsi="VNtoronto"/>
          <w:sz w:val="27"/>
        </w:rPr>
        <w:t>ï</w:t>
      </w:r>
      <w:r>
        <w:rPr>
          <w:rFonts w:cs="VNtoronto" w:ascii="VNtoronto" w:hAnsi="VNtoronto"/>
          <w:sz w:val="27"/>
        </w:rPr>
        <w:t>t la</w:t>
      </w:r>
      <w:r>
        <w:rPr>
          <w:rFonts w:cs="VNtoronto" w:ascii="VNtoronto" w:hAnsi="VNtoronto"/>
          <w:sz w:val="27"/>
        </w:rPr>
        <w:t>û</w:t>
      </w:r>
      <w:r>
        <w:rPr>
          <w:rFonts w:cs="VNtoronto" w:ascii="VNtoronto" w:hAnsi="VNtoronto"/>
          <w:sz w:val="27"/>
        </w:rPr>
        <w:t>i trong vo</w:t>
      </w:r>
      <w:r>
        <w:rPr>
          <w:rFonts w:cs="VNtoronto" w:ascii="VNtoronto" w:hAnsi="VNtoronto"/>
          <w:sz w:val="27"/>
        </w:rPr>
        <w:t>í</w:t>
      </w:r>
      <w:r>
        <w:rPr>
          <w:rFonts w:cs="VNtoronto" w:ascii="VNtoronto" w:hAnsi="VNtoronto"/>
          <w:sz w:val="27"/>
        </w:rPr>
        <w:t xml:space="preserve"> c</w:t>
      </w:r>
      <w:r>
        <w:rPr>
          <w:rFonts w:cs="VNtoronto" w:ascii="VNtoronto" w:hAnsi="VNtoronto"/>
          <w:sz w:val="27"/>
        </w:rPr>
        <w:t>æï</w:t>
      </w:r>
      <w:r>
        <w:rPr>
          <w:rFonts w:cs="VNtoronto" w:ascii="VNtoronto" w:hAnsi="VNtoronto"/>
          <w:sz w:val="27"/>
        </w:rPr>
        <w:t>ng t</w:t>
      </w:r>
      <w:r>
        <w:rPr>
          <w:rFonts w:cs="VNtoronto" w:ascii="VNtoronto" w:hAnsi="VNtoronto"/>
          <w:sz w:val="27"/>
        </w:rPr>
        <w:t>æ</w:t>
      </w:r>
      <w:r>
        <w:rPr>
          <w:rFonts w:cs="VNtoronto" w:ascii="VNtoronto" w:hAnsi="VNtoronto"/>
          <w:sz w:val="27"/>
        </w:rPr>
        <w:t xml:space="preserve"> duy, c</w:t>
      </w:r>
      <w:r>
        <w:rPr>
          <w:rFonts w:cs="VNtoronto" w:ascii="VNtoronto" w:hAnsi="VNtoronto"/>
          <w:sz w:val="27"/>
        </w:rPr>
        <w:t>áö</w:t>
      </w:r>
      <w:r>
        <w:rPr>
          <w:rFonts w:cs="VNtoronto" w:ascii="VNtoronto" w:hAnsi="VNtoronto"/>
          <w:sz w:val="27"/>
        </w:rPr>
        <w:t>n du</w:t>
      </w:r>
      <w:r>
        <w:rPr>
          <w:rFonts w:cs="VNtoronto" w:ascii="VNtoronto" w:hAnsi="VNtoronto"/>
          <w:sz w:val="27"/>
        </w:rPr>
        <w:t>î</w:t>
      </w:r>
      <w:r>
        <w:rPr>
          <w:rFonts w:cs="VNtoronto" w:ascii="VNtoronto" w:hAnsi="VNtoronto"/>
          <w:sz w:val="27"/>
        </w:rPr>
        <w:t>a m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e</w:t>
      </w:r>
      <w:r>
        <w:rPr>
          <w:rFonts w:cs="VNtoronto" w:ascii="VNtoronto" w:hAnsi="VNtoronto"/>
          <w:sz w:val="27"/>
        </w:rPr>
        <w:t>î</w:t>
      </w:r>
      <w:r>
        <w:rPr>
          <w:rFonts w:cs="VNtoronto" w:ascii="VNtoronto" w:hAnsi="VNtoronto"/>
          <w:sz w:val="27"/>
        </w:rPr>
        <w:t>o go</w:t>
      </w:r>
      <w:r>
        <w:rPr>
          <w:rFonts w:cs="VNtoronto" w:ascii="VNtoronto" w:hAnsi="VNtoronto"/>
          <w:sz w:val="27"/>
        </w:rPr>
        <w:t>ü</w:t>
      </w:r>
      <w:r>
        <w:rPr>
          <w:rFonts w:cs="VNtoronto" w:ascii="VNtoronto" w:hAnsi="VNtoronto"/>
          <w:sz w:val="27"/>
        </w:rPr>
        <w:t>t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åü</w:t>
      </w:r>
      <w:r>
        <w:rPr>
          <w:rFonts w:cs="VNtoronto" w:ascii="VNtoronto" w:hAnsi="VNtoronto"/>
          <w:sz w:val="27"/>
        </w:rPr>
        <w:t>i ch</w:t>
      </w:r>
      <w:r>
        <w:rPr>
          <w:rFonts w:cs="VNtoronto" w:ascii="VNtoronto" w:hAnsi="VNtoronto"/>
          <w:sz w:val="27"/>
        </w:rPr>
        <w:t>åì</w:t>
      </w:r>
      <w:r>
        <w:rPr>
          <w:rFonts w:cs="VNtoronto" w:ascii="VNtoronto" w:hAnsi="VNtoronto"/>
          <w:sz w:val="27"/>
        </w:rPr>
        <w:t xml:space="preserve"> chu</w:t>
      </w:r>
      <w:r>
        <w:rPr>
          <w:rFonts w:cs="VNtoronto" w:ascii="VNtoronto" w:hAnsi="VNtoronto"/>
          <w:sz w:val="27"/>
        </w:rPr>
        <w:t>äù</w:t>
      </w:r>
      <w:r>
        <w:rPr>
          <w:rFonts w:cs="VNtoronto" w:ascii="VNtoronto" w:hAnsi="VNtoronto"/>
          <w:sz w:val="27"/>
        </w:rPr>
        <w:t>i y</w:t>
      </w:r>
      <w:r>
        <w:rPr>
          <w:rFonts w:cs="VNtoronto" w:ascii="VNtoronto" w:hAnsi="VNtoronto"/>
          <w:sz w:val="27"/>
        </w:rPr>
        <w:t>ï</w:t>
      </w:r>
      <w:r>
        <w:rPr>
          <w:rFonts w:cs="VNtoronto" w:ascii="VNtoronto" w:hAnsi="VNtoronto"/>
          <w:sz w:val="27"/>
        </w:rPr>
        <w:t xml:space="preserve"> th</w:t>
      </w:r>
      <w:r>
        <w:rPr>
          <w:rFonts w:cs="VNtoronto" w:ascii="VNtoronto" w:hAnsi="VNtoronto"/>
          <w:sz w:val="27"/>
        </w:rPr>
        <w:t>æï</w:t>
      </w:r>
      <w:r>
        <w:rPr>
          <w:rFonts w:cs="VNtoronto" w:ascii="VNtoronto" w:hAnsi="VNtoronto"/>
          <w:sz w:val="27"/>
        </w:rPr>
        <w:t>c bu</w:t>
      </w:r>
      <w:r>
        <w:rPr>
          <w:rFonts w:cs="VNtoronto" w:ascii="VNtoronto" w:hAnsi="VNtoronto"/>
          <w:sz w:val="27"/>
        </w:rPr>
        <w:t>ì</w:t>
      </w:r>
      <w:r>
        <w:rPr>
          <w:rFonts w:cs="VNtoronto" w:ascii="VNtoronto" w:hAnsi="VNtoronto"/>
          <w:sz w:val="27"/>
        </w:rPr>
        <w:t>ng v</w:t>
      </w:r>
      <w:r>
        <w:rPr>
          <w:rFonts w:cs="VNtoronto" w:ascii="VNtoronto" w:hAnsi="VNtoronto"/>
          <w:sz w:val="27"/>
        </w:rPr>
        <w:t>åî</w:t>
      </w:r>
      <w:r>
        <w:rPr>
          <w:rFonts w:cs="VNtoronto" w:ascii="VNtoronto" w:hAnsi="VNtoronto"/>
          <w:sz w:val="27"/>
        </w:rPr>
        <w:t>.</w:t>
      </w:r>
    </w:p>
    <w:p>
      <w:pPr>
        <w:pStyle w:val="NormalWeb"/>
        <w:jc w:val="both"/>
        <w:rPr/>
      </w:pPr>
      <w:r>
        <w:rPr>
          <w:rFonts w:cs="VNtoronto" w:ascii="VNtoronto" w:hAnsi="VNtoronto"/>
          <w:sz w:val="27"/>
        </w:rPr>
        <w:t>Hoa</w:t>
      </w:r>
      <w:r>
        <w:rPr>
          <w:rFonts w:cs="VNtoronto" w:ascii="VNtoronto" w:hAnsi="VNtoronto"/>
          <w:sz w:val="27"/>
        </w:rPr>
        <w:t>ï</w:t>
      </w:r>
      <w:r>
        <w:rPr>
          <w:rFonts w:cs="VNtoronto" w:ascii="VNtoronto" w:hAnsi="VNtoronto"/>
          <w:sz w:val="27"/>
        </w:rPr>
        <w:t>t nhi</w:t>
      </w:r>
      <w:r>
        <w:rPr>
          <w:rFonts w:cs="VNtoronto" w:ascii="VNtoronto" w:hAnsi="VNtoronto"/>
          <w:sz w:val="27"/>
        </w:rPr>
        <w:t>ã</w:t>
      </w:r>
      <w:r>
        <w:rPr>
          <w:rFonts w:cs="VNtoronto" w:ascii="VNtoronto" w:hAnsi="VNtoronto"/>
          <w:sz w:val="27"/>
        </w:rPr>
        <w:t>n bu</w:t>
      </w:r>
      <w:r>
        <w:rPr>
          <w:rFonts w:cs="VNtoronto" w:ascii="VNtoronto" w:hAnsi="VNtoronto"/>
          <w:sz w:val="27"/>
        </w:rPr>
        <w:t>ì</w:t>
      </w:r>
      <w:r>
        <w:rPr>
          <w:rFonts w:cs="VNtoronto" w:ascii="VNtoronto" w:hAnsi="VNtoronto"/>
          <w:sz w:val="27"/>
        </w:rPr>
        <w:t>ng v</w:t>
      </w:r>
      <w:r>
        <w:rPr>
          <w:rFonts w:cs="VNtoronto" w:ascii="VNtoronto" w:hAnsi="VNtoronto"/>
          <w:sz w:val="27"/>
        </w:rPr>
        <w:t>åî</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hoa</w:t>
      </w:r>
      <w:r>
        <w:rPr>
          <w:rFonts w:cs="VNtoronto" w:ascii="VNtoronto" w:hAnsi="VNtoronto"/>
          <w:sz w:val="27"/>
        </w:rPr>
        <w:t>ï</w:t>
      </w:r>
      <w:r>
        <w:rPr>
          <w:rFonts w:cs="VNtoronto" w:ascii="VNtoronto" w:hAnsi="VNtoronto"/>
          <w:sz w:val="27"/>
        </w:rPr>
        <w:t>t nhi</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ng</w:t>
      </w:r>
      <w:r>
        <w:rPr>
          <w:rFonts w:cs="VNtoronto" w:ascii="VNtoronto" w:hAnsi="VNtoronto"/>
          <w:sz w:val="27"/>
        </w:rPr>
        <w:t>äü</w:t>
      </w:r>
      <w:r>
        <w:rPr>
          <w:rFonts w:cs="VNtoronto" w:ascii="VNtoronto" w:hAnsi="VNtoronto"/>
          <w:sz w:val="27"/>
        </w:rPr>
        <w:t>.</w:t>
      </w:r>
    </w:p>
    <w:p>
      <w:pPr>
        <w:pStyle w:val="NormalWeb"/>
        <w:jc w:val="both"/>
        <w:rPr/>
      </w:pPr>
      <w:r>
        <w:rPr>
          <w:rFonts w:cs="VNtoronto" w:ascii="VNtoronto" w:hAnsi="VNtoronto"/>
          <w:sz w:val="27"/>
        </w:rPr>
        <w:t>Nh</w:t>
      </w:r>
      <w:r>
        <w:rPr>
          <w:rFonts w:cs="VNtoronto" w:ascii="VNtoronto" w:hAnsi="VNtoronto"/>
          <w:sz w:val="27"/>
        </w:rPr>
        <w:t>æî</w:t>
      </w:r>
      <w:r>
        <w:rPr>
          <w:rFonts w:cs="VNtoronto" w:ascii="VNtoronto" w:hAnsi="VNtoronto"/>
          <w:sz w:val="27"/>
        </w:rPr>
        <w:t>ng s</w:t>
      </w:r>
      <w:r>
        <w:rPr>
          <w:rFonts w:cs="VNtoronto" w:ascii="VNtoronto" w:hAnsi="VNtoronto"/>
          <w:sz w:val="27"/>
        </w:rPr>
        <w:t>æû</w:t>
      </w:r>
      <w:r>
        <w:rPr>
          <w:rFonts w:cs="VNtoronto" w:ascii="VNtoronto" w:hAnsi="VNtoronto"/>
          <w:sz w:val="27"/>
        </w:rPr>
        <w:t xml:space="preserve"> ki</w:t>
      </w:r>
      <w:r>
        <w:rPr>
          <w:rFonts w:cs="VNtoronto" w:ascii="VNtoronto" w:hAnsi="VNtoronto"/>
          <w:sz w:val="27"/>
        </w:rPr>
        <w:t>ãû</w:t>
      </w:r>
      <w:r>
        <w:rPr>
          <w:rFonts w:cs="VNtoronto" w:ascii="VNtoronto" w:hAnsi="VNtoronto"/>
          <w:sz w:val="27"/>
        </w:rPr>
        <w:t xml:space="preserve">n </w:t>
      </w:r>
      <w:r>
        <w:rPr>
          <w:rFonts w:cs="VNtoronto" w:ascii="VNtoronto" w:hAnsi="VNtoronto"/>
          <w:sz w:val="27"/>
        </w:rPr>
        <w:t>áú</w:t>
      </w:r>
      <w:r>
        <w:rPr>
          <w:rFonts w:cs="VNtoronto" w:ascii="VNtoronto" w:hAnsi="VNtoronto"/>
          <w:sz w:val="27"/>
        </w:rPr>
        <w:t>y c</w:t>
      </w:r>
      <w:r>
        <w:rPr>
          <w:rFonts w:cs="VNtoronto" w:ascii="VNtoronto" w:hAnsi="VNtoronto"/>
          <w:sz w:val="27"/>
        </w:rPr>
        <w:t>áö</w:t>
      </w:r>
      <w:r>
        <w:rPr>
          <w:rFonts w:cs="VNtoronto" w:ascii="VNtoronto" w:hAnsi="VNtoronto"/>
          <w:sz w:val="27"/>
        </w:rPr>
        <w:t>n kinh qua th</w:t>
      </w:r>
      <w:r>
        <w:rPr>
          <w:rFonts w:cs="VNtoronto" w:ascii="VNtoronto" w:hAnsi="VNtoronto"/>
          <w:sz w:val="27"/>
        </w:rPr>
        <w:t>åì</w:t>
      </w:r>
      <w:r>
        <w:rPr>
          <w:rFonts w:cs="VNtoronto" w:ascii="VNtoronto" w:hAnsi="VNtoronto"/>
          <w:sz w:val="27"/>
        </w:rPr>
        <w:t>i gian chi</w:t>
      </w:r>
      <w:r>
        <w:rPr>
          <w:rFonts w:cs="VNtoronto" w:ascii="VNtoronto" w:hAnsi="VNtoronto"/>
          <w:sz w:val="27"/>
        </w:rPr>
        <w:t>ã</w:t>
      </w:r>
      <w:r>
        <w:rPr>
          <w:rFonts w:cs="VNtoronto" w:ascii="VNtoronto" w:hAnsi="VNtoronto"/>
          <w:sz w:val="27"/>
        </w:rPr>
        <w:t>m nghi</w:t>
      </w:r>
      <w:r>
        <w:rPr>
          <w:rFonts w:cs="VNtoronto" w:ascii="VNtoronto" w:hAnsi="VNtoronto"/>
          <w:sz w:val="27"/>
        </w:rPr>
        <w:t>ãû</w:t>
      </w:r>
      <w:r>
        <w:rPr>
          <w:rFonts w:cs="VNtoronto" w:ascii="VNtoronto" w:hAnsi="VNtoronto"/>
          <w:sz w:val="27"/>
        </w:rPr>
        <w:t>m, qua</w:t>
      </w:r>
      <w:r>
        <w:rPr>
          <w:rFonts w:cs="VNtoronto" w:ascii="VNtoronto" w:hAnsi="VNtoronto"/>
          <w:sz w:val="27"/>
        </w:rPr>
        <w:t>ï</w:t>
      </w:r>
      <w:r>
        <w:rPr>
          <w:rFonts w:cs="VNtoronto" w:ascii="VNtoronto" w:hAnsi="VNtoronto"/>
          <w:sz w:val="27"/>
        </w:rPr>
        <w:t xml:space="preserve"> </w:t>
      </w:r>
      <w:r>
        <w:rPr>
          <w:rFonts w:cs="VNtoronto" w:ascii="VNtoronto" w:hAnsi="VNtoronto"/>
          <w:sz w:val="27"/>
        </w:rPr>
        <w:t>âäü</w:t>
      </w:r>
      <w:r>
        <w:rPr>
          <w:rFonts w:cs="VNtoronto" w:ascii="VNtoronto" w:hAnsi="VNtoronto"/>
          <w:sz w:val="27"/>
        </w:rPr>
        <w:t xml:space="preserve"> cu</w:t>
      </w:r>
      <w:r>
        <w:rPr>
          <w:rFonts w:cs="VNtoronto" w:ascii="VNtoronto" w:hAnsi="VNtoronto"/>
          <w:sz w:val="27"/>
        </w:rPr>
        <w:t>í</w:t>
      </w:r>
      <w:r>
        <w:rPr>
          <w:rFonts w:cs="VNtoronto" w:ascii="VNtoronto" w:hAnsi="VNtoronto"/>
          <w:sz w:val="27"/>
        </w:rPr>
        <w:t>a chi</w:t>
      </w:r>
      <w:r>
        <w:rPr>
          <w:rFonts w:cs="VNtoronto" w:ascii="VNtoronto" w:hAnsi="VNtoronto"/>
          <w:sz w:val="27"/>
        </w:rPr>
        <w:t>ã</w:t>
      </w:r>
      <w:r>
        <w:rPr>
          <w:rFonts w:cs="VNtoronto" w:ascii="VNtoronto" w:hAnsi="VNtoronto"/>
          <w:sz w:val="27"/>
        </w:rPr>
        <w:t>m nghi</w:t>
      </w:r>
      <w:r>
        <w:rPr>
          <w:rFonts w:cs="VNtoronto" w:ascii="VNtoronto" w:hAnsi="VNtoronto"/>
          <w:sz w:val="27"/>
        </w:rPr>
        <w:t>ãû</w:t>
      </w:r>
      <w:r>
        <w:rPr>
          <w:rFonts w:cs="VNtoronto" w:ascii="VNtoronto" w:hAnsi="VNtoronto"/>
          <w:sz w:val="27"/>
        </w:rPr>
        <w:t>m la</w:t>
      </w:r>
      <w:r>
        <w:rPr>
          <w:rFonts w:cs="VNtoronto" w:ascii="VNtoronto" w:hAnsi="VNtoronto"/>
          <w:sz w:val="27"/>
        </w:rPr>
        <w:t>ì</w:t>
      </w:r>
      <w:r>
        <w:rPr>
          <w:rFonts w:cs="VNtoronto" w:ascii="VNtoronto" w:hAnsi="VNtoronto"/>
          <w:sz w:val="27"/>
        </w:rPr>
        <w:t xml:space="preserve"> th</w:t>
      </w:r>
      <w:r>
        <w:rPr>
          <w:rFonts w:cs="VNtoronto" w:ascii="VNtoronto" w:hAnsi="VNtoronto"/>
          <w:sz w:val="27"/>
        </w:rPr>
        <w:t>æû</w:t>
      </w:r>
      <w:r>
        <w:rPr>
          <w:rFonts w:cs="VNtoronto" w:ascii="VNtoronto" w:hAnsi="VNtoronto"/>
          <w:sz w:val="27"/>
        </w:rPr>
        <w:t>c ta</w:t>
      </w:r>
      <w:r>
        <w:rPr>
          <w:rFonts w:cs="VNtoronto" w:ascii="VNtoronto" w:hAnsi="VNtoronto"/>
          <w:sz w:val="27"/>
        </w:rPr>
        <w:t>û</w:t>
      </w:r>
      <w:r>
        <w:rPr>
          <w:rFonts w:cs="VNtoronto" w:ascii="VNtoronto" w:hAnsi="VNtoronto"/>
          <w:sz w:val="27"/>
        </w:rPr>
        <w:t>i b</w:t>
      </w:r>
      <w:r>
        <w:rPr>
          <w:rFonts w:cs="VNtoronto" w:ascii="VNtoronto" w:hAnsi="VNtoronto"/>
          <w:sz w:val="27"/>
        </w:rPr>
        <w:t>æï</w:t>
      </w:r>
      <w:r>
        <w:rPr>
          <w:rFonts w:cs="VNtoronto" w:ascii="VNtoronto" w:hAnsi="VNtoronto"/>
          <w:sz w:val="27"/>
        </w:rPr>
        <w:t>c thu</w:t>
      </w:r>
      <w:r>
        <w:rPr>
          <w:rFonts w:cs="VNtoronto" w:ascii="VNtoronto" w:hAnsi="VNtoronto"/>
          <w:sz w:val="27"/>
        </w:rPr>
        <w:t>ï</w:t>
      </w:r>
      <w:r>
        <w:rPr>
          <w:rFonts w:cs="VNtoronto" w:ascii="VNtoronto" w:hAnsi="VNtoronto"/>
          <w:sz w:val="27"/>
        </w:rPr>
        <w:t>c, chia che</w:t>
      </w:r>
      <w:r>
        <w:rPr>
          <w:rFonts w:cs="VNtoronto" w:ascii="VNtoronto" w:hAnsi="VNtoronto"/>
          <w:sz w:val="27"/>
        </w:rPr>
        <w:t>í</w:t>
      </w:r>
      <w:r>
        <w:rPr>
          <w:rFonts w:cs="VNtoronto" w:ascii="VNtoronto" w:hAnsi="VNtoronto"/>
          <w:sz w:val="27"/>
        </w:rPr>
        <w:t>, chi</w:t>
      </w:r>
      <w:r>
        <w:rPr>
          <w:rFonts w:cs="VNtoronto" w:ascii="VNtoronto" w:hAnsi="VNtoronto"/>
          <w:sz w:val="27"/>
        </w:rPr>
        <w:t>ãú</w:t>
      </w:r>
      <w:r>
        <w:rPr>
          <w:rFonts w:cs="VNtoronto" w:ascii="VNtoronto" w:hAnsi="VNtoronto"/>
          <w:sz w:val="27"/>
        </w:rPr>
        <w:t>t ly. Ch</w:t>
      </w:r>
      <w:r>
        <w:rPr>
          <w:rFonts w:cs="VNtoronto" w:ascii="VNtoronto" w:hAnsi="VNtoronto"/>
          <w:sz w:val="27"/>
        </w:rPr>
        <w:t>ê</w:t>
      </w:r>
      <w:r>
        <w:rPr>
          <w:rFonts w:cs="VNtoronto" w:ascii="VNtoronto" w:hAnsi="VNtoronto"/>
          <w:sz w:val="27"/>
        </w:rPr>
        <w:t xml:space="preserve">nh </w:t>
      </w:r>
      <w:r>
        <w:rPr>
          <w:rFonts w:cs="VNtoronto" w:ascii="VNtoronto" w:hAnsi="VNtoronto"/>
          <w:sz w:val="27"/>
        </w:rPr>
        <w:t>â</w:t>
      </w:r>
      <w:r>
        <w:rPr>
          <w:rFonts w:cs="VNtoronto" w:ascii="VNtoronto" w:hAnsi="VNtoronto"/>
          <w:sz w:val="27"/>
        </w:rPr>
        <w:t>i</w:t>
      </w:r>
      <w:r>
        <w:rPr>
          <w:rFonts w:cs="VNtoronto" w:ascii="VNtoronto" w:hAnsi="VNtoronto"/>
          <w:sz w:val="27"/>
        </w:rPr>
        <w:t>ãö</w:t>
      </w:r>
      <w:r>
        <w:rPr>
          <w:rFonts w:cs="VNtoronto" w:ascii="VNtoronto" w:hAnsi="VNtoronto"/>
          <w:sz w:val="27"/>
        </w:rPr>
        <w:t>u na</w:t>
      </w:r>
      <w:r>
        <w:rPr>
          <w:rFonts w:cs="VNtoronto" w:ascii="VNtoronto" w:hAnsi="VNtoronto"/>
          <w:sz w:val="27"/>
        </w:rPr>
        <w:t>ì</w:t>
      </w:r>
      <w:r>
        <w:rPr>
          <w:rFonts w:cs="VNtoronto" w:ascii="VNtoronto" w:hAnsi="VNtoronto"/>
          <w:sz w:val="27"/>
        </w:rPr>
        <w:t xml:space="preserve">y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w:t>
      </w:r>
      <w:r>
        <w:rPr>
          <w:rFonts w:cs="VNtoronto" w:ascii="VNtoronto" w:hAnsi="VNtoronto"/>
          <w:sz w:val="27"/>
        </w:rPr>
        <w:t xml:space="preserve">eo </w:t>
      </w:r>
      <w:r>
        <w:rPr>
          <w:rFonts w:cs="VNtoronto" w:ascii="VNtoronto" w:hAnsi="VNtoronto"/>
          <w:sz w:val="27"/>
        </w:rPr>
        <w:t>âàó</w:t>
      </w:r>
      <w:r>
        <w:rPr>
          <w:rFonts w:cs="VNtoronto" w:ascii="VNtoronto" w:hAnsi="VNtoronto"/>
          <w:sz w:val="27"/>
        </w:rPr>
        <w:t>ng theo Nga</w:t>
      </w:r>
      <w:r>
        <w:rPr>
          <w:rFonts w:cs="VNtoronto" w:ascii="VNtoronto" w:hAnsi="VNtoronto"/>
          <w:sz w:val="27"/>
        </w:rPr>
        <w:t>ì</w:t>
      </w:r>
      <w:r>
        <w:rPr>
          <w:rFonts w:cs="VNtoronto" w:ascii="VNtoronto" w:hAnsi="VNtoronto"/>
          <w:sz w:val="27"/>
        </w:rPr>
        <w:t>i su</w:t>
      </w:r>
      <w:r>
        <w:rPr>
          <w:rFonts w:cs="VNtoronto" w:ascii="VNtoronto" w:hAnsi="VNtoronto"/>
          <w:sz w:val="27"/>
        </w:rPr>
        <w:t>äú</w:t>
      </w:r>
      <w:r>
        <w:rPr>
          <w:rFonts w:cs="VNtoronto" w:ascii="VNtoronto" w:hAnsi="VNtoronto"/>
          <w:sz w:val="27"/>
        </w:rPr>
        <w:t>t ba</w:t>
      </w:r>
      <w:r>
        <w:rPr>
          <w:rFonts w:cs="VNtoronto" w:ascii="VNtoronto" w:hAnsi="VNtoronto"/>
          <w:sz w:val="27"/>
        </w:rPr>
        <w:t>í</w:t>
      </w:r>
      <w:r>
        <w:rPr>
          <w:rFonts w:cs="VNtoronto" w:ascii="VNtoronto" w:hAnsi="VNtoronto"/>
          <w:sz w:val="27"/>
        </w:rPr>
        <w:t>y ta</w:t>
      </w:r>
      <w:r>
        <w:rPr>
          <w:rFonts w:cs="VNtoronto" w:ascii="VNtoronto" w:hAnsi="VNtoronto"/>
          <w:sz w:val="27"/>
        </w:rPr>
        <w:t>ï</w:t>
      </w:r>
      <w:r>
        <w:rPr>
          <w:rFonts w:cs="VNtoronto" w:ascii="VNtoronto" w:hAnsi="VNtoronto"/>
          <w:sz w:val="27"/>
        </w:rPr>
        <w:t>m n</w:t>
      </w:r>
      <w:r>
        <w:rPr>
          <w:rFonts w:cs="VNtoronto" w:ascii="VNtoronto" w:hAnsi="VNtoronto"/>
          <w:sz w:val="27"/>
        </w:rPr>
        <w:t>à</w:t>
      </w:r>
      <w:r>
        <w:rPr>
          <w:rFonts w:cs="VNtoronto" w:ascii="VNtoronto" w:hAnsi="VNtoronto"/>
          <w:sz w:val="27"/>
        </w:rPr>
        <w:t>m tr</w:t>
      </w:r>
      <w:r>
        <w:rPr>
          <w:rFonts w:cs="VNtoronto" w:ascii="VNtoronto" w:hAnsi="VNtoronto"/>
          <w:sz w:val="27"/>
        </w:rPr>
        <w:t>åì</w:t>
      </w:r>
      <w:r>
        <w:rPr>
          <w:rFonts w:cs="VNtoronto" w:ascii="VNtoronto" w:hAnsi="VNtoronto"/>
          <w:sz w:val="27"/>
        </w:rPr>
        <w:t>i ch</w:t>
      </w:r>
      <w:r>
        <w:rPr>
          <w:rFonts w:cs="VNtoronto" w:ascii="VNtoronto" w:hAnsi="VNtoronto"/>
          <w:sz w:val="27"/>
        </w:rPr>
        <w:t>ãú</w:t>
      </w:r>
      <w:r>
        <w:rPr>
          <w:rFonts w:cs="VNtoronto" w:ascii="VNtoronto" w:hAnsi="VNtoronto"/>
          <w:sz w:val="27"/>
        </w:rPr>
        <w:t>t s</w:t>
      </w:r>
      <w:r>
        <w:rPr>
          <w:rFonts w:cs="VNtoronto" w:ascii="VNtoronto" w:hAnsi="VNtoronto"/>
          <w:sz w:val="27"/>
        </w:rPr>
        <w:t>äú</w:t>
      </w:r>
      <w:r>
        <w:rPr>
          <w:rFonts w:cs="VNtoronto" w:ascii="VNtoronto" w:hAnsi="VNtoronto"/>
          <w:sz w:val="27"/>
        </w:rPr>
        <w:t>ng. N</w:t>
      </w:r>
      <w:r>
        <w:rPr>
          <w:rFonts w:cs="VNtoronto" w:ascii="VNtoronto" w:hAnsi="VNtoronto"/>
          <w:sz w:val="27"/>
        </w:rPr>
        <w:t>äü</w:t>
      </w:r>
      <w:r>
        <w:rPr>
          <w:rFonts w:cs="VNtoronto" w:ascii="VNtoronto" w:hAnsi="VNtoronto"/>
          <w:sz w:val="27"/>
        </w:rPr>
        <w:t>i ta</w:t>
      </w:r>
      <w:r>
        <w:rPr>
          <w:rFonts w:cs="VNtoronto" w:ascii="VNtoronto" w:hAnsi="VNtoronto"/>
          <w:sz w:val="27"/>
        </w:rPr>
        <w:t>û</w:t>
      </w:r>
      <w:r>
        <w:rPr>
          <w:rFonts w:cs="VNtoronto" w:ascii="VNtoronto" w:hAnsi="VNtoronto"/>
          <w:sz w:val="27"/>
        </w:rPr>
        <w:t>i t</w:t>
      </w:r>
      <w:r>
        <w:rPr>
          <w:rFonts w:cs="VNtoronto" w:ascii="VNtoronto" w:hAnsi="VNtoronto"/>
          <w:sz w:val="27"/>
        </w:rPr>
        <w:t>á</w:t>
      </w:r>
      <w:r>
        <w:rPr>
          <w:rFonts w:cs="VNtoronto" w:ascii="VNtoronto" w:hAnsi="VNtoronto"/>
          <w:sz w:val="27"/>
        </w:rPr>
        <w:t>m gi</w:t>
      </w:r>
      <w:r>
        <w:rPr>
          <w:rFonts w:cs="VNtoronto" w:ascii="VNtoronto" w:hAnsi="VNtoronto"/>
          <w:sz w:val="27"/>
        </w:rPr>
        <w:t>åï</w:t>
      </w:r>
      <w:r>
        <w:rPr>
          <w:rFonts w:cs="VNtoronto" w:ascii="VNtoronto" w:hAnsi="VNtoronto"/>
          <w:sz w:val="27"/>
        </w:rPr>
        <w:t>i qua nh</w:t>
      </w:r>
      <w:r>
        <w:rPr>
          <w:rFonts w:cs="VNtoronto" w:ascii="VNtoronto" w:hAnsi="VNtoronto"/>
          <w:sz w:val="27"/>
        </w:rPr>
        <w:t>æî</w:t>
      </w:r>
      <w:r>
        <w:rPr>
          <w:rFonts w:cs="VNtoronto" w:ascii="VNtoronto" w:hAnsi="VNtoronto"/>
          <w:sz w:val="27"/>
        </w:rPr>
        <w:t>ng l</w:t>
      </w:r>
      <w:r>
        <w:rPr>
          <w:rFonts w:cs="VNtoronto" w:ascii="VNtoronto" w:hAnsi="VNtoronto"/>
          <w:sz w:val="27"/>
        </w:rPr>
        <w:t>áö</w:t>
      </w:r>
      <w:r>
        <w:rPr>
          <w:rFonts w:cs="VNtoronto" w:ascii="VNtoronto" w:hAnsi="VNtoronto"/>
          <w:sz w:val="27"/>
        </w:rPr>
        <w:t>n s</w:t>
      </w:r>
      <w:r>
        <w:rPr>
          <w:rFonts w:cs="VNtoronto" w:ascii="VNtoronto" w:hAnsi="VNtoronto"/>
          <w:sz w:val="27"/>
        </w:rPr>
        <w:t>äú</w:t>
      </w:r>
      <w:r>
        <w:rPr>
          <w:rFonts w:cs="VNtoronto" w:ascii="VNtoronto" w:hAnsi="VNtoronto"/>
          <w:sz w:val="27"/>
        </w:rPr>
        <w:t>ng ch</w:t>
      </w:r>
      <w:r>
        <w:rPr>
          <w:rFonts w:cs="VNtoronto" w:ascii="VNtoronto" w:hAnsi="VNtoronto"/>
          <w:sz w:val="27"/>
        </w:rPr>
        <w:t>ãú</w:t>
      </w:r>
      <w:r>
        <w:rPr>
          <w:rFonts w:cs="VNtoronto" w:ascii="VNtoronto" w:hAnsi="VNtoronto"/>
          <w:sz w:val="27"/>
        </w:rPr>
        <w:t>t tri</w:t>
      </w:r>
      <w:r>
        <w:rPr>
          <w:rFonts w:cs="VNtoronto" w:ascii="VNtoronto" w:hAnsi="VNtoronto"/>
          <w:sz w:val="27"/>
        </w:rPr>
        <w:t>ãö</w:t>
      </w:r>
      <w:r>
        <w:rPr>
          <w:rFonts w:cs="VNtoronto" w:ascii="VNtoronto" w:hAnsi="VNtoronto"/>
          <w:sz w:val="27"/>
        </w:rPr>
        <w:t>n mi</w:t>
      </w:r>
      <w:r>
        <w:rPr>
          <w:rFonts w:cs="VNtoronto" w:ascii="VNtoronto" w:hAnsi="VNtoronto"/>
          <w:sz w:val="27"/>
        </w:rPr>
        <w:t>ã</w:t>
      </w:r>
      <w:r>
        <w:rPr>
          <w:rFonts w:cs="VNtoronto" w:ascii="VNtoronto" w:hAnsi="VNtoronto"/>
          <w:sz w:val="27"/>
        </w:rPr>
        <w:t>n - va</w:t>
      </w:r>
      <w:r>
        <w:rPr>
          <w:rFonts w:cs="VNtoronto" w:ascii="VNtoronto" w:hAnsi="VNtoronto"/>
          <w:sz w:val="27"/>
        </w:rPr>
        <w:t>û</w:t>
      </w:r>
      <w:r>
        <w:rPr>
          <w:rFonts w:cs="VNtoronto" w:ascii="VNtoronto" w:hAnsi="VNtoronto"/>
          <w:sz w:val="27"/>
        </w:rPr>
        <w:t>n pha</w:t>
      </w:r>
      <w:r>
        <w:rPr>
          <w:rFonts w:cs="VNtoronto" w:ascii="VNtoronto" w:hAnsi="VNtoronto"/>
          <w:sz w:val="27"/>
        </w:rPr>
        <w:t>ï</w:t>
      </w:r>
      <w:r>
        <w:rPr>
          <w:rFonts w:cs="VNtoronto" w:ascii="VNtoronto" w:hAnsi="VNtoronto"/>
          <w:sz w:val="27"/>
        </w:rPr>
        <w:t>p hi</w:t>
      </w:r>
      <w:r>
        <w:rPr>
          <w:rFonts w:cs="VNtoronto" w:ascii="VNtoronto" w:hAnsi="VNtoronto"/>
          <w:sz w:val="27"/>
        </w:rPr>
        <w:t>ãû</w:t>
      </w:r>
      <w:r>
        <w:rPr>
          <w:rFonts w:cs="VNtoronto" w:ascii="VNtoronto" w:hAnsi="VNtoronto"/>
          <w:sz w:val="27"/>
        </w:rPr>
        <w:t>n h</w:t>
      </w:r>
      <w:r>
        <w:rPr>
          <w:rFonts w:cs="VNtoronto" w:ascii="VNtoronto" w:hAnsi="VNtoronto"/>
          <w:sz w:val="27"/>
        </w:rPr>
        <w:t>æî</w:t>
      </w:r>
      <w:r>
        <w:rPr>
          <w:rFonts w:cs="VNtoronto" w:ascii="VNtoronto" w:hAnsi="VNtoronto"/>
          <w:sz w:val="27"/>
        </w:rPr>
        <w:t xml:space="preserve">u </w:t>
      </w:r>
      <w:r>
        <w:rPr>
          <w:rFonts w:cs="VNtoronto" w:ascii="VNtoronto" w:hAnsi="VNtoronto"/>
          <w:sz w:val="27"/>
        </w:rPr>
        <w:t>âå</w:t>
      </w:r>
      <w:r>
        <w:rPr>
          <w:rFonts w:cs="VNtoronto" w:ascii="VNtoronto" w:hAnsi="VNtoronto"/>
          <w:sz w:val="27"/>
        </w:rPr>
        <w:t>n v</w:t>
      </w:r>
      <w:r>
        <w:rPr>
          <w:rFonts w:cs="VNtoronto" w:ascii="VNtoronto" w:hAnsi="VNtoronto"/>
          <w:sz w:val="27"/>
        </w:rPr>
        <w:t>ë</w:t>
      </w:r>
      <w:r>
        <w:rPr>
          <w:rFonts w:cs="VNtoronto" w:ascii="VNtoronto" w:hAnsi="VNtoronto"/>
          <w:sz w:val="27"/>
        </w:rPr>
        <w:t>. Va</w:t>
      </w:r>
      <w:r>
        <w:rPr>
          <w:rFonts w:cs="VNtoronto" w:ascii="VNtoronto" w:hAnsi="VNtoronto"/>
          <w:sz w:val="27"/>
        </w:rPr>
        <w:t>û</w:t>
      </w:r>
      <w:r>
        <w:rPr>
          <w:rFonts w:cs="VNtoronto" w:ascii="VNtoronto" w:hAnsi="VNtoronto"/>
          <w:sz w:val="27"/>
        </w:rPr>
        <w:t>n pha</w:t>
      </w:r>
      <w:r>
        <w:rPr>
          <w:rFonts w:cs="VNtoronto" w:ascii="VNtoronto" w:hAnsi="VNtoronto"/>
          <w:sz w:val="27"/>
        </w:rPr>
        <w:t>ï</w:t>
      </w:r>
      <w:r>
        <w:rPr>
          <w:rFonts w:cs="VNtoronto" w:ascii="VNtoronto" w:hAnsi="VNtoronto"/>
          <w:sz w:val="27"/>
        </w:rPr>
        <w:t>p se</w:t>
      </w:r>
      <w:r>
        <w:rPr>
          <w:rFonts w:cs="VNtoronto" w:ascii="VNtoronto" w:hAnsi="VNtoronto"/>
          <w:sz w:val="27"/>
        </w:rPr>
        <w:t>î</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v</w:t>
      </w:r>
      <w:r>
        <w:rPr>
          <w:rFonts w:cs="VNtoronto" w:ascii="VNtoronto" w:hAnsi="VNtoronto"/>
          <w:sz w:val="27"/>
        </w:rPr>
        <w:t>ãö</w:t>
      </w:r>
      <w:r>
        <w:rPr>
          <w:rFonts w:cs="VNtoronto" w:ascii="VNtoronto" w:hAnsi="VNtoronto"/>
          <w:sz w:val="27"/>
        </w:rPr>
        <w:t xml:space="preserve"> v</w:t>
      </w:r>
      <w:r>
        <w:rPr>
          <w:rFonts w:cs="VNtoronto" w:ascii="VNtoronto" w:hAnsi="VNtoronto"/>
          <w:sz w:val="27"/>
        </w:rPr>
        <w:t>åï</w:t>
      </w:r>
      <w:r>
        <w:rPr>
          <w:rFonts w:cs="VNtoronto" w:ascii="VNtoronto" w:hAnsi="VNtoronto"/>
          <w:sz w:val="27"/>
        </w:rPr>
        <w:t>i c</w:t>
      </w:r>
      <w:r>
        <w:rPr>
          <w:rFonts w:cs="VNtoronto" w:ascii="VNtoronto" w:hAnsi="VNtoronto"/>
          <w:sz w:val="27"/>
        </w:rPr>
        <w:t>äü</w:t>
      </w:r>
      <w:r>
        <w:rPr>
          <w:rFonts w:cs="VNtoronto" w:ascii="VNtoronto" w:hAnsi="VNtoronto"/>
          <w:sz w:val="27"/>
        </w:rPr>
        <w:t>i ngu</w:t>
      </w:r>
      <w:r>
        <w:rPr>
          <w:rFonts w:cs="VNtoronto" w:ascii="VNtoronto" w:hAnsi="VNtoronto"/>
          <w:sz w:val="27"/>
        </w:rPr>
        <w:t>äö</w:t>
      </w:r>
      <w:r>
        <w:rPr>
          <w:rFonts w:cs="VNtoronto" w:ascii="VNtoronto" w:hAnsi="VNtoronto"/>
          <w:sz w:val="27"/>
        </w:rPr>
        <w:t>n ch</w:t>
      </w:r>
      <w:r>
        <w:rPr>
          <w:rFonts w:cs="VNtoronto" w:ascii="VNtoronto" w:hAnsi="VNtoronto"/>
          <w:sz w:val="27"/>
        </w:rPr>
        <w:t>å</w:t>
      </w:r>
      <w:r>
        <w:rPr>
          <w:rFonts w:cs="VNtoronto" w:ascii="VNtoronto" w:hAnsi="VNtoronto"/>
          <w:sz w:val="27"/>
        </w:rPr>
        <w:t>n ch</w:t>
      </w:r>
      <w:r>
        <w:rPr>
          <w:rFonts w:cs="VNtoronto" w:ascii="VNtoronto" w:hAnsi="VNtoronto"/>
          <w:sz w:val="27"/>
        </w:rPr>
        <w:t>áú</w:t>
      </w:r>
      <w:r>
        <w:rPr>
          <w:rFonts w:cs="VNtoronto" w:ascii="VNtoronto" w:hAnsi="VNtoronto"/>
          <w:sz w:val="27"/>
        </w:rPr>
        <w:t>t ba</w:t>
      </w:r>
      <w:r>
        <w:rPr>
          <w:rFonts w:cs="VNtoronto" w:ascii="VNtoronto" w:hAnsi="VNtoronto"/>
          <w:sz w:val="27"/>
        </w:rPr>
        <w:t>í</w:t>
      </w:r>
      <w:r>
        <w:rPr>
          <w:rFonts w:cs="VNtoronto" w:ascii="VNtoronto" w:hAnsi="VNtoronto"/>
          <w:sz w:val="27"/>
        </w:rPr>
        <w:t>n lai; nh</w:t>
      </w:r>
      <w:r>
        <w:rPr>
          <w:rFonts w:cs="VNtoronto" w:ascii="VNtoronto" w:hAnsi="VNtoronto"/>
          <w:sz w:val="27"/>
        </w:rPr>
        <w:t>æ</w:t>
      </w:r>
      <w:r>
        <w:rPr>
          <w:rFonts w:cs="VNtoronto" w:ascii="VNtoronto" w:hAnsi="VNtoronto"/>
          <w:sz w:val="27"/>
        </w:rPr>
        <w:t>ng m</w:t>
      </w:r>
      <w:r>
        <w:rPr>
          <w:rFonts w:cs="VNtoronto" w:ascii="VNtoronto" w:hAnsi="VNtoronto"/>
          <w:sz w:val="27"/>
        </w:rPr>
        <w:t>äü</w:t>
      </w:r>
      <w:r>
        <w:rPr>
          <w:rFonts w:cs="VNtoronto" w:ascii="VNtoronto" w:hAnsi="VNtoronto"/>
          <w:sz w:val="27"/>
        </w:rPr>
        <w:t>t se</w:t>
      </w:r>
      <w:r>
        <w:rPr>
          <w:rFonts w:cs="VNtoronto" w:ascii="VNtoronto" w:hAnsi="VNtoronto"/>
          <w:sz w:val="27"/>
        </w:rPr>
        <w:t>î</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ch</w:t>
      </w:r>
      <w:r>
        <w:rPr>
          <w:rFonts w:cs="VNtoronto" w:ascii="VNtoronto" w:hAnsi="VNtoronto"/>
          <w:sz w:val="27"/>
        </w:rPr>
        <w:t>äù</w:t>
      </w:r>
      <w:r>
        <w:rPr>
          <w:rFonts w:cs="VNtoronto" w:ascii="VNtoronto" w:hAnsi="VNtoronto"/>
          <w:sz w:val="27"/>
        </w:rPr>
        <w:t xml:space="preserve"> na</w:t>
      </w:r>
      <w:r>
        <w:rPr>
          <w:rFonts w:cs="VNtoronto" w:ascii="VNtoronto" w:hAnsi="VNtoronto"/>
          <w:sz w:val="27"/>
        </w:rPr>
        <w:t>ì</w:t>
      </w:r>
      <w:r>
        <w:rPr>
          <w:rFonts w:cs="VNtoronto" w:ascii="VNtoronto" w:hAnsi="VNtoronto"/>
          <w:sz w:val="27"/>
        </w:rPr>
        <w:t>o n</w:t>
      </w:r>
      <w:r>
        <w:rPr>
          <w:rFonts w:cs="VNtoronto" w:ascii="VNtoronto" w:hAnsi="VNtoronto"/>
          <w:sz w:val="27"/>
        </w:rPr>
        <w:t>ãú</w:t>
      </w:r>
      <w:r>
        <w:rPr>
          <w:rFonts w:cs="VNtoronto" w:ascii="VNtoronto" w:hAnsi="VNtoronto"/>
          <w:sz w:val="27"/>
        </w:rPr>
        <w:t>u kh</w:t>
      </w:r>
      <w:r>
        <w:rPr>
          <w:rFonts w:cs="VNtoronto" w:ascii="VNtoronto" w:hAnsi="VNtoronto"/>
          <w:sz w:val="27"/>
        </w:rPr>
        <w:t>ä</w:t>
      </w:r>
      <w:r>
        <w:rPr>
          <w:rFonts w:cs="VNtoronto" w:ascii="VNtoronto" w:hAnsi="VNtoronto"/>
          <w:sz w:val="27"/>
        </w:rPr>
        <w:t>ng pha</w:t>
      </w:r>
      <w:r>
        <w:rPr>
          <w:rFonts w:cs="VNtoronto" w:ascii="VNtoronto" w:hAnsi="VNtoronto"/>
          <w:sz w:val="27"/>
        </w:rPr>
        <w:t>í</w:t>
      </w:r>
      <w:r>
        <w:rPr>
          <w:rFonts w:cs="VNtoronto" w:ascii="VNtoronto" w:hAnsi="VNtoronto"/>
          <w:sz w:val="27"/>
        </w:rPr>
        <w:t>i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àõ</w:t>
      </w:r>
      <w:r>
        <w:rPr>
          <w:rFonts w:cs="VNtoronto" w:ascii="VNtoronto" w:hAnsi="VNtoronto"/>
          <w:sz w:val="27"/>
        </w:rPr>
        <w:t>ng cay tu</w:t>
      </w:r>
      <w:r>
        <w:rPr>
          <w:rFonts w:cs="VNtoronto" w:ascii="VNtoronto" w:hAnsi="VNtoronto"/>
          <w:sz w:val="27"/>
        </w:rPr>
        <w:t>í</w:t>
      </w:r>
      <w:r>
        <w:rPr>
          <w:rFonts w:cs="VNtoronto" w:ascii="VNtoronto" w:hAnsi="VNtoronto"/>
          <w:sz w:val="27"/>
        </w:rPr>
        <w:t>i nhu</w:t>
      </w:r>
      <w:r>
        <w:rPr>
          <w:rFonts w:cs="VNtoronto" w:ascii="VNtoronto" w:hAnsi="VNtoronto"/>
          <w:sz w:val="27"/>
        </w:rPr>
        <w:t>û</w:t>
      </w:r>
      <w:r>
        <w:rPr>
          <w:rFonts w:cs="VNtoronto" w:ascii="VNtoronto" w:hAnsi="VNtoronto"/>
          <w:sz w:val="27"/>
        </w:rPr>
        <w:t xml:space="preserve">c </w:t>
      </w:r>
      <w:r>
        <w:rPr>
          <w:rFonts w:cs="VNtoronto" w:ascii="VNtoronto" w:hAnsi="VNtoronto"/>
          <w:sz w:val="27"/>
        </w:rPr>
        <w:t>ä</w:t>
      </w:r>
      <w:r>
        <w:rPr>
          <w:rFonts w:cs="VNtoronto" w:ascii="VNtoronto" w:hAnsi="VNtoronto"/>
          <w:sz w:val="27"/>
        </w:rPr>
        <w:t>m l</w:t>
      </w:r>
      <w:r>
        <w:rPr>
          <w:rFonts w:cs="VNtoronto" w:ascii="VNtoronto" w:hAnsi="VNtoronto"/>
          <w:sz w:val="27"/>
        </w:rPr>
        <w:t>áú</w:t>
      </w:r>
      <w:r>
        <w:rPr>
          <w:rFonts w:cs="VNtoronto" w:ascii="VNtoronto" w:hAnsi="VNtoronto"/>
          <w:sz w:val="27"/>
        </w:rPr>
        <w:t>y bo</w:t>
      </w:r>
      <w:r>
        <w:rPr>
          <w:rFonts w:cs="VNtoronto" w:ascii="VNtoronto" w:hAnsi="VNtoronto"/>
          <w:sz w:val="27"/>
        </w:rPr>
        <w:t>ï</w:t>
      </w:r>
      <w:r>
        <w:rPr>
          <w:rFonts w:cs="VNtoronto" w:ascii="VNtoronto" w:hAnsi="VNtoronto"/>
          <w:sz w:val="27"/>
        </w:rPr>
        <w:t xml:space="preserve"> gai nho</w:t>
      </w:r>
      <w:r>
        <w:rPr>
          <w:rFonts w:cs="VNtoronto" w:ascii="VNtoronto" w:hAnsi="VNtoronto"/>
          <w:sz w:val="27"/>
        </w:rPr>
        <w:t>ü</w:t>
      </w:r>
      <w:r>
        <w:rPr>
          <w:rFonts w:cs="VNtoronto" w:ascii="VNtoronto" w:hAnsi="VNtoronto"/>
          <w:sz w:val="27"/>
        </w:rPr>
        <w:t>n kho</w:t>
      </w:r>
      <w:r>
        <w:rPr>
          <w:rFonts w:cs="VNtoronto" w:ascii="VNtoronto" w:hAnsi="VNtoronto"/>
          <w:sz w:val="27"/>
        </w:rPr>
        <w:t>ï</w:t>
      </w:r>
      <w:r>
        <w:rPr>
          <w:rFonts w:cs="VNtoronto" w:ascii="VNtoronto" w:hAnsi="VNtoronto"/>
          <w:sz w:val="27"/>
        </w:rPr>
        <w:t xml:space="preserve"> kh</w:t>
      </w:r>
      <w:r>
        <w:rPr>
          <w:rFonts w:cs="VNtoronto" w:ascii="VNtoronto" w:hAnsi="VNtoronto"/>
          <w:sz w:val="27"/>
        </w:rPr>
        <w:t>à</w:t>
      </w:r>
      <w:r>
        <w:rPr>
          <w:rFonts w:cs="VNtoronto" w:ascii="VNtoronto" w:hAnsi="VNtoronto"/>
          <w:sz w:val="27"/>
        </w:rPr>
        <w:t>n na</w:t>
      </w:r>
      <w:r>
        <w:rPr>
          <w:rFonts w:cs="VNtoronto" w:ascii="VNtoronto" w:hAnsi="VNtoronto"/>
          <w:sz w:val="27"/>
        </w:rPr>
        <w:t>ì</w:t>
      </w:r>
      <w:r>
        <w:rPr>
          <w:rFonts w:cs="VNtoronto" w:ascii="VNtoronto" w:hAnsi="VNtoronto"/>
          <w:sz w:val="27"/>
        </w:rPr>
        <w:t>y. Nga</w:t>
      </w:r>
      <w:r>
        <w:rPr>
          <w:rFonts w:cs="VNtoronto" w:ascii="VNtoronto" w:hAnsi="VNtoronto"/>
          <w:sz w:val="27"/>
        </w:rPr>
        <w:t>ì</w:t>
      </w:r>
      <w:r>
        <w:rPr>
          <w:rFonts w:cs="VNtoronto" w:ascii="VNtoronto" w:hAnsi="VNtoronto"/>
          <w:sz w:val="27"/>
        </w:rPr>
        <w:t>i b</w:t>
      </w:r>
      <w:r>
        <w:rPr>
          <w:rFonts w:cs="VNtoronto" w:ascii="VNtoronto" w:hAnsi="VNtoronto"/>
          <w:sz w:val="27"/>
        </w:rPr>
        <w:t>àõ</w:t>
      </w:r>
      <w:r>
        <w:rPr>
          <w:rFonts w:cs="VNtoronto" w:ascii="VNtoronto" w:hAnsi="VNtoronto"/>
          <w:sz w:val="27"/>
        </w:rPr>
        <w:t xml:space="preserve">t </w:t>
      </w:r>
      <w:r>
        <w:rPr>
          <w:rFonts w:cs="VNtoronto" w:ascii="VNtoronto" w:hAnsi="VNtoronto"/>
          <w:sz w:val="27"/>
        </w:rPr>
        <w:t>âáö</w:t>
      </w:r>
      <w:r>
        <w:rPr>
          <w:rFonts w:cs="VNtoronto" w:ascii="VNtoronto" w:hAnsi="VNtoronto"/>
          <w:sz w:val="27"/>
        </w:rPr>
        <w:t>u t</w:t>
      </w:r>
      <w:r>
        <w:rPr>
          <w:rFonts w:cs="VNtoronto" w:ascii="VNtoronto" w:hAnsi="VNtoronto"/>
          <w:sz w:val="27"/>
        </w:rPr>
        <w:t>ç</w:t>
      </w:r>
      <w:r>
        <w:rPr>
          <w:rFonts w:cs="VNtoronto" w:ascii="VNtoronto" w:hAnsi="VNtoronto"/>
          <w:sz w:val="27"/>
        </w:rPr>
        <w:t>m v</w:t>
      </w:r>
      <w:r>
        <w:rPr>
          <w:rFonts w:cs="VNtoronto" w:ascii="VNtoronto" w:hAnsi="VNtoronto"/>
          <w:sz w:val="27"/>
        </w:rPr>
        <w:t>ãö</w:t>
      </w:r>
      <w:r>
        <w:rPr>
          <w:rFonts w:cs="VNtoronto" w:ascii="VNtoronto" w:hAnsi="VNtoronto"/>
          <w:sz w:val="27"/>
        </w:rPr>
        <w:t xml:space="preserve"> nu</w:t>
      </w:r>
      <w:r>
        <w:rPr>
          <w:rFonts w:cs="VNtoronto" w:ascii="VNtoronto" w:hAnsi="VNtoronto"/>
          <w:sz w:val="27"/>
        </w:rPr>
        <w:t>ï</w:t>
      </w:r>
      <w:r>
        <w:rPr>
          <w:rFonts w:cs="VNtoronto" w:ascii="VNtoronto" w:hAnsi="VNtoronto"/>
          <w:sz w:val="27"/>
        </w:rPr>
        <w:t>i Thi</w:t>
      </w:r>
      <w:r>
        <w:rPr>
          <w:rFonts w:cs="VNtoronto" w:ascii="VNtoronto" w:hAnsi="VNtoronto"/>
          <w:sz w:val="27"/>
        </w:rPr>
        <w:t>ã</w:t>
      </w:r>
      <w:r>
        <w:rPr>
          <w:rFonts w:cs="VNtoronto" w:ascii="VNtoronto" w:hAnsi="VNtoronto"/>
          <w:sz w:val="27"/>
        </w:rPr>
        <w:t>n Thai k</w:t>
      </w:r>
      <w:r>
        <w:rPr>
          <w:rFonts w:cs="VNtoronto" w:ascii="VNtoronto" w:hAnsi="VNtoronto"/>
          <w:sz w:val="27"/>
        </w:rPr>
        <w:t>ãú</w:t>
      </w:r>
      <w:r>
        <w:rPr>
          <w:rFonts w:cs="VNtoronto" w:ascii="VNtoronto" w:hAnsi="VNtoronto"/>
          <w:sz w:val="27"/>
        </w:rPr>
        <w:t>t ba</w:t>
      </w:r>
      <w:r>
        <w:rPr>
          <w:rFonts w:cs="VNtoronto" w:ascii="VNtoronto" w:hAnsi="VNtoronto"/>
          <w:sz w:val="27"/>
        </w:rPr>
        <w:t>û</w:t>
      </w:r>
      <w:r>
        <w:rPr>
          <w:rFonts w:cs="VNtoronto" w:ascii="VNtoronto" w:hAnsi="VNtoronto"/>
          <w:sz w:val="27"/>
        </w:rPr>
        <w:t>n v</w:t>
      </w:r>
      <w:r>
        <w:rPr>
          <w:rFonts w:cs="VNtoronto" w:ascii="VNtoronto" w:hAnsi="VNtoronto"/>
          <w:sz w:val="27"/>
        </w:rPr>
        <w:t>åï</w:t>
      </w:r>
      <w:r>
        <w:rPr>
          <w:rFonts w:cs="VNtoronto" w:ascii="VNtoronto" w:hAnsi="VNtoronto"/>
          <w:sz w:val="27"/>
        </w:rPr>
        <w:t>i hoa nga</w:t>
      </w:r>
      <w:r>
        <w:rPr>
          <w:rFonts w:cs="VNtoronto" w:ascii="VNtoronto" w:hAnsi="VNtoronto"/>
          <w:sz w:val="27"/>
        </w:rPr>
        <w:t>ì</w:t>
      </w:r>
      <w:r>
        <w:rPr>
          <w:rFonts w:cs="VNtoronto" w:ascii="VNtoronto" w:hAnsi="VNtoronto"/>
          <w:sz w:val="27"/>
        </w:rPr>
        <w:t>n co</w:t>
      </w:r>
      <w:r>
        <w:rPr>
          <w:rFonts w:cs="VNtoronto" w:ascii="VNtoronto" w:hAnsi="VNtoronto"/>
          <w:sz w:val="27"/>
        </w:rPr>
        <w:t>í</w:t>
      </w:r>
      <w:r>
        <w:rPr>
          <w:rFonts w:cs="VNtoronto" w:ascii="VNtoronto" w:hAnsi="VNtoronto"/>
          <w:sz w:val="27"/>
        </w:rPr>
        <w:t xml:space="preserve"> n</w:t>
      </w:r>
      <w:r>
        <w:rPr>
          <w:rFonts w:cs="VNtoronto" w:ascii="VNtoronto" w:hAnsi="VNtoronto"/>
          <w:sz w:val="27"/>
        </w:rPr>
        <w:t>äü</w:t>
      </w:r>
      <w:r>
        <w:rPr>
          <w:rFonts w:cs="VNtoronto" w:ascii="VNtoronto" w:hAnsi="VNtoronto"/>
          <w:sz w:val="27"/>
        </w:rPr>
        <w:t>i, g</w:t>
      </w:r>
      <w:r>
        <w:rPr>
          <w:rFonts w:cs="VNtoronto" w:ascii="VNtoronto" w:hAnsi="VNtoronto"/>
          <w:sz w:val="27"/>
        </w:rPr>
        <w:t>áö</w:t>
      </w:r>
      <w:r>
        <w:rPr>
          <w:rFonts w:cs="VNtoronto" w:ascii="VNtoronto" w:hAnsi="VNtoronto"/>
          <w:sz w:val="27"/>
        </w:rPr>
        <w:t>n gu</w:t>
      </w:r>
      <w:r>
        <w:rPr>
          <w:rFonts w:cs="VNtoronto" w:ascii="VNtoronto" w:hAnsi="VNtoronto"/>
          <w:sz w:val="27"/>
        </w:rPr>
        <w:t>î</w:t>
      </w:r>
      <w:r>
        <w:rPr>
          <w:rFonts w:cs="VNtoronto" w:ascii="VNtoronto" w:hAnsi="VNtoronto"/>
          <w:sz w:val="27"/>
        </w:rPr>
        <w:t>i v</w:t>
      </w:r>
      <w:r>
        <w:rPr>
          <w:rFonts w:cs="VNtoronto" w:ascii="VNtoronto" w:hAnsi="VNtoronto"/>
          <w:sz w:val="27"/>
        </w:rPr>
        <w:t>åï</w:t>
      </w:r>
      <w:r>
        <w:rPr>
          <w:rFonts w:cs="VNtoronto" w:ascii="VNtoronto" w:hAnsi="VNtoronto"/>
          <w:sz w:val="27"/>
        </w:rPr>
        <w:t>i thu</w:t>
      </w:r>
      <w:r>
        <w:rPr>
          <w:rFonts w:cs="VNtoronto" w:ascii="VNtoronto" w:hAnsi="VNtoronto"/>
          <w:sz w:val="27"/>
        </w:rPr>
        <w:t>ï</w:t>
      </w:r>
      <w:r>
        <w:rPr>
          <w:rFonts w:cs="VNtoronto" w:ascii="VNtoronto" w:hAnsi="VNtoronto"/>
          <w:sz w:val="27"/>
        </w:rPr>
        <w:t xml:space="preserve"> d</w:t>
      </w:r>
      <w:r>
        <w:rPr>
          <w:rFonts w:cs="VNtoronto" w:ascii="VNtoronto" w:hAnsi="VNtoronto"/>
          <w:sz w:val="27"/>
        </w:rPr>
        <w:t>æî</w:t>
      </w:r>
      <w:r>
        <w:rPr>
          <w:rFonts w:cs="VNtoronto" w:ascii="VNtoronto" w:hAnsi="VNtoronto"/>
          <w:sz w:val="27"/>
        </w:rPr>
        <w:t xml:space="preserve"> ma thi</w:t>
      </w:r>
      <w:r>
        <w:rPr>
          <w:rFonts w:cs="VNtoronto" w:ascii="VNtoronto" w:hAnsi="VNtoronto"/>
          <w:sz w:val="27"/>
        </w:rPr>
        <w:t>ã</w:t>
      </w:r>
      <w:r>
        <w:rPr>
          <w:rFonts w:cs="VNtoronto" w:ascii="VNtoronto" w:hAnsi="VNtoronto"/>
          <w:sz w:val="27"/>
        </w:rPr>
        <w:t>ng... Nga</w:t>
      </w:r>
      <w:r>
        <w:rPr>
          <w:rFonts w:cs="VNtoronto" w:ascii="VNtoronto" w:hAnsi="VNtoronto"/>
          <w:sz w:val="27"/>
        </w:rPr>
        <w:t>ì</w:t>
      </w:r>
      <w:r>
        <w:rPr>
          <w:rFonts w:cs="VNtoronto" w:ascii="VNtoronto" w:hAnsi="VNtoronto"/>
          <w:sz w:val="27"/>
        </w:rPr>
        <w:t>i s</w:t>
      </w:r>
      <w:r>
        <w:rPr>
          <w:rFonts w:cs="VNtoronto" w:ascii="VNtoronto" w:hAnsi="VNtoronto"/>
          <w:sz w:val="27"/>
        </w:rPr>
        <w:t>äú</w:t>
      </w:r>
      <w:r>
        <w:rPr>
          <w:rFonts w:cs="VNtoronto" w:ascii="VNtoronto" w:hAnsi="VNtoronto"/>
          <w:sz w:val="27"/>
        </w:rPr>
        <w:t>ng ca</w:t>
      </w:r>
      <w:r>
        <w:rPr>
          <w:rFonts w:cs="VNtoronto" w:ascii="VNtoronto" w:hAnsi="VNtoronto"/>
          <w:sz w:val="27"/>
        </w:rPr>
        <w:t>í</w:t>
      </w:r>
      <w:r>
        <w:rPr>
          <w:rFonts w:cs="VNtoronto" w:ascii="VNtoronto" w:hAnsi="VNtoronto"/>
          <w:sz w:val="27"/>
        </w:rPr>
        <w:t>nh rong r</w:t>
      </w:r>
      <w:r>
        <w:rPr>
          <w:rFonts w:cs="VNtoronto" w:ascii="VNtoronto" w:hAnsi="VNtoronto"/>
          <w:sz w:val="27"/>
        </w:rPr>
        <w:t>ã</w:t>
      </w:r>
      <w:r>
        <w:rPr>
          <w:rFonts w:cs="VNtoronto" w:ascii="VNtoronto" w:hAnsi="VNtoronto"/>
          <w:sz w:val="27"/>
        </w:rPr>
        <w:t xml:space="preserve">u </w:t>
      </w:r>
      <w:r>
        <w:rPr>
          <w:rFonts w:cs="VNtoronto" w:ascii="VNtoronto" w:hAnsi="VNtoronto"/>
          <w:sz w:val="27"/>
        </w:rPr>
        <w:t>âäü</w:t>
      </w:r>
      <w:r>
        <w:rPr>
          <w:rFonts w:cs="VNtoronto" w:ascii="VNtoronto" w:hAnsi="VNtoronto"/>
          <w:sz w:val="27"/>
        </w:rPr>
        <w:t xml:space="preserve"> nh</w:t>
      </w:r>
      <w:r>
        <w:rPr>
          <w:rFonts w:cs="VNtoronto" w:ascii="VNtoronto" w:hAnsi="VNtoronto"/>
          <w:sz w:val="27"/>
        </w:rPr>
        <w:t>áû</w:t>
      </w:r>
      <w:r>
        <w:rPr>
          <w:rFonts w:cs="VNtoronto" w:ascii="VNtoronto" w:hAnsi="VNtoronto"/>
          <w:sz w:val="27"/>
        </w:rPr>
        <w:t>t, hoa qua</w:t>
      </w:r>
      <w:r>
        <w:rPr>
          <w:rFonts w:cs="VNtoronto" w:ascii="VNtoronto" w:hAnsi="VNtoronto"/>
          <w:sz w:val="27"/>
        </w:rPr>
        <w:t>í</w:t>
      </w:r>
      <w:r>
        <w:rPr>
          <w:rFonts w:cs="VNtoronto" w:ascii="VNtoronto" w:hAnsi="VNtoronto"/>
          <w:sz w:val="27"/>
        </w:rPr>
        <w:t xml:space="preserve"> </w:t>
      </w:r>
      <w:r>
        <w:rPr>
          <w:rFonts w:cs="VNtoronto" w:ascii="VNtoronto" w:hAnsi="VNtoronto"/>
          <w:sz w:val="27"/>
        </w:rPr>
        <w:t>â</w:t>
      </w:r>
      <w:r>
        <w:rPr>
          <w:rFonts w:cs="VNtoronto" w:ascii="VNtoronto" w:hAnsi="VNtoronto"/>
          <w:sz w:val="27"/>
        </w:rPr>
        <w:t>oa</w:t>
      </w:r>
      <w:r>
        <w:rPr>
          <w:rFonts w:cs="VNtoronto" w:ascii="VNtoronto" w:hAnsi="VNtoronto"/>
          <w:sz w:val="27"/>
        </w:rPr>
        <w:t>û</w:t>
      </w:r>
      <w:r>
        <w:rPr>
          <w:rFonts w:cs="VNtoronto" w:ascii="VNtoronto" w:hAnsi="VNtoronto"/>
          <w:sz w:val="27"/>
        </w:rPr>
        <w:t>n nga</w:t>
      </w:r>
      <w:r>
        <w:rPr>
          <w:rFonts w:cs="VNtoronto" w:ascii="VNtoronto" w:hAnsi="VNtoronto"/>
          <w:sz w:val="27"/>
        </w:rPr>
        <w:t>ì</w:t>
      </w:r>
      <w:r>
        <w:rPr>
          <w:rFonts w:cs="VNtoronto" w:ascii="VNtoronto" w:hAnsi="VNtoronto"/>
          <w:sz w:val="27"/>
        </w:rPr>
        <w:t>y, m</w:t>
      </w:r>
      <w:r>
        <w:rPr>
          <w:rFonts w:cs="VNtoronto" w:ascii="VNtoronto" w:hAnsi="VNtoronto"/>
          <w:sz w:val="27"/>
        </w:rPr>
        <w:t>äü</w:t>
      </w:r>
      <w:r>
        <w:rPr>
          <w:rFonts w:cs="VNtoronto" w:ascii="VNtoronto" w:hAnsi="VNtoronto"/>
          <w:sz w:val="27"/>
        </w:rPr>
        <w:t>t m</w:t>
      </w:r>
      <w:r>
        <w:rPr>
          <w:rFonts w:cs="VNtoronto" w:ascii="VNtoronto" w:hAnsi="VNtoronto"/>
          <w:sz w:val="27"/>
        </w:rPr>
        <w:t>ç</w:t>
      </w:r>
      <w:r>
        <w:rPr>
          <w:rFonts w:cs="VNtoronto" w:ascii="VNtoronto" w:hAnsi="VNtoronto"/>
          <w:sz w:val="27"/>
        </w:rPr>
        <w:t>nh m</w:t>
      </w:r>
      <w:r>
        <w:rPr>
          <w:rFonts w:cs="VNtoronto" w:ascii="VNtoronto" w:hAnsi="VNtoronto"/>
          <w:sz w:val="27"/>
        </w:rPr>
        <w:t>äü</w:t>
      </w:r>
      <w:r>
        <w:rPr>
          <w:rFonts w:cs="VNtoronto" w:ascii="VNtoronto" w:hAnsi="VNtoronto"/>
          <w:sz w:val="27"/>
        </w:rPr>
        <w:t>t bo</w:t>
      </w:r>
      <w:r>
        <w:rPr>
          <w:rFonts w:cs="VNtoronto" w:ascii="VNtoronto" w:hAnsi="VNtoronto"/>
          <w:sz w:val="27"/>
        </w:rPr>
        <w:t>ï</w:t>
      </w:r>
      <w:r>
        <w:rPr>
          <w:rFonts w:cs="VNtoronto" w:ascii="VNtoronto" w:hAnsi="VNtoronto"/>
          <w:sz w:val="27"/>
        </w:rPr>
        <w:t>ng, tha</w:t>
      </w:r>
      <w:r>
        <w:rPr>
          <w:rFonts w:cs="VNtoronto" w:ascii="VNtoronto" w:hAnsi="VNtoronto"/>
          <w:sz w:val="27"/>
        </w:rPr>
        <w:t>ï</w:t>
      </w:r>
      <w:r>
        <w:rPr>
          <w:rFonts w:cs="VNtoronto" w:ascii="VNtoronto" w:hAnsi="VNtoronto"/>
          <w:sz w:val="27"/>
        </w:rPr>
        <w:t>ng la</w:t>
      </w:r>
      <w:r>
        <w:rPr>
          <w:rFonts w:cs="VNtoronto" w:ascii="VNtoronto" w:hAnsi="VNtoronto"/>
          <w:sz w:val="27"/>
        </w:rPr>
        <w:t>û</w:t>
      </w:r>
      <w:r>
        <w:rPr>
          <w:rFonts w:cs="VNtoronto" w:ascii="VNtoronto" w:hAnsi="VNtoronto"/>
          <w:sz w:val="27"/>
        </w:rPr>
        <w:t>i nga</w:t>
      </w:r>
      <w:r>
        <w:rPr>
          <w:rFonts w:cs="VNtoronto" w:ascii="VNtoronto" w:hAnsi="VNtoronto"/>
          <w:sz w:val="27"/>
        </w:rPr>
        <w:t>ì</w:t>
      </w:r>
      <w:r>
        <w:rPr>
          <w:rFonts w:cs="VNtoronto" w:ascii="VNtoronto" w:hAnsi="VNtoronto"/>
          <w:sz w:val="27"/>
        </w:rPr>
        <w:t>y qua, n</w:t>
      </w:r>
      <w:r>
        <w:rPr>
          <w:rFonts w:cs="VNtoronto" w:ascii="VNtoronto" w:hAnsi="VNtoronto"/>
          <w:sz w:val="27"/>
        </w:rPr>
        <w:t>à</w:t>
      </w:r>
      <w:r>
        <w:rPr>
          <w:rFonts w:cs="VNtoronto" w:ascii="VNtoronto" w:hAnsi="VNtoronto"/>
          <w:sz w:val="27"/>
        </w:rPr>
        <w:t>m ch</w:t>
      </w:r>
      <w:r>
        <w:rPr>
          <w:rFonts w:cs="VNtoronto" w:ascii="VNtoronto" w:hAnsi="VNtoronto"/>
          <w:sz w:val="27"/>
        </w:rPr>
        <w:t>áö</w:t>
      </w:r>
      <w:r>
        <w:rPr>
          <w:rFonts w:cs="VNtoronto" w:ascii="VNtoronto" w:hAnsi="VNtoronto"/>
          <w:sz w:val="27"/>
        </w:rPr>
        <w:t>y ti</w:t>
      </w:r>
      <w:r>
        <w:rPr>
          <w:rFonts w:cs="VNtoronto" w:ascii="VNtoronto" w:hAnsi="VNtoronto"/>
          <w:sz w:val="27"/>
        </w:rPr>
        <w:t>ãú</w:t>
      </w:r>
      <w:r>
        <w:rPr>
          <w:rFonts w:cs="VNtoronto" w:ascii="VNtoronto" w:hAnsi="VNtoronto"/>
          <w:sz w:val="27"/>
        </w:rPr>
        <w:t>t ma</w:t>
      </w:r>
      <w:r>
        <w:rPr>
          <w:rFonts w:cs="VNtoronto" w:ascii="VNtoronto" w:hAnsi="VNtoronto"/>
          <w:sz w:val="27"/>
        </w:rPr>
        <w:t>î</w:t>
      </w:r>
      <w:r>
        <w:rPr>
          <w:rFonts w:cs="VNtoronto" w:ascii="VNtoronto" w:hAnsi="VNtoronto"/>
          <w:sz w:val="27"/>
        </w:rPr>
        <w:t>n -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cho t</w:t>
      </w:r>
      <w:r>
        <w:rPr>
          <w:rFonts w:cs="VNtoronto" w:ascii="VNtoronto" w:hAnsi="VNtoronto"/>
          <w:sz w:val="27"/>
        </w:rPr>
        <w:t>á</w:t>
      </w:r>
      <w:r>
        <w:rPr>
          <w:rFonts w:cs="VNtoronto" w:ascii="VNtoronto" w:hAnsi="VNtoronto"/>
          <w:sz w:val="27"/>
        </w:rPr>
        <w:t>m gi</w:t>
      </w:r>
      <w:r>
        <w:rPr>
          <w:rFonts w:cs="VNtoronto" w:ascii="VNtoronto" w:hAnsi="VNtoronto"/>
          <w:sz w:val="27"/>
        </w:rPr>
        <w:t>åï</w:t>
      </w:r>
      <w:r>
        <w:rPr>
          <w:rFonts w:cs="VNtoronto" w:ascii="VNtoronto" w:hAnsi="VNtoronto"/>
          <w:sz w:val="27"/>
        </w:rPr>
        <w:t>i suy t</w:t>
      </w:r>
      <w:r>
        <w:rPr>
          <w:rFonts w:cs="VNtoronto" w:ascii="VNtoronto" w:hAnsi="VNtoronto"/>
          <w:sz w:val="27"/>
        </w:rPr>
        <w:t>æ</w:t>
      </w:r>
      <w:r>
        <w:rPr>
          <w:rFonts w:cs="VNtoronto" w:ascii="VNtoronto" w:hAnsi="VNtoronto"/>
          <w:sz w:val="27"/>
        </w:rPr>
        <w:t>,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cho v</w:t>
      </w:r>
      <w:r>
        <w:rPr>
          <w:rFonts w:cs="VNtoronto" w:ascii="VNtoronto" w:hAnsi="VNtoronto"/>
          <w:sz w:val="27"/>
        </w:rPr>
        <w:t>ãú</w:t>
      </w:r>
      <w:r>
        <w:rPr>
          <w:rFonts w:cs="VNtoronto" w:ascii="VNtoronto" w:hAnsi="VNtoronto"/>
          <w:sz w:val="27"/>
        </w:rPr>
        <w:t>t h</w:t>
      </w:r>
      <w:r>
        <w:rPr>
          <w:rFonts w:cs="VNtoronto" w:ascii="VNtoronto" w:hAnsi="VNtoronto"/>
          <w:sz w:val="27"/>
        </w:rPr>
        <w:t>àò</w:t>
      </w:r>
      <w:r>
        <w:rPr>
          <w:rFonts w:cs="VNtoronto" w:ascii="VNtoronto" w:hAnsi="VNtoronto"/>
          <w:sz w:val="27"/>
        </w:rPr>
        <w:t>n xe</w:t>
      </w:r>
      <w:r>
        <w:rPr>
          <w:rFonts w:cs="VNtoronto" w:ascii="VNtoronto" w:hAnsi="VNtoronto"/>
          <w:sz w:val="27"/>
        </w:rPr>
        <w:t>ï</w:t>
      </w:r>
      <w:r>
        <w:rPr>
          <w:rFonts w:cs="VNtoronto" w:ascii="VNtoronto" w:hAnsi="VNtoronto"/>
          <w:sz w:val="27"/>
        </w:rPr>
        <w:t xml:space="preserve"> o</w:t>
      </w:r>
      <w:r>
        <w:rPr>
          <w:rFonts w:cs="VNtoronto" w:ascii="VNtoronto" w:hAnsi="VNtoronto"/>
          <w:sz w:val="27"/>
        </w:rPr>
        <w:t>ï</w:t>
      </w:r>
      <w:r>
        <w:rPr>
          <w:rFonts w:cs="VNtoronto" w:ascii="VNtoronto" w:hAnsi="VNtoronto"/>
          <w:sz w:val="27"/>
        </w:rPr>
        <w:t>c, tim bu</w:t>
      </w:r>
      <w:r>
        <w:rPr>
          <w:rFonts w:cs="VNtoronto" w:ascii="VNtoronto" w:hAnsi="VNtoronto"/>
          <w:sz w:val="27"/>
        </w:rPr>
        <w:t>äú</w:t>
      </w:r>
      <w:r>
        <w:rPr>
          <w:rFonts w:cs="VNtoronto" w:ascii="VNtoronto" w:hAnsi="VNtoronto"/>
          <w:sz w:val="27"/>
        </w:rPr>
        <w:t>t, gan nh</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i t</w:t>
      </w:r>
      <w:r>
        <w:rPr>
          <w:rFonts w:cs="VNtoronto" w:ascii="VNtoronto" w:hAnsi="VNtoronto"/>
          <w:sz w:val="27"/>
        </w:rPr>
        <w:t>ç</w:t>
      </w:r>
      <w:r>
        <w:rPr>
          <w:rFonts w:cs="VNtoronto" w:ascii="VNtoronto" w:hAnsi="VNtoronto"/>
          <w:sz w:val="27"/>
        </w:rPr>
        <w:t>m nguy</w:t>
      </w:r>
      <w:r>
        <w:rPr>
          <w:rFonts w:cs="VNtoronto" w:ascii="VNtoronto" w:hAnsi="VNtoronto"/>
          <w:sz w:val="27"/>
        </w:rPr>
        <w:t>ã</w:t>
      </w:r>
      <w:r>
        <w:rPr>
          <w:rFonts w:cs="VNtoronto" w:ascii="VNtoronto" w:hAnsi="VNtoronto"/>
          <w:sz w:val="27"/>
        </w:rPr>
        <w:t>n u</w:t>
      </w:r>
      <w:r>
        <w:rPr>
          <w:rFonts w:cs="VNtoronto" w:ascii="VNtoronto" w:hAnsi="VNtoronto"/>
          <w:sz w:val="27"/>
        </w:rPr>
        <w:t>í</w:t>
      </w:r>
      <w:r>
        <w:rPr>
          <w:rFonts w:cs="VNtoronto" w:ascii="VNtoronto" w:hAnsi="VNtoronto"/>
          <w:sz w:val="27"/>
        </w:rPr>
        <w:t>y nh</w:t>
      </w:r>
      <w:r>
        <w:rPr>
          <w:rFonts w:cs="VNtoronto" w:ascii="VNtoronto" w:hAnsi="VNtoronto"/>
          <w:sz w:val="27"/>
        </w:rPr>
        <w:t>áú</w:t>
      </w:r>
      <w:r>
        <w:rPr>
          <w:rFonts w:cs="VNtoronto" w:ascii="VNtoronto" w:hAnsi="VNtoronto"/>
          <w:sz w:val="27"/>
        </w:rPr>
        <w:t>t nh</w:t>
      </w:r>
      <w:r>
        <w:rPr>
          <w:rFonts w:cs="VNtoronto" w:ascii="VNtoronto" w:hAnsi="VNtoronto"/>
          <w:sz w:val="27"/>
        </w:rPr>
        <w:t>æ</w:t>
      </w:r>
      <w:r>
        <w:rPr>
          <w:rFonts w:cs="VNtoronto" w:ascii="VNtoronto" w:hAnsi="VNtoronto"/>
          <w:sz w:val="27"/>
        </w:rPr>
        <w:t xml:space="preserve"> ch</w:t>
      </w:r>
      <w:r>
        <w:rPr>
          <w:rFonts w:cs="VNtoronto" w:ascii="VNtoronto" w:hAnsi="VNtoronto"/>
          <w:sz w:val="27"/>
        </w:rPr>
        <w:t>ê</w:t>
      </w:r>
      <w:r>
        <w:rPr>
          <w:rFonts w:cs="VNtoronto" w:ascii="VNtoronto" w:hAnsi="VNtoronto"/>
          <w:sz w:val="27"/>
        </w:rPr>
        <w:t>nh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i t</w:t>
      </w:r>
      <w:r>
        <w:rPr>
          <w:rFonts w:cs="VNtoronto" w:ascii="VNtoronto" w:hAnsi="VNtoronto"/>
          <w:sz w:val="27"/>
        </w:rPr>
        <w:t>ç</w:t>
      </w:r>
      <w:r>
        <w:rPr>
          <w:rFonts w:cs="VNtoronto" w:ascii="VNtoronto" w:hAnsi="VNtoronto"/>
          <w:sz w:val="27"/>
        </w:rPr>
        <w:t>m ca</w:t>
      </w:r>
      <w:r>
        <w:rPr>
          <w:rFonts w:cs="VNtoronto" w:ascii="VNtoronto" w:hAnsi="VNtoronto"/>
          <w:sz w:val="27"/>
        </w:rPr>
        <w:t>ï</w:t>
      </w:r>
      <w:r>
        <w:rPr>
          <w:rFonts w:cs="VNtoronto" w:ascii="VNtoronto" w:hAnsi="VNtoronto"/>
          <w:sz w:val="27"/>
        </w:rPr>
        <w:t>i ta trong ta, Pha</w:t>
      </w:r>
      <w:r>
        <w:rPr>
          <w:rFonts w:cs="VNtoronto" w:ascii="VNtoronto" w:hAnsi="VNtoronto"/>
          <w:sz w:val="27"/>
        </w:rPr>
        <w:t>ï</w:t>
      </w:r>
      <w:r>
        <w:rPr>
          <w:rFonts w:cs="VNtoronto" w:ascii="VNtoronto" w:hAnsi="VNtoronto"/>
          <w:sz w:val="27"/>
        </w:rPr>
        <w:t>p trong Pha</w:t>
      </w:r>
      <w:r>
        <w:rPr>
          <w:rFonts w:cs="VNtoronto" w:ascii="VNtoronto" w:hAnsi="VNtoronto"/>
          <w:sz w:val="27"/>
        </w:rPr>
        <w:t>ï</w:t>
      </w:r>
      <w:r>
        <w:rPr>
          <w:rFonts w:cs="VNtoronto" w:ascii="VNtoronto" w:hAnsi="VNtoronto"/>
          <w:sz w:val="27"/>
        </w:rPr>
        <w:t>p, Ph</w:t>
      </w:r>
      <w:r>
        <w:rPr>
          <w:rFonts w:cs="VNtoronto" w:ascii="VNtoronto" w:hAnsi="VNtoronto"/>
          <w:sz w:val="27"/>
        </w:rPr>
        <w:t>áû</w:t>
      </w:r>
      <w:r>
        <w:rPr>
          <w:rFonts w:cs="VNtoronto" w:ascii="VNtoronto" w:hAnsi="VNtoronto"/>
          <w:sz w:val="27"/>
        </w:rPr>
        <w:t>t trong Ph</w:t>
      </w:r>
      <w:r>
        <w:rPr>
          <w:rFonts w:cs="VNtoronto" w:ascii="VNtoronto" w:hAnsi="VNtoronto"/>
          <w:sz w:val="27"/>
        </w:rPr>
        <w:t>áû</w:t>
      </w:r>
      <w:r>
        <w:rPr>
          <w:rFonts w:cs="VNtoronto" w:ascii="VNtoronto" w:hAnsi="VNtoronto"/>
          <w:sz w:val="27"/>
        </w:rPr>
        <w:t>t. R</w:t>
      </w:r>
      <w:r>
        <w:rPr>
          <w:rFonts w:cs="VNtoronto" w:ascii="VNtoronto" w:hAnsi="VNtoronto"/>
          <w:sz w:val="27"/>
        </w:rPr>
        <w:t>äö</w:t>
      </w:r>
      <w:r>
        <w:rPr>
          <w:rFonts w:cs="VNtoronto" w:ascii="VNtoronto" w:hAnsi="VNtoronto"/>
          <w:sz w:val="27"/>
        </w:rPr>
        <w:t>i m</w:t>
      </w:r>
      <w:r>
        <w:rPr>
          <w:rFonts w:cs="VNtoronto" w:ascii="VNtoronto" w:hAnsi="VNtoronto"/>
          <w:sz w:val="27"/>
        </w:rPr>
        <w:t>äü</w:t>
      </w:r>
      <w:r>
        <w:rPr>
          <w:rFonts w:cs="VNtoronto" w:ascii="VNtoronto" w:hAnsi="VNtoronto"/>
          <w:sz w:val="27"/>
        </w:rPr>
        <w:t>t bu</w:t>
      </w:r>
      <w:r>
        <w:rPr>
          <w:rFonts w:cs="VNtoronto" w:ascii="VNtoronto" w:hAnsi="VNtoronto"/>
          <w:sz w:val="27"/>
        </w:rPr>
        <w:t>äø</w:t>
      </w:r>
      <w:r>
        <w:rPr>
          <w:rFonts w:cs="VNtoronto" w:ascii="VNtoronto" w:hAnsi="VNtoronto"/>
          <w:sz w:val="27"/>
        </w:rPr>
        <w:t>i no</w:t>
      </w:r>
      <w:r>
        <w:rPr>
          <w:rFonts w:cs="VNtoronto" w:ascii="VNtoronto" w:hAnsi="VNtoronto"/>
          <w:sz w:val="27"/>
        </w:rPr>
        <w:t>ü</w:t>
      </w:r>
      <w:r>
        <w:rPr>
          <w:rFonts w:cs="VNtoronto" w:ascii="VNtoronto" w:hAnsi="VNtoronto"/>
          <w:sz w:val="27"/>
        </w:rPr>
        <w:t>, sau ba</w:t>
      </w:r>
      <w:r>
        <w:rPr>
          <w:rFonts w:cs="VNtoronto" w:ascii="VNtoronto" w:hAnsi="VNtoronto"/>
          <w:sz w:val="27"/>
        </w:rPr>
        <w:t>í</w:t>
      </w:r>
      <w:r>
        <w:rPr>
          <w:rFonts w:cs="VNtoronto" w:ascii="VNtoronto" w:hAnsi="VNtoronto"/>
          <w:sz w:val="27"/>
        </w:rPr>
        <w:t>y ta</w:t>
      </w:r>
      <w:r>
        <w:rPr>
          <w:rFonts w:cs="VNtoronto" w:ascii="VNtoronto" w:hAnsi="VNtoronto"/>
          <w:sz w:val="27"/>
        </w:rPr>
        <w:t>ï</w:t>
      </w:r>
      <w:r>
        <w:rPr>
          <w:rFonts w:cs="VNtoronto" w:ascii="VNtoronto" w:hAnsi="VNtoronto"/>
          <w:sz w:val="27"/>
        </w:rPr>
        <w:t>m n</w:t>
      </w:r>
      <w:r>
        <w:rPr>
          <w:rFonts w:cs="VNtoronto" w:ascii="VNtoronto" w:hAnsi="VNtoronto"/>
          <w:sz w:val="27"/>
        </w:rPr>
        <w:t>à</w:t>
      </w:r>
      <w:r>
        <w:rPr>
          <w:rFonts w:cs="VNtoronto" w:ascii="VNtoronto" w:hAnsi="VNtoronto"/>
          <w:sz w:val="27"/>
        </w:rPr>
        <w:t>m tr</w:t>
      </w:r>
      <w:r>
        <w:rPr>
          <w:rFonts w:cs="VNtoronto" w:ascii="VNtoronto" w:hAnsi="VNtoronto"/>
          <w:sz w:val="27"/>
        </w:rPr>
        <w:t>åì</w:t>
      </w:r>
      <w:r>
        <w:rPr>
          <w:rFonts w:cs="VNtoronto" w:ascii="VNtoronto" w:hAnsi="VNtoronto"/>
          <w:sz w:val="27"/>
        </w:rPr>
        <w:t>i suy t</w:t>
      </w:r>
      <w:r>
        <w:rPr>
          <w:rFonts w:cs="VNtoronto" w:ascii="VNtoronto" w:hAnsi="VNtoronto"/>
          <w:sz w:val="27"/>
        </w:rPr>
        <w:t>áö</w:t>
      </w:r>
      <w:r>
        <w:rPr>
          <w:rFonts w:cs="VNtoronto" w:ascii="VNtoronto" w:hAnsi="VNtoronto"/>
          <w:sz w:val="27"/>
        </w:rPr>
        <w:t>m chi</w:t>
      </w:r>
      <w:r>
        <w:rPr>
          <w:rFonts w:cs="VNtoronto" w:ascii="VNtoronto" w:hAnsi="VNtoronto"/>
          <w:sz w:val="27"/>
        </w:rPr>
        <w:t>ã</w:t>
      </w:r>
      <w:r>
        <w:rPr>
          <w:rFonts w:cs="VNtoronto" w:ascii="VNtoronto" w:hAnsi="VNtoronto"/>
          <w:sz w:val="27"/>
        </w:rPr>
        <w:t>m nghi</w:t>
      </w:r>
      <w:r>
        <w:rPr>
          <w:rFonts w:cs="VNtoronto" w:ascii="VNtoronto" w:hAnsi="VNtoronto"/>
          <w:sz w:val="27"/>
        </w:rPr>
        <w:t>ãû</w:t>
      </w:r>
      <w:r>
        <w:rPr>
          <w:rFonts w:cs="VNtoronto" w:ascii="VNtoronto" w:hAnsi="VNtoronto"/>
          <w:sz w:val="27"/>
        </w:rPr>
        <w:t>m,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go</w:t>
      </w:r>
      <w:r>
        <w:rPr>
          <w:rFonts w:cs="VNtoronto" w:ascii="VNtoronto" w:hAnsi="VNtoronto"/>
          <w:sz w:val="27"/>
        </w:rPr>
        <w:t>î</w:t>
      </w:r>
      <w:r>
        <w:rPr>
          <w:rFonts w:cs="VNtoronto" w:ascii="VNtoronto" w:hAnsi="VNtoronto"/>
          <w:sz w:val="27"/>
        </w:rPr>
        <w:t xml:space="preserve"> </w:t>
      </w:r>
      <w:r>
        <w:rPr>
          <w:rFonts w:cs="VNtoronto" w:ascii="VNtoronto" w:hAnsi="VNtoronto"/>
          <w:sz w:val="27"/>
        </w:rPr>
        <w:t>â</w:t>
      </w:r>
      <w:r>
        <w:rPr>
          <w:rFonts w:cs="VNtoronto" w:ascii="VNtoronto" w:hAnsi="VNtoronto"/>
          <w:sz w:val="27"/>
        </w:rPr>
        <w:t>u</w:t>
      </w:r>
      <w:r>
        <w:rPr>
          <w:rFonts w:cs="VNtoronto" w:ascii="VNtoronto" w:hAnsi="VNtoronto"/>
          <w:sz w:val="27"/>
        </w:rPr>
        <w:t>ï</w:t>
      </w:r>
      <w:r>
        <w:rPr>
          <w:rFonts w:cs="VNtoronto" w:ascii="VNtoronto" w:hAnsi="VNtoronto"/>
          <w:sz w:val="27"/>
        </w:rPr>
        <w:t xml:space="preserve">ng </w:t>
      </w:r>
      <w:r>
        <w:rPr>
          <w:rFonts w:cs="VNtoronto" w:ascii="VNtoronto" w:hAnsi="VNtoronto"/>
          <w:sz w:val="27"/>
        </w:rPr>
        <w:t>ä</w:t>
      </w:r>
      <w:r>
        <w:rPr>
          <w:rFonts w:cs="VNtoronto" w:ascii="VNtoronto" w:hAnsi="VNtoronto"/>
          <w:sz w:val="27"/>
        </w:rPr>
        <w:t xml:space="preserve"> c</w:t>
      </w:r>
      <w:r>
        <w:rPr>
          <w:rFonts w:cs="VNtoronto" w:ascii="VNtoronto" w:hAnsi="VNtoronto"/>
          <w:sz w:val="27"/>
        </w:rPr>
        <w:t>æí</w:t>
      </w:r>
      <w:r>
        <w:rPr>
          <w:rFonts w:cs="VNtoronto" w:ascii="VNtoronto" w:hAnsi="VNtoronto"/>
          <w:sz w:val="27"/>
        </w:rPr>
        <w:t xml:space="preserve">a </w:t>
      </w:r>
      <w:r>
        <w:rPr>
          <w:rFonts w:cs="Times New Roman"/>
          <w:i/>
          <w:sz w:val="27"/>
        </w:rPr>
        <w:t>“</w:t>
      </w:r>
      <w:r>
        <w:rPr>
          <w:rFonts w:cs="VNtoronto" w:ascii="VNtoronto" w:hAnsi="VNtoronto"/>
          <w:i/>
          <w:sz w:val="27"/>
        </w:rPr>
        <w:t>Truy</w:t>
      </w:r>
      <w:r>
        <w:rPr>
          <w:rFonts w:cs="VNtoronto" w:ascii="VNtoronto" w:hAnsi="VNtoronto"/>
          <w:i/>
          <w:sz w:val="27"/>
        </w:rPr>
        <w:t>ãö</w:t>
      </w:r>
      <w:r>
        <w:rPr>
          <w:rFonts w:cs="VNtoronto" w:ascii="VNtoronto" w:hAnsi="VNtoronto"/>
          <w:i/>
          <w:sz w:val="27"/>
        </w:rPr>
        <w:t xml:space="preserve">n </w:t>
      </w:r>
      <w:r>
        <w:rPr>
          <w:rFonts w:cs="VNtoronto" w:ascii="VNtoronto" w:hAnsi="VNtoronto"/>
          <w:i/>
          <w:sz w:val="27"/>
        </w:rPr>
        <w:t>âà</w:t>
      </w:r>
      <w:r>
        <w:rPr>
          <w:rFonts w:cs="VNtoronto" w:ascii="VNtoronto" w:hAnsi="VNtoronto"/>
          <w:i/>
          <w:sz w:val="27"/>
        </w:rPr>
        <w:t>ng</w:t>
      </w:r>
      <w:r>
        <w:rPr>
          <w:rFonts w:cs="Times New Roman"/>
          <w:i/>
          <w:sz w:val="27"/>
        </w:rPr>
        <w:t>”</w:t>
      </w:r>
      <w:r>
        <w:rPr>
          <w:rFonts w:cs="VNtoronto" w:ascii="VNtoronto" w:hAnsi="VNtoronto"/>
          <w:i/>
          <w:sz w:val="27"/>
        </w:rPr>
        <w:t xml:space="preserve"> </w:t>
      </w:r>
      <w:r>
        <w:rPr>
          <w:rFonts w:cs="VNtoronto" w:ascii="VNtoronto" w:hAnsi="VNtoronto"/>
          <w:sz w:val="27"/>
        </w:rPr>
        <w:t>ma</w:t>
      </w:r>
      <w:r>
        <w:rPr>
          <w:rFonts w:cs="VNtoronto" w:ascii="VNtoronto" w:hAnsi="VNtoronto"/>
          <w:sz w:val="27"/>
        </w:rPr>
        <w:t>ì</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ch</w:t>
      </w:r>
      <w:r>
        <w:rPr>
          <w:rFonts w:cs="VNtoronto" w:ascii="VNtoronto" w:hAnsi="VNtoronto"/>
          <w:sz w:val="27"/>
        </w:rPr>
        <w:t>è</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w:t>
      </w:r>
      <w:r>
        <w:rPr>
          <w:rFonts w:cs="Times New Roman"/>
          <w:i/>
          <w:sz w:val="27"/>
        </w:rPr>
        <w:t>“</w:t>
      </w:r>
      <w:r>
        <w:rPr>
          <w:rFonts w:cs="VNtoronto" w:ascii="VNtoronto" w:hAnsi="VNtoronto"/>
          <w:i/>
          <w:sz w:val="27"/>
        </w:rPr>
        <w:t>Ch</w:t>
      </w:r>
      <w:r>
        <w:rPr>
          <w:rFonts w:cs="VNtoronto" w:ascii="VNtoronto" w:hAnsi="VNtoronto"/>
          <w:i/>
          <w:sz w:val="27"/>
        </w:rPr>
        <w:t>è</w:t>
      </w:r>
      <w:r>
        <w:rPr>
          <w:rFonts w:cs="VNtoronto" w:ascii="VNtoronto" w:hAnsi="VNtoronto"/>
          <w:i/>
          <w:sz w:val="27"/>
        </w:rPr>
        <w:t xml:space="preserve"> v</w:t>
      </w:r>
      <w:r>
        <w:rPr>
          <w:rFonts w:cs="VNtoronto" w:ascii="VNtoronto" w:hAnsi="VNtoronto"/>
          <w:i/>
          <w:sz w:val="27"/>
        </w:rPr>
        <w:t>áû</w:t>
      </w:r>
      <w:r>
        <w:rPr>
          <w:rFonts w:cs="VNtoronto" w:ascii="VNtoronto" w:hAnsi="VNtoronto"/>
          <w:i/>
          <w:sz w:val="27"/>
        </w:rPr>
        <w:t>t truy</w:t>
      </w:r>
      <w:r>
        <w:rPr>
          <w:rFonts w:cs="VNtoronto" w:ascii="VNtoronto" w:hAnsi="VNtoronto"/>
          <w:i/>
          <w:sz w:val="27"/>
        </w:rPr>
        <w:t>ãö</w:t>
      </w:r>
      <w:r>
        <w:rPr>
          <w:rFonts w:cs="VNtoronto" w:ascii="VNtoronto" w:hAnsi="VNtoronto"/>
          <w:i/>
          <w:sz w:val="27"/>
        </w:rPr>
        <w:t xml:space="preserve">n </w:t>
      </w:r>
      <w:r>
        <w:rPr>
          <w:rFonts w:cs="VNtoronto" w:ascii="VNtoronto" w:hAnsi="VNtoronto"/>
          <w:i/>
          <w:sz w:val="27"/>
        </w:rPr>
        <w:t>âà</w:t>
      </w:r>
      <w:r>
        <w:rPr>
          <w:rFonts w:cs="VNtoronto" w:ascii="VNtoronto" w:hAnsi="VNtoronto"/>
          <w:i/>
          <w:sz w:val="27"/>
        </w:rPr>
        <w:t>ng, nh</w:t>
      </w:r>
      <w:r>
        <w:rPr>
          <w:rFonts w:cs="VNtoronto" w:ascii="VNtoronto" w:hAnsi="VNtoronto"/>
          <w:i/>
          <w:sz w:val="27"/>
        </w:rPr>
        <w:t>á</w:t>
      </w:r>
      <w:r>
        <w:rPr>
          <w:rFonts w:cs="VNtoronto" w:ascii="VNtoronto" w:hAnsi="VNtoronto"/>
          <w:i/>
          <w:sz w:val="27"/>
        </w:rPr>
        <w:t>n b</w:t>
      </w:r>
      <w:r>
        <w:rPr>
          <w:rFonts w:cs="VNtoronto" w:ascii="VNtoronto" w:hAnsi="VNtoronto"/>
          <w:i/>
          <w:sz w:val="27"/>
        </w:rPr>
        <w:t>áú</w:t>
      </w:r>
      <w:r>
        <w:rPr>
          <w:rFonts w:cs="VNtoronto" w:ascii="VNtoronto" w:hAnsi="VNtoronto"/>
          <w:i/>
          <w:sz w:val="27"/>
        </w:rPr>
        <w:t>t h</w:t>
      </w:r>
      <w:r>
        <w:rPr>
          <w:rFonts w:cs="VNtoronto" w:ascii="VNtoronto" w:hAnsi="VNtoronto"/>
          <w:i/>
          <w:sz w:val="27"/>
        </w:rPr>
        <w:t>äü</w:t>
      </w:r>
      <w:r>
        <w:rPr>
          <w:rFonts w:cs="VNtoronto" w:ascii="VNtoronto" w:hAnsi="VNtoronto"/>
          <w:i/>
          <w:sz w:val="27"/>
        </w:rPr>
        <w:t>i x</w:t>
      </w:r>
      <w:r>
        <w:rPr>
          <w:rFonts w:cs="VNtoronto" w:ascii="VNtoronto" w:hAnsi="VNtoronto"/>
          <w:i/>
          <w:sz w:val="27"/>
        </w:rPr>
        <w:t>æï</w:t>
      </w:r>
      <w:r>
        <w:rPr>
          <w:rFonts w:cs="Times New Roman"/>
          <w:i/>
          <w:sz w:val="27"/>
        </w:rPr>
        <w:t>”</w:t>
      </w:r>
      <w:r>
        <w:rPr>
          <w:rFonts w:cs="VNtoronto" w:ascii="VNtoronto" w:hAnsi="VNtoronto"/>
          <w:i/>
          <w:sz w:val="27"/>
        </w:rPr>
        <w:t xml:space="preserve">. </w:t>
      </w:r>
      <w:r>
        <w:rPr>
          <w:rFonts w:cs="VNtoronto" w:ascii="VNtoronto" w:hAnsi="VNtoronto"/>
          <w:sz w:val="27"/>
        </w:rPr>
        <w:t>B</w:t>
      </w:r>
      <w:r>
        <w:rPr>
          <w:rFonts w:cs="VNtoronto" w:ascii="VNtoronto" w:hAnsi="VNtoronto"/>
          <w:sz w:val="27"/>
        </w:rPr>
        <w:t>äù</w:t>
      </w:r>
      <w:r>
        <w:rPr>
          <w:rFonts w:cs="VNtoronto" w:ascii="VNtoronto" w:hAnsi="VNtoronto"/>
          <w:sz w:val="27"/>
        </w:rPr>
        <w:t>ng nhi</w:t>
      </w:r>
      <w:r>
        <w:rPr>
          <w:rFonts w:cs="VNtoronto" w:ascii="VNtoronto" w:hAnsi="VNtoronto"/>
          <w:sz w:val="27"/>
        </w:rPr>
        <w:t>ã</w:t>
      </w:r>
      <w:r>
        <w:rPr>
          <w:rFonts w:cs="VNtoronto" w:ascii="VNtoronto" w:hAnsi="VNtoronto"/>
          <w:sz w:val="27"/>
        </w:rPr>
        <w:t>n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b</w:t>
      </w:r>
      <w:r>
        <w:rPr>
          <w:rFonts w:cs="VNtoronto" w:ascii="VNtoronto" w:hAnsi="VNtoronto"/>
          <w:sz w:val="27"/>
        </w:rPr>
        <w:t>æì</w:t>
      </w:r>
      <w:r>
        <w:rPr>
          <w:rFonts w:cs="VNtoronto" w:ascii="VNtoronto" w:hAnsi="VNtoronto"/>
          <w:sz w:val="27"/>
        </w:rPr>
        <w:t>ng sa</w:t>
      </w:r>
      <w:r>
        <w:rPr>
          <w:rFonts w:cs="VNtoronto" w:ascii="VNtoronto" w:hAnsi="VNtoronto"/>
          <w:sz w:val="27"/>
        </w:rPr>
        <w:t>ï</w:t>
      </w:r>
      <w:r>
        <w:rPr>
          <w:rFonts w:cs="VNtoronto" w:ascii="VNtoronto" w:hAnsi="VNtoronto"/>
          <w:sz w:val="27"/>
        </w:rPr>
        <w:t>ng.</w:t>
      </w:r>
    </w:p>
    <w:p>
      <w:pPr>
        <w:pStyle w:val="NormalWeb"/>
        <w:jc w:val="both"/>
        <w:rPr/>
      </w:pPr>
      <w:r>
        <w:rPr>
          <w:rFonts w:cs="VNtoronto" w:ascii="VNtoronto" w:hAnsi="VNtoronto"/>
          <w:sz w:val="27"/>
        </w:rPr>
        <w:t>Mu</w:t>
      </w:r>
      <w:r>
        <w:rPr>
          <w:rFonts w:cs="VNtoronto" w:ascii="VNtoronto" w:hAnsi="VNtoronto"/>
          <w:sz w:val="27"/>
        </w:rPr>
        <w:t>ì</w:t>
      </w:r>
      <w:r>
        <w:rPr>
          <w:rFonts w:cs="VNtoronto" w:ascii="VNtoronto" w:hAnsi="VNtoronto"/>
          <w:sz w:val="27"/>
        </w:rPr>
        <w:t>a xu</w:t>
      </w:r>
      <w:r>
        <w:rPr>
          <w:rFonts w:cs="VNtoronto" w:ascii="VNtoronto" w:hAnsi="VNtoronto"/>
          <w:sz w:val="27"/>
        </w:rPr>
        <w:t>á</w:t>
      </w:r>
      <w:r>
        <w:rPr>
          <w:rFonts w:cs="VNtoronto" w:ascii="VNtoronto" w:hAnsi="VNtoronto"/>
          <w:sz w:val="27"/>
        </w:rPr>
        <w:t>n n</w:t>
      </w:r>
      <w:r>
        <w:rPr>
          <w:rFonts w:cs="VNtoronto" w:ascii="VNtoronto" w:hAnsi="VNtoronto"/>
          <w:sz w:val="27"/>
        </w:rPr>
        <w:t>à</w:t>
      </w:r>
      <w:r>
        <w:rPr>
          <w:rFonts w:cs="VNtoronto" w:ascii="VNtoronto" w:hAnsi="VNtoronto"/>
          <w:sz w:val="27"/>
        </w:rPr>
        <w:t>m M</w:t>
      </w:r>
      <w:r>
        <w:rPr>
          <w:rFonts w:cs="VNtoronto" w:ascii="VNtoronto" w:hAnsi="VNtoronto"/>
          <w:sz w:val="27"/>
        </w:rPr>
        <w:t>áû</w:t>
      </w:r>
      <w:r>
        <w:rPr>
          <w:rFonts w:cs="VNtoronto" w:ascii="VNtoronto" w:hAnsi="VNtoronto"/>
          <w:sz w:val="27"/>
        </w:rPr>
        <w:t>u Ty</w:t>
      </w:r>
      <w:r>
        <w:rPr>
          <w:rFonts w:cs="VNtoronto" w:ascii="VNtoronto" w:hAnsi="VNtoronto"/>
          <w:sz w:val="27"/>
        </w:rPr>
        <w:t>ï</w:t>
      </w:r>
      <w:r>
        <w:rPr>
          <w:rFonts w:cs="VNtoronto" w:ascii="VNtoronto" w:hAnsi="VNtoronto"/>
          <w:sz w:val="27"/>
        </w:rPr>
        <w:t xml:space="preserve"> (1708), tr</w:t>
      </w:r>
      <w:r>
        <w:rPr>
          <w:rFonts w:cs="VNtoronto" w:ascii="VNtoronto" w:hAnsi="VNtoronto"/>
          <w:sz w:val="27"/>
        </w:rPr>
        <w:t>ã</w:t>
      </w:r>
      <w:r>
        <w:rPr>
          <w:rFonts w:cs="VNtoronto" w:ascii="VNtoronto" w:hAnsi="VNtoronto"/>
          <w:sz w:val="27"/>
        </w:rPr>
        <w:t xml:space="preserve">n con </w:t>
      </w:r>
      <w:r>
        <w:rPr>
          <w:rFonts w:cs="VNtoronto" w:ascii="VNtoronto" w:hAnsi="VNtoronto"/>
          <w:sz w:val="27"/>
        </w:rPr>
        <w:t>âæåì</w:t>
      </w:r>
      <w:r>
        <w:rPr>
          <w:rFonts w:cs="VNtoronto" w:ascii="VNtoronto" w:hAnsi="VNtoronto"/>
          <w:sz w:val="27"/>
        </w:rPr>
        <w:t>ng tr</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 xml:space="preserve">i Kinh </w:t>
      </w:r>
      <w:r>
        <w:rPr>
          <w:rFonts w:cs="VNtoronto" w:ascii="VNtoronto" w:hAnsi="VNtoronto"/>
          <w:sz w:val="27"/>
        </w:rPr>
        <w:t>âä</w:t>
      </w:r>
      <w:r>
        <w:rPr>
          <w:rFonts w:cs="VNtoronto" w:ascii="VNtoronto" w:hAnsi="VNtoronto"/>
          <w:sz w:val="27"/>
        </w:rPr>
        <w:t>, co</w:t>
      </w:r>
      <w:r>
        <w:rPr>
          <w:rFonts w:cs="VNtoronto" w:ascii="VNtoronto" w:hAnsi="VNtoronto"/>
          <w:sz w:val="27"/>
        </w:rPr>
        <w:t>í</w:t>
      </w:r>
      <w:r>
        <w:rPr>
          <w:rFonts w:cs="VNtoronto" w:ascii="VNtoronto" w:hAnsi="VNtoronto"/>
          <w:sz w:val="27"/>
        </w:rPr>
        <w:t xml:space="preserve"> da</w:t>
      </w:r>
      <w:r>
        <w:rPr>
          <w:rFonts w:cs="VNtoronto" w:ascii="VNtoronto" w:hAnsi="VNtoronto"/>
          <w:sz w:val="27"/>
        </w:rPr>
        <w:t>û</w:t>
      </w:r>
      <w:r>
        <w:rPr>
          <w:rFonts w:cs="VNtoronto" w:ascii="VNtoronto" w:hAnsi="VNtoronto"/>
          <w:sz w:val="27"/>
        </w:rPr>
        <w:t>i r</w:t>
      </w:r>
      <w:r>
        <w:rPr>
          <w:rFonts w:cs="VNtoronto" w:ascii="VNtoronto" w:hAnsi="VNtoronto"/>
          <w:sz w:val="27"/>
        </w:rPr>
        <w:t>ã</w:t>
      </w:r>
      <w:r>
        <w:rPr>
          <w:rFonts w:cs="VNtoronto" w:ascii="VNtoronto" w:hAnsi="VNtoronto"/>
          <w:sz w:val="27"/>
        </w:rPr>
        <w:t>u phong sau 2920 nga</w:t>
      </w:r>
      <w:r>
        <w:rPr>
          <w:rFonts w:cs="VNtoronto" w:ascii="VNtoronto" w:hAnsi="VNtoronto"/>
          <w:sz w:val="27"/>
        </w:rPr>
        <w:t>ì</w:t>
      </w:r>
      <w:r>
        <w:rPr>
          <w:rFonts w:cs="VNtoronto" w:ascii="VNtoronto" w:hAnsi="VNtoronto"/>
          <w:sz w:val="27"/>
        </w:rPr>
        <w:t xml:space="preserve">y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l</w:t>
      </w:r>
      <w:r>
        <w:rPr>
          <w:rFonts w:cs="VNtoronto" w:ascii="VNtoronto" w:hAnsi="VNtoronto"/>
          <w:sz w:val="27"/>
        </w:rPr>
        <w:t>áú</w:t>
      </w:r>
      <w:r>
        <w:rPr>
          <w:rFonts w:cs="VNtoronto" w:ascii="VNtoronto" w:hAnsi="VNtoronto"/>
          <w:sz w:val="27"/>
        </w:rPr>
        <w:t xml:space="preserve">p </w:t>
      </w:r>
      <w:r>
        <w:rPr>
          <w:rFonts w:cs="VNtoronto" w:ascii="VNtoronto" w:hAnsi="VNtoronto"/>
          <w:sz w:val="27"/>
        </w:rPr>
        <w:t>âáö</w:t>
      </w:r>
      <w:r>
        <w:rPr>
          <w:rFonts w:cs="VNtoronto" w:ascii="VNtoronto" w:hAnsi="VNtoronto"/>
          <w:sz w:val="27"/>
        </w:rPr>
        <w:t>y l</w:t>
      </w:r>
      <w:r>
        <w:rPr>
          <w:rFonts w:cs="VNtoronto" w:ascii="VNtoronto" w:hAnsi="VNtoronto"/>
          <w:sz w:val="27"/>
        </w:rPr>
        <w:t>äú</w:t>
      </w:r>
      <w:r>
        <w:rPr>
          <w:rFonts w:cs="VNtoronto" w:ascii="VNtoronto" w:hAnsi="VNtoronto"/>
          <w:sz w:val="27"/>
        </w:rPr>
        <w:t>i cu</w:t>
      </w:r>
      <w:r>
        <w:rPr>
          <w:rFonts w:cs="VNtoronto" w:ascii="VNtoronto" w:hAnsi="VNtoronto"/>
          <w:sz w:val="27"/>
        </w:rPr>
        <w:t>î</w:t>
      </w:r>
      <w:r>
        <w:rPr>
          <w:rFonts w:cs="VNtoronto" w:ascii="VNtoronto" w:hAnsi="VNtoronto"/>
          <w:sz w:val="27"/>
        </w:rPr>
        <w:t>. Nga</w:t>
      </w:r>
      <w:r>
        <w:rPr>
          <w:rFonts w:cs="VNtoronto" w:ascii="VNtoronto" w:hAnsi="VNtoronto"/>
          <w:sz w:val="27"/>
        </w:rPr>
        <w:t>ì</w:t>
      </w:r>
      <w:r>
        <w:rPr>
          <w:rFonts w:cs="VNtoronto" w:ascii="VNtoronto" w:hAnsi="VNtoronto"/>
          <w:sz w:val="27"/>
        </w:rPr>
        <w:t>i t</w:t>
      </w:r>
      <w:r>
        <w:rPr>
          <w:rFonts w:cs="VNtoronto" w:ascii="VNtoronto" w:hAnsi="VNtoronto"/>
          <w:sz w:val="27"/>
        </w:rPr>
        <w:t>ç</w:t>
      </w:r>
      <w:r>
        <w:rPr>
          <w:rFonts w:cs="VNtoronto" w:ascii="VNtoronto" w:hAnsi="VNtoronto"/>
          <w:sz w:val="27"/>
        </w:rPr>
        <w:t xml:space="preserve">m </w:t>
      </w:r>
      <w:r>
        <w:rPr>
          <w:rFonts w:cs="VNtoronto" w:ascii="VNtoronto" w:hAnsi="VNtoronto"/>
          <w:sz w:val="27"/>
        </w:rPr>
        <w:t>âãú</w:t>
      </w:r>
      <w:r>
        <w:rPr>
          <w:rFonts w:cs="VNtoronto" w:ascii="VNtoronto" w:hAnsi="VNtoronto"/>
          <w:sz w:val="27"/>
        </w:rPr>
        <w:t>n Long s</w:t>
      </w:r>
      <w:r>
        <w:rPr>
          <w:rFonts w:cs="VNtoronto" w:ascii="VNtoronto" w:hAnsi="VNtoronto"/>
          <w:sz w:val="27"/>
        </w:rPr>
        <w:t>å</w:t>
      </w:r>
      <w:r>
        <w:rPr>
          <w:rFonts w:cs="VNtoronto" w:ascii="VNtoronto" w:hAnsi="VNtoronto"/>
          <w:sz w:val="27"/>
        </w:rPr>
        <w:t>n c</w:t>
      </w:r>
      <w:r>
        <w:rPr>
          <w:rFonts w:cs="VNtoronto" w:ascii="VNtoronto" w:hAnsi="VNtoronto"/>
          <w:sz w:val="27"/>
        </w:rPr>
        <w:t>áö</w:t>
      </w:r>
      <w:r>
        <w:rPr>
          <w:rFonts w:cs="VNtoronto" w:ascii="VNtoronto" w:hAnsi="VNtoronto"/>
          <w:sz w:val="27"/>
        </w:rPr>
        <w:t>u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æí</w:t>
      </w:r>
      <w:r>
        <w:rPr>
          <w:rFonts w:cs="VNtoronto" w:ascii="VNtoronto" w:hAnsi="VNtoronto"/>
          <w:sz w:val="27"/>
        </w:rPr>
        <w:t xml:space="preserve"> Dung </w:t>
      </w:r>
      <w:r>
        <w:rPr>
          <w:rFonts w:cs="VNtoronto" w:ascii="VNtoronto" w:hAnsi="VNtoronto"/>
          <w:sz w:val="27"/>
        </w:rPr>
        <w:t>áú</w:t>
      </w:r>
      <w:r>
        <w:rPr>
          <w:rFonts w:cs="VNtoronto" w:ascii="VNtoronto" w:hAnsi="VNtoronto"/>
          <w:sz w:val="27"/>
        </w:rPr>
        <w:t>n ch</w:t>
      </w:r>
      <w:r>
        <w:rPr>
          <w:rFonts w:cs="VNtoronto" w:ascii="VNtoronto" w:hAnsi="VNtoronto"/>
          <w:sz w:val="27"/>
        </w:rPr>
        <w:t>æï</w:t>
      </w:r>
      <w:r>
        <w:rPr>
          <w:rFonts w:cs="VNtoronto" w:ascii="VNtoronto" w:hAnsi="VNtoronto"/>
          <w:sz w:val="27"/>
        </w:rPr>
        <w:t>ng.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em ch</w:t>
      </w:r>
      <w:r>
        <w:rPr>
          <w:rFonts w:cs="VNtoronto" w:ascii="VNtoronto" w:hAnsi="VNtoronto"/>
          <w:sz w:val="27"/>
        </w:rPr>
        <w:t>äù</w:t>
      </w:r>
      <w:r>
        <w:rPr>
          <w:rFonts w:cs="VNtoronto" w:ascii="VNtoronto" w:hAnsi="VNtoronto"/>
          <w:sz w:val="27"/>
        </w:rPr>
        <w:t xml:space="preserve"> c</w:t>
      </w:r>
      <w:r>
        <w:rPr>
          <w:rFonts w:cs="VNtoronto" w:ascii="VNtoronto" w:hAnsi="VNtoronto"/>
          <w:sz w:val="27"/>
        </w:rPr>
        <w:t>ä</w:t>
      </w:r>
      <w:r>
        <w:rPr>
          <w:rFonts w:cs="VNtoronto" w:ascii="VNtoronto" w:hAnsi="VNtoronto"/>
          <w:sz w:val="27"/>
        </w:rPr>
        <w:t>ng phu cu</w:t>
      </w:r>
      <w:r>
        <w:rPr>
          <w:rFonts w:cs="VNtoronto" w:ascii="VNtoronto" w:hAnsi="VNtoronto"/>
          <w:sz w:val="27"/>
        </w:rPr>
        <w:t>í</w:t>
      </w:r>
      <w:r>
        <w:rPr>
          <w:rFonts w:cs="VNtoronto" w:ascii="VNtoronto" w:hAnsi="VNtoronto"/>
          <w:sz w:val="27"/>
        </w:rPr>
        <w:t>a m</w:t>
      </w:r>
      <w:r>
        <w:rPr>
          <w:rFonts w:cs="VNtoronto" w:ascii="VNtoronto" w:hAnsi="VNtoronto"/>
          <w:sz w:val="27"/>
        </w:rPr>
        <w:t>ç</w:t>
      </w:r>
      <w:r>
        <w:rPr>
          <w:rFonts w:cs="VNtoronto" w:ascii="VNtoronto" w:hAnsi="VNtoronto"/>
          <w:sz w:val="27"/>
        </w:rPr>
        <w:t>nh tu</w:t>
      </w:r>
      <w:r>
        <w:rPr>
          <w:rFonts w:cs="VNtoronto" w:ascii="VNtoronto" w:hAnsi="VNtoronto"/>
          <w:sz w:val="27"/>
        </w:rPr>
        <w:t>áö</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b</w:t>
      </w:r>
      <w:r>
        <w:rPr>
          <w:rFonts w:cs="VNtoronto" w:ascii="VNtoronto" w:hAnsi="VNtoronto"/>
          <w:sz w:val="27"/>
        </w:rPr>
        <w:t>äü</w:t>
      </w:r>
      <w:r>
        <w:rPr>
          <w:rFonts w:cs="VNtoronto" w:ascii="VNtoronto" w:hAnsi="VNtoronto"/>
          <w:sz w:val="27"/>
        </w:rPr>
        <w:t>c ba</w:t>
      </w:r>
      <w:r>
        <w:rPr>
          <w:rFonts w:cs="VNtoronto" w:ascii="VNtoronto" w:hAnsi="VNtoronto"/>
          <w:sz w:val="27"/>
        </w:rPr>
        <w:t>û</w:t>
      </w:r>
      <w:r>
        <w:rPr>
          <w:rFonts w:cs="VNtoronto" w:ascii="VNtoronto" w:hAnsi="VNtoronto"/>
          <w:sz w:val="27"/>
        </w:rPr>
        <w:t>ch ro</w:t>
      </w:r>
      <w:r>
        <w:rPr>
          <w:rFonts w:cs="VNtoronto" w:ascii="VNtoronto" w:hAnsi="VNtoronto"/>
          <w:sz w:val="27"/>
        </w:rPr>
        <w:t>î</w:t>
      </w:r>
      <w:r>
        <w:rPr>
          <w:rFonts w:cs="VNtoronto" w:ascii="VNtoronto" w:hAnsi="VNtoronto"/>
          <w:sz w:val="27"/>
        </w:rPr>
        <w:t xml:space="preserve"> ra</w:t>
      </w:r>
      <w:r>
        <w:rPr>
          <w:rFonts w:cs="VNtoronto" w:ascii="VNtoronto" w:hAnsi="VNtoronto"/>
          <w:sz w:val="27"/>
        </w:rPr>
        <w:t>ì</w:t>
      </w:r>
      <w:r>
        <w:rPr>
          <w:rFonts w:cs="VNtoronto" w:ascii="VNtoronto" w:hAnsi="VNtoronto"/>
          <w:sz w:val="27"/>
        </w:rPr>
        <w:t>ng.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æí</w:t>
      </w:r>
      <w:r>
        <w:rPr>
          <w:rFonts w:cs="VNtoronto" w:ascii="VNtoronto" w:hAnsi="VNtoronto"/>
          <w:sz w:val="27"/>
        </w:rPr>
        <w:t xml:space="preserve"> Dung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ho Nga</w:t>
      </w:r>
      <w:r>
        <w:rPr>
          <w:rFonts w:cs="VNtoronto" w:ascii="VNtoronto" w:hAnsi="VNtoronto"/>
          <w:sz w:val="27"/>
        </w:rPr>
        <w:t>ì</w:t>
      </w:r>
      <w:r>
        <w:rPr>
          <w:rFonts w:cs="VNtoronto" w:ascii="VNtoronto" w:hAnsi="VNtoronto"/>
          <w:sz w:val="27"/>
        </w:rPr>
        <w:t>i n</w:t>
      </w:r>
      <w:r>
        <w:rPr>
          <w:rFonts w:cs="VNtoronto" w:ascii="VNtoronto" w:hAnsi="VNtoronto"/>
          <w:sz w:val="27"/>
        </w:rPr>
        <w:t>ãú</w:t>
      </w:r>
      <w:r>
        <w:rPr>
          <w:rFonts w:cs="VNtoronto" w:ascii="VNtoronto" w:hAnsi="VNtoronto"/>
          <w:sz w:val="27"/>
        </w:rPr>
        <w:t>m th</w:t>
      </w:r>
      <w:r>
        <w:rPr>
          <w:rFonts w:cs="VNtoronto" w:ascii="VNtoronto" w:hAnsi="VNtoronto"/>
          <w:sz w:val="27"/>
        </w:rPr>
        <w:t>ã</w:t>
      </w:r>
      <w:r>
        <w:rPr>
          <w:rFonts w:cs="VNtoronto" w:ascii="VNtoronto" w:hAnsi="VNtoronto"/>
          <w:sz w:val="27"/>
        </w:rPr>
        <w:t>m m</w:t>
      </w:r>
      <w:r>
        <w:rPr>
          <w:rFonts w:cs="VNtoronto" w:ascii="VNtoronto" w:hAnsi="VNtoronto"/>
          <w:sz w:val="27"/>
        </w:rPr>
        <w:t>äü</w:t>
      </w:r>
      <w:r>
        <w:rPr>
          <w:rFonts w:cs="VNtoronto" w:ascii="VNtoronto" w:hAnsi="VNtoronto"/>
          <w:sz w:val="27"/>
        </w:rPr>
        <w:t>t l</w:t>
      </w:r>
      <w:r>
        <w:rPr>
          <w:rFonts w:cs="VNtoronto" w:ascii="VNtoronto" w:hAnsi="VNtoronto"/>
          <w:sz w:val="27"/>
        </w:rPr>
        <w:t>áö</w:t>
      </w:r>
      <w:r>
        <w:rPr>
          <w:rFonts w:cs="VNtoronto" w:ascii="VNtoronto" w:hAnsi="VNtoronto"/>
          <w:sz w:val="27"/>
        </w:rPr>
        <w:t>n pha</w:t>
      </w:r>
      <w:r>
        <w:rPr>
          <w:rFonts w:cs="VNtoronto" w:ascii="VNtoronto" w:hAnsi="VNtoronto"/>
          <w:sz w:val="27"/>
        </w:rPr>
        <w:t>ï</w:t>
      </w:r>
      <w:r>
        <w:rPr>
          <w:rFonts w:cs="VNtoronto" w:ascii="VNtoronto" w:hAnsi="VNtoronto"/>
          <w:sz w:val="27"/>
        </w:rPr>
        <w:t>p d</w:t>
      </w:r>
      <w:r>
        <w:rPr>
          <w:rFonts w:cs="VNtoronto" w:ascii="VNtoronto" w:hAnsi="VNtoronto"/>
          <w:sz w:val="27"/>
        </w:rPr>
        <w:t>æåü</w:t>
      </w:r>
      <w:r>
        <w:rPr>
          <w:rFonts w:cs="VNtoronto" w:ascii="VNtoronto" w:hAnsi="VNtoronto"/>
          <w:sz w:val="27"/>
        </w:rPr>
        <w:t>c:</w:t>
      </w:r>
    </w:p>
    <w:p>
      <w:pPr>
        <w:pStyle w:val="NormalWeb"/>
        <w:ind w:left="720" w:hanging="0"/>
        <w:jc w:val="both"/>
        <w:rPr/>
      </w:pPr>
      <w:r>
        <w:rPr>
          <w:rFonts w:cs="Times New Roman"/>
          <w:i/>
          <w:sz w:val="27"/>
        </w:rPr>
        <w:t>“</w:t>
      </w:r>
      <w:r>
        <w:rPr>
          <w:rFonts w:cs="VNtoronto" w:ascii="VNtoronto" w:hAnsi="VNtoronto"/>
          <w:i/>
          <w:sz w:val="27"/>
        </w:rPr>
        <w:t>Ra n</w:t>
      </w:r>
      <w:r>
        <w:rPr>
          <w:rFonts w:cs="VNtoronto" w:ascii="VNtoronto" w:hAnsi="VNtoronto"/>
          <w:i/>
          <w:sz w:val="27"/>
        </w:rPr>
        <w:t>å</w:t>
      </w:r>
      <w:r>
        <w:rPr>
          <w:rFonts w:cs="VNtoronto" w:ascii="VNtoronto" w:hAnsi="VNtoronto"/>
          <w:i/>
          <w:sz w:val="27"/>
        </w:rPr>
        <w:t>i h</w:t>
      </w:r>
      <w:r>
        <w:rPr>
          <w:rFonts w:cs="VNtoronto" w:ascii="VNtoronto" w:hAnsi="VNtoronto"/>
          <w:i/>
          <w:sz w:val="27"/>
        </w:rPr>
        <w:t>äú</w:t>
      </w:r>
      <w:r>
        <w:rPr>
          <w:rFonts w:cs="VNtoronto" w:ascii="VNtoronto" w:hAnsi="VNtoronto"/>
          <w:i/>
          <w:sz w:val="27"/>
        </w:rPr>
        <w:t xml:space="preserve"> th</w:t>
      </w:r>
      <w:r>
        <w:rPr>
          <w:rFonts w:cs="VNtoronto" w:ascii="VNtoronto" w:hAnsi="VNtoronto"/>
          <w:i/>
          <w:sz w:val="27"/>
        </w:rPr>
        <w:t>àó</w:t>
      </w:r>
      <w:r>
        <w:rPr>
          <w:rFonts w:cs="VNtoronto" w:ascii="VNtoronto" w:hAnsi="VNtoronto"/>
          <w:i/>
          <w:sz w:val="27"/>
        </w:rPr>
        <w:t>m bu</w:t>
      </w:r>
      <w:r>
        <w:rPr>
          <w:rFonts w:cs="VNtoronto" w:ascii="VNtoronto" w:hAnsi="VNtoronto"/>
          <w:i/>
          <w:sz w:val="27"/>
        </w:rPr>
        <w:t>ä</w:t>
      </w:r>
      <w:r>
        <w:rPr>
          <w:rFonts w:cs="VNtoronto" w:ascii="VNtoronto" w:hAnsi="VNtoronto"/>
          <w:i/>
          <w:sz w:val="27"/>
        </w:rPr>
        <w:t>ng tay,</w:t>
      </w:r>
    </w:p>
    <w:p>
      <w:pPr>
        <w:pStyle w:val="NormalWeb"/>
        <w:ind w:left="720" w:hanging="0"/>
        <w:jc w:val="both"/>
        <w:rPr/>
      </w:pPr>
      <w:r>
        <w:rPr>
          <w:rFonts w:cs="VNtoronto" w:ascii="VNtoronto" w:hAnsi="VNtoronto"/>
          <w:i/>
          <w:sz w:val="27"/>
        </w:rPr>
        <w:t>Lao m</w:t>
      </w:r>
      <w:r>
        <w:rPr>
          <w:rFonts w:cs="VNtoronto" w:ascii="VNtoronto" w:hAnsi="VNtoronto"/>
          <w:i/>
          <w:sz w:val="27"/>
        </w:rPr>
        <w:t>ç</w:t>
      </w:r>
      <w:r>
        <w:rPr>
          <w:rFonts w:cs="VNtoronto" w:ascii="VNtoronto" w:hAnsi="VNtoronto"/>
          <w:i/>
          <w:sz w:val="27"/>
        </w:rPr>
        <w:t>nh nha</w:t>
      </w:r>
      <w:r>
        <w:rPr>
          <w:rFonts w:cs="VNtoronto" w:ascii="VNtoronto" w:hAnsi="VNtoronto"/>
          <w:i/>
          <w:sz w:val="27"/>
        </w:rPr>
        <w:t>í</w:t>
      </w:r>
      <w:r>
        <w:rPr>
          <w:rFonts w:cs="VNtoronto" w:ascii="VNtoronto" w:hAnsi="VNtoronto"/>
          <w:i/>
          <w:sz w:val="27"/>
        </w:rPr>
        <w:t>y xu</w:t>
      </w:r>
      <w:r>
        <w:rPr>
          <w:rFonts w:cs="VNtoronto" w:ascii="VNtoronto" w:hAnsi="VNtoronto"/>
          <w:i/>
          <w:sz w:val="27"/>
        </w:rPr>
        <w:t>äú</w:t>
      </w:r>
      <w:r>
        <w:rPr>
          <w:rFonts w:cs="VNtoronto" w:ascii="VNtoronto" w:hAnsi="VNtoronto"/>
          <w:i/>
          <w:sz w:val="27"/>
        </w:rPr>
        <w:t>ng hi</w:t>
      </w:r>
      <w:r>
        <w:rPr>
          <w:rFonts w:cs="VNtoronto" w:ascii="VNtoronto" w:hAnsi="VNtoronto"/>
          <w:i/>
          <w:sz w:val="27"/>
        </w:rPr>
        <w:t>ãø</w:t>
      </w:r>
      <w:r>
        <w:rPr>
          <w:rFonts w:cs="VNtoronto" w:ascii="VNtoronto" w:hAnsi="VNtoronto"/>
          <w:i/>
          <w:sz w:val="27"/>
        </w:rPr>
        <w:t xml:space="preserve">m nguy cam </w:t>
      </w:r>
      <w:r>
        <w:rPr>
          <w:rFonts w:cs="VNtoronto" w:ascii="VNtoronto" w:hAnsi="VNtoronto"/>
          <w:i/>
          <w:sz w:val="27"/>
        </w:rPr>
        <w:t>â</w:t>
      </w:r>
      <w:r>
        <w:rPr>
          <w:rFonts w:cs="VNtoronto" w:ascii="VNtoronto" w:hAnsi="VNtoronto"/>
          <w:i/>
          <w:sz w:val="27"/>
        </w:rPr>
        <w:t>a</w:t>
      </w:r>
      <w:r>
        <w:rPr>
          <w:rFonts w:cs="VNtoronto" w:ascii="VNtoronto" w:hAnsi="VNtoronto"/>
          <w:i/>
          <w:sz w:val="27"/>
        </w:rPr>
        <w:t>ì</w:t>
      </w:r>
      <w:r>
        <w:rPr>
          <w:rFonts w:cs="VNtoronto" w:ascii="VNtoronto" w:hAnsi="VNtoronto"/>
          <w:i/>
          <w:sz w:val="27"/>
        </w:rPr>
        <w:t>nh.</w:t>
      </w:r>
    </w:p>
    <w:p>
      <w:pPr>
        <w:pStyle w:val="NormalWeb"/>
        <w:ind w:left="720" w:hanging="0"/>
        <w:jc w:val="both"/>
        <w:rPr/>
      </w:pPr>
      <w:r>
        <w:rPr>
          <w:rFonts w:cs="VNtoronto" w:ascii="VNtoronto" w:hAnsi="VNtoronto"/>
          <w:i/>
          <w:sz w:val="27"/>
        </w:rPr>
        <w:t>Ch</w:t>
      </w:r>
      <w:r>
        <w:rPr>
          <w:rFonts w:cs="VNtoronto" w:ascii="VNtoronto" w:hAnsi="VNtoronto"/>
          <w:i/>
          <w:sz w:val="27"/>
        </w:rPr>
        <w:t>ãú</w:t>
      </w:r>
      <w:r>
        <w:rPr>
          <w:rFonts w:cs="VNtoronto" w:ascii="VNtoronto" w:hAnsi="VNtoronto"/>
          <w:i/>
          <w:sz w:val="27"/>
        </w:rPr>
        <w:t xml:space="preserve">t </w:t>
      </w:r>
      <w:r>
        <w:rPr>
          <w:rFonts w:cs="VNtoronto" w:ascii="VNtoronto" w:hAnsi="VNtoronto"/>
          <w:i/>
          <w:sz w:val="27"/>
        </w:rPr>
        <w:t>â</w:t>
      </w:r>
      <w:r>
        <w:rPr>
          <w:rFonts w:cs="VNtoronto" w:ascii="VNtoronto" w:hAnsi="VNtoronto"/>
          <w:i/>
          <w:sz w:val="27"/>
        </w:rPr>
        <w:t>i s</w:t>
      </w:r>
      <w:r>
        <w:rPr>
          <w:rFonts w:cs="VNtoronto" w:ascii="VNtoronto" w:hAnsi="VNtoronto"/>
          <w:i/>
          <w:sz w:val="27"/>
        </w:rPr>
        <w:t>äú</w:t>
      </w:r>
      <w:r>
        <w:rPr>
          <w:rFonts w:cs="VNtoronto" w:ascii="VNtoronto" w:hAnsi="VNtoronto"/>
          <w:i/>
          <w:sz w:val="27"/>
        </w:rPr>
        <w:t>ng la</w:t>
      </w:r>
      <w:r>
        <w:rPr>
          <w:rFonts w:cs="VNtoronto" w:ascii="VNtoronto" w:hAnsi="VNtoronto"/>
          <w:i/>
          <w:sz w:val="27"/>
        </w:rPr>
        <w:t>û</w:t>
      </w:r>
      <w:r>
        <w:rPr>
          <w:rFonts w:cs="VNtoronto" w:ascii="VNtoronto" w:hAnsi="VNtoronto"/>
          <w:i/>
          <w:sz w:val="27"/>
        </w:rPr>
        <w:t>i ch</w:t>
      </w:r>
      <w:r>
        <w:rPr>
          <w:rFonts w:cs="VNtoronto" w:ascii="VNtoronto" w:hAnsi="VNtoronto"/>
          <w:i/>
          <w:sz w:val="27"/>
        </w:rPr>
        <w:t>ê</w:t>
      </w:r>
      <w:r>
        <w:rPr>
          <w:rFonts w:cs="VNtoronto" w:ascii="VNtoronto" w:hAnsi="VNtoronto"/>
          <w:i/>
          <w:sz w:val="27"/>
        </w:rPr>
        <w:t>nh m</w:t>
      </w:r>
      <w:r>
        <w:rPr>
          <w:rFonts w:cs="VNtoronto" w:ascii="VNtoronto" w:hAnsi="VNtoronto"/>
          <w:i/>
          <w:sz w:val="27"/>
        </w:rPr>
        <w:t>ç</w:t>
      </w:r>
      <w:r>
        <w:rPr>
          <w:rFonts w:cs="VNtoronto" w:ascii="VNtoronto" w:hAnsi="VNtoronto"/>
          <w:i/>
          <w:sz w:val="27"/>
        </w:rPr>
        <w:t>nh,</w:t>
      </w:r>
    </w:p>
    <w:p>
      <w:pPr>
        <w:pStyle w:val="NormalWeb"/>
        <w:ind w:left="720" w:hanging="0"/>
        <w:jc w:val="both"/>
        <w:rPr/>
      </w:pPr>
      <w:r>
        <w:rPr>
          <w:rFonts w:cs="VNtoronto" w:ascii="VNtoronto" w:hAnsi="VNtoronto"/>
          <w:i/>
          <w:sz w:val="27"/>
        </w:rPr>
        <w:t>Kh</w:t>
      </w:r>
      <w:r>
        <w:rPr>
          <w:rFonts w:cs="VNtoronto" w:ascii="VNtoronto" w:hAnsi="VNtoronto"/>
          <w:i/>
          <w:sz w:val="27"/>
        </w:rPr>
        <w:t>ä</w:t>
      </w:r>
      <w:r>
        <w:rPr>
          <w:rFonts w:cs="VNtoronto" w:ascii="VNtoronto" w:hAnsi="VNtoronto"/>
          <w:i/>
          <w:sz w:val="27"/>
        </w:rPr>
        <w:t>ng co</w:t>
      </w:r>
      <w:r>
        <w:rPr>
          <w:rFonts w:cs="VNtoronto" w:ascii="VNtoronto" w:hAnsi="VNtoronto"/>
          <w:i/>
          <w:sz w:val="27"/>
        </w:rPr>
        <w:t>ì</w:t>
      </w:r>
      <w:r>
        <w:rPr>
          <w:rFonts w:cs="VNtoronto" w:ascii="VNtoronto" w:hAnsi="VNtoronto"/>
          <w:i/>
          <w:sz w:val="27"/>
        </w:rPr>
        <w:t>n ai ke</w:t>
      </w:r>
      <w:r>
        <w:rPr>
          <w:rFonts w:cs="VNtoronto" w:ascii="VNtoronto" w:hAnsi="VNtoronto"/>
          <w:i/>
          <w:sz w:val="27"/>
        </w:rPr>
        <w:t>í</w:t>
      </w:r>
      <w:r>
        <w:rPr>
          <w:rFonts w:cs="VNtoronto" w:ascii="VNtoronto" w:hAnsi="VNtoronto"/>
          <w:i/>
          <w:sz w:val="27"/>
        </w:rPr>
        <w:t xml:space="preserve"> d</w:t>
      </w:r>
      <w:r>
        <w:rPr>
          <w:rFonts w:cs="VNtoronto" w:ascii="VNtoronto" w:hAnsi="VNtoronto"/>
          <w:i/>
          <w:sz w:val="27"/>
        </w:rPr>
        <w:t>äú</w:t>
      </w:r>
      <w:r>
        <w:rPr>
          <w:rFonts w:cs="VNtoronto" w:ascii="VNtoronto" w:hAnsi="VNtoronto"/>
          <w:i/>
          <w:sz w:val="27"/>
        </w:rPr>
        <w:t xml:space="preserve">i khinh </w:t>
      </w:r>
      <w:r>
        <w:rPr>
          <w:rFonts w:cs="VNtoronto" w:ascii="VNtoronto" w:hAnsi="VNtoronto"/>
          <w:i/>
          <w:sz w:val="27"/>
        </w:rPr>
        <w:t>âæåü</w:t>
      </w:r>
      <w:r>
        <w:rPr>
          <w:rFonts w:cs="VNtoronto" w:ascii="VNtoronto" w:hAnsi="VNtoronto"/>
          <w:i/>
          <w:sz w:val="27"/>
        </w:rPr>
        <w:t>c na</w:t>
      </w:r>
      <w:r>
        <w:rPr>
          <w:rFonts w:cs="VNtoronto" w:ascii="VNtoronto" w:hAnsi="VNtoronto"/>
          <w:i/>
          <w:sz w:val="27"/>
        </w:rPr>
        <w:t>ì</w:t>
      </w:r>
      <w:r>
        <w:rPr>
          <w:rFonts w:cs="VNtoronto" w:ascii="VNtoronto" w:hAnsi="VNtoronto"/>
          <w:i/>
          <w:sz w:val="27"/>
        </w:rPr>
        <w:t>o !</w:t>
      </w:r>
      <w:r>
        <w:rPr>
          <w:rFonts w:cs="Times New Roman"/>
          <w:i/>
          <w:sz w:val="27"/>
        </w:rPr>
        <w:t>”</w:t>
      </w:r>
    </w:p>
    <w:p>
      <w:pPr>
        <w:pStyle w:val="NormalWeb"/>
        <w:jc w:val="both"/>
        <w:rPr/>
      </w:pPr>
      <w:r>
        <w:rPr>
          <w:rFonts w:cs="VNtoronto" w:ascii="VNtoronto" w:hAnsi="VNtoronto"/>
          <w:sz w:val="27"/>
        </w:rPr>
        <w:t>Nh</w:t>
      </w:r>
      <w:r>
        <w:rPr>
          <w:rFonts w:cs="VNtoronto" w:ascii="VNtoronto" w:hAnsi="VNtoronto"/>
          <w:sz w:val="27"/>
        </w:rPr>
        <w:t>æ</w:t>
      </w:r>
      <w:r>
        <w:rPr>
          <w:rFonts w:cs="VNtoronto" w:ascii="VNtoronto" w:hAnsi="VNtoronto"/>
          <w:sz w:val="27"/>
        </w:rPr>
        <w:t xml:space="preserve"> k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åü</w:t>
      </w:r>
      <w:r>
        <w:rPr>
          <w:rFonts w:cs="VNtoronto" w:ascii="VNtoronto" w:hAnsi="VNtoronto"/>
          <w:sz w:val="27"/>
        </w:rPr>
        <w:t>p v</w:t>
      </w:r>
      <w:r>
        <w:rPr>
          <w:rFonts w:cs="VNtoronto" w:ascii="VNtoronto" w:hAnsi="VNtoronto"/>
          <w:sz w:val="27"/>
        </w:rPr>
        <w:t>åï</w:t>
      </w:r>
      <w:r>
        <w:rPr>
          <w:rFonts w:cs="VNtoronto" w:ascii="VNtoronto" w:hAnsi="VNtoronto"/>
          <w:sz w:val="27"/>
        </w:rPr>
        <w:t>i ni</w:t>
      </w:r>
      <w:r>
        <w:rPr>
          <w:rFonts w:cs="VNtoronto" w:ascii="VNtoronto" w:hAnsi="VNtoronto"/>
          <w:sz w:val="27"/>
        </w:rPr>
        <w:t>ãö</w:t>
      </w:r>
      <w:r>
        <w:rPr>
          <w:rFonts w:cs="VNtoronto" w:ascii="VNtoronto" w:hAnsi="VNtoronto"/>
          <w:sz w:val="27"/>
        </w:rPr>
        <w:t xml:space="preserve">m mong </w:t>
      </w:r>
      <w:r>
        <w:rPr>
          <w:rFonts w:cs="VNtoronto" w:ascii="VNtoronto" w:hAnsi="VNtoronto"/>
          <w:sz w:val="27"/>
        </w:rPr>
        <w:t>æåï</w:t>
      </w:r>
      <w:r>
        <w:rPr>
          <w:rFonts w:cs="VNtoronto" w:ascii="VNtoronto" w:hAnsi="VNtoronto"/>
          <w:sz w:val="27"/>
        </w:rPr>
        <w:t>c t</w:t>
      </w:r>
      <w:r>
        <w:rPr>
          <w:rFonts w:cs="VNtoronto" w:ascii="VNtoronto" w:hAnsi="VNtoronto"/>
          <w:sz w:val="27"/>
        </w:rPr>
        <w:t>æì</w:t>
      </w:r>
      <w:r>
        <w:rPr>
          <w:rFonts w:cs="VNtoronto" w:ascii="VNtoronto" w:hAnsi="VNtoronto"/>
          <w:sz w:val="27"/>
        </w:rPr>
        <w:t xml:space="preserve"> l</w:t>
      </w:r>
      <w:r>
        <w:rPr>
          <w:rFonts w:cs="VNtoronto" w:ascii="VNtoronto" w:hAnsi="VNtoronto"/>
          <w:sz w:val="27"/>
        </w:rPr>
        <w:t>á</w:t>
      </w:r>
      <w:r>
        <w:rPr>
          <w:rFonts w:cs="VNtoronto" w:ascii="VNtoronto" w:hAnsi="VNtoronto"/>
          <w:sz w:val="27"/>
        </w:rPr>
        <w:t>u, Nga</w:t>
      </w:r>
      <w:r>
        <w:rPr>
          <w:rFonts w:cs="VNtoronto" w:ascii="VNtoronto" w:hAnsi="VNtoronto"/>
          <w:sz w:val="27"/>
        </w:rPr>
        <w:t>ì</w:t>
      </w:r>
      <w:r>
        <w:rPr>
          <w:rFonts w:cs="VNtoronto" w:ascii="VNtoronto" w:hAnsi="VNtoronto"/>
          <w:sz w:val="27"/>
        </w:rPr>
        <w:t>y v</w:t>
      </w:r>
      <w:r>
        <w:rPr>
          <w:rFonts w:cs="VNtoronto" w:ascii="VNtoronto" w:hAnsi="VNtoronto"/>
          <w:sz w:val="27"/>
        </w:rPr>
        <w:t>äù</w:t>
      </w:r>
      <w:r>
        <w:rPr>
          <w:rFonts w:cs="VNtoronto" w:ascii="VNtoronto" w:hAnsi="VNtoronto"/>
          <w:sz w:val="27"/>
        </w:rPr>
        <w:t xml:space="preserve"> tay reo c</w:t>
      </w:r>
      <w:r>
        <w:rPr>
          <w:rFonts w:cs="VNtoronto" w:ascii="VNtoronto" w:hAnsi="VNtoronto"/>
          <w:sz w:val="27"/>
        </w:rPr>
        <w:t>æåì</w:t>
      </w:r>
      <w:r>
        <w:rPr>
          <w:rFonts w:cs="VNtoronto" w:ascii="VNtoronto" w:hAnsi="VNtoronto"/>
          <w:sz w:val="27"/>
        </w:rPr>
        <w:t>i v</w:t>
      </w:r>
      <w:r>
        <w:rPr>
          <w:rFonts w:cs="VNtoronto" w:ascii="VNtoronto" w:hAnsi="VNtoronto"/>
          <w:sz w:val="27"/>
        </w:rPr>
        <w:t>åï</w:t>
      </w:r>
      <w:r>
        <w:rPr>
          <w:rFonts w:cs="VNtoronto" w:ascii="VNtoronto" w:hAnsi="VNtoronto"/>
          <w:sz w:val="27"/>
        </w:rPr>
        <w:t>i n</w:t>
      </w:r>
      <w:r>
        <w:rPr>
          <w:rFonts w:cs="VNtoronto" w:ascii="VNtoronto" w:hAnsi="VNtoronto"/>
          <w:sz w:val="27"/>
        </w:rPr>
        <w:t>äù</w:t>
      </w:r>
      <w:r>
        <w:rPr>
          <w:rFonts w:cs="VNtoronto" w:ascii="VNtoronto" w:hAnsi="VNtoronto"/>
          <w:sz w:val="27"/>
        </w:rPr>
        <w:t>i m</w:t>
      </w:r>
      <w:r>
        <w:rPr>
          <w:rFonts w:cs="VNtoronto" w:ascii="VNtoronto" w:hAnsi="VNtoronto"/>
          <w:sz w:val="27"/>
        </w:rPr>
        <w:t>æì</w:t>
      </w:r>
      <w:r>
        <w:rPr>
          <w:rFonts w:cs="VNtoronto" w:ascii="VNtoronto" w:hAnsi="VNtoronto"/>
          <w:sz w:val="27"/>
        </w:rPr>
        <w:t>ng vui cha</w:t>
      </w:r>
      <w:r>
        <w:rPr>
          <w:rFonts w:cs="VNtoronto" w:ascii="VNtoronto" w:hAnsi="VNtoronto"/>
          <w:sz w:val="27"/>
        </w:rPr>
        <w:t>ï</w:t>
      </w:r>
      <w:r>
        <w:rPr>
          <w:rFonts w:cs="VNtoronto" w:ascii="VNtoronto" w:hAnsi="VNtoronto"/>
          <w:sz w:val="27"/>
        </w:rPr>
        <w:t>y sa</w:t>
      </w:r>
      <w:r>
        <w:rPr>
          <w:rFonts w:cs="VNtoronto" w:ascii="VNtoronto" w:hAnsi="VNtoronto"/>
          <w:sz w:val="27"/>
        </w:rPr>
        <w:t>ï</w:t>
      </w:r>
      <w:r>
        <w:rPr>
          <w:rFonts w:cs="VNtoronto" w:ascii="VNtoronto" w:hAnsi="VNtoronto"/>
          <w:sz w:val="27"/>
        </w:rPr>
        <w:t xml:space="preserve">ng. </w:t>
      </w:r>
    </w:p>
    <w:p>
      <w:pPr>
        <w:pStyle w:val="NormalWeb"/>
        <w:jc w:val="both"/>
        <w:rPr/>
      </w:pPr>
      <w:r>
        <w:rPr>
          <w:rFonts w:cs="VNtoronto" w:ascii="VNtoronto" w:hAnsi="VNtoronto"/>
          <w:sz w:val="27"/>
        </w:rPr>
        <w:t>Nh</w:t>
      </w:r>
      <w:r>
        <w:rPr>
          <w:rFonts w:cs="VNtoronto" w:ascii="VNtoronto" w:hAnsi="VNtoronto"/>
          <w:sz w:val="27"/>
        </w:rPr>
        <w:t>æ</w:t>
      </w:r>
      <w:r>
        <w:rPr>
          <w:rFonts w:cs="VNtoronto" w:ascii="VNtoronto" w:hAnsi="VNtoronto"/>
          <w:sz w:val="27"/>
        </w:rPr>
        <w:t xml:space="preserve"> con chim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hui qua ma</w:t>
      </w:r>
      <w:r>
        <w:rPr>
          <w:rFonts w:cs="VNtoronto" w:ascii="VNtoronto" w:hAnsi="VNtoronto"/>
          <w:sz w:val="27"/>
        </w:rPr>
        <w:t>û</w:t>
      </w:r>
      <w:r>
        <w:rPr>
          <w:rFonts w:cs="VNtoronto" w:ascii="VNtoronto" w:hAnsi="VNtoronto"/>
          <w:sz w:val="27"/>
        </w:rPr>
        <w:t>ng l</w:t>
      </w:r>
      <w:r>
        <w:rPr>
          <w:rFonts w:cs="VNtoronto" w:ascii="VNtoronto" w:hAnsi="VNtoronto"/>
          <w:sz w:val="27"/>
        </w:rPr>
        <w:t>æåï</w:t>
      </w:r>
      <w:r>
        <w:rPr>
          <w:rFonts w:cs="VNtoronto" w:ascii="VNtoronto" w:hAnsi="VNtoronto"/>
          <w:sz w:val="27"/>
        </w:rPr>
        <w:t>i,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æí</w:t>
      </w:r>
      <w:r>
        <w:rPr>
          <w:rFonts w:cs="VNtoronto" w:ascii="VNtoronto" w:hAnsi="VNtoronto"/>
          <w:sz w:val="27"/>
        </w:rPr>
        <w:t xml:space="preserve"> Dung xe</w:t>
      </w:r>
      <w:r>
        <w:rPr>
          <w:rFonts w:cs="VNtoronto" w:ascii="VNtoronto" w:hAnsi="VNtoronto"/>
          <w:sz w:val="27"/>
        </w:rPr>
        <w:t>ï</w:t>
      </w:r>
      <w:r>
        <w:rPr>
          <w:rFonts w:cs="VNtoronto" w:ascii="VNtoronto" w:hAnsi="VNtoronto"/>
          <w:sz w:val="27"/>
        </w:rPr>
        <w:t xml:space="preserve"> toa</w:t>
      </w:r>
      <w:r>
        <w:rPr>
          <w:rFonts w:cs="VNtoronto" w:ascii="VNtoronto" w:hAnsi="VNtoronto"/>
          <w:sz w:val="27"/>
        </w:rPr>
        <w:t>û</w:t>
      </w:r>
      <w:r>
        <w:rPr>
          <w:rFonts w:cs="VNtoronto" w:ascii="VNtoronto" w:hAnsi="VNtoronto"/>
          <w:sz w:val="27"/>
        </w:rPr>
        <w:t>t nh</w:t>
      </w:r>
      <w:r>
        <w:rPr>
          <w:rFonts w:cs="VNtoronto" w:ascii="VNtoronto" w:hAnsi="VNtoronto"/>
          <w:sz w:val="27"/>
        </w:rPr>
        <w:t>æî</w:t>
      </w:r>
      <w:r>
        <w:rPr>
          <w:rFonts w:cs="VNtoronto" w:ascii="VNtoronto" w:hAnsi="VNtoronto"/>
          <w:sz w:val="27"/>
        </w:rPr>
        <w:t>ng m</w:t>
      </w:r>
      <w:r>
        <w:rPr>
          <w:rFonts w:cs="VNtoronto" w:ascii="VNtoronto" w:hAnsi="VNtoronto"/>
          <w:sz w:val="27"/>
        </w:rPr>
        <w:t>àõ</w:t>
      </w:r>
      <w:r>
        <w:rPr>
          <w:rFonts w:cs="VNtoronto" w:ascii="VNtoronto" w:hAnsi="VNtoronto"/>
          <w:sz w:val="27"/>
        </w:rPr>
        <w:t>c vo</w:t>
      </w:r>
      <w:r>
        <w:rPr>
          <w:rFonts w:cs="VNtoronto" w:ascii="VNtoronto" w:hAnsi="VNtoronto"/>
          <w:sz w:val="27"/>
        </w:rPr>
        <w:t>î</w:t>
      </w:r>
      <w:r>
        <w:rPr>
          <w:rFonts w:cs="VNtoronto" w:ascii="VNtoronto" w:hAnsi="VNtoronto"/>
          <w:sz w:val="27"/>
        </w:rPr>
        <w:t>ng cu</w:t>
      </w:r>
      <w:r>
        <w:rPr>
          <w:rFonts w:cs="VNtoronto" w:ascii="VNtoronto" w:hAnsi="VNtoronto"/>
          <w:sz w:val="27"/>
        </w:rPr>
        <w:t>äú</w:t>
      </w:r>
      <w:r>
        <w:rPr>
          <w:rFonts w:cs="VNtoronto" w:ascii="VNtoronto" w:hAnsi="VNtoronto"/>
          <w:sz w:val="27"/>
        </w:rPr>
        <w:t>i cu</w:t>
      </w:r>
      <w:r>
        <w:rPr>
          <w:rFonts w:cs="VNtoronto" w:ascii="VNtoronto" w:hAnsi="VNtoronto"/>
          <w:sz w:val="27"/>
        </w:rPr>
        <w:t>ì</w:t>
      </w:r>
      <w:r>
        <w:rPr>
          <w:rFonts w:cs="VNtoronto" w:ascii="VNtoronto" w:hAnsi="VNtoronto"/>
          <w:sz w:val="27"/>
        </w:rPr>
        <w:t>ng b</w:t>
      </w:r>
      <w:r>
        <w:rPr>
          <w:rFonts w:cs="VNtoronto" w:ascii="VNtoronto" w:hAnsi="VNtoronto"/>
          <w:sz w:val="27"/>
        </w:rPr>
        <w:t>àò</w:t>
      </w:r>
      <w:r>
        <w:rPr>
          <w:rFonts w:cs="VNtoronto" w:ascii="VNtoronto" w:hAnsi="VNtoronto"/>
          <w:sz w:val="27"/>
        </w:rPr>
        <w:t>ng l</w:t>
      </w:r>
      <w:r>
        <w:rPr>
          <w:rFonts w:cs="VNtoronto" w:ascii="VNtoronto" w:hAnsi="VNtoronto"/>
          <w:sz w:val="27"/>
        </w:rPr>
        <w:t>äú</w:t>
      </w:r>
      <w:r>
        <w:rPr>
          <w:rFonts w:cs="VNtoronto" w:ascii="VNtoronto" w:hAnsi="VNtoronto"/>
          <w:sz w:val="27"/>
        </w:rPr>
        <w:t>i phu</w:t>
      </w:r>
      <w:r>
        <w:rPr>
          <w:rFonts w:cs="VNtoronto" w:ascii="VNtoronto" w:hAnsi="VNtoronto"/>
          <w:sz w:val="27"/>
        </w:rPr>
        <w:t>í</w:t>
      </w:r>
      <w:r>
        <w:rPr>
          <w:rFonts w:cs="VNtoronto" w:ascii="VNtoronto" w:hAnsi="VNtoronto"/>
          <w:sz w:val="27"/>
        </w:rPr>
        <w:t xml:space="preserve"> nh</w:t>
      </w:r>
      <w:r>
        <w:rPr>
          <w:rFonts w:cs="VNtoronto" w:ascii="VNtoronto" w:hAnsi="VNtoronto"/>
          <w:sz w:val="27"/>
        </w:rPr>
        <w:t>áû</w:t>
      </w:r>
      <w:r>
        <w:rPr>
          <w:rFonts w:cs="VNtoronto" w:ascii="VNtoronto" w:hAnsi="VNtoronto"/>
          <w:sz w:val="27"/>
        </w:rPr>
        <w:t>n co</w:t>
      </w:r>
      <w:r>
        <w:rPr>
          <w:rFonts w:cs="VNtoronto" w:ascii="VNtoronto" w:hAnsi="VNtoronto"/>
          <w:sz w:val="27"/>
        </w:rPr>
        <w:t>ï</w:t>
      </w:r>
      <w:r>
        <w:rPr>
          <w:rFonts w:cs="VNtoronto" w:ascii="VNtoronto" w:hAnsi="VNtoronto"/>
          <w:sz w:val="27"/>
        </w:rPr>
        <w:t xml:space="preserve"> d</w:t>
      </w:r>
      <w:r>
        <w:rPr>
          <w:rFonts w:cs="VNtoronto" w:ascii="VNtoronto" w:hAnsi="VNtoronto"/>
          <w:sz w:val="27"/>
        </w:rPr>
        <w:t>áú</w:t>
      </w:r>
      <w:r>
        <w:rPr>
          <w:rFonts w:cs="VNtoronto" w:ascii="VNtoronto" w:hAnsi="VNtoronto"/>
          <w:sz w:val="27"/>
        </w:rPr>
        <w:t>u than. T</w:t>
      </w:r>
      <w:r>
        <w:rPr>
          <w:rFonts w:cs="VNtoronto" w:ascii="VNtoronto" w:hAnsi="VNtoronto"/>
          <w:sz w:val="27"/>
        </w:rPr>
        <w:t>äø</w:t>
      </w:r>
      <w:r>
        <w:rPr>
          <w:rFonts w:cs="VNtoronto" w:ascii="VNtoronto" w:hAnsi="VNtoronto"/>
          <w:sz w:val="27"/>
        </w:rPr>
        <w:t xml:space="preserve"> da</w:t>
      </w:r>
      <w:r>
        <w:rPr>
          <w:rFonts w:cs="VNtoronto" w:ascii="VNtoronto" w:hAnsi="VNtoronto"/>
          <w:sz w:val="27"/>
        </w:rPr>
        <w:t>û</w:t>
      </w:r>
      <w:r>
        <w:rPr>
          <w:rFonts w:cs="VNtoronto" w:ascii="VNtoronto" w:hAnsi="VNtoronto"/>
          <w:sz w:val="27"/>
        </w:rPr>
        <w:t xml:space="preserve">y : </w:t>
      </w:r>
      <w:r>
        <w:rPr>
          <w:rFonts w:cs="Times New Roman"/>
          <w:sz w:val="27"/>
        </w:rPr>
        <w:t>“</w:t>
      </w:r>
      <w:r>
        <w:rPr>
          <w:rFonts w:cs="VNtoronto" w:ascii="VNtoronto" w:hAnsi="VNtoronto"/>
          <w:sz w:val="27"/>
        </w:rPr>
        <w:t>Ch</w:t>
      </w:r>
      <w:r>
        <w:rPr>
          <w:rFonts w:cs="VNtoronto" w:ascii="VNtoronto" w:hAnsi="VNtoronto"/>
          <w:sz w:val="27"/>
        </w:rPr>
        <w:t>àó</w:t>
      </w:r>
      <w:r>
        <w:rPr>
          <w:rFonts w:cs="VNtoronto" w:ascii="VNtoronto" w:hAnsi="VNtoronto"/>
          <w:sz w:val="27"/>
        </w:rPr>
        <w:t>ng nh</w:t>
      </w:r>
      <w:r>
        <w:rPr>
          <w:rFonts w:cs="VNtoronto" w:ascii="VNtoronto" w:hAnsi="VNtoronto"/>
          <w:sz w:val="27"/>
        </w:rPr>
        <w:t>àò</w:t>
      </w:r>
      <w:r>
        <w:rPr>
          <w:rFonts w:cs="VNtoronto" w:ascii="VNtoronto" w:hAnsi="VNtoronto"/>
          <w:sz w:val="27"/>
        </w:rPr>
        <w:t>m, ch</w:t>
      </w:r>
      <w:r>
        <w:rPr>
          <w:rFonts w:cs="VNtoronto" w:ascii="VNtoronto" w:hAnsi="VNtoronto"/>
          <w:sz w:val="27"/>
        </w:rPr>
        <w:t>àó</w:t>
      </w:r>
      <w:r>
        <w:rPr>
          <w:rFonts w:cs="VNtoronto" w:ascii="VNtoronto" w:hAnsi="VNtoronto"/>
          <w:sz w:val="27"/>
        </w:rPr>
        <w:t>ng nh</w:t>
      </w:r>
      <w:r>
        <w:rPr>
          <w:rFonts w:cs="VNtoronto" w:ascii="VNtoronto" w:hAnsi="VNtoronto"/>
          <w:sz w:val="27"/>
        </w:rPr>
        <w:t>àò</w:t>
      </w:r>
      <w:r>
        <w:rPr>
          <w:rFonts w:cs="VNtoronto" w:ascii="VNtoronto" w:hAnsi="VNtoronto"/>
          <w:sz w:val="27"/>
        </w:rPr>
        <w:t>m!</w:t>
      </w:r>
      <w:r>
        <w:rPr>
          <w:rFonts w:cs="Times New Roman"/>
          <w:sz w:val="27"/>
        </w:rPr>
        <w:t>”</w:t>
      </w:r>
      <w:r>
        <w:rPr>
          <w:rFonts w:cs="VNtoronto" w:ascii="VNtoronto" w:hAnsi="VNtoronto"/>
          <w:sz w:val="27"/>
        </w:rPr>
        <w:t>. Co</w:t>
      </w:r>
      <w:r>
        <w:rPr>
          <w:rFonts w:cs="VNtoronto" w:ascii="VNtoronto" w:hAnsi="VNtoronto"/>
          <w:sz w:val="27"/>
        </w:rPr>
        <w:t>ï</w:t>
      </w:r>
      <w:r>
        <w:rPr>
          <w:rFonts w:cs="VNtoronto" w:ascii="VNtoronto" w:hAnsi="VNtoronto"/>
          <w:sz w:val="27"/>
        </w:rPr>
        <w:t xml:space="preserve"> ngh</w:t>
      </w:r>
      <w:r>
        <w:rPr>
          <w:rFonts w:cs="VNtoronto" w:ascii="VNtoronto" w:hAnsi="VNtoronto"/>
          <w:sz w:val="27"/>
        </w:rPr>
        <w:t>é</w:t>
      </w:r>
      <w:r>
        <w:rPr>
          <w:rFonts w:cs="VNtoronto" w:ascii="VNtoronto" w:hAnsi="VNtoronto"/>
          <w:sz w:val="27"/>
        </w:rPr>
        <w:t>a l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w:t>
      </w:r>
      <w:r>
        <w:rPr>
          <w:rFonts w:cs="VNtoronto" w:ascii="VNtoronto" w:hAnsi="VNtoronto"/>
          <w:sz w:val="27"/>
        </w:rPr>
        <w:t>ng nh</w:t>
      </w:r>
      <w:r>
        <w:rPr>
          <w:rFonts w:cs="VNtoronto" w:ascii="VNtoronto" w:hAnsi="VNtoronto"/>
          <w:sz w:val="27"/>
        </w:rPr>
        <w:t>àò</w:t>
      </w:r>
      <w:r>
        <w:rPr>
          <w:rFonts w:cs="VNtoronto" w:ascii="VNtoronto" w:hAnsi="VNtoronto"/>
          <w:sz w:val="27"/>
        </w:rPr>
        <w:t>m nh</w:t>
      </w:r>
      <w:r>
        <w:rPr>
          <w:rFonts w:cs="VNtoronto" w:ascii="VNtoronto" w:hAnsi="VNtoronto"/>
          <w:sz w:val="27"/>
        </w:rPr>
        <w:t>æ</w:t>
      </w:r>
      <w:r>
        <w:rPr>
          <w:rFonts w:cs="VNtoronto" w:ascii="VNtoronto" w:hAnsi="VNtoronto"/>
          <w:sz w:val="27"/>
        </w:rPr>
        <w:t>ng kh</w:t>
      </w:r>
      <w:r>
        <w:rPr>
          <w:rFonts w:cs="VNtoronto" w:ascii="VNtoronto" w:hAnsi="VNtoronto"/>
          <w:sz w:val="27"/>
        </w:rPr>
        <w:t>ä</w:t>
      </w:r>
      <w:r>
        <w:rPr>
          <w:rFonts w:cs="VNtoronto" w:ascii="VNtoronto" w:hAnsi="VNtoronto"/>
          <w:sz w:val="27"/>
        </w:rPr>
        <w:t>ng nh</w:t>
      </w:r>
      <w:r>
        <w:rPr>
          <w:rFonts w:cs="VNtoronto" w:ascii="VNtoronto" w:hAnsi="VNtoronto"/>
          <w:sz w:val="27"/>
        </w:rPr>
        <w:t>àò</w:t>
      </w:r>
      <w:r>
        <w:rPr>
          <w:rFonts w:cs="VNtoronto" w:ascii="VNtoronto" w:hAnsi="VNtoronto"/>
          <w:sz w:val="27"/>
        </w:rPr>
        <w:t>m m</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ê</w:t>
      </w:r>
      <w:r>
        <w:rPr>
          <w:rFonts w:cs="VNtoronto" w:ascii="VNtoronto" w:hAnsi="VNtoronto"/>
          <w:sz w:val="27"/>
        </w:rPr>
        <w:t>ch th</w:t>
      </w:r>
      <w:r>
        <w:rPr>
          <w:rFonts w:cs="VNtoronto" w:ascii="VNtoronto" w:hAnsi="VNtoronto"/>
          <w:sz w:val="27"/>
        </w:rPr>
        <w:t>ë</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nh</w:t>
      </w:r>
      <w:r>
        <w:rPr>
          <w:rFonts w:cs="VNtoronto" w:ascii="VNtoronto" w:hAnsi="VNtoronto"/>
          <w:sz w:val="27"/>
        </w:rPr>
        <w:t>àò</w:t>
      </w:r>
      <w:r>
        <w:rPr>
          <w:rFonts w:cs="VNtoronto" w:ascii="VNtoronto" w:hAnsi="VNtoronto"/>
          <w:sz w:val="27"/>
        </w:rPr>
        <w:t xml:space="preserve">m. </w:t>
      </w:r>
      <w:r>
        <w:rPr>
          <w:rFonts w:cs="VNtoronto" w:ascii="VNtoronto" w:hAnsi="VNtoronto"/>
          <w:sz w:val="27"/>
        </w:rPr>
        <w:t>Âá</w:t>
      </w:r>
      <w:r>
        <w:rPr>
          <w:rFonts w:cs="VNtoronto" w:ascii="VNtoronto" w:hAnsi="VNtoronto"/>
          <w:sz w:val="27"/>
        </w:rPr>
        <w:t>y la</w:t>
      </w:r>
      <w:r>
        <w:rPr>
          <w:rFonts w:cs="VNtoronto" w:ascii="VNtoronto" w:hAnsi="VNtoronto"/>
          <w:sz w:val="27"/>
        </w:rPr>
        <w:t>ì</w:t>
      </w:r>
      <w:r>
        <w:rPr>
          <w:rFonts w:cs="VNtoronto" w:ascii="VNtoronto" w:hAnsi="VNtoronto"/>
          <w:sz w:val="27"/>
        </w:rPr>
        <w:t xml:space="preserve"> tri</w:t>
      </w:r>
      <w:r>
        <w:rPr>
          <w:rFonts w:cs="VNtoronto" w:ascii="VNtoronto" w:hAnsi="VNtoronto"/>
          <w:sz w:val="27"/>
        </w:rPr>
        <w:t>ãø</w:t>
      </w:r>
      <w:r>
        <w:rPr>
          <w:rFonts w:cs="VNtoronto" w:ascii="VNtoronto" w:hAnsi="VNtoronto"/>
          <w:sz w:val="27"/>
        </w:rPr>
        <w:t>n khai ly</w:t>
      </w:r>
      <w:r>
        <w:rPr>
          <w:rFonts w:cs="VNtoronto" w:ascii="VNtoronto" w:hAnsi="VNtoronto"/>
          <w:sz w:val="27"/>
        </w:rPr>
        <w:t>ï</w:t>
      </w:r>
      <w:r>
        <w:rPr>
          <w:rFonts w:cs="VNtoronto" w:ascii="VNtoronto" w:hAnsi="VNtoronto"/>
          <w:sz w:val="27"/>
        </w:rPr>
        <w:t xml:space="preserve"> s</w:t>
      </w:r>
      <w:r>
        <w:rPr>
          <w:rFonts w:cs="VNtoronto" w:ascii="VNtoronto" w:hAnsi="VNtoronto"/>
          <w:sz w:val="27"/>
        </w:rPr>
        <w:t>àõ</w:t>
      </w:r>
      <w:r>
        <w:rPr>
          <w:rFonts w:cs="VNtoronto" w:ascii="VNtoronto" w:hAnsi="VNtoronto"/>
          <w:sz w:val="27"/>
        </w:rPr>
        <w:t>c kh</w:t>
      </w:r>
      <w:r>
        <w:rPr>
          <w:rFonts w:cs="VNtoronto" w:ascii="VNtoronto" w:hAnsi="VNtoronto"/>
          <w:sz w:val="27"/>
        </w:rPr>
        <w:t>ä</w:t>
      </w:r>
      <w:r>
        <w:rPr>
          <w:rFonts w:cs="VNtoronto" w:ascii="VNtoronto" w:hAnsi="VNtoronto"/>
          <w:sz w:val="27"/>
        </w:rPr>
        <w:t>ng Ba</w:t>
      </w:r>
      <w:r>
        <w:rPr>
          <w:rFonts w:cs="VNtoronto" w:ascii="VNtoronto" w:hAnsi="VNtoronto"/>
          <w:sz w:val="27"/>
        </w:rPr>
        <w:t>ï</w:t>
      </w:r>
      <w:r>
        <w:rPr>
          <w:rFonts w:cs="VNtoronto" w:ascii="VNtoronto" w:hAnsi="VNtoronto"/>
          <w:sz w:val="27"/>
        </w:rPr>
        <w:t>t-nha</w:t>
      </w:r>
      <w:r>
        <w:rPr>
          <w:rFonts w:cs="VNtoronto" w:ascii="VNtoronto" w:hAnsi="VNtoronto"/>
          <w:sz w:val="27"/>
        </w:rPr>
        <w:t>î</w:t>
      </w:r>
      <w:r>
        <w:rPr>
          <w:rFonts w:cs="VNtoronto" w:ascii="VNtoronto" w:hAnsi="VNtoronto"/>
          <w:sz w:val="27"/>
        </w:rPr>
        <w:t>. Ch</w:t>
      </w:r>
      <w:r>
        <w:rPr>
          <w:rFonts w:cs="VNtoronto" w:ascii="VNtoronto" w:hAnsi="VNtoronto"/>
          <w:sz w:val="27"/>
        </w:rPr>
        <w:t>ê</w:t>
      </w:r>
      <w:r>
        <w:rPr>
          <w:rFonts w:cs="VNtoronto" w:ascii="VNtoronto" w:hAnsi="VNtoronto"/>
          <w:sz w:val="27"/>
        </w:rPr>
        <w:t>nh v</w:t>
      </w:r>
      <w:r>
        <w:rPr>
          <w:rFonts w:cs="VNtoronto" w:ascii="VNtoronto" w:hAnsi="VNtoronto"/>
          <w:sz w:val="27"/>
        </w:rPr>
        <w:t>ç</w:t>
      </w:r>
      <w:r>
        <w:rPr>
          <w:rFonts w:cs="VNtoronto" w:ascii="VNtoronto" w:hAnsi="VNtoronto"/>
          <w:sz w:val="27"/>
        </w:rPr>
        <w:t xml:space="preserve">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m k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äü</w:t>
      </w:r>
      <w:r>
        <w:rPr>
          <w:rFonts w:cs="VNtoronto" w:ascii="VNtoronto" w:hAnsi="VNtoronto"/>
          <w:sz w:val="27"/>
        </w:rPr>
        <w:t xml:space="preserve">i </w:t>
      </w:r>
      <w:r>
        <w:rPr>
          <w:rFonts w:cs="VNtoronto" w:ascii="VNtoronto" w:hAnsi="VNtoronto"/>
          <w:sz w:val="27"/>
        </w:rPr>
        <w:t>áú</w:t>
      </w:r>
      <w:r>
        <w:rPr>
          <w:rFonts w:cs="VNtoronto" w:ascii="VNtoronto" w:hAnsi="VNtoronto"/>
          <w:sz w:val="27"/>
        </w:rPr>
        <w:t>y n</w:t>
      </w:r>
      <w:r>
        <w:rPr>
          <w:rFonts w:cs="VNtoronto" w:ascii="VNtoronto" w:hAnsi="VNtoronto"/>
          <w:sz w:val="27"/>
        </w:rPr>
        <w:t>ã</w:t>
      </w:r>
      <w:r>
        <w:rPr>
          <w:rFonts w:cs="VNtoronto" w:ascii="VNtoronto" w:hAnsi="VNtoronto"/>
          <w:sz w:val="27"/>
        </w:rPr>
        <w:t>n Nga</w:t>
      </w:r>
      <w:r>
        <w:rPr>
          <w:rFonts w:cs="VNtoronto" w:ascii="VNtoronto" w:hAnsi="VNtoronto"/>
          <w:sz w:val="27"/>
        </w:rPr>
        <w:t>ì</w:t>
      </w:r>
      <w:r>
        <w:rPr>
          <w:rFonts w:cs="VNtoronto" w:ascii="VNtoronto" w:hAnsi="VNtoronto"/>
          <w:sz w:val="27"/>
        </w:rPr>
        <w:t>i nh</w:t>
      </w:r>
      <w:r>
        <w:rPr>
          <w:rFonts w:cs="VNtoronto" w:ascii="VNtoronto" w:hAnsi="VNtoronto"/>
          <w:sz w:val="27"/>
        </w:rPr>
        <w:t>áû</w:t>
      </w:r>
      <w:r>
        <w:rPr>
          <w:rFonts w:cs="VNtoronto" w:ascii="VNtoronto" w:hAnsi="VNtoronto"/>
          <w:sz w:val="27"/>
        </w:rPr>
        <w:t>n le</w:t>
      </w:r>
      <w:r>
        <w:rPr>
          <w:rFonts w:cs="VNtoronto" w:ascii="VNtoronto" w:hAnsi="VNtoronto"/>
          <w:sz w:val="27"/>
        </w:rPr>
        <w:t>û</w:t>
      </w:r>
      <w:r>
        <w:rPr>
          <w:rFonts w:cs="VNtoronto" w:ascii="VNtoronto" w:hAnsi="VNtoronto"/>
          <w:sz w:val="27"/>
        </w:rPr>
        <w:t xml:space="preserve"> </w:t>
      </w:r>
      <w:r>
        <w:rPr>
          <w:rFonts w:cs="VNtoronto" w:ascii="VNtoronto" w:hAnsi="VNtoronto"/>
          <w:sz w:val="27"/>
        </w:rPr>
        <w:t>âäú</w:t>
      </w:r>
      <w:r>
        <w:rPr>
          <w:rFonts w:cs="VNtoronto" w:ascii="VNtoronto" w:hAnsi="VNtoronto"/>
          <w:sz w:val="27"/>
        </w:rPr>
        <w:t>i ng</w:t>
      </w:r>
      <w:r>
        <w:rPr>
          <w:rFonts w:cs="VNtoronto" w:ascii="VNtoronto" w:hAnsi="VNtoronto"/>
          <w:sz w:val="27"/>
        </w:rPr>
        <w:t>ä</w:t>
      </w:r>
      <w:r>
        <w:rPr>
          <w:rFonts w:cs="VNtoronto" w:ascii="VNtoronto" w:hAnsi="VNtoronto"/>
          <w:sz w:val="27"/>
        </w:rPr>
        <w:t>n :</w:t>
      </w:r>
    </w:p>
    <w:p>
      <w:pPr>
        <w:pStyle w:val="NormalWeb"/>
        <w:ind w:left="720" w:hanging="0"/>
        <w:jc w:val="both"/>
        <w:rPr/>
      </w:pPr>
      <w:r>
        <w:rPr>
          <w:rFonts w:cs="Times New Roman"/>
          <w:i/>
          <w:sz w:val="27"/>
        </w:rPr>
        <w:t>“</w:t>
      </w:r>
      <w:r>
        <w:rPr>
          <w:rFonts w:cs="VNtoronto" w:ascii="VNtoronto" w:hAnsi="VNtoronto"/>
          <w:i/>
          <w:sz w:val="27"/>
        </w:rPr>
        <w:t>X</w:t>
      </w:r>
      <w:r>
        <w:rPr>
          <w:rFonts w:cs="VNtoronto" w:ascii="VNtoronto" w:hAnsi="VNtoronto"/>
          <w:i/>
          <w:sz w:val="27"/>
        </w:rPr>
        <w:t>æ</w:t>
      </w:r>
      <w:r>
        <w:rPr>
          <w:rFonts w:cs="VNtoronto" w:ascii="VNtoronto" w:hAnsi="VNtoronto"/>
          <w:i/>
          <w:sz w:val="27"/>
        </w:rPr>
        <w:t>a nay s</w:t>
      </w:r>
      <w:r>
        <w:rPr>
          <w:rFonts w:cs="VNtoronto" w:ascii="VNtoronto" w:hAnsi="VNtoronto"/>
          <w:i/>
          <w:sz w:val="27"/>
        </w:rPr>
        <w:t>æû</w:t>
      </w:r>
      <w:r>
        <w:rPr>
          <w:rFonts w:cs="VNtoronto" w:ascii="VNtoronto" w:hAnsi="VNtoronto"/>
          <w:i/>
          <w:sz w:val="27"/>
        </w:rPr>
        <w:t xml:space="preserve"> th</w:t>
      </w:r>
      <w:r>
        <w:rPr>
          <w:rFonts w:cs="VNtoronto" w:ascii="VNtoronto" w:hAnsi="VNtoronto"/>
          <w:i/>
          <w:sz w:val="27"/>
        </w:rPr>
        <w:t>áû</w:t>
      </w:r>
      <w:r>
        <w:rPr>
          <w:rFonts w:cs="VNtoronto" w:ascii="VNtoronto" w:hAnsi="VNtoronto"/>
          <w:i/>
          <w:sz w:val="27"/>
        </w:rPr>
        <w:t>t ro</w:t>
      </w:r>
      <w:r>
        <w:rPr>
          <w:rFonts w:cs="VNtoronto" w:ascii="VNtoronto" w:hAnsi="VNtoronto"/>
          <w:i/>
          <w:sz w:val="27"/>
        </w:rPr>
        <w:t>î</w:t>
      </w:r>
      <w:r>
        <w:rPr>
          <w:rFonts w:cs="VNtoronto" w:ascii="VNtoronto" w:hAnsi="VNtoronto"/>
          <w:i/>
          <w:sz w:val="27"/>
        </w:rPr>
        <w:t xml:space="preserve"> ra</w:t>
      </w:r>
      <w:r>
        <w:rPr>
          <w:rFonts w:cs="VNtoronto" w:ascii="VNtoronto" w:hAnsi="VNtoronto"/>
          <w:i/>
          <w:sz w:val="27"/>
        </w:rPr>
        <w:t>ì</w:t>
      </w:r>
      <w:r>
        <w:rPr>
          <w:rFonts w:cs="VNtoronto" w:ascii="VNtoronto" w:hAnsi="VNtoronto"/>
          <w:i/>
          <w:sz w:val="27"/>
        </w:rPr>
        <w:t>ng,</w:t>
      </w:r>
    </w:p>
    <w:p>
      <w:pPr>
        <w:pStyle w:val="NormalWeb"/>
        <w:ind w:left="720" w:hanging="0"/>
        <w:jc w:val="both"/>
        <w:rPr/>
      </w:pPr>
      <w:r>
        <w:rPr>
          <w:rFonts w:cs="VNtoronto" w:ascii="VNtoronto" w:hAnsi="VNtoronto"/>
          <w:i/>
          <w:sz w:val="27"/>
        </w:rPr>
        <w:t>Qua</w:t>
      </w:r>
      <w:r>
        <w:rPr>
          <w:rFonts w:cs="VNtoronto" w:ascii="VNtoronto" w:hAnsi="VNtoronto"/>
          <w:i/>
          <w:sz w:val="27"/>
        </w:rPr>
        <w:t>í</w:t>
      </w:r>
      <w:r>
        <w:rPr>
          <w:rFonts w:cs="VNtoronto" w:ascii="VNtoronto" w:hAnsi="VNtoronto"/>
          <w:i/>
          <w:sz w:val="27"/>
        </w:rPr>
        <w:t xml:space="preserve"> c</w:t>
      </w:r>
      <w:r>
        <w:rPr>
          <w:rFonts w:cs="VNtoronto" w:ascii="VNtoronto" w:hAnsi="VNtoronto"/>
          <w:i/>
          <w:sz w:val="27"/>
        </w:rPr>
        <w:t>á</w:t>
      </w:r>
      <w:r>
        <w:rPr>
          <w:rFonts w:cs="VNtoronto" w:ascii="VNtoronto" w:hAnsi="VNtoronto"/>
          <w:i/>
          <w:sz w:val="27"/>
        </w:rPr>
        <w:t>n na</w:t>
      </w:r>
      <w:r>
        <w:rPr>
          <w:rFonts w:cs="VNtoronto" w:ascii="VNtoronto" w:hAnsi="VNtoronto"/>
          <w:i/>
          <w:sz w:val="27"/>
        </w:rPr>
        <w:t>ì</w:t>
      </w:r>
      <w:r>
        <w:rPr>
          <w:rFonts w:cs="VNtoronto" w:ascii="VNtoronto" w:hAnsi="VNtoronto"/>
          <w:i/>
          <w:sz w:val="27"/>
        </w:rPr>
        <w:t>y v</w:t>
      </w:r>
      <w:r>
        <w:rPr>
          <w:rFonts w:cs="VNtoronto" w:ascii="VNtoronto" w:hAnsi="VNtoronto"/>
          <w:i/>
          <w:sz w:val="27"/>
        </w:rPr>
        <w:t>äú</w:t>
      </w:r>
      <w:r>
        <w:rPr>
          <w:rFonts w:cs="VNtoronto" w:ascii="VNtoronto" w:hAnsi="VNtoronto"/>
          <w:i/>
          <w:sz w:val="27"/>
        </w:rPr>
        <w:t>n la</w:t>
      </w:r>
      <w:r>
        <w:rPr>
          <w:rFonts w:cs="VNtoronto" w:ascii="VNtoronto" w:hAnsi="VNtoronto"/>
          <w:i/>
          <w:sz w:val="27"/>
        </w:rPr>
        <w:t>ì</w:t>
      </w:r>
      <w:r>
        <w:rPr>
          <w:rFonts w:cs="VNtoronto" w:ascii="VNtoronto" w:hAnsi="VNtoronto"/>
          <w:i/>
          <w:sz w:val="27"/>
        </w:rPr>
        <w:t>m b</w:t>
      </w:r>
      <w:r>
        <w:rPr>
          <w:rFonts w:cs="VNtoronto" w:ascii="VNtoronto" w:hAnsi="VNtoronto"/>
          <w:i/>
          <w:sz w:val="27"/>
        </w:rPr>
        <w:t>àò</w:t>
      </w:r>
      <w:r>
        <w:rPr>
          <w:rFonts w:cs="VNtoronto" w:ascii="VNtoronto" w:hAnsi="VNtoronto"/>
          <w:i/>
          <w:sz w:val="27"/>
        </w:rPr>
        <w:t>ng s</w:t>
      </w:r>
      <w:r>
        <w:rPr>
          <w:rFonts w:cs="VNtoronto" w:ascii="VNtoronto" w:hAnsi="VNtoronto"/>
          <w:i/>
          <w:sz w:val="27"/>
        </w:rPr>
        <w:t>àõ</w:t>
      </w:r>
      <w:r>
        <w:rPr>
          <w:rFonts w:cs="VNtoronto" w:ascii="VNtoronto" w:hAnsi="VNtoronto"/>
          <w:i/>
          <w:sz w:val="27"/>
        </w:rPr>
        <w:t>t kia</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La</w:t>
      </w:r>
      <w:r>
        <w:rPr>
          <w:rFonts w:cs="VNtoronto" w:ascii="VNtoronto" w:hAnsi="VNtoronto"/>
          <w:sz w:val="27"/>
        </w:rPr>
        <w:t>û</w:t>
      </w:r>
      <w:r>
        <w:rPr>
          <w:rFonts w:cs="VNtoronto" w:ascii="VNtoronto" w:hAnsi="VNtoronto"/>
          <w:sz w:val="27"/>
        </w:rPr>
        <w:t>i hai ch</w:t>
      </w:r>
      <w:r>
        <w:rPr>
          <w:rFonts w:cs="VNtoronto" w:ascii="VNtoronto" w:hAnsi="VNtoronto"/>
          <w:sz w:val="27"/>
        </w:rPr>
        <w:t>æî</w:t>
      </w:r>
      <w:r>
        <w:rPr>
          <w:rFonts w:cs="VNtoronto" w:ascii="VNtoronto" w:hAnsi="VNtoronto"/>
          <w:sz w:val="27"/>
        </w:rPr>
        <w:t xml:space="preserve"> </w:t>
      </w:r>
      <w:r>
        <w:rPr>
          <w:rFonts w:cs="Times New Roman"/>
          <w:sz w:val="27"/>
        </w:rPr>
        <w:t>“</w:t>
      </w:r>
      <w:r>
        <w:rPr>
          <w:rFonts w:cs="VNtoronto" w:ascii="VNtoronto" w:hAnsi="VNtoronto"/>
          <w:sz w:val="27"/>
        </w:rPr>
        <w:t>kh</w:t>
      </w:r>
      <w:r>
        <w:rPr>
          <w:rFonts w:cs="VNtoronto" w:ascii="VNtoronto" w:hAnsi="VNtoronto"/>
          <w:sz w:val="27"/>
        </w:rPr>
        <w:t>ä</w:t>
      </w:r>
      <w:r>
        <w:rPr>
          <w:rFonts w:cs="VNtoronto" w:ascii="VNtoronto" w:hAnsi="VNtoronto"/>
          <w:sz w:val="27"/>
        </w:rPr>
        <w:t>ng nh</w:t>
      </w:r>
      <w:r>
        <w:rPr>
          <w:rFonts w:cs="VNtoronto" w:ascii="VNtoronto" w:hAnsi="VNtoronto"/>
          <w:sz w:val="27"/>
        </w:rPr>
        <w:t>àò</w:t>
      </w:r>
      <w:r>
        <w:rPr>
          <w:rFonts w:cs="VNtoronto" w:ascii="VNtoronto" w:hAnsi="VNtoronto"/>
          <w:sz w:val="27"/>
        </w:rPr>
        <w:t>m toa</w:t>
      </w:r>
      <w:r>
        <w:rPr>
          <w:rFonts w:cs="VNtoronto" w:ascii="VNtoronto" w:hAnsi="VNtoronto"/>
          <w:sz w:val="27"/>
        </w:rPr>
        <w:t>ï</w:t>
      </w:r>
      <w:r>
        <w:rPr>
          <w:rFonts w:cs="VNtoronto" w:ascii="VNtoronto" w:hAnsi="VNtoronto"/>
          <w:sz w:val="27"/>
        </w:rPr>
        <w:t>t ra t</w:t>
      </w:r>
      <w:r>
        <w:rPr>
          <w:rFonts w:cs="VNtoronto" w:ascii="VNtoronto" w:hAnsi="VNtoronto"/>
          <w:sz w:val="27"/>
        </w:rPr>
        <w:t>æì</w:t>
      </w:r>
      <w:r>
        <w:rPr>
          <w:rFonts w:cs="VNtoronto" w:ascii="VNtoronto" w:hAnsi="VNtoronto"/>
          <w:sz w:val="27"/>
        </w:rPr>
        <w:t xml:space="preserve"> kim kh</w:t>
      </w:r>
      <w:r>
        <w:rPr>
          <w:rFonts w:cs="VNtoronto" w:ascii="VNtoronto" w:hAnsi="VNtoronto"/>
          <w:sz w:val="27"/>
        </w:rPr>
        <w:t>áø</w:t>
      </w:r>
      <w:r>
        <w:rPr>
          <w:rFonts w:cs="VNtoronto" w:ascii="VNtoronto" w:hAnsi="VNtoronto"/>
          <w:sz w:val="27"/>
        </w:rPr>
        <w:t>u cu</w:t>
      </w:r>
      <w:r>
        <w:rPr>
          <w:rFonts w:cs="VNtoronto" w:ascii="VNtoronto" w:hAnsi="VNtoronto"/>
          <w:sz w:val="27"/>
        </w:rPr>
        <w:t>í</w:t>
      </w:r>
      <w:r>
        <w:rPr>
          <w:rFonts w:cs="VNtoronto" w:ascii="VNtoronto" w:hAnsi="VNtoronto"/>
          <w:sz w:val="27"/>
        </w:rPr>
        <w:t>a T</w:t>
      </w:r>
      <w:r>
        <w:rPr>
          <w:rFonts w:cs="VNtoronto" w:ascii="VNtoronto" w:hAnsi="VNtoronto"/>
          <w:sz w:val="27"/>
        </w:rPr>
        <w:t>æí</w:t>
      </w:r>
      <w:r>
        <w:rPr>
          <w:rFonts w:cs="VNtoronto" w:ascii="VNtoronto" w:hAnsi="VNtoronto"/>
          <w:sz w:val="27"/>
        </w:rPr>
        <w:t xml:space="preserve"> Dung La</w:t>
      </w:r>
      <w:r>
        <w:rPr>
          <w:rFonts w:cs="VNtoronto" w:ascii="VNtoronto" w:hAnsi="VNtoronto"/>
          <w:sz w:val="27"/>
        </w:rPr>
        <w:t>î</w:t>
      </w:r>
      <w:r>
        <w:rPr>
          <w:rFonts w:cs="VNtoronto" w:ascii="VNtoronto" w:hAnsi="VNtoronto"/>
          <w:sz w:val="27"/>
        </w:rPr>
        <w:t>o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á</w:t>
      </w:r>
      <w:r>
        <w:rPr>
          <w:rFonts w:cs="VNtoronto" w:ascii="VNtoronto" w:hAnsi="VNtoronto"/>
          <w:sz w:val="27"/>
        </w:rPr>
        <w:t>y ch</w:t>
      </w:r>
      <w:r>
        <w:rPr>
          <w:rFonts w:cs="VNtoronto" w:ascii="VNtoronto" w:hAnsi="VNtoronto"/>
          <w:sz w:val="27"/>
        </w:rPr>
        <w:t>ê</w:t>
      </w:r>
      <w:r>
        <w:rPr>
          <w:rFonts w:cs="VNtoronto" w:ascii="VNtoronto" w:hAnsi="VNtoronto"/>
          <w:sz w:val="27"/>
        </w:rPr>
        <w:t>nh la</w:t>
      </w:r>
      <w:r>
        <w:rPr>
          <w:rFonts w:cs="VNtoronto" w:ascii="VNtoronto" w:hAnsi="VNtoronto"/>
          <w:sz w:val="27"/>
        </w:rPr>
        <w:t>ì</w:t>
      </w:r>
      <w:r>
        <w:rPr>
          <w:rFonts w:cs="VNtoronto" w:ascii="VNtoronto" w:hAnsi="VNtoronto"/>
          <w:sz w:val="27"/>
        </w:rPr>
        <w:t xml:space="preserve"> l</w:t>
      </w:r>
      <w:r>
        <w:rPr>
          <w:rFonts w:cs="VNtoronto" w:ascii="VNtoronto" w:hAnsi="VNtoronto"/>
          <w:sz w:val="27"/>
        </w:rPr>
        <w:t>æåî</w:t>
      </w:r>
      <w:r>
        <w:rPr>
          <w:rFonts w:cs="VNtoronto" w:ascii="VNtoronto" w:hAnsi="VNtoronto"/>
          <w:sz w:val="27"/>
        </w:rPr>
        <w:t>i dao s</w:t>
      </w:r>
      <w:r>
        <w:rPr>
          <w:rFonts w:cs="VNtoronto" w:ascii="VNtoronto" w:hAnsi="VNtoronto"/>
          <w:sz w:val="27"/>
        </w:rPr>
        <w:t>àõ</w:t>
      </w:r>
      <w:r>
        <w:rPr>
          <w:rFonts w:cs="VNtoronto" w:ascii="VNtoronto" w:hAnsi="VNtoronto"/>
          <w:sz w:val="27"/>
        </w:rPr>
        <w:t>c, c</w:t>
      </w:r>
      <w:r>
        <w:rPr>
          <w:rFonts w:cs="VNtoronto" w:ascii="VNtoronto" w:hAnsi="VNtoronto"/>
          <w:sz w:val="27"/>
        </w:rPr>
        <w:t>àõ</w:t>
      </w:r>
      <w:r>
        <w:rPr>
          <w:rFonts w:cs="VNtoronto" w:ascii="VNtoronto" w:hAnsi="VNtoronto"/>
          <w:sz w:val="27"/>
        </w:rPr>
        <w:t>t n</w:t>
      </w:r>
      <w:r>
        <w:rPr>
          <w:rFonts w:cs="VNtoronto" w:ascii="VNtoronto" w:hAnsi="VNtoronto"/>
          <w:sz w:val="27"/>
        </w:rPr>
        <w:t>äú</w:t>
      </w:r>
      <w:r>
        <w:rPr>
          <w:rFonts w:cs="VNtoronto" w:ascii="VNtoronto" w:hAnsi="VNtoronto"/>
          <w:sz w:val="27"/>
        </w:rPr>
        <w:t>t m</w:t>
      </w:r>
      <w:r>
        <w:rPr>
          <w:rFonts w:cs="VNtoronto" w:ascii="VNtoronto" w:hAnsi="VNtoronto"/>
          <w:sz w:val="27"/>
        </w:rPr>
        <w:t>àõ</w:t>
      </w:r>
      <w:r>
        <w:rPr>
          <w:rFonts w:cs="VNtoronto" w:ascii="VNtoronto" w:hAnsi="VNtoronto"/>
          <w:sz w:val="27"/>
        </w:rPr>
        <w:t>c l</w:t>
      </w:r>
      <w:r>
        <w:rPr>
          <w:rFonts w:cs="VNtoronto" w:ascii="VNtoronto" w:hAnsi="VNtoronto"/>
          <w:sz w:val="27"/>
        </w:rPr>
        <w:t>æåï</w:t>
      </w:r>
      <w:r>
        <w:rPr>
          <w:rFonts w:cs="VNtoronto" w:ascii="VNtoronto" w:hAnsi="VNtoronto"/>
          <w:sz w:val="27"/>
        </w:rPr>
        <w:t>i cu</w:t>
      </w:r>
      <w:r>
        <w:rPr>
          <w:rFonts w:cs="VNtoronto" w:ascii="VNtoronto" w:hAnsi="VNtoronto"/>
          <w:sz w:val="27"/>
        </w:rPr>
        <w:t>äú</w:t>
      </w:r>
      <w:r>
        <w:rPr>
          <w:rFonts w:cs="VNtoronto" w:ascii="VNtoronto" w:hAnsi="VNtoronto"/>
          <w:sz w:val="27"/>
        </w:rPr>
        <w:t>i cu</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ãø</w:t>
      </w:r>
      <w:r>
        <w:rPr>
          <w:rFonts w:cs="VNtoronto" w:ascii="VNtoronto" w:hAnsi="VNtoronto"/>
          <w:sz w:val="27"/>
        </w:rPr>
        <w:t xml:space="preserve"> cho ca</w:t>
      </w:r>
      <w:r>
        <w:rPr>
          <w:rFonts w:cs="VNtoronto" w:ascii="VNtoronto" w:hAnsi="VNtoronto"/>
          <w:sz w:val="27"/>
        </w:rPr>
        <w:t>ï</w:t>
      </w:r>
      <w:r>
        <w:rPr>
          <w:rFonts w:cs="VNtoronto" w:ascii="VNtoronto" w:hAnsi="VNtoronto"/>
          <w:sz w:val="27"/>
        </w:rPr>
        <w:t>nh h</w:t>
      </w:r>
      <w:r>
        <w:rPr>
          <w:rFonts w:cs="VNtoronto" w:ascii="VNtoronto" w:hAnsi="VNtoronto"/>
          <w:sz w:val="27"/>
        </w:rPr>
        <w:t>äö</w:t>
      </w:r>
      <w:r>
        <w:rPr>
          <w:rFonts w:cs="VNtoronto" w:ascii="VNtoronto" w:hAnsi="VNtoronto"/>
          <w:sz w:val="27"/>
        </w:rPr>
        <w:t xml:space="preserve">ng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u tung tr</w:t>
      </w:r>
      <w:r>
        <w:rPr>
          <w:rFonts w:cs="VNtoronto" w:ascii="VNtoronto" w:hAnsi="VNtoronto"/>
          <w:sz w:val="27"/>
        </w:rPr>
        <w:t>åì</w:t>
      </w:r>
      <w:r>
        <w:rPr>
          <w:rFonts w:cs="VNtoronto" w:ascii="VNtoronto" w:hAnsi="VNtoronto"/>
          <w:sz w:val="27"/>
        </w:rPr>
        <w:t>i l</w:t>
      </w:r>
      <w:r>
        <w:rPr>
          <w:rFonts w:cs="VNtoronto" w:ascii="VNtoronto" w:hAnsi="VNtoronto"/>
          <w:sz w:val="27"/>
        </w:rPr>
        <w:t>æåï</w:t>
      </w:r>
      <w:r>
        <w:rPr>
          <w:rFonts w:cs="VNtoronto" w:ascii="VNtoronto" w:hAnsi="VNtoronto"/>
          <w:sz w:val="27"/>
        </w:rPr>
        <w:t>t gio</w:t>
      </w:r>
      <w:r>
        <w:rPr>
          <w:rFonts w:cs="VNtoronto" w:ascii="VNtoronto" w:hAnsi="VNtoronto"/>
          <w:sz w:val="27"/>
        </w:rPr>
        <w:t>ï</w:t>
      </w:r>
      <w:r>
        <w:rPr>
          <w:rFonts w:cs="VNtoronto" w:ascii="VNtoronto" w:hAnsi="VNtoronto"/>
          <w:sz w:val="27"/>
        </w:rPr>
        <w:t xml:space="preserve">. </w:t>
      </w:r>
    </w:p>
    <w:p>
      <w:pPr>
        <w:pStyle w:val="NormalWeb"/>
        <w:ind w:left="720" w:hanging="0"/>
        <w:jc w:val="both"/>
        <w:rPr/>
      </w:pPr>
      <w:r>
        <w:rPr>
          <w:rFonts w:cs="Times New Roman"/>
          <w:i/>
          <w:sz w:val="27"/>
        </w:rPr>
        <w:t>“</w:t>
      </w:r>
      <w:r>
        <w:rPr>
          <w:rFonts w:cs="VNtoronto" w:ascii="VNtoronto" w:hAnsi="VNtoronto"/>
          <w:i/>
          <w:sz w:val="27"/>
        </w:rPr>
        <w:t>N</w:t>
      </w:r>
      <w:r>
        <w:rPr>
          <w:rFonts w:cs="VNtoronto" w:ascii="VNtoronto" w:hAnsi="VNtoronto"/>
          <w:i/>
          <w:sz w:val="27"/>
        </w:rPr>
        <w:t>ãú</w:t>
      </w:r>
      <w:r>
        <w:rPr>
          <w:rFonts w:cs="VNtoronto" w:ascii="VNtoronto" w:hAnsi="VNtoronto"/>
          <w:i/>
          <w:sz w:val="27"/>
        </w:rPr>
        <w:t>u nh</w:t>
      </w:r>
      <w:r>
        <w:rPr>
          <w:rFonts w:cs="VNtoronto" w:ascii="VNtoronto" w:hAnsi="VNtoronto"/>
          <w:i/>
          <w:sz w:val="27"/>
        </w:rPr>
        <w:t>æ</w:t>
      </w:r>
      <w:r>
        <w:rPr>
          <w:rFonts w:cs="VNtoronto" w:ascii="VNtoronto" w:hAnsi="VNtoronto"/>
          <w:i/>
          <w:sz w:val="27"/>
        </w:rPr>
        <w:t xml:space="preserve"> s</w:t>
      </w:r>
      <w:r>
        <w:rPr>
          <w:rFonts w:cs="VNtoronto" w:ascii="VNtoronto" w:hAnsi="VNtoronto"/>
          <w:i/>
          <w:sz w:val="27"/>
        </w:rPr>
        <w:t>åï</w:t>
      </w:r>
      <w:r>
        <w:rPr>
          <w:rFonts w:cs="VNtoronto" w:ascii="VNtoronto" w:hAnsi="VNtoronto"/>
          <w:i/>
          <w:sz w:val="27"/>
        </w:rPr>
        <w:t>m bi</w:t>
      </w:r>
      <w:r>
        <w:rPr>
          <w:rFonts w:cs="VNtoronto" w:ascii="VNtoronto" w:hAnsi="VNtoronto"/>
          <w:i/>
          <w:sz w:val="27"/>
        </w:rPr>
        <w:t>ãú</w:t>
      </w:r>
      <w:r>
        <w:rPr>
          <w:rFonts w:cs="VNtoronto" w:ascii="VNtoronto" w:hAnsi="VNtoronto"/>
          <w:i/>
          <w:sz w:val="27"/>
        </w:rPr>
        <w:t xml:space="preserve">t </w:t>
      </w:r>
      <w:r>
        <w:rPr>
          <w:rFonts w:cs="VNtoronto" w:ascii="VNtoronto" w:hAnsi="VNtoronto"/>
          <w:i/>
          <w:sz w:val="27"/>
        </w:rPr>
        <w:t>â</w:t>
      </w:r>
      <w:r>
        <w:rPr>
          <w:rFonts w:cs="VNtoronto" w:ascii="VNtoronto" w:hAnsi="VNtoronto"/>
          <w:i/>
          <w:sz w:val="27"/>
        </w:rPr>
        <w:t>e</w:t>
      </w:r>
      <w:r>
        <w:rPr>
          <w:rFonts w:cs="VNtoronto" w:ascii="VNtoronto" w:hAnsi="VNtoronto"/>
          <w:i/>
          <w:sz w:val="27"/>
        </w:rPr>
        <w:t>ì</w:t>
      </w:r>
      <w:r>
        <w:rPr>
          <w:rFonts w:cs="VNtoronto" w:ascii="VNtoronto" w:hAnsi="VNtoronto"/>
          <w:i/>
          <w:sz w:val="27"/>
        </w:rPr>
        <w:t>n la</w:t>
      </w:r>
      <w:r>
        <w:rPr>
          <w:rFonts w:cs="VNtoronto" w:ascii="VNtoronto" w:hAnsi="VNtoronto"/>
          <w:i/>
          <w:sz w:val="27"/>
        </w:rPr>
        <w:t>ì</w:t>
      </w:r>
      <w:r>
        <w:rPr>
          <w:rFonts w:cs="VNtoronto" w:ascii="VNtoronto" w:hAnsi="VNtoronto"/>
          <w:i/>
          <w:sz w:val="27"/>
        </w:rPr>
        <w:t xml:space="preserve"> l</w:t>
      </w:r>
      <w:r>
        <w:rPr>
          <w:rFonts w:cs="VNtoronto" w:ascii="VNtoronto" w:hAnsi="VNtoronto"/>
          <w:i/>
          <w:sz w:val="27"/>
        </w:rPr>
        <w:t>æí</w:t>
      </w:r>
      <w:r>
        <w:rPr>
          <w:rFonts w:cs="VNtoronto" w:ascii="VNtoronto" w:hAnsi="VNtoronto"/>
          <w:i/>
          <w:sz w:val="27"/>
        </w:rPr>
        <w:t>a,</w:t>
      </w:r>
    </w:p>
    <w:p>
      <w:pPr>
        <w:pStyle w:val="NormalWeb"/>
        <w:ind w:left="720" w:hanging="0"/>
        <w:jc w:val="both"/>
        <w:rPr/>
      </w:pPr>
      <w:r>
        <w:rPr>
          <w:rFonts w:cs="VNtoronto" w:ascii="VNtoronto" w:hAnsi="VNtoronto"/>
          <w:i/>
          <w:sz w:val="27"/>
        </w:rPr>
        <w:t>Ch</w:t>
      </w:r>
      <w:r>
        <w:rPr>
          <w:rFonts w:cs="VNtoronto" w:ascii="VNtoronto" w:hAnsi="VNtoronto"/>
          <w:i/>
          <w:sz w:val="27"/>
        </w:rPr>
        <w:t>àõ</w:t>
      </w:r>
      <w:r>
        <w:rPr>
          <w:rFonts w:cs="VNtoronto" w:ascii="VNtoronto" w:hAnsi="VNtoronto"/>
          <w:i/>
          <w:sz w:val="27"/>
        </w:rPr>
        <w:t>c ch</w:t>
      </w:r>
      <w:r>
        <w:rPr>
          <w:rFonts w:cs="VNtoronto" w:ascii="VNtoronto" w:hAnsi="VNtoronto"/>
          <w:i/>
          <w:sz w:val="27"/>
        </w:rPr>
        <w:t>àõ</w:t>
      </w:r>
      <w:r>
        <w:rPr>
          <w:rFonts w:cs="VNtoronto" w:ascii="VNtoronto" w:hAnsi="VNtoronto"/>
          <w:i/>
          <w:sz w:val="27"/>
        </w:rPr>
        <w:t>n r</w:t>
      </w:r>
      <w:r>
        <w:rPr>
          <w:rFonts w:cs="VNtoronto" w:ascii="VNtoronto" w:hAnsi="VNtoronto"/>
          <w:i/>
          <w:sz w:val="27"/>
        </w:rPr>
        <w:t>àò</w:t>
      </w:r>
      <w:r>
        <w:rPr>
          <w:rFonts w:cs="VNtoronto" w:ascii="VNtoronto" w:hAnsi="VNtoronto"/>
          <w:i/>
          <w:sz w:val="27"/>
        </w:rPr>
        <w:t>ng c</w:t>
      </w:r>
      <w:r>
        <w:rPr>
          <w:rFonts w:cs="VNtoronto" w:ascii="VNtoronto" w:hAnsi="VNtoronto"/>
          <w:i/>
          <w:sz w:val="27"/>
        </w:rPr>
        <w:t>å</w:t>
      </w:r>
      <w:r>
        <w:rPr>
          <w:rFonts w:cs="VNtoronto" w:ascii="VNtoronto" w:hAnsi="VNtoronto"/>
          <w:i/>
          <w:sz w:val="27"/>
        </w:rPr>
        <w:t>m ch</w:t>
      </w:r>
      <w:r>
        <w:rPr>
          <w:rFonts w:cs="VNtoronto" w:ascii="VNtoronto" w:hAnsi="VNtoronto"/>
          <w:i/>
          <w:sz w:val="27"/>
        </w:rPr>
        <w:t>ê</w:t>
      </w:r>
      <w:r>
        <w:rPr>
          <w:rFonts w:cs="VNtoronto" w:ascii="VNtoronto" w:hAnsi="VNtoronto"/>
          <w:i/>
          <w:sz w:val="27"/>
        </w:rPr>
        <w:t xml:space="preserve">n </w:t>
      </w:r>
      <w:r>
        <w:rPr>
          <w:rFonts w:cs="VNtoronto" w:ascii="VNtoronto" w:hAnsi="VNtoronto"/>
          <w:i/>
          <w:sz w:val="27"/>
        </w:rPr>
        <w:t>â</w:t>
      </w:r>
      <w:r>
        <w:rPr>
          <w:rFonts w:cs="VNtoronto" w:ascii="VNtoronto" w:hAnsi="VNtoronto"/>
          <w:i/>
          <w:sz w:val="27"/>
        </w:rPr>
        <w:t>a</w:t>
      </w:r>
      <w:r>
        <w:rPr>
          <w:rFonts w:cs="VNtoronto" w:ascii="VNtoronto" w:hAnsi="VNtoronto"/>
          <w:i/>
          <w:sz w:val="27"/>
        </w:rPr>
        <w:t>î</w:t>
      </w:r>
      <w:r>
        <w:rPr>
          <w:rFonts w:cs="VNtoronto" w:ascii="VNtoronto" w:hAnsi="VNtoronto"/>
          <w:i/>
          <w:sz w:val="27"/>
        </w:rPr>
        <w:t xml:space="preserve"> l</w:t>
      </w:r>
      <w:r>
        <w:rPr>
          <w:rFonts w:cs="VNtoronto" w:ascii="VNtoronto" w:hAnsi="VNtoronto"/>
          <w:i/>
          <w:sz w:val="27"/>
        </w:rPr>
        <w:t>á</w:t>
      </w:r>
      <w:r>
        <w:rPr>
          <w:rFonts w:cs="VNtoronto" w:ascii="VNtoronto" w:hAnsi="VNtoronto"/>
          <w:i/>
          <w:sz w:val="27"/>
        </w:rPr>
        <w:t>u</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B</w:t>
      </w:r>
      <w:r>
        <w:rPr>
          <w:rFonts w:cs="VNtoronto" w:ascii="VNtoronto" w:hAnsi="VNtoronto"/>
          <w:sz w:val="27"/>
        </w:rPr>
        <w:t>áú</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hoa</w:t>
      </w:r>
      <w:r>
        <w:rPr>
          <w:rFonts w:cs="VNtoronto" w:ascii="VNtoronto" w:hAnsi="VNtoronto"/>
          <w:sz w:val="27"/>
        </w:rPr>
        <w:t>ì</w:t>
      </w:r>
      <w:r>
        <w:rPr>
          <w:rFonts w:cs="VNtoronto" w:ascii="VNtoronto" w:hAnsi="VNtoronto"/>
          <w:sz w:val="27"/>
        </w:rPr>
        <w:t xml:space="preserve">ng </w:t>
      </w:r>
      <w:r>
        <w:rPr>
          <w:rFonts w:cs="VNtoronto" w:ascii="VNtoronto" w:hAnsi="VNtoronto"/>
          <w:sz w:val="27"/>
        </w:rPr>
        <w:t>â</w:t>
      </w:r>
      <w:r>
        <w:rPr>
          <w:rFonts w:cs="VNtoronto" w:ascii="VNtoronto" w:hAnsi="VNtoronto"/>
          <w:sz w:val="27"/>
        </w:rPr>
        <w:t>i</w:t>
      </w:r>
      <w:r>
        <w:rPr>
          <w:rFonts w:cs="VNtoronto" w:ascii="VNtoronto" w:hAnsi="VNtoronto"/>
          <w:sz w:val="27"/>
        </w:rPr>
        <w:t>ãø</w:t>
      </w:r>
      <w:r>
        <w:rPr>
          <w:rFonts w:cs="VNtoronto" w:ascii="VNtoronto" w:hAnsi="VNtoronto"/>
          <w:sz w:val="27"/>
        </w:rPr>
        <w:t xml:space="preserve">u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ao bay, ca</w:t>
      </w:r>
      <w:r>
        <w:rPr>
          <w:rFonts w:cs="VNtoronto" w:ascii="VNtoronto" w:hAnsi="VNtoronto"/>
          <w:sz w:val="27"/>
        </w:rPr>
        <w:t>ì</w:t>
      </w:r>
      <w:r>
        <w:rPr>
          <w:rFonts w:cs="VNtoronto" w:ascii="VNtoronto" w:hAnsi="VNtoronto"/>
          <w:sz w:val="27"/>
        </w:rPr>
        <w:t>ng lu</w:t>
      </w:r>
      <w:r>
        <w:rPr>
          <w:rFonts w:cs="VNtoronto" w:ascii="VNtoronto" w:hAnsi="VNtoronto"/>
          <w:sz w:val="27"/>
        </w:rPr>
        <w:t>ï</w:t>
      </w:r>
      <w:r>
        <w:rPr>
          <w:rFonts w:cs="VNtoronto" w:ascii="VNtoronto" w:hAnsi="VNtoronto"/>
          <w:sz w:val="27"/>
        </w:rPr>
        <w:t>c ca</w:t>
      </w:r>
      <w:r>
        <w:rPr>
          <w:rFonts w:cs="VNtoronto" w:ascii="VNtoronto" w:hAnsi="VNtoronto"/>
          <w:sz w:val="27"/>
        </w:rPr>
        <w:t>ì</w:t>
      </w:r>
      <w:r>
        <w:rPr>
          <w:rFonts w:cs="VNtoronto" w:ascii="VNtoronto" w:hAnsi="VNtoronto"/>
          <w:sz w:val="27"/>
        </w:rPr>
        <w:t>ng cao, cao t</w:t>
      </w:r>
      <w:r>
        <w:rPr>
          <w:rFonts w:cs="VNtoronto" w:ascii="VNtoronto" w:hAnsi="VNtoronto"/>
          <w:sz w:val="27"/>
        </w:rPr>
        <w:t>áû</w:t>
      </w:r>
      <w:r>
        <w:rPr>
          <w:rFonts w:cs="VNtoronto" w:ascii="VNtoronto" w:hAnsi="VNtoronto"/>
          <w:sz w:val="27"/>
        </w:rPr>
        <w:t>n cho</w:t>
      </w:r>
      <w:r>
        <w:rPr>
          <w:rFonts w:cs="VNtoronto" w:ascii="VNtoronto" w:hAnsi="VNtoronto"/>
          <w:sz w:val="27"/>
        </w:rPr>
        <w:t>ï</w:t>
      </w:r>
      <w:r>
        <w:rPr>
          <w:rFonts w:cs="VNtoronto" w:ascii="VNtoronto" w:hAnsi="VNtoronto"/>
          <w:sz w:val="27"/>
        </w:rPr>
        <w:t xml:space="preserve">p </w:t>
      </w:r>
      <w:r>
        <w:rPr>
          <w:rFonts w:cs="VNtoronto" w:ascii="VNtoronto" w:hAnsi="VNtoronto"/>
          <w:sz w:val="27"/>
        </w:rPr>
        <w:t>âè</w:t>
      </w:r>
      <w:r>
        <w:rPr>
          <w:rFonts w:cs="VNtoronto" w:ascii="VNtoronto" w:hAnsi="VNtoronto"/>
          <w:sz w:val="27"/>
        </w:rPr>
        <w:t>nh tr</w:t>
      </w:r>
      <w:r>
        <w:rPr>
          <w:rFonts w:cs="VNtoronto" w:ascii="VNtoronto" w:hAnsi="VNtoronto"/>
          <w:sz w:val="27"/>
        </w:rPr>
        <w:t>åì</w:t>
      </w:r>
      <w:r>
        <w:rPr>
          <w:rFonts w:cs="VNtoronto" w:ascii="VNtoronto" w:hAnsi="VNtoronto"/>
          <w:sz w:val="27"/>
        </w:rPr>
        <w:t>i xanh l</w:t>
      </w:r>
      <w:r>
        <w:rPr>
          <w:rFonts w:cs="VNtoronto" w:ascii="VNtoronto" w:hAnsi="VNtoronto"/>
          <w:sz w:val="27"/>
        </w:rPr>
        <w:t>äö</w:t>
      </w:r>
      <w:r>
        <w:rPr>
          <w:rFonts w:cs="VNtoronto" w:ascii="VNtoronto" w:hAnsi="VNtoronto"/>
          <w:sz w:val="27"/>
        </w:rPr>
        <w:t>ng l</w:t>
      </w:r>
      <w:r>
        <w:rPr>
          <w:rFonts w:cs="VNtoronto" w:ascii="VNtoronto" w:hAnsi="VNtoronto"/>
          <w:sz w:val="27"/>
        </w:rPr>
        <w:t>äü</w:t>
      </w:r>
      <w:r>
        <w:rPr>
          <w:rFonts w:cs="VNtoronto" w:ascii="VNtoronto" w:hAnsi="VNtoronto"/>
          <w:sz w:val="27"/>
        </w:rPr>
        <w:t>ng. 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Dung tho</w:t>
      </w:r>
      <w:r>
        <w:rPr>
          <w:rFonts w:cs="VNtoronto" w:ascii="VNtoronto" w:hAnsi="VNtoronto"/>
          <w:sz w:val="27"/>
        </w:rPr>
        <w:t>í</w:t>
      </w:r>
      <w:r>
        <w:rPr>
          <w:rFonts w:cs="VNtoronto" w:ascii="VNtoronto" w:hAnsi="VNtoronto"/>
          <w:sz w:val="27"/>
        </w:rPr>
        <w:t>a da</w:t>
      </w:r>
      <w:r>
        <w:rPr>
          <w:rFonts w:cs="VNtoronto" w:ascii="VNtoronto" w:hAnsi="VNtoronto"/>
          <w:sz w:val="27"/>
        </w:rPr>
        <w:t>û</w:t>
      </w:r>
      <w:r>
        <w:rPr>
          <w:rFonts w:cs="VNtoronto" w:ascii="VNtoronto" w:hAnsi="VNtoronto"/>
          <w:sz w:val="27"/>
        </w:rPr>
        <w:t xml:space="preserve"> thu</w:t>
      </w:r>
      <w:r>
        <w:rPr>
          <w:rFonts w:cs="VNtoronto" w:ascii="VNtoronto" w:hAnsi="VNtoronto"/>
          <w:sz w:val="27"/>
        </w:rPr>
        <w:t>ï</w:t>
      </w:r>
      <w:r>
        <w:rPr>
          <w:rFonts w:cs="VNtoronto" w:ascii="VNtoronto" w:hAnsi="VNtoronto"/>
          <w:sz w:val="27"/>
        </w:rPr>
        <w:t xml:space="preserve">c </w:t>
      </w:r>
      <w:r>
        <w:rPr>
          <w:rFonts w:cs="VNtoronto" w:ascii="VNtoronto" w:hAnsi="VNtoronto"/>
          <w:sz w:val="27"/>
        </w:rPr>
        <w:t>âáø</w:t>
      </w:r>
      <w:r>
        <w:rPr>
          <w:rFonts w:cs="VNtoronto" w:ascii="VNtoronto" w:hAnsi="VNtoronto"/>
          <w:sz w:val="27"/>
        </w:rPr>
        <w:t>y cho chim thoa</w:t>
      </w:r>
      <w:r>
        <w:rPr>
          <w:rFonts w:cs="VNtoronto" w:ascii="VNtoronto" w:hAnsi="VNtoronto"/>
          <w:sz w:val="27"/>
        </w:rPr>
        <w:t>ï</w:t>
      </w:r>
      <w:r>
        <w:rPr>
          <w:rFonts w:cs="VNtoronto" w:ascii="VNtoronto" w:hAnsi="VNtoronto"/>
          <w:sz w:val="27"/>
        </w:rPr>
        <w:t>t gio</w:t>
      </w:r>
      <w:r>
        <w:rPr>
          <w:rFonts w:cs="VNtoronto" w:ascii="VNtoronto" w:hAnsi="VNtoronto"/>
          <w:sz w:val="27"/>
        </w:rPr>
        <w:t>ï</w:t>
      </w:r>
      <w:r>
        <w:rPr>
          <w:rFonts w:cs="VNtoronto" w:ascii="VNtoronto" w:hAnsi="VNtoronto"/>
          <w:sz w:val="27"/>
        </w:rPr>
        <w:t xml:space="preserve"> b</w:t>
      </w:r>
      <w:r>
        <w:rPr>
          <w:rFonts w:cs="VNtoronto" w:ascii="VNtoronto" w:hAnsi="VNtoronto"/>
          <w:sz w:val="27"/>
        </w:rPr>
        <w:t>à</w:t>
      </w:r>
      <w:r>
        <w:rPr>
          <w:rFonts w:cs="VNtoronto" w:ascii="VNtoronto" w:hAnsi="VNtoronto"/>
          <w:sz w:val="27"/>
        </w:rPr>
        <w:t>ng nga</w:t>
      </w:r>
      <w:r>
        <w:rPr>
          <w:rFonts w:cs="VNtoronto" w:ascii="VNtoronto" w:hAnsi="VNtoronto"/>
          <w:sz w:val="27"/>
        </w:rPr>
        <w:t>ì</w:t>
      </w:r>
      <w:r>
        <w:rPr>
          <w:rFonts w:cs="VNtoronto" w:ascii="VNtoronto" w:hAnsi="VNtoronto"/>
          <w:sz w:val="27"/>
        </w:rPr>
        <w:t>n b</w:t>
      </w:r>
      <w:r>
        <w:rPr>
          <w:rFonts w:cs="VNtoronto" w:ascii="VNtoronto" w:hAnsi="VNtoronto"/>
          <w:sz w:val="27"/>
        </w:rPr>
        <w:t>àò</w:t>
      </w:r>
      <w:r>
        <w:rPr>
          <w:rFonts w:cs="VNtoronto" w:ascii="VNtoronto" w:hAnsi="VNtoronto"/>
          <w:sz w:val="27"/>
        </w:rPr>
        <w:t>ng pha</w:t>
      </w:r>
      <w:r>
        <w:rPr>
          <w:rFonts w:cs="VNtoronto" w:ascii="VNtoronto" w:hAnsi="VNtoronto"/>
          <w:sz w:val="27"/>
        </w:rPr>
        <w:t>ï</w:t>
      </w:r>
      <w:r>
        <w:rPr>
          <w:rFonts w:cs="VNtoronto" w:ascii="VNtoronto" w:hAnsi="VNtoronto"/>
          <w:sz w:val="27"/>
        </w:rPr>
        <w:t>p y</w:t>
      </w:r>
      <w:r>
        <w:rPr>
          <w:rFonts w:cs="VNtoronto" w:ascii="VNtoronto" w:hAnsi="VNtoronto"/>
          <w:sz w:val="27"/>
        </w:rPr>
        <w:t>ãú</w:t>
      </w:r>
      <w:r>
        <w:rPr>
          <w:rFonts w:cs="VNtoronto" w:ascii="VNtoronto" w:hAnsi="VNtoronto"/>
          <w:sz w:val="27"/>
        </w:rPr>
        <w:t>u:</w:t>
      </w:r>
    </w:p>
    <w:p>
      <w:pPr>
        <w:pStyle w:val="NormalWeb"/>
        <w:ind w:left="720" w:hanging="0"/>
        <w:jc w:val="both"/>
        <w:rPr/>
      </w:pPr>
      <w:r>
        <w:rPr>
          <w:rFonts w:cs="Times New Roman"/>
          <w:i/>
          <w:sz w:val="27"/>
        </w:rPr>
        <w:t>“</w:t>
      </w:r>
      <w:r>
        <w:rPr>
          <w:rFonts w:cs="VNtoronto" w:ascii="VNtoronto" w:hAnsi="VNtoronto"/>
          <w:i/>
          <w:sz w:val="27"/>
        </w:rPr>
        <w:t>X</w:t>
      </w:r>
      <w:r>
        <w:rPr>
          <w:rFonts w:cs="VNtoronto" w:ascii="VNtoronto" w:hAnsi="VNtoronto"/>
          <w:i/>
          <w:sz w:val="27"/>
        </w:rPr>
        <w:t>æ</w:t>
      </w:r>
      <w:r>
        <w:rPr>
          <w:rFonts w:cs="VNtoronto" w:ascii="VNtoronto" w:hAnsi="VNtoronto"/>
          <w:i/>
          <w:sz w:val="27"/>
        </w:rPr>
        <w:t>a nay Ph</w:t>
      </w:r>
      <w:r>
        <w:rPr>
          <w:rFonts w:cs="VNtoronto" w:ascii="VNtoronto" w:hAnsi="VNtoronto"/>
          <w:i/>
          <w:sz w:val="27"/>
        </w:rPr>
        <w:t>áû</w:t>
      </w:r>
      <w:r>
        <w:rPr>
          <w:rFonts w:cs="VNtoronto" w:ascii="VNtoronto" w:hAnsi="VNtoronto"/>
          <w:i/>
          <w:sz w:val="27"/>
        </w:rPr>
        <w:t>t, T</w:t>
      </w:r>
      <w:r>
        <w:rPr>
          <w:rFonts w:cs="VNtoronto" w:ascii="VNtoronto" w:hAnsi="VNtoronto"/>
          <w:i/>
          <w:sz w:val="27"/>
        </w:rPr>
        <w:t>äø</w:t>
      </w:r>
      <w:r>
        <w:rPr>
          <w:rFonts w:cs="VNtoronto" w:ascii="VNtoronto" w:hAnsi="VNtoronto"/>
          <w:i/>
          <w:sz w:val="27"/>
        </w:rPr>
        <w:t xml:space="preserve"> truy</w:t>
      </w:r>
      <w:r>
        <w:rPr>
          <w:rFonts w:cs="VNtoronto" w:ascii="VNtoronto" w:hAnsi="VNtoronto"/>
          <w:i/>
          <w:sz w:val="27"/>
        </w:rPr>
        <w:t>ãö</w:t>
      </w:r>
      <w:r>
        <w:rPr>
          <w:rFonts w:cs="VNtoronto" w:ascii="VNtoronto" w:hAnsi="VNtoronto"/>
          <w:i/>
          <w:sz w:val="27"/>
        </w:rPr>
        <w:t>n nhau</w:t>
      </w:r>
    </w:p>
    <w:p>
      <w:pPr>
        <w:pStyle w:val="NormalWeb"/>
        <w:ind w:left="720" w:hanging="0"/>
        <w:jc w:val="both"/>
        <w:rPr/>
      </w:pPr>
      <w:r>
        <w:rPr>
          <w:rFonts w:cs="VNtoronto" w:ascii="VNtoronto" w:hAnsi="VNtoronto"/>
          <w:i/>
          <w:sz w:val="27"/>
        </w:rPr>
        <w:t>Ch</w:t>
      </w:r>
      <w:r>
        <w:rPr>
          <w:rFonts w:cs="VNtoronto" w:ascii="VNtoronto" w:hAnsi="VNtoronto"/>
          <w:i/>
          <w:sz w:val="27"/>
        </w:rPr>
        <w:t>àó</w:t>
      </w:r>
      <w:r>
        <w:rPr>
          <w:rFonts w:cs="VNtoronto" w:ascii="VNtoronto" w:hAnsi="VNtoronto"/>
          <w:i/>
          <w:sz w:val="27"/>
        </w:rPr>
        <w:t>ng hay Ph</w:t>
      </w:r>
      <w:r>
        <w:rPr>
          <w:rFonts w:cs="VNtoronto" w:ascii="VNtoronto" w:hAnsi="VNtoronto"/>
          <w:i/>
          <w:sz w:val="27"/>
        </w:rPr>
        <w:t>áû</w:t>
      </w:r>
      <w:r>
        <w:rPr>
          <w:rFonts w:cs="VNtoronto" w:ascii="VNtoronto" w:hAnsi="VNtoronto"/>
          <w:i/>
          <w:sz w:val="27"/>
        </w:rPr>
        <w:t>t, T</w:t>
      </w:r>
      <w:r>
        <w:rPr>
          <w:rFonts w:cs="VNtoronto" w:ascii="VNtoronto" w:hAnsi="VNtoronto"/>
          <w:i/>
          <w:sz w:val="27"/>
        </w:rPr>
        <w:t>äø</w:t>
      </w:r>
      <w:r>
        <w:rPr>
          <w:rFonts w:cs="VNtoronto" w:ascii="VNtoronto" w:hAnsi="VNtoronto"/>
          <w:i/>
          <w:sz w:val="27"/>
        </w:rPr>
        <w:t xml:space="preserve"> truy</w:t>
      </w:r>
      <w:r>
        <w:rPr>
          <w:rFonts w:cs="VNtoronto" w:ascii="VNtoronto" w:hAnsi="VNtoronto"/>
          <w:i/>
          <w:sz w:val="27"/>
        </w:rPr>
        <w:t>ãö</w:t>
      </w:r>
      <w:r>
        <w:rPr>
          <w:rFonts w:cs="VNtoronto" w:ascii="VNtoronto" w:hAnsi="VNtoronto"/>
          <w:i/>
          <w:sz w:val="27"/>
        </w:rPr>
        <w:t>n trao v</w:t>
      </w:r>
      <w:r>
        <w:rPr>
          <w:rFonts w:cs="VNtoronto" w:ascii="VNtoronto" w:hAnsi="VNtoronto"/>
          <w:i/>
          <w:sz w:val="27"/>
        </w:rPr>
        <w:t>áû</w:t>
      </w:r>
      <w:r>
        <w:rPr>
          <w:rFonts w:cs="VNtoronto" w:ascii="VNtoronto" w:hAnsi="VNtoronto"/>
          <w:i/>
          <w:sz w:val="27"/>
        </w:rPr>
        <w:t>t g</w:t>
      </w:r>
      <w:r>
        <w:rPr>
          <w:rFonts w:cs="VNtoronto" w:ascii="VNtoronto" w:hAnsi="VNtoronto"/>
          <w:i/>
          <w:sz w:val="27"/>
        </w:rPr>
        <w:t>ç</w:t>
      </w:r>
      <w:r>
        <w:rPr>
          <w:rFonts w:cs="VNtoronto" w:ascii="VNtoronto" w:hAnsi="VNtoronto"/>
          <w:i/>
          <w:sz w:val="27"/>
        </w:rPr>
        <w:t xml:space="preserve"> ?</w:t>
      </w:r>
      <w:r>
        <w:rPr>
          <w:rFonts w:cs="Times New Roman"/>
          <w:i/>
          <w:sz w:val="27"/>
        </w:rPr>
        <w:t>”</w:t>
      </w:r>
    </w:p>
    <w:p>
      <w:pPr>
        <w:pStyle w:val="NormalWeb"/>
        <w:jc w:val="both"/>
        <w:rPr/>
      </w:pPr>
      <w:r>
        <w:rPr>
          <w:rFonts w:cs="VNtoronto" w:ascii="VNtoronto" w:hAnsi="VNtoronto"/>
          <w:sz w:val="27"/>
        </w:rPr>
        <w:t>Co</w:t>
      </w:r>
      <w:r>
        <w:rPr>
          <w:rFonts w:cs="VNtoronto" w:ascii="VNtoronto" w:hAnsi="VNtoronto"/>
          <w:sz w:val="27"/>
        </w:rPr>
        <w:t>ï</w:t>
      </w:r>
      <w:r>
        <w:rPr>
          <w:rFonts w:cs="VNtoronto" w:ascii="VNtoronto" w:hAnsi="VNtoronto"/>
          <w:sz w:val="27"/>
        </w:rPr>
        <w:t xml:space="preserve"> s</w:t>
      </w:r>
      <w:r>
        <w:rPr>
          <w:rFonts w:cs="VNtoronto" w:ascii="VNtoronto" w:hAnsi="VNtoronto"/>
          <w:sz w:val="27"/>
        </w:rPr>
        <w:t>àô</w:t>
      </w:r>
      <w:r>
        <w:rPr>
          <w:rFonts w:cs="VNtoronto" w:ascii="VNtoronto" w:hAnsi="VNtoronto"/>
          <w:sz w:val="27"/>
        </w:rPr>
        <w:t>n s</w:t>
      </w:r>
      <w:r>
        <w:rPr>
          <w:rFonts w:cs="VNtoronto" w:ascii="VNtoronto" w:hAnsi="VNtoronto"/>
          <w:sz w:val="27"/>
        </w:rPr>
        <w:t>äú</w:t>
      </w:r>
      <w:r>
        <w:rPr>
          <w:rFonts w:cs="VNtoronto" w:ascii="VNtoronto" w:hAnsi="VNtoronto"/>
          <w:sz w:val="27"/>
        </w:rPr>
        <w:t xml:space="preserve"> v</w:t>
      </w:r>
      <w:r>
        <w:rPr>
          <w:rFonts w:cs="VNtoronto" w:ascii="VNtoronto" w:hAnsi="VNtoronto"/>
          <w:sz w:val="27"/>
        </w:rPr>
        <w:t>äú</w:t>
      </w:r>
      <w:r>
        <w:rPr>
          <w:rFonts w:cs="VNtoronto" w:ascii="VNtoronto" w:hAnsi="VNtoronto"/>
          <w:sz w:val="27"/>
        </w:rPr>
        <w:t>n am t</w:t>
      </w:r>
      <w:r>
        <w:rPr>
          <w:rFonts w:cs="VNtoronto" w:ascii="VNtoronto" w:hAnsi="VNtoronto"/>
          <w:sz w:val="27"/>
        </w:rPr>
        <w:t>æåì</w:t>
      </w:r>
      <w:r>
        <w:rPr>
          <w:rFonts w:cs="VNtoronto" w:ascii="VNtoronto" w:hAnsi="VNtoronto"/>
          <w:sz w:val="27"/>
        </w:rPr>
        <w:t>ng nh</w:t>
      </w:r>
      <w:r>
        <w:rPr>
          <w:rFonts w:cs="VNtoronto" w:ascii="VNtoronto" w:hAnsi="VNtoronto"/>
          <w:sz w:val="27"/>
        </w:rPr>
        <w:t>áú</w:t>
      </w:r>
      <w:r>
        <w:rPr>
          <w:rFonts w:cs="VNtoronto" w:ascii="VNtoronto" w:hAnsi="VNtoronto"/>
          <w:sz w:val="27"/>
        </w:rPr>
        <w:t>t ch</w:t>
      </w:r>
      <w:r>
        <w:rPr>
          <w:rFonts w:cs="VNtoronto" w:ascii="VNtoronto" w:hAnsi="VNtoronto"/>
          <w:sz w:val="27"/>
        </w:rPr>
        <w:t>å</w:t>
      </w:r>
      <w:r>
        <w:rPr>
          <w:rFonts w:cs="VNtoronto" w:ascii="VNtoronto" w:hAnsi="VNtoronto"/>
          <w:sz w:val="27"/>
        </w:rPr>
        <w:t>n pha</w:t>
      </w:r>
      <w:r>
        <w:rPr>
          <w:rFonts w:cs="VNtoronto" w:ascii="VNtoronto" w:hAnsi="VNtoronto"/>
          <w:sz w:val="27"/>
        </w:rPr>
        <w:t>ï</w:t>
      </w:r>
      <w:r>
        <w:rPr>
          <w:rFonts w:cs="VNtoronto" w:ascii="VNtoronto" w:hAnsi="VNtoronto"/>
          <w:sz w:val="27"/>
        </w:rPr>
        <w:t>p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ng</w:t>
      </w:r>
      <w:r>
        <w:rPr>
          <w:rFonts w:cs="VNtoronto" w:ascii="VNtoronto" w:hAnsi="VNtoronto"/>
          <w:sz w:val="27"/>
        </w:rPr>
        <w:t>äü</w:t>
      </w:r>
      <w:r>
        <w:rPr>
          <w:rFonts w:cs="VNtoronto" w:ascii="VNtoronto" w:hAnsi="VNtoronto"/>
          <w:sz w:val="27"/>
        </w:rPr>
        <w:t xml:space="preserve"> hoa</w:t>
      </w:r>
      <w:r>
        <w:rPr>
          <w:rFonts w:cs="VNtoronto" w:ascii="VNtoronto" w:hAnsi="VNtoronto"/>
          <w:sz w:val="27"/>
        </w:rPr>
        <w:t>û</w:t>
      </w:r>
      <w:r>
        <w:rPr>
          <w:rFonts w:cs="VNtoronto" w:ascii="VNtoronto" w:hAnsi="VNtoronto"/>
          <w:sz w:val="27"/>
        </w:rPr>
        <w:t>ch, Nga</w:t>
      </w:r>
      <w:r>
        <w:rPr>
          <w:rFonts w:cs="VNtoronto" w:ascii="VNtoronto" w:hAnsi="VNtoronto"/>
          <w:sz w:val="27"/>
        </w:rPr>
        <w:t>ì</w:t>
      </w:r>
      <w:r>
        <w:rPr>
          <w:rFonts w:cs="VNtoronto" w:ascii="VNtoronto" w:hAnsi="VNtoronto"/>
          <w:sz w:val="27"/>
        </w:rPr>
        <w:t>i th</w:t>
      </w:r>
      <w:r>
        <w:rPr>
          <w:rFonts w:cs="VNtoronto" w:ascii="VNtoronto" w:hAnsi="VNtoronto"/>
          <w:sz w:val="27"/>
        </w:rPr>
        <w:t>æ</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p la</w:t>
      </w:r>
      <w:r>
        <w:rPr>
          <w:rFonts w:cs="VNtoronto" w:ascii="VNtoronto" w:hAnsi="VNtoronto"/>
          <w:sz w:val="27"/>
        </w:rPr>
        <w:t>û</w:t>
      </w:r>
      <w:r>
        <w:rPr>
          <w:rFonts w:cs="VNtoronto" w:ascii="VNtoronto" w:hAnsi="VNtoronto"/>
          <w:sz w:val="27"/>
        </w:rPr>
        <w:t>i l</w:t>
      </w:r>
      <w:r>
        <w:rPr>
          <w:rFonts w:cs="VNtoronto" w:ascii="VNtoronto" w:hAnsi="VNtoronto"/>
          <w:sz w:val="27"/>
        </w:rPr>
        <w:t>åì</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Dung nh</w:t>
      </w:r>
      <w:r>
        <w:rPr>
          <w:rFonts w:cs="VNtoronto" w:ascii="VNtoronto" w:hAnsi="VNtoronto"/>
          <w:sz w:val="27"/>
        </w:rPr>
        <w:t>æ</w:t>
      </w:r>
      <w:r>
        <w:rPr>
          <w:rFonts w:cs="VNtoronto" w:ascii="VNtoronto" w:hAnsi="VNtoronto"/>
          <w:sz w:val="27"/>
        </w:rPr>
        <w:t>ng cu</w:t>
      </w:r>
      <w:r>
        <w:rPr>
          <w:rFonts w:cs="VNtoronto" w:ascii="VNtoronto" w:hAnsi="VNtoronto"/>
          <w:sz w:val="27"/>
        </w:rPr>
        <w:t>î</w:t>
      </w:r>
      <w:r>
        <w:rPr>
          <w:rFonts w:cs="VNtoronto" w:ascii="VNtoronto" w:hAnsi="VNtoronto"/>
          <w:sz w:val="27"/>
        </w:rPr>
        <w:t>ng ch</w:t>
      </w:r>
      <w:r>
        <w:rPr>
          <w:rFonts w:cs="VNtoronto" w:ascii="VNtoronto" w:hAnsi="VNtoronto"/>
          <w:sz w:val="27"/>
        </w:rPr>
        <w:t>ê</w:t>
      </w:r>
      <w:r>
        <w:rPr>
          <w:rFonts w:cs="VNtoronto" w:ascii="VNtoronto" w:hAnsi="VNtoronto"/>
          <w:sz w:val="27"/>
        </w:rPr>
        <w:t>nh tra</w:t>
      </w:r>
      <w:r>
        <w:rPr>
          <w:rFonts w:cs="VNtoronto" w:ascii="VNtoronto" w:hAnsi="VNtoronto"/>
          <w:sz w:val="27"/>
        </w:rPr>
        <w:t>í</w:t>
      </w:r>
      <w:r>
        <w:rPr>
          <w:rFonts w:cs="VNtoronto" w:ascii="VNtoronto" w:hAnsi="VNtoronto"/>
          <w:sz w:val="27"/>
        </w:rPr>
        <w:t xml:space="preserve"> l</w:t>
      </w:r>
      <w:r>
        <w:rPr>
          <w:rFonts w:cs="VNtoronto" w:ascii="VNtoronto" w:hAnsi="VNtoronto"/>
          <w:sz w:val="27"/>
        </w:rPr>
        <w:t>åì</w:t>
      </w:r>
      <w:r>
        <w:rPr>
          <w:rFonts w:cs="VNtoronto" w:ascii="VNtoronto" w:hAnsi="VNtoronto"/>
          <w:sz w:val="27"/>
        </w:rPr>
        <w:t>i cho m</w:t>
      </w:r>
      <w:r>
        <w:rPr>
          <w:rFonts w:cs="VNtoronto" w:ascii="VNtoronto" w:hAnsi="VNtoronto"/>
          <w:sz w:val="27"/>
        </w:rPr>
        <w:t>ç</w:t>
      </w:r>
      <w:r>
        <w:rPr>
          <w:rFonts w:cs="VNtoronto" w:ascii="VNtoronto" w:hAnsi="VNtoronto"/>
          <w:sz w:val="27"/>
        </w:rPr>
        <w:t>nh :</w:t>
      </w:r>
    </w:p>
    <w:p>
      <w:pPr>
        <w:pStyle w:val="NormalWeb"/>
        <w:ind w:left="720" w:hanging="0"/>
        <w:jc w:val="both"/>
        <w:rPr/>
      </w:pPr>
      <w:r>
        <w:rPr>
          <w:rFonts w:cs="Times New Roman"/>
          <w:i/>
          <w:sz w:val="27"/>
        </w:rPr>
        <w:t>“</w:t>
      </w:r>
      <w:r>
        <w:rPr>
          <w:rFonts w:cs="VNtoronto" w:ascii="VNtoronto" w:hAnsi="VNtoronto"/>
          <w:i/>
          <w:sz w:val="27"/>
        </w:rPr>
        <w:t>Ta</w:t>
      </w:r>
      <w:r>
        <w:rPr>
          <w:rFonts w:cs="VNtoronto" w:ascii="VNtoronto" w:hAnsi="VNtoronto"/>
          <w:i/>
          <w:sz w:val="27"/>
        </w:rPr>
        <w:t>í</w:t>
      </w:r>
      <w:r>
        <w:rPr>
          <w:rFonts w:cs="VNtoronto" w:ascii="VNtoronto" w:hAnsi="VNtoronto"/>
          <w:i/>
          <w:sz w:val="27"/>
        </w:rPr>
        <w:t xml:space="preserve">ng </w:t>
      </w:r>
      <w:r>
        <w:rPr>
          <w:rFonts w:cs="VNtoronto" w:ascii="VNtoronto" w:hAnsi="VNtoronto"/>
          <w:i/>
          <w:sz w:val="27"/>
        </w:rPr>
        <w:t>â</w:t>
      </w:r>
      <w:r>
        <w:rPr>
          <w:rFonts w:cs="VNtoronto" w:ascii="VNtoronto" w:hAnsi="VNtoronto"/>
          <w:i/>
          <w:sz w:val="27"/>
        </w:rPr>
        <w:t>a</w:t>
      </w:r>
      <w:r>
        <w:rPr>
          <w:rFonts w:cs="VNtoronto" w:ascii="VNtoronto" w:hAnsi="VNtoronto"/>
          <w:i/>
          <w:sz w:val="27"/>
        </w:rPr>
        <w:t>ï</w:t>
      </w:r>
      <w:r>
        <w:rPr>
          <w:rFonts w:cs="VNtoronto" w:ascii="VNtoronto" w:hAnsi="VNtoronto"/>
          <w:i/>
          <w:sz w:val="27"/>
        </w:rPr>
        <w:t xml:space="preserve"> mo</w:t>
      </w:r>
      <w:r>
        <w:rPr>
          <w:rFonts w:cs="VNtoronto" w:ascii="VNtoronto" w:hAnsi="VNtoronto"/>
          <w:i/>
          <w:sz w:val="27"/>
        </w:rPr>
        <w:t>ü</w:t>
      </w:r>
      <w:r>
        <w:rPr>
          <w:rFonts w:cs="VNtoronto" w:ascii="VNtoronto" w:hAnsi="VNtoronto"/>
          <w:i/>
          <w:sz w:val="27"/>
        </w:rPr>
        <w:t>c m</w:t>
      </w:r>
      <w:r>
        <w:rPr>
          <w:rFonts w:cs="VNtoronto" w:ascii="VNtoronto" w:hAnsi="VNtoronto"/>
          <w:i/>
          <w:sz w:val="27"/>
        </w:rPr>
        <w:t>à</w:t>
      </w:r>
      <w:r>
        <w:rPr>
          <w:rFonts w:cs="VNtoronto" w:ascii="VNtoronto" w:hAnsi="VNtoronto"/>
          <w:i/>
          <w:sz w:val="27"/>
        </w:rPr>
        <w:t>ng cao m</w:t>
      </w:r>
      <w:r>
        <w:rPr>
          <w:rFonts w:cs="VNtoronto" w:ascii="VNtoronto" w:hAnsi="VNtoronto"/>
          <w:i/>
          <w:sz w:val="27"/>
        </w:rPr>
        <w:t>äü</w:t>
      </w:r>
      <w:r>
        <w:rPr>
          <w:rFonts w:cs="VNtoronto" w:ascii="VNtoronto" w:hAnsi="VNtoronto"/>
          <w:i/>
          <w:sz w:val="27"/>
        </w:rPr>
        <w:t>t tr</w:t>
      </w:r>
      <w:r>
        <w:rPr>
          <w:rFonts w:cs="VNtoronto" w:ascii="VNtoronto" w:hAnsi="VNtoronto"/>
          <w:i/>
          <w:sz w:val="27"/>
        </w:rPr>
        <w:t>æåü</w:t>
      </w:r>
      <w:r>
        <w:rPr>
          <w:rFonts w:cs="VNtoronto" w:ascii="VNtoronto" w:hAnsi="VNtoronto"/>
          <w:i/>
          <w:sz w:val="27"/>
        </w:rPr>
        <w:t>ng</w:t>
      </w:r>
    </w:p>
    <w:p>
      <w:pPr>
        <w:pStyle w:val="NormalWeb"/>
        <w:ind w:left="720" w:hanging="0"/>
        <w:jc w:val="both"/>
        <w:rPr/>
      </w:pPr>
      <w:r>
        <w:rPr>
          <w:rFonts w:cs="VNtoronto" w:ascii="VNtoronto" w:hAnsi="VNtoronto"/>
          <w:i/>
          <w:sz w:val="27"/>
        </w:rPr>
        <w:t>L</w:t>
      </w:r>
      <w:r>
        <w:rPr>
          <w:rFonts w:cs="VNtoronto" w:ascii="VNtoronto" w:hAnsi="VNtoronto"/>
          <w:i/>
          <w:sz w:val="27"/>
        </w:rPr>
        <w:t>ä</w:t>
      </w:r>
      <w:r>
        <w:rPr>
          <w:rFonts w:cs="VNtoronto" w:ascii="VNtoronto" w:hAnsi="VNtoronto"/>
          <w:i/>
          <w:sz w:val="27"/>
        </w:rPr>
        <w:t>ng ru</w:t>
      </w:r>
      <w:r>
        <w:rPr>
          <w:rFonts w:cs="VNtoronto" w:ascii="VNtoronto" w:hAnsi="VNtoronto"/>
          <w:i/>
          <w:sz w:val="27"/>
        </w:rPr>
        <w:t>ì</w:t>
      </w:r>
      <w:r>
        <w:rPr>
          <w:rFonts w:cs="VNtoronto" w:ascii="VNtoronto" w:hAnsi="VNtoronto"/>
          <w:i/>
          <w:sz w:val="27"/>
        </w:rPr>
        <w:t>a la</w:t>
      </w:r>
      <w:r>
        <w:rPr>
          <w:rFonts w:cs="VNtoronto" w:ascii="VNtoronto" w:hAnsi="VNtoronto"/>
          <w:i/>
          <w:sz w:val="27"/>
        </w:rPr>
        <w:t>ì</w:t>
      </w:r>
      <w:r>
        <w:rPr>
          <w:rFonts w:cs="VNtoronto" w:ascii="VNtoronto" w:hAnsi="VNtoronto"/>
          <w:i/>
          <w:sz w:val="27"/>
        </w:rPr>
        <w:t>m ch</w:t>
      </w:r>
      <w:r>
        <w:rPr>
          <w:rFonts w:cs="VNtoronto" w:ascii="VNtoronto" w:hAnsi="VNtoronto"/>
          <w:i/>
          <w:sz w:val="27"/>
        </w:rPr>
        <w:t>äø</w:t>
      </w:r>
      <w:r>
        <w:rPr>
          <w:rFonts w:cs="VNtoronto" w:ascii="VNtoronto" w:hAnsi="VNtoronto"/>
          <w:i/>
          <w:sz w:val="27"/>
        </w:rPr>
        <w:t>i n</w:t>
      </w:r>
      <w:r>
        <w:rPr>
          <w:rFonts w:cs="VNtoronto" w:ascii="VNtoronto" w:hAnsi="VNtoronto"/>
          <w:i/>
          <w:sz w:val="27"/>
        </w:rPr>
        <w:t>àû</w:t>
      </w:r>
      <w:r>
        <w:rPr>
          <w:rFonts w:cs="VNtoronto" w:ascii="VNtoronto" w:hAnsi="VNtoronto"/>
          <w:i/>
          <w:sz w:val="27"/>
        </w:rPr>
        <w:t>ng ba c</w:t>
      </w:r>
      <w:r>
        <w:rPr>
          <w:rFonts w:cs="VNtoronto" w:ascii="VNtoronto" w:hAnsi="VNtoronto"/>
          <w:i/>
          <w:sz w:val="27"/>
        </w:rPr>
        <w:t>á</w:t>
      </w:r>
      <w:r>
        <w:rPr>
          <w:rFonts w:cs="VNtoronto" w:ascii="VNtoronto" w:hAnsi="VNtoronto"/>
          <w:i/>
          <w:sz w:val="27"/>
        </w:rPr>
        <w:t>n</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T</w:t>
      </w:r>
      <w:r>
        <w:rPr>
          <w:rFonts w:cs="VNtoronto" w:ascii="VNtoronto" w:hAnsi="VNtoronto"/>
          <w:sz w:val="27"/>
        </w:rPr>
        <w:t>äø</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Dung ti</w:t>
      </w:r>
      <w:r>
        <w:rPr>
          <w:rFonts w:cs="VNtoronto" w:ascii="VNtoronto" w:hAnsi="VNtoronto"/>
          <w:sz w:val="27"/>
        </w:rPr>
        <w:t>ãú</w:t>
      </w:r>
      <w:r>
        <w:rPr>
          <w:rFonts w:cs="VNtoronto" w:ascii="VNtoronto" w:hAnsi="VNtoronto"/>
          <w:sz w:val="27"/>
        </w:rPr>
        <w:t>p :</w:t>
      </w:r>
    </w:p>
    <w:p>
      <w:pPr>
        <w:pStyle w:val="NormalWeb"/>
        <w:ind w:left="720" w:hanging="0"/>
        <w:jc w:val="both"/>
        <w:rPr/>
      </w:pPr>
      <w:r>
        <w:rPr>
          <w:rFonts w:cs="VNtoronto" w:ascii="VNtoronto" w:hAnsi="VNtoronto"/>
          <w:i/>
          <w:sz w:val="27"/>
        </w:rPr>
        <w:t>Lung linh n</w:t>
      </w:r>
      <w:r>
        <w:rPr>
          <w:rFonts w:cs="VNtoronto" w:ascii="VNtoronto" w:hAnsi="VNtoronto"/>
          <w:i/>
          <w:sz w:val="27"/>
        </w:rPr>
        <w:t>æåï</w:t>
      </w:r>
      <w:r>
        <w:rPr>
          <w:rFonts w:cs="VNtoronto" w:ascii="VNtoronto" w:hAnsi="VNtoronto"/>
          <w:i/>
          <w:sz w:val="27"/>
        </w:rPr>
        <w:t>c cha</w:t>
      </w:r>
      <w:r>
        <w:rPr>
          <w:rFonts w:cs="VNtoronto" w:ascii="VNtoronto" w:hAnsi="VNtoronto"/>
          <w:i/>
          <w:sz w:val="27"/>
        </w:rPr>
        <w:t>í</w:t>
      </w:r>
      <w:r>
        <w:rPr>
          <w:rFonts w:cs="VNtoronto" w:ascii="VNtoronto" w:hAnsi="VNtoronto"/>
          <w:i/>
          <w:sz w:val="27"/>
        </w:rPr>
        <w:t xml:space="preserve">y qua </w:t>
      </w:r>
      <w:r>
        <w:rPr>
          <w:rFonts w:cs="VNtoronto" w:ascii="VNtoronto" w:hAnsi="VNtoronto"/>
          <w:i/>
          <w:sz w:val="27"/>
        </w:rPr>
        <w:t>â</w:t>
      </w:r>
      <w:r>
        <w:rPr>
          <w:rFonts w:cs="VNtoronto" w:ascii="VNtoronto" w:hAnsi="VNtoronto"/>
          <w:i/>
          <w:sz w:val="27"/>
        </w:rPr>
        <w:t>e</w:t>
      </w:r>
      <w:r>
        <w:rPr>
          <w:rFonts w:cs="VNtoronto" w:ascii="VNtoronto" w:hAnsi="VNtoronto"/>
          <w:i/>
          <w:sz w:val="27"/>
        </w:rPr>
        <w:t>ì</w:t>
      </w:r>
      <w:r>
        <w:rPr>
          <w:rFonts w:cs="VNtoronto" w:ascii="VNtoronto" w:hAnsi="VNtoronto"/>
          <w:i/>
          <w:sz w:val="27"/>
        </w:rPr>
        <w:t>o,</w:t>
      </w:r>
    </w:p>
    <w:p>
      <w:pPr>
        <w:pStyle w:val="NormalWeb"/>
        <w:ind w:left="720" w:hanging="0"/>
        <w:jc w:val="both"/>
        <w:rPr/>
      </w:pPr>
      <w:r>
        <w:rPr>
          <w:rFonts w:cs="VNtoronto" w:ascii="VNtoronto" w:hAnsi="VNtoronto"/>
          <w:i/>
          <w:sz w:val="27"/>
        </w:rPr>
        <w:t>Ng</w:t>
      </w:r>
      <w:r>
        <w:rPr>
          <w:rFonts w:cs="VNtoronto" w:ascii="VNtoronto" w:hAnsi="VNtoronto"/>
          <w:i/>
          <w:sz w:val="27"/>
        </w:rPr>
        <w:t>æû</w:t>
      </w:r>
      <w:r>
        <w:rPr>
          <w:rFonts w:cs="VNtoronto" w:ascii="VNtoronto" w:hAnsi="VNtoronto"/>
          <w:i/>
          <w:sz w:val="27"/>
        </w:rPr>
        <w:t xml:space="preserve">a </w:t>
      </w:r>
      <w:r>
        <w:rPr>
          <w:rFonts w:cs="VNtoronto" w:ascii="VNtoronto" w:hAnsi="VNtoronto"/>
          <w:i/>
          <w:sz w:val="27"/>
        </w:rPr>
        <w:t>â</w:t>
      </w:r>
      <w:r>
        <w:rPr>
          <w:rFonts w:cs="VNtoronto" w:ascii="VNtoronto" w:hAnsi="VNtoronto"/>
          <w:i/>
          <w:sz w:val="27"/>
        </w:rPr>
        <w:t>ua d</w:t>
      </w:r>
      <w:r>
        <w:rPr>
          <w:rFonts w:cs="VNtoronto" w:ascii="VNtoronto" w:hAnsi="VNtoronto"/>
          <w:i/>
          <w:sz w:val="27"/>
        </w:rPr>
        <w:t>æåï</w:t>
      </w:r>
      <w:r>
        <w:rPr>
          <w:rFonts w:cs="VNtoronto" w:ascii="VNtoronto" w:hAnsi="VNtoronto"/>
          <w:i/>
          <w:sz w:val="27"/>
        </w:rPr>
        <w:t>i n</w:t>
      </w:r>
      <w:r>
        <w:rPr>
          <w:rFonts w:cs="VNtoronto" w:ascii="VNtoronto" w:hAnsi="VNtoronto"/>
          <w:i/>
          <w:sz w:val="27"/>
        </w:rPr>
        <w:t>æåï</w:t>
      </w:r>
      <w:r>
        <w:rPr>
          <w:rFonts w:cs="VNtoronto" w:ascii="VNtoronto" w:hAnsi="VNtoronto"/>
          <w:i/>
          <w:sz w:val="27"/>
        </w:rPr>
        <w:t>c, thuy</w:t>
      </w:r>
      <w:r>
        <w:rPr>
          <w:rFonts w:cs="VNtoronto" w:ascii="VNtoronto" w:hAnsi="VNtoronto"/>
          <w:i/>
          <w:sz w:val="27"/>
        </w:rPr>
        <w:t>ãö</w:t>
      </w:r>
      <w:r>
        <w:rPr>
          <w:rFonts w:cs="VNtoronto" w:ascii="VNtoronto" w:hAnsi="VNtoronto"/>
          <w:i/>
          <w:sz w:val="27"/>
        </w:rPr>
        <w:t>n tre</w:t>
      </w:r>
      <w:r>
        <w:rPr>
          <w:rFonts w:cs="VNtoronto" w:ascii="VNtoronto" w:hAnsi="VNtoronto"/>
          <w:i/>
          <w:sz w:val="27"/>
        </w:rPr>
        <w:t>ì</w:t>
      </w:r>
      <w:r>
        <w:rPr>
          <w:rFonts w:cs="VNtoronto" w:ascii="VNtoronto" w:hAnsi="VNtoronto"/>
          <w:i/>
          <w:sz w:val="27"/>
        </w:rPr>
        <w:t>o tr</w:t>
      </w:r>
      <w:r>
        <w:rPr>
          <w:rFonts w:cs="VNtoronto" w:ascii="VNtoronto" w:hAnsi="VNtoronto"/>
          <w:i/>
          <w:sz w:val="27"/>
        </w:rPr>
        <w:t>ã</w:t>
      </w:r>
      <w:r>
        <w:rPr>
          <w:rFonts w:cs="VNtoronto" w:ascii="VNtoronto" w:hAnsi="VNtoronto"/>
          <w:i/>
          <w:sz w:val="27"/>
        </w:rPr>
        <w:t>n non</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æï</w:t>
      </w:r>
      <w:r>
        <w:rPr>
          <w:rFonts w:cs="VNtoronto" w:ascii="VNtoronto" w:hAnsi="VNtoronto"/>
          <w:sz w:val="27"/>
        </w:rPr>
        <w:t>ng kh</w:t>
      </w:r>
      <w:r>
        <w:rPr>
          <w:rFonts w:cs="VNtoronto" w:ascii="VNtoronto" w:hAnsi="VNtoronto"/>
          <w:sz w:val="27"/>
        </w:rPr>
        <w:t>áø</w:t>
      </w:r>
      <w:r>
        <w:rPr>
          <w:rFonts w:cs="VNtoronto" w:ascii="VNtoronto" w:hAnsi="VNtoronto"/>
          <w:sz w:val="27"/>
        </w:rPr>
        <w:t>u :</w:t>
      </w:r>
    </w:p>
    <w:p>
      <w:pPr>
        <w:pStyle w:val="NormalWeb"/>
        <w:ind w:left="720" w:hanging="0"/>
        <w:jc w:val="both"/>
        <w:rPr/>
      </w:pPr>
      <w:r>
        <w:rPr>
          <w:rFonts w:cs="Times New Roman"/>
          <w:i/>
          <w:sz w:val="27"/>
        </w:rPr>
        <w:t>“</w:t>
      </w:r>
      <w:r>
        <w:rPr>
          <w:rFonts w:cs="VNtoronto" w:ascii="VNtoronto" w:hAnsi="VNtoronto"/>
          <w:i/>
          <w:sz w:val="27"/>
        </w:rPr>
        <w:t>Tr</w:t>
      </w:r>
      <w:r>
        <w:rPr>
          <w:rFonts w:cs="VNtoronto" w:ascii="VNtoronto" w:hAnsi="VNtoronto"/>
          <w:i/>
          <w:sz w:val="27"/>
        </w:rPr>
        <w:t>á</w:t>
      </w:r>
      <w:r>
        <w:rPr>
          <w:rFonts w:cs="VNtoronto" w:ascii="VNtoronto" w:hAnsi="VNtoronto"/>
          <w:i/>
          <w:sz w:val="27"/>
        </w:rPr>
        <w:t xml:space="preserve">u </w:t>
      </w:r>
      <w:r>
        <w:rPr>
          <w:rFonts w:cs="VNtoronto" w:ascii="VNtoronto" w:hAnsi="VNtoronto"/>
          <w:i/>
          <w:sz w:val="27"/>
        </w:rPr>
        <w:t>âáú</w:t>
      </w:r>
      <w:r>
        <w:rPr>
          <w:rFonts w:cs="VNtoronto" w:ascii="VNtoronto" w:hAnsi="VNtoronto"/>
          <w:i/>
          <w:sz w:val="27"/>
        </w:rPr>
        <w:t>t ga</w:t>
      </w:r>
      <w:r>
        <w:rPr>
          <w:rFonts w:cs="VNtoronto" w:ascii="VNtoronto" w:hAnsi="VNtoronto"/>
          <w:i/>
          <w:sz w:val="27"/>
        </w:rPr>
        <w:t>î</w:t>
      </w:r>
      <w:r>
        <w:rPr>
          <w:rFonts w:cs="VNtoronto" w:ascii="VNtoronto" w:hAnsi="VNtoronto"/>
          <w:i/>
          <w:sz w:val="27"/>
        </w:rPr>
        <w:t>y s</w:t>
      </w:r>
      <w:r>
        <w:rPr>
          <w:rFonts w:cs="VNtoronto" w:ascii="VNtoronto" w:hAnsi="VNtoronto"/>
          <w:i/>
          <w:sz w:val="27"/>
        </w:rPr>
        <w:t>æì</w:t>
      </w:r>
      <w:r>
        <w:rPr>
          <w:rFonts w:cs="VNtoronto" w:ascii="VNtoronto" w:hAnsi="VNtoronto"/>
          <w:i/>
          <w:sz w:val="27"/>
        </w:rPr>
        <w:t>ng th</w:t>
      </w:r>
      <w:r>
        <w:rPr>
          <w:rFonts w:cs="VNtoronto" w:ascii="VNtoronto" w:hAnsi="VNtoronto"/>
          <w:i/>
          <w:sz w:val="27"/>
        </w:rPr>
        <w:t>á</w:t>
      </w:r>
      <w:r>
        <w:rPr>
          <w:rFonts w:cs="VNtoronto" w:ascii="VNtoronto" w:hAnsi="VNtoronto"/>
          <w:i/>
          <w:sz w:val="27"/>
        </w:rPr>
        <w:t xml:space="preserve">u </w:t>
      </w:r>
      <w:r>
        <w:rPr>
          <w:rFonts w:cs="VNtoronto" w:ascii="VNtoronto" w:hAnsi="VNtoronto"/>
          <w:i/>
          <w:sz w:val="27"/>
        </w:rPr>
        <w:t>âã</w:t>
      </w:r>
      <w:r>
        <w:rPr>
          <w:rFonts w:cs="VNtoronto" w:ascii="VNtoronto" w:hAnsi="VNtoronto"/>
          <w:i/>
          <w:sz w:val="27"/>
        </w:rPr>
        <w:t>m r</w:t>
      </w:r>
      <w:r>
        <w:rPr>
          <w:rFonts w:cs="VNtoronto" w:ascii="VNtoronto" w:hAnsi="VNtoronto"/>
          <w:i/>
          <w:sz w:val="27"/>
        </w:rPr>
        <w:t>äú</w:t>
      </w:r>
      <w:r>
        <w:rPr>
          <w:rFonts w:cs="VNtoronto" w:ascii="VNtoronto" w:hAnsi="VNtoronto"/>
          <w:i/>
          <w:sz w:val="27"/>
        </w:rPr>
        <w:t>ng,</w:t>
      </w:r>
    </w:p>
    <w:p>
      <w:pPr>
        <w:pStyle w:val="NormalWeb"/>
        <w:ind w:left="720" w:hanging="0"/>
        <w:jc w:val="both"/>
        <w:rPr/>
      </w:pPr>
      <w:r>
        <w:rPr>
          <w:rFonts w:cs="VNtoronto" w:ascii="VNtoronto" w:hAnsi="VNtoronto"/>
          <w:i/>
          <w:sz w:val="27"/>
        </w:rPr>
        <w:t>Â</w:t>
      </w:r>
      <w:r>
        <w:rPr>
          <w:rFonts w:cs="VNtoronto" w:ascii="VNtoronto" w:hAnsi="VNtoronto"/>
          <w:i/>
          <w:sz w:val="27"/>
        </w:rPr>
        <w:t>a</w:t>
      </w:r>
      <w:r>
        <w:rPr>
          <w:rFonts w:cs="VNtoronto" w:ascii="VNtoronto" w:hAnsi="VNtoronto"/>
          <w:i/>
          <w:sz w:val="27"/>
        </w:rPr>
        <w:t>ì</w:t>
      </w:r>
      <w:r>
        <w:rPr>
          <w:rFonts w:cs="VNtoronto" w:ascii="VNtoronto" w:hAnsi="VNtoronto"/>
          <w:i/>
          <w:sz w:val="27"/>
        </w:rPr>
        <w:t>n c</w:t>
      </w:r>
      <w:r>
        <w:rPr>
          <w:rFonts w:cs="VNtoronto" w:ascii="VNtoronto" w:hAnsi="VNtoronto"/>
          <w:i/>
          <w:sz w:val="27"/>
        </w:rPr>
        <w:t>áö</w:t>
      </w:r>
      <w:r>
        <w:rPr>
          <w:rFonts w:cs="VNtoronto" w:ascii="VNtoronto" w:hAnsi="VNtoronto"/>
          <w:i/>
          <w:sz w:val="27"/>
        </w:rPr>
        <w:t>m d</w:t>
      </w:r>
      <w:r>
        <w:rPr>
          <w:rFonts w:cs="VNtoronto" w:ascii="VNtoronto" w:hAnsi="VNtoronto"/>
          <w:i/>
          <w:sz w:val="27"/>
        </w:rPr>
        <w:t>á</w:t>
      </w:r>
      <w:r>
        <w:rPr>
          <w:rFonts w:cs="VNtoronto" w:ascii="VNtoronto" w:hAnsi="VNtoronto"/>
          <w:i/>
          <w:sz w:val="27"/>
        </w:rPr>
        <w:t xml:space="preserve">y </w:t>
      </w:r>
      <w:r>
        <w:rPr>
          <w:rFonts w:cs="VNtoronto" w:ascii="VNtoronto" w:hAnsi="VNtoronto"/>
          <w:i/>
          <w:sz w:val="27"/>
        </w:rPr>
        <w:t>âæï</w:t>
      </w:r>
      <w:r>
        <w:rPr>
          <w:rFonts w:cs="VNtoronto" w:ascii="VNtoronto" w:hAnsi="VNtoronto"/>
          <w:i/>
          <w:sz w:val="27"/>
        </w:rPr>
        <w:t>t su</w:t>
      </w:r>
      <w:r>
        <w:rPr>
          <w:rFonts w:cs="VNtoronto" w:ascii="VNtoronto" w:hAnsi="VNtoronto"/>
          <w:i/>
          <w:sz w:val="27"/>
        </w:rPr>
        <w:t>äú</w:t>
      </w:r>
      <w:r>
        <w:rPr>
          <w:rFonts w:cs="VNtoronto" w:ascii="VNtoronto" w:hAnsi="VNtoronto"/>
          <w:i/>
          <w:sz w:val="27"/>
        </w:rPr>
        <w:t>t nga</w:t>
      </w:r>
      <w:r>
        <w:rPr>
          <w:rFonts w:cs="VNtoronto" w:ascii="VNtoronto" w:hAnsi="VNtoronto"/>
          <w:i/>
          <w:sz w:val="27"/>
        </w:rPr>
        <w:t>ì</w:t>
      </w:r>
      <w:r>
        <w:rPr>
          <w:rFonts w:cs="VNtoronto" w:ascii="VNtoronto" w:hAnsi="VNtoronto"/>
          <w:i/>
          <w:sz w:val="27"/>
        </w:rPr>
        <w:t>y rung</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 xml:space="preserve">Sau kh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m</w:t>
      </w:r>
      <w:r>
        <w:rPr>
          <w:rFonts w:cs="VNtoronto" w:ascii="VNtoronto" w:hAnsi="VNtoronto"/>
          <w:sz w:val="27"/>
        </w:rPr>
        <w:t>åí</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nh</w:t>
      </w:r>
      <w:r>
        <w:rPr>
          <w:rFonts w:cs="VNtoronto" w:ascii="VNtoronto" w:hAnsi="VNtoronto"/>
          <w:sz w:val="27"/>
        </w:rPr>
        <w:t>æî</w:t>
      </w:r>
      <w:r>
        <w:rPr>
          <w:rFonts w:cs="VNtoronto" w:ascii="VNtoronto" w:hAnsi="VNtoronto"/>
          <w:sz w:val="27"/>
        </w:rPr>
        <w:t>ng chu</w:t>
      </w:r>
      <w:r>
        <w:rPr>
          <w:rFonts w:cs="VNtoronto" w:ascii="VNtoronto" w:hAnsi="VNtoronto"/>
          <w:sz w:val="27"/>
        </w:rPr>
        <w:t>äù</w:t>
      </w:r>
      <w:r>
        <w:rPr>
          <w:rFonts w:cs="VNtoronto" w:ascii="VNtoronto" w:hAnsi="VNtoronto"/>
          <w:sz w:val="27"/>
        </w:rPr>
        <w:t>i kho</w:t>
      </w:r>
      <w:r>
        <w:rPr>
          <w:rFonts w:cs="VNtoronto" w:ascii="VNtoronto" w:hAnsi="VNtoronto"/>
          <w:sz w:val="27"/>
        </w:rPr>
        <w:t>ï</w:t>
      </w:r>
      <w:r>
        <w:rPr>
          <w:rFonts w:cs="VNtoronto" w:ascii="VNtoronto" w:hAnsi="VNtoronto"/>
          <w:sz w:val="27"/>
        </w:rPr>
        <w:t>a si</w:t>
      </w:r>
      <w:r>
        <w:rPr>
          <w:rFonts w:cs="VNtoronto" w:ascii="VNtoronto" w:hAnsi="VNtoronto"/>
          <w:sz w:val="27"/>
        </w:rPr>
        <w:t>ã</w:t>
      </w:r>
      <w:r>
        <w:rPr>
          <w:rFonts w:cs="VNtoronto" w:ascii="VNtoronto" w:hAnsi="VNtoronto"/>
          <w:sz w:val="27"/>
        </w:rPr>
        <w:t>u tuy</w:t>
      </w:r>
      <w:r>
        <w:rPr>
          <w:rFonts w:cs="VNtoronto" w:ascii="VNtoronto" w:hAnsi="VNtoronto"/>
          <w:sz w:val="27"/>
        </w:rPr>
        <w:t>ãû</w:t>
      </w:r>
      <w:r>
        <w:rPr>
          <w:rFonts w:cs="VNtoronto" w:ascii="VNtoronto" w:hAnsi="VNtoronto"/>
          <w:sz w:val="27"/>
        </w:rPr>
        <w:t>t, b</w:t>
      </w:r>
      <w:r>
        <w:rPr>
          <w:rFonts w:cs="VNtoronto" w:ascii="VNtoronto" w:hAnsi="VNtoronto"/>
          <w:sz w:val="27"/>
        </w:rPr>
        <w:t>àò</w:t>
      </w:r>
      <w:r>
        <w:rPr>
          <w:rFonts w:cs="VNtoronto" w:ascii="VNtoronto" w:hAnsi="VNtoronto"/>
          <w:sz w:val="27"/>
        </w:rPr>
        <w:t>ng l</w:t>
      </w:r>
      <w:r>
        <w:rPr>
          <w:rFonts w:cs="VNtoronto" w:ascii="VNtoronto" w:hAnsi="VNtoronto"/>
          <w:sz w:val="27"/>
        </w:rPr>
        <w:t>äú</w:t>
      </w:r>
      <w:r>
        <w:rPr>
          <w:rFonts w:cs="VNtoronto" w:ascii="VNtoronto" w:hAnsi="VNtoronto"/>
          <w:sz w:val="27"/>
        </w:rPr>
        <w:t>i phe</w:t>
      </w:r>
      <w:r>
        <w:rPr>
          <w:rFonts w:cs="VNtoronto" w:ascii="VNtoronto" w:hAnsi="VNtoronto"/>
          <w:sz w:val="27"/>
        </w:rPr>
        <w:t>ï</w:t>
      </w:r>
      <w:r>
        <w:rPr>
          <w:rFonts w:cs="VNtoronto" w:ascii="VNtoronto" w:hAnsi="VNtoronto"/>
          <w:sz w:val="27"/>
        </w:rPr>
        <w:t>p ng</w:t>
      </w:r>
      <w:r>
        <w:rPr>
          <w:rFonts w:cs="VNtoronto" w:ascii="VNtoronto" w:hAnsi="VNtoronto"/>
          <w:sz w:val="27"/>
        </w:rPr>
        <w:t>ä</w:t>
      </w:r>
      <w:r>
        <w:rPr>
          <w:rFonts w:cs="VNtoronto" w:ascii="VNtoronto" w:hAnsi="VNtoronto"/>
          <w:sz w:val="27"/>
        </w:rPr>
        <w:t>n v</w:t>
      </w:r>
      <w:r>
        <w:rPr>
          <w:rFonts w:cs="VNtoronto" w:ascii="VNtoronto" w:hAnsi="VNtoronto"/>
          <w:sz w:val="27"/>
        </w:rPr>
        <w:t>áú</w:t>
      </w:r>
      <w:r>
        <w:rPr>
          <w:rFonts w:cs="VNtoronto" w:ascii="VNtoronto" w:hAnsi="VNtoronto"/>
          <w:sz w:val="27"/>
        </w:rPr>
        <w:t xml:space="preserve">n </w:t>
      </w:r>
      <w:r>
        <w:rPr>
          <w:rFonts w:cs="VNtoronto" w:ascii="VNtoronto" w:hAnsi="VNtoronto"/>
          <w:sz w:val="27"/>
        </w:rPr>
        <w:t>âäú</w:t>
      </w:r>
      <w:r>
        <w:rPr>
          <w:rFonts w:cs="VNtoronto" w:ascii="VNtoronto" w:hAnsi="VNtoronto"/>
          <w:sz w:val="27"/>
        </w:rPr>
        <w:t xml:space="preserve">i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T</w:t>
      </w:r>
      <w:r>
        <w:rPr>
          <w:rFonts w:cs="VNtoronto" w:ascii="VNtoronto" w:hAnsi="VNtoronto"/>
          <w:sz w:val="27"/>
        </w:rPr>
        <w:t>æí</w:t>
      </w:r>
      <w:r>
        <w:rPr>
          <w:rFonts w:cs="VNtoronto" w:ascii="VNtoronto" w:hAnsi="VNtoronto"/>
          <w:sz w:val="27"/>
        </w:rPr>
        <w:t xml:space="preserve"> Dung La</w:t>
      </w:r>
      <w:r>
        <w:rPr>
          <w:rFonts w:cs="VNtoronto" w:ascii="VNtoronto" w:hAnsi="VNtoronto"/>
          <w:sz w:val="27"/>
        </w:rPr>
        <w:t>î</w:t>
      </w:r>
      <w:r>
        <w:rPr>
          <w:rFonts w:cs="VNtoronto" w:ascii="VNtoronto" w:hAnsi="VNtoronto"/>
          <w:sz w:val="27"/>
        </w:rPr>
        <w:t>o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áú</w:t>
      </w:r>
      <w:r>
        <w:rPr>
          <w:rFonts w:cs="VNtoronto" w:ascii="VNtoronto" w:hAnsi="VNtoronto"/>
          <w:sz w:val="27"/>
        </w:rPr>
        <w:t>n ch</w:t>
      </w:r>
      <w:r>
        <w:rPr>
          <w:rFonts w:cs="VNtoronto" w:ascii="VNtoronto" w:hAnsi="VNtoronto"/>
          <w:sz w:val="27"/>
        </w:rPr>
        <w:t>æï</w:t>
      </w:r>
      <w:r>
        <w:rPr>
          <w:rFonts w:cs="VNtoronto" w:ascii="VNtoronto" w:hAnsi="VNtoronto"/>
          <w:sz w:val="27"/>
        </w:rPr>
        <w:t>ng, Nga</w:t>
      </w:r>
      <w:r>
        <w:rPr>
          <w:rFonts w:cs="VNtoronto" w:ascii="VNtoronto" w:hAnsi="VNtoronto"/>
          <w:sz w:val="27"/>
        </w:rPr>
        <w:t>ì</w:t>
      </w:r>
      <w:r>
        <w:rPr>
          <w:rFonts w:cs="VNtoronto" w:ascii="VNtoronto" w:hAnsi="VNtoronto"/>
          <w:sz w:val="27"/>
        </w:rPr>
        <w:t>i la</w:t>
      </w:r>
      <w:r>
        <w:rPr>
          <w:rFonts w:cs="VNtoronto" w:ascii="VNtoronto" w:hAnsi="VNtoronto"/>
          <w:sz w:val="27"/>
        </w:rPr>
        <w:t>û</w:t>
      </w:r>
      <w:r>
        <w:rPr>
          <w:rFonts w:cs="VNtoronto" w:ascii="VNtoronto" w:hAnsi="VNtoronto"/>
          <w:sz w:val="27"/>
        </w:rPr>
        <w:t>i tr</w:t>
      </w:r>
      <w:r>
        <w:rPr>
          <w:rFonts w:cs="VNtoronto" w:ascii="VNtoronto" w:hAnsi="VNtoronto"/>
          <w:sz w:val="27"/>
        </w:rPr>
        <w:t>åí</w:t>
      </w:r>
      <w:r>
        <w:rPr>
          <w:rFonts w:cs="VNtoronto" w:ascii="VNtoronto" w:hAnsi="VNtoronto"/>
          <w:sz w:val="27"/>
        </w:rPr>
        <w:t xml:space="preserve"> b</w:t>
      </w:r>
      <w:r>
        <w:rPr>
          <w:rFonts w:cs="VNtoronto" w:ascii="VNtoronto" w:hAnsi="VNtoronto"/>
          <w:sz w:val="27"/>
        </w:rPr>
        <w:t>æåï</w:t>
      </w:r>
      <w:r>
        <w:rPr>
          <w:rFonts w:cs="VNtoronto" w:ascii="VNtoronto" w:hAnsi="VNtoronto"/>
          <w:sz w:val="27"/>
        </w:rPr>
        <w:t>c l</w:t>
      </w:r>
      <w:r>
        <w:rPr>
          <w:rFonts w:cs="VNtoronto" w:ascii="VNtoronto" w:hAnsi="VNtoronto"/>
          <w:sz w:val="27"/>
        </w:rPr>
        <w:t>ã</w:t>
      </w:r>
      <w:r>
        <w:rPr>
          <w:rFonts w:cs="VNtoronto" w:ascii="VNtoronto" w:hAnsi="VNtoronto"/>
          <w:sz w:val="27"/>
        </w:rPr>
        <w:t xml:space="preserve">n </w:t>
      </w:r>
      <w:r>
        <w:rPr>
          <w:rFonts w:cs="VNtoronto" w:ascii="VNtoronto" w:hAnsi="VNtoronto"/>
          <w:sz w:val="27"/>
        </w:rPr>
        <w:t>âæåì</w:t>
      </w:r>
      <w:r>
        <w:rPr>
          <w:rFonts w:cs="VNtoronto" w:ascii="VNtoronto" w:hAnsi="VNtoronto"/>
          <w:sz w:val="27"/>
        </w:rPr>
        <w:t>ng ho</w:t>
      </w:r>
      <w:r>
        <w:rPr>
          <w:rFonts w:cs="VNtoronto" w:ascii="VNtoronto" w:hAnsi="VNtoronto"/>
          <w:sz w:val="27"/>
        </w:rPr>
        <w:t>àò</w:t>
      </w:r>
      <w:r>
        <w:rPr>
          <w:rFonts w:cs="VNtoronto" w:ascii="VNtoronto" w:hAnsi="VNtoronto"/>
          <w:sz w:val="27"/>
        </w:rPr>
        <w:t xml:space="preserve">ng du </w:t>
      </w:r>
      <w:r>
        <w:rPr>
          <w:rFonts w:cs="VNtoronto" w:ascii="VNtoronto" w:hAnsi="VNtoronto"/>
          <w:sz w:val="27"/>
        </w:rPr>
        <w:t>âäü</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V</w:t>
      </w:r>
      <w:r>
        <w:rPr>
          <w:rFonts w:cs="VNtoronto" w:ascii="VNtoronto" w:hAnsi="VNtoronto"/>
          <w:sz w:val="27"/>
        </w:rPr>
        <w:t>åï</w:t>
      </w:r>
      <w:r>
        <w:rPr>
          <w:rFonts w:cs="VNtoronto" w:ascii="VNtoronto" w:hAnsi="VNtoronto"/>
          <w:sz w:val="27"/>
        </w:rPr>
        <w:t>i kh</w:t>
      </w:r>
      <w:r>
        <w:rPr>
          <w:rFonts w:cs="VNtoronto" w:ascii="VNtoronto" w:hAnsi="VNtoronto"/>
          <w:sz w:val="27"/>
        </w:rPr>
        <w:t>äú</w:t>
      </w:r>
      <w:r>
        <w:rPr>
          <w:rFonts w:cs="VNtoronto" w:ascii="VNtoronto" w:hAnsi="VNtoronto"/>
          <w:sz w:val="27"/>
        </w:rPr>
        <w:t>i o</w:t>
      </w:r>
      <w:r>
        <w:rPr>
          <w:rFonts w:cs="VNtoronto" w:ascii="VNtoronto" w:hAnsi="VNtoronto"/>
          <w:sz w:val="27"/>
        </w:rPr>
        <w:t>ï</w:t>
      </w:r>
      <w:r>
        <w:rPr>
          <w:rFonts w:cs="VNtoronto" w:ascii="VNtoronto" w:hAnsi="VNtoronto"/>
          <w:sz w:val="27"/>
        </w:rPr>
        <w:t>c con tim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ä</w:t>
      </w:r>
      <w:r>
        <w:rPr>
          <w:rFonts w:cs="VNtoronto" w:ascii="VNtoronto" w:hAnsi="VNtoronto"/>
          <w:sz w:val="27"/>
        </w:rPr>
        <w:t>i ch</w:t>
      </w:r>
      <w:r>
        <w:rPr>
          <w:rFonts w:cs="VNtoronto" w:ascii="VNtoronto" w:hAnsi="VNtoronto"/>
          <w:sz w:val="27"/>
        </w:rPr>
        <w:t>á</w:t>
      </w:r>
      <w:r>
        <w:rPr>
          <w:rFonts w:cs="VNtoronto" w:ascii="VNtoronto" w:hAnsi="VNtoronto"/>
          <w:sz w:val="27"/>
        </w:rPr>
        <w:t>n kh</w:t>
      </w:r>
      <w:r>
        <w:rPr>
          <w:rFonts w:cs="VNtoronto" w:ascii="VNtoronto" w:hAnsi="VNtoronto"/>
          <w:sz w:val="27"/>
        </w:rPr>
        <w:t>ä</w:t>
      </w:r>
      <w:r>
        <w:rPr>
          <w:rFonts w:cs="VNtoronto" w:ascii="VNtoronto" w:hAnsi="VNtoronto"/>
          <w:sz w:val="27"/>
        </w:rPr>
        <w:t>ng bi</w:t>
      </w:r>
      <w:r>
        <w:rPr>
          <w:rFonts w:cs="VNtoronto" w:ascii="VNtoronto" w:hAnsi="VNtoronto"/>
          <w:sz w:val="27"/>
        </w:rPr>
        <w:t>ãú</w:t>
      </w:r>
      <w:r>
        <w:rPr>
          <w:rFonts w:cs="VNtoronto" w:ascii="VNtoronto" w:hAnsi="VNtoronto"/>
          <w:sz w:val="27"/>
        </w:rPr>
        <w:t>t mo</w:t>
      </w:r>
      <w:r>
        <w:rPr>
          <w:rFonts w:cs="VNtoronto" w:ascii="VNtoronto" w:hAnsi="VNtoronto"/>
          <w:sz w:val="27"/>
        </w:rPr>
        <w:t>í</w:t>
      </w:r>
      <w:r>
        <w:rPr>
          <w:rFonts w:cs="VNtoronto" w:ascii="VNtoronto" w:hAnsi="VNtoronto"/>
          <w:sz w:val="27"/>
        </w:rPr>
        <w:t>i m</w:t>
      </w:r>
      <w:r>
        <w:rPr>
          <w:rFonts w:cs="VNtoronto" w:ascii="VNtoronto" w:hAnsi="VNtoronto"/>
          <w:sz w:val="27"/>
        </w:rPr>
        <w:t>ãû</w:t>
      </w:r>
      <w:r>
        <w:rPr>
          <w:rFonts w:cs="VNtoronto" w:ascii="VNtoronto" w:hAnsi="VNtoronto"/>
          <w:sz w:val="27"/>
        </w:rPr>
        <w:t>t,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v</w:t>
      </w:r>
      <w:r>
        <w:rPr>
          <w:rFonts w:cs="VNtoronto" w:ascii="VNtoronto" w:hAnsi="VNtoronto"/>
          <w:sz w:val="27"/>
        </w:rPr>
        <w:t>á</w:t>
      </w:r>
      <w:r>
        <w:rPr>
          <w:rFonts w:cs="VNtoronto" w:ascii="VNtoronto" w:hAnsi="VNtoronto"/>
          <w:sz w:val="27"/>
        </w:rPr>
        <w:t>n du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äü</w:t>
      </w:r>
      <w:r>
        <w:rPr>
          <w:rFonts w:cs="VNtoronto" w:ascii="VNtoronto" w:hAnsi="VNtoronto"/>
          <w:sz w:val="27"/>
        </w:rPr>
        <w:t xml:space="preserve">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w:t>
      </w:r>
      <w:r>
        <w:rPr>
          <w:rFonts w:cs="VNtoronto" w:ascii="VNtoronto" w:hAnsi="VNtoronto"/>
          <w:sz w:val="27"/>
        </w:rPr>
        <w:t>âá</w:t>
      </w:r>
      <w:r>
        <w:rPr>
          <w:rFonts w:cs="VNtoronto" w:ascii="VNtoronto" w:hAnsi="VNtoronto"/>
          <w:sz w:val="27"/>
        </w:rPr>
        <w:t>y. H</w:t>
      </w:r>
      <w:r>
        <w:rPr>
          <w:rFonts w:cs="VNtoronto" w:ascii="VNtoronto" w:hAnsi="VNtoronto"/>
          <w:sz w:val="27"/>
        </w:rPr>
        <w:t>ãú</w:t>
      </w:r>
      <w:r>
        <w:rPr>
          <w:rFonts w:cs="VNtoronto" w:ascii="VNtoronto" w:hAnsi="VNtoronto"/>
          <w:sz w:val="27"/>
        </w:rPr>
        <w:t>t Hu</w:t>
      </w:r>
      <w:r>
        <w:rPr>
          <w:rFonts w:cs="VNtoronto" w:ascii="VNtoronto" w:hAnsi="VNtoronto"/>
          <w:sz w:val="27"/>
        </w:rPr>
        <w:t>ãú</w:t>
      </w:r>
      <w:r>
        <w:rPr>
          <w:rFonts w:cs="VNtoronto" w:ascii="VNtoronto" w:hAnsi="VNtoronto"/>
          <w:sz w:val="27"/>
        </w:rPr>
        <w:t xml:space="preserve"> </w:t>
      </w:r>
      <w:r>
        <w:rPr>
          <w:rFonts w:cs="VNtoronto" w:ascii="VNtoronto" w:hAnsi="VNtoronto"/>
          <w:sz w:val="27"/>
        </w:rPr>
        <w:t>âãú</w:t>
      </w:r>
      <w:r>
        <w:rPr>
          <w:rFonts w:cs="VNtoronto" w:ascii="VNtoronto" w:hAnsi="VNtoronto"/>
          <w:sz w:val="27"/>
        </w:rPr>
        <w:t>n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xong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tr</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û</w:t>
      </w:r>
      <w:r>
        <w:rPr>
          <w:rFonts w:cs="VNtoronto" w:ascii="VNtoronto" w:hAnsi="VNtoronto"/>
          <w:sz w:val="27"/>
        </w:rPr>
        <w:t>i Hu</w:t>
      </w:r>
      <w:r>
        <w:rPr>
          <w:rFonts w:cs="VNtoronto" w:ascii="VNtoronto" w:hAnsi="VNtoronto"/>
          <w:sz w:val="27"/>
        </w:rPr>
        <w:t>ãú</w:t>
      </w:r>
      <w:r>
        <w:rPr>
          <w:rFonts w:cs="VNtoronto" w:ascii="VNtoronto" w:hAnsi="VNtoronto"/>
          <w:sz w:val="27"/>
        </w:rPr>
        <w:t>, t</w:t>
      </w:r>
      <w:r>
        <w:rPr>
          <w:rFonts w:cs="VNtoronto" w:ascii="VNtoronto" w:hAnsi="VNtoronto"/>
          <w:sz w:val="27"/>
        </w:rPr>
        <w:t>æì</w:t>
      </w:r>
      <w:r>
        <w:rPr>
          <w:rFonts w:cs="VNtoronto" w:ascii="VNtoronto" w:hAnsi="VNtoronto"/>
          <w:sz w:val="27"/>
        </w:rPr>
        <w:t xml:space="preserve"> vua quan t</w:t>
      </w:r>
      <w:r>
        <w:rPr>
          <w:rFonts w:cs="VNtoronto" w:ascii="VNtoronto" w:hAnsi="VNtoronto"/>
          <w:sz w:val="27"/>
        </w:rPr>
        <w:t>ãø</w:t>
      </w:r>
      <w:r>
        <w:rPr>
          <w:rFonts w:cs="VNtoronto" w:ascii="VNtoronto" w:hAnsi="VNtoronto"/>
          <w:sz w:val="27"/>
        </w:rPr>
        <w:t xml:space="preserve"> t</w:t>
      </w:r>
      <w:r>
        <w:rPr>
          <w:rFonts w:cs="VNtoronto" w:ascii="VNtoronto" w:hAnsi="VNtoronto"/>
          <w:sz w:val="27"/>
        </w:rPr>
        <w:t>æåï</w:t>
      </w:r>
      <w:r>
        <w:rPr>
          <w:rFonts w:cs="VNtoronto" w:ascii="VNtoronto" w:hAnsi="VNtoronto"/>
          <w:sz w:val="27"/>
        </w:rPr>
        <w:t xml:space="preserve">ng cho </w:t>
      </w:r>
      <w:r>
        <w:rPr>
          <w:rFonts w:cs="VNtoronto" w:ascii="VNtoronto" w:hAnsi="VNtoronto"/>
          <w:sz w:val="27"/>
        </w:rPr>
        <w:t>âãú</w:t>
      </w:r>
      <w:r>
        <w:rPr>
          <w:rFonts w:cs="VNtoronto" w:ascii="VNtoronto" w:hAnsi="VNtoronto"/>
          <w:sz w:val="27"/>
        </w:rPr>
        <w:t>n s</w:t>
      </w:r>
      <w:r>
        <w:rPr>
          <w:rFonts w:cs="VNtoronto" w:ascii="VNtoronto" w:hAnsi="VNtoronto"/>
          <w:sz w:val="27"/>
        </w:rPr>
        <w:t>é</w:t>
      </w:r>
      <w:r>
        <w:rPr>
          <w:rFonts w:cs="VNtoronto" w:ascii="VNtoronto" w:hAnsi="VNtoronto"/>
          <w:sz w:val="27"/>
        </w:rPr>
        <w:t xml:space="preserve"> th</w:t>
      </w:r>
      <w:r>
        <w:rPr>
          <w:rFonts w:cs="VNtoronto" w:ascii="VNtoronto" w:hAnsi="VNtoronto"/>
          <w:sz w:val="27"/>
        </w:rPr>
        <w:t>æï</w:t>
      </w:r>
      <w:r>
        <w:rPr>
          <w:rFonts w:cs="VNtoronto" w:ascii="VNtoronto" w:hAnsi="VNtoronto"/>
          <w:sz w:val="27"/>
        </w:rPr>
        <w:t xml:space="preserve"> nh</w:t>
      </w:r>
      <w:r>
        <w:rPr>
          <w:rFonts w:cs="VNtoronto" w:ascii="VNtoronto" w:hAnsi="VNtoronto"/>
          <w:sz w:val="27"/>
        </w:rPr>
        <w:t>á</w:t>
      </w:r>
      <w:r>
        <w:rPr>
          <w:rFonts w:cs="VNtoronto" w:ascii="VNtoronto" w:hAnsi="VNtoronto"/>
          <w:sz w:val="27"/>
        </w:rPr>
        <w:t>n d</w:t>
      </w:r>
      <w:r>
        <w:rPr>
          <w:rFonts w:cs="VNtoronto" w:ascii="VNtoronto" w:hAnsi="VNtoronto"/>
          <w:sz w:val="27"/>
        </w:rPr>
        <w:t>á</w:t>
      </w:r>
      <w:r>
        <w:rPr>
          <w:rFonts w:cs="VNtoronto" w:ascii="VNtoronto" w:hAnsi="VNtoronto"/>
          <w:sz w:val="27"/>
        </w:rPr>
        <w:t>n; xa</w:t>
      </w:r>
      <w:r>
        <w:rPr>
          <w:rFonts w:cs="VNtoronto" w:ascii="VNtoronto" w:hAnsi="VNtoronto"/>
          <w:sz w:val="27"/>
        </w:rPr>
        <w:t>î</w:t>
      </w:r>
      <w:r>
        <w:rPr>
          <w:rFonts w:cs="VNtoronto" w:ascii="VNtoronto" w:hAnsi="VNtoronto"/>
          <w:sz w:val="27"/>
        </w:rPr>
        <w:t xml:space="preserve"> h</w:t>
      </w:r>
      <w:r>
        <w:rPr>
          <w:rFonts w:cs="VNtoronto" w:ascii="VNtoronto" w:hAnsi="VNtoronto"/>
          <w:sz w:val="27"/>
        </w:rPr>
        <w:t>äü</w:t>
      </w:r>
      <w:r>
        <w:rPr>
          <w:rFonts w:cs="VNtoronto" w:ascii="VNtoronto" w:hAnsi="VNtoronto"/>
          <w:sz w:val="27"/>
        </w:rPr>
        <w:t>i co</w:t>
      </w:r>
      <w:r>
        <w:rPr>
          <w:rFonts w:cs="VNtoronto" w:ascii="VNtoronto" w:hAnsi="VNtoronto"/>
          <w:sz w:val="27"/>
        </w:rPr>
        <w:t>ï</w:t>
      </w:r>
      <w:r>
        <w:rPr>
          <w:rFonts w:cs="VNtoronto" w:ascii="VNtoronto" w:hAnsi="VNtoronto"/>
          <w:sz w:val="27"/>
        </w:rPr>
        <w:t xml:space="preserve"> bao nhi</w:t>
      </w:r>
      <w:r>
        <w:rPr>
          <w:rFonts w:cs="VNtoronto" w:ascii="VNtoronto" w:hAnsi="VNtoronto"/>
          <w:sz w:val="27"/>
        </w:rPr>
        <w:t>ã</w:t>
      </w:r>
      <w:r>
        <w:rPr>
          <w:rFonts w:cs="VNtoronto" w:ascii="VNtoronto" w:hAnsi="VNtoronto"/>
          <w:sz w:val="27"/>
        </w:rPr>
        <w:t>u giai t</w:t>
      </w:r>
      <w:r>
        <w:rPr>
          <w:rFonts w:cs="VNtoronto" w:ascii="VNtoronto" w:hAnsi="VNtoronto"/>
          <w:sz w:val="27"/>
        </w:rPr>
        <w:t>áö</w:t>
      </w:r>
      <w:r>
        <w:rPr>
          <w:rFonts w:cs="VNtoronto" w:ascii="VNtoronto" w:hAnsi="VNtoronto"/>
          <w:sz w:val="27"/>
        </w:rPr>
        <w:t>ng la</w:t>
      </w:r>
      <w:r>
        <w:rPr>
          <w:rFonts w:cs="VNtoronto" w:ascii="VNtoronto" w:hAnsi="VNtoronto"/>
          <w:sz w:val="27"/>
        </w:rPr>
        <w:t>ì</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b</w:t>
      </w:r>
      <w:r>
        <w:rPr>
          <w:rFonts w:cs="VNtoronto" w:ascii="VNtoronto" w:hAnsi="VNtoronto"/>
          <w:sz w:val="27"/>
        </w:rPr>
        <w:t>áú</w:t>
      </w:r>
      <w:r>
        <w:rPr>
          <w:rFonts w:cs="VNtoronto" w:ascii="VNtoronto" w:hAnsi="VNtoronto"/>
          <w:sz w:val="27"/>
        </w:rPr>
        <w:t>y nhi</w:t>
      </w:r>
      <w:r>
        <w:rPr>
          <w:rFonts w:cs="VNtoronto" w:ascii="VNtoronto" w:hAnsi="VNtoronto"/>
          <w:sz w:val="27"/>
        </w:rPr>
        <w:t>ã</w:t>
      </w:r>
      <w:r>
        <w:rPr>
          <w:rFonts w:cs="VNtoronto" w:ascii="VNtoronto" w:hAnsi="VNtoronto"/>
          <w:sz w:val="27"/>
        </w:rPr>
        <w:t xml:space="preserve">u </w:t>
      </w:r>
      <w:r>
        <w:rPr>
          <w:rFonts w:cs="VNtoronto" w:ascii="VNtoronto" w:hAnsi="VNtoronto"/>
          <w:sz w:val="27"/>
        </w:rPr>
        <w:t>æï</w:t>
      </w:r>
      <w:r>
        <w:rPr>
          <w:rFonts w:cs="VNtoronto" w:ascii="VNtoronto" w:hAnsi="VNtoronto"/>
          <w:sz w:val="27"/>
        </w:rPr>
        <w:t>ng th</w:t>
      </w:r>
      <w:r>
        <w:rPr>
          <w:rFonts w:cs="VNtoronto" w:ascii="VNtoronto" w:hAnsi="VNtoronto"/>
          <w:sz w:val="27"/>
        </w:rPr>
        <w:t>á</w:t>
      </w:r>
      <w:r>
        <w:rPr>
          <w:rFonts w:cs="VNtoronto" w:ascii="VNtoronto" w:hAnsi="VNtoronto"/>
          <w:sz w:val="27"/>
        </w:rPr>
        <w:t>n ho</w:t>
      </w:r>
      <w:r>
        <w:rPr>
          <w:rFonts w:cs="VNtoronto" w:ascii="VNtoronto" w:hAnsi="VNtoronto"/>
          <w:sz w:val="27"/>
        </w:rPr>
        <w:t>ï</w:t>
      </w:r>
      <w:r>
        <w:rPr>
          <w:rFonts w:cs="VNtoronto" w:ascii="VNtoronto" w:hAnsi="VNtoronto"/>
          <w:sz w:val="27"/>
        </w:rPr>
        <w:t>a hi</w:t>
      </w:r>
      <w:r>
        <w:rPr>
          <w:rFonts w:cs="VNtoronto" w:ascii="VNtoronto" w:hAnsi="VNtoronto"/>
          <w:sz w:val="27"/>
        </w:rPr>
        <w:t>ãû</w:t>
      </w:r>
      <w:r>
        <w:rPr>
          <w:rFonts w:cs="VNtoronto" w:ascii="VNtoronto" w:hAnsi="VNtoronto"/>
          <w:sz w:val="27"/>
        </w:rPr>
        <w:t>n.</w:t>
      </w:r>
    </w:p>
    <w:p>
      <w:pPr>
        <w:pStyle w:val="NormalWeb"/>
        <w:jc w:val="both"/>
        <w:rPr/>
      </w:pPr>
      <w:r>
        <w:rPr>
          <w:rFonts w:cs="VNtoronto" w:ascii="VNtoronto" w:hAnsi="VNtoronto"/>
          <w:sz w:val="27"/>
        </w:rPr>
        <w:t>Su</w:t>
      </w:r>
      <w:r>
        <w:rPr>
          <w:rFonts w:cs="VNtoronto" w:ascii="VNtoronto" w:hAnsi="VNtoronto"/>
          <w:sz w:val="27"/>
        </w:rPr>
        <w:t>äú</w:t>
      </w:r>
      <w:r>
        <w:rPr>
          <w:rFonts w:cs="VNtoronto" w:ascii="VNtoronto" w:hAnsi="VNtoronto"/>
          <w:sz w:val="27"/>
        </w:rPr>
        <w:t>t do</w:t>
      </w:r>
      <w:r>
        <w:rPr>
          <w:rFonts w:cs="VNtoronto" w:ascii="VNtoronto" w:hAnsi="VNtoronto"/>
          <w:sz w:val="27"/>
        </w:rPr>
        <w:t>ü</w:t>
      </w:r>
      <w:r>
        <w:rPr>
          <w:rFonts w:cs="VNtoronto" w:ascii="VNtoronto" w:hAnsi="VNtoronto"/>
          <w:sz w:val="27"/>
        </w:rPr>
        <w:t>c ch</w:t>
      </w:r>
      <w:r>
        <w:rPr>
          <w:rFonts w:cs="VNtoronto" w:ascii="VNtoronto" w:hAnsi="VNtoronto"/>
          <w:sz w:val="27"/>
        </w:rPr>
        <w:t>àû</w:t>
      </w:r>
      <w:r>
        <w:rPr>
          <w:rFonts w:cs="VNtoronto" w:ascii="VNtoronto" w:hAnsi="VNtoronto"/>
          <w:sz w:val="27"/>
        </w:rPr>
        <w:t xml:space="preserve">ng </w:t>
      </w:r>
      <w:r>
        <w:rPr>
          <w:rFonts w:cs="VNtoronto" w:ascii="VNtoronto" w:hAnsi="VNtoronto"/>
          <w:sz w:val="27"/>
        </w:rPr>
        <w:t>âæåì</w:t>
      </w:r>
      <w:r>
        <w:rPr>
          <w:rFonts w:cs="VNtoronto" w:ascii="VNtoronto" w:hAnsi="VNtoronto"/>
          <w:sz w:val="27"/>
        </w:rPr>
        <w:t>ng mi</w:t>
      </w:r>
      <w:r>
        <w:rPr>
          <w:rFonts w:cs="VNtoronto" w:ascii="VNtoronto" w:hAnsi="VNtoronto"/>
          <w:sz w:val="27"/>
        </w:rPr>
        <w:t>ãö</w:t>
      </w:r>
      <w:r>
        <w:rPr>
          <w:rFonts w:cs="VNtoronto" w:ascii="VNtoronto" w:hAnsi="VNtoronto"/>
          <w:sz w:val="27"/>
        </w:rPr>
        <w:t>n Trung k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á</w:t>
      </w:r>
      <w:r>
        <w:rPr>
          <w:rFonts w:cs="VNtoronto" w:ascii="VNtoronto" w:hAnsi="VNtoronto"/>
          <w:sz w:val="27"/>
        </w:rPr>
        <w:t>u l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w:t>
      </w:r>
      <w:r>
        <w:rPr>
          <w:rFonts w:cs="VNtoronto" w:ascii="VNtoronto" w:hAnsi="VNtoronto"/>
          <w:sz w:val="27"/>
        </w:rPr>
        <w:t>ng co</w:t>
      </w:r>
      <w:r>
        <w:rPr>
          <w:rFonts w:cs="VNtoronto" w:ascii="VNtoronto" w:hAnsi="VNtoronto"/>
          <w:sz w:val="27"/>
        </w:rPr>
        <w:t>ï</w:t>
      </w:r>
      <w:r>
        <w:rPr>
          <w:rFonts w:cs="VNtoronto" w:ascii="VNtoronto" w:hAnsi="VNtoronto"/>
          <w:sz w:val="27"/>
        </w:rPr>
        <w:t xml:space="preserve"> b</w:t>
      </w:r>
      <w:r>
        <w:rPr>
          <w:rFonts w:cs="VNtoronto" w:ascii="VNtoronto" w:hAnsi="VNtoronto"/>
          <w:sz w:val="27"/>
        </w:rPr>
        <w:t>æåï</w:t>
      </w:r>
      <w:r>
        <w:rPr>
          <w:rFonts w:cs="VNtoronto" w:ascii="VNtoronto" w:hAnsi="VNtoronto"/>
          <w:sz w:val="27"/>
        </w:rPr>
        <w:t>c ch</w:t>
      </w:r>
      <w:r>
        <w:rPr>
          <w:rFonts w:cs="VNtoronto" w:ascii="VNtoronto" w:hAnsi="VNtoronto"/>
          <w:sz w:val="27"/>
        </w:rPr>
        <w:t>á</w:t>
      </w:r>
      <w:r>
        <w:rPr>
          <w:rFonts w:cs="VNtoronto" w:ascii="VNtoronto" w:hAnsi="VNtoronto"/>
          <w:sz w:val="27"/>
        </w:rPr>
        <w:t>n Nga</w:t>
      </w:r>
      <w:r>
        <w:rPr>
          <w:rFonts w:cs="VNtoronto" w:ascii="VNtoronto" w:hAnsi="VNtoronto"/>
          <w:sz w:val="27"/>
        </w:rPr>
        <w:t>ì</w:t>
      </w:r>
      <w:r>
        <w:rPr>
          <w:rFonts w:cs="VNtoronto" w:ascii="VNtoronto" w:hAnsi="VNtoronto"/>
          <w:sz w:val="27"/>
        </w:rPr>
        <w:t>i va</w:t>
      </w:r>
      <w:r>
        <w:rPr>
          <w:rFonts w:cs="VNtoronto" w:ascii="VNtoronto" w:hAnsi="VNtoronto"/>
          <w:sz w:val="27"/>
        </w:rPr>
        <w:t>ì</w:t>
      </w:r>
      <w:r>
        <w:rPr>
          <w:rFonts w:cs="VNtoronto" w:ascii="VNtoronto" w:hAnsi="VNtoronto"/>
          <w:sz w:val="27"/>
        </w:rPr>
        <w:t xml:space="preserve"> l</w:t>
      </w:r>
      <w:r>
        <w:rPr>
          <w:rFonts w:cs="VNtoronto" w:ascii="VNtoronto" w:hAnsi="VNtoronto"/>
          <w:sz w:val="27"/>
        </w:rPr>
        <w:t>àõ</w:t>
      </w:r>
      <w:r>
        <w:rPr>
          <w:rFonts w:cs="VNtoronto" w:ascii="VNtoronto" w:hAnsi="VNtoronto"/>
          <w:sz w:val="27"/>
        </w:rPr>
        <w:t>m lu</w:t>
      </w:r>
      <w:r>
        <w:rPr>
          <w:rFonts w:cs="VNtoronto" w:ascii="VNtoronto" w:hAnsi="VNtoronto"/>
          <w:sz w:val="27"/>
        </w:rPr>
        <w:t>ï</w:t>
      </w:r>
      <w:r>
        <w:rPr>
          <w:rFonts w:cs="VNtoronto" w:ascii="VNtoronto" w:hAnsi="VNtoronto"/>
          <w:sz w:val="27"/>
        </w:rPr>
        <w:t>c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s</w:t>
      </w:r>
      <w:r>
        <w:rPr>
          <w:rFonts w:cs="VNtoronto" w:ascii="VNtoronto" w:hAnsi="VNtoronto"/>
          <w:sz w:val="27"/>
        </w:rPr>
        <w:t>æí</w:t>
      </w:r>
      <w:r>
        <w:rPr>
          <w:rFonts w:cs="VNtoronto" w:ascii="VNtoronto" w:hAnsi="VNtoronto"/>
          <w:sz w:val="27"/>
        </w:rPr>
        <w:t xml:space="preserve"> du</w:t>
      </w:r>
      <w:r>
        <w:rPr>
          <w:rFonts w:cs="VNtoronto" w:ascii="VNtoronto" w:hAnsi="VNtoronto"/>
          <w:sz w:val="27"/>
        </w:rPr>
        <w:t>û</w:t>
      </w:r>
      <w:r>
        <w:rPr>
          <w:rFonts w:cs="VNtoronto" w:ascii="VNtoronto" w:hAnsi="VNtoronto"/>
          <w:sz w:val="27"/>
        </w:rPr>
        <w:t>ng th</w:t>
      </w:r>
      <w:r>
        <w:rPr>
          <w:rFonts w:cs="VNtoronto" w:ascii="VNtoronto" w:hAnsi="VNtoronto"/>
          <w:sz w:val="27"/>
        </w:rPr>
        <w:t>áö</w:t>
      </w:r>
      <w:r>
        <w:rPr>
          <w:rFonts w:cs="VNtoronto" w:ascii="VNtoronto" w:hAnsi="VNtoronto"/>
          <w:sz w:val="27"/>
        </w:rPr>
        <w:t>n t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ãø</w:t>
      </w:r>
      <w:r>
        <w:rPr>
          <w:rFonts w:cs="VNtoronto" w:ascii="VNtoronto" w:hAnsi="VNtoronto"/>
          <w:sz w:val="27"/>
        </w:rPr>
        <w:t xml:space="preserve"> th</w:t>
      </w:r>
      <w:r>
        <w:rPr>
          <w:rFonts w:cs="VNtoronto" w:ascii="VNtoronto" w:hAnsi="VNtoronto"/>
          <w:sz w:val="27"/>
        </w:rPr>
        <w:t>á</w:t>
      </w:r>
      <w:r>
        <w:rPr>
          <w:rFonts w:cs="VNtoronto" w:ascii="VNtoronto" w:hAnsi="VNtoronto"/>
          <w:sz w:val="27"/>
        </w:rPr>
        <w:t>u ng</w:t>
      </w:r>
      <w:r>
        <w:rPr>
          <w:rFonts w:cs="VNtoronto" w:ascii="VNtoronto" w:hAnsi="VNtoronto"/>
          <w:sz w:val="27"/>
        </w:rPr>
        <w:t>àõ</w:t>
      </w:r>
      <w:r>
        <w:rPr>
          <w:rFonts w:cs="VNtoronto" w:ascii="VNtoronto" w:hAnsi="VNtoronto"/>
          <w:sz w:val="27"/>
        </w:rPr>
        <w:t>n qua</w:t>
      </w:r>
      <w:r>
        <w:rPr>
          <w:rFonts w:cs="VNtoronto" w:ascii="VNtoronto" w:hAnsi="VNtoronto"/>
          <w:sz w:val="27"/>
        </w:rPr>
        <w:t>î</w:t>
      </w:r>
      <w:r>
        <w:rPr>
          <w:rFonts w:cs="VNtoronto" w:ascii="VNtoronto" w:hAnsi="VNtoronto"/>
          <w:sz w:val="27"/>
        </w:rPr>
        <w:t xml:space="preserve">ng </w:t>
      </w:r>
      <w:r>
        <w:rPr>
          <w:rFonts w:cs="VNtoronto" w:ascii="VNtoronto" w:hAnsi="VNtoronto"/>
          <w:sz w:val="27"/>
        </w:rPr>
        <w:t>âæåì</w:t>
      </w:r>
      <w:r>
        <w:rPr>
          <w:rFonts w:cs="VNtoronto" w:ascii="VNtoronto" w:hAnsi="VNtoronto"/>
          <w:sz w:val="27"/>
        </w:rPr>
        <w:t>ng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Su</w:t>
      </w:r>
      <w:r>
        <w:rPr>
          <w:rFonts w:cs="VNtoronto" w:ascii="VNtoronto" w:hAnsi="VNtoronto"/>
          <w:sz w:val="27"/>
        </w:rPr>
        <w:t>äú</w:t>
      </w:r>
      <w:r>
        <w:rPr>
          <w:rFonts w:cs="VNtoronto" w:ascii="VNtoronto" w:hAnsi="VNtoronto"/>
          <w:sz w:val="27"/>
        </w:rPr>
        <w:t>t c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 la</w:t>
      </w:r>
      <w:r>
        <w:rPr>
          <w:rFonts w:cs="VNtoronto" w:ascii="VNtoronto" w:hAnsi="VNtoronto"/>
          <w:sz w:val="27"/>
        </w:rPr>
        <w:t>ì</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chu</w:t>
      </w:r>
      <w:r>
        <w:rPr>
          <w:rFonts w:cs="VNtoronto" w:ascii="VNtoronto" w:hAnsi="VNtoronto"/>
          <w:sz w:val="27"/>
        </w:rPr>
        <w:t>äù</w:t>
      </w:r>
      <w:r>
        <w:rPr>
          <w:rFonts w:cs="VNtoronto" w:ascii="VNtoronto" w:hAnsi="VNtoronto"/>
          <w:sz w:val="27"/>
        </w:rPr>
        <w:t>i nga</w:t>
      </w:r>
      <w:r>
        <w:rPr>
          <w:rFonts w:cs="VNtoronto" w:ascii="VNtoronto" w:hAnsi="VNtoronto"/>
          <w:sz w:val="27"/>
        </w:rPr>
        <w:t>ì</w:t>
      </w:r>
      <w:r>
        <w:rPr>
          <w:rFonts w:cs="VNtoronto" w:ascii="VNtoronto" w:hAnsi="VNtoronto"/>
          <w:sz w:val="27"/>
        </w:rPr>
        <w:t>y da</w:t>
      </w:r>
      <w:r>
        <w:rPr>
          <w:rFonts w:cs="VNtoronto" w:ascii="VNtoronto" w:hAnsi="VNtoronto"/>
          <w:sz w:val="27"/>
        </w:rPr>
        <w:t>ì</w:t>
      </w:r>
      <w:r>
        <w:rPr>
          <w:rFonts w:cs="VNtoronto" w:ascii="VNtoronto" w:hAnsi="VNtoronto"/>
          <w:sz w:val="27"/>
        </w:rPr>
        <w:t>i th</w:t>
      </w:r>
      <w:r>
        <w:rPr>
          <w:rFonts w:cs="VNtoronto" w:ascii="VNtoronto" w:hAnsi="VNtoronto"/>
          <w:sz w:val="27"/>
        </w:rPr>
        <w:t>æåü</w:t>
      </w:r>
      <w:r>
        <w:rPr>
          <w:rFonts w:cs="VNtoronto" w:ascii="VNtoronto" w:hAnsi="VNtoronto"/>
          <w:sz w:val="27"/>
        </w:rPr>
        <w:t>ng c</w:t>
      </w:r>
      <w:r>
        <w:rPr>
          <w:rFonts w:cs="VNtoronto" w:ascii="VNtoronto" w:hAnsi="VNtoronto"/>
          <w:sz w:val="27"/>
        </w:rPr>
        <w:t>áö</w:t>
      </w:r>
      <w:r>
        <w:rPr>
          <w:rFonts w:cs="VNtoronto" w:ascii="VNtoronto" w:hAnsi="VNtoronto"/>
          <w:sz w:val="27"/>
        </w:rPr>
        <w:t>u Ph</w:t>
      </w:r>
      <w:r>
        <w:rPr>
          <w:rFonts w:cs="VNtoronto" w:ascii="VNtoronto" w:hAnsi="VNtoronto"/>
          <w:sz w:val="27"/>
        </w:rPr>
        <w:t>áû</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ha</w:t>
      </w:r>
      <w:r>
        <w:rPr>
          <w:rFonts w:cs="VNtoronto" w:ascii="VNtoronto" w:hAnsi="VNtoronto"/>
          <w:sz w:val="27"/>
        </w:rPr>
        <w:t>û</w:t>
      </w:r>
      <w:r>
        <w:rPr>
          <w:rFonts w:cs="VNtoronto" w:ascii="VNtoronto" w:hAnsi="VNtoronto"/>
          <w:sz w:val="27"/>
        </w:rPr>
        <w:t xml:space="preserve"> ho</w:t>
      </w:r>
      <w:r>
        <w:rPr>
          <w:rFonts w:cs="VNtoronto" w:ascii="VNtoronto" w:hAnsi="VNtoronto"/>
          <w:sz w:val="27"/>
        </w:rPr>
        <w:t>ï</w:t>
      </w:r>
      <w:r>
        <w:rPr>
          <w:rFonts w:cs="VNtoronto" w:ascii="VNtoronto" w:hAnsi="VNtoronto"/>
          <w:sz w:val="27"/>
        </w:rPr>
        <w:t>a chu</w:t>
      </w:r>
      <w:r>
        <w:rPr>
          <w:rFonts w:cs="VNtoronto" w:ascii="VNtoronto" w:hAnsi="VNtoronto"/>
          <w:sz w:val="27"/>
        </w:rPr>
        <w:t>ï</w:t>
      </w:r>
      <w:r>
        <w:rPr>
          <w:rFonts w:cs="VNtoronto" w:ascii="VNtoronto" w:hAnsi="VNtoronto"/>
          <w:sz w:val="27"/>
        </w:rPr>
        <w:t>ng sinh.</w:t>
      </w:r>
    </w:p>
    <w:p>
      <w:pPr>
        <w:pStyle w:val="NormalWeb"/>
        <w:jc w:val="both"/>
        <w:rPr/>
      </w:pPr>
      <w:r>
        <w:rPr>
          <w:rFonts w:cs="VNtoronto" w:ascii="VNtoronto" w:hAnsi="VNtoronto"/>
          <w:sz w:val="27"/>
        </w:rPr>
        <w:t>Mu</w:t>
      </w:r>
      <w:r>
        <w:rPr>
          <w:rFonts w:cs="VNtoronto" w:ascii="VNtoronto" w:hAnsi="VNtoronto"/>
          <w:sz w:val="27"/>
        </w:rPr>
        <w:t>ì</w:t>
      </w:r>
      <w:r>
        <w:rPr>
          <w:rFonts w:cs="VNtoronto" w:ascii="VNtoronto" w:hAnsi="VNtoronto"/>
          <w:sz w:val="27"/>
        </w:rPr>
        <w:t>a xu</w:t>
      </w:r>
      <w:r>
        <w:rPr>
          <w:rFonts w:cs="VNtoronto" w:ascii="VNtoronto" w:hAnsi="VNtoronto"/>
          <w:sz w:val="27"/>
        </w:rPr>
        <w:t>á</w:t>
      </w:r>
      <w:r>
        <w:rPr>
          <w:rFonts w:cs="VNtoronto" w:ascii="VNtoronto" w:hAnsi="VNtoronto"/>
          <w:sz w:val="27"/>
        </w:rPr>
        <w:t>n n</w:t>
      </w:r>
      <w:r>
        <w:rPr>
          <w:rFonts w:cs="VNtoronto" w:ascii="VNtoronto" w:hAnsi="VNtoronto"/>
          <w:sz w:val="27"/>
        </w:rPr>
        <w:t>à</w:t>
      </w:r>
      <w:r>
        <w:rPr>
          <w:rFonts w:cs="VNtoronto" w:ascii="VNtoronto" w:hAnsi="VNtoronto"/>
          <w:sz w:val="27"/>
        </w:rPr>
        <w:t>m Nh</w:t>
      </w:r>
      <w:r>
        <w:rPr>
          <w:rFonts w:cs="VNtoronto" w:ascii="VNtoronto" w:hAnsi="VNtoronto"/>
          <w:sz w:val="27"/>
        </w:rPr>
        <w:t>á</w:t>
      </w:r>
      <w:r>
        <w:rPr>
          <w:rFonts w:cs="VNtoronto" w:ascii="VNtoronto" w:hAnsi="VNtoronto"/>
          <w:sz w:val="27"/>
        </w:rPr>
        <w:t>m D</w:t>
      </w:r>
      <w:r>
        <w:rPr>
          <w:rFonts w:cs="VNtoronto" w:ascii="VNtoronto" w:hAnsi="VNtoronto"/>
          <w:sz w:val="27"/>
        </w:rPr>
        <w:t>áö</w:t>
      </w:r>
      <w:r>
        <w:rPr>
          <w:rFonts w:cs="VNtoronto" w:ascii="VNtoronto" w:hAnsi="VNtoronto"/>
          <w:sz w:val="27"/>
        </w:rPr>
        <w:t>n (1722), Nga</w:t>
      </w:r>
      <w:r>
        <w:rPr>
          <w:rFonts w:cs="VNtoronto" w:ascii="VNtoronto" w:hAnsi="VNtoronto"/>
          <w:sz w:val="27"/>
        </w:rPr>
        <w:t>ì</w:t>
      </w:r>
      <w:r>
        <w:rPr>
          <w:rFonts w:cs="VNtoronto" w:ascii="VNtoronto" w:hAnsi="VNtoronto"/>
          <w:sz w:val="27"/>
        </w:rPr>
        <w:t>i v</w:t>
      </w:r>
      <w:r>
        <w:rPr>
          <w:rFonts w:cs="VNtoronto" w:ascii="VNtoronto" w:hAnsi="VNtoronto"/>
          <w:sz w:val="27"/>
        </w:rPr>
        <w:t>ãö</w:t>
      </w:r>
      <w:r>
        <w:rPr>
          <w:rFonts w:cs="VNtoronto" w:ascii="VNtoronto" w:hAnsi="VNtoronto"/>
          <w:sz w:val="27"/>
        </w:rPr>
        <w:t xml:space="preserve"> Hu</w:t>
      </w:r>
      <w:r>
        <w:rPr>
          <w:rFonts w:cs="VNtoronto" w:ascii="VNtoronto" w:hAnsi="VNtoronto"/>
          <w:sz w:val="27"/>
        </w:rPr>
        <w:t>ãú</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í</w:t>
      </w:r>
      <w:r>
        <w:rPr>
          <w:rFonts w:cs="VNtoronto" w:ascii="VNtoronto" w:hAnsi="VNtoronto"/>
          <w:sz w:val="27"/>
        </w:rPr>
        <w:t>o am Thi</w:t>
      </w:r>
      <w:r>
        <w:rPr>
          <w:rFonts w:cs="VNtoronto" w:ascii="VNtoronto" w:hAnsi="VNtoronto"/>
          <w:sz w:val="27"/>
        </w:rPr>
        <w:t>ã</w:t>
      </w:r>
      <w:r>
        <w:rPr>
          <w:rFonts w:cs="VNtoronto" w:ascii="VNtoronto" w:hAnsi="VNtoronto"/>
          <w:sz w:val="27"/>
        </w:rPr>
        <w:t>n Thai, t</w:t>
      </w:r>
      <w:r>
        <w:rPr>
          <w:rFonts w:cs="VNtoronto" w:ascii="VNtoronto" w:hAnsi="VNtoronto"/>
          <w:sz w:val="27"/>
        </w:rPr>
        <w:t>æï</w:t>
      </w:r>
      <w:r>
        <w:rPr>
          <w:rFonts w:cs="VNtoronto" w:ascii="VNtoronto" w:hAnsi="VNtoronto"/>
          <w:sz w:val="27"/>
        </w:rPr>
        <w:t>c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b</w:t>
      </w:r>
      <w:r>
        <w:rPr>
          <w:rFonts w:cs="VNtoronto" w:ascii="VNtoronto" w:hAnsi="VNtoronto"/>
          <w:sz w:val="27"/>
        </w:rPr>
        <w:t>á</w:t>
      </w:r>
      <w:r>
        <w:rPr>
          <w:rFonts w:cs="VNtoronto" w:ascii="VNtoronto" w:hAnsi="VNtoronto"/>
          <w:sz w:val="27"/>
        </w:rPr>
        <w:t>y gi</w:t>
      </w:r>
      <w:r>
        <w:rPr>
          <w:rFonts w:cs="VNtoronto" w:ascii="VNtoronto" w:hAnsi="VNtoronto"/>
          <w:sz w:val="27"/>
        </w:rPr>
        <w:t>åì</w:t>
      </w:r>
      <w:r>
        <w:rPr>
          <w:rFonts w:cs="VNtoronto" w:ascii="VNtoronto" w:hAnsi="VNtoronto"/>
          <w:sz w:val="27"/>
        </w:rPr>
        <w:t>. Trong nh</w:t>
      </w:r>
      <w:r>
        <w:rPr>
          <w:rFonts w:cs="VNtoronto" w:ascii="VNtoronto" w:hAnsi="VNtoronto"/>
          <w:sz w:val="27"/>
        </w:rPr>
        <w:t>æî</w:t>
      </w:r>
      <w:r>
        <w:rPr>
          <w:rFonts w:cs="VNtoronto" w:ascii="VNtoronto" w:hAnsi="VNtoronto"/>
          <w:sz w:val="27"/>
        </w:rPr>
        <w:t>ng n</w:t>
      </w:r>
      <w:r>
        <w:rPr>
          <w:rFonts w:cs="VNtoronto" w:ascii="VNtoronto" w:hAnsi="VNtoronto"/>
          <w:sz w:val="27"/>
        </w:rPr>
        <w:t>à</w:t>
      </w:r>
      <w:r>
        <w:rPr>
          <w:rFonts w:cs="VNtoronto" w:ascii="VNtoronto" w:hAnsi="VNtoronto"/>
          <w:sz w:val="27"/>
        </w:rPr>
        <w:t>m Quy</w:t>
      </w:r>
      <w:r>
        <w:rPr>
          <w:rFonts w:cs="VNtoronto" w:ascii="VNtoronto" w:hAnsi="VNtoronto"/>
          <w:sz w:val="27"/>
        </w:rPr>
        <w:t>ï</w:t>
      </w:r>
      <w:r>
        <w:rPr>
          <w:rFonts w:cs="VNtoronto" w:ascii="VNtoronto" w:hAnsi="VNtoronto"/>
          <w:sz w:val="27"/>
        </w:rPr>
        <w:t xml:space="preserve"> S</w:t>
      </w:r>
      <w:r>
        <w:rPr>
          <w:rFonts w:cs="VNtoronto" w:ascii="VNtoronto" w:hAnsi="VNtoronto"/>
          <w:sz w:val="27"/>
        </w:rPr>
        <w:t>æí</w:t>
      </w:r>
      <w:r>
        <w:rPr>
          <w:rFonts w:cs="VNtoronto" w:ascii="VNtoronto" w:hAnsi="VNtoronto"/>
          <w:sz w:val="27"/>
        </w:rPr>
        <w:t>u (1733), Gia</w:t>
      </w:r>
      <w:r>
        <w:rPr>
          <w:rFonts w:cs="VNtoronto" w:ascii="VNtoronto" w:hAnsi="VNtoronto"/>
          <w:sz w:val="27"/>
        </w:rPr>
        <w:t>ï</w:t>
      </w:r>
      <w:r>
        <w:rPr>
          <w:rFonts w:cs="VNtoronto" w:ascii="VNtoronto" w:hAnsi="VNtoronto"/>
          <w:sz w:val="27"/>
        </w:rPr>
        <w:t>p D</w:t>
      </w:r>
      <w:r>
        <w:rPr>
          <w:rFonts w:cs="VNtoronto" w:ascii="VNtoronto" w:hAnsi="VNtoronto"/>
          <w:sz w:val="27"/>
        </w:rPr>
        <w:t>áö</w:t>
      </w:r>
      <w:r>
        <w:rPr>
          <w:rFonts w:cs="VNtoronto" w:ascii="VNtoronto" w:hAnsi="VNtoronto"/>
          <w:sz w:val="27"/>
        </w:rPr>
        <w:t xml:space="preserve">n (1734), </w:t>
      </w:r>
      <w:r>
        <w:rPr>
          <w:rFonts w:cs="VNtoronto" w:ascii="VNtoronto" w:hAnsi="VNtoronto"/>
          <w:sz w:val="27"/>
        </w:rPr>
        <w:t>ÁÚ</w:t>
      </w:r>
      <w:r>
        <w:rPr>
          <w:rFonts w:cs="VNtoronto" w:ascii="VNtoronto" w:hAnsi="VNtoronto"/>
          <w:sz w:val="27"/>
        </w:rPr>
        <w:t>t Ma</w:t>
      </w:r>
      <w:r>
        <w:rPr>
          <w:rFonts w:cs="VNtoronto" w:ascii="VNtoronto" w:hAnsi="VNtoronto"/>
          <w:sz w:val="27"/>
        </w:rPr>
        <w:t>î</w:t>
      </w:r>
      <w:r>
        <w:rPr>
          <w:rFonts w:cs="VNtoronto" w:ascii="VNtoronto" w:hAnsi="VNtoronto"/>
          <w:sz w:val="27"/>
        </w:rPr>
        <w:t>o (1735), Nga</w:t>
      </w:r>
      <w:r>
        <w:rPr>
          <w:rFonts w:cs="VNtoronto" w:ascii="VNtoronto" w:hAnsi="VNtoronto"/>
          <w:sz w:val="27"/>
        </w:rPr>
        <w:t>ì</w:t>
      </w:r>
      <w:r>
        <w:rPr>
          <w:rFonts w:cs="VNtoronto" w:ascii="VNtoronto" w:hAnsi="VNtoronto"/>
          <w:sz w:val="27"/>
        </w:rPr>
        <w:t>i khai li</w:t>
      </w:r>
      <w:r>
        <w:rPr>
          <w:rFonts w:cs="VNtoronto" w:ascii="VNtoronto" w:hAnsi="VNtoronto"/>
          <w:sz w:val="27"/>
        </w:rPr>
        <w:t>ã</w:t>
      </w:r>
      <w:r>
        <w:rPr>
          <w:rFonts w:cs="VNtoronto" w:ascii="VNtoronto" w:hAnsi="VNtoronto"/>
          <w:sz w:val="27"/>
        </w:rPr>
        <w:t>n ti</w:t>
      </w:r>
      <w:r>
        <w:rPr>
          <w:rFonts w:cs="VNtoronto" w:ascii="VNtoronto" w:hAnsi="VNtoronto"/>
          <w:sz w:val="27"/>
        </w:rPr>
        <w:t>ãú</w:t>
      </w:r>
      <w:r>
        <w:rPr>
          <w:rFonts w:cs="VNtoronto" w:ascii="VNtoronto" w:hAnsi="VNtoronto"/>
          <w:sz w:val="27"/>
        </w:rPr>
        <w:t>p b</w:t>
      </w:r>
      <w:r>
        <w:rPr>
          <w:rFonts w:cs="VNtoronto" w:ascii="VNtoronto" w:hAnsi="VNtoronto"/>
          <w:sz w:val="27"/>
        </w:rPr>
        <w:t>äú</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theo l</w:t>
      </w:r>
      <w:r>
        <w:rPr>
          <w:rFonts w:cs="VNtoronto" w:ascii="VNtoronto" w:hAnsi="VNtoronto"/>
          <w:sz w:val="27"/>
        </w:rPr>
        <w:t>åì</w:t>
      </w:r>
      <w:r>
        <w:rPr>
          <w:rFonts w:cs="VNtoronto" w:ascii="VNtoronto" w:hAnsi="VNtoronto"/>
          <w:sz w:val="27"/>
        </w:rPr>
        <w:t>i th</w:t>
      </w:r>
      <w:r>
        <w:rPr>
          <w:rFonts w:cs="VNtoronto" w:ascii="VNtoronto" w:hAnsi="VNtoronto"/>
          <w:sz w:val="27"/>
        </w:rPr>
        <w:t>è</w:t>
      </w:r>
      <w:r>
        <w:rPr>
          <w:rFonts w:cs="VNtoronto" w:ascii="VNtoronto" w:hAnsi="VNtoronto"/>
          <w:sz w:val="27"/>
        </w:rPr>
        <w:t>nh c</w:t>
      </w:r>
      <w:r>
        <w:rPr>
          <w:rFonts w:cs="VNtoronto" w:ascii="VNtoronto" w:hAnsi="VNtoronto"/>
          <w:sz w:val="27"/>
        </w:rPr>
        <w:t>áö</w:t>
      </w:r>
      <w:r>
        <w:rPr>
          <w:rFonts w:cs="VNtoronto" w:ascii="VNtoronto" w:hAnsi="VNtoronto"/>
          <w:sz w:val="27"/>
        </w:rPr>
        <w:t>u cu</w:t>
      </w:r>
      <w:r>
        <w:rPr>
          <w:rFonts w:cs="VNtoronto" w:ascii="VNtoronto" w:hAnsi="VNtoronto"/>
          <w:sz w:val="27"/>
        </w:rPr>
        <w:t>í</w:t>
      </w:r>
      <w:r>
        <w:rPr>
          <w:rFonts w:cs="VNtoronto" w:ascii="VNtoronto" w:hAnsi="VNtoronto"/>
          <w:sz w:val="27"/>
        </w:rPr>
        <w:t>a ha</w:t>
      </w:r>
      <w:r>
        <w:rPr>
          <w:rFonts w:cs="VNtoronto" w:ascii="VNtoronto" w:hAnsi="VNtoronto"/>
          <w:sz w:val="27"/>
        </w:rPr>
        <w:t>ì</w:t>
      </w:r>
      <w:r>
        <w:rPr>
          <w:rFonts w:cs="VNtoronto" w:ascii="VNtoronto" w:hAnsi="VNtoronto"/>
          <w:sz w:val="27"/>
        </w:rPr>
        <w:t>ng xu</w:t>
      </w:r>
      <w:r>
        <w:rPr>
          <w:rFonts w:cs="VNtoronto" w:ascii="VNtoronto" w:hAnsi="VNtoronto"/>
          <w:sz w:val="27"/>
        </w:rPr>
        <w:t>áú</w:t>
      </w:r>
      <w:r>
        <w:rPr>
          <w:rFonts w:cs="VNtoronto" w:ascii="VNtoronto" w:hAnsi="VNtoronto"/>
          <w:sz w:val="27"/>
        </w:rPr>
        <w:t>t gia, cu</w:t>
      </w:r>
      <w:r>
        <w:rPr>
          <w:rFonts w:cs="VNtoronto" w:ascii="VNtoronto" w:hAnsi="VNtoronto"/>
          <w:sz w:val="27"/>
        </w:rPr>
        <w:t>í</w:t>
      </w:r>
      <w:r>
        <w:rPr>
          <w:rFonts w:cs="VNtoronto" w:ascii="VNtoronto" w:hAnsi="VNtoronto"/>
          <w:sz w:val="27"/>
        </w:rPr>
        <w:t>a ca</w:t>
      </w:r>
      <w:r>
        <w:rPr>
          <w:rFonts w:cs="VNtoronto" w:ascii="VNtoronto" w:hAnsi="VNtoronto"/>
          <w:sz w:val="27"/>
        </w:rPr>
        <w:t>ï</w:t>
      </w:r>
      <w:r>
        <w:rPr>
          <w:rFonts w:cs="VNtoronto" w:ascii="VNtoronto" w:hAnsi="VNtoronto"/>
          <w:sz w:val="27"/>
        </w:rPr>
        <w:t>c quan vi</w:t>
      </w:r>
      <w:r>
        <w:rPr>
          <w:rFonts w:cs="VNtoronto" w:ascii="VNtoronto" w:hAnsi="VNtoronto"/>
          <w:sz w:val="27"/>
        </w:rPr>
        <w:t>ã</w:t>
      </w:r>
      <w:r>
        <w:rPr>
          <w:rFonts w:cs="VNtoronto" w:ascii="VNtoronto" w:hAnsi="VNtoronto"/>
          <w:sz w:val="27"/>
        </w:rPr>
        <w:t>n h</w:t>
      </w:r>
      <w:r>
        <w:rPr>
          <w:rFonts w:cs="VNtoronto" w:ascii="VNtoronto" w:hAnsi="VNtoronto"/>
          <w:sz w:val="27"/>
        </w:rPr>
        <w:t>äü</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cu</w:t>
      </w:r>
      <w:r>
        <w:rPr>
          <w:rFonts w:cs="VNtoronto" w:ascii="VNtoronto" w:hAnsi="VNtoronto"/>
          <w:sz w:val="27"/>
        </w:rPr>
        <w:t>î</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thi</w:t>
      </w:r>
      <w:r>
        <w:rPr>
          <w:rFonts w:cs="VNtoronto" w:ascii="VNtoronto" w:hAnsi="VNtoronto"/>
          <w:sz w:val="27"/>
        </w:rPr>
        <w:t>ãû</w:t>
      </w:r>
      <w:r>
        <w:rPr>
          <w:rFonts w:cs="VNtoronto" w:ascii="VNtoronto" w:hAnsi="VNtoronto"/>
          <w:sz w:val="27"/>
        </w:rPr>
        <w:t>n t</w:t>
      </w:r>
      <w:r>
        <w:rPr>
          <w:rFonts w:cs="VNtoronto" w:ascii="VNtoronto" w:hAnsi="VNtoronto"/>
          <w:sz w:val="27"/>
        </w:rPr>
        <w:t>ê</w:t>
      </w:r>
      <w:r>
        <w:rPr>
          <w:rFonts w:cs="VNtoronto" w:ascii="VNtoronto" w:hAnsi="VNtoronto"/>
          <w:sz w:val="27"/>
        </w:rPr>
        <w:t>n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g</w:t>
      </w:r>
      <w:r>
        <w:rPr>
          <w:rFonts w:cs="VNtoronto" w:ascii="VNtoronto" w:hAnsi="VNtoronto"/>
          <w:sz w:val="27"/>
        </w:rPr>
        <w:t>áö</w:t>
      </w:r>
      <w:r>
        <w:rPr>
          <w:rFonts w:cs="VNtoronto" w:ascii="VNtoronto" w:hAnsi="VNtoronto"/>
          <w:sz w:val="27"/>
        </w:rPr>
        <w:t>n xa.</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Canh Th</w:t>
      </w:r>
      <w:r>
        <w:rPr>
          <w:rFonts w:cs="VNtoronto" w:ascii="VNtoronto" w:hAnsi="VNtoronto"/>
          <w:sz w:val="27"/>
        </w:rPr>
        <w:t>á</w:t>
      </w:r>
      <w:r>
        <w:rPr>
          <w:rFonts w:cs="VNtoronto" w:ascii="VNtoronto" w:hAnsi="VNtoronto"/>
          <w:sz w:val="27"/>
        </w:rPr>
        <w:t>n (1740), sau khi truy</w:t>
      </w:r>
      <w:r>
        <w:rPr>
          <w:rFonts w:cs="VNtoronto" w:ascii="VNtoronto" w:hAnsi="VNtoronto"/>
          <w:sz w:val="27"/>
        </w:rPr>
        <w:t>ãö</w:t>
      </w:r>
      <w:r>
        <w:rPr>
          <w:rFonts w:cs="VNtoronto" w:ascii="VNtoronto" w:hAnsi="VNtoronto"/>
          <w:sz w:val="27"/>
        </w:rPr>
        <w:t>n gi</w:t>
      </w:r>
      <w:r>
        <w:rPr>
          <w:rFonts w:cs="VNtoronto" w:ascii="VNtoronto" w:hAnsi="VNtoronto"/>
          <w:sz w:val="27"/>
        </w:rPr>
        <w:t>åï</w:t>
      </w:r>
      <w:r>
        <w:rPr>
          <w:rFonts w:cs="VNtoronto" w:ascii="VNtoronto" w:hAnsi="VNtoronto"/>
          <w:sz w:val="27"/>
        </w:rPr>
        <w:t>i 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Long Ho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w:t>
      </w:r>
      <w:r>
        <w:rPr>
          <w:rFonts w:cs="VNtoronto" w:ascii="VNtoronto" w:hAnsi="VNtoronto"/>
          <w:sz w:val="27"/>
        </w:rPr>
        <w:t>åí</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tha</w:t>
      </w:r>
      <w:r>
        <w:rPr>
          <w:rFonts w:cs="VNtoronto" w:ascii="VNtoronto" w:hAnsi="VNtoronto"/>
          <w:sz w:val="27"/>
        </w:rPr>
        <w:t>í</w:t>
      </w:r>
      <w:r>
        <w:rPr>
          <w:rFonts w:cs="VNtoronto" w:ascii="VNtoronto" w:hAnsi="VNtoronto"/>
          <w:sz w:val="27"/>
        </w:rPr>
        <w:t>o am.</w:t>
      </w:r>
    </w:p>
    <w:p>
      <w:pPr>
        <w:pStyle w:val="NormalWeb"/>
        <w:jc w:val="both"/>
        <w:rPr/>
      </w:pPr>
      <w:r>
        <w:rPr>
          <w:rFonts w:cs="VNtoronto" w:ascii="VNtoronto" w:hAnsi="VNtoronto"/>
          <w:sz w:val="27"/>
        </w:rPr>
        <w:t>Âæå</w:t>
      </w:r>
      <w:r>
        <w:rPr>
          <w:rFonts w:cs="VNtoronto" w:ascii="VNtoronto" w:hAnsi="VNtoronto"/>
          <w:sz w:val="27"/>
        </w:rPr>
        <w:t>ng th</w:t>
      </w:r>
      <w:r>
        <w:rPr>
          <w:rFonts w:cs="VNtoronto" w:ascii="VNtoronto" w:hAnsi="VNtoronto"/>
          <w:sz w:val="27"/>
        </w:rPr>
        <w:t>åì</w:t>
      </w:r>
      <w:r>
        <w:rPr>
          <w:rFonts w:cs="VNtoronto" w:ascii="VNtoronto" w:hAnsi="VNtoronto"/>
          <w:sz w:val="27"/>
        </w:rPr>
        <w:t>i Hi</w:t>
      </w:r>
      <w:r>
        <w:rPr>
          <w:rFonts w:cs="VNtoronto" w:ascii="VNtoronto" w:hAnsi="VNtoronto"/>
          <w:sz w:val="27"/>
        </w:rPr>
        <w:t>ãú</w:t>
      </w:r>
      <w:r>
        <w:rPr>
          <w:rFonts w:cs="VNtoronto" w:ascii="VNtoronto" w:hAnsi="VNtoronto"/>
          <w:sz w:val="27"/>
        </w:rPr>
        <w:t>u Minh v</w:t>
      </w:r>
      <w:r>
        <w:rPr>
          <w:rFonts w:cs="VNtoronto" w:ascii="VNtoronto" w:hAnsi="VNtoronto"/>
          <w:sz w:val="27"/>
        </w:rPr>
        <w:t>æå</w:t>
      </w:r>
      <w:r>
        <w:rPr>
          <w:rFonts w:cs="VNtoronto" w:ascii="VNtoronto" w:hAnsi="VNtoronto"/>
          <w:sz w:val="27"/>
        </w:rPr>
        <w:t>ng Nguy</w:t>
      </w:r>
      <w:r>
        <w:rPr>
          <w:rFonts w:cs="VNtoronto" w:ascii="VNtoronto" w:hAnsi="VNtoronto"/>
          <w:sz w:val="27"/>
        </w:rPr>
        <w:t>ãù</w:t>
      </w:r>
      <w:r>
        <w:rPr>
          <w:rFonts w:cs="VNtoronto" w:ascii="VNtoronto" w:hAnsi="VNtoronto"/>
          <w:sz w:val="27"/>
        </w:rPr>
        <w:t>n Phu</w:t>
      </w:r>
      <w:r>
        <w:rPr>
          <w:rFonts w:cs="VNtoronto" w:ascii="VNtoronto" w:hAnsi="VNtoronto"/>
          <w:sz w:val="27"/>
        </w:rPr>
        <w:t>ï</w:t>
      </w:r>
      <w:r>
        <w:rPr>
          <w:rFonts w:cs="VNtoronto" w:ascii="VNtoronto" w:hAnsi="VNtoronto"/>
          <w:sz w:val="27"/>
        </w:rPr>
        <w:t>c Chu ca</w:t>
      </w:r>
      <w:r>
        <w:rPr>
          <w:rFonts w:cs="VNtoronto" w:ascii="VNtoronto" w:hAnsi="VNtoronto"/>
          <w:sz w:val="27"/>
        </w:rPr>
        <w:t>í</w:t>
      </w:r>
      <w:r>
        <w:rPr>
          <w:rFonts w:cs="VNtoronto" w:ascii="VNtoronto" w:hAnsi="VNtoronto"/>
          <w:sz w:val="27"/>
        </w:rPr>
        <w:t>m phu</w:t>
      </w:r>
      <w:r>
        <w:rPr>
          <w:rFonts w:cs="VNtoronto" w:ascii="VNtoronto" w:hAnsi="VNtoronto"/>
          <w:sz w:val="27"/>
        </w:rPr>
        <w:t>û</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o </w:t>
      </w:r>
      <w:r>
        <w:rPr>
          <w:rFonts w:cs="VNtoronto" w:ascii="VNtoronto" w:hAnsi="VNtoronto"/>
          <w:sz w:val="27"/>
        </w:rPr>
        <w:t>âæï</w:t>
      </w:r>
      <w:r>
        <w:rPr>
          <w:rFonts w:cs="VNtoronto" w:ascii="VNtoronto" w:hAnsi="VNtoronto"/>
          <w:sz w:val="27"/>
        </w:rPr>
        <w:t>c va</w:t>
      </w:r>
      <w:r>
        <w:rPr>
          <w:rFonts w:cs="VNtoronto" w:ascii="VNtoronto" w:hAnsi="VNtoronto"/>
          <w:sz w:val="27"/>
        </w:rPr>
        <w:t>ì</w:t>
      </w:r>
      <w:r>
        <w:rPr>
          <w:rFonts w:cs="VNtoronto" w:ascii="VNtoronto" w:hAnsi="VNtoronto"/>
          <w:sz w:val="27"/>
        </w:rPr>
        <w:t xml:space="preserve"> danh ti</w:t>
      </w:r>
      <w:r>
        <w:rPr>
          <w:rFonts w:cs="VNtoronto" w:ascii="VNtoronto" w:hAnsi="VNtoronto"/>
          <w:sz w:val="27"/>
        </w:rPr>
        <w:t>ãú</w:t>
      </w:r>
      <w:r>
        <w:rPr>
          <w:rFonts w:cs="VNtoronto" w:ascii="VNtoronto" w:hAnsi="VNtoronto"/>
          <w:sz w:val="27"/>
        </w:rPr>
        <w:t>ng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mu</w:t>
      </w:r>
      <w:r>
        <w:rPr>
          <w:rFonts w:cs="VNtoronto" w:ascii="VNtoronto" w:hAnsi="VNtoronto"/>
          <w:sz w:val="27"/>
        </w:rPr>
        <w:t>äú</w:t>
      </w:r>
      <w:r>
        <w:rPr>
          <w:rFonts w:cs="VNtoronto" w:ascii="VNtoronto" w:hAnsi="VNtoronto"/>
          <w:sz w:val="27"/>
        </w:rPr>
        <w:t>n th</w:t>
      </w:r>
      <w:r>
        <w:rPr>
          <w:rFonts w:cs="VNtoronto" w:ascii="VNtoronto" w:hAnsi="VNtoronto"/>
          <w:sz w:val="27"/>
        </w:rPr>
        <w:t>è</w:t>
      </w:r>
      <w:r>
        <w:rPr>
          <w:rFonts w:cs="VNtoronto" w:ascii="VNtoronto" w:hAnsi="VNtoronto"/>
          <w:sz w:val="27"/>
        </w:rPr>
        <w:t>nh Nga</w:t>
      </w:r>
      <w:r>
        <w:rPr>
          <w:rFonts w:cs="VNtoronto" w:ascii="VNtoronto" w:hAnsi="VNtoronto"/>
          <w:sz w:val="27"/>
        </w:rPr>
        <w:t>ì</w:t>
      </w:r>
      <w:r>
        <w:rPr>
          <w:rFonts w:cs="VNtoronto" w:ascii="VNtoronto" w:hAnsi="VNtoronto"/>
          <w:sz w:val="27"/>
        </w:rPr>
        <w:t>i va</w:t>
      </w:r>
      <w:r>
        <w:rPr>
          <w:rFonts w:cs="VNtoronto" w:ascii="VNtoronto" w:hAnsi="VNtoronto"/>
          <w:sz w:val="27"/>
        </w:rPr>
        <w:t>ì</w:t>
      </w:r>
      <w:r>
        <w:rPr>
          <w:rFonts w:cs="VNtoronto" w:ascii="VNtoronto" w:hAnsi="VNtoronto"/>
          <w:sz w:val="27"/>
        </w:rPr>
        <w:t>o cung, nh</w:t>
      </w:r>
      <w:r>
        <w:rPr>
          <w:rFonts w:cs="VNtoronto" w:ascii="VNtoronto" w:hAnsi="VNtoronto"/>
          <w:sz w:val="27"/>
        </w:rPr>
        <w:t>æ</w:t>
      </w:r>
      <w:r>
        <w:rPr>
          <w:rFonts w:cs="VNtoronto" w:ascii="VNtoronto" w:hAnsi="VNtoronto"/>
          <w:sz w:val="27"/>
        </w:rPr>
        <w:t>ng Nga</w:t>
      </w:r>
      <w:r>
        <w:rPr>
          <w:rFonts w:cs="VNtoronto" w:ascii="VNtoronto" w:hAnsi="VNtoronto"/>
          <w:sz w:val="27"/>
        </w:rPr>
        <w:t>ì</w:t>
      </w:r>
      <w:r>
        <w:rPr>
          <w:rFonts w:cs="VNtoronto" w:ascii="VNtoronto" w:hAnsi="VNtoronto"/>
          <w:sz w:val="27"/>
        </w:rPr>
        <w:t>i ch</w:t>
      </w:r>
      <w:r>
        <w:rPr>
          <w:rFonts w:cs="VNtoronto" w:ascii="VNtoronto" w:hAnsi="VNtoronto"/>
          <w:sz w:val="27"/>
        </w:rPr>
        <w:t>è</w:t>
      </w:r>
      <w:r>
        <w:rPr>
          <w:rFonts w:cs="VNtoronto" w:ascii="VNtoronto" w:hAnsi="VNtoronto"/>
          <w:sz w:val="27"/>
        </w:rPr>
        <w:t xml:space="preserve"> th</w:t>
      </w:r>
      <w:r>
        <w:rPr>
          <w:rFonts w:cs="VNtoronto" w:ascii="VNtoronto" w:hAnsi="VNtoronto"/>
          <w:sz w:val="27"/>
        </w:rPr>
        <w:t>ê</w:t>
      </w:r>
      <w:r>
        <w:rPr>
          <w:rFonts w:cs="VNtoronto" w:ascii="VNtoronto" w:hAnsi="VNtoronto"/>
          <w:sz w:val="27"/>
        </w:rPr>
        <w:t>ch thanh t</w:t>
      </w:r>
      <w:r>
        <w:rPr>
          <w:rFonts w:cs="VNtoronto" w:ascii="VNtoronto" w:hAnsi="VNtoronto"/>
          <w:sz w:val="27"/>
        </w:rPr>
        <w:t>ë</w:t>
      </w:r>
      <w:r>
        <w:rPr>
          <w:rFonts w:cs="VNtoronto" w:ascii="VNtoronto" w:hAnsi="VNtoronto"/>
          <w:sz w:val="27"/>
        </w:rPr>
        <w:t>nh, t</w:t>
      </w:r>
      <w:r>
        <w:rPr>
          <w:rFonts w:cs="VNtoronto" w:ascii="VNtoronto" w:hAnsi="VNtoronto"/>
          <w:sz w:val="27"/>
        </w:rPr>
        <w:t>æû</w:t>
      </w:r>
      <w:r>
        <w:rPr>
          <w:rFonts w:cs="VNtoronto" w:ascii="VNtoronto" w:hAnsi="VNtoronto"/>
          <w:sz w:val="27"/>
        </w:rPr>
        <w:t xml:space="preserve"> ta</w:t>
      </w:r>
      <w:r>
        <w:rPr>
          <w:rFonts w:cs="VNtoronto" w:ascii="VNtoronto" w:hAnsi="VNtoronto"/>
          <w:sz w:val="27"/>
        </w:rPr>
        <w:t>û</w:t>
      </w:r>
      <w:r>
        <w:rPr>
          <w:rFonts w:cs="VNtoronto" w:ascii="VNtoronto" w:hAnsi="VNtoronto"/>
          <w:sz w:val="27"/>
        </w:rPr>
        <w:t xml:space="preserve">i </w:t>
      </w:r>
      <w:r>
        <w:rPr>
          <w:rFonts w:cs="VNtoronto" w:ascii="VNtoronto" w:hAnsi="VNtoronto"/>
          <w:sz w:val="27"/>
        </w:rPr>
        <w:t>åí</w:t>
      </w:r>
      <w:r>
        <w:rPr>
          <w:rFonts w:cs="VNtoronto" w:ascii="VNtoronto" w:hAnsi="VNtoronto"/>
          <w:sz w:val="27"/>
        </w:rPr>
        <w:t xml:space="preserve"> ch</w:t>
      </w:r>
      <w:r>
        <w:rPr>
          <w:rFonts w:cs="VNtoronto" w:ascii="VNtoronto" w:hAnsi="VNtoronto"/>
          <w:sz w:val="27"/>
        </w:rPr>
        <w:t>äú</w:t>
      </w:r>
      <w:r>
        <w:rPr>
          <w:rFonts w:cs="VNtoronto" w:ascii="VNtoronto" w:hAnsi="VNtoronto"/>
          <w:sz w:val="27"/>
        </w:rPr>
        <w:t>n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n</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w:t>
      </w:r>
      <w:r>
        <w:rPr>
          <w:rFonts w:cs="VNtoronto" w:ascii="VNtoronto" w:hAnsi="VNtoronto"/>
          <w:sz w:val="27"/>
        </w:rPr>
        <w:t>æì</w:t>
      </w:r>
      <w:r>
        <w:rPr>
          <w:rFonts w:cs="VNtoronto" w:ascii="VNtoronto" w:hAnsi="VNtoronto"/>
          <w:sz w:val="27"/>
        </w:rPr>
        <w:t xml:space="preserve"> ta</w:t>
      </w:r>
      <w:r>
        <w:rPr>
          <w:rFonts w:cs="VNtoronto" w:ascii="VNtoronto" w:hAnsi="VNtoronto"/>
          <w:sz w:val="27"/>
        </w:rPr>
        <w:t>û</w:t>
      </w:r>
      <w:r>
        <w:rPr>
          <w:rFonts w:cs="VNtoronto" w:ascii="VNtoronto" w:hAnsi="VNtoronto"/>
          <w:sz w:val="27"/>
        </w:rPr>
        <w:t xml:space="preserve"> l</w:t>
      </w:r>
      <w:r>
        <w:rPr>
          <w:rFonts w:cs="VNtoronto" w:ascii="VNtoronto" w:hAnsi="VNtoronto"/>
          <w:sz w:val="27"/>
        </w:rPr>
        <w:t>åì</w:t>
      </w:r>
      <w:r>
        <w:rPr>
          <w:rFonts w:cs="VNtoronto" w:ascii="VNtoronto" w:hAnsi="VNtoronto"/>
          <w:sz w:val="27"/>
        </w:rPr>
        <w:t>i th</w:t>
      </w:r>
      <w:r>
        <w:rPr>
          <w:rFonts w:cs="VNtoronto" w:ascii="VNtoronto" w:hAnsi="VNtoronto"/>
          <w:sz w:val="27"/>
        </w:rPr>
        <w:t>è</w:t>
      </w:r>
      <w:r>
        <w:rPr>
          <w:rFonts w:cs="VNtoronto" w:ascii="VNtoronto" w:hAnsi="VNtoronto"/>
          <w:sz w:val="27"/>
        </w:rPr>
        <w:t>nh c</w:t>
      </w:r>
      <w:r>
        <w:rPr>
          <w:rFonts w:cs="VNtoronto" w:ascii="VNtoronto" w:hAnsi="VNtoronto"/>
          <w:sz w:val="27"/>
        </w:rPr>
        <w:t>áö</w:t>
      </w:r>
      <w:r>
        <w:rPr>
          <w:rFonts w:cs="VNtoronto" w:ascii="VNtoronto" w:hAnsi="VNtoronto"/>
          <w:sz w:val="27"/>
        </w:rPr>
        <w:t>u m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ãú</w:t>
      </w:r>
      <w:r>
        <w:rPr>
          <w:rFonts w:cs="VNtoronto" w:ascii="VNtoronto" w:hAnsi="VNtoronto"/>
          <w:sz w:val="27"/>
        </w:rPr>
        <w:t>n.</w:t>
      </w:r>
    </w:p>
    <w:p>
      <w:pPr>
        <w:pStyle w:val="NormalWeb"/>
        <w:jc w:val="both"/>
        <w:rPr/>
      </w:pPr>
      <w:r>
        <w:rPr>
          <w:rFonts w:cs="VNtoronto" w:ascii="VNtoronto" w:hAnsi="VNtoronto"/>
          <w:sz w:val="27"/>
        </w:rPr>
        <w:t>Ngoa</w:t>
      </w:r>
      <w:r>
        <w:rPr>
          <w:rFonts w:cs="VNtoronto" w:ascii="VNtoronto" w:hAnsi="VNtoronto"/>
          <w:sz w:val="27"/>
        </w:rPr>
        <w:t>ì</w:t>
      </w:r>
      <w:r>
        <w:rPr>
          <w:rFonts w:cs="VNtoronto" w:ascii="VNtoronto" w:hAnsi="VNtoronto"/>
          <w:sz w:val="27"/>
        </w:rPr>
        <w:t>i th</w:t>
      </w:r>
      <w:r>
        <w:rPr>
          <w:rFonts w:cs="VNtoronto" w:ascii="VNtoronto" w:hAnsi="VNtoronto"/>
          <w:sz w:val="27"/>
        </w:rPr>
        <w:t>åì</w:t>
      </w:r>
      <w:r>
        <w:rPr>
          <w:rFonts w:cs="VNtoronto" w:ascii="VNtoronto" w:hAnsi="VNtoronto"/>
          <w:sz w:val="27"/>
        </w:rPr>
        <w:t>i gian tu luy</w:t>
      </w:r>
      <w:r>
        <w:rPr>
          <w:rFonts w:cs="VNtoronto" w:ascii="VNtoronto" w:hAnsi="VNtoronto"/>
          <w:sz w:val="27"/>
        </w:rPr>
        <w:t>ãû</w:t>
      </w:r>
      <w:r>
        <w:rPr>
          <w:rFonts w:cs="VNtoronto" w:ascii="VNtoronto" w:hAnsi="VNtoronto"/>
          <w:sz w:val="27"/>
        </w:rPr>
        <w:t xml:space="preserve">n </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í</w:t>
      </w:r>
      <w:r>
        <w:rPr>
          <w:rFonts w:cs="VNtoronto" w:ascii="VNtoronto" w:hAnsi="VNtoronto"/>
          <w:sz w:val="27"/>
        </w:rPr>
        <w:t>o am d</w:t>
      </w:r>
      <w:r>
        <w:rPr>
          <w:rFonts w:cs="VNtoronto" w:ascii="VNtoronto" w:hAnsi="VNtoronto"/>
          <w:sz w:val="27"/>
        </w:rPr>
        <w:t>æåï</w:t>
      </w:r>
      <w:r>
        <w:rPr>
          <w:rFonts w:cs="VNtoronto" w:ascii="VNtoronto" w:hAnsi="VNtoronto"/>
          <w:sz w:val="27"/>
        </w:rPr>
        <w:t>i ch</w:t>
      </w:r>
      <w:r>
        <w:rPr>
          <w:rFonts w:cs="VNtoronto" w:ascii="VNtoronto" w:hAnsi="VNtoronto"/>
          <w:sz w:val="27"/>
        </w:rPr>
        <w:t>á</w:t>
      </w:r>
      <w:r>
        <w:rPr>
          <w:rFonts w:cs="VNtoronto" w:ascii="VNtoronto" w:hAnsi="VNtoronto"/>
          <w:sz w:val="27"/>
        </w:rPr>
        <w:t>n nu</w:t>
      </w:r>
      <w:r>
        <w:rPr>
          <w:rFonts w:cs="VNtoronto" w:ascii="VNtoronto" w:hAnsi="VNtoronto"/>
          <w:sz w:val="27"/>
        </w:rPr>
        <w:t>ï</w:t>
      </w:r>
      <w:r>
        <w:rPr>
          <w:rFonts w:cs="VNtoronto" w:ascii="VNtoronto" w:hAnsi="VNtoronto"/>
          <w:sz w:val="27"/>
        </w:rPr>
        <w:t>i Thi</w:t>
      </w:r>
      <w:r>
        <w:rPr>
          <w:rFonts w:cs="VNtoronto" w:ascii="VNtoronto" w:hAnsi="VNtoronto"/>
          <w:sz w:val="27"/>
        </w:rPr>
        <w:t>ã</w:t>
      </w:r>
      <w:r>
        <w:rPr>
          <w:rFonts w:cs="VNtoronto" w:ascii="VNtoronto" w:hAnsi="VNtoronto"/>
          <w:sz w:val="27"/>
        </w:rPr>
        <w:t>n Thai, Nga</w:t>
      </w:r>
      <w:r>
        <w:rPr>
          <w:rFonts w:cs="VNtoronto" w:ascii="VNtoronto" w:hAnsi="VNtoronto"/>
          <w:sz w:val="27"/>
        </w:rPr>
        <w:t>ì</w:t>
      </w:r>
      <w:r>
        <w:rPr>
          <w:rFonts w:cs="VNtoronto" w:ascii="VNtoronto" w:hAnsi="VNtoronto"/>
          <w:sz w:val="27"/>
        </w:rPr>
        <w:t>i co</w:t>
      </w:r>
      <w:r>
        <w:rPr>
          <w:rFonts w:cs="VNtoronto" w:ascii="VNtoronto" w:hAnsi="VNtoronto"/>
          <w:sz w:val="27"/>
        </w:rPr>
        <w:t>ì</w:t>
      </w:r>
      <w:r>
        <w:rPr>
          <w:rFonts w:cs="VNtoronto" w:ascii="VNtoronto" w:hAnsi="VNtoronto"/>
          <w:sz w:val="27"/>
        </w:rPr>
        <w:t>n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a Vi</w:t>
      </w:r>
      <w:r>
        <w:rPr>
          <w:rFonts w:cs="VNtoronto" w:ascii="VNtoronto" w:hAnsi="VNtoronto"/>
          <w:sz w:val="27"/>
        </w:rPr>
        <w:t>ã</w:t>
      </w:r>
      <w:r>
        <w:rPr>
          <w:rFonts w:cs="VNtoronto" w:ascii="VNtoronto" w:hAnsi="VNtoronto"/>
          <w:sz w:val="27"/>
        </w:rPr>
        <w:t>n Th</w:t>
      </w:r>
      <w:r>
        <w:rPr>
          <w:rFonts w:cs="VNtoronto" w:ascii="VNtoronto" w:hAnsi="VNtoronto"/>
          <w:sz w:val="27"/>
        </w:rPr>
        <w:t>ä</w:t>
      </w:r>
      <w:r>
        <w:rPr>
          <w:rFonts w:cs="VNtoronto" w:ascii="VNtoronto" w:hAnsi="VNtoronto"/>
          <w:sz w:val="27"/>
        </w:rPr>
        <w:t>ng, n</w:t>
      </w:r>
      <w:r>
        <w:rPr>
          <w:rFonts w:cs="VNtoronto" w:ascii="VNtoronto" w:hAnsi="VNtoronto"/>
          <w:sz w:val="27"/>
        </w:rPr>
        <w:t>å</w:t>
      </w:r>
      <w:r>
        <w:rPr>
          <w:rFonts w:cs="VNtoronto" w:ascii="VNtoronto" w:hAnsi="VNtoronto"/>
          <w:sz w:val="27"/>
        </w:rPr>
        <w:t xml:space="preserve">i </w:t>
      </w:r>
      <w:r>
        <w:rPr>
          <w:rFonts w:cs="VNtoronto" w:ascii="VNtoronto" w:hAnsi="VNtoronto"/>
          <w:sz w:val="27"/>
        </w:rPr>
        <w:t>âá</w:t>
      </w:r>
      <w:r>
        <w:rPr>
          <w:rFonts w:cs="VNtoronto" w:ascii="VNtoronto" w:hAnsi="VNtoronto"/>
          <w:sz w:val="27"/>
        </w:rPr>
        <w:t>y vua quan va</w:t>
      </w:r>
      <w:r>
        <w:rPr>
          <w:rFonts w:cs="VNtoronto" w:ascii="VNtoronto" w:hAnsi="VNtoronto"/>
          <w:sz w:val="27"/>
        </w:rPr>
        <w:t>ì</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t</w:t>
      </w:r>
      <w:r>
        <w:rPr>
          <w:rFonts w:cs="VNtoronto" w:ascii="VNtoronto" w:hAnsi="VNtoronto"/>
          <w:sz w:val="27"/>
        </w:rPr>
        <w:t>æí</w:t>
      </w:r>
      <w:r>
        <w:rPr>
          <w:rFonts w:cs="VNtoronto" w:ascii="VNtoronto" w:hAnsi="VNtoronto"/>
          <w:sz w:val="27"/>
        </w:rPr>
        <w:t xml:space="preserve"> th</w:t>
      </w:r>
      <w:r>
        <w:rPr>
          <w:rFonts w:cs="VNtoronto" w:ascii="VNtoronto" w:hAnsi="VNtoronto"/>
          <w:sz w:val="27"/>
        </w:rPr>
        <w:t>æåì</w:t>
      </w:r>
      <w:r>
        <w:rPr>
          <w:rFonts w:cs="VNtoronto" w:ascii="VNtoronto" w:hAnsi="VNtoronto"/>
          <w:sz w:val="27"/>
        </w:rPr>
        <w:t>ng t</w:t>
      </w:r>
      <w:r>
        <w:rPr>
          <w:rFonts w:cs="VNtoronto" w:ascii="VNtoronto" w:hAnsi="VNtoronto"/>
          <w:sz w:val="27"/>
        </w:rPr>
        <w:t>åï</w:t>
      </w:r>
      <w:r>
        <w:rPr>
          <w:rFonts w:cs="VNtoronto" w:ascii="VNtoronto" w:hAnsi="VNtoronto"/>
          <w:sz w:val="27"/>
        </w:rPr>
        <w:t>i lui ho</w:t>
      </w:r>
      <w:r>
        <w:rPr>
          <w:rFonts w:cs="VNtoronto" w:ascii="VNtoronto" w:hAnsi="VNtoronto"/>
          <w:sz w:val="27"/>
        </w:rPr>
        <w:t>ü</w:t>
      </w:r>
      <w:r>
        <w:rPr>
          <w:rFonts w:cs="VNtoronto" w:ascii="VNtoronto" w:hAnsi="VNtoronto"/>
          <w:sz w:val="27"/>
        </w:rPr>
        <w:t xml:space="preserve">c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w:t>
      </w:r>
    </w:p>
    <w:p>
      <w:pPr>
        <w:pStyle w:val="NormalWeb"/>
        <w:jc w:val="both"/>
        <w:rPr/>
      </w:pPr>
      <w:r>
        <w:rPr>
          <w:rFonts w:cs="VNtoronto" w:ascii="VNtoronto" w:hAnsi="VNtoronto"/>
          <w:sz w:val="27"/>
        </w:rPr>
        <w:t>Mu</w:t>
      </w:r>
      <w:r>
        <w:rPr>
          <w:rFonts w:cs="VNtoronto" w:ascii="VNtoronto" w:hAnsi="VNtoronto"/>
          <w:sz w:val="27"/>
        </w:rPr>
        <w:t>ì</w:t>
      </w:r>
      <w:r>
        <w:rPr>
          <w:rFonts w:cs="VNtoronto" w:ascii="VNtoronto" w:hAnsi="VNtoronto"/>
          <w:sz w:val="27"/>
        </w:rPr>
        <w:t>a xu</w:t>
      </w:r>
      <w:r>
        <w:rPr>
          <w:rFonts w:cs="VNtoronto" w:ascii="VNtoronto" w:hAnsi="VNtoronto"/>
          <w:sz w:val="27"/>
        </w:rPr>
        <w:t>á</w:t>
      </w:r>
      <w:r>
        <w:rPr>
          <w:rFonts w:cs="VNtoronto" w:ascii="VNtoronto" w:hAnsi="VNtoronto"/>
          <w:sz w:val="27"/>
        </w:rPr>
        <w:t>n n</w:t>
      </w:r>
      <w:r>
        <w:rPr>
          <w:rFonts w:cs="VNtoronto" w:ascii="VNtoronto" w:hAnsi="VNtoronto"/>
          <w:sz w:val="27"/>
        </w:rPr>
        <w:t>à</w:t>
      </w:r>
      <w:r>
        <w:rPr>
          <w:rFonts w:cs="VNtoronto" w:ascii="VNtoronto" w:hAnsi="VNtoronto"/>
          <w:sz w:val="27"/>
        </w:rPr>
        <w:t>m Nh</w:t>
      </w:r>
      <w:r>
        <w:rPr>
          <w:rFonts w:cs="VNtoronto" w:ascii="VNtoronto" w:hAnsi="VNtoronto"/>
          <w:sz w:val="27"/>
        </w:rPr>
        <w:t>á</w:t>
      </w:r>
      <w:r>
        <w:rPr>
          <w:rFonts w:cs="VNtoronto" w:ascii="VNtoronto" w:hAnsi="VNtoronto"/>
          <w:sz w:val="27"/>
        </w:rPr>
        <w:t>m Tu</w:t>
      </w:r>
      <w:r>
        <w:rPr>
          <w:rFonts w:cs="VNtoronto" w:ascii="VNtoronto" w:hAnsi="VNtoronto"/>
          <w:sz w:val="27"/>
        </w:rPr>
        <w:t>áú</w:t>
      </w:r>
      <w:r>
        <w:rPr>
          <w:rFonts w:cs="VNtoronto" w:ascii="VNtoronto" w:hAnsi="VNtoronto"/>
          <w:sz w:val="27"/>
        </w:rPr>
        <w:t>t (1742), Nga</w:t>
      </w:r>
      <w:r>
        <w:rPr>
          <w:rFonts w:cs="VNtoronto" w:ascii="VNtoronto" w:hAnsi="VNtoronto"/>
          <w:sz w:val="27"/>
        </w:rPr>
        <w:t>ì</w:t>
      </w:r>
      <w:r>
        <w:rPr>
          <w:rFonts w:cs="VNtoronto" w:ascii="VNtoronto" w:hAnsi="VNtoronto"/>
          <w:sz w:val="27"/>
        </w:rPr>
        <w:t>i ch</w:t>
      </w:r>
      <w:r>
        <w:rPr>
          <w:rFonts w:cs="VNtoronto" w:ascii="VNtoronto" w:hAnsi="VNtoronto"/>
          <w:sz w:val="27"/>
        </w:rPr>
        <w:t>æï</w:t>
      </w:r>
      <w:r>
        <w:rPr>
          <w:rFonts w:cs="VNtoronto" w:ascii="VNtoronto" w:hAnsi="VNtoronto"/>
          <w:sz w:val="27"/>
        </w:rPr>
        <w:t xml:space="preserve">ng minh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ta</w:t>
      </w:r>
      <w:r>
        <w:rPr>
          <w:rFonts w:cs="VNtoronto" w:ascii="VNtoronto" w:hAnsi="VNtoronto"/>
          <w:sz w:val="27"/>
        </w:rPr>
        <w:t>û</w:t>
      </w:r>
      <w:r>
        <w:rPr>
          <w:rFonts w:cs="VNtoronto" w:ascii="VNtoronto" w:hAnsi="VNtoronto"/>
          <w:sz w:val="27"/>
        </w:rPr>
        <w:t>i chu</w:t>
      </w:r>
      <w:r>
        <w:rPr>
          <w:rFonts w:cs="VNtoronto" w:ascii="VNtoronto" w:hAnsi="VNtoronto"/>
          <w:sz w:val="27"/>
        </w:rPr>
        <w:t>ì</w:t>
      </w:r>
      <w:r>
        <w:rPr>
          <w:rFonts w:cs="VNtoronto" w:ascii="VNtoronto" w:hAnsi="VNtoronto"/>
          <w:sz w:val="27"/>
        </w:rPr>
        <w:t>a Vi</w:t>
      </w:r>
      <w:r>
        <w:rPr>
          <w:rFonts w:cs="VNtoronto" w:ascii="VNtoronto" w:hAnsi="VNtoronto"/>
          <w:sz w:val="27"/>
        </w:rPr>
        <w:t>ã</w:t>
      </w:r>
      <w:r>
        <w:rPr>
          <w:rFonts w:cs="VNtoronto" w:ascii="VNtoronto" w:hAnsi="VNtoronto"/>
          <w:sz w:val="27"/>
        </w:rPr>
        <w:t>n T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á</w:t>
      </w:r>
      <w:r>
        <w:rPr>
          <w:rFonts w:cs="VNtoronto" w:ascii="VNtoronto" w:hAnsi="VNtoronto"/>
          <w:sz w:val="27"/>
        </w:rPr>
        <w:t>y la</w:t>
      </w:r>
      <w:r>
        <w:rPr>
          <w:rFonts w:cs="VNtoronto" w:ascii="VNtoronto" w:hAnsi="VNtoronto"/>
          <w:sz w:val="27"/>
        </w:rPr>
        <w:t>ì</w:t>
      </w:r>
      <w:r>
        <w:rPr>
          <w:rFonts w:cs="VNtoronto" w:ascii="VNtoronto" w:hAnsi="VNtoronto"/>
          <w:sz w:val="27"/>
        </w:rPr>
        <w:t xml:space="preserve">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t</w:t>
      </w:r>
      <w:r>
        <w:rPr>
          <w:rFonts w:cs="VNtoronto" w:ascii="VNtoronto" w:hAnsi="VNtoronto"/>
          <w:sz w:val="27"/>
        </w:rPr>
        <w:t>äú</w:t>
      </w:r>
      <w:r>
        <w:rPr>
          <w:rFonts w:cs="VNtoronto" w:ascii="VNtoronto" w:hAnsi="VNtoronto"/>
          <w:sz w:val="27"/>
        </w:rPr>
        <w:t>i h</w:t>
      </w:r>
      <w:r>
        <w:rPr>
          <w:rFonts w:cs="VNtoronto" w:ascii="VNtoronto" w:hAnsi="VNtoronto"/>
          <w:sz w:val="27"/>
        </w:rPr>
        <w:t>áû</w:t>
      </w:r>
      <w:r>
        <w:rPr>
          <w:rFonts w:cs="VNtoronto" w:ascii="VNtoronto" w:hAnsi="VNtoronto"/>
          <w:sz w:val="27"/>
        </w:rPr>
        <w:t>u cu</w:t>
      </w:r>
      <w:r>
        <w:rPr>
          <w:rFonts w:cs="VNtoronto" w:ascii="VNtoronto" w:hAnsi="VNtoronto"/>
          <w:sz w:val="27"/>
        </w:rPr>
        <w:t>í</w:t>
      </w:r>
      <w:r>
        <w:rPr>
          <w:rFonts w:cs="VNtoronto" w:ascii="VNtoronto" w:hAnsi="VNtoronto"/>
          <w:sz w:val="27"/>
        </w:rPr>
        <w:t>a c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w:t>
      </w:r>
    </w:p>
    <w:p>
      <w:pPr>
        <w:pStyle w:val="NormalWeb"/>
        <w:jc w:val="both"/>
        <w:rPr/>
      </w:pPr>
      <w:r>
        <w:rPr>
          <w:rFonts w:cs="VNtoronto" w:ascii="VNtoronto" w:hAnsi="VNtoronto"/>
          <w:sz w:val="27"/>
        </w:rPr>
        <w:t>Su</w:t>
      </w:r>
      <w:r>
        <w:rPr>
          <w:rFonts w:cs="VNtoronto" w:ascii="VNtoronto" w:hAnsi="VNtoronto"/>
          <w:sz w:val="27"/>
        </w:rPr>
        <w:t>äú</w:t>
      </w:r>
      <w:r>
        <w:rPr>
          <w:rFonts w:cs="VNtoronto" w:ascii="VNtoronto" w:hAnsi="VNtoronto"/>
          <w:sz w:val="27"/>
        </w:rPr>
        <w:t>t h</w:t>
      </w:r>
      <w:r>
        <w:rPr>
          <w:rFonts w:cs="VNtoronto" w:ascii="VNtoronto" w:hAnsi="VNtoronto"/>
          <w:sz w:val="27"/>
        </w:rPr>
        <w:t>å</w:t>
      </w:r>
      <w:r>
        <w:rPr>
          <w:rFonts w:cs="VNtoronto" w:ascii="VNtoronto" w:hAnsi="VNtoronto"/>
          <w:sz w:val="27"/>
        </w:rPr>
        <w:t>n ba</w:t>
      </w:r>
      <w:r>
        <w:rPr>
          <w:rFonts w:cs="VNtoronto" w:ascii="VNtoronto" w:hAnsi="VNtoronto"/>
          <w:sz w:val="27"/>
        </w:rPr>
        <w:t>í</w:t>
      </w:r>
      <w:r>
        <w:rPr>
          <w:rFonts w:cs="VNtoronto" w:ascii="VNtoronto" w:hAnsi="VNtoronto"/>
          <w:sz w:val="27"/>
        </w:rPr>
        <w:t>y m</w:t>
      </w:r>
      <w:r>
        <w:rPr>
          <w:rFonts w:cs="VNtoronto" w:ascii="VNtoronto" w:hAnsi="VNtoronto"/>
          <w:sz w:val="27"/>
        </w:rPr>
        <w:t>æå</w:t>
      </w:r>
      <w:r>
        <w:rPr>
          <w:rFonts w:cs="VNtoronto" w:ascii="VNtoronto" w:hAnsi="VNtoronto"/>
          <w:sz w:val="27"/>
        </w:rPr>
        <w:t>i n</w:t>
      </w:r>
      <w:r>
        <w:rPr>
          <w:rFonts w:cs="VNtoronto" w:ascii="VNtoronto" w:hAnsi="VNtoronto"/>
          <w:sz w:val="27"/>
        </w:rPr>
        <w:t>à</w:t>
      </w:r>
      <w:r>
        <w:rPr>
          <w:rFonts w:cs="VNtoronto" w:ascii="VNtoronto" w:hAnsi="VNtoronto"/>
          <w:sz w:val="27"/>
        </w:rPr>
        <w:t>m trong th</w:t>
      </w:r>
      <w:r>
        <w:rPr>
          <w:rFonts w:cs="VNtoronto" w:ascii="VNtoronto" w:hAnsi="VNtoronto"/>
          <w:sz w:val="27"/>
        </w:rPr>
        <w:t>ãú</w:t>
      </w:r>
      <w:r>
        <w:rPr>
          <w:rFonts w:cs="VNtoronto" w:ascii="VNtoronto" w:hAnsi="VNtoronto"/>
          <w:sz w:val="27"/>
        </w:rPr>
        <w:t xml:space="preserve"> gi</w:t>
      </w:r>
      <w:r>
        <w:rPr>
          <w:rFonts w:cs="VNtoronto" w:ascii="VNtoronto" w:hAnsi="VNtoronto"/>
          <w:sz w:val="27"/>
        </w:rPr>
        <w:t>åï</w:t>
      </w:r>
      <w:r>
        <w:rPr>
          <w:rFonts w:cs="VNtoronto" w:ascii="VNtoronto" w:hAnsi="VNtoronto"/>
          <w:sz w:val="27"/>
        </w:rPr>
        <w:t>i, h</w:t>
      </w:r>
      <w:r>
        <w:rPr>
          <w:rFonts w:cs="VNtoronto" w:ascii="VNtoronto" w:hAnsi="VNtoronto"/>
          <w:sz w:val="27"/>
        </w:rPr>
        <w:t>å</w:t>
      </w:r>
      <w:r>
        <w:rPr>
          <w:rFonts w:cs="VNtoronto" w:ascii="VNtoronto" w:hAnsi="VNtoronto"/>
          <w:sz w:val="27"/>
        </w:rPr>
        <w:t>n ba</w:t>
      </w:r>
      <w:r>
        <w:rPr>
          <w:rFonts w:cs="VNtoronto" w:ascii="VNtoronto" w:hAnsi="VNtoronto"/>
          <w:sz w:val="27"/>
        </w:rPr>
        <w:t>í</w:t>
      </w:r>
      <w:r>
        <w:rPr>
          <w:rFonts w:cs="VNtoronto" w:ascii="VNtoronto" w:hAnsi="VNtoronto"/>
          <w:sz w:val="27"/>
        </w:rPr>
        <w:t>y m</w:t>
      </w:r>
      <w:r>
        <w:rPr>
          <w:rFonts w:cs="VNtoronto" w:ascii="VNtoronto" w:hAnsi="VNtoronto"/>
          <w:sz w:val="27"/>
        </w:rPr>
        <w:t>æå</w:t>
      </w:r>
      <w:r>
        <w:rPr>
          <w:rFonts w:cs="VNtoronto" w:ascii="VNtoronto" w:hAnsi="VNtoronto"/>
          <w:sz w:val="27"/>
        </w:rPr>
        <w:t>i mu</w:t>
      </w:r>
      <w:r>
        <w:rPr>
          <w:rFonts w:cs="VNtoronto" w:ascii="VNtoronto" w:hAnsi="VNtoronto"/>
          <w:sz w:val="27"/>
        </w:rPr>
        <w:t>ì</w:t>
      </w:r>
      <w:r>
        <w:rPr>
          <w:rFonts w:cs="VNtoronto" w:ascii="VNtoronto" w:hAnsi="VNtoronto"/>
          <w:sz w:val="27"/>
        </w:rPr>
        <w:t>a la</w:t>
      </w:r>
      <w:r>
        <w:rPr>
          <w:rFonts w:cs="VNtoronto" w:ascii="VNtoronto" w:hAnsi="VNtoronto"/>
          <w:sz w:val="27"/>
        </w:rPr>
        <w:t>ï</w:t>
      </w:r>
      <w:r>
        <w:rPr>
          <w:rFonts w:cs="VNtoronto" w:ascii="VNtoronto" w:hAnsi="VNtoronto"/>
          <w:sz w:val="27"/>
        </w:rPr>
        <w:t xml:space="preserve"> </w:t>
      </w:r>
      <w:r>
        <w:rPr>
          <w:rFonts w:cs="VNtoronto" w:ascii="VNtoronto" w:hAnsi="VNtoronto"/>
          <w:sz w:val="27"/>
        </w:rPr>
        <w:t>âäø</w:t>
      </w:r>
      <w:r>
        <w:rPr>
          <w:rFonts w:cs="VNtoronto" w:ascii="VNtoronto" w:hAnsi="VNtoronto"/>
          <w:sz w:val="27"/>
        </w:rPr>
        <w:t xml:space="preserve"> m</w:t>
      </w:r>
      <w:r>
        <w:rPr>
          <w:rFonts w:cs="VNtoronto" w:ascii="VNtoronto" w:hAnsi="VNtoronto"/>
          <w:sz w:val="27"/>
        </w:rPr>
        <w:t>æ</w:t>
      </w:r>
      <w:r>
        <w:rPr>
          <w:rFonts w:cs="VNtoronto" w:ascii="VNtoronto" w:hAnsi="VNtoronto"/>
          <w:sz w:val="27"/>
        </w:rPr>
        <w:t>a sa, nh</w:t>
      </w:r>
      <w:r>
        <w:rPr>
          <w:rFonts w:cs="VNtoronto" w:ascii="VNtoronto" w:hAnsi="VNtoronto"/>
          <w:sz w:val="27"/>
        </w:rPr>
        <w:t>æ</w:t>
      </w:r>
      <w:r>
        <w:rPr>
          <w:rFonts w:cs="VNtoronto" w:ascii="VNtoronto" w:hAnsi="VNtoronto"/>
          <w:sz w:val="27"/>
        </w:rPr>
        <w:t>ng n</w:t>
      </w:r>
      <w:r>
        <w:rPr>
          <w:rFonts w:cs="VNtoronto" w:ascii="VNtoronto" w:hAnsi="VNtoronto"/>
          <w:sz w:val="27"/>
        </w:rPr>
        <w:t>æåï</w:t>
      </w:r>
      <w:r>
        <w:rPr>
          <w:rFonts w:cs="VNtoronto" w:ascii="VNtoronto" w:hAnsi="VNtoronto"/>
          <w:sz w:val="27"/>
        </w:rPr>
        <w:t xml:space="preserve">c </w:t>
      </w:r>
      <w:r>
        <w:rPr>
          <w:rFonts w:cs="VNtoronto" w:ascii="VNtoronto" w:hAnsi="VNtoronto"/>
          <w:sz w:val="27"/>
        </w:rPr>
        <w:t>âäø</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ngu</w:t>
      </w:r>
      <w:r>
        <w:rPr>
          <w:rFonts w:cs="VNtoronto" w:ascii="VNtoronto" w:hAnsi="VNtoronto"/>
          <w:sz w:val="27"/>
        </w:rPr>
        <w:t>äö</w:t>
      </w:r>
      <w:r>
        <w:rPr>
          <w:rFonts w:cs="VNtoronto" w:ascii="VNtoronto" w:hAnsi="VNtoronto"/>
          <w:sz w:val="27"/>
        </w:rPr>
        <w:t>n, la</w:t>
      </w:r>
      <w:r>
        <w:rPr>
          <w:rFonts w:cs="VNtoronto" w:ascii="VNtoronto" w:hAnsi="VNtoronto"/>
          <w:sz w:val="27"/>
        </w:rPr>
        <w:t>ï</w:t>
      </w:r>
      <w:r>
        <w:rPr>
          <w:rFonts w:cs="VNtoronto" w:ascii="VNtoronto" w:hAnsi="VNtoronto"/>
          <w:sz w:val="27"/>
        </w:rPr>
        <w:t xml:space="preserve"> r</w:t>
      </w:r>
      <w:r>
        <w:rPr>
          <w:rFonts w:cs="VNtoronto" w:ascii="VNtoronto" w:hAnsi="VNtoronto"/>
          <w:sz w:val="27"/>
        </w:rPr>
        <w:t>å</w:t>
      </w:r>
      <w:r>
        <w:rPr>
          <w:rFonts w:cs="VNtoronto" w:ascii="VNtoronto" w:hAnsi="VNtoronto"/>
          <w:sz w:val="27"/>
        </w:rPr>
        <w:t>i v</w:t>
      </w:r>
      <w:r>
        <w:rPr>
          <w:rFonts w:cs="VNtoronto" w:ascii="VNtoronto" w:hAnsi="VNtoronto"/>
          <w:sz w:val="27"/>
        </w:rPr>
        <w:t>ãö</w:t>
      </w:r>
      <w:r>
        <w:rPr>
          <w:rFonts w:cs="VNtoronto" w:ascii="VNtoronto" w:hAnsi="VNtoronto"/>
          <w:sz w:val="27"/>
        </w:rPr>
        <w:t xml:space="preserve"> c</w:t>
      </w:r>
      <w:r>
        <w:rPr>
          <w:rFonts w:cs="VNtoronto" w:ascii="VNtoronto" w:hAnsi="VNtoronto"/>
          <w:sz w:val="27"/>
        </w:rPr>
        <w:t>äü</w:t>
      </w:r>
      <w:r>
        <w:rPr>
          <w:rFonts w:cs="VNtoronto" w:ascii="VNtoronto" w:hAnsi="VNtoronto"/>
          <w:sz w:val="27"/>
        </w:rPr>
        <w:t xml:space="preserve">i,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ë</w:t>
      </w:r>
      <w:r>
        <w:rPr>
          <w:rFonts w:cs="VNtoronto" w:ascii="VNtoronto" w:hAnsi="VNtoronto"/>
          <w:sz w:val="27"/>
        </w:rPr>
        <w:t>nh ki</w:t>
      </w:r>
      <w:r>
        <w:rPr>
          <w:rFonts w:cs="VNtoronto" w:ascii="VNtoronto" w:hAnsi="VNtoronto"/>
          <w:sz w:val="27"/>
        </w:rPr>
        <w:t>ãú</w:t>
      </w:r>
      <w:r>
        <w:rPr>
          <w:rFonts w:cs="VNtoronto" w:ascii="VNtoronto" w:hAnsi="VNtoronto"/>
          <w:sz w:val="27"/>
        </w:rPr>
        <w:t>n pha</w:t>
      </w:r>
      <w:r>
        <w:rPr>
          <w:rFonts w:cs="VNtoronto" w:ascii="VNtoronto" w:hAnsi="VNtoronto"/>
          <w:sz w:val="27"/>
        </w:rPr>
        <w:t>ï</w:t>
      </w:r>
      <w:r>
        <w:rPr>
          <w:rFonts w:cs="VNtoronto" w:ascii="VNtoronto" w:hAnsi="VNtoronto"/>
          <w:sz w:val="27"/>
        </w:rPr>
        <w:t>p nh</w:t>
      </w:r>
      <w:r>
        <w:rPr>
          <w:rFonts w:cs="VNtoronto" w:ascii="VNtoronto" w:hAnsi="VNtoronto"/>
          <w:sz w:val="27"/>
        </w:rPr>
        <w:t>é</w:t>
      </w:r>
      <w:r>
        <w:rPr>
          <w:rFonts w:cs="VNtoronto" w:ascii="VNtoronto" w:hAnsi="VNtoronto"/>
          <w:sz w:val="27"/>
        </w:rPr>
        <w:t xml:space="preserve"> hi</w:t>
      </w:r>
      <w:r>
        <w:rPr>
          <w:rFonts w:cs="VNtoronto" w:ascii="VNtoronto" w:hAnsi="VNtoronto"/>
          <w:sz w:val="27"/>
        </w:rPr>
        <w:t>ãø</w:t>
      </w:r>
      <w:r>
        <w:rPr>
          <w:rFonts w:cs="VNtoronto" w:ascii="VNtoronto" w:hAnsi="VNtoronto"/>
          <w:sz w:val="27"/>
        </w:rPr>
        <w:t>n nhi</w:t>
      </w:r>
      <w:r>
        <w:rPr>
          <w:rFonts w:cs="VNtoronto" w:ascii="VNtoronto" w:hAnsi="VNtoronto"/>
          <w:sz w:val="27"/>
        </w:rPr>
        <w:t>ã</w:t>
      </w:r>
      <w:r>
        <w:rPr>
          <w:rFonts w:cs="VNtoronto" w:ascii="VNtoronto" w:hAnsi="VNtoronto"/>
          <w:sz w:val="27"/>
        </w:rPr>
        <w:t>n.</w:t>
      </w:r>
    </w:p>
    <w:p>
      <w:pPr>
        <w:pStyle w:val="NormalWeb"/>
        <w:jc w:val="both"/>
        <w:rPr/>
      </w:pPr>
      <w:r>
        <w:rPr>
          <w:rFonts w:cs="VNtoronto" w:ascii="VNtoronto" w:hAnsi="VNtoronto"/>
          <w:sz w:val="27"/>
        </w:rPr>
        <w:t>Cu</w:t>
      </w:r>
      <w:r>
        <w:rPr>
          <w:rFonts w:cs="VNtoronto" w:ascii="VNtoronto" w:hAnsi="VNtoronto"/>
          <w:sz w:val="27"/>
        </w:rPr>
        <w:t>î</w:t>
      </w:r>
      <w:r>
        <w:rPr>
          <w:rFonts w:cs="VNtoronto" w:ascii="VNtoronto" w:hAnsi="VNtoronto"/>
          <w:sz w:val="27"/>
        </w:rPr>
        <w:t>ng th</w:t>
      </w:r>
      <w:r>
        <w:rPr>
          <w:rFonts w:cs="VNtoronto" w:ascii="VNtoronto" w:hAnsi="VNtoronto"/>
          <w:sz w:val="27"/>
        </w:rPr>
        <w:t>ãú</w:t>
      </w:r>
      <w:r>
        <w:rPr>
          <w:rFonts w:cs="VNtoronto" w:ascii="VNtoronto" w:hAnsi="VNtoronto"/>
          <w:sz w:val="27"/>
        </w:rPr>
        <w:t>, t</w:t>
      </w:r>
      <w:r>
        <w:rPr>
          <w:rFonts w:cs="VNtoronto" w:ascii="VNtoronto" w:hAnsi="VNtoronto"/>
          <w:sz w:val="27"/>
        </w:rPr>
        <w:t>áú</w:t>
      </w:r>
      <w:r>
        <w:rPr>
          <w:rFonts w:cs="VNtoronto" w:ascii="VNtoronto" w:hAnsi="VNtoronto"/>
          <w:sz w:val="27"/>
        </w:rPr>
        <w:t>m th</w:t>
      </w:r>
      <w:r>
        <w:rPr>
          <w:rFonts w:cs="VNtoronto" w:ascii="VNtoronto" w:hAnsi="VNtoronto"/>
          <w:sz w:val="27"/>
        </w:rPr>
        <w:t>á</w:t>
      </w:r>
      <w:r>
        <w:rPr>
          <w:rFonts w:cs="VNtoronto" w:ascii="VNtoronto" w:hAnsi="VNtoronto"/>
          <w:sz w:val="27"/>
        </w:rPr>
        <w:t>n t</w:t>
      </w:r>
      <w:r>
        <w:rPr>
          <w:rFonts w:cs="VNtoronto" w:ascii="VNtoronto" w:hAnsi="VNtoronto"/>
          <w:sz w:val="27"/>
        </w:rPr>
        <w:t>æ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ph</w:t>
      </w:r>
      <w:r>
        <w:rPr>
          <w:rFonts w:cs="VNtoronto" w:ascii="VNtoronto" w:hAnsi="VNtoronto"/>
          <w:sz w:val="27"/>
        </w:rPr>
        <w:t>á</w:t>
      </w:r>
      <w:r>
        <w:rPr>
          <w:rFonts w:cs="VNtoronto" w:ascii="VNtoronto" w:hAnsi="VNtoronto"/>
          <w:sz w:val="27"/>
        </w:rPr>
        <w:t>n ho</w:t>
      </w:r>
      <w:r>
        <w:rPr>
          <w:rFonts w:cs="VNtoronto" w:ascii="VNtoronto" w:hAnsi="VNtoronto"/>
          <w:sz w:val="27"/>
        </w:rPr>
        <w:t>ï</w:t>
      </w:r>
      <w:r>
        <w:rPr>
          <w:rFonts w:cs="VNtoronto" w:ascii="VNtoronto" w:hAnsi="VNtoronto"/>
          <w:sz w:val="27"/>
        </w:rPr>
        <w:t>a hao mo</w:t>
      </w:r>
      <w:r>
        <w:rPr>
          <w:rFonts w:cs="VNtoronto" w:ascii="VNtoronto" w:hAnsi="VNtoronto"/>
          <w:sz w:val="27"/>
        </w:rPr>
        <w:t>ì</w:t>
      </w:r>
      <w:r>
        <w:rPr>
          <w:rFonts w:cs="VNtoronto" w:ascii="VNtoronto" w:hAnsi="VNtoronto"/>
          <w:sz w:val="27"/>
        </w:rPr>
        <w:t>n theo l</w:t>
      </w:r>
      <w:r>
        <w:rPr>
          <w:rFonts w:cs="VNtoronto" w:ascii="VNtoronto" w:hAnsi="VNtoronto"/>
          <w:sz w:val="27"/>
        </w:rPr>
        <w:t>åï</w:t>
      </w:r>
      <w:r>
        <w:rPr>
          <w:rFonts w:cs="VNtoronto" w:ascii="VNtoronto" w:hAnsi="VNtoronto"/>
          <w:sz w:val="27"/>
        </w:rPr>
        <w:t>p bu</w:t>
      </w:r>
      <w:r>
        <w:rPr>
          <w:rFonts w:cs="VNtoronto" w:ascii="VNtoronto" w:hAnsi="VNtoronto"/>
          <w:sz w:val="27"/>
        </w:rPr>
        <w:t>û</w:t>
      </w:r>
      <w:r>
        <w:rPr>
          <w:rFonts w:cs="VNtoronto" w:ascii="VNtoronto" w:hAnsi="VNtoronto"/>
          <w:sz w:val="27"/>
        </w:rPr>
        <w:t>i th</w:t>
      </w:r>
      <w:r>
        <w:rPr>
          <w:rFonts w:cs="VNtoronto" w:ascii="VNtoronto" w:hAnsi="VNtoronto"/>
          <w:sz w:val="27"/>
        </w:rPr>
        <w:t>åì</w:t>
      </w:r>
      <w:r>
        <w:rPr>
          <w:rFonts w:cs="VNtoronto" w:ascii="VNtoronto" w:hAnsi="VNtoronto"/>
          <w:sz w:val="27"/>
        </w:rPr>
        <w:t>i gian ch</w:t>
      </w:r>
      <w:r>
        <w:rPr>
          <w:rFonts w:cs="VNtoronto" w:ascii="VNtoronto" w:hAnsi="VNtoronto"/>
          <w:sz w:val="27"/>
        </w:rPr>
        <w:t>äö</w:t>
      </w:r>
      <w:r>
        <w:rPr>
          <w:rFonts w:cs="VNtoronto" w:ascii="VNtoronto" w:hAnsi="VNtoronto"/>
          <w:sz w:val="27"/>
        </w:rPr>
        <w:t>ng ch</w:t>
      </w:r>
      <w:r>
        <w:rPr>
          <w:rFonts w:cs="VNtoronto" w:ascii="VNtoronto" w:hAnsi="VNtoronto"/>
          <w:sz w:val="27"/>
        </w:rPr>
        <w:t>áú</w:t>
      </w:r>
      <w:r>
        <w:rPr>
          <w:rFonts w:cs="VNtoronto" w:ascii="VNtoronto" w:hAnsi="VNtoronto"/>
          <w:sz w:val="27"/>
        </w:rPr>
        <w:t>t. Ma</w:t>
      </w:r>
      <w:r>
        <w:rPr>
          <w:rFonts w:cs="VNtoronto" w:ascii="VNtoronto" w:hAnsi="VNtoronto"/>
          <w:sz w:val="27"/>
        </w:rPr>
        <w:t>í</w:t>
      </w:r>
      <w:r>
        <w:rPr>
          <w:rFonts w:cs="VNtoronto" w:ascii="VNtoronto" w:hAnsi="VNtoronto"/>
          <w:sz w:val="27"/>
        </w:rPr>
        <w:t>nh ca-sa ph</w:t>
      </w:r>
      <w:r>
        <w:rPr>
          <w:rFonts w:cs="VNtoronto" w:ascii="VNtoronto" w:hAnsi="VNtoronto"/>
          <w:sz w:val="27"/>
        </w:rPr>
        <w:t>áú</w:t>
      </w:r>
      <w:r>
        <w:rPr>
          <w:rFonts w:cs="VNtoronto" w:ascii="VNtoronto" w:hAnsi="VNtoronto"/>
          <w:sz w:val="27"/>
        </w:rPr>
        <w:t>n ta</w:t>
      </w:r>
      <w:r>
        <w:rPr>
          <w:rFonts w:cs="VNtoronto" w:ascii="VNtoronto" w:hAnsi="VNtoronto"/>
          <w:sz w:val="27"/>
        </w:rPr>
        <w:t>í</w:t>
      </w:r>
      <w:r>
        <w:rPr>
          <w:rFonts w:cs="VNtoronto" w:ascii="VNtoronto" w:hAnsi="VNtoronto"/>
          <w:sz w:val="27"/>
        </w:rPr>
        <w:t>o n</w:t>
      </w:r>
      <w:r>
        <w:rPr>
          <w:rFonts w:cs="VNtoronto" w:ascii="VNtoronto" w:hAnsi="VNtoronto"/>
          <w:sz w:val="27"/>
        </w:rPr>
        <w:t>à</w:t>
      </w:r>
      <w:r>
        <w:rPr>
          <w:rFonts w:cs="VNtoronto" w:ascii="VNtoronto" w:hAnsi="VNtoronto"/>
          <w:sz w:val="27"/>
        </w:rPr>
        <w:t>m na</w:t>
      </w:r>
      <w:r>
        <w:rPr>
          <w:rFonts w:cs="VNtoronto" w:ascii="VNtoronto" w:hAnsi="VNtoronto"/>
          <w:sz w:val="27"/>
        </w:rPr>
        <w:t>ì</w:t>
      </w:r>
      <w:r>
        <w:rPr>
          <w:rFonts w:cs="VNtoronto" w:ascii="VNtoronto" w:hAnsi="VNtoronto"/>
          <w:sz w:val="27"/>
        </w:rPr>
        <w:t>o b</w:t>
      </w:r>
      <w:r>
        <w:rPr>
          <w:rFonts w:cs="VNtoronto" w:ascii="VNtoronto" w:hAnsi="VNtoronto"/>
          <w:sz w:val="27"/>
        </w:rPr>
        <w:t>á</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nhu</w:t>
      </w:r>
      <w:r>
        <w:rPr>
          <w:rFonts w:cs="VNtoronto" w:ascii="VNtoronto" w:hAnsi="VNtoronto"/>
          <w:sz w:val="27"/>
        </w:rPr>
        <w:t>äü</w:t>
      </w:r>
      <w:r>
        <w:rPr>
          <w:rFonts w:cs="VNtoronto" w:ascii="VNtoronto" w:hAnsi="VNtoronto"/>
          <w:sz w:val="27"/>
        </w:rPr>
        <w:t xml:space="preserve">m </w:t>
      </w:r>
      <w:r>
        <w:rPr>
          <w:rFonts w:cs="VNtoronto" w:ascii="VNtoronto" w:hAnsi="VNtoronto"/>
          <w:sz w:val="27"/>
        </w:rPr>
        <w:t>âáö</w:t>
      </w:r>
      <w:r>
        <w:rPr>
          <w:rFonts w:cs="VNtoronto" w:ascii="VNtoronto" w:hAnsi="VNtoronto"/>
          <w:sz w:val="27"/>
        </w:rPr>
        <w:t>y phong s</w:t>
      </w:r>
      <w:r>
        <w:rPr>
          <w:rFonts w:cs="VNtoronto" w:ascii="VNtoronto" w:hAnsi="VNtoronto"/>
          <w:sz w:val="27"/>
        </w:rPr>
        <w:t>æå</w:t>
      </w:r>
      <w:r>
        <w:rPr>
          <w:rFonts w:cs="VNtoronto" w:ascii="VNtoronto" w:hAnsi="VNtoronto"/>
          <w:sz w:val="27"/>
        </w:rPr>
        <w:t>ng trong su</w:t>
      </w:r>
      <w:r>
        <w:rPr>
          <w:rFonts w:cs="VNtoronto" w:ascii="VNtoronto" w:hAnsi="VNtoronto"/>
          <w:sz w:val="27"/>
        </w:rPr>
        <w:t>äú</w:t>
      </w:r>
      <w:r>
        <w:rPr>
          <w:rFonts w:cs="VNtoronto" w:ascii="VNtoronto" w:hAnsi="VNtoronto"/>
          <w:sz w:val="27"/>
        </w:rPr>
        <w:t>t nh</w:t>
      </w:r>
      <w:r>
        <w:rPr>
          <w:rFonts w:cs="VNtoronto" w:ascii="VNtoronto" w:hAnsi="VNtoronto"/>
          <w:sz w:val="27"/>
        </w:rPr>
        <w:t>æî</w:t>
      </w:r>
      <w:r>
        <w:rPr>
          <w:rFonts w:cs="VNtoronto" w:ascii="VNtoronto" w:hAnsi="VNtoronto"/>
          <w:sz w:val="27"/>
        </w:rPr>
        <w:t>ng tha</w:t>
      </w:r>
      <w:r>
        <w:rPr>
          <w:rFonts w:cs="VNtoronto" w:ascii="VNtoronto" w:hAnsi="VNtoronto"/>
          <w:sz w:val="27"/>
        </w:rPr>
        <w:t>ï</w:t>
      </w:r>
      <w:r>
        <w:rPr>
          <w:rFonts w:cs="VNtoronto" w:ascii="VNtoronto" w:hAnsi="VNtoronto"/>
          <w:sz w:val="27"/>
        </w:rPr>
        <w:t>ng n</w:t>
      </w:r>
      <w:r>
        <w:rPr>
          <w:rFonts w:cs="VNtoronto" w:ascii="VNtoronto" w:hAnsi="VNtoronto"/>
          <w:sz w:val="27"/>
        </w:rPr>
        <w:t>à</w:t>
      </w:r>
      <w:r>
        <w:rPr>
          <w:rFonts w:cs="VNtoronto" w:ascii="VNtoronto" w:hAnsi="VNtoronto"/>
          <w:sz w:val="27"/>
        </w:rPr>
        <w:t>m da</w:t>
      </w:r>
      <w:r>
        <w:rPr>
          <w:rFonts w:cs="VNtoronto" w:ascii="VNtoronto" w:hAnsi="VNtoronto"/>
          <w:sz w:val="27"/>
        </w:rPr>
        <w:t>ì</w:t>
      </w:r>
      <w:r>
        <w:rPr>
          <w:rFonts w:cs="VNtoronto" w:ascii="VNtoronto" w:hAnsi="VNtoronto"/>
          <w:sz w:val="27"/>
        </w:rPr>
        <w:t>i ho</w:t>
      </w:r>
      <w:r>
        <w:rPr>
          <w:rFonts w:cs="VNtoronto" w:ascii="VNtoronto" w:hAnsi="VNtoronto"/>
          <w:sz w:val="27"/>
        </w:rPr>
        <w:t>àò</w:t>
      </w:r>
      <w:r>
        <w:rPr>
          <w:rFonts w:cs="VNtoronto" w:ascii="VNtoronto" w:hAnsi="VNtoronto"/>
          <w:sz w:val="27"/>
        </w:rPr>
        <w:t>ng ho</w:t>
      </w:r>
      <w:r>
        <w:rPr>
          <w:rFonts w:cs="VNtoronto" w:ascii="VNtoronto" w:hAnsi="VNtoronto"/>
          <w:sz w:val="27"/>
        </w:rPr>
        <w:t>ï</w:t>
      </w:r>
      <w:r>
        <w:rPr>
          <w:rFonts w:cs="VNtoronto" w:ascii="VNtoronto" w:hAnsi="VNtoronto"/>
          <w:sz w:val="27"/>
        </w:rPr>
        <w:t>a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ho</w:t>
      </w:r>
      <w:r>
        <w:rPr>
          <w:rFonts w:cs="VNtoronto" w:ascii="VNtoronto" w:hAnsi="VNtoronto"/>
          <w:sz w:val="27"/>
        </w:rPr>
        <w:t>ü</w:t>
      </w:r>
      <w:r>
        <w:rPr>
          <w:rFonts w:cs="VNtoronto" w:ascii="VNtoronto" w:hAnsi="VNtoronto"/>
          <w:sz w:val="27"/>
        </w:rPr>
        <w:t>n vu</w:t>
      </w:r>
      <w:r>
        <w:rPr>
          <w:rFonts w:cs="VNtoronto" w:ascii="VNtoronto" w:hAnsi="VNtoronto"/>
          <w:sz w:val="27"/>
        </w:rPr>
        <w:t>ì</w:t>
      </w:r>
      <w:r>
        <w:rPr>
          <w:rFonts w:cs="VNtoronto" w:ascii="VNtoronto" w:hAnsi="VNtoronto"/>
          <w:sz w:val="27"/>
        </w:rPr>
        <w:t xml:space="preserve">ng </w:t>
      </w:r>
      <w:r>
        <w:rPr>
          <w:rFonts w:cs="VNtoronto" w:ascii="VNtoronto" w:hAnsi="VNtoronto"/>
          <w:sz w:val="27"/>
        </w:rPr>
        <w:t>âáú</w:t>
      </w:r>
      <w:r>
        <w:rPr>
          <w:rFonts w:cs="VNtoronto" w:ascii="VNtoronto" w:hAnsi="VNtoronto"/>
          <w:sz w:val="27"/>
        </w:rPr>
        <w:t>t na</w:t>
      </w:r>
      <w:r>
        <w:rPr>
          <w:rFonts w:cs="VNtoronto" w:ascii="VNtoronto" w:hAnsi="VNtoronto"/>
          <w:sz w:val="27"/>
        </w:rPr>
        <w:t>ì</w:t>
      </w:r>
      <w:r>
        <w:rPr>
          <w:rFonts w:cs="VNtoronto" w:ascii="VNtoronto" w:hAnsi="VNtoronto"/>
          <w:sz w:val="27"/>
        </w:rPr>
        <w:t>y la</w:t>
      </w:r>
      <w:r>
        <w:rPr>
          <w:rFonts w:cs="VNtoronto" w:ascii="VNtoronto" w:hAnsi="VNtoronto"/>
          <w:sz w:val="27"/>
        </w:rPr>
        <w:t>ì</w:t>
      </w:r>
      <w:r>
        <w:rPr>
          <w:rFonts w:cs="VNtoronto" w:ascii="VNtoronto" w:hAnsi="VNtoronto"/>
          <w:sz w:val="27"/>
        </w:rPr>
        <w:t>m ch</w:t>
      </w:r>
      <w:r>
        <w:rPr>
          <w:rFonts w:cs="VNtoronto" w:ascii="VNtoronto" w:hAnsi="VNtoronto"/>
          <w:sz w:val="27"/>
        </w:rPr>
        <w:t>äù</w:t>
      </w:r>
      <w:r>
        <w:rPr>
          <w:rFonts w:cs="VNtoronto" w:ascii="VNtoronto" w:hAnsi="VNtoronto"/>
          <w:sz w:val="27"/>
        </w:rPr>
        <w:t xml:space="preserve"> s</w:t>
      </w:r>
      <w:r>
        <w:rPr>
          <w:rFonts w:cs="VNtoronto" w:ascii="VNtoronto" w:hAnsi="VNtoronto"/>
          <w:sz w:val="27"/>
        </w:rPr>
        <w:t>åí</w:t>
      </w:r>
      <w:r>
        <w:rPr>
          <w:rFonts w:cs="VNtoronto" w:ascii="VNtoronto" w:hAnsi="VNtoronto"/>
          <w:sz w:val="27"/>
        </w:rPr>
        <w:t xml:space="preserve"> quy th</w:t>
      </w:r>
      <w:r>
        <w:rPr>
          <w:rFonts w:cs="VNtoronto" w:ascii="VNtoronto" w:hAnsi="VNtoronto"/>
          <w:sz w:val="27"/>
        </w:rPr>
        <w:t>ë</w:t>
      </w:r>
      <w:r>
        <w:rPr>
          <w:rFonts w:cs="VNtoronto" w:ascii="VNtoronto" w:hAnsi="VNtoronto"/>
          <w:sz w:val="27"/>
        </w:rPr>
        <w:t xml:space="preserve"> hi</w:t>
      </w:r>
      <w:r>
        <w:rPr>
          <w:rFonts w:cs="VNtoronto" w:ascii="VNtoronto" w:hAnsi="VNtoronto"/>
          <w:sz w:val="27"/>
        </w:rPr>
        <w:t>ãû</w:t>
      </w:r>
      <w:r>
        <w:rPr>
          <w:rFonts w:cs="VNtoronto" w:ascii="VNtoronto" w:hAnsi="VNtoronto"/>
          <w:sz w:val="27"/>
        </w:rPr>
        <w:t>n Ni</w:t>
      </w:r>
      <w:r>
        <w:rPr>
          <w:rFonts w:cs="VNtoronto" w:ascii="VNtoronto" w:hAnsi="VNtoronto"/>
          <w:sz w:val="27"/>
        </w:rPr>
        <w:t>ãú</w:t>
      </w:r>
      <w:r>
        <w:rPr>
          <w:rFonts w:cs="VNtoronto" w:ascii="VNtoronto" w:hAnsi="VNtoronto"/>
          <w:sz w:val="27"/>
        </w:rPr>
        <w:t>t-ba</w:t>
      </w:r>
      <w:r>
        <w:rPr>
          <w:rFonts w:cs="VNtoronto" w:ascii="VNtoronto" w:hAnsi="VNtoronto"/>
          <w:sz w:val="27"/>
        </w:rPr>
        <w:t>ì</w:t>
      </w:r>
      <w:r>
        <w:rPr>
          <w:rFonts w:cs="VNtoronto" w:ascii="VNtoronto" w:hAnsi="VNtoronto"/>
          <w:sz w:val="27"/>
        </w:rPr>
        <w:t>n va</w:t>
      </w:r>
      <w:r>
        <w:rPr>
          <w:rFonts w:cs="VNtoronto" w:ascii="VNtoronto" w:hAnsi="VNtoronto"/>
          <w:sz w:val="27"/>
        </w:rPr>
        <w:t>ì</w:t>
      </w:r>
      <w:r>
        <w:rPr>
          <w:rFonts w:cs="VNtoronto" w:ascii="VNtoronto" w:hAnsi="VNtoronto"/>
          <w:sz w:val="27"/>
        </w:rPr>
        <w:t>o tr</w:t>
      </w:r>
      <w:r>
        <w:rPr>
          <w:rFonts w:cs="VNtoronto" w:ascii="VNtoronto" w:hAnsi="VNtoronto"/>
          <w:sz w:val="27"/>
        </w:rPr>
        <w:t>æ</w:t>
      </w:r>
      <w:r>
        <w:rPr>
          <w:rFonts w:cs="VNtoronto" w:ascii="VNtoronto" w:hAnsi="VNtoronto"/>
          <w:sz w:val="27"/>
        </w:rPr>
        <w:t>a 22 tha</w:t>
      </w:r>
      <w:r>
        <w:rPr>
          <w:rFonts w:cs="VNtoronto" w:ascii="VNtoronto" w:hAnsi="VNtoronto"/>
          <w:sz w:val="27"/>
        </w:rPr>
        <w:t>ï</w:t>
      </w:r>
      <w:r>
        <w:rPr>
          <w:rFonts w:cs="VNtoronto" w:ascii="VNtoronto" w:hAnsi="VNtoronto"/>
          <w:sz w:val="27"/>
        </w:rPr>
        <w:t>ng 11 n</w:t>
      </w:r>
      <w:r>
        <w:rPr>
          <w:rFonts w:cs="VNtoronto" w:ascii="VNtoronto" w:hAnsi="VNtoronto"/>
          <w:sz w:val="27"/>
        </w:rPr>
        <w:t>à</w:t>
      </w:r>
      <w:r>
        <w:rPr>
          <w:rFonts w:cs="VNtoronto" w:ascii="VNtoronto" w:hAnsi="VNtoronto"/>
          <w:sz w:val="27"/>
        </w:rPr>
        <w:t>m Nh</w:t>
      </w:r>
      <w:r>
        <w:rPr>
          <w:rFonts w:cs="VNtoronto" w:ascii="VNtoronto" w:hAnsi="VNtoronto"/>
          <w:sz w:val="27"/>
        </w:rPr>
        <w:t>á</w:t>
      </w:r>
      <w:r>
        <w:rPr>
          <w:rFonts w:cs="VNtoronto" w:ascii="VNtoronto" w:hAnsi="VNtoronto"/>
          <w:sz w:val="27"/>
        </w:rPr>
        <w:t>m Tu</w:t>
      </w:r>
      <w:r>
        <w:rPr>
          <w:rFonts w:cs="VNtoronto" w:ascii="VNtoronto" w:hAnsi="VNtoronto"/>
          <w:sz w:val="27"/>
        </w:rPr>
        <w:t>áú</w:t>
      </w:r>
      <w:r>
        <w:rPr>
          <w:rFonts w:cs="VNtoronto" w:ascii="VNtoronto" w:hAnsi="VNtoronto"/>
          <w:sz w:val="27"/>
        </w:rPr>
        <w:t>t (1742) sau khi h</w:t>
      </w:r>
      <w:r>
        <w:rPr>
          <w:rFonts w:cs="VNtoronto" w:ascii="VNtoronto" w:hAnsi="VNtoronto"/>
          <w:sz w:val="27"/>
        </w:rPr>
        <w:t>äü</w:t>
      </w:r>
      <w:r>
        <w:rPr>
          <w:rFonts w:cs="VNtoronto" w:ascii="VNtoronto" w:hAnsi="VNtoronto"/>
          <w:sz w:val="27"/>
        </w:rPr>
        <w:t>i ho</w:t>
      </w:r>
      <w:r>
        <w:rPr>
          <w:rFonts w:cs="VNtoronto" w:ascii="VNtoronto" w:hAnsi="VNtoronto"/>
          <w:sz w:val="27"/>
        </w:rPr>
        <w:t>ü</w:t>
      </w:r>
      <w:r>
        <w:rPr>
          <w:rFonts w:cs="VNtoronto" w:ascii="VNtoronto" w:hAnsi="VNtoronto"/>
          <w:sz w:val="27"/>
        </w:rPr>
        <w:t>p m</w:t>
      </w:r>
      <w:r>
        <w:rPr>
          <w:rFonts w:cs="VNtoronto" w:ascii="VNtoronto" w:hAnsi="VNtoronto"/>
          <w:sz w:val="27"/>
        </w:rPr>
        <w:t>ä</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 xml:space="preserve">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ãø</w:t>
      </w:r>
      <w:r>
        <w:rPr>
          <w:rFonts w:cs="VNtoronto" w:ascii="VNtoronto" w:hAnsi="VNtoronto"/>
          <w:sz w:val="27"/>
        </w:rPr>
        <w:t xml:space="preserve"> da</w:t>
      </w:r>
      <w:r>
        <w:rPr>
          <w:rFonts w:cs="VNtoronto" w:ascii="VNtoronto" w:hAnsi="VNtoronto"/>
          <w:sz w:val="27"/>
        </w:rPr>
        <w:t>û</w:t>
      </w:r>
      <w:r>
        <w:rPr>
          <w:rFonts w:cs="VNtoronto" w:ascii="VNtoronto" w:hAnsi="VNtoronto"/>
          <w:sz w:val="27"/>
        </w:rPr>
        <w:t>y ba</w:t>
      </w:r>
      <w:r>
        <w:rPr>
          <w:rFonts w:cs="VNtoronto" w:ascii="VNtoronto" w:hAnsi="VNtoronto"/>
          <w:sz w:val="27"/>
        </w:rPr>
        <w:t>í</w:t>
      </w:r>
      <w:r>
        <w:rPr>
          <w:rFonts w:cs="VNtoronto" w:ascii="VNtoronto" w:hAnsi="VNtoronto"/>
          <w:sz w:val="27"/>
        </w:rPr>
        <w:t>o l</w:t>
      </w:r>
      <w:r>
        <w:rPr>
          <w:rFonts w:cs="VNtoronto" w:ascii="VNtoronto" w:hAnsi="VNtoronto"/>
          <w:sz w:val="27"/>
        </w:rPr>
        <w:t>áö</w:t>
      </w:r>
      <w:r>
        <w:rPr>
          <w:rFonts w:cs="VNtoronto" w:ascii="VNtoronto" w:hAnsi="VNtoronto"/>
          <w:sz w:val="27"/>
        </w:rPr>
        <w:t>n cu</w:t>
      </w:r>
      <w:r>
        <w:rPr>
          <w:rFonts w:cs="VNtoronto" w:ascii="VNtoronto" w:hAnsi="VNtoronto"/>
          <w:sz w:val="27"/>
        </w:rPr>
        <w:t>äú</w:t>
      </w:r>
      <w:r>
        <w:rPr>
          <w:rFonts w:cs="VNtoronto" w:ascii="VNtoronto" w:hAnsi="VNtoronto"/>
          <w:sz w:val="27"/>
        </w:rPr>
        <w:t>i cu</w:t>
      </w:r>
      <w:r>
        <w:rPr>
          <w:rFonts w:cs="VNtoronto" w:ascii="VNtoronto" w:hAnsi="VNtoronto"/>
          <w:sz w:val="27"/>
        </w:rPr>
        <w:t>ì</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phu</w:t>
      </w:r>
      <w:r>
        <w:rPr>
          <w:rFonts w:cs="VNtoronto" w:ascii="VNtoronto" w:hAnsi="VNtoronto"/>
          <w:sz w:val="27"/>
        </w:rPr>
        <w:t>ï</w:t>
      </w:r>
      <w:r>
        <w:rPr>
          <w:rFonts w:cs="VNtoronto" w:ascii="VNtoronto" w:hAnsi="VNtoronto"/>
          <w:sz w:val="27"/>
        </w:rPr>
        <w:t xml:space="preserve"> k</w:t>
      </w:r>
      <w:r>
        <w:rPr>
          <w:rFonts w:cs="VNtoronto" w:ascii="VNtoronto" w:hAnsi="VNtoronto"/>
          <w:sz w:val="27"/>
        </w:rPr>
        <w:t>ãû</w:t>
      </w:r>
      <w:r>
        <w:rPr>
          <w:rFonts w:cs="VNtoronto" w:ascii="VNtoronto" w:hAnsi="VNtoronto"/>
          <w:sz w:val="27"/>
        </w:rPr>
        <w:t xml:space="preserve"> cho </w:t>
      </w:r>
      <w:r>
        <w:rPr>
          <w:rFonts w:cs="VNtoronto" w:ascii="VNtoronto" w:hAnsi="VNtoronto"/>
          <w:sz w:val="27"/>
        </w:rPr>
        <w:t>âäö</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w:t>
      </w:r>
    </w:p>
    <w:p>
      <w:pPr>
        <w:pStyle w:val="NormalWeb"/>
        <w:ind w:left="1440" w:hanging="0"/>
        <w:jc w:val="both"/>
        <w:rPr/>
      </w:pPr>
      <w:r>
        <w:rPr>
          <w:rFonts w:cs="Times New Roman"/>
          <w:b/>
          <w:i/>
          <w:sz w:val="27"/>
        </w:rPr>
        <w:t>“</w:t>
      </w:r>
      <w:r>
        <w:rPr>
          <w:rFonts w:cs="VNtoronto" w:ascii="VNtoronto" w:hAnsi="VNtoronto"/>
          <w:b/>
          <w:i/>
          <w:sz w:val="27"/>
        </w:rPr>
        <w:t>Th</w:t>
      </w:r>
      <w:r>
        <w:rPr>
          <w:rFonts w:cs="VNtoronto" w:ascii="VNtoronto" w:hAnsi="VNtoronto"/>
          <w:b/>
          <w:i/>
          <w:sz w:val="27"/>
        </w:rPr>
        <w:t>áú</w:t>
      </w:r>
      <w:r>
        <w:rPr>
          <w:rFonts w:cs="VNtoronto" w:ascii="VNtoronto" w:hAnsi="VNtoronto"/>
          <w:b/>
          <w:i/>
          <w:sz w:val="27"/>
        </w:rPr>
        <w:t>t th</w:t>
      </w:r>
      <w:r>
        <w:rPr>
          <w:rFonts w:cs="VNtoronto" w:ascii="VNtoronto" w:hAnsi="VNtoronto"/>
          <w:b/>
          <w:i/>
          <w:sz w:val="27"/>
        </w:rPr>
        <w:t>áû</w:t>
      </w:r>
      <w:r>
        <w:rPr>
          <w:rFonts w:cs="VNtoronto" w:ascii="VNtoronto" w:hAnsi="VNtoronto"/>
          <w:b/>
          <w:i/>
          <w:sz w:val="27"/>
        </w:rPr>
        <w:t>p d</w:t>
      </w:r>
      <w:r>
        <w:rPr>
          <w:rFonts w:cs="VNtoronto" w:ascii="VNtoronto" w:hAnsi="VNtoronto"/>
          <w:b/>
          <w:i/>
          <w:sz w:val="27"/>
        </w:rPr>
        <w:t>æ</w:t>
      </w:r>
      <w:r>
        <w:rPr>
          <w:rFonts w:cs="VNtoronto" w:ascii="VNtoronto" w:hAnsi="VNtoronto"/>
          <w:b/>
          <w:i/>
          <w:sz w:val="27"/>
        </w:rPr>
        <w:t xml:space="preserve"> ni</w:t>
      </w:r>
      <w:r>
        <w:rPr>
          <w:rFonts w:cs="VNtoronto" w:ascii="VNtoronto" w:hAnsi="VNtoronto"/>
          <w:b/>
          <w:i/>
          <w:sz w:val="27"/>
        </w:rPr>
        <w:t>ã</w:t>
      </w:r>
      <w:r>
        <w:rPr>
          <w:rFonts w:cs="VNtoronto" w:ascii="VNtoronto" w:hAnsi="VNtoronto"/>
          <w:b/>
          <w:i/>
          <w:sz w:val="27"/>
        </w:rPr>
        <w:t>n th</w:t>
      </w:r>
      <w:r>
        <w:rPr>
          <w:rFonts w:cs="VNtoronto" w:ascii="VNtoronto" w:hAnsi="VNtoronto"/>
          <w:b/>
          <w:i/>
          <w:sz w:val="27"/>
        </w:rPr>
        <w:t>ãú</w:t>
      </w:r>
      <w:r>
        <w:rPr>
          <w:rFonts w:cs="VNtoronto" w:ascii="VNtoronto" w:hAnsi="VNtoronto"/>
          <w:b/>
          <w:i/>
          <w:sz w:val="27"/>
        </w:rPr>
        <w:t xml:space="preserve"> gi</w:t>
      </w:r>
      <w:r>
        <w:rPr>
          <w:rFonts w:cs="VNtoronto" w:ascii="VNtoronto" w:hAnsi="VNtoronto"/>
          <w:b/>
          <w:i/>
          <w:sz w:val="27"/>
        </w:rPr>
        <w:t>åï</w:t>
      </w:r>
      <w:r>
        <w:rPr>
          <w:rFonts w:cs="VNtoronto" w:ascii="VNtoronto" w:hAnsi="VNtoronto"/>
          <w:b/>
          <w:i/>
          <w:sz w:val="27"/>
        </w:rPr>
        <w:t>i trung,</w:t>
      </w:r>
    </w:p>
    <w:p>
      <w:pPr>
        <w:pStyle w:val="NormalWeb"/>
        <w:ind w:left="1440" w:hanging="0"/>
        <w:jc w:val="both"/>
        <w:rPr/>
      </w:pPr>
      <w:r>
        <w:rPr>
          <w:rFonts w:cs="VNtoronto" w:ascii="VNtoronto" w:hAnsi="VNtoronto"/>
          <w:b/>
          <w:i/>
          <w:sz w:val="27"/>
        </w:rPr>
        <w:t>Kh</w:t>
      </w:r>
      <w:r>
        <w:rPr>
          <w:rFonts w:cs="VNtoronto" w:ascii="VNtoronto" w:hAnsi="VNtoronto"/>
          <w:b/>
          <w:i/>
          <w:sz w:val="27"/>
        </w:rPr>
        <w:t>ä</w:t>
      </w:r>
      <w:r>
        <w:rPr>
          <w:rFonts w:cs="VNtoronto" w:ascii="VNtoronto" w:hAnsi="VNtoronto"/>
          <w:b/>
          <w:i/>
          <w:sz w:val="27"/>
        </w:rPr>
        <w:t>ng kh</w:t>
      </w:r>
      <w:r>
        <w:rPr>
          <w:rFonts w:cs="VNtoronto" w:ascii="VNtoronto" w:hAnsi="VNtoronto"/>
          <w:b/>
          <w:i/>
          <w:sz w:val="27"/>
        </w:rPr>
        <w:t>ä</w:t>
      </w:r>
      <w:r>
        <w:rPr>
          <w:rFonts w:cs="VNtoronto" w:ascii="VNtoronto" w:hAnsi="VNtoronto"/>
          <w:b/>
          <w:i/>
          <w:sz w:val="27"/>
        </w:rPr>
        <w:t>ng s</w:t>
      </w:r>
      <w:r>
        <w:rPr>
          <w:rFonts w:cs="VNtoronto" w:ascii="VNtoronto" w:hAnsi="VNtoronto"/>
          <w:b/>
          <w:i/>
          <w:sz w:val="27"/>
        </w:rPr>
        <w:t>àõ</w:t>
      </w:r>
      <w:r>
        <w:rPr>
          <w:rFonts w:cs="VNtoronto" w:ascii="VNtoronto" w:hAnsi="VNtoronto"/>
          <w:b/>
          <w:i/>
          <w:sz w:val="27"/>
        </w:rPr>
        <w:t>c s</w:t>
      </w:r>
      <w:r>
        <w:rPr>
          <w:rFonts w:cs="VNtoronto" w:ascii="VNtoronto" w:hAnsi="VNtoronto"/>
          <w:b/>
          <w:i/>
          <w:sz w:val="27"/>
        </w:rPr>
        <w:t>àõ</w:t>
      </w:r>
      <w:r>
        <w:rPr>
          <w:rFonts w:cs="VNtoronto" w:ascii="VNtoronto" w:hAnsi="VNtoronto"/>
          <w:b/>
          <w:i/>
          <w:sz w:val="27"/>
        </w:rPr>
        <w:t>c di</w:t>
      </w:r>
      <w:r>
        <w:rPr>
          <w:rFonts w:cs="VNtoronto" w:ascii="VNtoronto" w:hAnsi="VNtoronto"/>
          <w:b/>
          <w:i/>
          <w:sz w:val="27"/>
        </w:rPr>
        <w:t>ãû</w:t>
      </w:r>
      <w:r>
        <w:rPr>
          <w:rFonts w:cs="VNtoronto" w:ascii="VNtoronto" w:hAnsi="VNtoronto"/>
          <w:b/>
          <w:i/>
          <w:sz w:val="27"/>
        </w:rPr>
        <w:t>c dung th</w:t>
      </w:r>
      <w:r>
        <w:rPr>
          <w:rFonts w:cs="VNtoronto" w:ascii="VNtoronto" w:hAnsi="VNtoronto"/>
          <w:b/>
          <w:i/>
          <w:sz w:val="27"/>
        </w:rPr>
        <w:t>ä</w:t>
      </w:r>
      <w:r>
        <w:rPr>
          <w:rFonts w:cs="VNtoronto" w:ascii="VNtoronto" w:hAnsi="VNtoronto"/>
          <w:b/>
          <w:i/>
          <w:sz w:val="27"/>
        </w:rPr>
        <w:t>ng,</w:t>
      </w:r>
    </w:p>
    <w:p>
      <w:pPr>
        <w:pStyle w:val="NormalWeb"/>
        <w:ind w:left="1440" w:hanging="0"/>
        <w:jc w:val="both"/>
        <w:rPr/>
      </w:pPr>
      <w:r>
        <w:rPr>
          <w:rFonts w:cs="VNtoronto" w:ascii="VNtoronto" w:hAnsi="VNtoronto"/>
          <w:b/>
          <w:i/>
          <w:sz w:val="27"/>
        </w:rPr>
        <w:t>Kim tri</w:t>
      </w:r>
      <w:r>
        <w:rPr>
          <w:rFonts w:cs="VNtoronto" w:ascii="VNtoronto" w:hAnsi="VNtoronto"/>
          <w:b/>
          <w:i/>
          <w:sz w:val="27"/>
        </w:rPr>
        <w:t>ã</w:t>
      </w:r>
      <w:r>
        <w:rPr>
          <w:rFonts w:cs="VNtoronto" w:ascii="VNtoronto" w:hAnsi="VNtoronto"/>
          <w:b/>
          <w:i/>
          <w:sz w:val="27"/>
        </w:rPr>
        <w:t>u nguy</w:t>
      </w:r>
      <w:r>
        <w:rPr>
          <w:rFonts w:cs="VNtoronto" w:ascii="VNtoronto" w:hAnsi="VNtoronto"/>
          <w:b/>
          <w:i/>
          <w:sz w:val="27"/>
        </w:rPr>
        <w:t>ãû</w:t>
      </w:r>
      <w:r>
        <w:rPr>
          <w:rFonts w:cs="VNtoronto" w:ascii="VNtoronto" w:hAnsi="VNtoronto"/>
          <w:b/>
          <w:i/>
          <w:sz w:val="27"/>
        </w:rPr>
        <w:t>n ma</w:t>
      </w:r>
      <w:r>
        <w:rPr>
          <w:rFonts w:cs="VNtoronto" w:ascii="VNtoronto" w:hAnsi="VNtoronto"/>
          <w:b/>
          <w:i/>
          <w:sz w:val="27"/>
        </w:rPr>
        <w:t>î</w:t>
      </w:r>
      <w:r>
        <w:rPr>
          <w:rFonts w:cs="VNtoronto" w:ascii="VNtoronto" w:hAnsi="VNtoronto"/>
          <w:b/>
          <w:i/>
          <w:sz w:val="27"/>
        </w:rPr>
        <w:t>n hoa</w:t>
      </w:r>
      <w:r>
        <w:rPr>
          <w:rFonts w:cs="VNtoronto" w:ascii="VNtoronto" w:hAnsi="VNtoronto"/>
          <w:b/>
          <w:i/>
          <w:sz w:val="27"/>
        </w:rPr>
        <w:t>ì</w:t>
      </w:r>
      <w:r>
        <w:rPr>
          <w:rFonts w:cs="VNtoronto" w:ascii="VNtoronto" w:hAnsi="VNtoronto"/>
          <w:b/>
          <w:i/>
          <w:sz w:val="27"/>
        </w:rPr>
        <w:t>n gia ly</w:t>
      </w:r>
      <w:r>
        <w:rPr>
          <w:rFonts w:cs="VNtoronto" w:ascii="VNtoronto" w:hAnsi="VNtoronto"/>
          <w:b/>
          <w:i/>
          <w:sz w:val="27"/>
        </w:rPr>
        <w:t>ï</w:t>
      </w:r>
      <w:r>
        <w:rPr>
          <w:rFonts w:cs="VNtoronto" w:ascii="VNtoronto" w:hAnsi="VNtoronto"/>
          <w:b/>
          <w:i/>
          <w:sz w:val="27"/>
        </w:rPr>
        <w:t>,</w:t>
      </w:r>
    </w:p>
    <w:p>
      <w:pPr>
        <w:pStyle w:val="NormalWeb"/>
        <w:ind w:left="1440" w:hanging="0"/>
        <w:jc w:val="both"/>
        <w:rPr/>
      </w:pPr>
      <w:r>
        <w:rPr>
          <w:rFonts w:cs="VNtoronto" w:ascii="VNtoronto" w:hAnsi="VNtoronto"/>
          <w:b/>
          <w:i/>
          <w:sz w:val="27"/>
        </w:rPr>
        <w:t>Ha</w:t>
      </w:r>
      <w:r>
        <w:rPr>
          <w:rFonts w:cs="VNtoronto" w:ascii="VNtoronto" w:hAnsi="VNtoronto"/>
          <w:b/>
          <w:i/>
          <w:sz w:val="27"/>
        </w:rPr>
        <w:t>ì</w:t>
      </w:r>
      <w:r>
        <w:rPr>
          <w:rFonts w:cs="VNtoronto" w:ascii="VNtoronto" w:hAnsi="VNtoronto"/>
          <w:b/>
          <w:i/>
          <w:sz w:val="27"/>
        </w:rPr>
        <w:t xml:space="preserve"> t</w:t>
      </w:r>
      <w:r>
        <w:rPr>
          <w:rFonts w:cs="VNtoronto" w:ascii="VNtoronto" w:hAnsi="VNtoronto"/>
          <w:b/>
          <w:i/>
          <w:sz w:val="27"/>
        </w:rPr>
        <w:t>áú</w:t>
      </w:r>
      <w:r>
        <w:rPr>
          <w:rFonts w:cs="VNtoronto" w:ascii="VNtoronto" w:hAnsi="VNtoronto"/>
          <w:b/>
          <w:i/>
          <w:sz w:val="27"/>
        </w:rPr>
        <w:t>t b</w:t>
      </w:r>
      <w:r>
        <w:rPr>
          <w:rFonts w:cs="VNtoronto" w:ascii="VNtoronto" w:hAnsi="VNtoronto"/>
          <w:b/>
          <w:i/>
          <w:sz w:val="27"/>
        </w:rPr>
        <w:t>ä</w:t>
      </w:r>
      <w:r>
        <w:rPr>
          <w:rFonts w:cs="VNtoronto" w:ascii="VNtoronto" w:hAnsi="VNtoronto"/>
          <w:b/>
          <w:i/>
          <w:sz w:val="27"/>
        </w:rPr>
        <w:t>n mang v</w:t>
      </w:r>
      <w:r>
        <w:rPr>
          <w:rFonts w:cs="VNtoronto" w:ascii="VNtoronto" w:hAnsi="VNtoronto"/>
          <w:b/>
          <w:i/>
          <w:sz w:val="27"/>
        </w:rPr>
        <w:t>áú</w:t>
      </w:r>
      <w:r>
        <w:rPr>
          <w:rFonts w:cs="VNtoronto" w:ascii="VNtoronto" w:hAnsi="VNtoronto"/>
          <w:b/>
          <w:i/>
          <w:sz w:val="27"/>
        </w:rPr>
        <w:t>n t</w:t>
      </w:r>
      <w:r>
        <w:rPr>
          <w:rFonts w:cs="VNtoronto" w:ascii="VNtoronto" w:hAnsi="VNtoronto"/>
          <w:b/>
          <w:i/>
          <w:sz w:val="27"/>
        </w:rPr>
        <w:t>äø</w:t>
      </w:r>
      <w:r>
        <w:rPr>
          <w:rFonts w:cs="VNtoronto" w:ascii="VNtoronto" w:hAnsi="VNtoronto"/>
          <w:b/>
          <w:i/>
          <w:sz w:val="27"/>
        </w:rPr>
        <w:t xml:space="preserve"> t</w:t>
      </w:r>
      <w:r>
        <w:rPr>
          <w:rFonts w:cs="VNtoronto" w:ascii="VNtoronto" w:hAnsi="VNtoronto"/>
          <w:b/>
          <w:i/>
          <w:sz w:val="27"/>
        </w:rPr>
        <w:t>ä</w:t>
      </w:r>
      <w:r>
        <w:rPr>
          <w:rFonts w:cs="VNtoronto" w:ascii="VNtoronto" w:hAnsi="VNtoronto"/>
          <w:b/>
          <w:i/>
          <w:sz w:val="27"/>
        </w:rPr>
        <w:t>ng</w:t>
      </w:r>
      <w:r>
        <w:rPr>
          <w:rFonts w:cs="Times New Roman"/>
          <w:b/>
          <w:i/>
          <w:sz w:val="27"/>
        </w:rPr>
        <w:t>”</w:t>
      </w:r>
      <w:r>
        <w:rPr>
          <w:rFonts w:cs="VNtoronto" w:ascii="VNtoronto" w:hAnsi="VNtoronto"/>
          <w:b/>
          <w:i/>
          <w:sz w:val="27"/>
        </w:rPr>
        <w:t>.</w:t>
      </w:r>
    </w:p>
    <w:p>
      <w:pPr>
        <w:pStyle w:val="NormalWeb"/>
        <w:ind w:left="1440" w:hanging="0"/>
        <w:jc w:val="both"/>
        <w:rPr/>
      </w:pPr>
      <w:r>
        <w:rPr>
          <w:rFonts w:cs="VNtoronto" w:ascii="VNtoronto" w:hAnsi="VNtoronto"/>
          <w:sz w:val="27"/>
        </w:rPr>
        <w:t>(</w:t>
      </w:r>
      <w:r>
        <w:rPr>
          <w:rFonts w:cs="VNtoronto" w:ascii="VNtoronto" w:hAnsi="VNtoronto"/>
          <w:i/>
          <w:sz w:val="27"/>
        </w:rPr>
        <w:t>Ngoa</w:t>
      </w:r>
      <w:r>
        <w:rPr>
          <w:rFonts w:cs="VNtoronto" w:ascii="VNtoronto" w:hAnsi="VNtoronto"/>
          <w:i/>
          <w:sz w:val="27"/>
        </w:rPr>
        <w:t>ì</w:t>
      </w:r>
      <w:r>
        <w:rPr>
          <w:rFonts w:cs="VNtoronto" w:ascii="VNtoronto" w:hAnsi="VNtoronto"/>
          <w:i/>
          <w:sz w:val="27"/>
        </w:rPr>
        <w:t>i ba</w:t>
      </w:r>
      <w:r>
        <w:rPr>
          <w:rFonts w:cs="VNtoronto" w:ascii="VNtoronto" w:hAnsi="VNtoronto"/>
          <w:i/>
          <w:sz w:val="27"/>
        </w:rPr>
        <w:t>í</w:t>
      </w:r>
      <w:r>
        <w:rPr>
          <w:rFonts w:cs="VNtoronto" w:ascii="VNtoronto" w:hAnsi="VNtoronto"/>
          <w:i/>
          <w:sz w:val="27"/>
        </w:rPr>
        <w:t>y m</w:t>
      </w:r>
      <w:r>
        <w:rPr>
          <w:rFonts w:cs="VNtoronto" w:ascii="VNtoronto" w:hAnsi="VNtoronto"/>
          <w:i/>
          <w:sz w:val="27"/>
        </w:rPr>
        <w:t>æå</w:t>
      </w:r>
      <w:r>
        <w:rPr>
          <w:rFonts w:cs="VNtoronto" w:ascii="VNtoronto" w:hAnsi="VNtoronto"/>
          <w:i/>
          <w:sz w:val="27"/>
        </w:rPr>
        <w:t>i n</w:t>
      </w:r>
      <w:r>
        <w:rPr>
          <w:rFonts w:cs="VNtoronto" w:ascii="VNtoronto" w:hAnsi="VNtoronto"/>
          <w:i/>
          <w:sz w:val="27"/>
        </w:rPr>
        <w:t>à</w:t>
      </w:r>
      <w:r>
        <w:rPr>
          <w:rFonts w:cs="VNtoronto" w:ascii="VNtoronto" w:hAnsi="VNtoronto"/>
          <w:i/>
          <w:sz w:val="27"/>
        </w:rPr>
        <w:t>m trong th</w:t>
      </w:r>
      <w:r>
        <w:rPr>
          <w:rFonts w:cs="VNtoronto" w:ascii="VNtoronto" w:hAnsi="VNtoronto"/>
          <w:i/>
          <w:sz w:val="27"/>
        </w:rPr>
        <w:t>ãú</w:t>
      </w:r>
      <w:r>
        <w:rPr>
          <w:rFonts w:cs="VNtoronto" w:ascii="VNtoronto" w:hAnsi="VNtoronto"/>
          <w:i/>
          <w:sz w:val="27"/>
        </w:rPr>
        <w:t xml:space="preserve"> gi</w:t>
      </w:r>
      <w:r>
        <w:rPr>
          <w:rFonts w:cs="VNtoronto" w:ascii="VNtoronto" w:hAnsi="VNtoronto"/>
          <w:i/>
          <w:sz w:val="27"/>
        </w:rPr>
        <w:t>åï</w:t>
      </w:r>
      <w:r>
        <w:rPr>
          <w:rFonts w:cs="VNtoronto" w:ascii="VNtoronto" w:hAnsi="VNtoronto"/>
          <w:i/>
          <w:sz w:val="27"/>
        </w:rPr>
        <w:t>i</w:t>
      </w:r>
    </w:p>
    <w:p>
      <w:pPr>
        <w:pStyle w:val="Heading3"/>
        <w:ind w:left="1440" w:hanging="0"/>
        <w:jc w:val="both"/>
        <w:rPr/>
      </w:pPr>
      <w:r>
        <w:rPr>
          <w:rFonts w:cs="VNtoronto" w:ascii="VNtoronto" w:hAnsi="VNtoronto"/>
          <w:i/>
        </w:rPr>
        <w:t>Kh</w:t>
      </w:r>
      <w:r>
        <w:rPr>
          <w:rFonts w:cs="VNtoronto" w:ascii="VNtoronto" w:hAnsi="VNtoronto"/>
          <w:i/>
        </w:rPr>
        <w:t>ä</w:t>
      </w:r>
      <w:r>
        <w:rPr>
          <w:rFonts w:cs="VNtoronto" w:ascii="VNtoronto" w:hAnsi="VNtoronto"/>
          <w:i/>
        </w:rPr>
        <w:t>ng kh</w:t>
      </w:r>
      <w:r>
        <w:rPr>
          <w:rFonts w:cs="VNtoronto" w:ascii="VNtoronto" w:hAnsi="VNtoronto"/>
          <w:i/>
        </w:rPr>
        <w:t>ä</w:t>
      </w:r>
      <w:r>
        <w:rPr>
          <w:rFonts w:cs="VNtoronto" w:ascii="VNtoronto" w:hAnsi="VNtoronto"/>
          <w:i/>
        </w:rPr>
        <w:t>ng s</w:t>
      </w:r>
      <w:r>
        <w:rPr>
          <w:rFonts w:cs="VNtoronto" w:ascii="VNtoronto" w:hAnsi="VNtoronto"/>
          <w:i/>
        </w:rPr>
        <w:t>àõ</w:t>
      </w:r>
      <w:r>
        <w:rPr>
          <w:rFonts w:cs="VNtoronto" w:ascii="VNtoronto" w:hAnsi="VNtoronto"/>
          <w:i/>
        </w:rPr>
        <w:t>c s</w:t>
      </w:r>
      <w:r>
        <w:rPr>
          <w:rFonts w:cs="VNtoronto" w:ascii="VNtoronto" w:hAnsi="VNtoronto"/>
          <w:i/>
        </w:rPr>
        <w:t>àõ</w:t>
      </w:r>
      <w:r>
        <w:rPr>
          <w:rFonts w:cs="VNtoronto" w:ascii="VNtoronto" w:hAnsi="VNtoronto"/>
          <w:i/>
        </w:rPr>
        <w:t>c tha</w:t>
      </w:r>
      <w:r>
        <w:rPr>
          <w:rFonts w:cs="VNtoronto" w:ascii="VNtoronto" w:hAnsi="VNtoronto"/>
          <w:i/>
        </w:rPr>
        <w:t>í</w:t>
      </w:r>
      <w:r>
        <w:rPr>
          <w:rFonts w:cs="VNtoronto" w:ascii="VNtoronto" w:hAnsi="VNtoronto"/>
          <w:i/>
        </w:rPr>
        <w:t>y dung th</w:t>
      </w:r>
      <w:r>
        <w:rPr>
          <w:rFonts w:cs="VNtoronto" w:ascii="VNtoronto" w:hAnsi="VNtoronto"/>
          <w:i/>
        </w:rPr>
        <w:t>ä</w:t>
      </w:r>
      <w:r>
        <w:rPr>
          <w:rFonts w:cs="VNtoronto" w:ascii="VNtoronto" w:hAnsi="VNtoronto"/>
          <w:i/>
        </w:rPr>
        <w:t>ng</w:t>
      </w:r>
    </w:p>
    <w:p>
      <w:pPr>
        <w:pStyle w:val="NormalWeb"/>
        <w:ind w:left="1440" w:hanging="0"/>
        <w:jc w:val="both"/>
        <w:rPr/>
      </w:pPr>
      <w:r>
        <w:rPr>
          <w:rFonts w:cs="VNtoronto" w:ascii="VNtoronto" w:hAnsi="VNtoronto"/>
          <w:i/>
          <w:sz w:val="27"/>
        </w:rPr>
        <w:t>Nga</w:t>
      </w:r>
      <w:r>
        <w:rPr>
          <w:rFonts w:cs="VNtoronto" w:ascii="VNtoronto" w:hAnsi="VNtoronto"/>
          <w:i/>
          <w:sz w:val="27"/>
        </w:rPr>
        <w:t>ì</w:t>
      </w:r>
      <w:r>
        <w:rPr>
          <w:rFonts w:cs="VNtoronto" w:ascii="VNtoronto" w:hAnsi="VNtoronto"/>
          <w:i/>
          <w:sz w:val="27"/>
        </w:rPr>
        <w:t>y nay nguy</w:t>
      </w:r>
      <w:r>
        <w:rPr>
          <w:rFonts w:cs="VNtoronto" w:ascii="VNtoronto" w:hAnsi="VNtoronto"/>
          <w:i/>
          <w:sz w:val="27"/>
        </w:rPr>
        <w:t>ãû</w:t>
      </w:r>
      <w:r>
        <w:rPr>
          <w:rFonts w:cs="VNtoronto" w:ascii="VNtoronto" w:hAnsi="VNtoronto"/>
          <w:i/>
          <w:sz w:val="27"/>
        </w:rPr>
        <w:t>n ma</w:t>
      </w:r>
      <w:r>
        <w:rPr>
          <w:rFonts w:cs="VNtoronto" w:ascii="VNtoronto" w:hAnsi="VNtoronto"/>
          <w:i/>
          <w:sz w:val="27"/>
        </w:rPr>
        <w:t>î</w:t>
      </w:r>
      <w:r>
        <w:rPr>
          <w:rFonts w:cs="VNtoronto" w:ascii="VNtoronto" w:hAnsi="VNtoronto"/>
          <w:i/>
          <w:sz w:val="27"/>
        </w:rPr>
        <w:t>n v</w:t>
      </w:r>
      <w:r>
        <w:rPr>
          <w:rFonts w:cs="VNtoronto" w:ascii="VNtoronto" w:hAnsi="VNtoronto"/>
          <w:i/>
          <w:sz w:val="27"/>
        </w:rPr>
        <w:t>ãö</w:t>
      </w:r>
      <w:r>
        <w:rPr>
          <w:rFonts w:cs="VNtoronto" w:ascii="VNtoronto" w:hAnsi="VNtoronto"/>
          <w:i/>
          <w:sz w:val="27"/>
        </w:rPr>
        <w:t xml:space="preserve"> qu</w:t>
      </w:r>
      <w:r>
        <w:rPr>
          <w:rFonts w:cs="VNtoronto" w:ascii="VNtoronto" w:hAnsi="VNtoronto"/>
          <w:i/>
          <w:sz w:val="27"/>
        </w:rPr>
        <w:t>ã</w:t>
      </w:r>
      <w:r>
        <w:rPr>
          <w:rFonts w:cs="VNtoronto" w:ascii="VNtoronto" w:hAnsi="VNtoronto"/>
          <w:i/>
          <w:sz w:val="27"/>
        </w:rPr>
        <w:t xml:space="preserve"> cu</w:t>
      </w:r>
      <w:r>
        <w:rPr>
          <w:rFonts w:cs="VNtoronto" w:ascii="VNtoronto" w:hAnsi="VNtoronto"/>
          <w:i/>
          <w:sz w:val="27"/>
        </w:rPr>
        <w:t>î</w:t>
      </w:r>
    </w:p>
    <w:p>
      <w:pPr>
        <w:pStyle w:val="NormalWeb"/>
        <w:ind w:left="1440" w:hanging="0"/>
        <w:jc w:val="both"/>
        <w:rPr/>
      </w:pPr>
      <w:r>
        <w:rPr>
          <w:rFonts w:cs="VNtoronto" w:ascii="VNtoronto" w:hAnsi="VNtoronto"/>
          <w:i/>
          <w:sz w:val="27"/>
        </w:rPr>
        <w:t>Na</w:t>
      </w:r>
      <w:r>
        <w:rPr>
          <w:rFonts w:cs="VNtoronto" w:ascii="VNtoronto" w:hAnsi="VNtoronto"/>
          <w:i/>
          <w:sz w:val="27"/>
        </w:rPr>
        <w:t>ì</w:t>
      </w:r>
      <w:r>
        <w:rPr>
          <w:rFonts w:cs="VNtoronto" w:ascii="VNtoronto" w:hAnsi="VNtoronto"/>
          <w:i/>
          <w:sz w:val="27"/>
        </w:rPr>
        <w:t>o pha</w:t>
      </w:r>
      <w:r>
        <w:rPr>
          <w:rFonts w:cs="VNtoronto" w:ascii="VNtoronto" w:hAnsi="VNtoronto"/>
          <w:i/>
          <w:sz w:val="27"/>
        </w:rPr>
        <w:t>í</w:t>
      </w:r>
      <w:r>
        <w:rPr>
          <w:rFonts w:cs="VNtoronto" w:ascii="VNtoronto" w:hAnsi="VNtoronto"/>
          <w:i/>
          <w:sz w:val="27"/>
        </w:rPr>
        <w:t xml:space="preserve">i </w:t>
      </w:r>
      <w:r>
        <w:rPr>
          <w:rFonts w:cs="VNtoronto" w:ascii="VNtoronto" w:hAnsi="VNtoronto"/>
          <w:i/>
          <w:sz w:val="27"/>
        </w:rPr>
        <w:t>á</w:t>
      </w:r>
      <w:r>
        <w:rPr>
          <w:rFonts w:cs="VNtoronto" w:ascii="VNtoronto" w:hAnsi="VNtoronto"/>
          <w:i/>
          <w:sz w:val="27"/>
        </w:rPr>
        <w:t>n c</w:t>
      </w:r>
      <w:r>
        <w:rPr>
          <w:rFonts w:cs="VNtoronto" w:ascii="VNtoronto" w:hAnsi="VNtoronto"/>
          <w:i/>
          <w:sz w:val="27"/>
        </w:rPr>
        <w:t>áö</w:t>
      </w:r>
      <w:r>
        <w:rPr>
          <w:rFonts w:cs="VNtoronto" w:ascii="VNtoronto" w:hAnsi="VNtoronto"/>
          <w:i/>
          <w:sz w:val="27"/>
        </w:rPr>
        <w:t>n ho</w:t>
      </w:r>
      <w:r>
        <w:rPr>
          <w:rFonts w:cs="VNtoronto" w:ascii="VNtoronto" w:hAnsi="VNtoronto"/>
          <w:i/>
          <w:sz w:val="27"/>
        </w:rPr>
        <w:t>í</w:t>
      </w:r>
      <w:r>
        <w:rPr>
          <w:rFonts w:cs="VNtoronto" w:ascii="VNtoronto" w:hAnsi="VNtoronto"/>
          <w:i/>
          <w:sz w:val="27"/>
        </w:rPr>
        <w:t>i t</w:t>
      </w:r>
      <w:r>
        <w:rPr>
          <w:rFonts w:cs="VNtoronto" w:ascii="VNtoronto" w:hAnsi="VNtoronto"/>
          <w:i/>
          <w:sz w:val="27"/>
        </w:rPr>
        <w:t>äø</w:t>
      </w:r>
      <w:r>
        <w:rPr>
          <w:rFonts w:cs="VNtoronto" w:ascii="VNtoronto" w:hAnsi="VNtoronto"/>
          <w:i/>
          <w:sz w:val="27"/>
        </w:rPr>
        <w:t xml:space="preserve"> t</w:t>
      </w:r>
      <w:r>
        <w:rPr>
          <w:rFonts w:cs="VNtoronto" w:ascii="VNtoronto" w:hAnsi="VNtoronto"/>
          <w:i/>
          <w:sz w:val="27"/>
        </w:rPr>
        <w:t>ä</w:t>
      </w:r>
      <w:r>
        <w:rPr>
          <w:rFonts w:cs="VNtoronto" w:ascii="VNtoronto" w:hAnsi="VNtoronto"/>
          <w:i/>
          <w:sz w:val="27"/>
        </w:rPr>
        <w:t>ng ?)</w:t>
      </w:r>
    </w:p>
    <w:p>
      <w:pPr>
        <w:pStyle w:val="NormalWeb"/>
        <w:jc w:val="both"/>
        <w:rPr/>
      </w:pPr>
      <w:r>
        <w:rPr>
          <w:rFonts w:cs="VNtoronto" w:ascii="VNtoronto" w:hAnsi="VNtoronto"/>
          <w:sz w:val="27"/>
        </w:rPr>
        <w:t>Ni</w:t>
      </w:r>
      <w:r>
        <w:rPr>
          <w:rFonts w:cs="VNtoronto" w:ascii="VNtoronto" w:hAnsi="VNtoronto"/>
          <w:sz w:val="27"/>
        </w:rPr>
        <w:t>ã</w:t>
      </w:r>
      <w:r>
        <w:rPr>
          <w:rFonts w:cs="VNtoronto" w:ascii="VNtoronto" w:hAnsi="VNtoronto"/>
          <w:sz w:val="27"/>
        </w:rPr>
        <w:t>n hi</w:t>
      </w:r>
      <w:r>
        <w:rPr>
          <w:rFonts w:cs="VNtoronto" w:ascii="VNtoronto" w:hAnsi="VNtoronto"/>
          <w:sz w:val="27"/>
        </w:rPr>
        <w:t>ãû</w:t>
      </w:r>
      <w:r>
        <w:rPr>
          <w:rFonts w:cs="VNtoronto" w:ascii="VNtoronto" w:hAnsi="VNtoronto"/>
          <w:sz w:val="27"/>
        </w:rPr>
        <w:t>u Ca</w:t>
      </w:r>
      <w:r>
        <w:rPr>
          <w:rFonts w:cs="VNtoronto" w:ascii="VNtoronto" w:hAnsi="VNtoronto"/>
          <w:sz w:val="27"/>
        </w:rPr>
        <w:t>í</w:t>
      </w:r>
      <w:r>
        <w:rPr>
          <w:rFonts w:cs="VNtoronto" w:ascii="VNtoronto" w:hAnsi="VNtoronto"/>
          <w:sz w:val="27"/>
        </w:rPr>
        <w:t>nh H</w:t>
      </w:r>
      <w:r>
        <w:rPr>
          <w:rFonts w:cs="VNtoronto" w:ascii="VNtoronto" w:hAnsi="VNtoronto"/>
          <w:sz w:val="27"/>
        </w:rPr>
        <w:t>æ</w:t>
      </w:r>
      <w:r>
        <w:rPr>
          <w:rFonts w:cs="VNtoronto" w:ascii="VNtoronto" w:hAnsi="VNtoronto"/>
          <w:sz w:val="27"/>
        </w:rPr>
        <w:t>ng th</w:t>
      </w:r>
      <w:r>
        <w:rPr>
          <w:rFonts w:cs="VNtoronto" w:ascii="VNtoronto" w:hAnsi="VNtoronto"/>
          <w:sz w:val="27"/>
        </w:rPr>
        <w:t>æï</w:t>
      </w:r>
      <w:r>
        <w:rPr>
          <w:rFonts w:cs="VNtoronto" w:ascii="VNtoronto" w:hAnsi="VNtoronto"/>
          <w:sz w:val="27"/>
        </w:rPr>
        <w:t xml:space="preserve"> 3, nha</w:t>
      </w:r>
      <w:r>
        <w:rPr>
          <w:rFonts w:cs="VNtoronto" w:ascii="VNtoronto" w:hAnsi="VNtoronto"/>
          <w:sz w:val="27"/>
        </w:rPr>
        <w:t>ì</w:t>
      </w:r>
      <w:r>
        <w:rPr>
          <w:rFonts w:cs="VNtoronto" w:ascii="VNtoronto" w:hAnsi="VNtoronto"/>
          <w:sz w:val="27"/>
        </w:rPr>
        <w:t xml:space="preserve"> chu</w:t>
      </w:r>
      <w:r>
        <w:rPr>
          <w:rFonts w:cs="VNtoronto" w:ascii="VNtoronto" w:hAnsi="VNtoronto"/>
          <w:sz w:val="27"/>
        </w:rPr>
        <w:t>ï</w:t>
      </w:r>
      <w:r>
        <w:rPr>
          <w:rFonts w:cs="VNtoronto" w:ascii="VNtoronto" w:hAnsi="VNtoronto"/>
          <w:sz w:val="27"/>
        </w:rPr>
        <w:t>a b</w:t>
      </w:r>
      <w:r>
        <w:rPr>
          <w:rFonts w:cs="VNtoronto" w:ascii="VNtoronto" w:hAnsi="VNtoronto"/>
          <w:sz w:val="27"/>
        </w:rPr>
        <w:t>áú</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ban thu</w:t>
      </w:r>
      <w:r>
        <w:rPr>
          <w:rFonts w:cs="VNtoronto" w:ascii="VNtoronto" w:hAnsi="VNtoronto"/>
          <w:sz w:val="27"/>
        </w:rPr>
        <w:t>û</w:t>
      </w:r>
      <w:r>
        <w:rPr>
          <w:rFonts w:cs="VNtoronto" w:ascii="VNtoronto" w:hAnsi="VNtoronto"/>
          <w:sz w:val="27"/>
        </w:rPr>
        <w:t>y hi</w:t>
      </w:r>
      <w:r>
        <w:rPr>
          <w:rFonts w:cs="VNtoronto" w:ascii="VNtoronto" w:hAnsi="VNtoronto"/>
          <w:sz w:val="27"/>
        </w:rPr>
        <w:t>ãû</w:t>
      </w:r>
      <w:r>
        <w:rPr>
          <w:rFonts w:cs="VNtoronto" w:ascii="VNtoronto" w:hAnsi="VNtoronto"/>
          <w:sz w:val="27"/>
        </w:rPr>
        <w:t>u la</w:t>
      </w:r>
      <w:r>
        <w:rPr>
          <w:rFonts w:cs="VNtoronto" w:ascii="VNtoronto" w:hAnsi="VNtoronto"/>
          <w:sz w:val="27"/>
        </w:rPr>
        <w:t>ì</w:t>
      </w:r>
      <w:r>
        <w:rPr>
          <w:rFonts w:cs="VNtoronto" w:ascii="VNtoronto" w:hAnsi="VNtoronto"/>
          <w:sz w:val="27"/>
        </w:rPr>
        <w:t xml:space="preserve"> </w:t>
      </w:r>
      <w:r>
        <w:rPr>
          <w:rFonts w:cs="Times New Roman"/>
          <w:sz w:val="27"/>
        </w:rPr>
        <w:t>“</w:t>
      </w:r>
      <w:r>
        <w:rPr>
          <w:rFonts w:cs="VNtoronto" w:ascii="VNtoronto" w:hAnsi="VNtoronto"/>
          <w:sz w:val="27"/>
        </w:rPr>
        <w:t>Cha</w:t>
      </w:r>
      <w:r>
        <w:rPr>
          <w:rFonts w:cs="VNtoronto" w:ascii="VNtoronto" w:hAnsi="VNtoronto"/>
          <w:sz w:val="27"/>
        </w:rPr>
        <w:t>ï</w:t>
      </w:r>
      <w:r>
        <w:rPr>
          <w:rFonts w:cs="VNtoronto" w:ascii="VNtoronto" w:hAnsi="VNtoronto"/>
          <w:sz w:val="27"/>
        </w:rPr>
        <w:t>nh Gia</w:t>
      </w:r>
      <w:r>
        <w:rPr>
          <w:rFonts w:cs="VNtoronto" w:ascii="VNtoronto" w:hAnsi="VNtoronto"/>
          <w:sz w:val="27"/>
        </w:rPr>
        <w:t>ï</w:t>
      </w:r>
      <w:r>
        <w:rPr>
          <w:rFonts w:cs="VNtoronto" w:ascii="VNtoronto" w:hAnsi="VNtoronto"/>
          <w:sz w:val="27"/>
        </w:rPr>
        <w:t>c Vi</w:t>
      </w:r>
      <w:r>
        <w:rPr>
          <w:rFonts w:cs="VNtoronto" w:ascii="VNtoronto" w:hAnsi="VNtoronto"/>
          <w:sz w:val="27"/>
        </w:rPr>
        <w:t>ã</w:t>
      </w:r>
      <w:r>
        <w:rPr>
          <w:rFonts w:cs="VNtoronto" w:ascii="VNtoronto" w:hAnsi="VNtoronto"/>
          <w:sz w:val="27"/>
        </w:rPr>
        <w:t>n Ng</w:t>
      </w:r>
      <w:r>
        <w:rPr>
          <w:rFonts w:cs="VNtoronto" w:ascii="VNtoronto" w:hAnsi="VNtoronto"/>
          <w:sz w:val="27"/>
        </w:rPr>
        <w:t>äü</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w:t>
      </w:r>
      <w:r>
        <w:rPr>
          <w:rFonts w:cs="Times New Roman"/>
          <w:sz w:val="27"/>
        </w:rPr>
        <w:t>”</w:t>
      </w:r>
      <w:r>
        <w:rPr>
          <w:rFonts w:cs="VNtoronto" w:ascii="VNtoronto" w:hAnsi="VNtoronto"/>
          <w:sz w:val="27"/>
        </w:rPr>
        <w:t>. Nga</w:t>
      </w:r>
      <w:r>
        <w:rPr>
          <w:rFonts w:cs="VNtoronto" w:ascii="VNtoronto" w:hAnsi="VNtoronto"/>
          <w:sz w:val="27"/>
        </w:rPr>
        <w:t>ì</w:t>
      </w:r>
      <w:r>
        <w:rPr>
          <w:rFonts w:cs="VNtoronto" w:ascii="VNtoronto" w:hAnsi="VNtoronto"/>
          <w:sz w:val="27"/>
        </w:rPr>
        <w:t>i tho</w:t>
      </w:r>
      <w:r>
        <w:rPr>
          <w:rFonts w:cs="VNtoronto" w:ascii="VNtoronto" w:hAnsi="VNtoronto"/>
          <w:sz w:val="27"/>
        </w:rPr>
        <w:t>ü</w:t>
      </w:r>
      <w:r>
        <w:rPr>
          <w:rFonts w:cs="VNtoronto" w:ascii="VNtoronto" w:hAnsi="VNtoronto"/>
          <w:sz w:val="27"/>
        </w:rPr>
        <w:t xml:space="preserve"> 76 tu</w:t>
      </w:r>
      <w:r>
        <w:rPr>
          <w:rFonts w:cs="VNtoronto" w:ascii="VNtoronto" w:hAnsi="VNtoronto"/>
          <w:sz w:val="27"/>
        </w:rPr>
        <w:t>äø</w:t>
      </w:r>
      <w:r>
        <w:rPr>
          <w:rFonts w:cs="VNtoronto" w:ascii="VNtoronto" w:hAnsi="VNtoronto"/>
          <w:sz w:val="27"/>
        </w:rPr>
        <w:t xml:space="preserve">i </w:t>
      </w:r>
      <w:r>
        <w:rPr>
          <w:rFonts w:cs="VNtoronto" w:ascii="VNtoronto" w:hAnsi="VNtoronto"/>
          <w:sz w:val="27"/>
        </w:rPr>
        <w:t>âåì</w:t>
      </w:r>
      <w:r>
        <w:rPr>
          <w:rFonts w:cs="VNtoronto" w:ascii="VNtoronto" w:hAnsi="VNtoronto"/>
          <w:sz w:val="27"/>
        </w:rPr>
        <w:t>i va</w:t>
      </w:r>
      <w:r>
        <w:rPr>
          <w:rFonts w:cs="VNtoronto" w:ascii="VNtoronto" w:hAnsi="VNtoronto"/>
          <w:sz w:val="27"/>
        </w:rPr>
        <w:t>ì</w:t>
      </w:r>
      <w:r>
        <w:rPr>
          <w:rFonts w:cs="VNtoronto" w:ascii="VNtoronto" w:hAnsi="VNtoronto"/>
          <w:sz w:val="27"/>
        </w:rPr>
        <w:t xml:space="preserve"> 45 tu</w:t>
      </w:r>
      <w:r>
        <w:rPr>
          <w:rFonts w:cs="VNtoronto" w:ascii="VNtoronto" w:hAnsi="VNtoronto"/>
          <w:sz w:val="27"/>
        </w:rPr>
        <w:t>äø</w:t>
      </w:r>
      <w:r>
        <w:rPr>
          <w:rFonts w:cs="VNtoronto" w:ascii="VNtoronto" w:hAnsi="VNtoronto"/>
          <w:sz w:val="27"/>
        </w:rPr>
        <w:t>i ha</w:t>
      </w:r>
      <w:r>
        <w:rPr>
          <w:rFonts w:cs="VNtoronto" w:ascii="VNtoronto" w:hAnsi="VNtoronto"/>
          <w:sz w:val="27"/>
        </w:rPr>
        <w:t>û</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xu</w:t>
      </w:r>
      <w:r>
        <w:rPr>
          <w:rFonts w:cs="VNtoronto" w:ascii="VNtoronto" w:hAnsi="VNtoronto"/>
          <w:sz w:val="27"/>
        </w:rPr>
        <w:t>áú</w:t>
      </w:r>
      <w:r>
        <w:rPr>
          <w:rFonts w:cs="VNtoronto" w:ascii="VNtoronto" w:hAnsi="VNtoronto"/>
          <w:sz w:val="27"/>
        </w:rPr>
        <w:t>t gia danh ti</w:t>
      </w:r>
      <w:r>
        <w:rPr>
          <w:rFonts w:cs="VNtoronto" w:ascii="VNtoronto" w:hAnsi="VNtoronto"/>
          <w:sz w:val="27"/>
        </w:rPr>
        <w:t>ãú</w:t>
      </w:r>
      <w:r>
        <w:rPr>
          <w:rFonts w:cs="VNtoronto" w:ascii="VNtoronto" w:hAnsi="VNtoronto"/>
          <w:sz w:val="27"/>
        </w:rPr>
        <w:t>ng co</w:t>
      </w:r>
      <w:r>
        <w:rPr>
          <w:rFonts w:cs="VNtoronto" w:ascii="VNtoronto" w:hAnsi="VNtoronto"/>
          <w:sz w:val="27"/>
        </w:rPr>
        <w:t>ï</w:t>
      </w:r>
      <w:r>
        <w:rPr>
          <w:rFonts w:cs="VNtoronto" w:ascii="VNtoronto" w:hAnsi="VNtoronto"/>
          <w:sz w:val="27"/>
        </w:rPr>
        <w:t xml:space="preserve"> 49 v</w:t>
      </w:r>
      <w:r>
        <w:rPr>
          <w:rFonts w:cs="VNtoronto" w:ascii="VNtoronto" w:hAnsi="VNtoronto"/>
          <w:sz w:val="27"/>
        </w:rPr>
        <w:t>ë</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r</w:t>
      </w:r>
      <w:r>
        <w:rPr>
          <w:rFonts w:cs="VNtoronto" w:ascii="VNtoronto" w:hAnsi="VNtoronto"/>
          <w:sz w:val="27"/>
        </w:rPr>
        <w:t>áú</w:t>
      </w:r>
      <w:r>
        <w:rPr>
          <w:rFonts w:cs="VNtoronto" w:ascii="VNtoronto" w:hAnsi="VNtoronto"/>
          <w:sz w:val="27"/>
        </w:rPr>
        <w:t xml:space="preserve">t </w:t>
      </w:r>
      <w:r>
        <w:rPr>
          <w:rFonts w:cs="VNtoronto" w:ascii="VNtoronto" w:hAnsi="VNtoronto"/>
          <w:sz w:val="27"/>
        </w:rPr>
        <w:t>âä</w:t>
      </w:r>
      <w:r>
        <w:rPr>
          <w:rFonts w:cs="VNtoronto" w:ascii="VNtoronto" w:hAnsi="VNtoronto"/>
          <w:sz w:val="27"/>
        </w:rPr>
        <w:t xml:space="preserve">ng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ta</w:t>
      </w:r>
      <w:r>
        <w:rPr>
          <w:rFonts w:cs="VNtoronto" w:ascii="VNtoronto" w:hAnsi="VNtoronto"/>
          <w:sz w:val="27"/>
        </w:rPr>
        <w:t>û</w:t>
      </w:r>
      <w:r>
        <w:rPr>
          <w:rFonts w:cs="VNtoronto" w:ascii="VNtoronto" w:hAnsi="VNtoronto"/>
          <w:sz w:val="27"/>
        </w:rPr>
        <w:t>i gia. Tang l</w:t>
      </w:r>
      <w:r>
        <w:rPr>
          <w:rFonts w:cs="VNtoronto" w:ascii="VNtoronto" w:hAnsi="VNtoronto"/>
          <w:sz w:val="27"/>
        </w:rPr>
        <w:t>ãù</w:t>
      </w:r>
      <w:r>
        <w:rPr>
          <w:rFonts w:cs="VNtoronto" w:ascii="VNtoronto" w:hAnsi="VNtoronto"/>
          <w:sz w:val="27"/>
        </w:rPr>
        <w:t xml:space="preserve">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t</w:t>
      </w:r>
      <w:r>
        <w:rPr>
          <w:rFonts w:cs="VNtoronto" w:ascii="VNtoronto" w:hAnsi="VNtoronto"/>
          <w:sz w:val="27"/>
        </w:rPr>
        <w:t>äø</w:t>
      </w:r>
      <w:r>
        <w:rPr>
          <w:rFonts w:cs="VNtoronto" w:ascii="VNtoronto" w:hAnsi="VNtoronto"/>
          <w:sz w:val="27"/>
        </w:rPr>
        <w:t xml:space="preserve"> ch</w:t>
      </w:r>
      <w:r>
        <w:rPr>
          <w:rFonts w:cs="VNtoronto" w:ascii="VNtoronto" w:hAnsi="VNtoronto"/>
          <w:sz w:val="27"/>
        </w:rPr>
        <w:t>æï</w:t>
      </w:r>
      <w:r>
        <w:rPr>
          <w:rFonts w:cs="VNtoronto" w:ascii="VNtoronto" w:hAnsi="VNtoronto"/>
          <w:sz w:val="27"/>
        </w:rPr>
        <w:t>c su</w:t>
      </w:r>
      <w:r>
        <w:rPr>
          <w:rFonts w:cs="VNtoronto" w:ascii="VNtoronto" w:hAnsi="VNtoronto"/>
          <w:sz w:val="27"/>
        </w:rPr>
        <w:t>äú</w:t>
      </w:r>
      <w:r>
        <w:rPr>
          <w:rFonts w:cs="VNtoronto" w:ascii="VNtoronto" w:hAnsi="VNtoronto"/>
          <w:sz w:val="27"/>
        </w:rPr>
        <w:t>t g</w:t>
      </w:r>
      <w:r>
        <w:rPr>
          <w:rFonts w:cs="VNtoronto" w:ascii="VNtoronto" w:hAnsi="VNtoronto"/>
          <w:sz w:val="27"/>
        </w:rPr>
        <w:t>áö</w:t>
      </w:r>
      <w:r>
        <w:rPr>
          <w:rFonts w:cs="VNtoronto" w:ascii="VNtoronto" w:hAnsi="VNtoronto"/>
          <w:sz w:val="27"/>
        </w:rPr>
        <w:t>n 3 tha</w:t>
      </w:r>
      <w:r>
        <w:rPr>
          <w:rFonts w:cs="VNtoronto" w:ascii="VNtoronto" w:hAnsi="VNtoronto"/>
          <w:sz w:val="27"/>
        </w:rPr>
        <w:t>ï</w:t>
      </w:r>
      <w:r>
        <w:rPr>
          <w:rFonts w:cs="VNtoronto" w:ascii="VNtoronto" w:hAnsi="VNtoronto"/>
          <w:sz w:val="27"/>
        </w:rPr>
        <w:t xml:space="preserve">ng, </w:t>
      </w:r>
      <w:r>
        <w:rPr>
          <w:rFonts w:cs="VNtoronto" w:ascii="VNtoronto" w:hAnsi="VNtoronto"/>
          <w:sz w:val="27"/>
        </w:rPr>
        <w:t>âãú</w:t>
      </w:r>
      <w:r>
        <w:rPr>
          <w:rFonts w:cs="VNtoronto" w:ascii="VNtoronto" w:hAnsi="VNtoronto"/>
          <w:sz w:val="27"/>
        </w:rPr>
        <w:t>n nga</w:t>
      </w:r>
      <w:r>
        <w:rPr>
          <w:rFonts w:cs="VNtoronto" w:ascii="VNtoronto" w:hAnsi="VNtoronto"/>
          <w:sz w:val="27"/>
        </w:rPr>
        <w:t>ì</w:t>
      </w:r>
      <w:r>
        <w:rPr>
          <w:rFonts w:cs="VNtoronto" w:ascii="VNtoronto" w:hAnsi="VNtoronto"/>
          <w:sz w:val="27"/>
        </w:rPr>
        <w:t>y 19 tha</w:t>
      </w:r>
      <w:r>
        <w:rPr>
          <w:rFonts w:cs="VNtoronto" w:ascii="VNtoronto" w:hAnsi="VNtoronto"/>
          <w:sz w:val="27"/>
        </w:rPr>
        <w:t>ï</w:t>
      </w:r>
      <w:r>
        <w:rPr>
          <w:rFonts w:cs="VNtoronto" w:ascii="VNtoronto" w:hAnsi="VNtoronto"/>
          <w:sz w:val="27"/>
        </w:rPr>
        <w:t>ng 2 n</w:t>
      </w:r>
      <w:r>
        <w:rPr>
          <w:rFonts w:cs="VNtoronto" w:ascii="VNtoronto" w:hAnsi="VNtoronto"/>
          <w:sz w:val="27"/>
        </w:rPr>
        <w:t>à</w:t>
      </w:r>
      <w:r>
        <w:rPr>
          <w:rFonts w:cs="VNtoronto" w:ascii="VNtoronto" w:hAnsi="VNtoronto"/>
          <w:sz w:val="27"/>
        </w:rPr>
        <w:t>m Quy</w:t>
      </w:r>
      <w:r>
        <w:rPr>
          <w:rFonts w:cs="VNtoronto" w:ascii="VNtoronto" w:hAnsi="VNtoronto"/>
          <w:sz w:val="27"/>
        </w:rPr>
        <w:t>ï</w:t>
      </w:r>
      <w:r>
        <w:rPr>
          <w:rFonts w:cs="VNtoronto" w:ascii="VNtoronto" w:hAnsi="VNtoronto"/>
          <w:sz w:val="27"/>
        </w:rPr>
        <w:t xml:space="preserve"> H</w:t>
      </w:r>
      <w:r>
        <w:rPr>
          <w:rFonts w:cs="VNtoronto" w:ascii="VNtoronto" w:hAnsi="VNtoronto"/>
          <w:sz w:val="27"/>
        </w:rPr>
        <w:t>åü</w:t>
      </w:r>
      <w:r>
        <w:rPr>
          <w:rFonts w:cs="VNtoronto" w:ascii="VNtoronto" w:hAnsi="VNtoronto"/>
          <w:sz w:val="27"/>
        </w:rPr>
        <w:t>i m</w:t>
      </w:r>
      <w:r>
        <w:rPr>
          <w:rFonts w:cs="VNtoronto" w:ascii="VNtoronto" w:hAnsi="VNtoronto"/>
          <w:sz w:val="27"/>
        </w:rPr>
        <w:t>åï</w:t>
      </w:r>
      <w:r>
        <w:rPr>
          <w:rFonts w:cs="VNtoronto" w:ascii="VNtoronto" w:hAnsi="VNtoronto"/>
          <w:sz w:val="27"/>
        </w:rPr>
        <w:t>i cung nghinh kim quan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an ta</w:t>
      </w:r>
      <w:r>
        <w:rPr>
          <w:rFonts w:cs="VNtoronto" w:ascii="VNtoronto" w:hAnsi="VNtoronto"/>
          <w:sz w:val="27"/>
        </w:rPr>
        <w:t>ï</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tri</w:t>
      </w:r>
      <w:r>
        <w:rPr>
          <w:rFonts w:cs="VNtoronto" w:ascii="VNtoronto" w:hAnsi="VNtoronto"/>
          <w:sz w:val="27"/>
        </w:rPr>
        <w:t>ãö</w:t>
      </w:r>
      <w:r>
        <w:rPr>
          <w:rFonts w:cs="VNtoronto" w:ascii="VNtoronto" w:hAnsi="VNtoronto"/>
          <w:sz w:val="27"/>
        </w:rPr>
        <w:t>u th</w:t>
      </w:r>
      <w:r>
        <w:rPr>
          <w:rFonts w:cs="VNtoronto" w:ascii="VNtoronto" w:hAnsi="VNtoronto"/>
          <w:sz w:val="27"/>
        </w:rPr>
        <w:t>áö</w:t>
      </w:r>
      <w:r>
        <w:rPr>
          <w:rFonts w:cs="VNtoronto" w:ascii="VNtoronto" w:hAnsi="VNtoronto"/>
          <w:sz w:val="27"/>
        </w:rPr>
        <w:t>n t</w:t>
      </w:r>
      <w:r>
        <w:rPr>
          <w:rFonts w:cs="VNtoronto" w:ascii="VNtoronto" w:hAnsi="VNtoronto"/>
          <w:sz w:val="27"/>
        </w:rPr>
        <w:t>ä</w:t>
      </w:r>
      <w:r>
        <w:rPr>
          <w:rFonts w:cs="VNtoronto" w:ascii="VNtoronto" w:hAnsi="VNtoronto"/>
          <w:sz w:val="27"/>
        </w:rPr>
        <w:t>n ta</w:t>
      </w:r>
      <w:r>
        <w:rPr>
          <w:rFonts w:cs="VNtoronto" w:ascii="VNtoronto" w:hAnsi="VNtoronto"/>
          <w:sz w:val="27"/>
        </w:rPr>
        <w:t>û</w:t>
      </w:r>
      <w:r>
        <w:rPr>
          <w:rFonts w:cs="VNtoronto" w:ascii="VNtoronto" w:hAnsi="VNtoronto"/>
          <w:sz w:val="27"/>
        </w:rPr>
        <w:t>o ng</w:t>
      </w:r>
      <w:r>
        <w:rPr>
          <w:rFonts w:cs="VNtoronto" w:ascii="VNtoronto" w:hAnsi="VNtoronto"/>
          <w:sz w:val="27"/>
        </w:rPr>
        <w:t>ä</w:t>
      </w:r>
      <w:r>
        <w:rPr>
          <w:rFonts w:cs="VNtoronto" w:ascii="VNtoronto" w:hAnsi="VNtoronto"/>
          <w:sz w:val="27"/>
        </w:rPr>
        <w:t>i ba</w:t>
      </w:r>
      <w:r>
        <w:rPr>
          <w:rFonts w:cs="VNtoronto" w:ascii="VNtoronto" w:hAnsi="VNtoronto"/>
          <w:sz w:val="27"/>
        </w:rPr>
        <w:t>í</w:t>
      </w:r>
      <w:r>
        <w:rPr>
          <w:rFonts w:cs="VNtoronto" w:ascii="VNtoronto" w:hAnsi="VNtoronto"/>
          <w:sz w:val="27"/>
        </w:rPr>
        <w:t>o tha</w:t>
      </w:r>
      <w:r>
        <w:rPr>
          <w:rFonts w:cs="VNtoronto" w:ascii="VNtoronto" w:hAnsi="VNtoronto"/>
          <w:sz w:val="27"/>
        </w:rPr>
        <w:t>ï</w:t>
      </w:r>
      <w:r>
        <w:rPr>
          <w:rFonts w:cs="VNtoronto" w:ascii="VNtoronto" w:hAnsi="VNtoronto"/>
          <w:sz w:val="27"/>
        </w:rPr>
        <w:t>p hu</w:t>
      </w:r>
      <w:r>
        <w:rPr>
          <w:rFonts w:cs="VNtoronto" w:ascii="VNtoronto" w:hAnsi="VNtoronto"/>
          <w:sz w:val="27"/>
        </w:rPr>
        <w:t>ì</w:t>
      </w:r>
      <w:r>
        <w:rPr>
          <w:rFonts w:cs="VNtoronto" w:ascii="VNtoronto" w:hAnsi="VNtoronto"/>
          <w:sz w:val="27"/>
        </w:rPr>
        <w:t>ng v</w:t>
      </w:r>
      <w:r>
        <w:rPr>
          <w:rFonts w:cs="VNtoronto" w:ascii="VNtoronto" w:hAnsi="VNtoronto"/>
          <w:sz w:val="27"/>
        </w:rPr>
        <w:t>é</w:t>
      </w:r>
      <w:r>
        <w:rPr>
          <w:rFonts w:cs="VNtoronto" w:ascii="VNtoronto" w:hAnsi="VNtoronto"/>
          <w:sz w:val="27"/>
        </w:rPr>
        <w:t xml:space="preserve"> </w:t>
      </w:r>
      <w:r>
        <w:rPr>
          <w:rFonts w:cs="VNtoronto" w:ascii="VNtoronto" w:hAnsi="VNtoronto"/>
          <w:sz w:val="27"/>
        </w:rPr>
        <w:t>âãú</w:t>
      </w:r>
      <w:r>
        <w:rPr>
          <w:rFonts w:cs="VNtoronto" w:ascii="VNtoronto" w:hAnsi="VNtoronto"/>
          <w:sz w:val="27"/>
        </w:rPr>
        <w:t>n nga</w:t>
      </w:r>
      <w:r>
        <w:rPr>
          <w:rFonts w:cs="VNtoronto" w:ascii="VNtoronto" w:hAnsi="VNtoronto"/>
          <w:sz w:val="27"/>
        </w:rPr>
        <w:t>ì</w:t>
      </w:r>
      <w:r>
        <w:rPr>
          <w:rFonts w:cs="VNtoronto" w:ascii="VNtoronto" w:hAnsi="VNtoronto"/>
          <w:sz w:val="27"/>
        </w:rPr>
        <w:t>y nay.</w:t>
      </w:r>
    </w:p>
    <w:p>
      <w:pPr>
        <w:pStyle w:val="NormalWeb"/>
        <w:jc w:val="both"/>
        <w:rPr/>
      </w:pPr>
      <w:r>
        <w:rPr>
          <w:rFonts w:cs="VNtoronto" w:ascii="VNtoronto" w:hAnsi="VNtoronto"/>
          <w:sz w:val="27"/>
        </w:rPr>
        <w:t>S</w:t>
      </w:r>
      <w:r>
        <w:rPr>
          <w:rFonts w:cs="VNtoronto" w:ascii="VNtoronto" w:hAnsi="VNtoronto"/>
          <w:sz w:val="27"/>
        </w:rPr>
        <w:t>æû</w:t>
      </w:r>
      <w:r>
        <w:rPr>
          <w:rFonts w:cs="VNtoronto" w:ascii="VNtoronto" w:hAnsi="VNtoronto"/>
          <w:sz w:val="27"/>
        </w:rPr>
        <w:t xml:space="preserve"> thoa</w:t>
      </w:r>
      <w:r>
        <w:rPr>
          <w:rFonts w:cs="VNtoronto" w:ascii="VNtoronto" w:hAnsi="VNtoronto"/>
          <w:sz w:val="27"/>
        </w:rPr>
        <w:t>ï</w:t>
      </w:r>
      <w:r>
        <w:rPr>
          <w:rFonts w:cs="VNtoronto" w:ascii="VNtoronto" w:hAnsi="VNtoronto"/>
          <w:sz w:val="27"/>
        </w:rPr>
        <w:t>t ho</w:t>
      </w:r>
      <w:r>
        <w:rPr>
          <w:rFonts w:cs="VNtoronto" w:ascii="VNtoronto" w:hAnsi="VNtoronto"/>
          <w:sz w:val="27"/>
        </w:rPr>
        <w:t>ï</w:t>
      </w:r>
      <w:r>
        <w:rPr>
          <w:rFonts w:cs="VNtoronto" w:ascii="VNtoronto" w:hAnsi="VNtoronto"/>
          <w:sz w:val="27"/>
        </w:rPr>
        <w:t>a quy T</w:t>
      </w:r>
      <w:r>
        <w:rPr>
          <w:rFonts w:cs="VNtoronto" w:ascii="VNtoronto" w:hAnsi="VNtoronto"/>
          <w:sz w:val="27"/>
        </w:rPr>
        <w:t>á</w:t>
      </w:r>
      <w:r>
        <w:rPr>
          <w:rFonts w:cs="VNtoronto" w:ascii="VNtoronto" w:hAnsi="VNtoronto"/>
          <w:sz w:val="27"/>
        </w:rPr>
        <w:t>y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ãø</w:t>
      </w:r>
      <w:r>
        <w:rPr>
          <w:rFonts w:cs="VNtoronto" w:ascii="VNtoronto" w:hAnsi="VNtoronto"/>
          <w:sz w:val="27"/>
        </w:rPr>
        <w:t xml:space="preserve"> la</w:t>
      </w:r>
      <w:r>
        <w:rPr>
          <w:rFonts w:cs="VNtoronto" w:ascii="VNtoronto" w:hAnsi="VNtoronto"/>
          <w:sz w:val="27"/>
        </w:rPr>
        <w:t>û</w:t>
      </w:r>
      <w:r>
        <w:rPr>
          <w:rFonts w:cs="VNtoronto" w:ascii="VNtoronto" w:hAnsi="VNtoronto"/>
          <w:sz w:val="27"/>
        </w:rPr>
        <w:t>i bi</w:t>
      </w:r>
      <w:r>
        <w:rPr>
          <w:rFonts w:cs="VNtoronto" w:ascii="VNtoronto" w:hAnsi="VNtoronto"/>
          <w:sz w:val="27"/>
        </w:rPr>
        <w:t>ãú</w:t>
      </w:r>
      <w:r>
        <w:rPr>
          <w:rFonts w:cs="VNtoronto" w:ascii="VNtoronto" w:hAnsi="VNtoronto"/>
          <w:sz w:val="27"/>
        </w:rPr>
        <w:t>t bao th</w:t>
      </w:r>
      <w:r>
        <w:rPr>
          <w:rFonts w:cs="VNtoronto" w:ascii="VNtoronto" w:hAnsi="VNtoronto"/>
          <w:sz w:val="27"/>
        </w:rPr>
        <w:t>æå</w:t>
      </w:r>
      <w:r>
        <w:rPr>
          <w:rFonts w:cs="VNtoronto" w:ascii="VNtoronto" w:hAnsi="VNtoronto"/>
          <w:sz w:val="27"/>
        </w:rPr>
        <w:t>ng ca</w:t>
      </w:r>
      <w:r>
        <w:rPr>
          <w:rFonts w:cs="VNtoronto" w:ascii="VNtoronto" w:hAnsi="VNtoronto"/>
          <w:sz w:val="27"/>
        </w:rPr>
        <w:t>í</w:t>
      </w:r>
      <w:r>
        <w:rPr>
          <w:rFonts w:cs="VNtoronto" w:ascii="VNtoronto" w:hAnsi="VNtoronto"/>
          <w:sz w:val="27"/>
        </w:rPr>
        <w:t>m. Do</w:t>
      </w:r>
      <w:r>
        <w:rPr>
          <w:rFonts w:cs="VNtoronto" w:ascii="VNtoronto" w:hAnsi="VNtoronto"/>
          <w:sz w:val="27"/>
        </w:rPr>
        <w:t>ì</w:t>
      </w:r>
      <w:r>
        <w:rPr>
          <w:rFonts w:cs="VNtoronto" w:ascii="VNtoronto" w:hAnsi="VNtoronto"/>
          <w:sz w:val="27"/>
        </w:rPr>
        <w:t>ng H</w:t>
      </w:r>
      <w:r>
        <w:rPr>
          <w:rFonts w:cs="VNtoronto" w:ascii="VNtoronto" w:hAnsi="VNtoronto"/>
          <w:sz w:val="27"/>
        </w:rPr>
        <w:t>æå</w:t>
      </w:r>
      <w:r>
        <w:rPr>
          <w:rFonts w:cs="VNtoronto" w:ascii="VNtoronto" w:hAnsi="VNtoronto"/>
          <w:sz w:val="27"/>
        </w:rPr>
        <w:t>ng Giang soi bo</w:t>
      </w:r>
      <w:r>
        <w:rPr>
          <w:rFonts w:cs="VNtoronto" w:ascii="VNtoronto" w:hAnsi="VNtoronto"/>
          <w:sz w:val="27"/>
        </w:rPr>
        <w:t>ï</w:t>
      </w:r>
      <w:r>
        <w:rPr>
          <w:rFonts w:cs="VNtoronto" w:ascii="VNtoronto" w:hAnsi="VNtoronto"/>
          <w:sz w:val="27"/>
        </w:rPr>
        <w:t>ng n</w:t>
      </w:r>
      <w:r>
        <w:rPr>
          <w:rFonts w:cs="VNtoronto" w:ascii="VNtoronto" w:hAnsi="VNtoronto"/>
          <w:sz w:val="27"/>
        </w:rPr>
        <w:t>à</w:t>
      </w:r>
      <w:r>
        <w:rPr>
          <w:rFonts w:cs="VNtoronto" w:ascii="VNtoronto" w:hAnsi="VNtoronto"/>
          <w:sz w:val="27"/>
        </w:rPr>
        <w:t>m x</w:t>
      </w:r>
      <w:r>
        <w:rPr>
          <w:rFonts w:cs="VNtoronto" w:ascii="VNtoronto" w:hAnsi="VNtoronto"/>
          <w:sz w:val="27"/>
        </w:rPr>
        <w:t>æ</w:t>
      </w:r>
      <w:r>
        <w:rPr>
          <w:rFonts w:cs="VNtoronto" w:ascii="VNtoronto" w:hAnsi="VNtoronto"/>
          <w:sz w:val="27"/>
        </w:rPr>
        <w:t>a b</w:t>
      </w:r>
      <w:r>
        <w:rPr>
          <w:rFonts w:cs="VNtoronto" w:ascii="VNtoronto" w:hAnsi="VNtoronto"/>
          <w:sz w:val="27"/>
        </w:rPr>
        <w:t>á</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m</w:t>
      </w:r>
      <w:r>
        <w:rPr>
          <w:rFonts w:cs="VNtoronto" w:ascii="VNtoronto" w:hAnsi="VNtoronto"/>
          <w:sz w:val="27"/>
        </w:rPr>
        <w:t>áú</w:t>
      </w:r>
      <w:r>
        <w:rPr>
          <w:rFonts w:cs="VNtoronto" w:ascii="VNtoronto" w:hAnsi="VNtoronto"/>
          <w:sz w:val="27"/>
        </w:rPr>
        <w:t xml:space="preserve">t </w:t>
      </w:r>
      <w:r>
        <w:rPr>
          <w:rFonts w:cs="VNtoronto" w:ascii="VNtoronto" w:hAnsi="VNtoronto"/>
          <w:sz w:val="27"/>
        </w:rPr>
        <w:t>â</w:t>
      </w:r>
      <w:r>
        <w:rPr>
          <w:rFonts w:cs="VNtoronto" w:ascii="VNtoronto" w:hAnsi="VNtoronto"/>
          <w:sz w:val="27"/>
        </w:rPr>
        <w:t>i h</w:t>
      </w:r>
      <w:r>
        <w:rPr>
          <w:rFonts w:cs="VNtoronto" w:ascii="VNtoronto" w:hAnsi="VNtoronto"/>
          <w:sz w:val="27"/>
        </w:rPr>
        <w:t>ç</w:t>
      </w:r>
      <w:r>
        <w:rPr>
          <w:rFonts w:cs="VNtoronto" w:ascii="VNtoronto" w:hAnsi="VNtoronto"/>
          <w:sz w:val="27"/>
        </w:rPr>
        <w:t>nh a</w:t>
      </w:r>
      <w:r>
        <w:rPr>
          <w:rFonts w:cs="VNtoronto" w:ascii="VNtoronto" w:hAnsi="VNtoronto"/>
          <w:sz w:val="27"/>
        </w:rPr>
        <w:t>í</w:t>
      </w:r>
      <w:r>
        <w:rPr>
          <w:rFonts w:cs="VNtoronto" w:ascii="VNtoronto" w:hAnsi="VNtoronto"/>
          <w:sz w:val="27"/>
        </w:rPr>
        <w:t>nh c</w:t>
      </w:r>
      <w:r>
        <w:rPr>
          <w:rFonts w:cs="VNtoronto" w:ascii="VNtoronto" w:hAnsi="VNtoronto"/>
          <w:sz w:val="27"/>
        </w:rPr>
        <w:t>äú</w:t>
      </w:r>
      <w:r>
        <w:rPr>
          <w:rFonts w:cs="VNtoronto" w:ascii="VNtoronto" w:hAnsi="VNtoronto"/>
          <w:sz w:val="27"/>
        </w:rPr>
        <w:t xml:space="preserve"> nh</w:t>
      </w:r>
      <w:r>
        <w:rPr>
          <w:rFonts w:cs="VNtoronto" w:ascii="VNtoronto" w:hAnsi="VNtoronto"/>
          <w:sz w:val="27"/>
        </w:rPr>
        <w:t>á</w:t>
      </w:r>
      <w:r>
        <w:rPr>
          <w:rFonts w:cs="VNtoronto" w:ascii="VNtoronto" w:hAnsi="VNtoronto"/>
          <w:sz w:val="27"/>
        </w:rPr>
        <w:t>n va</w:t>
      </w:r>
      <w:r>
        <w:rPr>
          <w:rFonts w:cs="VNtoronto" w:ascii="VNtoronto" w:hAnsi="VNtoronto"/>
          <w:sz w:val="27"/>
        </w:rPr>
        <w:t>ì</w:t>
      </w:r>
      <w:r>
        <w:rPr>
          <w:rFonts w:cs="VNtoronto" w:ascii="VNtoronto" w:hAnsi="VNtoronto"/>
          <w:sz w:val="27"/>
        </w:rPr>
        <w:t xml:space="preserve"> m</w:t>
      </w:r>
      <w:r>
        <w:rPr>
          <w:rFonts w:cs="VNtoronto" w:ascii="VNtoronto" w:hAnsi="VNtoronto"/>
          <w:sz w:val="27"/>
        </w:rPr>
        <w:t>á</w:t>
      </w:r>
      <w:r>
        <w:rPr>
          <w:rFonts w:cs="VNtoronto" w:ascii="VNtoronto" w:hAnsi="VNtoronto"/>
          <w:sz w:val="27"/>
        </w:rPr>
        <w:t xml:space="preserve">y </w:t>
      </w:r>
      <w:r>
        <w:rPr>
          <w:rFonts w:cs="VNtoronto" w:ascii="VNtoronto" w:hAnsi="VNtoronto"/>
          <w:sz w:val="27"/>
        </w:rPr>
        <w:t>âè</w:t>
      </w:r>
      <w:r>
        <w:rPr>
          <w:rFonts w:cs="VNtoronto" w:ascii="VNtoronto" w:hAnsi="VNtoronto"/>
          <w:sz w:val="27"/>
        </w:rPr>
        <w:t>nh Ng</w:t>
      </w:r>
      <w:r>
        <w:rPr>
          <w:rFonts w:cs="VNtoronto" w:ascii="VNtoronto" w:hAnsi="VNtoronto"/>
          <w:sz w:val="27"/>
        </w:rPr>
        <w:t>æû</w:t>
      </w:r>
      <w:r>
        <w:rPr>
          <w:rFonts w:cs="VNtoronto" w:ascii="VNtoronto" w:hAnsi="VNtoronto"/>
          <w:sz w:val="27"/>
        </w:rPr>
        <w:t xml:space="preserve"> B</w:t>
      </w:r>
      <w:r>
        <w:rPr>
          <w:rFonts w:cs="VNtoronto" w:ascii="VNtoronto" w:hAnsi="VNtoronto"/>
          <w:sz w:val="27"/>
        </w:rPr>
        <w:t>ç</w:t>
      </w:r>
      <w:r>
        <w:rPr>
          <w:rFonts w:cs="VNtoronto" w:ascii="VNtoronto" w:hAnsi="VNtoronto"/>
          <w:sz w:val="27"/>
        </w:rPr>
        <w:t>nh nh</w:t>
      </w:r>
      <w:r>
        <w:rPr>
          <w:rFonts w:cs="VNtoronto" w:ascii="VNtoronto" w:hAnsi="VNtoronto"/>
          <w:sz w:val="27"/>
        </w:rPr>
        <w:t>æ</w:t>
      </w:r>
      <w:r>
        <w:rPr>
          <w:rFonts w:cs="VNtoronto" w:ascii="VNtoronto" w:hAnsi="VNtoronto"/>
          <w:sz w:val="27"/>
        </w:rPr>
        <w:t xml:space="preserve"> s</w:t>
      </w:r>
      <w:r>
        <w:rPr>
          <w:rFonts w:cs="VNtoronto" w:ascii="VNtoronto" w:hAnsi="VNtoronto"/>
          <w:sz w:val="27"/>
        </w:rPr>
        <w:t>æî</w:t>
      </w:r>
      <w:r>
        <w:rPr>
          <w:rFonts w:cs="VNtoronto" w:ascii="VNtoronto" w:hAnsi="VNtoronto"/>
          <w:sz w:val="27"/>
        </w:rPr>
        <w:t>ng s</w:t>
      </w:r>
      <w:r>
        <w:rPr>
          <w:rFonts w:cs="VNtoronto" w:ascii="VNtoronto" w:hAnsi="VNtoronto"/>
          <w:sz w:val="27"/>
        </w:rPr>
        <w:t>åì</w:t>
      </w:r>
      <w:r>
        <w:rPr>
          <w:rFonts w:cs="VNtoronto" w:ascii="VNtoronto" w:hAnsi="VNtoronto"/>
          <w:sz w:val="27"/>
        </w:rPr>
        <w:t xml:space="preserve"> kh</w:t>
      </w:r>
      <w:r>
        <w:rPr>
          <w:rFonts w:cs="VNtoronto" w:ascii="VNtoronto" w:hAnsi="VNtoronto"/>
          <w:sz w:val="27"/>
        </w:rPr>
        <w:t>ä</w:t>
      </w:r>
      <w:r>
        <w:rPr>
          <w:rFonts w:cs="VNtoronto" w:ascii="VNtoronto" w:hAnsi="VNtoronto"/>
          <w:sz w:val="27"/>
        </w:rPr>
        <w:t>ng ch</w:t>
      </w:r>
      <w:r>
        <w:rPr>
          <w:rFonts w:cs="VNtoronto" w:ascii="VNtoronto" w:hAnsi="VNtoronto"/>
          <w:sz w:val="27"/>
        </w:rPr>
        <w:t>ë</w:t>
      </w:r>
      <w:r>
        <w:rPr>
          <w:rFonts w:cs="VNtoronto" w:ascii="VNtoronto" w:hAnsi="VNtoronto"/>
          <w:sz w:val="27"/>
        </w:rPr>
        <w:t>u cu</w:t>
      </w:r>
      <w:r>
        <w:rPr>
          <w:rFonts w:cs="VNtoronto" w:ascii="VNtoronto" w:hAnsi="VNtoronto"/>
          <w:sz w:val="27"/>
        </w:rPr>
        <w:t>äú</w:t>
      </w:r>
      <w:r>
        <w:rPr>
          <w:rFonts w:cs="VNtoronto" w:ascii="VNtoronto" w:hAnsi="VNtoronto"/>
          <w:sz w:val="27"/>
        </w:rPr>
        <w:t>n theo chi</w:t>
      </w:r>
      <w:r>
        <w:rPr>
          <w:rFonts w:cs="VNtoronto" w:ascii="VNtoronto" w:hAnsi="VNtoronto"/>
          <w:sz w:val="27"/>
        </w:rPr>
        <w:t>ãö</w:t>
      </w:r>
      <w:r>
        <w:rPr>
          <w:rFonts w:cs="VNtoronto" w:ascii="VNtoronto" w:hAnsi="VNtoronto"/>
          <w:sz w:val="27"/>
        </w:rPr>
        <w:t>u gio</w:t>
      </w:r>
      <w:r>
        <w:rPr>
          <w:rFonts w:cs="VNtoronto" w:ascii="VNtoronto" w:hAnsi="VNtoronto"/>
          <w:sz w:val="27"/>
        </w:rPr>
        <w:t>ï</w:t>
      </w:r>
      <w:r>
        <w:rPr>
          <w:rFonts w:cs="VNtoronto" w:ascii="VNtoronto" w:hAnsi="VNtoronto"/>
          <w:sz w:val="27"/>
        </w:rPr>
        <w:t>.</w:t>
      </w:r>
    </w:p>
    <w:p>
      <w:pPr>
        <w:pStyle w:val="NormalWeb"/>
        <w:ind w:left="720" w:hanging="0"/>
        <w:jc w:val="both"/>
        <w:rPr/>
      </w:pPr>
      <w:r>
        <w:rPr>
          <w:rFonts w:cs="Times New Roman"/>
          <w:i/>
          <w:sz w:val="27"/>
        </w:rPr>
        <w:t>“</w:t>
      </w:r>
      <w:r>
        <w:rPr>
          <w:rFonts w:cs="VNtoronto" w:ascii="VNtoronto" w:hAnsi="VNtoronto"/>
          <w:i/>
          <w:sz w:val="27"/>
        </w:rPr>
        <w:t>Nu</w:t>
      </w:r>
      <w:r>
        <w:rPr>
          <w:rFonts w:cs="VNtoronto" w:ascii="VNtoronto" w:hAnsi="VNtoronto"/>
          <w:i/>
          <w:sz w:val="27"/>
        </w:rPr>
        <w:t>ï</w:t>
      </w:r>
      <w:r>
        <w:rPr>
          <w:rFonts w:cs="VNtoronto" w:ascii="VNtoronto" w:hAnsi="VNtoronto"/>
          <w:i/>
          <w:sz w:val="27"/>
        </w:rPr>
        <w:t>i ng</w:t>
      </w:r>
      <w:r>
        <w:rPr>
          <w:rFonts w:cs="VNtoronto" w:ascii="VNtoronto" w:hAnsi="VNtoronto"/>
          <w:i/>
          <w:sz w:val="27"/>
        </w:rPr>
        <w:t>æû</w:t>
      </w:r>
      <w:r>
        <w:rPr>
          <w:rFonts w:cs="VNtoronto" w:ascii="VNtoronto" w:hAnsi="VNtoronto"/>
          <w:i/>
          <w:sz w:val="27"/>
        </w:rPr>
        <w:t xml:space="preserve"> tu</w:t>
      </w:r>
      <w:r>
        <w:rPr>
          <w:rFonts w:cs="VNtoronto" w:ascii="VNtoronto" w:hAnsi="VNtoronto"/>
          <w:i/>
          <w:sz w:val="27"/>
        </w:rPr>
        <w:t>áö</w:t>
      </w:r>
      <w:r>
        <w:rPr>
          <w:rFonts w:cs="VNtoronto" w:ascii="VNtoronto" w:hAnsi="VNtoronto"/>
          <w:i/>
          <w:sz w:val="27"/>
        </w:rPr>
        <w:t xml:space="preserve">n </w:t>
      </w:r>
      <w:r>
        <w:rPr>
          <w:rFonts w:cs="VNtoronto" w:ascii="VNtoronto" w:hAnsi="VNtoronto"/>
          <w:i/>
          <w:sz w:val="27"/>
        </w:rPr>
        <w:t>âáö</w:t>
      </w:r>
      <w:r>
        <w:rPr>
          <w:rFonts w:cs="VNtoronto" w:ascii="VNtoronto" w:hAnsi="VNtoronto"/>
          <w:i/>
          <w:sz w:val="27"/>
        </w:rPr>
        <w:t>y m</w:t>
      </w:r>
      <w:r>
        <w:rPr>
          <w:rFonts w:cs="VNtoronto" w:ascii="VNtoronto" w:hAnsi="VNtoronto"/>
          <w:i/>
          <w:sz w:val="27"/>
        </w:rPr>
        <w:t>á</w:t>
      </w:r>
      <w:r>
        <w:rPr>
          <w:rFonts w:cs="VNtoronto" w:ascii="VNtoronto" w:hAnsi="VNtoronto"/>
          <w:i/>
          <w:sz w:val="27"/>
        </w:rPr>
        <w:t>y ch</w:t>
      </w:r>
      <w:r>
        <w:rPr>
          <w:rFonts w:cs="VNtoronto" w:ascii="VNtoronto" w:hAnsi="VNtoronto"/>
          <w:i/>
          <w:sz w:val="27"/>
        </w:rPr>
        <w:t>àó</w:t>
      </w:r>
      <w:r>
        <w:rPr>
          <w:rFonts w:cs="VNtoronto" w:ascii="VNtoronto" w:hAnsi="VNtoronto"/>
          <w:i/>
          <w:sz w:val="27"/>
        </w:rPr>
        <w:t>ng ra</w:t>
      </w:r>
      <w:r>
        <w:rPr>
          <w:rFonts w:cs="VNtoronto" w:ascii="VNtoronto" w:hAnsi="VNtoronto"/>
          <w:i/>
          <w:sz w:val="27"/>
        </w:rPr>
        <w:t>î</w:t>
      </w:r>
      <w:r>
        <w:rPr>
          <w:rFonts w:cs="VNtoronto" w:ascii="VNtoronto" w:hAnsi="VNtoronto"/>
          <w:i/>
          <w:sz w:val="27"/>
        </w:rPr>
        <w:t>,</w:t>
      </w:r>
    </w:p>
    <w:p>
      <w:pPr>
        <w:pStyle w:val="NormalWeb"/>
        <w:jc w:val="both"/>
        <w:rPr/>
      </w:pPr>
      <w:r>
        <w:rPr>
          <w:rFonts w:cs="VNtoronto" w:ascii="VNtoronto" w:hAnsi="VNtoronto"/>
          <w:i/>
          <w:sz w:val="27"/>
        </w:rPr>
        <w:t>S</w:t>
      </w:r>
      <w:r>
        <w:rPr>
          <w:rFonts w:cs="VNtoronto" w:ascii="VNtoronto" w:hAnsi="VNtoronto"/>
          <w:i/>
          <w:sz w:val="27"/>
        </w:rPr>
        <w:t>ä</w:t>
      </w:r>
      <w:r>
        <w:rPr>
          <w:rFonts w:cs="VNtoronto" w:ascii="VNtoronto" w:hAnsi="VNtoronto"/>
          <w:i/>
          <w:sz w:val="27"/>
        </w:rPr>
        <w:t>ng H</w:t>
      </w:r>
      <w:r>
        <w:rPr>
          <w:rFonts w:cs="VNtoronto" w:ascii="VNtoronto" w:hAnsi="VNtoronto"/>
          <w:i/>
          <w:sz w:val="27"/>
        </w:rPr>
        <w:t>æå</w:t>
      </w:r>
      <w:r>
        <w:rPr>
          <w:rFonts w:cs="VNtoronto" w:ascii="VNtoronto" w:hAnsi="VNtoronto"/>
          <w:i/>
          <w:sz w:val="27"/>
        </w:rPr>
        <w:t>ng nga</w:t>
      </w:r>
      <w:r>
        <w:rPr>
          <w:rFonts w:cs="VNtoronto" w:ascii="VNtoronto" w:hAnsi="VNtoronto"/>
          <w:i/>
          <w:sz w:val="27"/>
        </w:rPr>
        <w:t>ì</w:t>
      </w:r>
      <w:r>
        <w:rPr>
          <w:rFonts w:cs="VNtoronto" w:ascii="VNtoronto" w:hAnsi="VNtoronto"/>
          <w:i/>
          <w:sz w:val="27"/>
        </w:rPr>
        <w:t>y tro</w:t>
      </w:r>
      <w:r>
        <w:rPr>
          <w:rFonts w:cs="VNtoronto" w:ascii="VNtoronto" w:hAnsi="VNtoronto"/>
          <w:i/>
          <w:sz w:val="27"/>
        </w:rPr>
        <w:t>ü</w:t>
      </w:r>
      <w:r>
        <w:rPr>
          <w:rFonts w:cs="VNtoronto" w:ascii="VNtoronto" w:hAnsi="VNtoronto"/>
          <w:i/>
          <w:sz w:val="27"/>
        </w:rPr>
        <w:t>n n</w:t>
      </w:r>
      <w:r>
        <w:rPr>
          <w:rFonts w:cs="VNtoronto" w:ascii="VNtoronto" w:hAnsi="VNtoronto"/>
          <w:i/>
          <w:sz w:val="27"/>
        </w:rPr>
        <w:t>æåï</w:t>
      </w:r>
      <w:r>
        <w:rPr>
          <w:rFonts w:cs="VNtoronto" w:ascii="VNtoronto" w:hAnsi="VNtoronto"/>
          <w:i/>
          <w:sz w:val="27"/>
        </w:rPr>
        <w:t>c kh</w:t>
      </w:r>
      <w:r>
        <w:rPr>
          <w:rFonts w:cs="VNtoronto" w:ascii="VNtoronto" w:hAnsi="VNtoronto"/>
          <w:i/>
          <w:sz w:val="27"/>
        </w:rPr>
        <w:t>ä</w:t>
      </w:r>
      <w:r>
        <w:rPr>
          <w:rFonts w:cs="VNtoronto" w:ascii="VNtoronto" w:hAnsi="VNtoronto"/>
          <w:i/>
          <w:sz w:val="27"/>
        </w:rPr>
        <w:t>ng tr</w:t>
      </w:r>
      <w:r>
        <w:rPr>
          <w:rFonts w:cs="VNtoronto" w:ascii="VNtoronto" w:hAnsi="VNtoronto"/>
          <w:i/>
          <w:sz w:val="27"/>
        </w:rPr>
        <w:t>ä</w:t>
      </w:r>
      <w:r>
        <w:rPr>
          <w:rFonts w:cs="VNtoronto" w:ascii="VNtoronto" w:hAnsi="VNtoronto"/>
          <w:i/>
          <w:sz w:val="27"/>
        </w:rPr>
        <w:t>i</w:t>
      </w:r>
      <w:r>
        <w:rPr>
          <w:rFonts w:cs="Times New Roman"/>
          <w:i/>
          <w:sz w:val="27"/>
        </w:rPr>
        <w:t>”</w:t>
      </w:r>
      <w:r>
        <w:rPr>
          <w:rFonts w:cs="VNtoronto" w:ascii="VNtoronto" w:hAnsi="VNtoronto"/>
          <w:i/>
          <w:sz w:val="27"/>
        </w:rPr>
        <w:t>.</w:t>
      </w:r>
    </w:p>
    <w:p>
      <w:pPr>
        <w:pStyle w:val="NormalWeb"/>
        <w:jc w:val="both"/>
        <w:rPr/>
      </w:pPr>
      <w:r>
        <w:rPr>
          <w:rFonts w:cs="VNtoronto" w:ascii="VNtoronto" w:hAnsi="VNtoronto"/>
          <w:sz w:val="27"/>
        </w:rPr>
        <w:t>B</w:t>
      </w:r>
      <w:r>
        <w:rPr>
          <w:rFonts w:cs="VNtoronto" w:ascii="VNtoronto" w:hAnsi="VNtoronto"/>
          <w:sz w:val="27"/>
        </w:rPr>
        <w:t>áú</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h</w:t>
      </w:r>
      <w:r>
        <w:rPr>
          <w:rFonts w:cs="VNtoronto" w:ascii="VNtoronto" w:hAnsi="VNtoronto"/>
          <w:sz w:val="27"/>
        </w:rPr>
        <w:t>áû</w:t>
      </w:r>
      <w:r>
        <w:rPr>
          <w:rFonts w:cs="VNtoronto" w:ascii="VNtoronto" w:hAnsi="VNtoronto"/>
          <w:sz w:val="27"/>
        </w:rPr>
        <w:t>u c</w:t>
      </w:r>
      <w:r>
        <w:rPr>
          <w:rFonts w:cs="VNtoronto" w:ascii="VNtoronto" w:hAnsi="VNtoronto"/>
          <w:sz w:val="27"/>
        </w:rPr>
        <w:t>ä</w:t>
      </w:r>
      <w:r>
        <w:rPr>
          <w:rFonts w:cs="VNtoronto" w:ascii="VNtoronto" w:hAnsi="VNtoronto"/>
          <w:sz w:val="27"/>
        </w:rPr>
        <w:t>n ng</w:t>
      </w:r>
      <w:r>
        <w:rPr>
          <w:rFonts w:cs="VNtoronto" w:ascii="VNtoronto" w:hAnsi="VNtoronto"/>
          <w:sz w:val="27"/>
        </w:rPr>
        <w:t>áû</w:t>
      </w:r>
      <w:r>
        <w:rPr>
          <w:rFonts w:cs="VNtoronto" w:ascii="VNtoronto" w:hAnsi="VNtoronto"/>
          <w:sz w:val="27"/>
        </w:rPr>
        <w:t>m ngu</w:t>
      </w:r>
      <w:r>
        <w:rPr>
          <w:rFonts w:cs="VNtoronto" w:ascii="VNtoronto" w:hAnsi="VNtoronto"/>
          <w:sz w:val="27"/>
        </w:rPr>
        <w:t>ì</w:t>
      </w:r>
      <w:r>
        <w:rPr>
          <w:rFonts w:cs="VNtoronto" w:ascii="VNtoronto" w:hAnsi="VNtoronto"/>
          <w:sz w:val="27"/>
        </w:rPr>
        <w:t>i ng</w:t>
      </w:r>
      <w:r>
        <w:rPr>
          <w:rFonts w:cs="VNtoronto" w:ascii="VNtoronto" w:hAnsi="VNtoronto"/>
          <w:sz w:val="27"/>
        </w:rPr>
        <w:t>æåï</w:t>
      </w:r>
      <w:r>
        <w:rPr>
          <w:rFonts w:cs="VNtoronto" w:ascii="VNtoronto" w:hAnsi="VNtoronto"/>
          <w:sz w:val="27"/>
        </w:rPr>
        <w:t>c m</w:t>
      </w:r>
      <w:r>
        <w:rPr>
          <w:rFonts w:cs="VNtoronto" w:ascii="VNtoronto" w:hAnsi="VNtoronto"/>
          <w:sz w:val="27"/>
        </w:rPr>
        <w:t>àõ</w:t>
      </w:r>
      <w:r>
        <w:rPr>
          <w:rFonts w:cs="VNtoronto" w:ascii="VNtoronto" w:hAnsi="VNtoronto"/>
          <w:sz w:val="27"/>
        </w:rPr>
        <w:t>t tr</w:t>
      </w:r>
      <w:r>
        <w:rPr>
          <w:rFonts w:cs="VNtoronto" w:ascii="VNtoronto" w:hAnsi="VNtoronto"/>
          <w:sz w:val="27"/>
        </w:rPr>
        <w:t>ä</w:t>
      </w:r>
      <w:r>
        <w:rPr>
          <w:rFonts w:cs="VNtoronto" w:ascii="VNtoronto" w:hAnsi="VNtoronto"/>
          <w:sz w:val="27"/>
        </w:rPr>
        <w:t>ng theo, va</w:t>
      </w:r>
      <w:r>
        <w:rPr>
          <w:rFonts w:cs="VNtoronto" w:ascii="VNtoronto" w:hAnsi="VNtoronto"/>
          <w:sz w:val="27"/>
        </w:rPr>
        <w:t>ì</w:t>
      </w:r>
      <w:r>
        <w:rPr>
          <w:rFonts w:cs="VNtoronto" w:ascii="VNtoronto" w:hAnsi="VNtoronto"/>
          <w:sz w:val="27"/>
        </w:rPr>
        <w:t xml:space="preserve"> tr</w:t>
      </w:r>
      <w:r>
        <w:rPr>
          <w:rFonts w:cs="VNtoronto" w:ascii="VNtoronto" w:hAnsi="VNtoronto"/>
          <w:sz w:val="27"/>
        </w:rPr>
        <w:t>ã</w:t>
      </w:r>
      <w:r>
        <w:rPr>
          <w:rFonts w:cs="VNtoronto" w:ascii="VNtoronto" w:hAnsi="VNtoronto"/>
          <w:sz w:val="27"/>
        </w:rPr>
        <w:t xml:space="preserve">n </w:t>
      </w:r>
      <w:r>
        <w:rPr>
          <w:rFonts w:cs="VNtoronto" w:ascii="VNtoronto" w:hAnsi="VNtoronto"/>
          <w:sz w:val="27"/>
        </w:rPr>
        <w:t>âè</w:t>
      </w:r>
      <w:r>
        <w:rPr>
          <w:rFonts w:cs="VNtoronto" w:ascii="VNtoronto" w:hAnsi="VNtoronto"/>
          <w:sz w:val="27"/>
        </w:rPr>
        <w:t>nh cao th</w:t>
      </w:r>
      <w:r>
        <w:rPr>
          <w:rFonts w:cs="VNtoronto" w:ascii="VNtoronto" w:hAnsi="VNtoronto"/>
          <w:sz w:val="27"/>
        </w:rPr>
        <w:t>á</w:t>
      </w:r>
      <w:r>
        <w:rPr>
          <w:rFonts w:cs="VNtoronto" w:ascii="VNtoronto" w:hAnsi="VNtoronto"/>
          <w:sz w:val="27"/>
        </w:rPr>
        <w:t>m thi</w:t>
      </w:r>
      <w:r>
        <w:rPr>
          <w:rFonts w:cs="VNtoronto" w:ascii="VNtoronto" w:hAnsi="VNtoronto"/>
          <w:sz w:val="27"/>
        </w:rPr>
        <w:t>ã</w:t>
      </w:r>
      <w:r>
        <w:rPr>
          <w:rFonts w:cs="VNtoronto" w:ascii="VNtoronto" w:hAnsi="VNtoronto"/>
          <w:sz w:val="27"/>
        </w:rPr>
        <w:t>n gi</w:t>
      </w:r>
      <w:r>
        <w:rPr>
          <w:rFonts w:cs="VNtoronto" w:ascii="VNtoronto" w:hAnsi="VNtoronto"/>
          <w:sz w:val="27"/>
        </w:rPr>
        <w:t>åï</w:t>
      </w:r>
      <w:r>
        <w:rPr>
          <w:rFonts w:cs="VNtoronto" w:ascii="VNtoronto" w:hAnsi="VNtoronto"/>
          <w:sz w:val="27"/>
        </w:rPr>
        <w:t>i m</w:t>
      </w:r>
      <w:r>
        <w:rPr>
          <w:rFonts w:cs="VNtoronto" w:ascii="VNtoronto" w:hAnsi="VNtoronto"/>
          <w:sz w:val="27"/>
        </w:rPr>
        <w:t>äü</w:t>
      </w:r>
      <w:r>
        <w:rPr>
          <w:rFonts w:cs="VNtoronto" w:ascii="VNtoronto" w:hAnsi="VNtoronto"/>
          <w:sz w:val="27"/>
        </w:rPr>
        <w:t>t v</w:t>
      </w:r>
      <w:r>
        <w:rPr>
          <w:rFonts w:cs="VNtoronto" w:ascii="VNtoronto" w:hAnsi="VNtoronto"/>
          <w:sz w:val="27"/>
        </w:rPr>
        <w:t>ç</w:t>
      </w:r>
      <w:r>
        <w:rPr>
          <w:rFonts w:cs="VNtoronto" w:ascii="VNtoronto" w:hAnsi="VNtoronto"/>
          <w:sz w:val="27"/>
        </w:rPr>
        <w:t xml:space="preserve"> sao ch</w:t>
      </w:r>
      <w:r>
        <w:rPr>
          <w:rFonts w:cs="VNtoronto" w:ascii="VNtoronto" w:hAnsi="VNtoronto"/>
          <w:sz w:val="27"/>
        </w:rPr>
        <w:t>åü</w:t>
      </w:r>
      <w:r>
        <w:rPr>
          <w:rFonts w:cs="VNtoronto" w:ascii="VNtoronto" w:hAnsi="VNtoronto"/>
          <w:sz w:val="27"/>
        </w:rPr>
        <w:t>t bi</w:t>
      </w:r>
      <w:r>
        <w:rPr>
          <w:rFonts w:cs="VNtoronto" w:ascii="VNtoronto" w:hAnsi="VNtoronto"/>
          <w:sz w:val="27"/>
        </w:rPr>
        <w:t>ãú</w:t>
      </w:r>
      <w:r>
        <w:rPr>
          <w:rFonts w:cs="VNtoronto" w:ascii="VNtoronto" w:hAnsi="VNtoronto"/>
          <w:sz w:val="27"/>
        </w:rPr>
        <w:t>n gi</w:t>
      </w:r>
      <w:r>
        <w:rPr>
          <w:rFonts w:cs="VNtoronto" w:ascii="VNtoronto" w:hAnsi="VNtoronto"/>
          <w:sz w:val="27"/>
        </w:rPr>
        <w:t>æî</w:t>
      </w:r>
      <w:r>
        <w:rPr>
          <w:rFonts w:cs="VNtoronto" w:ascii="VNtoronto" w:hAnsi="VNtoronto"/>
          <w:sz w:val="27"/>
        </w:rPr>
        <w:t>a hoa</w:t>
      </w:r>
      <w:r>
        <w:rPr>
          <w:rFonts w:cs="VNtoronto" w:ascii="VNtoronto" w:hAnsi="VNtoronto"/>
          <w:sz w:val="27"/>
        </w:rPr>
        <w:t>ì</w:t>
      </w:r>
      <w:r>
        <w:rPr>
          <w:rFonts w:cs="VNtoronto" w:ascii="VNtoronto" w:hAnsi="VNtoronto"/>
          <w:sz w:val="27"/>
        </w:rPr>
        <w:t>n vu</w:t>
      </w:r>
      <w:r>
        <w:rPr>
          <w:rFonts w:cs="VNtoronto" w:ascii="VNtoronto" w:hAnsi="VNtoronto"/>
          <w:sz w:val="27"/>
        </w:rPr>
        <w:t>î</w:t>
      </w:r>
      <w:r>
        <w:rPr>
          <w:rFonts w:cs="VNtoronto" w:ascii="VNtoronto" w:hAnsi="VNtoronto"/>
          <w:sz w:val="27"/>
        </w:rPr>
        <w:t xml:space="preserve"> b</w:t>
      </w:r>
      <w:r>
        <w:rPr>
          <w:rFonts w:cs="VNtoronto" w:ascii="VNtoronto" w:hAnsi="VNtoronto"/>
          <w:sz w:val="27"/>
        </w:rPr>
        <w:t>ç</w:t>
      </w:r>
      <w:r>
        <w:rPr>
          <w:rFonts w:cs="VNtoronto" w:ascii="VNtoronto" w:hAnsi="VNtoronto"/>
          <w:sz w:val="27"/>
        </w:rPr>
        <w:t>nh nhi</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 xml:space="preserve">ang </w:t>
      </w:r>
      <w:r>
        <w:rPr>
          <w:rFonts w:cs="VNtoronto" w:ascii="VNtoronto" w:hAnsi="VNtoronto"/>
          <w:sz w:val="27"/>
        </w:rPr>
        <w:t>âåü</w:t>
      </w:r>
      <w:r>
        <w:rPr>
          <w:rFonts w:cs="VNtoronto" w:ascii="VNtoronto" w:hAnsi="VNtoronto"/>
          <w:sz w:val="27"/>
        </w:rPr>
        <w:t xml:space="preserve">i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n </w:t>
      </w:r>
      <w:r>
        <w:rPr>
          <w:rFonts w:cs="VNtoronto" w:ascii="VNtoronto" w:hAnsi="VNtoronto"/>
          <w:sz w:val="27"/>
        </w:rPr>
        <w:t>âæ</w:t>
      </w:r>
      <w:r>
        <w:rPr>
          <w:rFonts w:cs="VNtoronto" w:ascii="VNtoronto" w:hAnsi="VNtoronto"/>
          <w:sz w:val="27"/>
        </w:rPr>
        <w:t>a Nga</w:t>
      </w:r>
      <w:r>
        <w:rPr>
          <w:rFonts w:cs="VNtoronto" w:ascii="VNtoronto" w:hAnsi="VNtoronto"/>
          <w:sz w:val="27"/>
        </w:rPr>
        <w:t>ì</w:t>
      </w:r>
      <w:r>
        <w:rPr>
          <w:rFonts w:cs="VNtoronto" w:ascii="VNtoronto" w:hAnsi="VNtoronto"/>
          <w:sz w:val="27"/>
        </w:rPr>
        <w:t>i va</w:t>
      </w:r>
      <w:r>
        <w:rPr>
          <w:rFonts w:cs="VNtoronto" w:ascii="VNtoronto" w:hAnsi="VNtoronto"/>
          <w:sz w:val="27"/>
        </w:rPr>
        <w:t>ì</w:t>
      </w:r>
      <w:r>
        <w:rPr>
          <w:rFonts w:cs="VNtoronto" w:ascii="VNtoronto" w:hAnsi="VNtoronto"/>
          <w:sz w:val="27"/>
        </w:rPr>
        <w:t>o ca</w:t>
      </w:r>
      <w:r>
        <w:rPr>
          <w:rFonts w:cs="VNtoronto" w:ascii="VNtoronto" w:hAnsi="VNtoronto"/>
          <w:sz w:val="27"/>
        </w:rPr>
        <w:t>í</w:t>
      </w:r>
      <w:r>
        <w:rPr>
          <w:rFonts w:cs="VNtoronto" w:ascii="VNtoronto" w:hAnsi="VNtoronto"/>
          <w:sz w:val="27"/>
        </w:rPr>
        <w:t>nh gi</w:t>
      </w:r>
      <w:r>
        <w:rPr>
          <w:rFonts w:cs="VNtoronto" w:ascii="VNtoronto" w:hAnsi="VNtoronto"/>
          <w:sz w:val="27"/>
        </w:rPr>
        <w:t>åï</w:t>
      </w:r>
      <w:r>
        <w:rPr>
          <w:rFonts w:cs="VNtoronto" w:ascii="VNtoronto" w:hAnsi="VNtoronto"/>
          <w:sz w:val="27"/>
        </w:rPr>
        <w:t>i b</w:t>
      </w:r>
      <w:r>
        <w:rPr>
          <w:rFonts w:cs="VNtoronto" w:ascii="VNtoronto" w:hAnsi="VNtoronto"/>
          <w:sz w:val="27"/>
        </w:rPr>
        <w:t>áú</w:t>
      </w:r>
      <w:r>
        <w:rPr>
          <w:rFonts w:cs="VNtoronto" w:ascii="VNtoronto" w:hAnsi="VNtoronto"/>
          <w:sz w:val="27"/>
        </w:rPr>
        <w:t>t di</w:t>
      </w:r>
      <w:r>
        <w:rPr>
          <w:rFonts w:cs="VNtoronto" w:ascii="VNtoronto" w:hAnsi="VNtoronto"/>
          <w:sz w:val="27"/>
        </w:rPr>
        <w:t>ãû</w:t>
      </w:r>
      <w:r>
        <w:rPr>
          <w:rFonts w:cs="VNtoronto" w:ascii="VNtoronto" w:hAnsi="VNtoronto"/>
          <w:sz w:val="27"/>
        </w:rPr>
        <w:t>t b</w:t>
      </w:r>
      <w:r>
        <w:rPr>
          <w:rFonts w:cs="VNtoronto" w:ascii="VNtoronto" w:hAnsi="VNtoronto"/>
          <w:sz w:val="27"/>
        </w:rPr>
        <w:t>áú</w:t>
      </w:r>
      <w:r>
        <w:rPr>
          <w:rFonts w:cs="VNtoronto" w:ascii="VNtoronto" w:hAnsi="VNtoronto"/>
          <w:sz w:val="27"/>
        </w:rPr>
        <w:t>t sinh.</w:t>
      </w:r>
    </w:p>
    <w:p>
      <w:pPr>
        <w:pStyle w:val="NormalWeb"/>
        <w:jc w:val="both"/>
        <w:rPr/>
      </w:pPr>
      <w:r>
        <w:rPr>
          <w:rFonts w:cs="VNtoronto" w:ascii="VNtoronto" w:hAnsi="VNtoronto"/>
          <w:sz w:val="27"/>
        </w:rPr>
        <w:t>Ng</w:t>
      </w:r>
      <w:r>
        <w:rPr>
          <w:rFonts w:cs="VNtoronto" w:ascii="VNtoronto" w:hAnsi="VNtoronto"/>
          <w:sz w:val="27"/>
        </w:rPr>
        <w:t>æåî</w:t>
      </w:r>
      <w:r>
        <w:rPr>
          <w:rFonts w:cs="VNtoronto" w:ascii="VNtoronto" w:hAnsi="VNtoronto"/>
          <w:sz w:val="27"/>
        </w:rPr>
        <w:t>ng ba</w:t>
      </w:r>
      <w:r>
        <w:rPr>
          <w:rFonts w:cs="VNtoronto" w:ascii="VNtoronto" w:hAnsi="VNtoronto"/>
          <w:sz w:val="27"/>
        </w:rPr>
        <w:t>û</w:t>
      </w:r>
      <w:r>
        <w:rPr>
          <w:rFonts w:cs="VNtoronto" w:ascii="VNtoronto" w:hAnsi="VNtoronto"/>
          <w:sz w:val="27"/>
        </w:rPr>
        <w:t>ch Gia</w:t>
      </w:r>
      <w:r>
        <w:rPr>
          <w:rFonts w:cs="VNtoronto" w:ascii="VNtoronto" w:hAnsi="VNtoronto"/>
          <w:sz w:val="27"/>
        </w:rPr>
        <w:t>ï</w:t>
      </w:r>
      <w:r>
        <w:rPr>
          <w:rFonts w:cs="VNtoronto" w:ascii="VNtoronto" w:hAnsi="VNtoronto"/>
          <w:sz w:val="27"/>
        </w:rPr>
        <w:t xml:space="preserve">c linh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la</w:t>
      </w:r>
      <w:r>
        <w:rPr>
          <w:rFonts w:cs="VNtoronto" w:ascii="VNtoronto" w:hAnsi="VNtoronto"/>
          <w:sz w:val="27"/>
        </w:rPr>
        <w:t>î</w:t>
      </w:r>
      <w:r>
        <w:rPr>
          <w:rFonts w:cs="VNtoronto" w:ascii="VNtoronto" w:hAnsi="VNtoronto"/>
          <w:sz w:val="27"/>
        </w:rPr>
        <w:t>o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w:t>
      </w:r>
    </w:p>
    <w:p>
      <w:pPr>
        <w:pStyle w:val="NormalWeb"/>
        <w:jc w:val="both"/>
        <w:rPr/>
      </w:pPr>
      <w:r>
        <w:rPr>
          <w:rFonts w:cs="VNtoronto" w:ascii="VNtoronto" w:hAnsi="VNtoronto"/>
          <w:sz w:val="27"/>
        </w:rPr>
        <w:t>Gi</w:t>
      </w:r>
      <w:r>
        <w:rPr>
          <w:rFonts w:cs="VNtoronto" w:ascii="VNtoronto" w:hAnsi="VNtoronto"/>
          <w:sz w:val="27"/>
        </w:rPr>
        <w:t>åì</w:t>
      </w:r>
      <w:r>
        <w:rPr>
          <w:rFonts w:cs="VNtoronto" w:ascii="VNtoronto" w:hAnsi="VNtoronto"/>
          <w:sz w:val="27"/>
        </w:rPr>
        <w:t xml:space="preserve"> </w:t>
      </w:r>
      <w:r>
        <w:rPr>
          <w:rFonts w:cs="VNtoronto" w:ascii="VNtoronto" w:hAnsi="VNtoronto"/>
          <w:sz w:val="27"/>
        </w:rPr>
        <w:t>âá</w:t>
      </w:r>
      <w:r>
        <w:rPr>
          <w:rFonts w:cs="VNtoronto" w:ascii="VNtoronto" w:hAnsi="VNtoronto"/>
          <w:sz w:val="27"/>
        </w:rPr>
        <w:t>y, tr</w:t>
      </w:r>
      <w:r>
        <w:rPr>
          <w:rFonts w:cs="VNtoronto" w:ascii="VNtoronto" w:hAnsi="VNtoronto"/>
          <w:sz w:val="27"/>
        </w:rPr>
        <w:t>æåï</w:t>
      </w:r>
      <w:r>
        <w:rPr>
          <w:rFonts w:cs="VNtoronto" w:ascii="VNtoronto" w:hAnsi="VNtoronto"/>
          <w:sz w:val="27"/>
        </w:rPr>
        <w:t xml:space="preserve">c </w:t>
      </w:r>
      <w:r>
        <w:rPr>
          <w:rFonts w:cs="VNtoronto" w:ascii="VNtoronto" w:hAnsi="VNtoronto"/>
          <w:sz w:val="27"/>
        </w:rPr>
        <w:t>âè</w:t>
      </w:r>
      <w:r>
        <w:rPr>
          <w:rFonts w:cs="VNtoronto" w:ascii="VNtoronto" w:hAnsi="VNtoronto"/>
          <w:sz w:val="27"/>
        </w:rPr>
        <w:t>nh tr</w:t>
      </w:r>
      <w:r>
        <w:rPr>
          <w:rFonts w:cs="VNtoronto" w:ascii="VNtoronto" w:hAnsi="VNtoronto"/>
          <w:sz w:val="27"/>
        </w:rPr>
        <w:t>áö</w:t>
      </w:r>
      <w:r>
        <w:rPr>
          <w:rFonts w:cs="VNtoronto" w:ascii="VNtoronto" w:hAnsi="VNtoronto"/>
          <w:sz w:val="27"/>
        </w:rPr>
        <w:t>m to</w:t>
      </w:r>
      <w:r>
        <w:rPr>
          <w:rFonts w:cs="VNtoronto" w:ascii="VNtoronto" w:hAnsi="VNtoronto"/>
          <w:sz w:val="27"/>
        </w:rPr>
        <w:t>í</w:t>
      </w:r>
      <w:r>
        <w:rPr>
          <w:rFonts w:cs="VNtoronto" w:ascii="VNtoronto" w:hAnsi="VNtoronto"/>
          <w:sz w:val="27"/>
        </w:rPr>
        <w:t>a nga</w:t>
      </w:r>
      <w:r>
        <w:rPr>
          <w:rFonts w:cs="VNtoronto" w:ascii="VNtoronto" w:hAnsi="VNtoronto"/>
          <w:sz w:val="27"/>
        </w:rPr>
        <w:t>ï</w:t>
      </w:r>
      <w:r>
        <w:rPr>
          <w:rFonts w:cs="VNtoronto" w:ascii="VNtoronto" w:hAnsi="VNtoronto"/>
          <w:sz w:val="27"/>
        </w:rPr>
        <w:t>t h</w:t>
      </w:r>
      <w:r>
        <w:rPr>
          <w:rFonts w:cs="VNtoronto" w:ascii="VNtoronto" w:hAnsi="VNtoronto"/>
          <w:sz w:val="27"/>
        </w:rPr>
        <w:t>æå</w:t>
      </w:r>
      <w:r>
        <w:rPr>
          <w:rFonts w:cs="VNtoronto" w:ascii="VNtoronto" w:hAnsi="VNtoronto"/>
          <w:sz w:val="27"/>
        </w:rPr>
        <w:t>ng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h</w:t>
      </w:r>
      <w:r>
        <w:rPr>
          <w:rFonts w:cs="VNtoronto" w:ascii="VNtoronto" w:hAnsi="VNtoronto"/>
          <w:sz w:val="27"/>
        </w:rPr>
        <w:t>áû</w:t>
      </w:r>
      <w:r>
        <w:rPr>
          <w:rFonts w:cs="VNtoronto" w:ascii="VNtoronto" w:hAnsi="VNtoronto"/>
          <w:sz w:val="27"/>
        </w:rPr>
        <w:t>u b</w:t>
      </w:r>
      <w:r>
        <w:rPr>
          <w:rFonts w:cs="VNtoronto" w:ascii="VNtoronto" w:hAnsi="VNtoronto"/>
          <w:sz w:val="27"/>
        </w:rPr>
        <w:t>äú</w:t>
      </w:r>
      <w:r>
        <w:rPr>
          <w:rFonts w:cs="VNtoronto" w:ascii="VNtoronto" w:hAnsi="VNtoronto"/>
          <w:sz w:val="27"/>
        </w:rPr>
        <w:t>i chu</w:t>
      </w:r>
      <w:r>
        <w:rPr>
          <w:rFonts w:cs="VNtoronto" w:ascii="VNtoronto" w:hAnsi="VNtoronto"/>
          <w:sz w:val="27"/>
        </w:rPr>
        <w:t>ï</w:t>
      </w:r>
      <w:r>
        <w:rPr>
          <w:rFonts w:cs="VNtoronto" w:ascii="VNtoronto" w:hAnsi="VNtoronto"/>
          <w:sz w:val="27"/>
        </w:rPr>
        <w:t>ng con hi</w:t>
      </w:r>
      <w:r>
        <w:rPr>
          <w:rFonts w:cs="VNtoronto" w:ascii="VNtoronto" w:hAnsi="VNtoronto"/>
          <w:sz w:val="27"/>
        </w:rPr>
        <w:t>ãû</w:t>
      </w:r>
      <w:r>
        <w:rPr>
          <w:rFonts w:cs="VNtoronto" w:ascii="VNtoronto" w:hAnsi="VNtoronto"/>
          <w:sz w:val="27"/>
        </w:rPr>
        <w:t>p tu</w:t>
      </w:r>
      <w:r>
        <w:rPr>
          <w:rFonts w:cs="VNtoronto" w:ascii="VNtoronto" w:hAnsi="VNtoronto"/>
          <w:sz w:val="27"/>
        </w:rPr>
        <w:t>û</w:t>
      </w:r>
      <w:r>
        <w:rPr>
          <w:rFonts w:cs="VNtoronto" w:ascii="VNtoronto" w:hAnsi="VNtoronto"/>
          <w:sz w:val="27"/>
        </w:rPr>
        <w:t xml:space="preserve"> v</w:t>
      </w:r>
      <w:r>
        <w:rPr>
          <w:rFonts w:cs="VNtoronto" w:ascii="VNtoronto" w:hAnsi="VNtoronto"/>
          <w:sz w:val="27"/>
        </w:rPr>
        <w:t>ãö</w:t>
      </w:r>
      <w:r>
        <w:rPr>
          <w:rFonts w:cs="VNtoronto" w:ascii="VNtoronto" w:hAnsi="VNtoronto"/>
          <w:sz w:val="27"/>
        </w:rPr>
        <w:t xml:space="preserve"> </w:t>
      </w:r>
      <w:r>
        <w:rPr>
          <w:rFonts w:cs="VNtoronto" w:ascii="VNtoronto" w:hAnsi="VNtoronto"/>
          <w:sz w:val="27"/>
        </w:rPr>
        <w:t>âá</w:t>
      </w:r>
      <w:r>
        <w:rPr>
          <w:rFonts w:cs="VNtoronto" w:ascii="VNtoronto" w:hAnsi="VNtoronto"/>
          <w:sz w:val="27"/>
        </w:rPr>
        <w:t xml:space="preserve">y, </w:t>
      </w:r>
      <w:r>
        <w:rPr>
          <w:rFonts w:cs="VNtoronto" w:ascii="VNtoronto" w:hAnsi="VNtoronto"/>
          <w:sz w:val="27"/>
        </w:rPr>
        <w:t>ä</w:t>
      </w:r>
      <w:r>
        <w:rPr>
          <w:rFonts w:cs="VNtoronto" w:ascii="VNtoronto" w:hAnsi="VNtoronto"/>
          <w:sz w:val="27"/>
        </w:rPr>
        <w:t>n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ãø</w:t>
      </w:r>
      <w:r>
        <w:rPr>
          <w:rFonts w:cs="VNtoronto" w:ascii="VNtoronto" w:hAnsi="VNtoronto"/>
          <w:sz w:val="27"/>
        </w:rPr>
        <w:t xml:space="preserve"> ho</w:t>
      </w:r>
      <w:r>
        <w:rPr>
          <w:rFonts w:cs="VNtoronto" w:ascii="VNtoronto" w:hAnsi="VNtoronto"/>
          <w:sz w:val="27"/>
        </w:rPr>
        <w:t>ü</w:t>
      </w:r>
      <w:r>
        <w:rPr>
          <w:rFonts w:cs="VNtoronto" w:ascii="VNtoronto" w:hAnsi="VNtoronto"/>
          <w:sz w:val="27"/>
        </w:rPr>
        <w:t xml:space="preserve">c </w:t>
      </w:r>
      <w:r>
        <w:rPr>
          <w:rFonts w:cs="VNtoronto" w:ascii="VNtoronto" w:hAnsi="VNtoronto"/>
          <w:sz w:val="27"/>
        </w:rPr>
        <w:t>â</w:t>
      </w:r>
      <w:r>
        <w:rPr>
          <w:rFonts w:cs="VNtoronto" w:ascii="VNtoronto" w:hAnsi="VNtoronto"/>
          <w:sz w:val="27"/>
        </w:rPr>
        <w:t>o</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ha</w:t>
      </w:r>
      <w:r>
        <w:rPr>
          <w:rFonts w:cs="VNtoronto" w:ascii="VNtoronto" w:hAnsi="VNtoronto"/>
          <w:sz w:val="27"/>
        </w:rPr>
        <w:t>û</w:t>
      </w:r>
      <w:r>
        <w:rPr>
          <w:rFonts w:cs="VNtoronto" w:ascii="VNtoronto" w:hAnsi="VNtoronto"/>
          <w:sz w:val="27"/>
        </w:rPr>
        <w:t>nh cao khi</w:t>
      </w:r>
      <w:r>
        <w:rPr>
          <w:rFonts w:cs="VNtoronto" w:ascii="VNtoronto" w:hAnsi="VNtoronto"/>
          <w:sz w:val="27"/>
        </w:rPr>
        <w:t>ãú</w:t>
      </w:r>
      <w:r>
        <w:rPr>
          <w:rFonts w:cs="VNtoronto" w:ascii="VNtoronto" w:hAnsi="VNtoronto"/>
          <w:sz w:val="27"/>
        </w:rPr>
        <w:t xml:space="preserve">t, </w:t>
      </w:r>
      <w:r>
        <w:rPr>
          <w:rFonts w:cs="VNtoronto" w:ascii="VNtoronto" w:hAnsi="VNtoronto"/>
          <w:sz w:val="27"/>
        </w:rPr>
        <w:t>âæï</w:t>
      </w:r>
      <w:r>
        <w:rPr>
          <w:rFonts w:cs="VNtoronto" w:ascii="VNtoronto" w:hAnsi="VNtoronto"/>
          <w:sz w:val="27"/>
        </w:rPr>
        <w:t>c nh</w:t>
      </w:r>
      <w:r>
        <w:rPr>
          <w:rFonts w:cs="VNtoronto" w:ascii="VNtoronto" w:hAnsi="VNtoronto"/>
          <w:sz w:val="27"/>
        </w:rPr>
        <w:t>áù</w:t>
      </w:r>
      <w:r>
        <w:rPr>
          <w:rFonts w:cs="VNtoronto" w:ascii="VNtoronto" w:hAnsi="VNtoronto"/>
          <w:sz w:val="27"/>
        </w:rPr>
        <w:t>n nan suy, hi</w:t>
      </w:r>
      <w:r>
        <w:rPr>
          <w:rFonts w:cs="VNtoronto" w:ascii="VNtoronto" w:hAnsi="VNtoronto"/>
          <w:sz w:val="27"/>
        </w:rPr>
        <w:t>ãú</w:t>
      </w:r>
      <w:r>
        <w:rPr>
          <w:rFonts w:cs="VNtoronto" w:ascii="VNtoronto" w:hAnsi="VNtoronto"/>
          <w:sz w:val="27"/>
        </w:rPr>
        <w:t xml:space="preserve">u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ro</w:t>
      </w:r>
      <w:r>
        <w:rPr>
          <w:rFonts w:cs="VNtoronto" w:ascii="VNtoronto" w:hAnsi="VNtoronto"/>
          <w:sz w:val="27"/>
        </w:rPr>
        <w:t>ü</w:t>
      </w:r>
      <w:r>
        <w:rPr>
          <w:rFonts w:cs="VNtoronto" w:ascii="VNtoronto" w:hAnsi="VNtoronto"/>
          <w:sz w:val="27"/>
        </w:rPr>
        <w:t>n t</w:t>
      </w:r>
      <w:r>
        <w:rPr>
          <w:rFonts w:cs="VNtoronto" w:ascii="VNtoronto" w:hAnsi="VNtoronto"/>
          <w:sz w:val="27"/>
        </w:rPr>
        <w:t>æåì</w:t>
      </w:r>
      <w:r>
        <w:rPr>
          <w:rFonts w:cs="VNtoronto" w:ascii="VNtoronto" w:hAnsi="VNtoronto"/>
          <w:sz w:val="27"/>
        </w:rPr>
        <w:t>ng, pha</w:t>
      </w:r>
      <w:r>
        <w:rPr>
          <w:rFonts w:cs="VNtoronto" w:ascii="VNtoronto" w:hAnsi="VNtoronto"/>
          <w:sz w:val="27"/>
        </w:rPr>
        <w:t>ï</w:t>
      </w:r>
      <w:r>
        <w:rPr>
          <w:rFonts w:cs="VNtoronto" w:ascii="VNtoronto" w:hAnsi="VNtoronto"/>
          <w:sz w:val="27"/>
        </w:rPr>
        <w:t>p l</w:t>
      </w:r>
      <w:r>
        <w:rPr>
          <w:rFonts w:cs="VNtoronto" w:ascii="VNtoronto" w:hAnsi="VNtoronto"/>
          <w:sz w:val="27"/>
        </w:rPr>
        <w:t>æ</w:t>
      </w:r>
      <w:r>
        <w:rPr>
          <w:rFonts w:cs="VNtoronto" w:ascii="VNtoronto" w:hAnsi="VNtoronto"/>
          <w:sz w:val="27"/>
        </w:rPr>
        <w:t>u s</w:t>
      </w:r>
      <w:r>
        <w:rPr>
          <w:rFonts w:cs="VNtoronto" w:ascii="VNtoronto" w:hAnsi="VNtoronto"/>
          <w:sz w:val="27"/>
        </w:rPr>
        <w:t>å</w:t>
      </w:r>
      <w:r>
        <w:rPr>
          <w:rFonts w:cs="VNtoronto" w:ascii="VNtoronto" w:hAnsi="VNtoronto"/>
          <w:sz w:val="27"/>
        </w:rPr>
        <w:t>n thu</w:t>
      </w:r>
      <w:r>
        <w:rPr>
          <w:rFonts w:cs="VNtoronto" w:ascii="VNtoronto" w:hAnsi="VNtoronto"/>
          <w:sz w:val="27"/>
        </w:rPr>
        <w:t>í</w:t>
      </w:r>
      <w:r>
        <w:rPr>
          <w:rFonts w:cs="VNtoronto" w:ascii="VNtoronto" w:hAnsi="VNtoronto"/>
          <w:sz w:val="27"/>
        </w:rPr>
        <w:t>y.</w:t>
      </w:r>
    </w:p>
    <w:p>
      <w:pPr>
        <w:pStyle w:val="NormalWeb"/>
        <w:jc w:val="both"/>
        <w:rPr/>
      </w:pPr>
      <w:r>
        <w:rPr>
          <w:rFonts w:cs="VNtoronto" w:ascii="VNtoronto" w:hAnsi="VNtoronto"/>
          <w:sz w:val="27"/>
        </w:rPr>
        <w:t>H</w:t>
      </w:r>
      <w:r>
        <w:rPr>
          <w:rFonts w:cs="VNtoronto" w:ascii="VNtoronto" w:hAnsi="VNtoronto"/>
          <w:sz w:val="27"/>
        </w:rPr>
        <w:t>äö</w:t>
      </w:r>
      <w:r>
        <w:rPr>
          <w:rFonts w:cs="VNtoronto" w:ascii="VNtoronto" w:hAnsi="VNtoronto"/>
          <w:sz w:val="27"/>
        </w:rPr>
        <w:t>i t</w:t>
      </w:r>
      <w:r>
        <w:rPr>
          <w:rFonts w:cs="VNtoronto" w:ascii="VNtoronto" w:hAnsi="VNtoronto"/>
          <w:sz w:val="27"/>
        </w:rPr>
        <w:t>æåí</w:t>
      </w:r>
      <w:r>
        <w:rPr>
          <w:rFonts w:cs="VNtoronto" w:ascii="VNtoronto" w:hAnsi="VNtoronto"/>
          <w:sz w:val="27"/>
        </w:rPr>
        <w:t>ng la</w:t>
      </w:r>
      <w:r>
        <w:rPr>
          <w:rFonts w:cs="VNtoronto" w:ascii="VNtoronto" w:hAnsi="VNtoronto"/>
          <w:sz w:val="27"/>
        </w:rPr>
        <w:t>û</w:t>
      </w:r>
      <w:r>
        <w:rPr>
          <w:rFonts w:cs="VNtoronto" w:ascii="VNtoronto" w:hAnsi="VNtoronto"/>
          <w:sz w:val="27"/>
        </w:rPr>
        <w:t>i ba tr</w:t>
      </w:r>
      <w:r>
        <w:rPr>
          <w:rFonts w:cs="VNtoronto" w:ascii="VNtoronto" w:hAnsi="VNtoronto"/>
          <w:sz w:val="27"/>
        </w:rPr>
        <w:t>à</w:t>
      </w:r>
      <w:r>
        <w:rPr>
          <w:rFonts w:cs="VNtoronto" w:ascii="VNtoronto" w:hAnsi="VNtoronto"/>
          <w:sz w:val="27"/>
        </w:rPr>
        <w:t>m n</w:t>
      </w:r>
      <w:r>
        <w:rPr>
          <w:rFonts w:cs="VNtoronto" w:ascii="VNtoronto" w:hAnsi="VNtoronto"/>
          <w:sz w:val="27"/>
        </w:rPr>
        <w:t>à</w:t>
      </w:r>
      <w:r>
        <w:rPr>
          <w:rFonts w:cs="VNtoronto" w:ascii="VNtoronto" w:hAnsi="VNtoronto"/>
          <w:sz w:val="27"/>
        </w:rPr>
        <w:t>m tr</w:t>
      </w:r>
      <w:r>
        <w:rPr>
          <w:rFonts w:cs="VNtoronto" w:ascii="VNtoronto" w:hAnsi="VNtoronto"/>
          <w:sz w:val="27"/>
        </w:rPr>
        <w:t>æåï</w:t>
      </w:r>
      <w:r>
        <w:rPr>
          <w:rFonts w:cs="VNtoronto" w:ascii="VNtoronto" w:hAnsi="VNtoronto"/>
          <w:sz w:val="27"/>
        </w:rPr>
        <w:t xml:space="preserve">c, </w:t>
      </w:r>
      <w:r>
        <w:rPr>
          <w:rFonts w:cs="VNtoronto" w:ascii="VNtoronto" w:hAnsi="VNtoronto"/>
          <w:sz w:val="27"/>
        </w:rPr>
        <w:t>âá</w:t>
      </w:r>
      <w:r>
        <w:rPr>
          <w:rFonts w:cs="VNtoronto" w:ascii="VNtoronto" w:hAnsi="VNtoronto"/>
          <w:sz w:val="27"/>
        </w:rPr>
        <w:t>y la</w:t>
      </w:r>
      <w:r>
        <w:rPr>
          <w:rFonts w:cs="VNtoronto" w:ascii="VNtoronto" w:hAnsi="VNtoronto"/>
          <w:sz w:val="27"/>
        </w:rPr>
        <w:t>ì</w:t>
      </w:r>
      <w:r>
        <w:rPr>
          <w:rFonts w:cs="VNtoronto" w:ascii="VNtoronto" w:hAnsi="VNtoronto"/>
          <w:sz w:val="27"/>
        </w:rPr>
        <w:t xml:space="preserve"> vu</w:t>
      </w:r>
      <w:r>
        <w:rPr>
          <w:rFonts w:cs="VNtoronto" w:ascii="VNtoronto" w:hAnsi="VNtoronto"/>
          <w:sz w:val="27"/>
        </w:rPr>
        <w:t>ì</w:t>
      </w:r>
      <w:r>
        <w:rPr>
          <w:rFonts w:cs="VNtoronto" w:ascii="VNtoronto" w:hAnsi="VNtoronto"/>
          <w:sz w:val="27"/>
        </w:rPr>
        <w:t>ng r</w:t>
      </w:r>
      <w:r>
        <w:rPr>
          <w:rFonts w:cs="VNtoronto" w:ascii="VNtoronto" w:hAnsi="VNtoronto"/>
          <w:sz w:val="27"/>
        </w:rPr>
        <w:t>æì</w:t>
      </w:r>
      <w:r>
        <w:rPr>
          <w:rFonts w:cs="VNtoronto" w:ascii="VNtoronto" w:hAnsi="VNtoronto"/>
          <w:sz w:val="27"/>
        </w:rPr>
        <w:t>ng s</w:t>
      </w:r>
      <w:r>
        <w:rPr>
          <w:rFonts w:cs="VNtoronto" w:ascii="VNtoronto" w:hAnsi="VNtoronto"/>
          <w:sz w:val="27"/>
        </w:rPr>
        <w:t>á</w:t>
      </w:r>
      <w:r>
        <w:rPr>
          <w:rFonts w:cs="VNtoronto" w:ascii="VNtoronto" w:hAnsi="VNtoronto"/>
          <w:sz w:val="27"/>
        </w:rPr>
        <w:t>u nu</w:t>
      </w:r>
      <w:r>
        <w:rPr>
          <w:rFonts w:cs="VNtoronto" w:ascii="VNtoronto" w:hAnsi="VNtoronto"/>
          <w:sz w:val="27"/>
        </w:rPr>
        <w:t>ï</w:t>
      </w:r>
      <w:r>
        <w:rPr>
          <w:rFonts w:cs="VNtoronto" w:ascii="VNtoronto" w:hAnsi="VNtoronto"/>
          <w:sz w:val="27"/>
        </w:rPr>
        <w:t>i th</w:t>
      </w:r>
      <w:r>
        <w:rPr>
          <w:rFonts w:cs="VNtoronto" w:ascii="VNtoronto" w:hAnsi="VNtoronto"/>
          <w:sz w:val="27"/>
        </w:rPr>
        <w:t>àó</w:t>
      </w:r>
      <w:r>
        <w:rPr>
          <w:rFonts w:cs="VNtoronto" w:ascii="VNtoronto" w:hAnsi="VNtoronto"/>
          <w:sz w:val="27"/>
        </w:rPr>
        <w:t>m, ch</w:t>
      </w:r>
      <w:r>
        <w:rPr>
          <w:rFonts w:cs="VNtoronto" w:ascii="VNtoronto" w:hAnsi="VNtoronto"/>
          <w:sz w:val="27"/>
        </w:rPr>
        <w:t>á</w:t>
      </w:r>
      <w:r>
        <w:rPr>
          <w:rFonts w:cs="VNtoronto" w:ascii="VNtoronto" w:hAnsi="VNtoronto"/>
          <w:sz w:val="27"/>
        </w:rPr>
        <w:t>n ng</w:t>
      </w:r>
      <w:r>
        <w:rPr>
          <w:rFonts w:cs="VNtoronto" w:ascii="VNtoronto" w:hAnsi="VNtoronto"/>
          <w:sz w:val="27"/>
        </w:rPr>
        <w:t>æåì</w:t>
      </w:r>
      <w:r>
        <w:rPr>
          <w:rFonts w:cs="VNtoronto" w:ascii="VNtoronto" w:hAnsi="VNtoronto"/>
          <w:sz w:val="27"/>
        </w:rPr>
        <w:t>i tuy</w:t>
      </w:r>
      <w:r>
        <w:rPr>
          <w:rFonts w:cs="VNtoronto" w:ascii="VNtoronto" w:hAnsi="VNtoronto"/>
          <w:sz w:val="27"/>
        </w:rPr>
        <w:t>ãû</w:t>
      </w:r>
      <w:r>
        <w:rPr>
          <w:rFonts w:cs="VNtoronto" w:ascii="VNtoronto" w:hAnsi="VNtoronto"/>
          <w:sz w:val="27"/>
        </w:rPr>
        <w:t>t d</w:t>
      </w:r>
      <w:r>
        <w:rPr>
          <w:rFonts w:cs="VNtoronto" w:ascii="VNtoronto" w:hAnsi="VNtoronto"/>
          <w:sz w:val="27"/>
        </w:rPr>
        <w:t>áú</w:t>
      </w:r>
      <w:r>
        <w:rPr>
          <w:rFonts w:cs="VNtoronto" w:ascii="VNtoronto" w:hAnsi="VNtoronto"/>
          <w:sz w:val="27"/>
        </w:rPr>
        <w:t>u, s</w:t>
      </w:r>
      <w:r>
        <w:rPr>
          <w:rFonts w:cs="VNtoronto" w:ascii="VNtoronto" w:hAnsi="VNtoronto"/>
          <w:sz w:val="27"/>
        </w:rPr>
        <w:t>å</w:t>
      </w:r>
      <w:r>
        <w:rPr>
          <w:rFonts w:cs="VNtoronto" w:ascii="VNtoronto" w:hAnsi="VNtoronto"/>
          <w:sz w:val="27"/>
        </w:rPr>
        <w:t>n lam ch</w:t>
      </w:r>
      <w:r>
        <w:rPr>
          <w:rFonts w:cs="VNtoronto" w:ascii="VNtoronto" w:hAnsi="VNtoronto"/>
          <w:sz w:val="27"/>
        </w:rPr>
        <w:t>æåï</w:t>
      </w:r>
      <w:r>
        <w:rPr>
          <w:rFonts w:cs="VNtoronto" w:ascii="VNtoronto" w:hAnsi="VNtoronto"/>
          <w:sz w:val="27"/>
        </w:rPr>
        <w:t>ng kh</w:t>
      </w:r>
      <w:r>
        <w:rPr>
          <w:rFonts w:cs="VNtoronto" w:ascii="VNtoronto" w:hAnsi="VNtoronto"/>
          <w:sz w:val="27"/>
        </w:rPr>
        <w:t>ê</w:t>
      </w:r>
      <w:r>
        <w:rPr>
          <w:rFonts w:cs="VNtoronto" w:ascii="VNtoronto" w:hAnsi="VNtoronto"/>
          <w:sz w:val="27"/>
        </w:rPr>
        <w:t>, thu</w:t>
      </w:r>
      <w:r>
        <w:rPr>
          <w:rFonts w:cs="VNtoronto" w:ascii="VNtoronto" w:hAnsi="VNtoronto"/>
          <w:sz w:val="27"/>
        </w:rPr>
        <w:t>ï</w:t>
      </w:r>
      <w:r>
        <w:rPr>
          <w:rFonts w:cs="VNtoronto" w:ascii="VNtoronto" w:hAnsi="VNtoronto"/>
          <w:sz w:val="27"/>
        </w:rPr>
        <w:t xml:space="preserve"> d</w:t>
      </w:r>
      <w:r>
        <w:rPr>
          <w:rFonts w:cs="VNtoronto" w:ascii="VNtoronto" w:hAnsi="VNtoronto"/>
          <w:sz w:val="27"/>
        </w:rPr>
        <w:t>æî</w:t>
      </w:r>
      <w:r>
        <w:rPr>
          <w:rFonts w:cs="VNtoronto" w:ascii="VNtoronto" w:hAnsi="VNtoronto"/>
          <w:sz w:val="27"/>
        </w:rPr>
        <w:t xml:space="preserve"> v</w:t>
      </w:r>
      <w:r>
        <w:rPr>
          <w:rFonts w:cs="VNtoronto" w:ascii="VNtoronto" w:hAnsi="VNtoronto"/>
          <w:sz w:val="27"/>
        </w:rPr>
        <w:t>á</w:t>
      </w:r>
      <w:r>
        <w:rPr>
          <w:rFonts w:cs="VNtoronto" w:ascii="VNtoronto" w:hAnsi="VNtoronto"/>
          <w:sz w:val="27"/>
        </w:rPr>
        <w:t>y quanh, bao m</w:t>
      </w:r>
      <w:r>
        <w:rPr>
          <w:rFonts w:cs="VNtoronto" w:ascii="VNtoronto" w:hAnsi="VNtoronto"/>
          <w:sz w:val="27"/>
        </w:rPr>
        <w:t>äú</w:t>
      </w:r>
      <w:r>
        <w:rPr>
          <w:rFonts w:cs="VNtoronto" w:ascii="VNtoronto" w:hAnsi="VNtoronto"/>
          <w:sz w:val="27"/>
        </w:rPr>
        <w:t>i hi</w:t>
      </w:r>
      <w:r>
        <w:rPr>
          <w:rFonts w:cs="VNtoronto" w:ascii="VNtoronto" w:hAnsi="VNtoronto"/>
          <w:sz w:val="27"/>
        </w:rPr>
        <w:t>ãø</w:t>
      </w:r>
      <w:r>
        <w:rPr>
          <w:rFonts w:cs="VNtoronto" w:ascii="VNtoronto" w:hAnsi="VNtoronto"/>
          <w:sz w:val="27"/>
        </w:rPr>
        <w:t>m nguy th</w:t>
      </w:r>
      <w:r>
        <w:rPr>
          <w:rFonts w:cs="VNtoronto" w:ascii="VNtoronto" w:hAnsi="VNtoronto"/>
          <w:sz w:val="27"/>
        </w:rPr>
        <w:t>æåì</w:t>
      </w:r>
      <w:r>
        <w:rPr>
          <w:rFonts w:cs="VNtoronto" w:ascii="VNtoronto" w:hAnsi="VNtoronto"/>
          <w:sz w:val="27"/>
        </w:rPr>
        <w:t>ng xuy</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e do</w:t>
      </w:r>
      <w:r>
        <w:rPr>
          <w:rFonts w:cs="VNtoronto" w:ascii="VNtoronto" w:hAnsi="VNtoronto"/>
          <w:sz w:val="27"/>
        </w:rPr>
        <w:t>ü</w:t>
      </w:r>
      <w:r>
        <w:rPr>
          <w:rFonts w:cs="VNtoronto" w:ascii="VNtoronto" w:hAnsi="VNtoronto"/>
          <w:sz w:val="27"/>
        </w:rPr>
        <w:t>a. Chu</w:t>
      </w:r>
      <w:r>
        <w:rPr>
          <w:rFonts w:cs="VNtoronto" w:ascii="VNtoronto" w:hAnsi="VNtoronto"/>
          <w:sz w:val="27"/>
        </w:rPr>
        <w:t>ï</w:t>
      </w:r>
      <w:r>
        <w:rPr>
          <w:rFonts w:cs="VNtoronto" w:ascii="VNtoronto" w:hAnsi="VNtoronto"/>
          <w:sz w:val="27"/>
        </w:rPr>
        <w:t>ng con li</w:t>
      </w:r>
      <w:r>
        <w:rPr>
          <w:rFonts w:cs="VNtoronto" w:ascii="VNtoronto" w:hAnsi="VNtoronto"/>
          <w:sz w:val="27"/>
        </w:rPr>
        <w:t>ã</w:t>
      </w:r>
      <w:r>
        <w:rPr>
          <w:rFonts w:cs="VNtoronto" w:ascii="VNtoronto" w:hAnsi="VNtoronto"/>
          <w:sz w:val="27"/>
        </w:rPr>
        <w:t>n t</w:t>
      </w:r>
      <w:r>
        <w:rPr>
          <w:rFonts w:cs="VNtoronto" w:ascii="VNtoronto" w:hAnsi="VNtoronto"/>
          <w:sz w:val="27"/>
        </w:rPr>
        <w:t>æåí</w:t>
      </w:r>
      <w:r>
        <w:rPr>
          <w:rFonts w:cs="VNtoronto" w:ascii="VNtoronto" w:hAnsi="VNtoronto"/>
          <w:sz w:val="27"/>
        </w:rPr>
        <w:t>ng v</w:t>
      </w:r>
      <w:r>
        <w:rPr>
          <w:rFonts w:cs="VNtoronto" w:ascii="VNtoronto" w:hAnsi="VNtoronto"/>
          <w:sz w:val="27"/>
        </w:rPr>
        <w:t>ãö</w:t>
      </w:r>
      <w:r>
        <w:rPr>
          <w:rFonts w:cs="VNtoronto" w:ascii="VNtoronto" w:hAnsi="VNtoronto"/>
          <w:sz w:val="27"/>
        </w:rPr>
        <w:t xml:space="preserve"> nh</w:t>
      </w:r>
      <w:r>
        <w:rPr>
          <w:rFonts w:cs="VNtoronto" w:ascii="VNtoronto" w:hAnsi="VNtoronto"/>
          <w:sz w:val="27"/>
        </w:rPr>
        <w:t>æî</w:t>
      </w:r>
      <w:r>
        <w:rPr>
          <w:rFonts w:cs="VNtoronto" w:ascii="VNtoronto" w:hAnsi="VNtoronto"/>
          <w:sz w:val="27"/>
        </w:rPr>
        <w:t xml:space="preserve">ng </w:t>
      </w:r>
      <w:r>
        <w:rPr>
          <w:rFonts w:cs="VNtoronto" w:ascii="VNtoronto" w:hAnsi="VNtoronto"/>
          <w:sz w:val="27"/>
        </w:rPr>
        <w:t>âã</w:t>
      </w:r>
      <w:r>
        <w:rPr>
          <w:rFonts w:cs="VNtoronto" w:ascii="VNtoronto" w:hAnsi="VNtoronto"/>
          <w:sz w:val="27"/>
        </w:rPr>
        <w:t xml:space="preserve">m </w:t>
      </w:r>
      <w:r>
        <w:rPr>
          <w:rFonts w:cs="VNtoronto" w:ascii="VNtoronto" w:hAnsi="VNtoronto"/>
          <w:sz w:val="27"/>
        </w:rPr>
        <w:t>âä</w:t>
      </w:r>
      <w:r>
        <w:rPr>
          <w:rFonts w:cs="VNtoronto" w:ascii="VNtoronto" w:hAnsi="VNtoronto"/>
          <w:sz w:val="27"/>
        </w:rPr>
        <w:t>ng gia</w:t>
      </w:r>
      <w:r>
        <w:rPr>
          <w:rFonts w:cs="VNtoronto" w:ascii="VNtoronto" w:hAnsi="VNtoronto"/>
          <w:sz w:val="27"/>
        </w:rPr>
        <w:t>ï</w:t>
      </w:r>
      <w:r>
        <w:rPr>
          <w:rFonts w:cs="VNtoronto" w:ascii="VNtoronto" w:hAnsi="VNtoronto"/>
          <w:sz w:val="27"/>
        </w:rPr>
        <w:t xml:space="preserve"> re</w:t>
      </w:r>
      <w:r>
        <w:rPr>
          <w:rFonts w:cs="VNtoronto" w:ascii="VNtoronto" w:hAnsi="VNtoronto"/>
          <w:sz w:val="27"/>
        </w:rPr>
        <w:t>ï</w:t>
      </w:r>
      <w:r>
        <w:rPr>
          <w:rFonts w:cs="VNtoronto" w:ascii="VNtoronto" w:hAnsi="VNtoronto"/>
          <w:sz w:val="27"/>
        </w:rPr>
        <w:t>t ma</w:t>
      </w:r>
      <w:r>
        <w:rPr>
          <w:rFonts w:cs="VNtoronto" w:ascii="VNtoronto" w:hAnsi="VNtoronto"/>
          <w:sz w:val="27"/>
        </w:rPr>
        <w:t>ì</w:t>
      </w:r>
      <w:r>
        <w:rPr>
          <w:rFonts w:cs="VNtoronto" w:ascii="VNtoronto" w:hAnsi="VNtoronto"/>
          <w:sz w:val="27"/>
        </w:rPr>
        <w:t xml:space="preserve">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ra</w:t>
      </w:r>
      <w:r>
        <w:rPr>
          <w:rFonts w:cs="VNtoronto" w:ascii="VNtoronto" w:hAnsi="VNtoronto"/>
          <w:sz w:val="27"/>
        </w:rPr>
        <w:t>í</w:t>
      </w:r>
      <w:r>
        <w:rPr>
          <w:rFonts w:cs="VNtoronto" w:ascii="VNtoronto" w:hAnsi="VNtoronto"/>
          <w:sz w:val="27"/>
        </w:rPr>
        <w:t>i qua ro</w:t>
      </w:r>
      <w:r>
        <w:rPr>
          <w:rFonts w:cs="VNtoronto" w:ascii="VNtoronto" w:hAnsi="VNtoronto"/>
          <w:sz w:val="27"/>
        </w:rPr>
        <w:t>ì</w:t>
      </w:r>
      <w:r>
        <w:rPr>
          <w:rFonts w:cs="VNtoronto" w:ascii="VNtoronto" w:hAnsi="VNtoronto"/>
          <w:sz w:val="27"/>
        </w:rPr>
        <w:t>ng ra</w:t>
      </w:r>
      <w:r>
        <w:rPr>
          <w:rFonts w:cs="VNtoronto" w:ascii="VNtoronto" w:hAnsi="VNtoronto"/>
          <w:sz w:val="27"/>
        </w:rPr>
        <w:t>î</w:t>
      </w:r>
      <w:r>
        <w:rPr>
          <w:rFonts w:cs="VNtoronto" w:ascii="VNtoronto" w:hAnsi="VNtoronto"/>
          <w:sz w:val="27"/>
        </w:rPr>
        <w:t xml:space="preserve"> ba</w:t>
      </w:r>
      <w:r>
        <w:rPr>
          <w:rFonts w:cs="VNtoronto" w:ascii="VNtoronto" w:hAnsi="VNtoronto"/>
          <w:sz w:val="27"/>
        </w:rPr>
        <w:t>í</w:t>
      </w:r>
      <w:r>
        <w:rPr>
          <w:rFonts w:cs="VNtoronto" w:ascii="VNtoronto" w:hAnsi="VNtoronto"/>
          <w:sz w:val="27"/>
        </w:rPr>
        <w:t>y n</w:t>
      </w:r>
      <w:r>
        <w:rPr>
          <w:rFonts w:cs="VNtoronto" w:ascii="VNtoronto" w:hAnsi="VNtoronto"/>
          <w:sz w:val="27"/>
        </w:rPr>
        <w:t>à</w:t>
      </w:r>
      <w:r>
        <w:rPr>
          <w:rFonts w:cs="VNtoronto" w:ascii="VNtoronto" w:hAnsi="VNtoronto"/>
          <w:sz w:val="27"/>
        </w:rPr>
        <w:t>m da</w:t>
      </w:r>
      <w:r>
        <w:rPr>
          <w:rFonts w:cs="VNtoronto" w:ascii="VNtoronto" w:hAnsi="VNtoronto"/>
          <w:sz w:val="27"/>
        </w:rPr>
        <w:t>ì</w:t>
      </w:r>
      <w:r>
        <w:rPr>
          <w:rFonts w:cs="VNtoronto" w:ascii="VNtoronto" w:hAnsi="VNtoronto"/>
          <w:sz w:val="27"/>
        </w:rPr>
        <w:t>i, nh</w:t>
      </w:r>
      <w:r>
        <w:rPr>
          <w:rFonts w:cs="VNtoronto" w:ascii="VNtoronto" w:hAnsi="VNtoronto"/>
          <w:sz w:val="27"/>
        </w:rPr>
        <w:t>æî</w:t>
      </w:r>
      <w:r>
        <w:rPr>
          <w:rFonts w:cs="VNtoronto" w:ascii="VNtoronto" w:hAnsi="VNtoronto"/>
          <w:sz w:val="27"/>
        </w:rPr>
        <w:t xml:space="preserve">ng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i la</w:t>
      </w:r>
      <w:r>
        <w:rPr>
          <w:rFonts w:cs="VNtoronto" w:ascii="VNtoronto" w:hAnsi="VNtoronto"/>
          <w:sz w:val="27"/>
        </w:rPr>
        <w:t>û</w:t>
      </w:r>
      <w:r>
        <w:rPr>
          <w:rFonts w:cs="VNtoronto" w:ascii="VNtoronto" w:hAnsi="VNtoronto"/>
          <w:sz w:val="27"/>
        </w:rPr>
        <w:t>nh la</w:t>
      </w:r>
      <w:r>
        <w:rPr>
          <w:rFonts w:cs="VNtoronto" w:ascii="VNtoronto" w:hAnsi="VNtoronto"/>
          <w:sz w:val="27"/>
        </w:rPr>
        <w:t>ì</w:t>
      </w:r>
      <w:r>
        <w:rPr>
          <w:rFonts w:cs="VNtoronto" w:ascii="VNtoronto" w:hAnsi="VNtoronto"/>
          <w:sz w:val="27"/>
        </w:rPr>
        <w:t>m sao tra</w:t>
      </w:r>
      <w:r>
        <w:rPr>
          <w:rFonts w:cs="VNtoronto" w:ascii="VNtoronto" w:hAnsi="VNtoronto"/>
          <w:sz w:val="27"/>
        </w:rPr>
        <w:t>ï</w:t>
      </w:r>
      <w:r>
        <w:rPr>
          <w:rFonts w:cs="VNtoronto" w:ascii="VNtoronto" w:hAnsi="VNtoronto"/>
          <w:sz w:val="27"/>
        </w:rPr>
        <w:t>nh kho</w:t>
      </w:r>
      <w:r>
        <w:rPr>
          <w:rFonts w:cs="VNtoronto" w:ascii="VNtoronto" w:hAnsi="VNtoronto"/>
          <w:sz w:val="27"/>
        </w:rPr>
        <w:t>í</w:t>
      </w:r>
      <w:r>
        <w:rPr>
          <w:rFonts w:cs="VNtoronto" w:ascii="VNtoronto" w:hAnsi="VNtoronto"/>
          <w:sz w:val="27"/>
        </w:rPr>
        <w:t>i khi thi</w:t>
      </w:r>
      <w:r>
        <w:rPr>
          <w:rFonts w:cs="VNtoronto" w:ascii="VNtoronto" w:hAnsi="VNtoronto"/>
          <w:sz w:val="27"/>
        </w:rPr>
        <w:t>ãö</w:t>
      </w:r>
      <w:r>
        <w:rPr>
          <w:rFonts w:cs="VNtoronto" w:ascii="VNtoronto" w:hAnsi="VNtoronto"/>
          <w:sz w:val="27"/>
        </w:rPr>
        <w:t>n sa</w:t>
      </w:r>
      <w:r>
        <w:rPr>
          <w:rFonts w:cs="VNtoronto" w:ascii="VNtoronto" w:hAnsi="VNtoronto"/>
          <w:sz w:val="27"/>
        </w:rPr>
        <w:t>ì</w:t>
      </w:r>
      <w:r>
        <w:rPr>
          <w:rFonts w:cs="VNtoronto" w:ascii="VNtoronto" w:hAnsi="VNtoronto"/>
          <w:sz w:val="27"/>
        </w:rPr>
        <w:t>ng ch</w:t>
      </w:r>
      <w:r>
        <w:rPr>
          <w:rFonts w:cs="VNtoronto" w:ascii="VNtoronto" w:hAnsi="VNtoronto"/>
          <w:sz w:val="27"/>
        </w:rPr>
        <w:t>è</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b</w:t>
      </w:r>
      <w:r>
        <w:rPr>
          <w:rFonts w:cs="VNtoronto" w:ascii="VNtoronto" w:hAnsi="VNtoronto"/>
          <w:sz w:val="27"/>
        </w:rPr>
        <w:t>ä</w:t>
      </w:r>
      <w:r>
        <w:rPr>
          <w:rFonts w:cs="VNtoronto" w:ascii="VNtoronto" w:hAnsi="VNtoronto"/>
          <w:sz w:val="27"/>
        </w:rPr>
        <w:t>ng c</w:t>
      </w:r>
      <w:r>
        <w:rPr>
          <w:rFonts w:cs="VNtoronto" w:ascii="VNtoronto" w:hAnsi="VNtoronto"/>
          <w:sz w:val="27"/>
        </w:rPr>
        <w:t>á</w:t>
      </w:r>
      <w:r>
        <w:rPr>
          <w:rFonts w:cs="VNtoronto" w:ascii="VNtoronto" w:hAnsi="VNtoronto"/>
          <w:sz w:val="27"/>
        </w:rPr>
        <w:t>y tha</w:t>
      </w:r>
      <w:r>
        <w:rPr>
          <w:rFonts w:cs="VNtoronto" w:ascii="VNtoronto" w:hAnsi="VNtoronto"/>
          <w:sz w:val="27"/>
        </w:rPr>
        <w:t>í</w:t>
      </w:r>
      <w:r>
        <w:rPr>
          <w:rFonts w:cs="VNtoronto" w:ascii="VNtoronto" w:hAnsi="VNtoronto"/>
          <w:sz w:val="27"/>
        </w:rPr>
        <w:t>m co</w:t>
      </w:r>
      <w:r>
        <w:rPr>
          <w:rFonts w:cs="VNtoronto" w:ascii="VNtoronto" w:hAnsi="VNtoronto"/>
          <w:sz w:val="27"/>
        </w:rPr>
        <w:t>í</w:t>
      </w:r>
      <w:r>
        <w:rPr>
          <w:rFonts w:cs="VNtoronto" w:ascii="VNtoronto" w:hAnsi="VNtoronto"/>
          <w:sz w:val="27"/>
        </w:rPr>
        <w:t xml:space="preserve">; rong xanh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y h</w:t>
      </w:r>
      <w:r>
        <w:rPr>
          <w:rFonts w:cs="VNtoronto" w:ascii="VNtoronto" w:hAnsi="VNtoronto"/>
          <w:sz w:val="27"/>
        </w:rPr>
        <w:t>äö</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go</w:t>
      </w:r>
      <w:r>
        <w:rPr>
          <w:rFonts w:cs="VNtoronto" w:ascii="VNtoronto" w:hAnsi="VNtoronto"/>
          <w:sz w:val="27"/>
        </w:rPr>
        <w:t>ï</w:t>
      </w:r>
      <w:r>
        <w:rPr>
          <w:rFonts w:cs="VNtoronto" w:ascii="VNtoronto" w:hAnsi="VNtoronto"/>
          <w:sz w:val="27"/>
        </w:rPr>
        <w:t>p ph</w:t>
      </w:r>
      <w:r>
        <w:rPr>
          <w:rFonts w:cs="VNtoronto" w:ascii="VNtoronto" w:hAnsi="VNtoronto"/>
          <w:sz w:val="27"/>
        </w:rPr>
        <w:t>áö</w:t>
      </w:r>
      <w:r>
        <w:rPr>
          <w:rFonts w:cs="VNtoronto" w:ascii="VNtoronto" w:hAnsi="VNtoronto"/>
          <w:sz w:val="27"/>
        </w:rPr>
        <w:t>n duy tr</w:t>
      </w:r>
      <w:r>
        <w:rPr>
          <w:rFonts w:cs="VNtoronto" w:ascii="VNtoronto" w:hAnsi="VNtoronto"/>
          <w:sz w:val="27"/>
        </w:rPr>
        <w:t>ç</w:t>
      </w:r>
      <w:r>
        <w:rPr>
          <w:rFonts w:cs="VNtoronto" w:ascii="VNtoronto" w:hAnsi="VNtoronto"/>
          <w:sz w:val="27"/>
        </w:rPr>
        <w:t xml:space="preserve"> ma</w:t>
      </w:r>
      <w:r>
        <w:rPr>
          <w:rFonts w:cs="VNtoronto" w:ascii="VNtoronto" w:hAnsi="VNtoronto"/>
          <w:sz w:val="27"/>
        </w:rPr>
        <w:t>û</w:t>
      </w:r>
      <w:r>
        <w:rPr>
          <w:rFonts w:cs="VNtoronto" w:ascii="VNtoronto" w:hAnsi="VNtoronto"/>
          <w:sz w:val="27"/>
        </w:rPr>
        <w:t>ng ma</w:t>
      </w:r>
      <w:r>
        <w:rPr>
          <w:rFonts w:cs="VNtoronto" w:ascii="VNtoronto" w:hAnsi="VNtoronto"/>
          <w:sz w:val="27"/>
        </w:rPr>
        <w:t>û</w:t>
      </w:r>
      <w:r>
        <w:rPr>
          <w:rFonts w:cs="VNtoronto" w:ascii="VNtoronto" w:hAnsi="VNtoronto"/>
          <w:sz w:val="27"/>
        </w:rPr>
        <w:t>ch s</w:t>
      </w:r>
      <w:r>
        <w:rPr>
          <w:rFonts w:cs="VNtoronto" w:ascii="VNtoronto" w:hAnsi="VNtoronto"/>
          <w:sz w:val="27"/>
        </w:rPr>
        <w:t>àõ</w:t>
      </w:r>
      <w:r>
        <w:rPr>
          <w:rFonts w:cs="VNtoronto" w:ascii="VNtoronto" w:hAnsi="VNtoronto"/>
          <w:sz w:val="27"/>
        </w:rPr>
        <w:t>c th</w:t>
      </w:r>
      <w:r>
        <w:rPr>
          <w:rFonts w:cs="VNtoronto" w:ascii="VNtoronto" w:hAnsi="VNtoronto"/>
          <w:sz w:val="27"/>
        </w:rPr>
        <w:t>á</w:t>
      </w:r>
      <w:r>
        <w:rPr>
          <w:rFonts w:cs="VNtoronto" w:ascii="VNtoronto" w:hAnsi="VNtoronto"/>
          <w:sz w:val="27"/>
        </w:rPr>
        <w:t xml:space="preserve">n. </w:t>
      </w:r>
      <w:r>
        <w:rPr>
          <w:rFonts w:cs="VNtoronto" w:ascii="VNtoronto" w:hAnsi="VNtoronto"/>
          <w:sz w:val="27"/>
        </w:rPr>
        <w:t>Âäü</w:t>
      </w:r>
      <w:r>
        <w:rPr>
          <w:rFonts w:cs="VNtoronto" w:ascii="VNtoronto" w:hAnsi="VNtoronto"/>
          <w:sz w:val="27"/>
        </w:rPr>
        <w:t>c c</w:t>
      </w:r>
      <w:r>
        <w:rPr>
          <w:rFonts w:cs="VNtoronto" w:ascii="VNtoronto" w:hAnsi="VNtoronto"/>
          <w:sz w:val="27"/>
        </w:rPr>
        <w:t>æ</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gi</w:t>
      </w:r>
      <w:r>
        <w:rPr>
          <w:rFonts w:cs="VNtoronto" w:ascii="VNtoronto" w:hAnsi="VNtoronto"/>
          <w:sz w:val="27"/>
        </w:rPr>
        <w:t>æî</w:t>
      </w:r>
      <w:r>
        <w:rPr>
          <w:rFonts w:cs="VNtoronto" w:ascii="VNtoronto" w:hAnsi="VNtoronto"/>
          <w:sz w:val="27"/>
        </w:rPr>
        <w:t>a ch</w:t>
      </w:r>
      <w:r>
        <w:rPr>
          <w:rFonts w:cs="VNtoronto" w:ascii="VNtoronto" w:hAnsi="VNtoronto"/>
          <w:sz w:val="27"/>
        </w:rPr>
        <w:t>äú</w:t>
      </w:r>
      <w:r>
        <w:rPr>
          <w:rFonts w:cs="VNtoronto" w:ascii="VNtoronto" w:hAnsi="VNtoronto"/>
          <w:sz w:val="27"/>
        </w:rPr>
        <w:t>n u t</w:t>
      </w:r>
      <w:r>
        <w:rPr>
          <w:rFonts w:cs="VNtoronto" w:ascii="VNtoronto" w:hAnsi="VNtoronto"/>
          <w:sz w:val="27"/>
        </w:rPr>
        <w:t>ë</w:t>
      </w:r>
      <w:r>
        <w:rPr>
          <w:rFonts w:cs="VNtoronto" w:ascii="VNtoronto" w:hAnsi="VNtoronto"/>
          <w:sz w:val="27"/>
        </w:rPr>
        <w:t>ch hoang vu, m</w:t>
      </w:r>
      <w:r>
        <w:rPr>
          <w:rFonts w:cs="VNtoronto" w:ascii="VNtoronto" w:hAnsi="VNtoronto"/>
          <w:sz w:val="27"/>
        </w:rPr>
        <w:t>äü</w:t>
      </w:r>
      <w:r>
        <w:rPr>
          <w:rFonts w:cs="VNtoronto" w:ascii="VNtoronto" w:hAnsi="VNtoronto"/>
          <w:sz w:val="27"/>
        </w:rPr>
        <w:t>t ti</w:t>
      </w:r>
      <w:r>
        <w:rPr>
          <w:rFonts w:cs="VNtoronto" w:ascii="VNtoronto" w:hAnsi="VNtoronto"/>
          <w:sz w:val="27"/>
        </w:rPr>
        <w:t>ãú</w:t>
      </w:r>
      <w:r>
        <w:rPr>
          <w:rFonts w:cs="VNtoronto" w:ascii="VNtoronto" w:hAnsi="VNtoronto"/>
          <w:sz w:val="27"/>
        </w:rPr>
        <w:t>ng xa</w:t>
      </w:r>
      <w:r>
        <w:rPr>
          <w:rFonts w:cs="VNtoronto" w:ascii="VNtoronto" w:hAnsi="VNtoronto"/>
          <w:sz w:val="27"/>
        </w:rPr>
        <w:t>ì</w:t>
      </w:r>
      <w:r>
        <w:rPr>
          <w:rFonts w:cs="VNtoronto" w:ascii="VNtoronto" w:hAnsi="VNtoronto"/>
          <w:sz w:val="27"/>
        </w:rPr>
        <w:t>o xa</w:t>
      </w:r>
      <w:r>
        <w:rPr>
          <w:rFonts w:cs="VNtoronto" w:ascii="VNtoronto" w:hAnsi="VNtoronto"/>
          <w:sz w:val="27"/>
        </w:rPr>
        <w:t>û</w:t>
      </w:r>
      <w:r>
        <w:rPr>
          <w:rFonts w:cs="VNtoronto" w:ascii="VNtoronto" w:hAnsi="VNtoronto"/>
          <w:sz w:val="27"/>
        </w:rPr>
        <w:t>c cu</w:t>
      </w:r>
      <w:r>
        <w:rPr>
          <w:rFonts w:cs="VNtoronto" w:ascii="VNtoronto" w:hAnsi="VNtoronto"/>
          <w:sz w:val="27"/>
        </w:rPr>
        <w:t>î</w:t>
      </w:r>
      <w:r>
        <w:rPr>
          <w:rFonts w:cs="VNtoronto" w:ascii="VNtoronto" w:hAnsi="VNtoronto"/>
          <w:sz w:val="27"/>
        </w:rPr>
        <w:t>ng la</w:t>
      </w:r>
      <w:r>
        <w:rPr>
          <w:rFonts w:cs="VNtoronto" w:ascii="VNtoronto" w:hAnsi="VNtoronto"/>
          <w:sz w:val="27"/>
        </w:rPr>
        <w:t>ì</w:t>
      </w:r>
      <w:r>
        <w:rPr>
          <w:rFonts w:cs="VNtoronto" w:ascii="VNtoronto" w:hAnsi="VNtoronto"/>
          <w:sz w:val="27"/>
        </w:rPr>
        <w:t>m la</w:t>
      </w:r>
      <w:r>
        <w:rPr>
          <w:rFonts w:cs="VNtoronto" w:ascii="VNtoronto" w:hAnsi="VNtoronto"/>
          <w:sz w:val="27"/>
        </w:rPr>
        <w:t>û</w:t>
      </w:r>
      <w:r>
        <w:rPr>
          <w:rFonts w:cs="VNtoronto" w:ascii="VNtoronto" w:hAnsi="VNtoronto"/>
          <w:sz w:val="27"/>
        </w:rPr>
        <w:t>nh ng</w:t>
      </w:r>
      <w:r>
        <w:rPr>
          <w:rFonts w:cs="VNtoronto" w:ascii="VNtoronto" w:hAnsi="VNtoronto"/>
          <w:sz w:val="27"/>
        </w:rPr>
        <w:t>æåì</w:t>
      </w:r>
      <w:r>
        <w:rPr>
          <w:rFonts w:cs="VNtoronto" w:ascii="VNtoronto" w:hAnsi="VNtoronto"/>
          <w:sz w:val="27"/>
        </w:rPr>
        <w:t>i r</w:t>
      </w:r>
      <w:r>
        <w:rPr>
          <w:rFonts w:cs="VNtoronto" w:ascii="VNtoronto" w:hAnsi="VNtoronto"/>
          <w:sz w:val="27"/>
        </w:rPr>
        <w:t>åü</w:t>
      </w:r>
      <w:r>
        <w:rPr>
          <w:rFonts w:cs="VNtoronto" w:ascii="VNtoronto" w:hAnsi="VNtoronto"/>
          <w:sz w:val="27"/>
        </w:rPr>
        <w:t>n ga</w:t>
      </w:r>
      <w:r>
        <w:rPr>
          <w:rFonts w:cs="VNtoronto" w:ascii="VNtoronto" w:hAnsi="VNtoronto"/>
          <w:sz w:val="27"/>
        </w:rPr>
        <w:t>ï</w:t>
      </w:r>
      <w:r>
        <w:rPr>
          <w:rFonts w:cs="VNtoronto" w:ascii="VNtoronto" w:hAnsi="VNtoronto"/>
          <w:sz w:val="27"/>
        </w:rPr>
        <w:t>y... Th</w:t>
      </w:r>
      <w:r>
        <w:rPr>
          <w:rFonts w:cs="VNtoronto" w:ascii="VNtoronto" w:hAnsi="VNtoronto"/>
          <w:sz w:val="27"/>
        </w:rPr>
        <w:t>ãú</w:t>
      </w:r>
      <w:r>
        <w:rPr>
          <w:rFonts w:cs="VNtoronto" w:ascii="VNtoronto" w:hAnsi="VNtoronto"/>
          <w:sz w:val="27"/>
        </w:rPr>
        <w:t xml:space="preserve"> nh</w:t>
      </w:r>
      <w:r>
        <w:rPr>
          <w:rFonts w:cs="VNtoronto" w:ascii="VNtoronto" w:hAnsi="VNtoronto"/>
          <w:sz w:val="27"/>
        </w:rPr>
        <w:t>æ</w:t>
      </w:r>
      <w:r>
        <w:rPr>
          <w:rFonts w:cs="VNtoronto" w:ascii="VNtoronto" w:hAnsi="VNtoronto"/>
          <w:sz w:val="27"/>
        </w:rPr>
        <w:t>ng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i la</w:t>
      </w:r>
      <w:r>
        <w:rPr>
          <w:rFonts w:cs="VNtoronto" w:ascii="VNtoronto" w:hAnsi="VNtoronto"/>
          <w:sz w:val="27"/>
        </w:rPr>
        <w:t>û</w:t>
      </w:r>
      <w:r>
        <w:rPr>
          <w:rFonts w:cs="VNtoronto" w:ascii="VNtoronto" w:hAnsi="VNtoronto"/>
          <w:sz w:val="27"/>
        </w:rPr>
        <w:t>nh hi</w:t>
      </w:r>
      <w:r>
        <w:rPr>
          <w:rFonts w:cs="VNtoronto" w:ascii="VNtoronto" w:hAnsi="VNtoronto"/>
          <w:sz w:val="27"/>
        </w:rPr>
        <w:t>ãø</w:t>
      </w:r>
      <w:r>
        <w:rPr>
          <w:rFonts w:cs="VNtoronto" w:ascii="VNtoronto" w:hAnsi="VNtoronto"/>
          <w:sz w:val="27"/>
        </w:rPr>
        <w:t>m nguy, s</w:t>
      </w:r>
      <w:r>
        <w:rPr>
          <w:rFonts w:cs="VNtoronto" w:ascii="VNtoronto" w:hAnsi="VNtoronto"/>
          <w:sz w:val="27"/>
        </w:rPr>
        <w:t>åü</w:t>
      </w:r>
      <w:r>
        <w:rPr>
          <w:rFonts w:cs="VNtoronto" w:ascii="VNtoronto" w:hAnsi="VNtoronto"/>
          <w:sz w:val="27"/>
        </w:rPr>
        <w:t xml:space="preserve"> s</w:t>
      </w:r>
      <w:r>
        <w:rPr>
          <w:rFonts w:cs="VNtoronto" w:ascii="VNtoronto" w:hAnsi="VNtoronto"/>
          <w:sz w:val="27"/>
        </w:rPr>
        <w:t>ãû</w:t>
      </w:r>
      <w:r>
        <w:rPr>
          <w:rFonts w:cs="VNtoronto" w:ascii="VNtoronto" w:hAnsi="VNtoronto"/>
          <w:sz w:val="27"/>
        </w:rPr>
        <w:t xml:space="preserve">t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lu</w:t>
      </w:r>
      <w:r>
        <w:rPr>
          <w:rFonts w:cs="VNtoronto" w:ascii="VNtoronto" w:hAnsi="VNtoronto"/>
          <w:sz w:val="27"/>
        </w:rPr>
        <w:t>ì</w:t>
      </w:r>
      <w:r>
        <w:rPr>
          <w:rFonts w:cs="VNtoronto" w:ascii="VNtoronto" w:hAnsi="VNtoronto"/>
          <w:sz w:val="27"/>
        </w:rPr>
        <w:t>i b</w:t>
      </w:r>
      <w:r>
        <w:rPr>
          <w:rFonts w:cs="VNtoronto" w:ascii="VNtoronto" w:hAnsi="VNtoronto"/>
          <w:sz w:val="27"/>
        </w:rPr>
        <w:t>æåï</w:t>
      </w:r>
      <w:r>
        <w:rPr>
          <w:rFonts w:cs="VNtoronto" w:ascii="VNtoronto" w:hAnsi="VNtoronto"/>
          <w:sz w:val="27"/>
        </w:rPr>
        <w:t>c tr</w:t>
      </w:r>
      <w:r>
        <w:rPr>
          <w:rFonts w:cs="VNtoronto" w:ascii="VNtoronto" w:hAnsi="VNtoronto"/>
          <w:sz w:val="27"/>
        </w:rPr>
        <w:t>æåï</w:t>
      </w:r>
      <w:r>
        <w:rPr>
          <w:rFonts w:cs="VNtoronto" w:ascii="VNtoronto" w:hAnsi="VNtoronto"/>
          <w:sz w:val="27"/>
        </w:rPr>
        <w:t>c ch</w:t>
      </w:r>
      <w:r>
        <w:rPr>
          <w:rFonts w:cs="VNtoronto" w:ascii="VNtoronto" w:hAnsi="VNtoronto"/>
          <w:sz w:val="27"/>
        </w:rPr>
        <w:t>ê</w:t>
      </w:r>
      <w:r>
        <w:rPr>
          <w:rFonts w:cs="VNtoronto" w:ascii="VNtoronto" w:hAnsi="VNtoronto"/>
          <w:sz w:val="27"/>
        </w:rPr>
        <w:t xml:space="preserve"> nguy</w:t>
      </w:r>
      <w:r>
        <w:rPr>
          <w:rFonts w:cs="VNtoronto" w:ascii="VNtoronto" w:hAnsi="VNtoronto"/>
          <w:sz w:val="27"/>
        </w:rPr>
        <w:t>ãû</w:t>
      </w:r>
      <w:r>
        <w:rPr>
          <w:rFonts w:cs="VNtoronto" w:ascii="VNtoronto" w:hAnsi="VNtoronto"/>
          <w:sz w:val="27"/>
        </w:rPr>
        <w:t>n si</w:t>
      </w:r>
      <w:r>
        <w:rPr>
          <w:rFonts w:cs="VNtoronto" w:ascii="VNtoronto" w:hAnsi="VNtoronto"/>
          <w:sz w:val="27"/>
        </w:rPr>
        <w:t>ã</w:t>
      </w:r>
      <w:r>
        <w:rPr>
          <w:rFonts w:cs="VNtoronto" w:ascii="VNtoronto" w:hAnsi="VNtoronto"/>
          <w:sz w:val="27"/>
        </w:rPr>
        <w:t>u pha</w:t>
      </w:r>
      <w:r>
        <w:rPr>
          <w:rFonts w:cs="VNtoronto" w:ascii="VNtoronto" w:hAnsi="VNtoronto"/>
          <w:sz w:val="27"/>
        </w:rPr>
        <w:t>ì</w:t>
      </w:r>
      <w:r>
        <w:rPr>
          <w:rFonts w:cs="VNtoronto" w:ascii="VNtoronto" w:hAnsi="VNtoronto"/>
          <w:sz w:val="27"/>
        </w:rPr>
        <w:t>m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w:t>
      </w:r>
    </w:p>
    <w:p>
      <w:pPr>
        <w:pStyle w:val="NormalWeb"/>
        <w:jc w:val="both"/>
        <w:rPr/>
      </w:pPr>
      <w:r>
        <w:rPr>
          <w:rFonts w:cs="VNtoronto" w:ascii="VNtoronto" w:hAnsi="VNtoronto"/>
          <w:sz w:val="27"/>
        </w:rPr>
        <w:t>H</w:t>
      </w:r>
      <w:r>
        <w:rPr>
          <w:rFonts w:cs="VNtoronto" w:ascii="VNtoronto" w:hAnsi="VNtoronto"/>
          <w:sz w:val="27"/>
        </w:rPr>
        <w:t>å</w:t>
      </w:r>
      <w:r>
        <w:rPr>
          <w:rFonts w:cs="VNtoronto" w:ascii="VNtoronto" w:hAnsi="VNtoronto"/>
          <w:sz w:val="27"/>
        </w:rPr>
        <w:t>n hai th</w:t>
      </w:r>
      <w:r>
        <w:rPr>
          <w:rFonts w:cs="VNtoronto" w:ascii="VNtoronto" w:hAnsi="VNtoronto"/>
          <w:sz w:val="27"/>
        </w:rPr>
        <w:t>ãú</w:t>
      </w:r>
      <w:r>
        <w:rPr>
          <w:rFonts w:cs="VNtoronto" w:ascii="VNtoronto" w:hAnsi="VNtoronto"/>
          <w:sz w:val="27"/>
        </w:rPr>
        <w:t xml:space="preserve"> ky</w:t>
      </w:r>
      <w:r>
        <w:rPr>
          <w:rFonts w:cs="VNtoronto" w:ascii="VNtoronto" w:hAnsi="VNtoronto"/>
          <w:sz w:val="27"/>
        </w:rPr>
        <w:t>í</w:t>
      </w:r>
      <w:r>
        <w:rPr>
          <w:rFonts w:cs="VNtoronto" w:ascii="VNtoronto" w:hAnsi="VNtoronto"/>
          <w:sz w:val="27"/>
        </w:rPr>
        <w:t xml:space="preserve"> r</w:t>
      </w:r>
      <w:r>
        <w:rPr>
          <w:rFonts w:cs="VNtoronto" w:ascii="VNtoronto" w:hAnsi="VNtoronto"/>
          <w:sz w:val="27"/>
        </w:rPr>
        <w:t>æåî</w:t>
      </w:r>
      <w:r>
        <w:rPr>
          <w:rFonts w:cs="VNtoronto" w:ascii="VNtoronto" w:hAnsi="VNtoronto"/>
          <w:sz w:val="27"/>
        </w:rPr>
        <w:t>i tr</w:t>
      </w:r>
      <w:r>
        <w:rPr>
          <w:rFonts w:cs="VNtoronto" w:ascii="VNtoronto" w:hAnsi="VNtoronto"/>
          <w:sz w:val="27"/>
        </w:rPr>
        <w:t>ä</w:t>
      </w:r>
      <w:r>
        <w:rPr>
          <w:rFonts w:cs="VNtoronto" w:ascii="VNtoronto" w:hAnsi="VNtoronto"/>
          <w:sz w:val="27"/>
        </w:rPr>
        <w:t>i qua, sau khi Nga</w:t>
      </w:r>
      <w:r>
        <w:rPr>
          <w:rFonts w:cs="VNtoronto" w:ascii="VNtoronto" w:hAnsi="VNtoronto"/>
          <w:sz w:val="27"/>
        </w:rPr>
        <w:t>ì</w:t>
      </w:r>
      <w:r>
        <w:rPr>
          <w:rFonts w:cs="VNtoronto" w:ascii="VNtoronto" w:hAnsi="VNtoronto"/>
          <w:sz w:val="27"/>
        </w:rPr>
        <w:t>i nh</w:t>
      </w:r>
      <w:r>
        <w:rPr>
          <w:rFonts w:cs="VNtoronto" w:ascii="VNtoronto" w:hAnsi="VNtoronto"/>
          <w:sz w:val="27"/>
        </w:rPr>
        <w:t>áû</w:t>
      </w:r>
      <w:r>
        <w:rPr>
          <w:rFonts w:cs="VNtoronto" w:ascii="VNtoronto" w:hAnsi="VNtoronto"/>
          <w:sz w:val="27"/>
        </w:rPr>
        <w:t>p di</w:t>
      </w:r>
      <w:r>
        <w:rPr>
          <w:rFonts w:cs="VNtoronto" w:ascii="VNtoronto" w:hAnsi="VNtoronto"/>
          <w:sz w:val="27"/>
        </w:rPr>
        <w:t>ãû</w:t>
      </w:r>
      <w:r>
        <w:rPr>
          <w:rFonts w:cs="VNtoronto" w:ascii="VNtoronto" w:hAnsi="VNtoronto"/>
          <w:sz w:val="27"/>
        </w:rPr>
        <w:t>t nh</w:t>
      </w:r>
      <w:r>
        <w:rPr>
          <w:rFonts w:cs="VNtoronto" w:ascii="VNtoronto" w:hAnsi="VNtoronto"/>
          <w:sz w:val="27"/>
        </w:rPr>
        <w:t>æ</w:t>
      </w:r>
      <w:r>
        <w:rPr>
          <w:rFonts w:cs="VNtoronto" w:ascii="VNtoronto" w:hAnsi="VNtoronto"/>
          <w:sz w:val="27"/>
        </w:rPr>
        <w:t>ng chu</w:t>
      </w:r>
      <w:r>
        <w:rPr>
          <w:rFonts w:cs="VNtoronto" w:ascii="VNtoronto" w:hAnsi="VNtoronto"/>
          <w:sz w:val="27"/>
        </w:rPr>
        <w:t>ï</w:t>
      </w:r>
      <w:r>
        <w:rPr>
          <w:rFonts w:cs="VNtoronto" w:ascii="VNtoronto" w:hAnsi="VNtoronto"/>
          <w:sz w:val="27"/>
        </w:rPr>
        <w:t>ng sinh v</w:t>
      </w:r>
      <w:r>
        <w:rPr>
          <w:rFonts w:cs="VNtoronto" w:ascii="VNtoronto" w:hAnsi="VNtoronto"/>
          <w:sz w:val="27"/>
        </w:rPr>
        <w:t>áù</w:t>
      </w:r>
      <w:r>
        <w:rPr>
          <w:rFonts w:cs="VNtoronto" w:ascii="VNtoronto" w:hAnsi="VNtoronto"/>
          <w:sz w:val="27"/>
        </w:rPr>
        <w:t>n co</w:t>
      </w:r>
      <w:r>
        <w:rPr>
          <w:rFonts w:cs="VNtoronto" w:ascii="VNtoronto" w:hAnsi="VNtoronto"/>
          <w:sz w:val="27"/>
        </w:rPr>
        <w:t>ì</w:t>
      </w:r>
      <w:r>
        <w:rPr>
          <w:rFonts w:cs="VNtoronto" w:ascii="VNtoronto" w:hAnsi="VNtoronto"/>
          <w:sz w:val="27"/>
        </w:rPr>
        <w:t xml:space="preserve">n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v</w:t>
      </w:r>
      <w:r>
        <w:rPr>
          <w:rFonts w:cs="VNtoronto" w:ascii="VNtoronto" w:hAnsi="VNtoronto"/>
          <w:sz w:val="27"/>
        </w:rPr>
        <w:t>åï</w:t>
      </w:r>
      <w:r>
        <w:rPr>
          <w:rFonts w:cs="VNtoronto" w:ascii="VNtoronto" w:hAnsi="VNtoronto"/>
          <w:sz w:val="27"/>
        </w:rPr>
        <w:t>i nghi</w:t>
      </w:r>
      <w:r>
        <w:rPr>
          <w:rFonts w:cs="VNtoronto" w:ascii="VNtoronto" w:hAnsi="VNtoronto"/>
          <w:sz w:val="27"/>
        </w:rPr>
        <w:t>ãû</w:t>
      </w:r>
      <w:r>
        <w:rPr>
          <w:rFonts w:cs="VNtoronto" w:ascii="VNtoronto" w:hAnsi="VNtoronto"/>
          <w:sz w:val="27"/>
        </w:rPr>
        <w:t>p ch</w:t>
      </w:r>
      <w:r>
        <w:rPr>
          <w:rFonts w:cs="VNtoronto" w:ascii="VNtoronto" w:hAnsi="VNtoronto"/>
          <w:sz w:val="27"/>
        </w:rPr>
        <w:t>æåï</w:t>
      </w:r>
      <w:r>
        <w:rPr>
          <w:rFonts w:cs="VNtoronto" w:ascii="VNtoronto" w:hAnsi="VNtoronto"/>
          <w:sz w:val="27"/>
        </w:rPr>
        <w:t>ng s</w:t>
      </w:r>
      <w:r>
        <w:rPr>
          <w:rFonts w:cs="VNtoronto" w:ascii="VNtoronto" w:hAnsi="VNtoronto"/>
          <w:sz w:val="27"/>
        </w:rPr>
        <w:t>á</w:t>
      </w:r>
      <w:r>
        <w:rPr>
          <w:rFonts w:cs="VNtoronto" w:ascii="VNtoronto" w:hAnsi="VNtoronto"/>
          <w:sz w:val="27"/>
        </w:rPr>
        <w:t>u da</w:t>
      </w:r>
      <w:r>
        <w:rPr>
          <w:rFonts w:cs="VNtoronto" w:ascii="VNtoronto" w:hAnsi="VNtoronto"/>
          <w:sz w:val="27"/>
        </w:rPr>
        <w:t>ì</w:t>
      </w:r>
      <w:r>
        <w:rPr>
          <w:rFonts w:cs="VNtoronto" w:ascii="VNtoronto" w:hAnsi="VNtoronto"/>
          <w:sz w:val="27"/>
        </w:rPr>
        <w:t>y, gia</w:t>
      </w:r>
      <w:r>
        <w:rPr>
          <w:rFonts w:cs="VNtoronto" w:ascii="VNtoronto" w:hAnsi="VNtoronto"/>
          <w:sz w:val="27"/>
        </w:rPr>
        <w:t>ï</w:t>
      </w:r>
      <w:r>
        <w:rPr>
          <w:rFonts w:cs="VNtoronto" w:ascii="VNtoronto" w:hAnsi="VNtoronto"/>
          <w:sz w:val="27"/>
        </w:rPr>
        <w:t>o pha</w:t>
      </w:r>
      <w:r>
        <w:rPr>
          <w:rFonts w:cs="VNtoronto" w:ascii="VNtoronto" w:hAnsi="VNtoronto"/>
          <w:sz w:val="27"/>
        </w:rPr>
        <w:t>ï</w:t>
      </w:r>
      <w:r>
        <w:rPr>
          <w:rFonts w:cs="VNtoronto" w:ascii="VNtoronto" w:hAnsi="VNtoronto"/>
          <w:sz w:val="27"/>
        </w:rPr>
        <w:t>p nhi</w:t>
      </w:r>
      <w:r>
        <w:rPr>
          <w:rFonts w:cs="VNtoronto" w:ascii="VNtoronto" w:hAnsi="VNtoronto"/>
          <w:sz w:val="27"/>
        </w:rPr>
        <w:t>ãû</w:t>
      </w:r>
      <w:r>
        <w:rPr>
          <w:rFonts w:cs="VNtoronto" w:ascii="VNtoronto" w:hAnsi="VNtoronto"/>
          <w:sz w:val="27"/>
        </w:rPr>
        <w:t>m m</w:t>
      </w:r>
      <w:r>
        <w:rPr>
          <w:rFonts w:cs="VNtoronto" w:ascii="VNtoronto" w:hAnsi="VNtoronto"/>
          <w:sz w:val="27"/>
        </w:rPr>
        <w:t>áö</w:t>
      </w:r>
      <w:r>
        <w:rPr>
          <w:rFonts w:cs="VNtoronto" w:ascii="VNtoronto" w:hAnsi="VNtoronto"/>
          <w:sz w:val="27"/>
        </w:rPr>
        <w:t>u v</w:t>
      </w:r>
      <w:r>
        <w:rPr>
          <w:rFonts w:cs="VNtoronto" w:ascii="VNtoronto" w:hAnsi="VNtoronto"/>
          <w:sz w:val="27"/>
        </w:rPr>
        <w:t>ä</w:t>
      </w:r>
      <w:r>
        <w:rPr>
          <w:rFonts w:cs="VNtoronto" w:ascii="VNtoronto" w:hAnsi="VNtoronto"/>
          <w:sz w:val="27"/>
        </w:rPr>
        <w:t xml:space="preserve"> th</w:t>
      </w:r>
      <w:r>
        <w:rPr>
          <w:rFonts w:cs="VNtoronto" w:ascii="VNtoronto" w:hAnsi="VNtoronto"/>
          <w:sz w:val="27"/>
        </w:rPr>
        <w:t>æåü</w:t>
      </w:r>
      <w:r>
        <w:rPr>
          <w:rFonts w:cs="VNtoronto" w:ascii="VNtoronto" w:hAnsi="VNtoronto"/>
          <w:sz w:val="27"/>
        </w:rPr>
        <w:t>ng v</w:t>
      </w:r>
      <w:r>
        <w:rPr>
          <w:rFonts w:cs="VNtoronto" w:ascii="VNtoronto" w:hAnsi="VNtoronto"/>
          <w:sz w:val="27"/>
        </w:rPr>
        <w:t>áù</w:t>
      </w:r>
      <w:r>
        <w:rPr>
          <w:rFonts w:cs="VNtoronto" w:ascii="VNtoronto" w:hAnsi="VNtoronto"/>
          <w:sz w:val="27"/>
        </w:rPr>
        <w:t>n co</w:t>
      </w:r>
      <w:r>
        <w:rPr>
          <w:rFonts w:cs="VNtoronto" w:ascii="VNtoronto" w:hAnsi="VNtoronto"/>
          <w:sz w:val="27"/>
        </w:rPr>
        <w:t>ì</w:t>
      </w:r>
      <w:r>
        <w:rPr>
          <w:rFonts w:cs="VNtoronto" w:ascii="VNtoronto" w:hAnsi="VNtoronto"/>
          <w:sz w:val="27"/>
        </w:rPr>
        <w:t xml:space="preserve">n </w:t>
      </w:r>
      <w:r>
        <w:rPr>
          <w:rFonts w:cs="VNtoronto" w:ascii="VNtoronto" w:hAnsi="VNtoronto"/>
          <w:sz w:val="27"/>
        </w:rPr>
        <w:t>âá</w:t>
      </w:r>
      <w:r>
        <w:rPr>
          <w:rFonts w:cs="VNtoronto" w:ascii="VNtoronto" w:hAnsi="VNtoronto"/>
          <w:sz w:val="27"/>
        </w:rPr>
        <w:t xml:space="preserve">y.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con nguy</w:t>
      </w:r>
      <w:r>
        <w:rPr>
          <w:rFonts w:cs="VNtoronto" w:ascii="VNtoronto" w:hAnsi="VNtoronto"/>
          <w:sz w:val="27"/>
        </w:rPr>
        <w:t>ãû</w:t>
      </w:r>
      <w:r>
        <w:rPr>
          <w:rFonts w:cs="VNtoronto" w:ascii="VNtoronto" w:hAnsi="VNtoronto"/>
          <w:sz w:val="27"/>
        </w:rPr>
        <w:t>n b</w:t>
      </w:r>
      <w:r>
        <w:rPr>
          <w:rFonts w:cs="VNtoronto" w:ascii="VNtoronto" w:hAnsi="VNtoronto"/>
          <w:sz w:val="27"/>
        </w:rPr>
        <w:t>æåï</w:t>
      </w:r>
      <w:r>
        <w:rPr>
          <w:rFonts w:cs="VNtoronto" w:ascii="VNtoronto" w:hAnsi="VNtoronto"/>
          <w:sz w:val="27"/>
        </w:rPr>
        <w:t>c theo go</w:t>
      </w:r>
      <w:r>
        <w:rPr>
          <w:rFonts w:cs="VNtoronto" w:ascii="VNtoronto" w:hAnsi="VNtoronto"/>
          <w:sz w:val="27"/>
        </w:rPr>
        <w:t>ï</w:t>
      </w:r>
      <w:r>
        <w:rPr>
          <w:rFonts w:cs="VNtoronto" w:ascii="VNtoronto" w:hAnsi="VNtoronto"/>
          <w:sz w:val="27"/>
        </w:rPr>
        <w:t>t ch</w:t>
      </w:r>
      <w:r>
        <w:rPr>
          <w:rFonts w:cs="VNtoronto" w:ascii="VNtoronto" w:hAnsi="VNtoronto"/>
          <w:sz w:val="27"/>
        </w:rPr>
        <w:t>á</w:t>
      </w:r>
      <w:r>
        <w:rPr>
          <w:rFonts w:cs="VNtoronto" w:ascii="VNtoronto" w:hAnsi="VNtoronto"/>
          <w:sz w:val="27"/>
        </w:rPr>
        <w:t>n Nga</w:t>
      </w:r>
      <w:r>
        <w:rPr>
          <w:rFonts w:cs="VNtoronto" w:ascii="VNtoronto" w:hAnsi="VNtoronto"/>
          <w:sz w:val="27"/>
        </w:rPr>
        <w:t>ì</w:t>
      </w:r>
      <w:r>
        <w:rPr>
          <w:rFonts w:cs="VNtoronto" w:ascii="VNtoronto" w:hAnsi="VNtoronto"/>
          <w:sz w:val="27"/>
        </w:rPr>
        <w:t>i v</w:t>
      </w:r>
      <w:r>
        <w:rPr>
          <w:rFonts w:cs="VNtoronto" w:ascii="VNtoronto" w:hAnsi="VNtoronto"/>
          <w:sz w:val="27"/>
        </w:rPr>
        <w:t>åï</w:t>
      </w:r>
      <w:r>
        <w:rPr>
          <w:rFonts w:cs="VNtoronto" w:ascii="VNtoronto" w:hAnsi="VNtoronto"/>
          <w:sz w:val="27"/>
        </w:rPr>
        <w:t>i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t</w:t>
      </w:r>
      <w:r>
        <w:rPr>
          <w:rFonts w:cs="VNtoronto" w:ascii="VNtoronto" w:hAnsi="VNtoronto"/>
          <w:sz w:val="27"/>
        </w:rPr>
        <w:t>áú</w:t>
      </w:r>
      <w:r>
        <w:rPr>
          <w:rFonts w:cs="VNtoronto" w:ascii="VNtoronto" w:hAnsi="VNtoronto"/>
          <w:sz w:val="27"/>
        </w:rPr>
        <w:t>m lo</w:t>
      </w:r>
      <w:r>
        <w:rPr>
          <w:rFonts w:cs="VNtoronto" w:ascii="VNtoronto" w:hAnsi="VNtoronto"/>
          <w:sz w:val="27"/>
        </w:rPr>
        <w:t>ì</w:t>
      </w:r>
      <w:r>
        <w:rPr>
          <w:rFonts w:cs="VNtoronto" w:ascii="VNtoronto" w:hAnsi="VNtoronto"/>
          <w:sz w:val="27"/>
        </w:rPr>
        <w:t>ng h</w:t>
      </w:r>
      <w:r>
        <w:rPr>
          <w:rFonts w:cs="VNtoronto" w:ascii="VNtoronto" w:hAnsi="VNtoronto"/>
          <w:sz w:val="27"/>
        </w:rPr>
        <w:t>æ</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 xml:space="preserve">o </w:t>
      </w:r>
      <w:r>
        <w:rPr>
          <w:rFonts w:cs="VNtoronto" w:ascii="VNtoronto" w:hAnsi="VNtoronto"/>
          <w:sz w:val="27"/>
        </w:rPr>
        <w:t>âäü</w:t>
      </w:r>
      <w:r>
        <w:rPr>
          <w:rFonts w:cs="VNtoronto" w:ascii="VNtoronto" w:hAnsi="VNtoronto"/>
          <w:sz w:val="27"/>
        </w:rPr>
        <w:t xml:space="preserve"> m</w:t>
      </w:r>
      <w:r>
        <w:rPr>
          <w:rFonts w:cs="VNtoronto" w:ascii="VNtoronto" w:hAnsi="VNtoronto"/>
          <w:sz w:val="27"/>
        </w:rPr>
        <w:t>ã</w:t>
      </w:r>
      <w:r>
        <w:rPr>
          <w:rFonts w:cs="VNtoronto" w:ascii="VNtoronto" w:hAnsi="VNtoronto"/>
          <w:sz w:val="27"/>
        </w:rPr>
        <w:t>.</w:t>
      </w:r>
    </w:p>
    <w:p>
      <w:pPr>
        <w:pStyle w:val="NormalWeb"/>
        <w:jc w:val="both"/>
        <w:rPr/>
      </w:pPr>
      <w:r>
        <w:rPr>
          <w:rFonts w:cs="VNtoronto" w:ascii="VNtoronto" w:hAnsi="VNtoronto"/>
          <w:sz w:val="27"/>
        </w:rPr>
        <w:t>Bo</w:t>
      </w:r>
      <w:r>
        <w:rPr>
          <w:rFonts w:cs="VNtoronto" w:ascii="VNtoronto" w:hAnsi="VNtoronto"/>
          <w:sz w:val="27"/>
        </w:rPr>
        <w:t>ï</w:t>
      </w:r>
      <w:r>
        <w:rPr>
          <w:rFonts w:cs="VNtoronto" w:ascii="VNtoronto" w:hAnsi="VNtoronto"/>
          <w:sz w:val="27"/>
        </w:rPr>
        <w:t>ng h</w:t>
      </w:r>
      <w:r>
        <w:rPr>
          <w:rFonts w:cs="VNtoronto" w:ascii="VNtoronto" w:hAnsi="VNtoronto"/>
          <w:sz w:val="27"/>
        </w:rPr>
        <w:t>ç</w:t>
      </w:r>
      <w:r>
        <w:rPr>
          <w:rFonts w:cs="VNtoronto" w:ascii="VNtoronto" w:hAnsi="VNtoronto"/>
          <w:sz w:val="27"/>
        </w:rPr>
        <w:t>nh Nga</w:t>
      </w:r>
      <w:r>
        <w:rPr>
          <w:rFonts w:cs="VNtoronto" w:ascii="VNtoronto" w:hAnsi="VNtoronto"/>
          <w:sz w:val="27"/>
        </w:rPr>
        <w:t>ì</w:t>
      </w:r>
      <w:r>
        <w:rPr>
          <w:rFonts w:cs="VNtoronto" w:ascii="VNtoronto" w:hAnsi="VNtoronto"/>
          <w:sz w:val="27"/>
        </w:rPr>
        <w:t>i tuy kh</w:t>
      </w:r>
      <w:r>
        <w:rPr>
          <w:rFonts w:cs="VNtoronto" w:ascii="VNtoronto" w:hAnsi="VNtoronto"/>
          <w:sz w:val="27"/>
        </w:rPr>
        <w:t>ä</w:t>
      </w:r>
      <w:r>
        <w:rPr>
          <w:rFonts w:cs="VNtoronto" w:ascii="VNtoronto" w:hAnsi="VNtoronto"/>
          <w:sz w:val="27"/>
        </w:rPr>
        <w:t>ng co</w:t>
      </w:r>
      <w:r>
        <w:rPr>
          <w:rFonts w:cs="VNtoronto" w:ascii="VNtoronto" w:hAnsi="VNtoronto"/>
          <w:sz w:val="27"/>
        </w:rPr>
        <w:t>ì</w:t>
      </w:r>
      <w:r>
        <w:rPr>
          <w:rFonts w:cs="VNtoronto" w:ascii="VNtoronto" w:hAnsi="VNtoronto"/>
          <w:sz w:val="27"/>
        </w:rPr>
        <w:t>n n</w:t>
      </w:r>
      <w:r>
        <w:rPr>
          <w:rFonts w:cs="VNtoronto" w:ascii="VNtoronto" w:hAnsi="VNtoronto"/>
          <w:sz w:val="27"/>
        </w:rPr>
        <w:t>æî</w:t>
      </w:r>
      <w:r>
        <w:rPr>
          <w:rFonts w:cs="VNtoronto" w:ascii="VNtoronto" w:hAnsi="VNtoronto"/>
          <w:sz w:val="27"/>
        </w:rPr>
        <w:t>a nh</w:t>
      </w:r>
      <w:r>
        <w:rPr>
          <w:rFonts w:cs="VNtoronto" w:ascii="VNtoronto" w:hAnsi="VNtoronto"/>
          <w:sz w:val="27"/>
        </w:rPr>
        <w:t>æ</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phong tra</w:t>
      </w:r>
      <w:r>
        <w:rPr>
          <w:rFonts w:cs="VNtoronto" w:ascii="VNtoronto" w:hAnsi="VNtoronto"/>
          <w:sz w:val="27"/>
        </w:rPr>
        <w:t>ï</w:t>
      </w:r>
      <w:r>
        <w:rPr>
          <w:rFonts w:cs="VNtoronto" w:ascii="VNtoronto" w:hAnsi="VNtoronto"/>
          <w:sz w:val="27"/>
        </w:rPr>
        <w:t>c tuy</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th</w:t>
      </w:r>
      <w:r>
        <w:rPr>
          <w:rFonts w:cs="VNtoronto" w:ascii="VNtoronto" w:hAnsi="VNtoronto"/>
          <w:sz w:val="27"/>
        </w:rPr>
        <w:t>ãú</w:t>
      </w:r>
      <w:r>
        <w:rPr>
          <w:rFonts w:cs="VNtoronto" w:ascii="VNtoronto" w:hAnsi="VNtoronto"/>
          <w:sz w:val="27"/>
        </w:rPr>
        <w:t xml:space="preserve">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nhu</w:t>
      </w:r>
      <w:r>
        <w:rPr>
          <w:rFonts w:cs="VNtoronto" w:ascii="VNtoronto" w:hAnsi="VNtoronto"/>
          <w:sz w:val="27"/>
        </w:rPr>
        <w:t>áû</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m kh</w:t>
      </w:r>
      <w:r>
        <w:rPr>
          <w:rFonts w:cs="VNtoronto" w:ascii="VNtoronto" w:hAnsi="VNtoronto"/>
          <w:sz w:val="27"/>
        </w:rPr>
        <w:t>àõ</w:t>
      </w:r>
      <w:r>
        <w:rPr>
          <w:rFonts w:cs="VNtoronto" w:ascii="VNtoronto" w:hAnsi="VNtoronto"/>
          <w:sz w:val="27"/>
        </w:rPr>
        <w:t>p ca</w:t>
      </w:r>
      <w:r>
        <w:rPr>
          <w:rFonts w:cs="VNtoronto" w:ascii="VNtoronto" w:hAnsi="VNtoronto"/>
          <w:sz w:val="27"/>
        </w:rPr>
        <w:t>í</w:t>
      </w:r>
      <w:r>
        <w:rPr>
          <w:rFonts w:cs="VNtoronto" w:ascii="VNtoronto" w:hAnsi="VNtoronto"/>
          <w:sz w:val="27"/>
        </w:rPr>
        <w:t xml:space="preserve"> khoa</w:t>
      </w:r>
      <w:r>
        <w:rPr>
          <w:rFonts w:cs="VNtoronto" w:ascii="VNtoronto" w:hAnsi="VNtoronto"/>
          <w:sz w:val="27"/>
        </w:rPr>
        <w:t>í</w:t>
      </w:r>
      <w:r>
        <w:rPr>
          <w:rFonts w:cs="VNtoronto" w:ascii="VNtoronto" w:hAnsi="VNtoronto"/>
          <w:sz w:val="27"/>
        </w:rPr>
        <w:t>ng th</w:t>
      </w:r>
      <w:r>
        <w:rPr>
          <w:rFonts w:cs="VNtoronto" w:ascii="VNtoronto" w:hAnsi="VNtoronto"/>
          <w:sz w:val="27"/>
        </w:rPr>
        <w:t>åì</w:t>
      </w:r>
      <w:r>
        <w:rPr>
          <w:rFonts w:cs="VNtoronto" w:ascii="VNtoronto" w:hAnsi="VNtoronto"/>
          <w:sz w:val="27"/>
        </w:rPr>
        <w:t>i gian v</w:t>
      </w:r>
      <w:r>
        <w:rPr>
          <w:rFonts w:cs="VNtoronto" w:ascii="VNtoronto" w:hAnsi="VNtoronto"/>
          <w:sz w:val="27"/>
        </w:rPr>
        <w:t>ä</w:t>
      </w:r>
      <w:r>
        <w:rPr>
          <w:rFonts w:cs="VNtoronto" w:ascii="VNtoronto" w:hAnsi="VNtoronto"/>
          <w:sz w:val="27"/>
        </w:rPr>
        <w:t xml:space="preserve"> cu</w:t>
      </w:r>
      <w:r>
        <w:rPr>
          <w:rFonts w:cs="VNtoronto" w:ascii="VNtoronto" w:hAnsi="VNtoronto"/>
          <w:sz w:val="27"/>
        </w:rPr>
        <w:t>ì</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w:t>
      </w:r>
      <w:r>
        <w:rPr>
          <w:rFonts w:cs="VNtoronto" w:ascii="VNtoronto" w:hAnsi="VNtoronto"/>
          <w:sz w:val="27"/>
        </w:rPr>
        <w:t>ng gian v</w:t>
      </w:r>
      <w:r>
        <w:rPr>
          <w:rFonts w:cs="VNtoronto" w:ascii="VNtoronto" w:hAnsi="VNtoronto"/>
          <w:sz w:val="27"/>
        </w:rPr>
        <w:t>ä</w:t>
      </w:r>
      <w:r>
        <w:rPr>
          <w:rFonts w:cs="VNtoronto" w:ascii="VNtoronto" w:hAnsi="VNtoronto"/>
          <w:sz w:val="27"/>
        </w:rPr>
        <w:t xml:space="preserve"> t</w:t>
      </w:r>
      <w:r>
        <w:rPr>
          <w:rFonts w:cs="VNtoronto" w:ascii="VNtoronto" w:hAnsi="VNtoronto"/>
          <w:sz w:val="27"/>
        </w:rPr>
        <w:t>áû</w:t>
      </w:r>
      <w:r>
        <w:rPr>
          <w:rFonts w:cs="VNtoronto" w:ascii="VNtoronto" w:hAnsi="VNtoronto"/>
          <w:sz w:val="27"/>
        </w:rPr>
        <w:t xml:space="preserve">n. </w:t>
      </w:r>
      <w:r>
        <w:rPr>
          <w:rFonts w:cs="VNtoronto" w:ascii="VNtoronto" w:hAnsi="VNtoronto"/>
          <w:sz w:val="27"/>
        </w:rPr>
        <w:t>Á</w:t>
      </w:r>
      <w:r>
        <w:rPr>
          <w:rFonts w:cs="VNtoronto" w:ascii="VNtoronto" w:hAnsi="VNtoronto"/>
          <w:sz w:val="27"/>
        </w:rPr>
        <w:t>n tri</w:t>
      </w:r>
      <w:r>
        <w:rPr>
          <w:rFonts w:cs="VNtoronto" w:ascii="VNtoronto" w:hAnsi="VNtoronto"/>
          <w:sz w:val="27"/>
        </w:rPr>
        <w:t>ã</w:t>
      </w:r>
      <w:r>
        <w:rPr>
          <w:rFonts w:cs="VNtoronto" w:ascii="VNtoronto" w:hAnsi="VNtoronto"/>
          <w:sz w:val="27"/>
        </w:rPr>
        <w:t xml:space="preserve">m </w:t>
      </w:r>
      <w:r>
        <w:rPr>
          <w:rFonts w:cs="VNtoronto" w:ascii="VNtoronto" w:hAnsi="VNtoronto"/>
          <w:sz w:val="27"/>
        </w:rPr>
        <w:t>áú</w:t>
      </w:r>
      <w:r>
        <w:rPr>
          <w:rFonts w:cs="VNtoronto" w:ascii="VNtoronto" w:hAnsi="VNtoronto"/>
          <w:sz w:val="27"/>
        </w:rPr>
        <w:t>y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ban cho chu</w:t>
      </w:r>
      <w:r>
        <w:rPr>
          <w:rFonts w:cs="VNtoronto" w:ascii="VNtoronto" w:hAnsi="VNtoronto"/>
          <w:sz w:val="27"/>
        </w:rPr>
        <w:t>ï</w:t>
      </w:r>
      <w:r>
        <w:rPr>
          <w:rFonts w:cs="VNtoronto" w:ascii="VNtoronto" w:hAnsi="VNtoronto"/>
          <w:sz w:val="27"/>
        </w:rPr>
        <w:t>ng con la</w:t>
      </w:r>
      <w:r>
        <w:rPr>
          <w:rFonts w:cs="VNtoronto" w:ascii="VNtoronto" w:hAnsi="VNtoronto"/>
          <w:sz w:val="27"/>
        </w:rPr>
        <w:t>ì</w:t>
      </w:r>
      <w:r>
        <w:rPr>
          <w:rFonts w:cs="VNtoronto" w:ascii="VNtoronto" w:hAnsi="VNtoronto"/>
          <w:sz w:val="27"/>
        </w:rPr>
        <w:t xml:space="preserve"> ca</w:t>
      </w:r>
      <w:r>
        <w:rPr>
          <w:rFonts w:cs="VNtoronto" w:ascii="VNtoronto" w:hAnsi="VNtoronto"/>
          <w:sz w:val="27"/>
        </w:rPr>
        <w:t>í</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gia ta</w:t>
      </w:r>
      <w:r>
        <w:rPr>
          <w:rFonts w:cs="VNtoronto" w:ascii="VNtoronto" w:hAnsi="VNtoronto"/>
          <w:sz w:val="27"/>
        </w:rPr>
        <w:t>ì</w:t>
      </w:r>
      <w:r>
        <w:rPr>
          <w:rFonts w:cs="VNtoronto" w:ascii="VNtoronto" w:hAnsi="VNtoronto"/>
          <w:sz w:val="27"/>
        </w:rPr>
        <w:t>i quy</w:t>
      </w:r>
      <w:r>
        <w:rPr>
          <w:rFonts w:cs="VNtoronto" w:ascii="VNtoronto" w:hAnsi="VNtoronto"/>
          <w:sz w:val="27"/>
        </w:rPr>
        <w:t>ï</w:t>
      </w:r>
      <w:r>
        <w:rPr>
          <w:rFonts w:cs="VNtoronto" w:ascii="VNtoronto" w:hAnsi="VNtoronto"/>
          <w:sz w:val="27"/>
        </w:rPr>
        <w:t xml:space="preserve"> ba</w:t>
      </w:r>
      <w:r>
        <w:rPr>
          <w:rFonts w:cs="VNtoronto" w:ascii="VNtoronto" w:hAnsi="VNtoronto"/>
          <w:sz w:val="27"/>
        </w:rPr>
        <w:t>ï</w:t>
      </w:r>
      <w:r>
        <w:rPr>
          <w:rFonts w:cs="VNtoronto" w:ascii="VNtoronto" w:hAnsi="VNtoronto"/>
          <w:sz w:val="27"/>
        </w:rPr>
        <w:t>u, chu</w:t>
      </w:r>
      <w:r>
        <w:rPr>
          <w:rFonts w:cs="VNtoronto" w:ascii="VNtoronto" w:hAnsi="VNtoronto"/>
          <w:sz w:val="27"/>
        </w:rPr>
        <w:t>ï</w:t>
      </w:r>
      <w:r>
        <w:rPr>
          <w:rFonts w:cs="VNtoronto" w:ascii="VNtoronto" w:hAnsi="VNtoronto"/>
          <w:sz w:val="27"/>
        </w:rPr>
        <w:t>ng con nguy</w:t>
      </w:r>
      <w:r>
        <w:rPr>
          <w:rFonts w:cs="VNtoronto" w:ascii="VNtoronto" w:hAnsi="VNtoronto"/>
          <w:sz w:val="27"/>
        </w:rPr>
        <w:t>ãû</w:t>
      </w:r>
      <w:r>
        <w:rPr>
          <w:rFonts w:cs="VNtoronto" w:ascii="VNtoronto" w:hAnsi="VNtoronto"/>
          <w:sz w:val="27"/>
        </w:rPr>
        <w:t>n kh</w:t>
      </w:r>
      <w:r>
        <w:rPr>
          <w:rFonts w:cs="VNtoronto" w:ascii="VNtoronto" w:hAnsi="VNtoronto"/>
          <w:sz w:val="27"/>
        </w:rPr>
        <w:t>àõ</w:t>
      </w:r>
      <w:r>
        <w:rPr>
          <w:rFonts w:cs="VNtoronto" w:ascii="VNtoronto" w:hAnsi="VNtoronto"/>
          <w:sz w:val="27"/>
        </w:rPr>
        <w:t>c c</w:t>
      </w:r>
      <w:r>
        <w:rPr>
          <w:rFonts w:cs="VNtoronto" w:ascii="VNtoronto" w:hAnsi="VNtoronto"/>
          <w:sz w:val="27"/>
        </w:rPr>
        <w:t>äú</w:t>
      </w:r>
      <w:r>
        <w:rPr>
          <w:rFonts w:cs="VNtoronto" w:ascii="VNtoronto" w:hAnsi="VNtoronto"/>
          <w:sz w:val="27"/>
        </w:rPr>
        <w:t>t ghi t</w:t>
      </w:r>
      <w:r>
        <w:rPr>
          <w:rFonts w:cs="VNtoronto" w:ascii="VNtoronto" w:hAnsi="VNtoronto"/>
          <w:sz w:val="27"/>
        </w:rPr>
        <w:t>á</w:t>
      </w:r>
      <w:r>
        <w:rPr>
          <w:rFonts w:cs="VNtoronto" w:ascii="VNtoronto" w:hAnsi="VNtoronto"/>
          <w:sz w:val="27"/>
        </w:rPr>
        <w:t>m va</w:t>
      </w:r>
      <w:r>
        <w:rPr>
          <w:rFonts w:cs="VNtoronto" w:ascii="VNtoronto" w:hAnsi="VNtoronto"/>
          <w:sz w:val="27"/>
        </w:rPr>
        <w:t>ì</w:t>
      </w:r>
      <w:r>
        <w:rPr>
          <w:rFonts w:cs="VNtoronto" w:ascii="VNtoronto" w:hAnsi="VNtoronto"/>
          <w:sz w:val="27"/>
        </w:rPr>
        <w:t xml:space="preserve"> ma</w:t>
      </w:r>
      <w:r>
        <w:rPr>
          <w:rFonts w:cs="VNtoronto" w:ascii="VNtoronto" w:hAnsi="VNtoronto"/>
          <w:sz w:val="27"/>
        </w:rPr>
        <w:t>î</w:t>
      </w:r>
      <w:r>
        <w:rPr>
          <w:rFonts w:cs="VNtoronto" w:ascii="VNtoronto" w:hAnsi="VNtoronto"/>
          <w:sz w:val="27"/>
        </w:rPr>
        <w:t>i ma</w:t>
      </w:r>
      <w:r>
        <w:rPr>
          <w:rFonts w:cs="VNtoronto" w:ascii="VNtoronto" w:hAnsi="VNtoronto"/>
          <w:sz w:val="27"/>
        </w:rPr>
        <w:t>î</w:t>
      </w:r>
      <w:r>
        <w:rPr>
          <w:rFonts w:cs="VNtoronto" w:ascii="VNtoronto" w:hAnsi="VNtoronto"/>
          <w:sz w:val="27"/>
        </w:rPr>
        <w:t>i x</w:t>
      </w:r>
      <w:r>
        <w:rPr>
          <w:rFonts w:cs="VNtoronto" w:ascii="VNtoronto" w:hAnsi="VNtoronto"/>
          <w:sz w:val="27"/>
        </w:rPr>
        <w:t>æï</w:t>
      </w:r>
      <w:r>
        <w:rPr>
          <w:rFonts w:cs="VNtoronto" w:ascii="VNtoronto" w:hAnsi="VNtoronto"/>
          <w:sz w:val="27"/>
        </w:rPr>
        <w:t>ng danh la</w:t>
      </w:r>
      <w:r>
        <w:rPr>
          <w:rFonts w:cs="VNtoronto" w:ascii="VNtoronto" w:hAnsi="VNtoronto"/>
          <w:sz w:val="27"/>
        </w:rPr>
        <w:t>ì</w:t>
      </w:r>
      <w:r>
        <w:rPr>
          <w:rFonts w:cs="VNtoronto" w:ascii="VNtoronto" w:hAnsi="VNtoronto"/>
          <w:sz w:val="27"/>
        </w:rPr>
        <w:t xml:space="preserve"> cha</w:t>
      </w:r>
      <w:r>
        <w:rPr>
          <w:rFonts w:cs="VNtoronto" w:ascii="VNtoronto" w:hAnsi="VNtoronto"/>
          <w:sz w:val="27"/>
        </w:rPr>
        <w:t>ï</w:t>
      </w:r>
      <w:r>
        <w:rPr>
          <w:rFonts w:cs="VNtoronto" w:ascii="VNtoronto" w:hAnsi="VNtoronto"/>
          <w:sz w:val="27"/>
        </w:rPr>
        <w:t>u con cu</w:t>
      </w:r>
      <w:r>
        <w:rPr>
          <w:rFonts w:cs="VNtoronto" w:ascii="VNtoronto" w:hAnsi="VNtoronto"/>
          <w:sz w:val="27"/>
        </w:rPr>
        <w:t>í</w:t>
      </w:r>
      <w:r>
        <w:rPr>
          <w:rFonts w:cs="VNtoronto" w:ascii="VNtoronto" w:hAnsi="VNtoronto"/>
          <w:sz w:val="27"/>
        </w:rPr>
        <w:t>a m</w:t>
      </w:r>
      <w:r>
        <w:rPr>
          <w:rFonts w:cs="VNtoronto" w:ascii="VNtoronto" w:hAnsi="VNtoronto"/>
          <w:sz w:val="27"/>
        </w:rPr>
        <w:t>äü</w:t>
      </w:r>
      <w:r>
        <w:rPr>
          <w:rFonts w:cs="VNtoronto" w:ascii="VNtoronto" w:hAnsi="VNtoronto"/>
          <w:sz w:val="27"/>
        </w:rPr>
        <w:t>t v</w:t>
      </w:r>
      <w:r>
        <w:rPr>
          <w:rFonts w:cs="VNtoronto" w:ascii="VNtoronto" w:hAnsi="VNtoronto"/>
          <w:sz w:val="27"/>
        </w:rPr>
        <w:t>ë</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truy</w:t>
      </w:r>
      <w:r>
        <w:rPr>
          <w:rFonts w:cs="VNtoronto" w:ascii="VNtoronto" w:hAnsi="VNtoronto"/>
          <w:sz w:val="27"/>
        </w:rPr>
        <w:t>ãö</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Vi</w:t>
      </w:r>
      <w:r>
        <w:rPr>
          <w:rFonts w:cs="VNtoronto" w:ascii="VNtoronto" w:hAnsi="VNtoronto"/>
          <w:sz w:val="27"/>
        </w:rPr>
        <w:t>ãû</w:t>
      </w:r>
      <w:r>
        <w:rPr>
          <w:rFonts w:cs="VNtoronto" w:ascii="VNtoronto" w:hAnsi="VNtoronto"/>
          <w:sz w:val="27"/>
        </w:rPr>
        <w:t>t Nam.</w:t>
      </w:r>
    </w:p>
    <w:p>
      <w:pPr>
        <w:pStyle w:val="NormalWeb"/>
        <w:jc w:val="both"/>
        <w:rPr/>
      </w:pPr>
      <w:r>
        <w:rPr>
          <w:rFonts w:cs="VNtoronto" w:ascii="VNtoronto" w:hAnsi="VNtoronto"/>
          <w:sz w:val="27"/>
        </w:rPr>
        <w:t>Trong gi</w:t>
      </w:r>
      <w:r>
        <w:rPr>
          <w:rFonts w:cs="VNtoronto" w:ascii="VNtoronto" w:hAnsi="VNtoronto"/>
          <w:sz w:val="27"/>
        </w:rPr>
        <w:t>åì</w:t>
      </w:r>
      <w:r>
        <w:rPr>
          <w:rFonts w:cs="VNtoronto" w:ascii="VNtoronto" w:hAnsi="VNtoronto"/>
          <w:sz w:val="27"/>
        </w:rPr>
        <w:t xml:space="preserve"> phu</w:t>
      </w:r>
      <w:r>
        <w:rPr>
          <w:rFonts w:cs="VNtoronto" w:ascii="VNtoronto" w:hAnsi="VNtoronto"/>
          <w:sz w:val="27"/>
        </w:rPr>
        <w:t>ï</w:t>
      </w:r>
      <w:r>
        <w:rPr>
          <w:rFonts w:cs="VNtoronto" w:ascii="VNtoronto" w:hAnsi="VNtoronto"/>
          <w:sz w:val="27"/>
        </w:rPr>
        <w:t>t linh thi</w:t>
      </w:r>
      <w:r>
        <w:rPr>
          <w:rFonts w:cs="VNtoronto" w:ascii="VNtoronto" w:hAnsi="VNtoronto"/>
          <w:sz w:val="27"/>
        </w:rPr>
        <w:t>ã</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thanh t</w:t>
      </w:r>
      <w:r>
        <w:rPr>
          <w:rFonts w:cs="VNtoronto" w:ascii="VNtoronto" w:hAnsi="VNtoronto"/>
          <w:sz w:val="27"/>
        </w:rPr>
        <w:t>ë</w:t>
      </w:r>
      <w:r>
        <w:rPr>
          <w:rFonts w:cs="VNtoronto" w:ascii="VNtoronto" w:hAnsi="VNtoronto"/>
          <w:sz w:val="27"/>
        </w:rPr>
        <w:t>nh na</w:t>
      </w:r>
      <w:r>
        <w:rPr>
          <w:rFonts w:cs="VNtoronto" w:ascii="VNtoronto" w:hAnsi="VNtoronto"/>
          <w:sz w:val="27"/>
        </w:rPr>
        <w:t>ì</w:t>
      </w:r>
      <w:r>
        <w:rPr>
          <w:rFonts w:cs="VNtoronto" w:ascii="VNtoronto" w:hAnsi="VNtoronto"/>
          <w:sz w:val="27"/>
        </w:rPr>
        <w:t>y, kho</w:t>
      </w:r>
      <w:r>
        <w:rPr>
          <w:rFonts w:cs="VNtoronto" w:ascii="VNtoronto" w:hAnsi="VNtoronto"/>
          <w:sz w:val="27"/>
        </w:rPr>
        <w:t>ï</w:t>
      </w:r>
      <w:r>
        <w:rPr>
          <w:rFonts w:cs="VNtoronto" w:ascii="VNtoronto" w:hAnsi="VNtoronto"/>
          <w:sz w:val="27"/>
        </w:rPr>
        <w:t>i tr</w:t>
      </w:r>
      <w:r>
        <w:rPr>
          <w:rFonts w:cs="VNtoronto" w:ascii="VNtoronto" w:hAnsi="VNtoronto"/>
          <w:sz w:val="27"/>
        </w:rPr>
        <w:t>áö</w:t>
      </w:r>
      <w:r>
        <w:rPr>
          <w:rFonts w:cs="VNtoronto" w:ascii="VNtoronto" w:hAnsi="VNtoronto"/>
          <w:sz w:val="27"/>
        </w:rPr>
        <w:t>m quy</w:t>
      </w:r>
      <w:r>
        <w:rPr>
          <w:rFonts w:cs="VNtoronto" w:ascii="VNtoronto" w:hAnsi="VNtoronto"/>
          <w:sz w:val="27"/>
        </w:rPr>
        <w:t>ãû</w:t>
      </w:r>
      <w:r>
        <w:rPr>
          <w:rFonts w:cs="VNtoronto" w:ascii="VNtoronto" w:hAnsi="VNtoronto"/>
          <w:sz w:val="27"/>
        </w:rPr>
        <w:t>n, h</w:t>
      </w:r>
      <w:r>
        <w:rPr>
          <w:rFonts w:cs="VNtoronto" w:ascii="VNtoronto" w:hAnsi="VNtoronto"/>
          <w:sz w:val="27"/>
        </w:rPr>
        <w:t>æå</w:t>
      </w:r>
      <w:r>
        <w:rPr>
          <w:rFonts w:cs="VNtoronto" w:ascii="VNtoronto" w:hAnsi="VNtoronto"/>
          <w:sz w:val="27"/>
        </w:rPr>
        <w:t>ng tr</w:t>
      </w:r>
      <w:r>
        <w:rPr>
          <w:rFonts w:cs="VNtoronto" w:ascii="VNtoronto" w:hAnsi="VNtoronto"/>
          <w:sz w:val="27"/>
        </w:rPr>
        <w:t>áö</w:t>
      </w:r>
      <w:r>
        <w:rPr>
          <w:rFonts w:cs="VNtoronto" w:ascii="VNtoronto" w:hAnsi="VNtoronto"/>
          <w:sz w:val="27"/>
        </w:rPr>
        <w:t>m bay, nha</w:t>
      </w:r>
      <w:r>
        <w:rPr>
          <w:rFonts w:cs="VNtoronto" w:ascii="VNtoronto" w:hAnsi="VNtoronto"/>
          <w:sz w:val="27"/>
        </w:rPr>
        <w:t>û</w:t>
      </w:r>
      <w:r>
        <w:rPr>
          <w:rFonts w:cs="VNtoronto" w:ascii="VNtoronto" w:hAnsi="VNtoronto"/>
          <w:sz w:val="27"/>
        </w:rPr>
        <w:t>c th</w:t>
      </w:r>
      <w:r>
        <w:rPr>
          <w:rFonts w:cs="VNtoronto" w:ascii="VNtoronto" w:hAnsi="VNtoronto"/>
          <w:sz w:val="27"/>
        </w:rPr>
        <w:t>ä</w:t>
      </w:r>
      <w:r>
        <w:rPr>
          <w:rFonts w:cs="VNtoronto" w:ascii="VNtoronto" w:hAnsi="VNtoronto"/>
          <w:sz w:val="27"/>
        </w:rPr>
        <w:t>ng gi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n t</w:t>
      </w:r>
      <w:r>
        <w:rPr>
          <w:rFonts w:cs="VNtoronto" w:ascii="VNtoronto" w:hAnsi="VNtoronto"/>
          <w:sz w:val="27"/>
        </w:rPr>
        <w:t>áú</w:t>
      </w:r>
      <w:r>
        <w:rPr>
          <w:rFonts w:cs="VNtoronto" w:ascii="VNtoronto" w:hAnsi="VNtoronto"/>
          <w:sz w:val="27"/>
        </w:rPr>
        <w:t>u khu</w:t>
      </w:r>
      <w:r>
        <w:rPr>
          <w:rFonts w:cs="VNtoronto" w:ascii="VNtoronto" w:hAnsi="VNtoronto"/>
          <w:sz w:val="27"/>
        </w:rPr>
        <w:t>ï</w:t>
      </w:r>
      <w:r>
        <w:rPr>
          <w:rFonts w:cs="VNtoronto" w:ascii="VNtoronto" w:hAnsi="VNtoronto"/>
          <w:sz w:val="27"/>
        </w:rPr>
        <w:t>c ho</w:t>
      </w:r>
      <w:r>
        <w:rPr>
          <w:rFonts w:cs="VNtoronto" w:ascii="VNtoronto" w:hAnsi="VNtoronto"/>
          <w:sz w:val="27"/>
        </w:rPr>
        <w:t>ì</w:t>
      </w:r>
      <w:r>
        <w:rPr>
          <w:rFonts w:cs="VNtoronto" w:ascii="VNtoronto" w:hAnsi="VNtoronto"/>
          <w:sz w:val="27"/>
        </w:rPr>
        <w:t>a cu</w:t>
      </w:r>
      <w:r>
        <w:rPr>
          <w:rFonts w:cs="VNtoronto" w:ascii="VNtoronto" w:hAnsi="VNtoronto"/>
          <w:sz w:val="27"/>
        </w:rPr>
        <w:t>ì</w:t>
      </w:r>
      <w:r>
        <w:rPr>
          <w:rFonts w:cs="VNtoronto" w:ascii="VNtoronto" w:hAnsi="VNtoronto"/>
          <w:sz w:val="27"/>
        </w:rPr>
        <w:t>ng tha</w:t>
      </w:r>
      <w:r>
        <w:rPr>
          <w:rFonts w:cs="VNtoronto" w:ascii="VNtoronto" w:hAnsi="VNtoronto"/>
          <w:sz w:val="27"/>
        </w:rPr>
        <w:t>ì</w:t>
      </w:r>
      <w:r>
        <w:rPr>
          <w:rFonts w:cs="VNtoronto" w:ascii="VNtoronto" w:hAnsi="VNtoronto"/>
          <w:sz w:val="27"/>
        </w:rPr>
        <w:t>nh t</w:t>
      </w:r>
      <w:r>
        <w:rPr>
          <w:rFonts w:cs="VNtoronto" w:ascii="VNtoronto" w:hAnsi="VNtoronto"/>
          <w:sz w:val="27"/>
        </w:rPr>
        <w:t>á</w:t>
      </w:r>
      <w:r>
        <w:rPr>
          <w:rFonts w:cs="VNtoronto" w:ascii="VNtoronto" w:hAnsi="VNtoronto"/>
          <w:sz w:val="27"/>
        </w:rPr>
        <w:t>m cung k</w:t>
      </w:r>
      <w:r>
        <w:rPr>
          <w:rFonts w:cs="VNtoronto" w:ascii="VNtoronto" w:hAnsi="VNtoronto"/>
          <w:sz w:val="27"/>
        </w:rPr>
        <w:t>ê</w:t>
      </w:r>
      <w:r>
        <w:rPr>
          <w:rFonts w:cs="VNtoronto" w:ascii="VNtoronto" w:hAnsi="VNtoronto"/>
          <w:sz w:val="27"/>
        </w:rPr>
        <w:t>nh cu</w:t>
      </w:r>
      <w:r>
        <w:rPr>
          <w:rFonts w:cs="VNtoronto" w:ascii="VNtoronto" w:hAnsi="VNtoronto"/>
          <w:sz w:val="27"/>
        </w:rPr>
        <w:t>í</w:t>
      </w:r>
      <w:r>
        <w:rPr>
          <w:rFonts w:cs="VNtoronto" w:ascii="VNtoronto" w:hAnsi="VNtoronto"/>
          <w:sz w:val="27"/>
        </w:rPr>
        <w:t xml:space="preserve">a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con. Ng</w:t>
      </w:r>
      <w:r>
        <w:rPr>
          <w:rFonts w:cs="VNtoronto" w:ascii="VNtoronto" w:hAnsi="VNtoronto"/>
          <w:sz w:val="27"/>
        </w:rPr>
        <w:t>æåî</w:t>
      </w:r>
      <w:r>
        <w:rPr>
          <w:rFonts w:cs="VNtoronto" w:ascii="VNtoronto" w:hAnsi="VNtoronto"/>
          <w:sz w:val="27"/>
        </w:rPr>
        <w:t>ng k</w:t>
      </w:r>
      <w:r>
        <w:rPr>
          <w:rFonts w:cs="VNtoronto" w:ascii="VNtoronto" w:hAnsi="VNtoronto"/>
          <w:sz w:val="27"/>
        </w:rPr>
        <w:t>ê</w:t>
      </w:r>
      <w:r>
        <w:rPr>
          <w:rFonts w:cs="VNtoronto" w:ascii="VNtoronto" w:hAnsi="VNtoronto"/>
          <w:sz w:val="27"/>
        </w:rPr>
        <w:t>nh Gia</w:t>
      </w:r>
      <w:r>
        <w:rPr>
          <w:rFonts w:cs="VNtoronto" w:ascii="VNtoronto" w:hAnsi="VNtoronto"/>
          <w:sz w:val="27"/>
        </w:rPr>
        <w:t>ï</w:t>
      </w:r>
      <w:r>
        <w:rPr>
          <w:rFonts w:cs="VNtoronto" w:ascii="VNtoronto" w:hAnsi="VNtoronto"/>
          <w:sz w:val="27"/>
        </w:rPr>
        <w:t>c linh Nga</w:t>
      </w:r>
      <w:r>
        <w:rPr>
          <w:rFonts w:cs="VNtoronto" w:ascii="VNtoronto" w:hAnsi="VNtoronto"/>
          <w:sz w:val="27"/>
        </w:rPr>
        <w:t>ì</w:t>
      </w:r>
      <w:r>
        <w:rPr>
          <w:rFonts w:cs="VNtoronto" w:ascii="VNtoronto" w:hAnsi="VNtoronto"/>
          <w:sz w:val="27"/>
        </w:rPr>
        <w:t>i pho</w:t>
      </w:r>
      <w:r>
        <w:rPr>
          <w:rFonts w:cs="VNtoronto" w:ascii="VNtoronto" w:hAnsi="VNtoronto"/>
          <w:sz w:val="27"/>
        </w:rPr>
        <w:t>ì</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gia b</w:t>
      </w:r>
      <w:r>
        <w:rPr>
          <w:rFonts w:cs="VNtoronto" w:ascii="VNtoronto" w:hAnsi="VNtoronto"/>
          <w:sz w:val="27"/>
        </w:rPr>
        <w:t>ë</w:t>
      </w:r>
      <w:r>
        <w:rPr>
          <w:rFonts w:cs="VNtoronto" w:ascii="VNtoronto" w:hAnsi="VNtoronto"/>
          <w:sz w:val="27"/>
        </w:rPr>
        <w:t xml:space="preserve"> cho chu</w:t>
      </w:r>
      <w:r>
        <w:rPr>
          <w:rFonts w:cs="VNtoronto" w:ascii="VNtoronto" w:hAnsi="VNtoronto"/>
          <w:sz w:val="27"/>
        </w:rPr>
        <w:t>ï</w:t>
      </w:r>
      <w:r>
        <w:rPr>
          <w:rFonts w:cs="VNtoronto" w:ascii="VNtoronto" w:hAnsi="VNtoronto"/>
          <w:sz w:val="27"/>
        </w:rPr>
        <w:t xml:space="preserve">ng con </w:t>
      </w:r>
      <w:r>
        <w:rPr>
          <w:rFonts w:cs="VNtoronto" w:ascii="VNtoronto" w:hAnsi="VNtoronto"/>
          <w:sz w:val="27"/>
        </w:rPr>
        <w:t>â</w:t>
      </w:r>
      <w:r>
        <w:rPr>
          <w:rFonts w:cs="VNtoronto" w:ascii="VNtoronto" w:hAnsi="VNtoronto"/>
          <w:sz w:val="27"/>
        </w:rPr>
        <w:t>i tro</w:t>
      </w:r>
      <w:r>
        <w:rPr>
          <w:rFonts w:cs="VNtoronto" w:ascii="VNtoronto" w:hAnsi="VNtoronto"/>
          <w:sz w:val="27"/>
        </w:rPr>
        <w:t>ü</w:t>
      </w:r>
      <w:r>
        <w:rPr>
          <w:rFonts w:cs="VNtoronto" w:ascii="VNtoronto" w:hAnsi="VNtoronto"/>
          <w:sz w:val="27"/>
        </w:rPr>
        <w:t>n qua</w:t>
      </w:r>
      <w:r>
        <w:rPr>
          <w:rFonts w:cs="VNtoronto" w:ascii="VNtoronto" w:hAnsi="VNtoronto"/>
          <w:sz w:val="27"/>
        </w:rPr>
        <w:t>î</w:t>
      </w:r>
      <w:r>
        <w:rPr>
          <w:rFonts w:cs="VNtoronto" w:ascii="VNtoronto" w:hAnsi="VNtoronto"/>
          <w:sz w:val="27"/>
        </w:rPr>
        <w:t xml:space="preserve">ng </w:t>
      </w:r>
      <w:r>
        <w:rPr>
          <w:rFonts w:cs="VNtoronto" w:ascii="VNtoronto" w:hAnsi="VNtoronto"/>
          <w:sz w:val="27"/>
        </w:rPr>
        <w:t>âæåì</w:t>
      </w:r>
      <w:r>
        <w:rPr>
          <w:rFonts w:cs="VNtoronto" w:ascii="VNtoronto" w:hAnsi="VNtoronto"/>
          <w:sz w:val="27"/>
        </w:rPr>
        <w:t>ng co</w:t>
      </w:r>
      <w:r>
        <w:rPr>
          <w:rFonts w:cs="VNtoronto" w:ascii="VNtoronto" w:hAnsi="VNtoronto"/>
          <w:sz w:val="27"/>
        </w:rPr>
        <w:t>ì</w:t>
      </w:r>
      <w:r>
        <w:rPr>
          <w:rFonts w:cs="VNtoronto" w:ascii="VNtoronto" w:hAnsi="VNtoronto"/>
          <w:sz w:val="27"/>
        </w:rPr>
        <w:t>n la</w:t>
      </w:r>
      <w:r>
        <w:rPr>
          <w:rFonts w:cs="VNtoronto" w:ascii="VNtoronto" w:hAnsi="VNtoronto"/>
          <w:sz w:val="27"/>
        </w:rPr>
        <w:t>û</w:t>
      </w:r>
      <w:r>
        <w:rPr>
          <w:rFonts w:cs="VNtoronto" w:ascii="VNtoronto" w:hAnsi="VNtoronto"/>
          <w:sz w:val="27"/>
        </w:rPr>
        <w:t>i trong s</w:t>
      </w:r>
      <w:r>
        <w:rPr>
          <w:rFonts w:cs="VNtoronto" w:ascii="VNtoronto" w:hAnsi="VNtoronto"/>
          <w:sz w:val="27"/>
        </w:rPr>
        <w:t>æû</w:t>
      </w:r>
      <w:r>
        <w:rPr>
          <w:rFonts w:cs="VNtoronto" w:ascii="VNtoronto" w:hAnsi="VNtoronto"/>
          <w:sz w:val="27"/>
        </w:rPr>
        <w:t xml:space="preserve"> nghi</w:t>
      </w:r>
      <w:r>
        <w:rPr>
          <w:rFonts w:cs="VNtoronto" w:ascii="VNtoronto" w:hAnsi="VNtoronto"/>
          <w:sz w:val="27"/>
        </w:rPr>
        <w:t>ãû</w:t>
      </w:r>
      <w:r>
        <w:rPr>
          <w:rFonts w:cs="VNtoronto" w:ascii="VNtoronto" w:hAnsi="VNtoronto"/>
          <w:sz w:val="27"/>
        </w:rPr>
        <w:t>p ho</w:t>
      </w:r>
      <w:r>
        <w:rPr>
          <w:rFonts w:cs="VNtoronto" w:ascii="VNtoronto" w:hAnsi="VNtoronto"/>
          <w:sz w:val="27"/>
        </w:rPr>
        <w:t>àò</w:t>
      </w:r>
      <w:r>
        <w:rPr>
          <w:rFonts w:cs="VNtoronto" w:ascii="VNtoronto" w:hAnsi="VNtoronto"/>
          <w:sz w:val="27"/>
        </w:rPr>
        <w:t>ng pha</w:t>
      </w:r>
      <w:r>
        <w:rPr>
          <w:rFonts w:cs="VNtoronto" w:ascii="VNtoronto" w:hAnsi="VNtoronto"/>
          <w:sz w:val="27"/>
        </w:rPr>
        <w:t>ï</w:t>
      </w:r>
      <w:r>
        <w:rPr>
          <w:rFonts w:cs="VNtoronto" w:ascii="VNtoronto" w:hAnsi="VNtoronto"/>
          <w:sz w:val="27"/>
        </w:rPr>
        <w:t xml:space="preserve">p </w:t>
      </w:r>
      <w:r>
        <w:rPr>
          <w:rFonts w:cs="VNtoronto" w:ascii="VNtoronto" w:hAnsi="VNtoronto"/>
          <w:sz w:val="27"/>
        </w:rPr>
        <w:t>âäü</w:t>
      </w:r>
      <w:r>
        <w:rPr>
          <w:rFonts w:cs="VNtoronto" w:ascii="VNtoronto" w:hAnsi="VNtoronto"/>
          <w:sz w:val="27"/>
        </w:rPr>
        <w:t xml:space="preserve"> sinh va</w:t>
      </w:r>
      <w:r>
        <w:rPr>
          <w:rFonts w:cs="VNtoronto" w:ascii="VNtoronto" w:hAnsi="VNtoronto"/>
          <w:sz w:val="27"/>
        </w:rPr>
        <w:t>ì</w:t>
      </w:r>
      <w:r>
        <w:rPr>
          <w:rFonts w:cs="VNtoronto" w:ascii="VNtoronto" w:hAnsi="VNtoronto"/>
          <w:sz w:val="27"/>
        </w:rPr>
        <w:t xml:space="preserve"> ti</w:t>
      </w:r>
      <w:r>
        <w:rPr>
          <w:rFonts w:cs="VNtoronto" w:ascii="VNtoronto" w:hAnsi="VNtoronto"/>
          <w:sz w:val="27"/>
        </w:rPr>
        <w:t>ãú</w:t>
      </w:r>
      <w:r>
        <w:rPr>
          <w:rFonts w:cs="VNtoronto" w:ascii="VNtoronto" w:hAnsi="VNtoronto"/>
          <w:sz w:val="27"/>
        </w:rPr>
        <w:t>n ha</w:t>
      </w:r>
      <w:r>
        <w:rPr>
          <w:rFonts w:cs="VNtoronto" w:ascii="VNtoronto" w:hAnsi="VNtoronto"/>
          <w:sz w:val="27"/>
        </w:rPr>
        <w:t>ì</w:t>
      </w:r>
      <w:r>
        <w:rPr>
          <w:rFonts w:cs="VNtoronto" w:ascii="VNtoronto" w:hAnsi="VNtoronto"/>
          <w:sz w:val="27"/>
        </w:rPr>
        <w:t>nh Ph</w:t>
      </w:r>
      <w:r>
        <w:rPr>
          <w:rFonts w:cs="VNtoronto" w:ascii="VNtoronto" w:hAnsi="VNtoronto"/>
          <w:sz w:val="27"/>
        </w:rPr>
        <w:t>áû</w:t>
      </w:r>
      <w:r>
        <w:rPr>
          <w:rFonts w:cs="VNtoronto" w:ascii="VNtoronto" w:hAnsi="VNtoronto"/>
          <w:sz w:val="27"/>
        </w:rPr>
        <w:t>t s</w:t>
      </w:r>
      <w:r>
        <w:rPr>
          <w:rFonts w:cs="VNtoronto" w:ascii="VNtoronto" w:hAnsi="VNtoronto"/>
          <w:sz w:val="27"/>
        </w:rPr>
        <w:t>æû</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tru</w:t>
      </w:r>
      <w:r>
        <w:rPr>
          <w:rFonts w:cs="VNtoronto" w:ascii="VNtoronto" w:hAnsi="VNtoronto"/>
          <w:sz w:val="27"/>
        </w:rPr>
        <w:t>ì</w:t>
      </w:r>
      <w:r>
        <w:rPr>
          <w:rFonts w:cs="VNtoronto" w:ascii="VNtoronto" w:hAnsi="VNtoronto"/>
          <w:sz w:val="27"/>
        </w:rPr>
        <w:t>ng tu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w:t>
      </w:r>
      <w:r>
        <w:rPr>
          <w:rFonts w:cs="VNtoronto" w:ascii="VNtoronto" w:hAnsi="VNtoronto"/>
          <w:sz w:val="27"/>
        </w:rPr>
        <w:t>åï</w:t>
      </w:r>
      <w:r>
        <w:rPr>
          <w:rFonts w:cs="VNtoronto" w:ascii="VNtoronto" w:hAnsi="VNtoronto"/>
          <w:sz w:val="27"/>
        </w:rPr>
        <w:t xml:space="preserve">m </w:t>
      </w:r>
      <w:r>
        <w:rPr>
          <w:rFonts w:cs="VNtoronto" w:ascii="VNtoronto" w:hAnsi="VNtoronto"/>
          <w:sz w:val="27"/>
        </w:rPr>
        <w:t>âæåü</w:t>
      </w:r>
      <w:r>
        <w:rPr>
          <w:rFonts w:cs="VNtoronto" w:ascii="VNtoronto" w:hAnsi="VNtoronto"/>
          <w:sz w:val="27"/>
        </w:rPr>
        <w:t>c tha</w:t>
      </w:r>
      <w:r>
        <w:rPr>
          <w:rFonts w:cs="VNtoronto" w:ascii="VNtoronto" w:hAnsi="VNtoronto"/>
          <w:sz w:val="27"/>
        </w:rPr>
        <w:t>ì</w:t>
      </w:r>
      <w:r>
        <w:rPr>
          <w:rFonts w:cs="VNtoronto" w:ascii="VNtoronto" w:hAnsi="VNtoronto"/>
          <w:sz w:val="27"/>
        </w:rPr>
        <w:t>nh t</w:t>
      </w:r>
      <w:r>
        <w:rPr>
          <w:rFonts w:cs="VNtoronto" w:ascii="VNtoronto" w:hAnsi="VNtoronto"/>
          <w:sz w:val="27"/>
        </w:rPr>
        <w:t>æû</w:t>
      </w:r>
      <w:r>
        <w:rPr>
          <w:rFonts w:cs="VNtoronto" w:ascii="VNtoronto" w:hAnsi="VNtoronto"/>
          <w:sz w:val="27"/>
        </w:rPr>
        <w:t>u vi</w:t>
      </w:r>
      <w:r>
        <w:rPr>
          <w:rFonts w:cs="VNtoronto" w:ascii="VNtoronto" w:hAnsi="VNtoronto"/>
          <w:sz w:val="27"/>
        </w:rPr>
        <w:t>ã</w:t>
      </w:r>
      <w:r>
        <w:rPr>
          <w:rFonts w:cs="VNtoronto" w:ascii="VNtoronto" w:hAnsi="VNtoronto"/>
          <w:sz w:val="27"/>
        </w:rPr>
        <w:t>n ma</w:t>
      </w:r>
      <w:r>
        <w:rPr>
          <w:rFonts w:cs="VNtoronto" w:ascii="VNtoronto" w:hAnsi="VNtoronto"/>
          <w:sz w:val="27"/>
        </w:rPr>
        <w:t>î</w:t>
      </w:r>
      <w:r>
        <w:rPr>
          <w:rFonts w:cs="VNtoronto" w:ascii="VNtoronto" w:hAnsi="VNtoronto"/>
          <w:sz w:val="27"/>
        </w:rPr>
        <w:t>n.</w:t>
      </w:r>
    </w:p>
    <w:p>
      <w:pPr>
        <w:pStyle w:val="NormalWeb"/>
        <w:jc w:val="both"/>
        <w:rPr/>
      </w:pPr>
      <w:r>
        <w:rPr>
          <w:rFonts w:cs="VNtoronto" w:ascii="VNtoronto" w:hAnsi="VNtoronto"/>
          <w:sz w:val="27"/>
        </w:rPr>
        <w:t>Chu</w:t>
      </w:r>
      <w:r>
        <w:rPr>
          <w:rFonts w:cs="VNtoronto" w:ascii="VNtoronto" w:hAnsi="VNtoronto"/>
          <w:sz w:val="27"/>
        </w:rPr>
        <w:t>ï</w:t>
      </w:r>
      <w:r>
        <w:rPr>
          <w:rFonts w:cs="VNtoronto" w:ascii="VNtoronto" w:hAnsi="VNtoronto"/>
          <w:sz w:val="27"/>
        </w:rPr>
        <w:t>ng con tha</w:t>
      </w:r>
      <w:r>
        <w:rPr>
          <w:rFonts w:cs="VNtoronto" w:ascii="VNtoronto" w:hAnsi="VNtoronto"/>
          <w:sz w:val="27"/>
        </w:rPr>
        <w:t>ì</w:t>
      </w:r>
      <w:r>
        <w:rPr>
          <w:rFonts w:cs="VNtoronto" w:ascii="VNtoronto" w:hAnsi="VNtoronto"/>
          <w:sz w:val="27"/>
        </w:rPr>
        <w:t>nh k</w:t>
      </w:r>
      <w:r>
        <w:rPr>
          <w:rFonts w:cs="VNtoronto" w:ascii="VNtoronto" w:hAnsi="VNtoronto"/>
          <w:sz w:val="27"/>
        </w:rPr>
        <w:t>ê</w:t>
      </w:r>
      <w:r>
        <w:rPr>
          <w:rFonts w:cs="VNtoronto" w:ascii="VNtoronto" w:hAnsi="VNtoronto"/>
          <w:sz w:val="27"/>
        </w:rPr>
        <w:t xml:space="preserve">nh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nh l</w:t>
      </w:r>
      <w:r>
        <w:rPr>
          <w:rFonts w:cs="VNtoronto" w:ascii="VNtoronto" w:hAnsi="VNtoronto"/>
          <w:sz w:val="27"/>
        </w:rPr>
        <w:t>ãù</w:t>
      </w:r>
      <w:r>
        <w:rPr>
          <w:rFonts w:cs="VNtoronto" w:ascii="VNtoronto" w:hAnsi="VNtoronto"/>
          <w:sz w:val="27"/>
        </w:rPr>
        <w:t xml:space="preserve"> Gia</w:t>
      </w:r>
      <w:r>
        <w:rPr>
          <w:rFonts w:cs="VNtoronto" w:ascii="VNtoronto" w:hAnsi="VNtoronto"/>
          <w:sz w:val="27"/>
        </w:rPr>
        <w:t>ï</w:t>
      </w:r>
      <w:r>
        <w:rPr>
          <w:rFonts w:cs="VNtoronto" w:ascii="VNtoronto" w:hAnsi="VNtoronto"/>
          <w:sz w:val="27"/>
        </w:rPr>
        <w:t>c linh Nga</w:t>
      </w:r>
      <w:r>
        <w:rPr>
          <w:rFonts w:cs="VNtoronto" w:ascii="VNtoronto" w:hAnsi="VNtoronto"/>
          <w:sz w:val="27"/>
        </w:rPr>
        <w:t>ì</w:t>
      </w:r>
      <w:r>
        <w:rPr>
          <w:rFonts w:cs="VNtoronto" w:ascii="VNtoronto" w:hAnsi="VNtoronto"/>
          <w:sz w:val="27"/>
        </w:rPr>
        <w:t>i.</w:t>
      </w:r>
    </w:p>
    <w:p>
      <w:pPr>
        <w:pStyle w:val="NormalWeb"/>
        <w:jc w:val="both"/>
        <w:rPr/>
      </w:pPr>
      <w:r>
        <w:rPr>
          <w:rFonts w:cs="VNtoronto" w:ascii="VNtoronto" w:hAnsi="VNtoronto"/>
          <w:b/>
          <w:sz w:val="27"/>
        </w:rPr>
        <w:t>Nam m</w:t>
      </w:r>
      <w:r>
        <w:rPr>
          <w:rFonts w:cs="VNtoronto" w:ascii="VNtoronto" w:hAnsi="VNtoronto"/>
          <w:b/>
          <w:sz w:val="27"/>
        </w:rPr>
        <w:t>ä</w:t>
      </w:r>
      <w:r>
        <w:rPr>
          <w:rFonts w:cs="VNtoronto" w:ascii="VNtoronto" w:hAnsi="VNtoronto"/>
          <w:b/>
          <w:sz w:val="27"/>
        </w:rPr>
        <w:t xml:space="preserve"> L</w:t>
      </w:r>
      <w:r>
        <w:rPr>
          <w:rFonts w:cs="VNtoronto" w:ascii="VNtoronto" w:hAnsi="VNtoronto"/>
          <w:b/>
          <w:sz w:val="27"/>
        </w:rPr>
        <w:t>á</w:t>
      </w:r>
      <w:r>
        <w:rPr>
          <w:rFonts w:cs="VNtoronto" w:ascii="VNtoronto" w:hAnsi="VNtoronto"/>
          <w:b/>
          <w:sz w:val="27"/>
        </w:rPr>
        <w:t>m T</w:t>
      </w:r>
      <w:r>
        <w:rPr>
          <w:rFonts w:cs="VNtoronto" w:ascii="VNtoronto" w:hAnsi="VNtoronto"/>
          <w:b/>
          <w:sz w:val="27"/>
        </w:rPr>
        <w:t>ãú</w:t>
      </w:r>
      <w:r>
        <w:rPr>
          <w:rFonts w:cs="VNtoronto" w:ascii="VNtoronto" w:hAnsi="VNtoronto"/>
          <w:b/>
          <w:sz w:val="27"/>
        </w:rPr>
        <w:t xml:space="preserve"> Cha</w:t>
      </w:r>
      <w:r>
        <w:rPr>
          <w:rFonts w:cs="VNtoronto" w:ascii="VNtoronto" w:hAnsi="VNtoronto"/>
          <w:b/>
          <w:sz w:val="27"/>
        </w:rPr>
        <w:t>ï</w:t>
      </w:r>
      <w:r>
        <w:rPr>
          <w:rFonts w:cs="VNtoronto" w:ascii="VNtoronto" w:hAnsi="VNtoronto"/>
          <w:b/>
          <w:sz w:val="27"/>
        </w:rPr>
        <w:t>nh T</w:t>
      </w:r>
      <w:r>
        <w:rPr>
          <w:rFonts w:cs="VNtoronto" w:ascii="VNtoronto" w:hAnsi="VNtoronto"/>
          <w:b/>
          <w:sz w:val="27"/>
        </w:rPr>
        <w:t>ä</w:t>
      </w:r>
      <w:r>
        <w:rPr>
          <w:rFonts w:cs="VNtoronto" w:ascii="VNtoronto" w:hAnsi="VNtoronto"/>
          <w:b/>
          <w:sz w:val="27"/>
        </w:rPr>
        <w:t>ng Tam Th</w:t>
      </w:r>
      <w:r>
        <w:rPr>
          <w:rFonts w:cs="VNtoronto" w:ascii="VNtoronto" w:hAnsi="VNtoronto"/>
          <w:b/>
          <w:sz w:val="27"/>
        </w:rPr>
        <w:t>áû</w:t>
      </w:r>
      <w:r>
        <w:rPr>
          <w:rFonts w:cs="VNtoronto" w:ascii="VNtoronto" w:hAnsi="VNtoronto"/>
          <w:b/>
          <w:sz w:val="27"/>
        </w:rPr>
        <w:t>p Ngu</w:t>
      </w:r>
      <w:r>
        <w:rPr>
          <w:rFonts w:cs="VNtoronto" w:ascii="VNtoronto" w:hAnsi="VNtoronto"/>
          <w:b/>
          <w:sz w:val="27"/>
        </w:rPr>
        <w:t>î</w:t>
      </w:r>
      <w:r>
        <w:rPr>
          <w:rFonts w:cs="VNtoronto" w:ascii="VNtoronto" w:hAnsi="VNtoronto"/>
          <w:b/>
          <w:sz w:val="27"/>
        </w:rPr>
        <w:t xml:space="preserve"> Th</w:t>
      </w:r>
      <w:r>
        <w:rPr>
          <w:rFonts w:cs="VNtoronto" w:ascii="VNtoronto" w:hAnsi="VNtoronto"/>
          <w:b/>
          <w:sz w:val="27"/>
        </w:rPr>
        <w:t>ãú</w:t>
      </w:r>
      <w:r>
        <w:rPr>
          <w:rFonts w:cs="VNtoronto" w:ascii="VNtoronto" w:hAnsi="VNtoronto"/>
          <w:b/>
          <w:sz w:val="27"/>
        </w:rPr>
        <w:t xml:space="preserve"> Khai S</w:t>
      </w:r>
      <w:r>
        <w:rPr>
          <w:rFonts w:cs="VNtoronto" w:ascii="VNtoronto" w:hAnsi="VNtoronto"/>
          <w:b/>
          <w:sz w:val="27"/>
        </w:rPr>
        <w:t>å</w:t>
      </w:r>
      <w:r>
        <w:rPr>
          <w:rFonts w:cs="VNtoronto" w:ascii="VNtoronto" w:hAnsi="VNtoronto"/>
          <w:b/>
          <w:sz w:val="27"/>
        </w:rPr>
        <w:t>n Thi</w:t>
      </w:r>
      <w:r>
        <w:rPr>
          <w:rFonts w:cs="VNtoronto" w:ascii="VNtoronto" w:hAnsi="VNtoronto"/>
          <w:b/>
          <w:sz w:val="27"/>
        </w:rPr>
        <w:t>ã</w:t>
      </w:r>
      <w:r>
        <w:rPr>
          <w:rFonts w:cs="VNtoronto" w:ascii="VNtoronto" w:hAnsi="VNtoronto"/>
          <w:b/>
          <w:sz w:val="27"/>
        </w:rPr>
        <w:t>n Thai Thi</w:t>
      </w:r>
      <w:r>
        <w:rPr>
          <w:rFonts w:cs="VNtoronto" w:ascii="VNtoronto" w:hAnsi="VNtoronto"/>
          <w:b/>
          <w:sz w:val="27"/>
        </w:rPr>
        <w:t>ãö</w:t>
      </w:r>
      <w:r>
        <w:rPr>
          <w:rFonts w:cs="VNtoronto" w:ascii="VNtoronto" w:hAnsi="VNtoronto"/>
          <w:b/>
          <w:sz w:val="27"/>
        </w:rPr>
        <w:t>n T</w:t>
      </w:r>
      <w:r>
        <w:rPr>
          <w:rFonts w:cs="VNtoronto" w:ascii="VNtoronto" w:hAnsi="VNtoronto"/>
          <w:b/>
          <w:sz w:val="27"/>
        </w:rPr>
        <w:t>ä</w:t>
      </w:r>
      <w:r>
        <w:rPr>
          <w:rFonts w:cs="VNtoronto" w:ascii="VNtoronto" w:hAnsi="VNtoronto"/>
          <w:b/>
          <w:sz w:val="27"/>
        </w:rPr>
        <w:t>n T</w:t>
      </w:r>
      <w:r>
        <w:rPr>
          <w:rFonts w:cs="VNtoronto" w:ascii="VNtoronto" w:hAnsi="VNtoronto"/>
          <w:b/>
          <w:sz w:val="27"/>
        </w:rPr>
        <w:t>æû</w:t>
      </w:r>
      <w:r>
        <w:rPr>
          <w:rFonts w:cs="VNtoronto" w:ascii="VNtoronto" w:hAnsi="VNtoronto"/>
          <w:b/>
          <w:sz w:val="27"/>
        </w:rPr>
        <w:t xml:space="preserve"> hu</w:t>
      </w:r>
      <w:r>
        <w:rPr>
          <w:rFonts w:cs="VNtoronto" w:ascii="VNtoronto" w:hAnsi="VNtoronto"/>
          <w:b/>
          <w:sz w:val="27"/>
        </w:rPr>
        <w:t>ï</w:t>
      </w:r>
      <w:r>
        <w:rPr>
          <w:rFonts w:cs="VNtoronto" w:ascii="VNtoronto" w:hAnsi="VNtoronto"/>
          <w:b/>
          <w:sz w:val="27"/>
        </w:rPr>
        <w:t>y th</w:t>
      </w:r>
      <w:r>
        <w:rPr>
          <w:rFonts w:cs="VNtoronto" w:ascii="VNtoronto" w:hAnsi="VNtoronto"/>
          <w:b/>
          <w:sz w:val="27"/>
        </w:rPr>
        <w:t>æåü</w:t>
      </w:r>
      <w:r>
        <w:rPr>
          <w:rFonts w:cs="VNtoronto" w:ascii="VNtoronto" w:hAnsi="VNtoronto"/>
          <w:b/>
          <w:sz w:val="27"/>
        </w:rPr>
        <w:t>ng Th</w:t>
      </w:r>
      <w:r>
        <w:rPr>
          <w:rFonts w:cs="VNtoronto" w:ascii="VNtoronto" w:hAnsi="VNtoronto"/>
          <w:b/>
          <w:sz w:val="27"/>
        </w:rPr>
        <w:t>áû</w:t>
      </w:r>
      <w:r>
        <w:rPr>
          <w:rFonts w:cs="VNtoronto" w:ascii="VNtoronto" w:hAnsi="VNtoronto"/>
          <w:b/>
          <w:sz w:val="27"/>
        </w:rPr>
        <w:t>t ha</w:t>
      </w:r>
      <w:r>
        <w:rPr>
          <w:rFonts w:cs="VNtoronto" w:ascii="VNtoronto" w:hAnsi="VNtoronto"/>
          <w:b/>
          <w:sz w:val="27"/>
        </w:rPr>
        <w:t>û</w:t>
      </w:r>
      <w:r>
        <w:rPr>
          <w:rFonts w:cs="VNtoronto" w:ascii="VNtoronto" w:hAnsi="VNtoronto"/>
          <w:b/>
          <w:sz w:val="27"/>
        </w:rPr>
        <w:t xml:space="preserve"> Di</w:t>
      </w:r>
      <w:r>
        <w:rPr>
          <w:rFonts w:cs="VNtoronto" w:ascii="VNtoronto" w:hAnsi="VNtoronto"/>
          <w:b/>
          <w:sz w:val="27"/>
        </w:rPr>
        <w:t>ãû</w:t>
      </w:r>
      <w:r>
        <w:rPr>
          <w:rFonts w:cs="VNtoronto" w:ascii="VNtoronto" w:hAnsi="VNtoronto"/>
          <w:b/>
          <w:sz w:val="27"/>
        </w:rPr>
        <w:t>u hi</w:t>
      </w:r>
      <w:r>
        <w:rPr>
          <w:rFonts w:cs="VNtoronto" w:ascii="VNtoronto" w:hAnsi="VNtoronto"/>
          <w:b/>
          <w:sz w:val="27"/>
        </w:rPr>
        <w:t>ãû</w:t>
      </w:r>
      <w:r>
        <w:rPr>
          <w:rFonts w:cs="VNtoronto" w:ascii="VNtoronto" w:hAnsi="VNtoronto"/>
          <w:b/>
          <w:sz w:val="27"/>
        </w:rPr>
        <w:t>u Li</w:t>
      </w:r>
      <w:r>
        <w:rPr>
          <w:rFonts w:cs="VNtoronto" w:ascii="VNtoronto" w:hAnsi="VNtoronto"/>
          <w:b/>
          <w:sz w:val="27"/>
        </w:rPr>
        <w:t>ãù</w:t>
      </w:r>
      <w:r>
        <w:rPr>
          <w:rFonts w:cs="VNtoronto" w:ascii="VNtoronto" w:hAnsi="VNtoronto"/>
          <w:b/>
          <w:sz w:val="27"/>
        </w:rPr>
        <w:t>u Qua</w:t>
      </w:r>
      <w:r>
        <w:rPr>
          <w:rFonts w:cs="VNtoronto" w:ascii="VNtoronto" w:hAnsi="VNtoronto"/>
          <w:b/>
          <w:sz w:val="27"/>
        </w:rPr>
        <w:t>ï</w:t>
      </w:r>
      <w:r>
        <w:rPr>
          <w:rFonts w:cs="VNtoronto" w:ascii="VNtoronto" w:hAnsi="VNtoronto"/>
          <w:b/>
          <w:sz w:val="27"/>
        </w:rPr>
        <w:t xml:space="preserve">n </w:t>
      </w:r>
      <w:r>
        <w:rPr>
          <w:rFonts w:cs="VNtoronto" w:ascii="VNtoronto" w:hAnsi="VNtoronto"/>
          <w:b/>
          <w:sz w:val="27"/>
        </w:rPr>
        <w:t>Â</w:t>
      </w:r>
      <w:r>
        <w:rPr>
          <w:rFonts w:cs="VNtoronto" w:ascii="VNtoronto" w:hAnsi="VNtoronto"/>
          <w:b/>
          <w:sz w:val="27"/>
        </w:rPr>
        <w:t>a</w:t>
      </w:r>
      <w:r>
        <w:rPr>
          <w:rFonts w:cs="VNtoronto" w:ascii="VNtoronto" w:hAnsi="VNtoronto"/>
          <w:b/>
          <w:sz w:val="27"/>
        </w:rPr>
        <w:t>û</w:t>
      </w:r>
      <w:r>
        <w:rPr>
          <w:rFonts w:cs="VNtoronto" w:ascii="VNtoronto" w:hAnsi="VNtoronto"/>
          <w:b/>
          <w:sz w:val="27"/>
        </w:rPr>
        <w:t>i la</w:t>
      </w:r>
      <w:r>
        <w:rPr>
          <w:rFonts w:cs="VNtoronto" w:ascii="VNtoronto" w:hAnsi="VNtoronto"/>
          <w:b/>
          <w:sz w:val="27"/>
        </w:rPr>
        <w:t>î</w:t>
      </w:r>
      <w:r>
        <w:rPr>
          <w:rFonts w:cs="VNtoronto" w:ascii="VNtoronto" w:hAnsi="VNtoronto"/>
          <w:b/>
          <w:sz w:val="27"/>
        </w:rPr>
        <w:t>o T</w:t>
      </w:r>
      <w:r>
        <w:rPr>
          <w:rFonts w:cs="VNtoronto" w:ascii="VNtoronto" w:hAnsi="VNtoronto"/>
          <w:b/>
          <w:sz w:val="27"/>
        </w:rPr>
        <w:t>äø</w:t>
      </w:r>
      <w:r>
        <w:rPr>
          <w:rFonts w:cs="VNtoronto" w:ascii="VNtoronto" w:hAnsi="VNtoronto"/>
          <w:b/>
          <w:sz w:val="27"/>
        </w:rPr>
        <w:t xml:space="preserve"> s</w:t>
      </w:r>
      <w:r>
        <w:rPr>
          <w:rFonts w:cs="VNtoronto" w:ascii="VNtoronto" w:hAnsi="VNtoronto"/>
          <w:b/>
          <w:sz w:val="27"/>
        </w:rPr>
        <w:t>æ</w:t>
      </w:r>
      <w:r>
        <w:rPr>
          <w:rFonts w:cs="VNtoronto" w:ascii="VNtoronto" w:hAnsi="VNtoronto"/>
          <w:b/>
          <w:sz w:val="27"/>
        </w:rPr>
        <w:t>.</w:t>
      </w:r>
    </w:p>
    <w:p>
      <w:pPr>
        <w:pStyle w:val="NormalWeb"/>
        <w:spacing w:before="100" w:after="240"/>
        <w:jc w:val="both"/>
        <w:rPr/>
      </w:pPr>
      <w:r>
        <w:rPr>
          <w:rFonts w:cs="VNtoronto" w:ascii="VNtoronto" w:hAnsi="VNtoronto"/>
          <w:sz w:val="27"/>
        </w:rPr>
        <w:t>Ty</w:t>
      </w:r>
      <w:r>
        <w:rPr>
          <w:rFonts w:cs="VNtoronto" w:ascii="VNtoronto" w:hAnsi="VNtoronto"/>
          <w:sz w:val="27"/>
        </w:rPr>
        <w:t>ì</w:t>
      </w:r>
      <w:r>
        <w:rPr>
          <w:rFonts w:cs="VNtoronto" w:ascii="VNtoronto" w:hAnsi="VNtoronto"/>
          <w:sz w:val="27"/>
        </w:rPr>
        <w:t xml:space="preserve"> kheo TH</w:t>
      </w:r>
      <w:r>
        <w:rPr>
          <w:rFonts w:cs="VNtoronto" w:ascii="VNtoronto" w:hAnsi="VNtoronto"/>
          <w:sz w:val="27"/>
        </w:rPr>
        <w:t>Ê</w:t>
      </w:r>
      <w:r>
        <w:rPr>
          <w:rFonts w:cs="VNtoronto" w:ascii="VNtoronto" w:hAnsi="VNtoronto"/>
          <w:sz w:val="27"/>
        </w:rPr>
        <w:t>CH KH</w:t>
      </w:r>
      <w:r>
        <w:rPr>
          <w:rFonts w:cs="VNtoronto" w:ascii="VNtoronto" w:hAnsi="VNtoronto"/>
          <w:sz w:val="27"/>
        </w:rPr>
        <w:t>ÃÚ</w:t>
      </w:r>
      <w:r>
        <w:rPr>
          <w:rFonts w:cs="VNtoronto" w:ascii="VNtoronto" w:hAnsi="VNtoronto"/>
          <w:sz w:val="27"/>
        </w:rPr>
        <w:t xml:space="preserve"> CH</w:t>
      </w:r>
      <w:r>
        <w:rPr>
          <w:rFonts w:cs="VNtoronto" w:ascii="VNtoronto" w:hAnsi="VNtoronto"/>
          <w:sz w:val="27"/>
        </w:rPr>
        <w:t>Å</w:t>
      </w:r>
      <w:r>
        <w:rPr>
          <w:rFonts w:cs="VNtoronto" w:ascii="VNtoronto" w:hAnsi="VNtoronto"/>
          <w:sz w:val="27"/>
        </w:rPr>
        <w:t>N</w:t>
      </w:r>
      <w:r>
        <w:rPr/>
        <w:t> </w:t>
        <w:br/>
        <w:br/>
        <w:t> </w:t>
      </w:r>
    </w:p>
    <w:p>
      <w:pPr>
        <w:pStyle w:val="NormalWeb"/>
        <w:spacing w:before="100" w:after="240"/>
        <w:jc w:val="both"/>
        <w:rPr/>
      </w:pPr>
      <w:r>
        <w:rPr>
          <w:rFonts w:cs="Wingdings" w:ascii="Wingdings" w:hAnsi="Wingdings"/>
          <w:color w:val="C0C0C0"/>
          <w:sz w:val="48"/>
        </w:rPr>
        <w:t></w:t>
      </w:r>
      <w:r>
        <w:rPr/>
        <w:t> </w:t>
      </w:r>
      <w:r>
        <w:rPr/>
        <w:br/>
        <w:br/>
        <w:t> </w:t>
      </w:r>
    </w:p>
    <w:p>
      <w:pPr>
        <w:pStyle w:val="NormalWeb"/>
        <w:jc w:val="both"/>
        <w:rPr/>
      </w:pPr>
      <w:r>
        <w:rPr>
          <w:rFonts w:cs="VNbrushType;Times New Roman" w:ascii="VNbrushType;Times New Roman" w:hAnsi="VNbrushType;Times New Roman"/>
          <w:sz w:val="48"/>
        </w:rPr>
        <w:t>T</w:t>
      </w:r>
      <w:r>
        <w:rPr>
          <w:rFonts w:cs="VNbrushType;Times New Roman" w:ascii="VNbrushType;Times New Roman" w:hAnsi="VNbrushType;Times New Roman"/>
          <w:sz w:val="48"/>
        </w:rPr>
        <w:t>ÄØ</w:t>
      </w:r>
      <w:r>
        <w:rPr>
          <w:rFonts w:cs="VNbrushType;Times New Roman" w:ascii="VNbrushType;Times New Roman" w:hAnsi="VNbrushType;Times New Roman"/>
          <w:sz w:val="48"/>
        </w:rPr>
        <w:t xml:space="preserve"> </w:t>
      </w:r>
      <w:r>
        <w:rPr>
          <w:rFonts w:cs="VNbrushType;Times New Roman" w:ascii="VNbrushType;Times New Roman" w:hAnsi="VNbrushType;Times New Roman"/>
          <w:sz w:val="48"/>
        </w:rPr>
        <w:t>ÂÇ</w:t>
      </w:r>
      <w:r>
        <w:rPr>
          <w:rFonts w:cs="VNbrushType;Times New Roman" w:ascii="VNbrushType;Times New Roman" w:hAnsi="VNbrushType;Times New Roman"/>
          <w:sz w:val="48"/>
        </w:rPr>
        <w:t>NH THI</w:t>
      </w:r>
      <w:r>
        <w:rPr>
          <w:rFonts w:cs="VNbrushType;Times New Roman" w:ascii="VNbrushType;Times New Roman" w:hAnsi="VNbrushType;Times New Roman"/>
          <w:sz w:val="48"/>
        </w:rPr>
        <w:t>ÃÖ</w:t>
      </w:r>
      <w:r>
        <w:rPr>
          <w:rFonts w:cs="VNbrushType;Times New Roman" w:ascii="VNbrushType;Times New Roman" w:hAnsi="VNbrushType;Times New Roman"/>
          <w:sz w:val="48"/>
        </w:rPr>
        <w:t>N T</w:t>
      </w:r>
      <w:r>
        <w:rPr>
          <w:rFonts w:cs="VNbrushType;Times New Roman" w:ascii="VNbrushType;Times New Roman" w:hAnsi="VNbrushType;Times New Roman"/>
          <w:sz w:val="48"/>
        </w:rPr>
        <w:t>Ä</w:t>
      </w:r>
      <w:r>
        <w:rPr>
          <w:rFonts w:cs="VNbrushType;Times New Roman" w:ascii="VNbrushType;Times New Roman" w:hAnsi="VNbrushType;Times New Roman"/>
          <w:sz w:val="48"/>
        </w:rPr>
        <w:t xml:space="preserve">N </w:t>
      </w:r>
      <w:r>
        <w:rPr>
          <w:rFonts w:cs="Pinyin2;Times New Roman" w:ascii="Pinyin2;Times New Roman" w:hAnsi="Pinyin2;Times New Roman"/>
          <w:sz w:val="27"/>
        </w:rPr>
        <w:t>&amp;</w:t>
      </w:r>
      <w:r>
        <w:rPr>
          <w:rFonts w:cs="VNbrushType;Times New Roman" w:ascii="VNbrushType;Times New Roman" w:hAnsi="VNbrushType;Times New Roman"/>
          <w:sz w:val="48"/>
        </w:rPr>
        <w:t xml:space="preserve"> CA</w:t>
      </w:r>
      <w:r>
        <w:rPr>
          <w:rFonts w:cs="VNbrushType;Times New Roman" w:ascii="VNbrushType;Times New Roman" w:hAnsi="VNbrushType;Times New Roman"/>
          <w:sz w:val="48"/>
        </w:rPr>
        <w:t>Ï</w:t>
      </w:r>
      <w:r>
        <w:rPr>
          <w:rFonts w:cs="VNbrushType;Times New Roman" w:ascii="VNbrushType;Times New Roman" w:hAnsi="VNbrushType;Times New Roman"/>
          <w:sz w:val="48"/>
        </w:rPr>
        <w:t>C TH</w:t>
      </w:r>
      <w:r>
        <w:rPr>
          <w:rFonts w:cs="VNbrushType;Times New Roman" w:ascii="VNbrushType;Times New Roman" w:hAnsi="VNbrushType;Times New Roman"/>
          <w:sz w:val="48"/>
        </w:rPr>
        <w:t>ÃÚ</w:t>
      </w:r>
      <w:r>
        <w:rPr>
          <w:rFonts w:cs="VNbrushType;Times New Roman" w:ascii="VNbrushType;Times New Roman" w:hAnsi="VNbrushType;Times New Roman"/>
          <w:sz w:val="48"/>
        </w:rPr>
        <w:t xml:space="preserve"> H</w:t>
      </w:r>
      <w:r>
        <w:rPr>
          <w:rFonts w:cs="VNbrushType;Times New Roman" w:ascii="VNbrushType;Times New Roman" w:hAnsi="VNbrushType;Times New Roman"/>
          <w:sz w:val="48"/>
        </w:rPr>
        <w:t>ÃÛ</w:t>
      </w:r>
      <w:r>
        <w:rPr>
          <w:rFonts w:cs="VNbrushType;Times New Roman" w:ascii="VNbrushType;Times New Roman" w:hAnsi="VNbrushType;Times New Roman"/>
          <w:sz w:val="48"/>
        </w:rPr>
        <w:t xml:space="preserve"> TRUY</w:t>
      </w:r>
      <w:r>
        <w:rPr>
          <w:rFonts w:cs="VNbrushType;Times New Roman" w:ascii="VNbrushType;Times New Roman" w:hAnsi="VNbrushType;Times New Roman"/>
          <w:sz w:val="48"/>
        </w:rPr>
        <w:t>ÃÖ</w:t>
      </w:r>
      <w:r>
        <w:rPr>
          <w:rFonts w:cs="VNbrushType;Times New Roman" w:ascii="VNbrushType;Times New Roman" w:hAnsi="VNbrushType;Times New Roman"/>
          <w:sz w:val="48"/>
        </w:rPr>
        <w:t>N TH</w:t>
      </w:r>
      <w:r>
        <w:rPr>
          <w:rFonts w:cs="VNbrushType;Times New Roman" w:ascii="VNbrushType;Times New Roman" w:hAnsi="VNbrushType;Times New Roman"/>
          <w:sz w:val="48"/>
        </w:rPr>
        <w:t>ÆÌ</w:t>
      </w:r>
      <w:r>
        <w:rPr>
          <w:rFonts w:cs="VNbrushType;Times New Roman" w:ascii="VNbrushType;Times New Roman" w:hAnsi="VNbrushType;Times New Roman"/>
          <w:sz w:val="48"/>
        </w:rPr>
        <w:t>A</w:t>
      </w:r>
    </w:p>
    <w:p>
      <w:pPr>
        <w:pStyle w:val="NormalWeb"/>
        <w:jc w:val="both"/>
        <w:rPr/>
      </w:pPr>
      <w:r>
        <w:rPr>
          <w:rFonts w:cs="VNtoronto" w:ascii="VNtoronto" w:hAnsi="VNtoronto"/>
          <w:sz w:val="27"/>
        </w:rPr>
        <w:t>A.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w:t>
      </w:r>
    </w:p>
    <w:p>
      <w:pPr>
        <w:pStyle w:val="Normal"/>
        <w:rPr/>
      </w:pPr>
      <w:r>
        <w:rPr>
          <w:rFonts w:cs="VNtoronto" w:ascii="VNtoronto" w:hAnsi="VNtoronto"/>
          <w:sz w:val="27"/>
        </w:rPr>
        <w:t>Theo l</w:t>
      </w:r>
      <w:r>
        <w:rPr>
          <w:rFonts w:cs="VNtoronto" w:ascii="VNtoronto" w:hAnsi="VNtoronto"/>
          <w:sz w:val="27"/>
        </w:rPr>
        <w:t>ë</w:t>
      </w:r>
      <w:r>
        <w:rPr>
          <w:rFonts w:cs="VNtoronto" w:ascii="VNtoronto" w:hAnsi="VNtoronto"/>
          <w:sz w:val="27"/>
        </w:rPr>
        <w:t>ch s</w:t>
      </w:r>
      <w:r>
        <w:rPr>
          <w:rFonts w:cs="VNtoronto" w:ascii="VNtoronto" w:hAnsi="VNtoronto"/>
          <w:sz w:val="27"/>
        </w:rPr>
        <w:t>æí</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t</w:t>
      </w:r>
      <w:r>
        <w:rPr>
          <w:rFonts w:cs="VNtoronto" w:ascii="VNtoronto" w:hAnsi="VNtoronto"/>
          <w:sz w:val="27"/>
        </w:rPr>
        <w:t>æì</w:t>
      </w:r>
      <w:r>
        <w:rPr>
          <w:rFonts w:cs="VNtoronto" w:ascii="VNtoronto" w:hAnsi="VNtoronto"/>
          <w:sz w:val="27"/>
        </w:rPr>
        <w:t xml:space="preserve"> khi khai s</w:t>
      </w:r>
      <w:r>
        <w:rPr>
          <w:rFonts w:cs="VNtoronto" w:ascii="VNtoronto" w:hAnsi="VNtoronto"/>
          <w:sz w:val="27"/>
        </w:rPr>
        <w:t>å</w:t>
      </w:r>
      <w:r>
        <w:rPr>
          <w:rFonts w:cs="VNtoronto" w:ascii="VNtoronto" w:hAnsi="VNtoronto"/>
          <w:sz w:val="27"/>
        </w:rPr>
        <w:t xml:space="preserve">n cho </w:t>
      </w:r>
      <w:r>
        <w:rPr>
          <w:rFonts w:cs="VNtoronto" w:ascii="VNtoronto" w:hAnsi="VNtoronto"/>
          <w:sz w:val="27"/>
        </w:rPr>
        <w:t>âãú</w:t>
      </w:r>
      <w:r>
        <w:rPr>
          <w:rFonts w:cs="VNtoronto" w:ascii="VNtoronto" w:hAnsi="VNtoronto"/>
          <w:sz w:val="27"/>
        </w:rPr>
        <w:t>n nay khoa</w:t>
      </w:r>
      <w:r>
        <w:rPr>
          <w:rFonts w:cs="VNtoronto" w:ascii="VNtoronto" w:hAnsi="VNtoronto"/>
          <w:sz w:val="27"/>
        </w:rPr>
        <w:t>í</w:t>
      </w:r>
      <w:r>
        <w:rPr>
          <w:rFonts w:cs="VNtoronto" w:ascii="VNtoronto" w:hAnsi="VNtoronto"/>
          <w:sz w:val="27"/>
        </w:rPr>
        <w:t>n 300 n</w:t>
      </w:r>
      <w:r>
        <w:rPr>
          <w:rFonts w:cs="VNtoronto" w:ascii="VNtoronto" w:hAnsi="VNtoronto"/>
          <w:sz w:val="27"/>
        </w:rPr>
        <w:t>à</w:t>
      </w:r>
      <w:r>
        <w:rPr>
          <w:rFonts w:cs="VNtoronto" w:ascii="VNtoronto" w:hAnsi="VNtoronto"/>
          <w:sz w:val="27"/>
        </w:rPr>
        <w:t>m, th</w:t>
      </w:r>
      <w:r>
        <w:rPr>
          <w:rFonts w:cs="VNtoronto" w:ascii="VNtoronto" w:hAnsi="VNtoronto"/>
          <w:sz w:val="27"/>
        </w:rPr>
        <w:t>åì</w:t>
      </w:r>
      <w:r>
        <w:rPr>
          <w:rFonts w:cs="VNtoronto" w:ascii="VNtoronto" w:hAnsi="VNtoronto"/>
          <w:sz w:val="27"/>
        </w:rPr>
        <w:t>i gian tuy kh</w:t>
      </w:r>
      <w:r>
        <w:rPr>
          <w:rFonts w:cs="VNtoronto" w:ascii="VNtoronto" w:hAnsi="VNtoronto"/>
          <w:sz w:val="27"/>
        </w:rPr>
        <w:t>ä</w:t>
      </w:r>
      <w:r>
        <w:rPr>
          <w:rFonts w:cs="VNtoronto" w:ascii="VNtoronto" w:hAnsi="VNtoronto"/>
          <w:sz w:val="27"/>
        </w:rPr>
        <w:t>ng nhi</w:t>
      </w:r>
      <w:r>
        <w:rPr>
          <w:rFonts w:cs="VNtoronto" w:ascii="VNtoronto" w:hAnsi="VNtoronto"/>
          <w:sz w:val="27"/>
        </w:rPr>
        <w:t>ãö</w:t>
      </w:r>
      <w:r>
        <w:rPr>
          <w:rFonts w:cs="VNtoronto" w:ascii="VNtoronto" w:hAnsi="VNtoronto"/>
          <w:sz w:val="27"/>
        </w:rPr>
        <w:t>u nh</w:t>
      </w:r>
      <w:r>
        <w:rPr>
          <w:rFonts w:cs="VNtoronto" w:ascii="VNtoronto" w:hAnsi="VNtoronto"/>
          <w:sz w:val="27"/>
        </w:rPr>
        <w:t>æ</w:t>
      </w:r>
      <w:r>
        <w:rPr>
          <w:rFonts w:cs="VNtoronto" w:ascii="VNtoronto" w:hAnsi="VNtoronto"/>
          <w:sz w:val="27"/>
        </w:rPr>
        <w:t>ng hoa</w:t>
      </w:r>
      <w:r>
        <w:rPr>
          <w:rFonts w:cs="VNtoronto" w:ascii="VNtoronto" w:hAnsi="VNtoronto"/>
          <w:sz w:val="27"/>
        </w:rPr>
        <w:t>ì</w:t>
      </w:r>
      <w:r>
        <w:rPr>
          <w:rFonts w:cs="VNtoronto" w:ascii="VNtoronto" w:hAnsi="VNtoronto"/>
          <w:sz w:val="27"/>
        </w:rPr>
        <w:t>n ca</w:t>
      </w:r>
      <w:r>
        <w:rPr>
          <w:rFonts w:cs="VNtoronto" w:ascii="VNtoronto" w:hAnsi="VNtoronto"/>
          <w:sz w:val="27"/>
        </w:rPr>
        <w:t>í</w:t>
      </w:r>
      <w:r>
        <w:rPr>
          <w:rFonts w:cs="VNtoronto" w:ascii="VNtoronto" w:hAnsi="VNtoronto"/>
          <w:sz w:val="27"/>
        </w:rPr>
        <w:t xml:space="preserve">nh </w:t>
      </w:r>
      <w:r>
        <w:rPr>
          <w:rFonts w:cs="VNtoronto" w:ascii="VNtoronto" w:hAnsi="VNtoronto"/>
          <w:sz w:val="27"/>
        </w:rPr>
        <w:t>âäø</w:t>
      </w:r>
      <w:r>
        <w:rPr>
          <w:rFonts w:cs="VNtoronto" w:ascii="VNtoronto" w:hAnsi="VNtoronto"/>
          <w:sz w:val="27"/>
        </w:rPr>
        <w:t>i thay, th</w:t>
      </w:r>
      <w:r>
        <w:rPr>
          <w:rFonts w:cs="VNtoronto" w:ascii="VNtoronto" w:hAnsi="VNtoronto"/>
          <w:sz w:val="27"/>
        </w:rPr>
        <w:t>à</w:t>
      </w:r>
      <w:r>
        <w:rPr>
          <w:rFonts w:cs="VNtoronto" w:ascii="VNtoronto" w:hAnsi="VNtoronto"/>
          <w:sz w:val="27"/>
        </w:rPr>
        <w:t>ng tr</w:t>
      </w:r>
      <w:r>
        <w:rPr>
          <w:rFonts w:cs="VNtoronto" w:ascii="VNtoronto" w:hAnsi="VNtoronto"/>
          <w:sz w:val="27"/>
        </w:rPr>
        <w:t>áö</w:t>
      </w:r>
      <w:r>
        <w:rPr>
          <w:rFonts w:cs="VNtoronto" w:ascii="VNtoronto" w:hAnsi="VNtoronto"/>
          <w:sz w:val="27"/>
        </w:rPr>
        <w:t>m, thu</w:t>
      </w:r>
      <w:r>
        <w:rPr>
          <w:rFonts w:cs="VNtoronto" w:ascii="VNtoronto" w:hAnsi="VNtoronto"/>
          <w:sz w:val="27"/>
        </w:rPr>
        <w:t>áû</w:t>
      </w:r>
      <w:r>
        <w:rPr>
          <w:rFonts w:cs="VNtoronto" w:ascii="VNtoronto" w:hAnsi="VNtoronto"/>
          <w:sz w:val="27"/>
        </w:rPr>
        <w:t>n ngh</w:t>
      </w:r>
      <w:r>
        <w:rPr>
          <w:rFonts w:cs="VNtoronto" w:ascii="VNtoronto" w:hAnsi="VNtoronto"/>
          <w:sz w:val="27"/>
        </w:rPr>
        <w:t>ë</w:t>
      </w:r>
      <w:r>
        <w:rPr>
          <w:rFonts w:cs="VNtoronto" w:ascii="VNtoronto" w:hAnsi="VNtoronto"/>
          <w:sz w:val="27"/>
        </w:rPr>
        <w:t>ch kh</w:t>
      </w:r>
      <w:r>
        <w:rPr>
          <w:rFonts w:cs="VNtoronto" w:ascii="VNtoronto" w:hAnsi="VNtoronto"/>
          <w:sz w:val="27"/>
        </w:rPr>
        <w:t>ä</w:t>
      </w:r>
      <w:r>
        <w:rPr>
          <w:rFonts w:cs="VNtoronto" w:ascii="VNtoronto" w:hAnsi="VNtoronto"/>
          <w:sz w:val="27"/>
        </w:rPr>
        <w:t>ng pha</w:t>
      </w:r>
      <w:r>
        <w:rPr>
          <w:rFonts w:cs="VNtoronto" w:ascii="VNtoronto" w:hAnsi="VNtoronto"/>
          <w:sz w:val="27"/>
        </w:rPr>
        <w:t>í</w:t>
      </w:r>
      <w:r>
        <w:rPr>
          <w:rFonts w:cs="VNtoronto" w:ascii="VNtoronto" w:hAnsi="VNtoronto"/>
          <w:sz w:val="27"/>
        </w:rPr>
        <w:t xml:space="preserve">i </w:t>
      </w:r>
      <w:r>
        <w:rPr>
          <w:rFonts w:cs="VNtoronto" w:ascii="VNtoronto" w:hAnsi="VNtoronto"/>
          <w:sz w:val="27"/>
        </w:rPr>
        <w:t>ê</w:t>
      </w:r>
      <w:r>
        <w:rPr>
          <w:rFonts w:cs="VNtoronto" w:ascii="VNtoronto" w:hAnsi="VNtoronto"/>
          <w:sz w:val="27"/>
        </w:rPr>
        <w:t xml:space="preserve">t. Do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s</w:t>
      </w:r>
      <w:r>
        <w:rPr>
          <w:rFonts w:cs="VNtoronto" w:ascii="VNtoronto" w:hAnsi="VNtoronto"/>
          <w:sz w:val="27"/>
        </w:rPr>
        <w:t>æû</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t</w:t>
      </w:r>
      <w:r>
        <w:rPr>
          <w:rFonts w:cs="VNtoronto" w:ascii="VNtoronto" w:hAnsi="VNtoronto"/>
          <w:sz w:val="27"/>
        </w:rPr>
        <w:t>æì</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na</w:t>
      </w:r>
      <w:r>
        <w:rPr>
          <w:rFonts w:cs="VNtoronto" w:ascii="VNtoronto" w:hAnsi="VNtoronto"/>
          <w:sz w:val="27"/>
        </w:rPr>
        <w:t>ì</w:t>
      </w:r>
      <w:r>
        <w:rPr>
          <w:rFonts w:cs="VNtoronto" w:ascii="VNtoronto" w:hAnsi="VNtoronto"/>
          <w:sz w:val="27"/>
        </w:rPr>
        <w:t>y sang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kha</w:t>
      </w:r>
      <w:r>
        <w:rPr>
          <w:rFonts w:cs="VNtoronto" w:ascii="VNtoronto" w:hAnsi="VNtoronto"/>
          <w:sz w:val="27"/>
        </w:rPr>
        <w:t>ï</w:t>
      </w:r>
      <w:r>
        <w:rPr>
          <w:rFonts w:cs="VNtoronto" w:ascii="VNtoronto" w:hAnsi="VNtoronto"/>
          <w:sz w:val="27"/>
        </w:rPr>
        <w:t>c ch</w:t>
      </w:r>
      <w:r>
        <w:rPr>
          <w:rFonts w:cs="VNtoronto" w:ascii="VNtoronto" w:hAnsi="VNtoronto"/>
          <w:sz w:val="27"/>
        </w:rPr>
        <w:t>àõ</w:t>
      </w:r>
      <w:r>
        <w:rPr>
          <w:rFonts w:cs="VNtoronto" w:ascii="VNtoronto" w:hAnsi="VNtoronto"/>
          <w:sz w:val="27"/>
        </w:rPr>
        <w:t>c co</w:t>
      </w:r>
      <w:r>
        <w:rPr>
          <w:rFonts w:cs="VNtoronto" w:ascii="VNtoronto" w:hAnsi="VNtoronto"/>
          <w:sz w:val="27"/>
        </w:rPr>
        <w:t>ï</w:t>
      </w:r>
      <w:r>
        <w:rPr>
          <w:rFonts w:cs="VNtoronto" w:ascii="VNtoronto" w:hAnsi="VNtoronto"/>
          <w:sz w:val="27"/>
        </w:rPr>
        <w:t xml:space="preserve"> le</w:t>
      </w:r>
      <w:r>
        <w:rPr>
          <w:rFonts w:cs="VNtoronto" w:ascii="VNtoronto" w:hAnsi="VNtoronto"/>
          <w:sz w:val="27"/>
        </w:rPr>
        <w:t>î</w:t>
      </w:r>
      <w:r>
        <w:rPr>
          <w:rFonts w:cs="VNtoronto" w:ascii="VNtoronto" w:hAnsi="VNtoronto"/>
          <w:sz w:val="27"/>
        </w:rPr>
        <w:t xml:space="preserve"> kh</w:t>
      </w:r>
      <w:r>
        <w:rPr>
          <w:rFonts w:cs="VNtoronto" w:ascii="VNtoronto" w:hAnsi="VNtoronto"/>
          <w:sz w:val="27"/>
        </w:rPr>
        <w:t>ä</w:t>
      </w:r>
      <w:r>
        <w:rPr>
          <w:rFonts w:cs="VNtoronto" w:ascii="VNtoronto" w:hAnsi="VNtoronto"/>
          <w:sz w:val="27"/>
        </w:rPr>
        <w:t xml:space="preserve">ng </w:t>
      </w:r>
      <w:r>
        <w:rPr>
          <w:rFonts w:cs="VNtoronto" w:ascii="VNtoronto" w:hAnsi="VNtoronto"/>
          <w:sz w:val="27"/>
        </w:rPr>
        <w:t>ê</w:t>
      </w:r>
      <w:r>
        <w:rPr>
          <w:rFonts w:cs="VNtoronto" w:ascii="VNtoronto" w:hAnsi="VNtoronto"/>
          <w:sz w:val="27"/>
        </w:rPr>
        <w:t>t th</w:t>
      </w:r>
      <w:r>
        <w:rPr>
          <w:rFonts w:cs="VNtoronto" w:ascii="VNtoronto" w:hAnsi="VNtoronto"/>
          <w:sz w:val="27"/>
        </w:rPr>
        <w:t>ç</w:t>
      </w:r>
      <w:r>
        <w:rPr>
          <w:rFonts w:cs="VNtoronto" w:ascii="VNtoronto" w:hAnsi="VNtoronto"/>
          <w:sz w:val="27"/>
        </w:rPr>
        <w:t xml:space="preserve"> nhi</w:t>
      </w:r>
      <w:r>
        <w:rPr>
          <w:rFonts w:cs="VNtoronto" w:ascii="VNtoronto" w:hAnsi="VNtoronto"/>
          <w:sz w:val="27"/>
        </w:rPr>
        <w:t>ãö</w:t>
      </w:r>
      <w:r>
        <w:rPr>
          <w:rFonts w:cs="VNtoronto" w:ascii="VNtoronto" w:hAnsi="VNtoronto"/>
          <w:sz w:val="27"/>
        </w:rPr>
        <w:t>u cu</w:t>
      </w:r>
      <w:r>
        <w:rPr>
          <w:rFonts w:cs="VNtoronto" w:ascii="VNtoronto" w:hAnsi="VNtoronto"/>
          <w:sz w:val="27"/>
        </w:rPr>
        <w:t>î</w:t>
      </w:r>
      <w:r>
        <w:rPr>
          <w:rFonts w:cs="VNtoronto" w:ascii="VNtoronto" w:hAnsi="VNtoronto"/>
          <w:sz w:val="27"/>
        </w:rPr>
        <w:t>ng co</w:t>
      </w:r>
      <w:r>
        <w:rPr>
          <w:rFonts w:cs="VNtoronto" w:ascii="VNtoronto" w:hAnsi="VNtoronto"/>
          <w:sz w:val="27"/>
        </w:rPr>
        <w:t>ï</w:t>
      </w:r>
      <w:r>
        <w:rPr>
          <w:rFonts w:cs="VNtoronto" w:ascii="VNtoronto" w:hAnsi="VNtoronto"/>
          <w:sz w:val="27"/>
        </w:rPr>
        <w:t xml:space="preserve"> lu</w:t>
      </w:r>
      <w:r>
        <w:rPr>
          <w:rFonts w:cs="VNtoronto" w:ascii="VNtoronto" w:hAnsi="VNtoronto"/>
          <w:sz w:val="27"/>
        </w:rPr>
        <w:t>ï</w:t>
      </w:r>
      <w:r>
        <w:rPr>
          <w:rFonts w:cs="VNtoronto" w:ascii="VNtoronto" w:hAnsi="VNtoronto"/>
          <w:sz w:val="27"/>
        </w:rPr>
        <w:t>c g</w:t>
      </w:r>
      <w:r>
        <w:rPr>
          <w:rFonts w:cs="VNtoronto" w:ascii="VNtoronto" w:hAnsi="VNtoronto"/>
          <w:sz w:val="27"/>
        </w:rPr>
        <w:t>àû</w:t>
      </w:r>
      <w:r>
        <w:rPr>
          <w:rFonts w:cs="VNtoronto" w:ascii="VNtoronto" w:hAnsi="VNtoronto"/>
          <w:sz w:val="27"/>
        </w:rPr>
        <w:t>p pha</w:t>
      </w:r>
      <w:r>
        <w:rPr>
          <w:rFonts w:cs="VNtoronto" w:ascii="VNtoronto" w:hAnsi="VNtoronto"/>
          <w:sz w:val="27"/>
        </w:rPr>
        <w:t>í</w:t>
      </w:r>
      <w:r>
        <w:rPr>
          <w:rFonts w:cs="VNtoronto" w:ascii="VNtoronto" w:hAnsi="VNtoronto"/>
          <w:sz w:val="27"/>
        </w:rPr>
        <w:t>i kho</w:t>
      </w:r>
      <w:r>
        <w:rPr>
          <w:rFonts w:cs="VNtoronto" w:ascii="VNtoronto" w:hAnsi="VNtoronto"/>
          <w:sz w:val="27"/>
        </w:rPr>
        <w:t>ï</w:t>
      </w:r>
      <w:r>
        <w:rPr>
          <w:rFonts w:cs="VNtoronto" w:ascii="VNtoronto" w:hAnsi="VNtoronto"/>
          <w:sz w:val="27"/>
        </w:rPr>
        <w:t xml:space="preserve"> kh</w:t>
      </w:r>
      <w:r>
        <w:rPr>
          <w:rFonts w:cs="VNtoronto" w:ascii="VNtoronto" w:hAnsi="VNtoronto"/>
          <w:sz w:val="27"/>
        </w:rPr>
        <w:t>à</w:t>
      </w:r>
      <w:r>
        <w:rPr>
          <w:rFonts w:cs="VNtoronto" w:ascii="VNtoronto" w:hAnsi="VNtoronto"/>
          <w:sz w:val="27"/>
        </w:rPr>
        <w:t>n, bao g</w:t>
      </w:r>
      <w:r>
        <w:rPr>
          <w:rFonts w:cs="VNtoronto" w:ascii="VNtoronto" w:hAnsi="VNtoronto"/>
          <w:sz w:val="27"/>
        </w:rPr>
        <w:t>äö</w:t>
      </w:r>
      <w:r>
        <w:rPr>
          <w:rFonts w:cs="VNtoronto" w:ascii="VNtoronto" w:hAnsi="VNtoronto"/>
          <w:sz w:val="27"/>
        </w:rPr>
        <w:t>m vi</w:t>
      </w:r>
      <w:r>
        <w:rPr>
          <w:rFonts w:cs="VNtoronto" w:ascii="VNtoronto" w:hAnsi="VNtoronto"/>
          <w:sz w:val="27"/>
        </w:rPr>
        <w:t>ãû</w:t>
      </w:r>
      <w:r>
        <w:rPr>
          <w:rFonts w:cs="VNtoronto" w:ascii="VNtoronto" w:hAnsi="VNtoronto"/>
          <w:sz w:val="27"/>
        </w:rPr>
        <w:t>c duy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qui cu</w:t>
      </w:r>
      <w:r>
        <w:rPr>
          <w:rFonts w:cs="VNtoronto" w:ascii="VNtoronto" w:hAnsi="VNtoronto"/>
          <w:sz w:val="27"/>
        </w:rPr>
        <w:t>í</w:t>
      </w:r>
      <w:r>
        <w:rPr>
          <w:rFonts w:cs="VNtoronto" w:ascii="VNtoronto" w:hAnsi="VNtoronto"/>
          <w:sz w:val="27"/>
        </w:rPr>
        <w:t>, g</w:t>
      </w:r>
      <w:r>
        <w:rPr>
          <w:rFonts w:cs="VNtoronto" w:ascii="VNtoronto" w:hAnsi="VNtoronto"/>
          <w:sz w:val="27"/>
        </w:rPr>
        <w:t>ç</w:t>
      </w:r>
      <w:r>
        <w:rPr>
          <w:rFonts w:cs="VNtoronto" w:ascii="VNtoronto" w:hAnsi="VNtoronto"/>
          <w:sz w:val="27"/>
        </w:rPr>
        <w:t>n gi</w:t>
      </w:r>
      <w:r>
        <w:rPr>
          <w:rFonts w:cs="VNtoronto" w:ascii="VNtoronto" w:hAnsi="VNtoronto"/>
          <w:sz w:val="27"/>
        </w:rPr>
        <w:t>æî</w:t>
      </w:r>
      <w:r>
        <w:rPr>
          <w:rFonts w:cs="VNtoronto" w:ascii="VNtoronto" w:hAnsi="VNtoronto"/>
          <w:sz w:val="27"/>
        </w:rPr>
        <w:t xml:space="preserve"> ba</w:t>
      </w:r>
      <w:r>
        <w:rPr>
          <w:rFonts w:cs="VNtoronto" w:ascii="VNtoronto" w:hAnsi="VNtoronto"/>
          <w:sz w:val="27"/>
        </w:rPr>
        <w:t>í</w:t>
      </w:r>
      <w:r>
        <w:rPr>
          <w:rFonts w:cs="VNtoronto" w:ascii="VNtoronto" w:hAnsi="VNtoronto"/>
          <w:sz w:val="27"/>
        </w:rPr>
        <w:t xml:space="preserve">o </w:t>
      </w:r>
      <w:r>
        <w:rPr>
          <w:rFonts w:cs="VNtoronto" w:ascii="VNtoronto" w:hAnsi="VNtoronto"/>
          <w:sz w:val="27"/>
        </w:rPr>
        <w:t>âë</w:t>
      </w:r>
      <w:r>
        <w:rPr>
          <w:rFonts w:cs="VNtoronto" w:ascii="VNtoronto" w:hAnsi="VNtoronto"/>
          <w:sz w:val="27"/>
        </w:rPr>
        <w:t>a gia</w:t>
      </w:r>
      <w:r>
        <w:rPr>
          <w:rFonts w:cs="VNtoronto" w:ascii="VNtoronto" w:hAnsi="VNtoronto"/>
          <w:sz w:val="27"/>
        </w:rPr>
        <w:t>ì</w:t>
      </w:r>
      <w:r>
        <w:rPr>
          <w:rFonts w:cs="VNtoronto" w:ascii="VNtoronto" w:hAnsi="VNtoronto"/>
          <w:sz w:val="27"/>
        </w:rPr>
        <w:t xml:space="preserve"> lam, cu</w:t>
      </w:r>
      <w:r>
        <w:rPr>
          <w:rFonts w:cs="VNtoronto" w:ascii="VNtoronto" w:hAnsi="VNtoronto"/>
          <w:sz w:val="27"/>
        </w:rPr>
        <w:t>ì</w:t>
      </w:r>
      <w:r>
        <w:rPr>
          <w:rFonts w:cs="VNtoronto" w:ascii="VNtoronto" w:hAnsi="VNtoronto"/>
          <w:sz w:val="27"/>
        </w:rPr>
        <w:t>ng v</w:t>
      </w:r>
      <w:r>
        <w:rPr>
          <w:rFonts w:cs="VNtoronto" w:ascii="VNtoronto" w:hAnsi="VNtoronto"/>
          <w:sz w:val="27"/>
        </w:rPr>
        <w:t>åï</w:t>
      </w:r>
      <w:r>
        <w:rPr>
          <w:rFonts w:cs="VNtoronto" w:ascii="VNtoronto" w:hAnsi="VNtoronto"/>
          <w:sz w:val="27"/>
        </w:rPr>
        <w:t>i s</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t tri</w:t>
      </w:r>
      <w:r>
        <w:rPr>
          <w:rFonts w:cs="VNtoronto" w:ascii="VNtoronto" w:hAnsi="VNtoronto"/>
          <w:sz w:val="27"/>
        </w:rPr>
        <w:t>ãø</w:t>
      </w:r>
      <w:r>
        <w:rPr>
          <w:rFonts w:cs="VNtoronto" w:ascii="VNtoronto" w:hAnsi="VNtoronto"/>
          <w:sz w:val="27"/>
        </w:rPr>
        <w:t>n tam m</w:t>
      </w:r>
      <w:r>
        <w:rPr>
          <w:rFonts w:cs="VNtoronto" w:ascii="VNtoronto" w:hAnsi="VNtoronto"/>
          <w:sz w:val="27"/>
        </w:rPr>
        <w:t>ä</w:t>
      </w:r>
      <w:r>
        <w:rPr>
          <w:rFonts w:cs="VNtoronto" w:ascii="VNtoronto" w:hAnsi="VNtoronto"/>
          <w:sz w:val="27"/>
        </w:rPr>
        <w:t>n t</w:t>
      </w:r>
      <w:r>
        <w:rPr>
          <w:rFonts w:cs="VNtoronto" w:ascii="VNtoronto" w:hAnsi="VNtoronto"/>
          <w:sz w:val="27"/>
        </w:rPr>
        <w:t>æï</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nh</w:t>
      </w:r>
      <w:r>
        <w:rPr>
          <w:rFonts w:cs="VNtoronto" w:ascii="VNtoronto" w:hAnsi="VNtoronto"/>
          <w:sz w:val="27"/>
        </w:rPr>
        <w:t>áú</w:t>
      </w:r>
      <w:r>
        <w:rPr>
          <w:rFonts w:cs="VNtoronto" w:ascii="VNtoronto" w:hAnsi="VNtoronto"/>
          <w:sz w:val="27"/>
        </w:rPr>
        <w:t>t la</w:t>
      </w:r>
      <w:r>
        <w:rPr>
          <w:rFonts w:cs="VNtoronto" w:ascii="VNtoronto" w:hAnsi="VNtoronto"/>
          <w:sz w:val="27"/>
        </w:rPr>
        <w:t>ì</w:t>
      </w:r>
      <w:r>
        <w:rPr>
          <w:rFonts w:cs="VNtoronto" w:ascii="VNtoronto" w:hAnsi="VNtoronto"/>
          <w:sz w:val="27"/>
        </w:rPr>
        <w:t xml:space="preserve"> vi</w:t>
      </w:r>
      <w:r>
        <w:rPr>
          <w:rFonts w:cs="VNtoronto" w:ascii="VNtoronto" w:hAnsi="VNtoronto"/>
          <w:sz w:val="27"/>
        </w:rPr>
        <w:t>ãû</w:t>
      </w:r>
      <w:r>
        <w:rPr>
          <w:rFonts w:cs="VNtoronto" w:ascii="VNtoronto" w:hAnsi="VNtoronto"/>
          <w:sz w:val="27"/>
        </w:rPr>
        <w:t>c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ma</w:t>
      </w:r>
      <w:r>
        <w:rPr>
          <w:rFonts w:cs="VNtoronto" w:ascii="VNtoronto" w:hAnsi="VNtoronto"/>
          <w:sz w:val="27"/>
        </w:rPr>
        <w:t>û</w:t>
      </w:r>
      <w:r>
        <w:rPr>
          <w:rFonts w:cs="VNtoronto" w:ascii="VNtoronto" w:hAnsi="VNtoronto"/>
          <w:sz w:val="27"/>
        </w:rPr>
        <w:t>ng ma</w:t>
      </w:r>
      <w:r>
        <w:rPr>
          <w:rFonts w:cs="VNtoronto" w:ascii="VNtoronto" w:hAnsi="VNtoronto"/>
          <w:sz w:val="27"/>
        </w:rPr>
        <w:t>û</w:t>
      </w:r>
      <w:r>
        <w:rPr>
          <w:rFonts w:cs="VNtoronto" w:ascii="VNtoronto" w:hAnsi="VNtoronto"/>
          <w:sz w:val="27"/>
        </w:rPr>
        <w:t xml:space="preserve">ch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pha</w:t>
      </w:r>
      <w:r>
        <w:rPr>
          <w:rFonts w:cs="VNtoronto" w:ascii="VNtoronto" w:hAnsi="VNtoronto"/>
          <w:sz w:val="27"/>
        </w:rPr>
        <w:t>ï</w:t>
      </w:r>
      <w:r>
        <w:rPr>
          <w:rFonts w:cs="VNtoronto" w:ascii="VNtoronto" w:hAnsi="VNtoronto"/>
          <w:sz w:val="27"/>
        </w:rPr>
        <w:t>p. Trong kinh s</w:t>
      </w:r>
      <w:r>
        <w:rPr>
          <w:rFonts w:cs="VNtoronto" w:ascii="VNtoronto" w:hAnsi="VNtoronto"/>
          <w:sz w:val="27"/>
        </w:rPr>
        <w:t>äú</w:t>
      </w:r>
      <w:r>
        <w:rPr>
          <w:rFonts w:cs="VNtoronto" w:ascii="VNtoronto" w:hAnsi="VNtoronto"/>
          <w:sz w:val="27"/>
        </w:rPr>
        <w:t xml:space="preserve"> 3 Trung B</w:t>
      </w:r>
      <w:r>
        <w:rPr>
          <w:rFonts w:cs="VNtoronto" w:ascii="VNtoronto" w:hAnsi="VNtoronto"/>
          <w:sz w:val="27"/>
        </w:rPr>
        <w:t>äü</w:t>
      </w:r>
      <w:r>
        <w:rPr>
          <w:rFonts w:cs="VNtoronto" w:ascii="VNtoronto" w:hAnsi="VNtoronto"/>
          <w:sz w:val="27"/>
        </w:rPr>
        <w:t xml:space="preserve">, </w:t>
      </w:r>
      <w:r>
        <w:rPr>
          <w:rFonts w:cs="VNtoronto" w:ascii="VNtoronto" w:hAnsi="VNtoronto"/>
          <w:sz w:val="27"/>
        </w:rPr>
        <w:t>âæï</w:t>
      </w:r>
      <w:r>
        <w:rPr>
          <w:rFonts w:cs="VNtoronto" w:ascii="VNtoronto" w:hAnsi="VNtoronto"/>
          <w:sz w:val="27"/>
        </w:rPr>
        <w:t>c Ph</w:t>
      </w:r>
      <w:r>
        <w:rPr>
          <w:rFonts w:cs="VNtoronto" w:ascii="VNtoronto" w:hAnsi="VNtoronto"/>
          <w:sz w:val="27"/>
        </w:rPr>
        <w:t>áû</w:t>
      </w:r>
      <w:r>
        <w:rPr>
          <w:rFonts w:cs="VNtoronto" w:ascii="VNtoronto" w:hAnsi="VNtoronto"/>
          <w:sz w:val="27"/>
        </w:rPr>
        <w:t>t da</w:t>
      </w:r>
      <w:r>
        <w:rPr>
          <w:rFonts w:cs="VNtoronto" w:ascii="VNtoronto" w:hAnsi="VNtoronto"/>
          <w:sz w:val="27"/>
        </w:rPr>
        <w:t>û</w:t>
      </w:r>
      <w:r>
        <w:rPr>
          <w:rFonts w:cs="VNtoronto" w:ascii="VNtoronto" w:hAnsi="VNtoronto"/>
          <w:sz w:val="27"/>
        </w:rPr>
        <w:t xml:space="preserve">y: </w:t>
      </w:r>
      <w:r>
        <w:rPr>
          <w:rFonts w:cs="Times New Roman"/>
          <w:sz w:val="27"/>
        </w:rPr>
        <w:t>“</w:t>
      </w:r>
      <w:r>
        <w:rPr>
          <w:rFonts w:cs="VNtoronto" w:ascii="VNtoronto" w:hAnsi="VNtoronto"/>
          <w:i/>
          <w:sz w:val="27"/>
        </w:rPr>
        <w:t>Na</w:t>
      </w:r>
      <w:r>
        <w:rPr>
          <w:rFonts w:cs="VNtoronto" w:ascii="VNtoronto" w:hAnsi="VNtoronto"/>
          <w:i/>
          <w:sz w:val="27"/>
        </w:rPr>
        <w:t>ì</w:t>
      </w:r>
      <w:r>
        <w:rPr>
          <w:rFonts w:cs="VNtoronto" w:ascii="VNtoronto" w:hAnsi="VNtoronto"/>
          <w:i/>
          <w:sz w:val="27"/>
        </w:rPr>
        <w:t>y ca</w:t>
      </w:r>
      <w:r>
        <w:rPr>
          <w:rFonts w:cs="VNtoronto" w:ascii="VNtoronto" w:hAnsi="VNtoronto"/>
          <w:i/>
          <w:sz w:val="27"/>
        </w:rPr>
        <w:t>ï</w:t>
      </w:r>
      <w:r>
        <w:rPr>
          <w:rFonts w:cs="VNtoronto" w:ascii="VNtoronto" w:hAnsi="VNtoronto"/>
          <w:i/>
          <w:sz w:val="27"/>
        </w:rPr>
        <w:t>c Ty</w:t>
      </w:r>
      <w:r>
        <w:rPr>
          <w:rFonts w:cs="VNtoronto" w:ascii="VNtoronto" w:hAnsi="VNtoronto"/>
          <w:i/>
          <w:sz w:val="27"/>
        </w:rPr>
        <w:t>í</w:t>
      </w:r>
      <w:r>
        <w:rPr>
          <w:rFonts w:cs="VNtoronto" w:ascii="VNtoronto" w:hAnsi="VNtoronto"/>
          <w:i/>
          <w:sz w:val="27"/>
        </w:rPr>
        <w:t xml:space="preserve"> kheo, ha</w:t>
      </w:r>
      <w:r>
        <w:rPr>
          <w:rFonts w:cs="VNtoronto" w:ascii="VNtoronto" w:hAnsi="VNtoronto"/>
          <w:i/>
          <w:sz w:val="27"/>
        </w:rPr>
        <w:t>î</w:t>
      </w:r>
      <w:r>
        <w:rPr>
          <w:rFonts w:cs="VNtoronto" w:ascii="VNtoronto" w:hAnsi="VNtoronto"/>
          <w:i/>
          <w:sz w:val="27"/>
        </w:rPr>
        <w:t>y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cu</w:t>
      </w:r>
      <w:r>
        <w:rPr>
          <w:rFonts w:cs="VNtoronto" w:ascii="VNtoronto" w:hAnsi="VNtoronto"/>
          <w:i/>
          <w:sz w:val="27"/>
        </w:rPr>
        <w:t>í</w:t>
      </w:r>
      <w:r>
        <w:rPr>
          <w:rFonts w:cs="VNtoronto" w:ascii="VNtoronto" w:hAnsi="VNtoronto"/>
          <w:i/>
          <w:sz w:val="27"/>
        </w:rPr>
        <w:t xml:space="preserve">a Ta, </w:t>
      </w:r>
      <w:r>
        <w:rPr>
          <w:rFonts w:cs="VNtoronto" w:ascii="VNtoronto" w:hAnsi="VNtoronto"/>
          <w:i/>
          <w:sz w:val="27"/>
        </w:rPr>
        <w:t>âæì</w:t>
      </w:r>
      <w:r>
        <w:rPr>
          <w:rFonts w:cs="VNtoronto" w:ascii="VNtoronto" w:hAnsi="VNtoronto"/>
          <w:i/>
          <w:sz w:val="27"/>
        </w:rPr>
        <w:t>ng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v</w:t>
      </w:r>
      <w:r>
        <w:rPr>
          <w:rFonts w:cs="VNtoronto" w:ascii="VNtoronto" w:hAnsi="VNtoronto"/>
          <w:i/>
          <w:sz w:val="27"/>
        </w:rPr>
        <w:t>áû</w:t>
      </w:r>
      <w:r>
        <w:rPr>
          <w:rFonts w:cs="VNtoronto" w:ascii="VNtoronto" w:hAnsi="VNtoronto"/>
          <w:i/>
          <w:sz w:val="27"/>
        </w:rPr>
        <w:t>t (a</w:t>
      </w:r>
      <w:r>
        <w:rPr>
          <w:rFonts w:cs="VNtoronto" w:ascii="VNtoronto" w:hAnsi="VNtoronto"/>
          <w:i/>
          <w:sz w:val="27"/>
        </w:rPr>
        <w:t>ì</w:t>
      </w:r>
      <w:r>
        <w:rPr>
          <w:rFonts w:cs="VNtoronto" w:ascii="VNtoronto" w:hAnsi="VNtoronto"/>
          <w:i/>
          <w:sz w:val="27"/>
        </w:rPr>
        <w:t>misa). Va</w:t>
      </w:r>
      <w:r>
        <w:rPr>
          <w:rFonts w:cs="VNtoronto" w:ascii="VNtoronto" w:hAnsi="VNtoronto"/>
          <w:i/>
          <w:sz w:val="27"/>
        </w:rPr>
        <w:t>ì</w:t>
      </w:r>
      <w:r>
        <w:rPr>
          <w:rFonts w:cs="VNtoronto" w:ascii="VNtoronto" w:hAnsi="VNtoronto"/>
          <w:i/>
          <w:sz w:val="27"/>
        </w:rPr>
        <w:t xml:space="preserve"> n</w:t>
      </w:r>
      <w:r>
        <w:rPr>
          <w:rFonts w:cs="VNtoronto" w:ascii="VNtoronto" w:hAnsi="VNtoronto"/>
          <w:i/>
          <w:sz w:val="27"/>
        </w:rPr>
        <w:t>ãú</w:t>
      </w:r>
      <w:r>
        <w:rPr>
          <w:rFonts w:cs="VNtoronto" w:ascii="VNtoronto" w:hAnsi="VNtoronto"/>
          <w:i/>
          <w:sz w:val="27"/>
        </w:rPr>
        <w:t>u ca</w:t>
      </w:r>
      <w:r>
        <w:rPr>
          <w:rFonts w:cs="VNtoronto" w:ascii="VNtoronto" w:hAnsi="VNtoronto"/>
          <w:i/>
          <w:sz w:val="27"/>
        </w:rPr>
        <w:t>ï</w:t>
      </w:r>
      <w:r>
        <w:rPr>
          <w:rFonts w:cs="VNtoronto" w:ascii="VNtoronto" w:hAnsi="VNtoronto"/>
          <w:i/>
          <w:sz w:val="27"/>
        </w:rPr>
        <w:t>c ng</w:t>
      </w:r>
      <w:r>
        <w:rPr>
          <w:rFonts w:cs="VNtoronto" w:ascii="VNtoronto" w:hAnsi="VNtoronto"/>
          <w:i/>
          <w:sz w:val="27"/>
        </w:rPr>
        <w:t>æåì</w:t>
      </w:r>
      <w:r>
        <w:rPr>
          <w:rFonts w:cs="VNtoronto" w:ascii="VNtoronto" w:hAnsi="VNtoronto"/>
          <w:i/>
          <w:sz w:val="27"/>
        </w:rPr>
        <w:t>i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v</w:t>
      </w:r>
      <w:r>
        <w:rPr>
          <w:rFonts w:cs="VNtoronto" w:ascii="VNtoronto" w:hAnsi="VNtoronto"/>
          <w:i/>
          <w:sz w:val="27"/>
        </w:rPr>
        <w:t>áû</w:t>
      </w:r>
      <w:r>
        <w:rPr>
          <w:rFonts w:cs="VNtoronto" w:ascii="VNtoronto" w:hAnsi="VNtoronto"/>
          <w:i/>
          <w:sz w:val="27"/>
        </w:rPr>
        <w:t>t, kh</w:t>
      </w:r>
      <w:r>
        <w:rPr>
          <w:rFonts w:cs="VNtoronto" w:ascii="VNtoronto" w:hAnsi="VNtoronto"/>
          <w:i/>
          <w:sz w:val="27"/>
        </w:rPr>
        <w:t>ä</w:t>
      </w:r>
      <w:r>
        <w:rPr>
          <w:rFonts w:cs="VNtoronto" w:ascii="VNtoronto" w:hAnsi="VNtoronto"/>
          <w:i/>
          <w:sz w:val="27"/>
        </w:rPr>
        <w:t>ng pha</w:t>
      </w:r>
      <w:r>
        <w:rPr>
          <w:rFonts w:cs="VNtoronto" w:ascii="VNtoronto" w:hAnsi="VNtoronto"/>
          <w:i/>
          <w:sz w:val="27"/>
        </w:rPr>
        <w:t>í</w:t>
      </w:r>
      <w:r>
        <w:rPr>
          <w:rFonts w:cs="VNtoronto" w:ascii="VNtoronto" w:hAnsi="VNtoronto"/>
          <w:i/>
          <w:sz w:val="27"/>
        </w:rPr>
        <w:t>i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th</w:t>
      </w:r>
      <w:r>
        <w:rPr>
          <w:rFonts w:cs="VNtoronto" w:ascii="VNtoronto" w:hAnsi="VNtoronto"/>
          <w:i/>
          <w:sz w:val="27"/>
        </w:rPr>
        <w:t>ç</w:t>
      </w:r>
      <w:r>
        <w:rPr>
          <w:rFonts w:cs="VNtoronto" w:ascii="VNtoronto" w:hAnsi="VNtoronto"/>
          <w:i/>
          <w:sz w:val="27"/>
        </w:rPr>
        <w:t xml:space="preserve"> kh</w:t>
      </w:r>
      <w:r>
        <w:rPr>
          <w:rFonts w:cs="VNtoronto" w:ascii="VNtoronto" w:hAnsi="VNtoronto"/>
          <w:i/>
          <w:sz w:val="27"/>
        </w:rPr>
        <w:t>ä</w:t>
      </w:r>
      <w:r>
        <w:rPr>
          <w:rFonts w:cs="VNtoronto" w:ascii="VNtoronto" w:hAnsi="VNtoronto"/>
          <w:i/>
          <w:sz w:val="27"/>
        </w:rPr>
        <w:t>ng nh</w:t>
      </w:r>
      <w:r>
        <w:rPr>
          <w:rFonts w:cs="VNtoronto" w:ascii="VNtoronto" w:hAnsi="VNtoronto"/>
          <w:i/>
          <w:sz w:val="27"/>
        </w:rPr>
        <w:t>æî</w:t>
      </w:r>
      <w:r>
        <w:rPr>
          <w:rFonts w:cs="VNtoronto" w:ascii="VNtoronto" w:hAnsi="VNtoronto"/>
          <w:i/>
          <w:sz w:val="27"/>
        </w:rPr>
        <w:t>ng ch</w:t>
      </w:r>
      <w:r>
        <w:rPr>
          <w:rFonts w:cs="VNtoronto" w:ascii="VNtoronto" w:hAnsi="VNtoronto"/>
          <w:i/>
          <w:sz w:val="27"/>
        </w:rPr>
        <w:t>è</w:t>
      </w:r>
      <w:r>
        <w:rPr>
          <w:rFonts w:cs="VNtoronto" w:ascii="VNtoronto" w:hAnsi="VNtoronto"/>
          <w:i/>
          <w:sz w:val="27"/>
        </w:rPr>
        <w:t xml:space="preserve"> ca</w:t>
      </w:r>
      <w:r>
        <w:rPr>
          <w:rFonts w:cs="VNtoronto" w:ascii="VNtoronto" w:hAnsi="VNtoronto"/>
          <w:i/>
          <w:sz w:val="27"/>
        </w:rPr>
        <w:t>ï</w:t>
      </w:r>
      <w:r>
        <w:rPr>
          <w:rFonts w:cs="VNtoronto" w:ascii="VNtoronto" w:hAnsi="VNtoronto"/>
          <w:i/>
          <w:sz w:val="27"/>
        </w:rPr>
        <w:t>c ng</w:t>
      </w:r>
      <w:r>
        <w:rPr>
          <w:rFonts w:cs="VNtoronto" w:ascii="VNtoronto" w:hAnsi="VNtoronto"/>
          <w:i/>
          <w:sz w:val="27"/>
        </w:rPr>
        <w:t>æåì</w:t>
      </w:r>
      <w:r>
        <w:rPr>
          <w:rFonts w:cs="VNtoronto" w:ascii="VNtoronto" w:hAnsi="VNtoronto"/>
          <w:i/>
          <w:sz w:val="27"/>
        </w:rPr>
        <w:t>i b</w:t>
      </w:r>
      <w:r>
        <w:rPr>
          <w:rFonts w:cs="VNtoronto" w:ascii="VNtoronto" w:hAnsi="VNtoronto"/>
          <w:i/>
          <w:sz w:val="27"/>
        </w:rPr>
        <w:t>ë</w:t>
      </w:r>
      <w:r>
        <w:rPr>
          <w:rFonts w:cs="VNtoronto" w:ascii="VNtoronto" w:hAnsi="VNtoronto"/>
          <w:i/>
          <w:sz w:val="27"/>
        </w:rPr>
        <w:t xml:space="preserve"> ng</w:t>
      </w:r>
      <w:r>
        <w:rPr>
          <w:rFonts w:cs="VNtoronto" w:ascii="VNtoronto" w:hAnsi="VNtoronto"/>
          <w:i/>
          <w:sz w:val="27"/>
        </w:rPr>
        <w:t>æåì</w:t>
      </w:r>
      <w:r>
        <w:rPr>
          <w:rFonts w:cs="VNtoronto" w:ascii="VNtoronto" w:hAnsi="VNtoronto"/>
          <w:i/>
          <w:sz w:val="27"/>
        </w:rPr>
        <w:t>i ta no</w:t>
      </w:r>
      <w:r>
        <w:rPr>
          <w:rFonts w:cs="VNtoronto" w:ascii="VNtoronto" w:hAnsi="VNtoronto"/>
          <w:i/>
          <w:sz w:val="27"/>
        </w:rPr>
        <w:t>ï</w:t>
      </w:r>
      <w:r>
        <w:rPr>
          <w:rFonts w:cs="VNtoronto" w:ascii="VNtoronto" w:hAnsi="VNtoronto"/>
          <w:i/>
          <w:sz w:val="27"/>
        </w:rPr>
        <w:t>i: Ca</w:t>
      </w:r>
      <w:r>
        <w:rPr>
          <w:rFonts w:cs="VNtoronto" w:ascii="VNtoronto" w:hAnsi="VNtoronto"/>
          <w:i/>
          <w:sz w:val="27"/>
        </w:rPr>
        <w:t>í</w:t>
      </w:r>
      <w:r>
        <w:rPr>
          <w:rFonts w:cs="VNtoronto" w:ascii="VNtoronto" w:hAnsi="VNtoronto"/>
          <w:i/>
          <w:sz w:val="27"/>
        </w:rPr>
        <w:t xml:space="preserve"> th</w:t>
      </w:r>
      <w:r>
        <w:rPr>
          <w:rFonts w:cs="VNtoronto" w:ascii="VNtoronto" w:hAnsi="VNtoronto"/>
          <w:i/>
          <w:sz w:val="27"/>
        </w:rPr>
        <w:t>áö</w:t>
      </w:r>
      <w:r>
        <w:rPr>
          <w:rFonts w:cs="VNtoronto" w:ascii="VNtoronto" w:hAnsi="VNtoronto"/>
          <w:i/>
          <w:sz w:val="27"/>
        </w:rPr>
        <w:t>y va</w:t>
      </w:r>
      <w:r>
        <w:rPr>
          <w:rFonts w:cs="VNtoronto" w:ascii="VNtoronto" w:hAnsi="VNtoronto"/>
          <w:i/>
          <w:sz w:val="27"/>
        </w:rPr>
        <w:t>ì</w:t>
      </w:r>
      <w:r>
        <w:rPr>
          <w:rFonts w:cs="VNtoronto" w:ascii="VNtoronto" w:hAnsi="VNtoronto"/>
          <w:i/>
          <w:sz w:val="27"/>
        </w:rPr>
        <w:t xml:space="preserve"> tro</w:t>
      </w:r>
      <w:r>
        <w:rPr>
          <w:rFonts w:cs="VNtoronto" w:ascii="VNtoronto" w:hAnsi="VNtoronto"/>
          <w:i/>
          <w:sz w:val="27"/>
        </w:rPr>
        <w:t>ì</w:t>
      </w:r>
      <w:r>
        <w:rPr>
          <w:rFonts w:cs="VNtoronto" w:ascii="VNtoronto" w:hAnsi="VNtoronto"/>
          <w:i/>
          <w:sz w:val="27"/>
        </w:rPr>
        <w:t xml:space="preserve"> </w:t>
      </w:r>
      <w:r>
        <w:rPr>
          <w:rFonts w:cs="VNtoronto" w:ascii="VNtoronto" w:hAnsi="VNtoronto"/>
          <w:i/>
          <w:sz w:val="27"/>
        </w:rPr>
        <w:t>âãö</w:t>
      </w:r>
      <w:r>
        <w:rPr>
          <w:rFonts w:cs="VNtoronto" w:ascii="VNtoronto" w:hAnsi="VNtoronto"/>
          <w:i/>
          <w:sz w:val="27"/>
        </w:rPr>
        <w:t>u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ta</w:t>
      </w:r>
      <w:r>
        <w:rPr>
          <w:rFonts w:cs="VNtoronto" w:ascii="VNtoronto" w:hAnsi="VNtoronto"/>
          <w:i/>
          <w:sz w:val="27"/>
        </w:rPr>
        <w:t>ì</w:t>
      </w:r>
      <w:r>
        <w:rPr>
          <w:rFonts w:cs="VNtoronto" w:ascii="VNtoronto" w:hAnsi="VNtoronto"/>
          <w:i/>
          <w:sz w:val="27"/>
        </w:rPr>
        <w:t>i v</w:t>
      </w:r>
      <w:r>
        <w:rPr>
          <w:rFonts w:cs="VNtoronto" w:ascii="VNtoronto" w:hAnsi="VNtoronto"/>
          <w:i/>
          <w:sz w:val="27"/>
        </w:rPr>
        <w:t>áû</w:t>
      </w:r>
      <w:r>
        <w:rPr>
          <w:rFonts w:cs="VNtoronto" w:ascii="VNtoronto" w:hAnsi="VNtoronto"/>
          <w:i/>
          <w:sz w:val="27"/>
        </w:rPr>
        <w:t>t, kh</w:t>
      </w:r>
      <w:r>
        <w:rPr>
          <w:rFonts w:cs="VNtoronto" w:ascii="VNtoronto" w:hAnsi="VNtoronto"/>
          <w:i/>
          <w:sz w:val="27"/>
        </w:rPr>
        <w:t>ä</w:t>
      </w:r>
      <w:r>
        <w:rPr>
          <w:rFonts w:cs="VNtoronto" w:ascii="VNtoronto" w:hAnsi="VNtoronto"/>
          <w:i/>
          <w:sz w:val="27"/>
        </w:rPr>
        <w:t>ng pha</w:t>
      </w:r>
      <w:r>
        <w:rPr>
          <w:rFonts w:cs="VNtoronto" w:ascii="VNtoronto" w:hAnsi="VNtoronto"/>
          <w:i/>
          <w:sz w:val="27"/>
        </w:rPr>
        <w:t>í</w:t>
      </w:r>
      <w:r>
        <w:rPr>
          <w:rFonts w:cs="VNtoronto" w:ascii="VNtoronto" w:hAnsi="VNtoronto"/>
          <w:i/>
          <w:sz w:val="27"/>
        </w:rPr>
        <w:t>i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ma</w:t>
      </w:r>
      <w:r>
        <w:rPr>
          <w:rFonts w:cs="VNtoronto" w:ascii="VNtoronto" w:hAnsi="VNtoronto"/>
          <w:i/>
          <w:sz w:val="27"/>
        </w:rPr>
        <w:t>ì</w:t>
      </w:r>
      <w:r>
        <w:rPr>
          <w:rFonts w:cs="VNtoronto" w:ascii="VNtoronto" w:hAnsi="VNtoronto"/>
          <w:i/>
          <w:sz w:val="27"/>
        </w:rPr>
        <w:t xml:space="preserve"> ca</w:t>
      </w:r>
      <w:r>
        <w:rPr>
          <w:rFonts w:cs="VNtoronto" w:ascii="VNtoronto" w:hAnsi="VNtoronto"/>
          <w:i/>
          <w:sz w:val="27"/>
        </w:rPr>
        <w:t>í</w:t>
      </w:r>
      <w:r>
        <w:rPr>
          <w:rFonts w:cs="VNtoronto" w:ascii="VNtoronto" w:hAnsi="VNtoronto"/>
          <w:i/>
          <w:sz w:val="27"/>
        </w:rPr>
        <w:t xml:space="preserve"> ta cu</w:t>
      </w:r>
      <w:r>
        <w:rPr>
          <w:rFonts w:cs="VNtoronto" w:ascii="VNtoronto" w:hAnsi="VNtoronto"/>
          <w:i/>
          <w:sz w:val="27"/>
        </w:rPr>
        <w:t>î</w:t>
      </w:r>
      <w:r>
        <w:rPr>
          <w:rFonts w:cs="VNtoronto" w:ascii="VNtoronto" w:hAnsi="VNtoronto"/>
          <w:i/>
          <w:sz w:val="27"/>
        </w:rPr>
        <w:t>ng tr</w:t>
      </w:r>
      <w:r>
        <w:rPr>
          <w:rFonts w:cs="VNtoronto" w:ascii="VNtoronto" w:hAnsi="VNtoronto"/>
          <w:i/>
          <w:sz w:val="27"/>
        </w:rPr>
        <w:t>åí</w:t>
      </w:r>
      <w:r>
        <w:rPr>
          <w:rFonts w:cs="VNtoronto" w:ascii="VNtoronto" w:hAnsi="VNtoronto"/>
          <w:i/>
          <w:sz w:val="27"/>
        </w:rPr>
        <w:t xml:space="preserve"> tha</w:t>
      </w:r>
      <w:r>
        <w:rPr>
          <w:rFonts w:cs="VNtoronto" w:ascii="VNtoronto" w:hAnsi="VNtoronto"/>
          <w:i/>
          <w:sz w:val="27"/>
        </w:rPr>
        <w:t>ì</w:t>
      </w:r>
      <w:r>
        <w:rPr>
          <w:rFonts w:cs="VNtoronto" w:ascii="VNtoronto" w:hAnsi="VNtoronto"/>
          <w:i/>
          <w:sz w:val="27"/>
        </w:rPr>
        <w:t>nh ng</w:t>
      </w:r>
      <w:r>
        <w:rPr>
          <w:rFonts w:cs="VNtoronto" w:ascii="VNtoronto" w:hAnsi="VNtoronto"/>
          <w:i/>
          <w:sz w:val="27"/>
        </w:rPr>
        <w:t>æåì</w:t>
      </w:r>
      <w:r>
        <w:rPr>
          <w:rFonts w:cs="VNtoronto" w:ascii="VNtoronto" w:hAnsi="VNtoronto"/>
          <w:i/>
          <w:sz w:val="27"/>
        </w:rPr>
        <w:t>i b</w:t>
      </w:r>
      <w:r>
        <w:rPr>
          <w:rFonts w:cs="VNtoronto" w:ascii="VNtoronto" w:hAnsi="VNtoronto"/>
          <w:i/>
          <w:sz w:val="27"/>
        </w:rPr>
        <w:t>ë</w:t>
      </w:r>
      <w:r>
        <w:rPr>
          <w:rFonts w:cs="VNtoronto" w:ascii="VNtoronto" w:hAnsi="VNtoronto"/>
          <w:i/>
          <w:sz w:val="27"/>
        </w:rPr>
        <w:t xml:space="preserve"> ng</w:t>
      </w:r>
      <w:r>
        <w:rPr>
          <w:rFonts w:cs="VNtoronto" w:ascii="VNtoronto" w:hAnsi="VNtoronto"/>
          <w:i/>
          <w:sz w:val="27"/>
        </w:rPr>
        <w:t>æåì</w:t>
      </w:r>
      <w:r>
        <w:rPr>
          <w:rFonts w:cs="VNtoronto" w:ascii="VNtoronto" w:hAnsi="VNtoronto"/>
          <w:i/>
          <w:sz w:val="27"/>
        </w:rPr>
        <w:t>i ta no</w:t>
      </w:r>
      <w:r>
        <w:rPr>
          <w:rFonts w:cs="VNtoronto" w:ascii="VNtoronto" w:hAnsi="VNtoronto"/>
          <w:i/>
          <w:sz w:val="27"/>
        </w:rPr>
        <w:t>ï</w:t>
      </w:r>
      <w:r>
        <w:rPr>
          <w:rFonts w:cs="VNtoronto" w:ascii="VNtoronto" w:hAnsi="VNtoronto"/>
          <w:i/>
          <w:sz w:val="27"/>
        </w:rPr>
        <w:t>i : Ca</w:t>
      </w:r>
      <w:r>
        <w:rPr>
          <w:rFonts w:cs="VNtoronto" w:ascii="VNtoronto" w:hAnsi="VNtoronto"/>
          <w:i/>
          <w:sz w:val="27"/>
        </w:rPr>
        <w:t>í</w:t>
      </w:r>
      <w:r>
        <w:rPr>
          <w:rFonts w:cs="VNtoronto" w:ascii="VNtoronto" w:hAnsi="VNtoronto"/>
          <w:i/>
          <w:sz w:val="27"/>
        </w:rPr>
        <w:t xml:space="preserve"> th</w:t>
      </w:r>
      <w:r>
        <w:rPr>
          <w:rFonts w:cs="VNtoronto" w:ascii="VNtoronto" w:hAnsi="VNtoronto"/>
          <w:i/>
          <w:sz w:val="27"/>
        </w:rPr>
        <w:t>áö</w:t>
      </w:r>
      <w:r>
        <w:rPr>
          <w:rFonts w:cs="VNtoronto" w:ascii="VNtoronto" w:hAnsi="VNtoronto"/>
          <w:i/>
          <w:sz w:val="27"/>
        </w:rPr>
        <w:t>y va</w:t>
      </w:r>
      <w:r>
        <w:rPr>
          <w:rFonts w:cs="VNtoronto" w:ascii="VNtoronto" w:hAnsi="VNtoronto"/>
          <w:i/>
          <w:sz w:val="27"/>
        </w:rPr>
        <w:t>ì</w:t>
      </w:r>
      <w:r>
        <w:rPr>
          <w:rFonts w:cs="VNtoronto" w:ascii="VNtoronto" w:hAnsi="VNtoronto"/>
          <w:i/>
          <w:sz w:val="27"/>
        </w:rPr>
        <w:t xml:space="preserve"> tro</w:t>
      </w:r>
      <w:r>
        <w:rPr>
          <w:rFonts w:cs="VNtoronto" w:ascii="VNtoronto" w:hAnsi="VNtoronto"/>
          <w:i/>
          <w:sz w:val="27"/>
        </w:rPr>
        <w:t>ì</w:t>
      </w:r>
      <w:r>
        <w:rPr>
          <w:rFonts w:cs="VNtoronto" w:ascii="VNtoronto" w:hAnsi="VNtoronto"/>
          <w:i/>
          <w:sz w:val="27"/>
        </w:rPr>
        <w:t xml:space="preserve"> </w:t>
      </w:r>
      <w:r>
        <w:rPr>
          <w:rFonts w:cs="VNtoronto" w:ascii="VNtoronto" w:hAnsi="VNtoronto"/>
          <w:i/>
          <w:sz w:val="27"/>
        </w:rPr>
        <w:t>âãö</w:t>
      </w:r>
      <w:r>
        <w:rPr>
          <w:rFonts w:cs="VNtoronto" w:ascii="VNtoronto" w:hAnsi="VNtoronto"/>
          <w:i/>
          <w:sz w:val="27"/>
        </w:rPr>
        <w:t>u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ta</w:t>
      </w:r>
      <w:r>
        <w:rPr>
          <w:rFonts w:cs="VNtoronto" w:ascii="VNtoronto" w:hAnsi="VNtoronto"/>
          <w:i/>
          <w:sz w:val="27"/>
        </w:rPr>
        <w:t>ì</w:t>
      </w:r>
      <w:r>
        <w:rPr>
          <w:rFonts w:cs="VNtoronto" w:ascii="VNtoronto" w:hAnsi="VNtoronto"/>
          <w:i/>
          <w:sz w:val="27"/>
        </w:rPr>
        <w:t>i v</w:t>
      </w:r>
      <w:r>
        <w:rPr>
          <w:rFonts w:cs="VNtoronto" w:ascii="VNtoronto" w:hAnsi="VNtoronto"/>
          <w:i/>
          <w:sz w:val="27"/>
        </w:rPr>
        <w:t>áû</w:t>
      </w:r>
      <w:r>
        <w:rPr>
          <w:rFonts w:cs="VNtoronto" w:ascii="VNtoronto" w:hAnsi="VNtoronto"/>
          <w:i/>
          <w:sz w:val="27"/>
        </w:rPr>
        <w:t>t, kh</w:t>
      </w:r>
      <w:r>
        <w:rPr>
          <w:rFonts w:cs="VNtoronto" w:ascii="VNtoronto" w:hAnsi="VNtoronto"/>
          <w:i/>
          <w:sz w:val="27"/>
        </w:rPr>
        <w:t>ä</w:t>
      </w:r>
      <w:r>
        <w:rPr>
          <w:rFonts w:cs="VNtoronto" w:ascii="VNtoronto" w:hAnsi="VNtoronto"/>
          <w:i/>
          <w:sz w:val="27"/>
        </w:rPr>
        <w:t>ng pha</w:t>
      </w:r>
      <w:r>
        <w:rPr>
          <w:rFonts w:cs="VNtoronto" w:ascii="VNtoronto" w:hAnsi="VNtoronto"/>
          <w:i/>
          <w:sz w:val="27"/>
        </w:rPr>
        <w:t>í</w:t>
      </w:r>
      <w:r>
        <w:rPr>
          <w:rFonts w:cs="VNtoronto" w:ascii="VNtoronto" w:hAnsi="VNtoronto"/>
          <w:i/>
          <w:sz w:val="27"/>
        </w:rPr>
        <w:t>i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Do v</w:t>
      </w:r>
      <w:r>
        <w:rPr>
          <w:rFonts w:cs="VNtoronto" w:ascii="VNtoronto" w:hAnsi="VNtoronto"/>
          <w:i/>
          <w:sz w:val="27"/>
        </w:rPr>
        <w:t>áû</w:t>
      </w:r>
      <w:r>
        <w:rPr>
          <w:rFonts w:cs="VNtoronto" w:ascii="VNtoronto" w:hAnsi="VNtoronto"/>
          <w:i/>
          <w:sz w:val="27"/>
        </w:rPr>
        <w:t>y, na</w:t>
      </w:r>
      <w:r>
        <w:rPr>
          <w:rFonts w:cs="VNtoronto" w:ascii="VNtoronto" w:hAnsi="VNtoronto"/>
          <w:i/>
          <w:sz w:val="27"/>
        </w:rPr>
        <w:t>ì</w:t>
      </w:r>
      <w:r>
        <w:rPr>
          <w:rFonts w:cs="VNtoronto" w:ascii="VNtoronto" w:hAnsi="VNtoronto"/>
          <w:i/>
          <w:sz w:val="27"/>
        </w:rPr>
        <w:t>y ca</w:t>
      </w:r>
      <w:r>
        <w:rPr>
          <w:rFonts w:cs="VNtoronto" w:ascii="VNtoronto" w:hAnsi="VNtoronto"/>
          <w:i/>
          <w:sz w:val="27"/>
        </w:rPr>
        <w:t>ï</w:t>
      </w:r>
      <w:r>
        <w:rPr>
          <w:rFonts w:cs="VNtoronto" w:ascii="VNtoronto" w:hAnsi="VNtoronto"/>
          <w:i/>
          <w:sz w:val="27"/>
        </w:rPr>
        <w:t>c Ty</w:t>
      </w:r>
      <w:r>
        <w:rPr>
          <w:rFonts w:cs="VNtoronto" w:ascii="VNtoronto" w:hAnsi="VNtoronto"/>
          <w:i/>
          <w:sz w:val="27"/>
        </w:rPr>
        <w:t>í</w:t>
      </w:r>
      <w:r>
        <w:rPr>
          <w:rFonts w:cs="VNtoronto" w:ascii="VNtoronto" w:hAnsi="VNtoronto"/>
          <w:i/>
          <w:sz w:val="27"/>
        </w:rPr>
        <w:t xml:space="preserve"> kheo, ha</w:t>
      </w:r>
      <w:r>
        <w:rPr>
          <w:rFonts w:cs="VNtoronto" w:ascii="VNtoronto" w:hAnsi="VNtoronto"/>
          <w:i/>
          <w:sz w:val="27"/>
        </w:rPr>
        <w:t>î</w:t>
      </w:r>
      <w:r>
        <w:rPr>
          <w:rFonts w:cs="VNtoronto" w:ascii="VNtoronto" w:hAnsi="VNtoronto"/>
          <w:i/>
          <w:sz w:val="27"/>
        </w:rPr>
        <w:t>y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cu</w:t>
      </w:r>
      <w:r>
        <w:rPr>
          <w:rFonts w:cs="VNtoronto" w:ascii="VNtoronto" w:hAnsi="VNtoronto"/>
          <w:i/>
          <w:sz w:val="27"/>
        </w:rPr>
        <w:t>í</w:t>
      </w:r>
      <w:r>
        <w:rPr>
          <w:rFonts w:cs="VNtoronto" w:ascii="VNtoronto" w:hAnsi="VNtoronto"/>
          <w:i/>
          <w:sz w:val="27"/>
        </w:rPr>
        <w:t xml:space="preserve">a Ta, </w:t>
      </w:r>
      <w:r>
        <w:rPr>
          <w:rFonts w:cs="VNtoronto" w:ascii="VNtoronto" w:hAnsi="VNtoronto"/>
          <w:i/>
          <w:sz w:val="27"/>
        </w:rPr>
        <w:t>âæì</w:t>
      </w:r>
      <w:r>
        <w:rPr>
          <w:rFonts w:cs="VNtoronto" w:ascii="VNtoronto" w:hAnsi="VNtoronto"/>
          <w:i/>
          <w:sz w:val="27"/>
        </w:rPr>
        <w:t>ng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v</w:t>
      </w:r>
      <w:r>
        <w:rPr>
          <w:rFonts w:cs="VNtoronto" w:ascii="VNtoronto" w:hAnsi="VNtoronto"/>
          <w:i/>
          <w:sz w:val="27"/>
        </w:rPr>
        <w:t>áû</w:t>
      </w:r>
      <w:r>
        <w:rPr>
          <w:rFonts w:cs="VNtoronto" w:ascii="VNtoronto" w:hAnsi="VNtoronto"/>
          <w:i/>
          <w:sz w:val="27"/>
        </w:rPr>
        <w:t xml:space="preserve">t. Ta </w:t>
      </w:r>
      <w:r>
        <w:rPr>
          <w:rFonts w:cs="VNtoronto" w:ascii="VNtoronto" w:hAnsi="VNtoronto"/>
          <w:i/>
          <w:sz w:val="27"/>
        </w:rPr>
        <w:t>â</w:t>
      </w:r>
      <w:r>
        <w:rPr>
          <w:rFonts w:cs="VNtoronto" w:ascii="VNtoronto" w:hAnsi="VNtoronto"/>
          <w:i/>
          <w:sz w:val="27"/>
        </w:rPr>
        <w:t>a</w:t>
      </w:r>
      <w:r>
        <w:rPr>
          <w:rFonts w:cs="VNtoronto" w:ascii="VNtoronto" w:hAnsi="VNtoronto"/>
          <w:i/>
          <w:sz w:val="27"/>
        </w:rPr>
        <w:t>î</w:t>
      </w:r>
      <w:r>
        <w:rPr>
          <w:rFonts w:cs="VNtoronto" w:ascii="VNtoronto" w:hAnsi="VNtoronto"/>
          <w:i/>
          <w:sz w:val="27"/>
        </w:rPr>
        <w:t xml:space="preserve"> co</w:t>
      </w:r>
      <w:r>
        <w:rPr>
          <w:rFonts w:cs="VNtoronto" w:ascii="VNtoronto" w:hAnsi="VNtoronto"/>
          <w:i/>
          <w:sz w:val="27"/>
        </w:rPr>
        <w:t>ï</w:t>
      </w:r>
      <w:r>
        <w:rPr>
          <w:rFonts w:cs="VNtoronto" w:ascii="VNtoronto" w:hAnsi="VNtoronto"/>
          <w:i/>
          <w:sz w:val="27"/>
        </w:rPr>
        <w:t xml:space="preserve"> lo</w:t>
      </w:r>
      <w:r>
        <w:rPr>
          <w:rFonts w:cs="VNtoronto" w:ascii="VNtoronto" w:hAnsi="VNtoronto"/>
          <w:i/>
          <w:sz w:val="27"/>
        </w:rPr>
        <w:t>ì</w:t>
      </w:r>
      <w:r>
        <w:rPr>
          <w:rFonts w:cs="VNtoronto" w:ascii="VNtoronto" w:hAnsi="VNtoronto"/>
          <w:i/>
          <w:sz w:val="27"/>
        </w:rPr>
        <w:t>ng th</w:t>
      </w:r>
      <w:r>
        <w:rPr>
          <w:rFonts w:cs="VNtoronto" w:ascii="VNtoronto" w:hAnsi="VNtoronto"/>
          <w:i/>
          <w:sz w:val="27"/>
        </w:rPr>
        <w:t>æå</w:t>
      </w:r>
      <w:r>
        <w:rPr>
          <w:rFonts w:cs="VNtoronto" w:ascii="VNtoronto" w:hAnsi="VNtoronto"/>
          <w:i/>
          <w:sz w:val="27"/>
        </w:rPr>
        <w:t>ng t</w:t>
      </w:r>
      <w:r>
        <w:rPr>
          <w:rFonts w:cs="VNtoronto" w:ascii="VNtoronto" w:hAnsi="VNtoronto"/>
          <w:i/>
          <w:sz w:val="27"/>
        </w:rPr>
        <w:t>æåí</w:t>
      </w:r>
      <w:r>
        <w:rPr>
          <w:rFonts w:cs="VNtoronto" w:ascii="VNtoronto" w:hAnsi="VNtoronto"/>
          <w:i/>
          <w:sz w:val="27"/>
        </w:rPr>
        <w:t>ng ca</w:t>
      </w:r>
      <w:r>
        <w:rPr>
          <w:rFonts w:cs="VNtoronto" w:ascii="VNtoronto" w:hAnsi="VNtoronto"/>
          <w:i/>
          <w:sz w:val="27"/>
        </w:rPr>
        <w:t>ï</w:t>
      </w:r>
      <w:r>
        <w:rPr>
          <w:rFonts w:cs="VNtoronto" w:ascii="VNtoronto" w:hAnsi="VNtoronto"/>
          <w:i/>
          <w:sz w:val="27"/>
        </w:rPr>
        <w:t>c ng</w:t>
      </w:r>
      <w:r>
        <w:rPr>
          <w:rFonts w:cs="VNtoronto" w:ascii="VNtoronto" w:hAnsi="VNtoronto"/>
          <w:i/>
          <w:sz w:val="27"/>
        </w:rPr>
        <w:t>æåì</w:t>
      </w:r>
      <w:r>
        <w:rPr>
          <w:rFonts w:cs="VNtoronto" w:ascii="VNtoronto" w:hAnsi="VNtoronto"/>
          <w:i/>
          <w:sz w:val="27"/>
        </w:rPr>
        <w:t>i va</w:t>
      </w:r>
      <w:r>
        <w:rPr>
          <w:rFonts w:cs="VNtoronto" w:ascii="VNtoronto" w:hAnsi="VNtoronto"/>
          <w:i/>
          <w:sz w:val="27"/>
        </w:rPr>
        <w:t>ì</w:t>
      </w:r>
      <w:r>
        <w:rPr>
          <w:rFonts w:cs="VNtoronto" w:ascii="VNtoronto" w:hAnsi="VNtoronto"/>
          <w:i/>
          <w:sz w:val="27"/>
        </w:rPr>
        <w:t xml:space="preserve"> ta ngh</w:t>
      </w:r>
      <w:r>
        <w:rPr>
          <w:rFonts w:cs="VNtoronto" w:ascii="VNtoronto" w:hAnsi="VNtoronto"/>
          <w:i/>
          <w:sz w:val="27"/>
        </w:rPr>
        <w:t>é</w:t>
      </w:r>
      <w:r>
        <w:rPr>
          <w:rFonts w:cs="VNtoronto" w:ascii="VNtoronto" w:hAnsi="VNtoronto"/>
          <w:i/>
          <w:sz w:val="27"/>
        </w:rPr>
        <w:t>: La</w:t>
      </w:r>
      <w:r>
        <w:rPr>
          <w:rFonts w:cs="VNtoronto" w:ascii="VNtoronto" w:hAnsi="VNtoronto"/>
          <w:i/>
          <w:sz w:val="27"/>
        </w:rPr>
        <w:t>ì</w:t>
      </w:r>
      <w:r>
        <w:rPr>
          <w:rFonts w:cs="VNtoronto" w:ascii="VNtoronto" w:hAnsi="VNtoronto"/>
          <w:i/>
          <w:sz w:val="27"/>
        </w:rPr>
        <w:t>m sao nh</w:t>
      </w:r>
      <w:r>
        <w:rPr>
          <w:rFonts w:cs="VNtoronto" w:ascii="VNtoronto" w:hAnsi="VNtoronto"/>
          <w:i/>
          <w:sz w:val="27"/>
        </w:rPr>
        <w:t>æî</w:t>
      </w:r>
      <w:r>
        <w:rPr>
          <w:rFonts w:cs="VNtoronto" w:ascii="VNtoronto" w:hAnsi="VNtoronto"/>
          <w:i/>
          <w:sz w:val="27"/>
        </w:rPr>
        <w:t xml:space="preserve">ng </w:t>
      </w:r>
      <w:r>
        <w:rPr>
          <w:rFonts w:cs="VNtoronto" w:ascii="VNtoronto" w:hAnsi="VNtoronto"/>
          <w:i/>
          <w:sz w:val="27"/>
        </w:rPr>
        <w:t>âãû</w:t>
      </w:r>
      <w:r>
        <w:rPr>
          <w:rFonts w:cs="VNtoronto" w:ascii="VNtoronto" w:hAnsi="VNtoronto"/>
          <w:i/>
          <w:sz w:val="27"/>
        </w:rPr>
        <w:t xml:space="preserve"> t</w:t>
      </w:r>
      <w:r>
        <w:rPr>
          <w:rFonts w:cs="VNtoronto" w:ascii="VNtoronto" w:hAnsi="VNtoronto"/>
          <w:i/>
          <w:sz w:val="27"/>
        </w:rPr>
        <w:t>æí</w:t>
      </w:r>
      <w:r>
        <w:rPr>
          <w:rFonts w:cs="VNtoronto" w:ascii="VNtoronto" w:hAnsi="VNtoronto"/>
          <w:i/>
          <w:sz w:val="27"/>
        </w:rPr>
        <w:t xml:space="preserve"> cu</w:t>
      </w:r>
      <w:r>
        <w:rPr>
          <w:rFonts w:cs="VNtoronto" w:ascii="VNtoronto" w:hAnsi="VNtoronto"/>
          <w:i/>
          <w:sz w:val="27"/>
        </w:rPr>
        <w:t>í</w:t>
      </w:r>
      <w:r>
        <w:rPr>
          <w:rFonts w:cs="VNtoronto" w:ascii="VNtoronto" w:hAnsi="VNtoronto"/>
          <w:i/>
          <w:sz w:val="27"/>
        </w:rPr>
        <w:t>a ta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pha</w:t>
      </w:r>
      <w:r>
        <w:rPr>
          <w:rFonts w:cs="VNtoronto" w:ascii="VNtoronto" w:hAnsi="VNtoronto"/>
          <w:i/>
          <w:sz w:val="27"/>
        </w:rPr>
        <w:t>ï</w:t>
      </w:r>
      <w:r>
        <w:rPr>
          <w:rFonts w:cs="VNtoronto" w:ascii="VNtoronto" w:hAnsi="VNtoronto"/>
          <w:i/>
          <w:sz w:val="27"/>
        </w:rPr>
        <w:t>p cu</w:t>
      </w:r>
      <w:r>
        <w:rPr>
          <w:rFonts w:cs="VNtoronto" w:ascii="VNtoronto" w:hAnsi="VNtoronto"/>
          <w:i/>
          <w:sz w:val="27"/>
        </w:rPr>
        <w:t>í</w:t>
      </w:r>
      <w:r>
        <w:rPr>
          <w:rFonts w:cs="VNtoronto" w:ascii="VNtoronto" w:hAnsi="VNtoronto"/>
          <w:i/>
          <w:sz w:val="27"/>
        </w:rPr>
        <w:t xml:space="preserve">a Ta, </w:t>
      </w:r>
      <w:r>
        <w:rPr>
          <w:rFonts w:cs="VNtoronto" w:ascii="VNtoronto" w:hAnsi="VNtoronto"/>
          <w:i/>
          <w:sz w:val="27"/>
        </w:rPr>
        <w:t>âæì</w:t>
      </w:r>
      <w:r>
        <w:rPr>
          <w:rFonts w:cs="VNtoronto" w:ascii="VNtoronto" w:hAnsi="VNtoronto"/>
          <w:i/>
          <w:sz w:val="27"/>
        </w:rPr>
        <w:t>ng la</w:t>
      </w:r>
      <w:r>
        <w:rPr>
          <w:rFonts w:cs="VNtoronto" w:ascii="VNtoronto" w:hAnsi="VNtoronto"/>
          <w:i/>
          <w:sz w:val="27"/>
        </w:rPr>
        <w:t>ì</w:t>
      </w:r>
      <w:r>
        <w:rPr>
          <w:rFonts w:cs="VNtoronto" w:ascii="VNtoronto" w:hAnsi="VNtoronto"/>
          <w:i/>
          <w:sz w:val="27"/>
        </w:rPr>
        <w:t xml:space="preserve"> nh</w:t>
      </w:r>
      <w:r>
        <w:rPr>
          <w:rFonts w:cs="VNtoronto" w:ascii="VNtoronto" w:hAnsi="VNtoronto"/>
          <w:i/>
          <w:sz w:val="27"/>
        </w:rPr>
        <w:t>æî</w:t>
      </w:r>
      <w:r>
        <w:rPr>
          <w:rFonts w:cs="VNtoronto" w:ascii="VNtoronto" w:hAnsi="VNtoronto"/>
          <w:i/>
          <w:sz w:val="27"/>
        </w:rPr>
        <w:t>ng ng</w:t>
      </w:r>
      <w:r>
        <w:rPr>
          <w:rFonts w:cs="VNtoronto" w:ascii="VNtoronto" w:hAnsi="VNtoronto"/>
          <w:i/>
          <w:sz w:val="27"/>
        </w:rPr>
        <w:t>æåì</w:t>
      </w:r>
      <w:r>
        <w:rPr>
          <w:rFonts w:cs="VNtoronto" w:ascii="VNtoronto" w:hAnsi="VNtoronto"/>
          <w:i/>
          <w:sz w:val="27"/>
        </w:rPr>
        <w:t>i th</w:t>
      </w:r>
      <w:r>
        <w:rPr>
          <w:rFonts w:cs="VNtoronto" w:ascii="VNtoronto" w:hAnsi="VNtoronto"/>
          <w:i/>
          <w:sz w:val="27"/>
        </w:rPr>
        <w:t>æì</w:t>
      </w:r>
      <w:r>
        <w:rPr>
          <w:rFonts w:cs="VNtoronto" w:ascii="VNtoronto" w:hAnsi="VNtoronto"/>
          <w:i/>
          <w:sz w:val="27"/>
        </w:rPr>
        <w:t>a t</w:t>
      </w:r>
      <w:r>
        <w:rPr>
          <w:rFonts w:cs="VNtoronto" w:ascii="VNtoronto" w:hAnsi="VNtoronto"/>
          <w:i/>
          <w:sz w:val="27"/>
        </w:rPr>
        <w:t>æû</w:t>
      </w:r>
      <w:r>
        <w:rPr>
          <w:rFonts w:cs="VNtoronto" w:ascii="VNtoronto" w:hAnsi="VNtoronto"/>
          <w:i/>
          <w:sz w:val="27"/>
        </w:rPr>
        <w:t xml:space="preserve"> v</w:t>
      </w:r>
      <w:r>
        <w:rPr>
          <w:rFonts w:cs="VNtoronto" w:ascii="VNtoronto" w:hAnsi="VNtoronto"/>
          <w:i/>
          <w:sz w:val="27"/>
        </w:rPr>
        <w:t>áû</w:t>
      </w:r>
      <w:r>
        <w:rPr>
          <w:rFonts w:cs="VNtoronto" w:ascii="VNtoronto" w:hAnsi="VNtoronto"/>
          <w:i/>
          <w:sz w:val="27"/>
        </w:rPr>
        <w:t>t</w:t>
      </w:r>
      <w:r>
        <w:rPr>
          <w:rFonts w:cs="Times New Roman"/>
          <w:i/>
          <w:sz w:val="27"/>
        </w:rPr>
        <w:t>”</w:t>
      </w:r>
      <w:r>
        <w:rPr>
          <w:rFonts w:cs="VNtoronto" w:ascii="VNtoronto" w:hAnsi="VNtoronto"/>
          <w:i/>
          <w:sz w:val="27"/>
        </w:rPr>
        <w:t>.</w:t>
      </w:r>
      <w:r>
        <w:rPr>
          <w:rFonts w:cs="VNtoronto" w:ascii="VNtoronto" w:hAnsi="VNtoronto"/>
          <w:sz w:val="27"/>
        </w:rPr>
        <w:t xml:space="preserve"> </w:t>
      </w:r>
      <w:r>
        <w:rPr>
          <w:rFonts w:cs="VNtoronto" w:ascii="VNtoronto" w:hAnsi="VNtoronto"/>
          <w:sz w:val="27"/>
        </w:rPr>
        <w:t>Âá</w:t>
      </w:r>
      <w:r>
        <w:rPr>
          <w:rFonts w:cs="VNtoronto" w:ascii="VNtoronto" w:hAnsi="VNtoronto"/>
          <w:sz w:val="27"/>
        </w:rPr>
        <w:t>y la</w:t>
      </w:r>
      <w:r>
        <w:rPr>
          <w:rFonts w:cs="VNtoronto" w:ascii="VNtoronto" w:hAnsi="VNtoronto"/>
          <w:sz w:val="27"/>
        </w:rPr>
        <w:t>ì</w:t>
      </w:r>
      <w:r>
        <w:rPr>
          <w:rFonts w:cs="VNtoronto" w:ascii="VNtoronto" w:hAnsi="VNtoronto"/>
          <w:sz w:val="27"/>
        </w:rPr>
        <w:t xml:space="preserve"> b</w:t>
      </w:r>
      <w:r>
        <w:rPr>
          <w:rFonts w:cs="VNtoronto" w:ascii="VNtoronto" w:hAnsi="VNtoronto"/>
          <w:sz w:val="27"/>
        </w:rPr>
        <w:t>æï</w:t>
      </w:r>
      <w:r>
        <w:rPr>
          <w:rFonts w:cs="VNtoronto" w:ascii="VNtoronto" w:hAnsi="VNtoronto"/>
          <w:sz w:val="27"/>
        </w:rPr>
        <w:t>c t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p v</w:t>
      </w:r>
      <w:r>
        <w:rPr>
          <w:rFonts w:cs="VNtoronto" w:ascii="VNtoronto" w:hAnsi="VNtoronto"/>
          <w:sz w:val="27"/>
        </w:rPr>
        <w:t>ä</w:t>
      </w:r>
      <w:r>
        <w:rPr>
          <w:rFonts w:cs="VNtoronto" w:ascii="VNtoronto" w:hAnsi="VNtoronto"/>
          <w:sz w:val="27"/>
        </w:rPr>
        <w:t xml:space="preserve"> cu</w:t>
      </w:r>
      <w:r>
        <w:rPr>
          <w:rFonts w:cs="VNtoronto" w:ascii="VNtoronto" w:hAnsi="VNtoronto"/>
          <w:sz w:val="27"/>
        </w:rPr>
        <w:t>ì</w:t>
      </w:r>
      <w:r>
        <w:rPr>
          <w:rFonts w:cs="VNtoronto" w:ascii="VNtoronto" w:hAnsi="VNtoronto"/>
          <w:sz w:val="27"/>
        </w:rPr>
        <w:t>ng quan tro</w:t>
      </w:r>
      <w:r>
        <w:rPr>
          <w:rFonts w:cs="VNtoronto" w:ascii="VNtoronto" w:hAnsi="VNtoronto"/>
          <w:sz w:val="27"/>
        </w:rPr>
        <w:t>ü</w:t>
      </w:r>
      <w:r>
        <w:rPr>
          <w:rFonts w:cs="VNtoronto" w:ascii="VNtoronto" w:hAnsi="VNtoronto"/>
          <w:sz w:val="27"/>
        </w:rPr>
        <w:t>ng trong s</w:t>
      </w:r>
      <w:r>
        <w:rPr>
          <w:rFonts w:cs="VNtoronto" w:ascii="VNtoronto" w:hAnsi="VNtoronto"/>
          <w:sz w:val="27"/>
        </w:rPr>
        <w:t>æû</w:t>
      </w:r>
      <w:r>
        <w:rPr>
          <w:rFonts w:cs="VNtoronto" w:ascii="VNtoronto" w:hAnsi="VNtoronto"/>
          <w:sz w:val="27"/>
        </w:rPr>
        <w:t xml:space="preserve"> nghi</w:t>
      </w:r>
      <w:r>
        <w:rPr>
          <w:rFonts w:cs="VNtoronto" w:ascii="VNtoronto" w:hAnsi="VNtoronto"/>
          <w:sz w:val="27"/>
        </w:rPr>
        <w:t>ãû</w:t>
      </w:r>
      <w:r>
        <w:rPr>
          <w:rFonts w:cs="VNtoronto" w:ascii="VNtoronto" w:hAnsi="VNtoronto"/>
          <w:sz w:val="27"/>
        </w:rPr>
        <w:t>p t</w:t>
      </w:r>
      <w:r>
        <w:rPr>
          <w:rFonts w:cs="VNtoronto" w:ascii="VNtoronto" w:hAnsi="VNtoronto"/>
          <w:sz w:val="27"/>
        </w:rPr>
        <w:t>æû</w:t>
      </w:r>
      <w:r>
        <w:rPr>
          <w:rFonts w:cs="VNtoronto" w:ascii="VNtoronto" w:hAnsi="VNtoronto"/>
          <w:sz w:val="27"/>
        </w:rPr>
        <w:t xml:space="preserve"> l</w:t>
      </w:r>
      <w:r>
        <w:rPr>
          <w:rFonts w:cs="VNtoronto" w:ascii="VNtoronto" w:hAnsi="VNtoronto"/>
          <w:sz w:val="27"/>
        </w:rPr>
        <w:t>åü</w:t>
      </w:r>
      <w:r>
        <w:rPr>
          <w:rFonts w:cs="VNtoronto" w:ascii="VNtoronto" w:hAnsi="VNtoronto"/>
          <w:sz w:val="27"/>
        </w:rPr>
        <w:t>i-t</w:t>
      </w:r>
      <w:r>
        <w:rPr>
          <w:rFonts w:cs="VNtoronto" w:ascii="VNtoronto" w:hAnsi="VNtoronto"/>
          <w:sz w:val="27"/>
        </w:rPr>
        <w:t>æû</w:t>
      </w:r>
      <w:r>
        <w:rPr>
          <w:rFonts w:cs="VNtoronto" w:ascii="VNtoronto" w:hAnsi="VNtoronto"/>
          <w:sz w:val="27"/>
        </w:rPr>
        <w:t xml:space="preserve"> tha </w:t>
      </w:r>
      <w:r>
        <w:rPr>
          <w:rFonts w:cs="VNtoronto" w:ascii="VNtoronto" w:hAnsi="VNtoronto"/>
          <w:sz w:val="27"/>
        </w:rPr>
        <w:t>âãø</w:t>
      </w:r>
      <w:r>
        <w:rPr>
          <w:rFonts w:cs="VNtoronto" w:ascii="VNtoronto" w:hAnsi="VNtoronto"/>
          <w:sz w:val="27"/>
        </w:rPr>
        <w:t xml:space="preserve"> ho</w:t>
      </w:r>
      <w:r>
        <w:rPr>
          <w:rFonts w:cs="VNtoronto" w:ascii="VNtoronto" w:hAnsi="VNtoronto"/>
          <w:sz w:val="27"/>
        </w:rPr>
        <w:t>àò</w:t>
      </w:r>
      <w:r>
        <w:rPr>
          <w:rFonts w:cs="VNtoronto" w:ascii="VNtoronto" w:hAnsi="VNtoronto"/>
          <w:sz w:val="27"/>
        </w:rPr>
        <w:t>ng d</w:t>
      </w:r>
      <w:r>
        <w:rPr>
          <w:rFonts w:cs="VNtoronto" w:ascii="VNtoronto" w:hAnsi="VNtoronto"/>
          <w:sz w:val="27"/>
        </w:rPr>
        <w:t>æå</w:t>
      </w:r>
      <w:r>
        <w:rPr>
          <w:rFonts w:cs="VNtoronto" w:ascii="VNtoronto" w:hAnsi="VNtoronto"/>
          <w:sz w:val="27"/>
        </w:rPr>
        <w:t>ng Cha</w:t>
      </w:r>
      <w:r>
        <w:rPr>
          <w:rFonts w:cs="VNtoronto" w:ascii="VNtoronto" w:hAnsi="VNtoronto"/>
          <w:sz w:val="27"/>
        </w:rPr>
        <w:t>ï</w:t>
      </w:r>
      <w:r>
        <w:rPr>
          <w:rFonts w:cs="VNtoronto" w:ascii="VNtoronto" w:hAnsi="VNtoronto"/>
          <w:sz w:val="27"/>
        </w:rPr>
        <w:t>nh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 xml:space="preserve">a </w:t>
      </w:r>
      <w:r>
        <w:rPr>
          <w:rFonts w:cs="VNtoronto" w:ascii="VNtoronto" w:hAnsi="VNtoronto"/>
          <w:sz w:val="27"/>
        </w:rPr>
        <w:t>âæï</w:t>
      </w:r>
      <w:r>
        <w:rPr>
          <w:rFonts w:cs="VNtoronto" w:ascii="VNtoronto" w:hAnsi="VNtoronto"/>
          <w:sz w:val="27"/>
        </w:rPr>
        <w:t>c Ph</w:t>
      </w:r>
      <w:r>
        <w:rPr>
          <w:rFonts w:cs="VNtoronto" w:ascii="VNtoronto" w:hAnsi="VNtoronto"/>
          <w:sz w:val="27"/>
        </w:rPr>
        <w:t>áû</w:t>
      </w:r>
      <w:r>
        <w:rPr>
          <w:rFonts w:cs="VNtoronto" w:ascii="VNtoronto" w:hAnsi="VNtoronto"/>
          <w:sz w:val="27"/>
        </w:rPr>
        <w:t>t. Sau nga</w:t>
      </w:r>
      <w:r>
        <w:rPr>
          <w:rFonts w:cs="VNtoronto" w:ascii="VNtoronto" w:hAnsi="VNtoronto"/>
          <w:sz w:val="27"/>
        </w:rPr>
        <w:t>ì</w:t>
      </w:r>
      <w:r>
        <w:rPr>
          <w:rFonts w:cs="VNtoronto" w:ascii="VNtoronto" w:hAnsi="VNtoronto"/>
          <w:sz w:val="27"/>
        </w:rPr>
        <w:t xml:space="preserve">y </w:t>
      </w:r>
      <w:r>
        <w:rPr>
          <w:rFonts w:cs="VNtoronto" w:ascii="VNtoronto" w:hAnsi="VNtoronto"/>
          <w:sz w:val="27"/>
        </w:rPr>
        <w:t>âæï</w:t>
      </w:r>
      <w:r>
        <w:rPr>
          <w:rFonts w:cs="VNtoronto" w:ascii="VNtoronto" w:hAnsi="VNtoronto"/>
          <w:sz w:val="27"/>
        </w:rPr>
        <w:t>c Ph</w:t>
      </w:r>
      <w:r>
        <w:rPr>
          <w:rFonts w:cs="VNtoronto" w:ascii="VNtoronto" w:hAnsi="VNtoronto"/>
          <w:sz w:val="27"/>
        </w:rPr>
        <w:t>áû</w:t>
      </w:r>
      <w:r>
        <w:rPr>
          <w:rFonts w:cs="VNtoronto" w:ascii="VNtoronto" w:hAnsi="VNtoronto"/>
          <w:sz w:val="27"/>
        </w:rPr>
        <w:t>t di</w:t>
      </w:r>
      <w:r>
        <w:rPr>
          <w:rFonts w:cs="VNtoronto" w:ascii="VNtoronto" w:hAnsi="VNtoronto"/>
          <w:sz w:val="27"/>
        </w:rPr>
        <w:t>ãû</w:t>
      </w:r>
      <w:r>
        <w:rPr>
          <w:rFonts w:cs="VNtoronto" w:ascii="VNtoronto" w:hAnsi="VNtoronto"/>
          <w:sz w:val="27"/>
        </w:rPr>
        <w:t xml:space="preserve">t </w:t>
      </w:r>
      <w:r>
        <w:rPr>
          <w:rFonts w:cs="VNtoronto" w:ascii="VNtoronto" w:hAnsi="VNtoronto"/>
          <w:sz w:val="27"/>
        </w:rPr>
        <w:t>âäü</w:t>
      </w:r>
      <w:r>
        <w:rPr>
          <w:rFonts w:cs="VNtoronto" w:ascii="VNtoronto" w:hAnsi="VNtoronto"/>
          <w:sz w:val="27"/>
        </w:rPr>
        <w:t>, l</w:t>
      </w:r>
      <w:r>
        <w:rPr>
          <w:rFonts w:cs="VNtoronto" w:ascii="VNtoronto" w:hAnsi="VNtoronto"/>
          <w:sz w:val="27"/>
        </w:rPr>
        <w:t>åì</w:t>
      </w:r>
      <w:r>
        <w:rPr>
          <w:rFonts w:cs="VNtoronto" w:ascii="VNtoronto" w:hAnsi="VNtoronto"/>
          <w:sz w:val="27"/>
        </w:rPr>
        <w:t>i da</w:t>
      </w:r>
      <w:r>
        <w:rPr>
          <w:rFonts w:cs="VNtoronto" w:ascii="VNtoronto" w:hAnsi="VNtoronto"/>
          <w:sz w:val="27"/>
        </w:rPr>
        <w:t>û</w:t>
      </w:r>
      <w:r>
        <w:rPr>
          <w:rFonts w:cs="VNtoronto" w:ascii="VNtoronto" w:hAnsi="VNtoronto"/>
          <w:sz w:val="27"/>
        </w:rPr>
        <w:t>y na</w:t>
      </w:r>
      <w:r>
        <w:rPr>
          <w:rFonts w:cs="VNtoronto" w:ascii="VNtoronto" w:hAnsi="VNtoronto"/>
          <w:sz w:val="27"/>
        </w:rPr>
        <w:t>ì</w:t>
      </w:r>
      <w:r>
        <w:rPr>
          <w:rFonts w:cs="VNtoronto" w:ascii="VNtoronto" w:hAnsi="VNtoronto"/>
          <w:sz w:val="27"/>
        </w:rPr>
        <w:t>y tr</w:t>
      </w:r>
      <w:r>
        <w:rPr>
          <w:rFonts w:cs="VNtoronto" w:ascii="VNtoronto" w:hAnsi="VNtoronto"/>
          <w:sz w:val="27"/>
        </w:rPr>
        <w:t>åí</w:t>
      </w:r>
      <w:r>
        <w:rPr>
          <w:rFonts w:cs="VNtoronto" w:ascii="VNtoronto" w:hAnsi="VNtoronto"/>
          <w:sz w:val="27"/>
        </w:rPr>
        <w:t xml:space="preserve"> tha</w:t>
      </w:r>
      <w:r>
        <w:rPr>
          <w:rFonts w:cs="VNtoronto" w:ascii="VNtoronto" w:hAnsi="VNtoronto"/>
          <w:sz w:val="27"/>
        </w:rPr>
        <w:t>ì</w:t>
      </w:r>
      <w:r>
        <w:rPr>
          <w:rFonts w:cs="VNtoronto" w:ascii="VNtoronto" w:hAnsi="VNtoronto"/>
          <w:sz w:val="27"/>
        </w:rPr>
        <w:t>nh truy</w:t>
      </w:r>
      <w:r>
        <w:rPr>
          <w:rFonts w:cs="VNtoronto" w:ascii="VNtoronto" w:hAnsi="VNtoronto"/>
          <w:sz w:val="27"/>
        </w:rPr>
        <w:t>ãö</w:t>
      </w:r>
      <w:r>
        <w:rPr>
          <w:rFonts w:cs="VNtoronto" w:ascii="VNtoronto" w:hAnsi="VNtoronto"/>
          <w:sz w:val="27"/>
        </w:rPr>
        <w:t>n th</w:t>
      </w:r>
      <w:r>
        <w:rPr>
          <w:rFonts w:cs="VNtoronto" w:ascii="VNtoronto" w:hAnsi="VNtoronto"/>
          <w:sz w:val="27"/>
        </w:rPr>
        <w:t>äú</w:t>
      </w:r>
      <w:r>
        <w:rPr>
          <w:rFonts w:cs="VNtoronto" w:ascii="VNtoronto" w:hAnsi="VNtoronto"/>
          <w:sz w:val="27"/>
        </w:rPr>
        <w:t>ng th</w:t>
      </w:r>
      <w:r>
        <w:rPr>
          <w:rFonts w:cs="VNtoronto" w:ascii="VNtoronto" w:hAnsi="VNtoronto"/>
          <w:sz w:val="27"/>
        </w:rPr>
        <w:t>æì</w:t>
      </w:r>
      <w:r>
        <w:rPr>
          <w:rFonts w:cs="VNtoronto" w:ascii="VNtoronto" w:hAnsi="VNtoronto"/>
          <w:sz w:val="27"/>
        </w:rPr>
        <w:t>a t</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b</w:t>
      </w:r>
      <w:r>
        <w:rPr>
          <w:rFonts w:cs="VNtoronto" w:ascii="VNtoronto" w:hAnsi="VNtoronto"/>
          <w:sz w:val="27"/>
        </w:rPr>
        <w:t>àò</w:t>
      </w:r>
      <w:r>
        <w:rPr>
          <w:rFonts w:cs="VNtoronto" w:ascii="VNtoronto" w:hAnsi="VNtoronto"/>
          <w:sz w:val="27"/>
        </w:rPr>
        <w:t>ng nhi</w:t>
      </w:r>
      <w:r>
        <w:rPr>
          <w:rFonts w:cs="VNtoronto" w:ascii="VNtoronto" w:hAnsi="VNtoronto"/>
          <w:sz w:val="27"/>
        </w:rPr>
        <w:t>ãö</w:t>
      </w:r>
      <w:r>
        <w:rPr>
          <w:rFonts w:cs="VNtoronto" w:ascii="VNtoronto" w:hAnsi="VNtoronto"/>
          <w:sz w:val="27"/>
        </w:rPr>
        <w:t>u h</w:t>
      </w:r>
      <w:r>
        <w:rPr>
          <w:rFonts w:cs="VNtoronto" w:ascii="VNtoronto" w:hAnsi="VNtoronto"/>
          <w:sz w:val="27"/>
        </w:rPr>
        <w:t>ç</w:t>
      </w:r>
      <w:r>
        <w:rPr>
          <w:rFonts w:cs="VNtoronto" w:ascii="VNtoronto" w:hAnsi="VNtoronto"/>
          <w:sz w:val="27"/>
        </w:rPr>
        <w:t>nh th</w:t>
      </w:r>
      <w:r>
        <w:rPr>
          <w:rFonts w:cs="VNtoronto" w:ascii="VNtoronto" w:hAnsi="VNtoronto"/>
          <w:sz w:val="27"/>
        </w:rPr>
        <w:t>æï</w:t>
      </w:r>
      <w:r>
        <w:rPr>
          <w:rFonts w:cs="VNtoronto" w:ascii="VNtoronto" w:hAnsi="VNtoronto"/>
          <w:sz w:val="27"/>
        </w:rPr>
        <w:t>c bi</w:t>
      </w:r>
      <w:r>
        <w:rPr>
          <w:rFonts w:cs="VNtoronto" w:ascii="VNtoronto" w:hAnsi="VNtoronto"/>
          <w:sz w:val="27"/>
        </w:rPr>
        <w:t>ãø</w:t>
      </w:r>
      <w:r>
        <w:rPr>
          <w:rFonts w:cs="VNtoronto" w:ascii="VNtoronto" w:hAnsi="VNtoronto"/>
          <w:sz w:val="27"/>
        </w:rPr>
        <w:t>u t</w:t>
      </w:r>
      <w:r>
        <w:rPr>
          <w:rFonts w:cs="VNtoronto" w:ascii="VNtoronto" w:hAnsi="VNtoronto"/>
          <w:sz w:val="27"/>
        </w:rPr>
        <w:t>æåü</w:t>
      </w:r>
      <w:r>
        <w:rPr>
          <w:rFonts w:cs="VNtoronto" w:ascii="VNtoronto" w:hAnsi="VNtoronto"/>
          <w:sz w:val="27"/>
        </w:rPr>
        <w:t>ng kha</w:t>
      </w:r>
      <w:r>
        <w:rPr>
          <w:rFonts w:cs="VNtoronto" w:ascii="VNtoronto" w:hAnsi="VNtoronto"/>
          <w:sz w:val="27"/>
        </w:rPr>
        <w:t>ï</w:t>
      </w:r>
      <w:r>
        <w:rPr>
          <w:rFonts w:cs="VNtoronto" w:ascii="VNtoronto" w:hAnsi="VNtoronto"/>
          <w:sz w:val="27"/>
        </w:rPr>
        <w:t>c nhau, v</w:t>
      </w:r>
      <w:r>
        <w:rPr>
          <w:rFonts w:cs="VNtoronto" w:ascii="VNtoronto" w:hAnsi="VNtoronto"/>
          <w:sz w:val="27"/>
        </w:rPr>
        <w:t>ç</w:t>
      </w:r>
      <w:r>
        <w:rPr>
          <w:rFonts w:cs="VNtoronto" w:ascii="VNtoronto" w:hAnsi="VNtoronto"/>
          <w:sz w:val="27"/>
        </w:rPr>
        <w:t xml:space="preserve"> v</w:t>
      </w:r>
      <w:r>
        <w:rPr>
          <w:rFonts w:cs="VNtoronto" w:ascii="VNtoronto" w:hAnsi="VNtoronto"/>
          <w:sz w:val="27"/>
        </w:rPr>
        <w:t>áû</w:t>
      </w:r>
      <w:r>
        <w:rPr>
          <w:rFonts w:cs="VNtoronto" w:ascii="VNtoronto" w:hAnsi="VNtoronto"/>
          <w:sz w:val="27"/>
        </w:rPr>
        <w:t>y ch</w:t>
      </w:r>
      <w:r>
        <w:rPr>
          <w:rFonts w:cs="VNtoronto" w:ascii="VNtoronto" w:hAnsi="VNtoronto"/>
          <w:sz w:val="27"/>
        </w:rPr>
        <w:t>æ</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qua</w:t>
      </w:r>
      <w:r>
        <w:rPr>
          <w:rFonts w:cs="VNtoronto" w:ascii="VNtoronto" w:hAnsi="VNtoronto"/>
          <w:sz w:val="27"/>
        </w:rPr>
        <w:t>ï</w:t>
      </w:r>
      <w:r>
        <w:rPr>
          <w:rFonts w:cs="VNtoronto" w:ascii="VNtoronto" w:hAnsi="VNtoronto"/>
          <w:sz w:val="27"/>
        </w:rPr>
        <w:t xml:space="preserve"> kh</w:t>
      </w:r>
      <w:r>
        <w:rPr>
          <w:rFonts w:cs="VNtoronto" w:ascii="VNtoronto" w:hAnsi="VNtoronto"/>
          <w:sz w:val="27"/>
        </w:rPr>
        <w:t>æ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hay nhau t</w:t>
      </w:r>
      <w:r>
        <w:rPr>
          <w:rFonts w:cs="VNtoronto" w:ascii="VNtoronto" w:hAnsi="VNtoronto"/>
          <w:sz w:val="27"/>
        </w:rPr>
        <w:t>æì</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na</w:t>
      </w:r>
      <w:r>
        <w:rPr>
          <w:rFonts w:cs="VNtoronto" w:ascii="VNtoronto" w:hAnsi="VNtoronto"/>
          <w:sz w:val="27"/>
        </w:rPr>
        <w:t>ì</w:t>
      </w:r>
      <w:r>
        <w:rPr>
          <w:rFonts w:cs="VNtoronto" w:ascii="VNtoronto" w:hAnsi="VNtoronto"/>
          <w:sz w:val="27"/>
        </w:rPr>
        <w:t xml:space="preserve">y </w:t>
      </w:r>
      <w:r>
        <w:rPr>
          <w:rFonts w:cs="VNtoronto" w:ascii="VNtoronto" w:hAnsi="VNtoronto"/>
          <w:sz w:val="27"/>
        </w:rPr>
        <w:t>âãú</w:t>
      </w:r>
      <w:r>
        <w:rPr>
          <w:rFonts w:cs="VNtoronto" w:ascii="VNtoronto" w:hAnsi="VNtoronto"/>
          <w:sz w:val="27"/>
        </w:rPr>
        <w:t>n th</w:t>
      </w:r>
      <w:r>
        <w:rPr>
          <w:rFonts w:cs="VNtoronto" w:ascii="VNtoronto" w:hAnsi="VNtoronto"/>
          <w:sz w:val="27"/>
        </w:rPr>
        <w:t>ãú</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kh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ãø</w:t>
      </w:r>
      <w:r>
        <w:rPr>
          <w:rFonts w:cs="VNtoronto" w:ascii="VNtoronto" w:hAnsi="VNtoronto"/>
          <w:sz w:val="27"/>
        </w:rPr>
        <w:t xml:space="preserve"> duy tr</w:t>
      </w:r>
      <w:r>
        <w:rPr>
          <w:rFonts w:cs="VNtoronto" w:ascii="VNtoronto" w:hAnsi="VNtoronto"/>
          <w:sz w:val="27"/>
        </w:rPr>
        <w:t>ç</w:t>
      </w:r>
      <w:r>
        <w:rPr>
          <w:rFonts w:cs="VNtoronto" w:ascii="VNtoronto" w:hAnsi="VNtoronto"/>
          <w:sz w:val="27"/>
        </w:rPr>
        <w:t xml:space="preserve"> ma</w:t>
      </w:r>
      <w:r>
        <w:rPr>
          <w:rFonts w:cs="VNtoronto" w:ascii="VNtoronto" w:hAnsi="VNtoronto"/>
          <w:sz w:val="27"/>
        </w:rPr>
        <w:t>û</w:t>
      </w:r>
      <w:r>
        <w:rPr>
          <w:rFonts w:cs="VNtoronto" w:ascii="VNtoronto" w:hAnsi="VNtoronto"/>
          <w:sz w:val="27"/>
        </w:rPr>
        <w:t>ng ma</w:t>
      </w:r>
      <w:r>
        <w:rPr>
          <w:rFonts w:cs="VNtoronto" w:ascii="VNtoronto" w:hAnsi="VNtoronto"/>
          <w:sz w:val="27"/>
        </w:rPr>
        <w:t>û</w:t>
      </w:r>
      <w:r>
        <w:rPr>
          <w:rFonts w:cs="VNtoronto" w:ascii="VNtoronto" w:hAnsi="VNtoronto"/>
          <w:sz w:val="27"/>
        </w:rPr>
        <w:t>ch Ph</w:t>
      </w:r>
      <w:r>
        <w:rPr>
          <w:rFonts w:cs="VNtoronto" w:ascii="VNtoronto" w:hAnsi="VNtoronto"/>
          <w:sz w:val="27"/>
        </w:rPr>
        <w:t>áû</w:t>
      </w:r>
      <w:r>
        <w:rPr>
          <w:rFonts w:cs="VNtoronto" w:ascii="VNtoronto" w:hAnsi="VNtoronto"/>
          <w:sz w:val="27"/>
        </w:rPr>
        <w:t>t pha</w:t>
      </w:r>
      <w:r>
        <w:rPr>
          <w:rFonts w:cs="VNtoronto" w:ascii="VNtoronto" w:hAnsi="VNtoronto"/>
          <w:sz w:val="27"/>
        </w:rPr>
        <w:t>ï</w:t>
      </w:r>
      <w:r>
        <w:rPr>
          <w:rFonts w:cs="VNtoronto" w:ascii="VNtoronto" w:hAnsi="VNtoronto"/>
          <w:sz w:val="27"/>
        </w:rPr>
        <w:t>p. M</w:t>
      </w:r>
      <w:r>
        <w:rPr>
          <w:rFonts w:cs="VNtoronto" w:ascii="VNtoronto" w:hAnsi="VNtoronto"/>
          <w:sz w:val="27"/>
        </w:rPr>
        <w:t>äü</w:t>
      </w:r>
      <w:r>
        <w:rPr>
          <w:rFonts w:cs="VNtoronto" w:ascii="VNtoronto" w:hAnsi="VNtoronto"/>
          <w:sz w:val="27"/>
        </w:rPr>
        <w:t>t trong ch</w:t>
      </w:r>
      <w:r>
        <w:rPr>
          <w:rFonts w:cs="VNtoronto" w:ascii="VNtoronto" w:hAnsi="VNtoronto"/>
          <w:sz w:val="27"/>
        </w:rPr>
        <w:t>æ</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w:t>
      </w:r>
      <w:r>
        <w:rPr>
          <w:rFonts w:cs="VNtoronto" w:ascii="VNtoronto" w:hAnsi="VNtoronto"/>
          <w:sz w:val="27"/>
        </w:rPr>
        <w:t>áú</w:t>
      </w:r>
      <w:r>
        <w:rPr>
          <w:rFonts w:cs="VNtoronto" w:ascii="VNtoronto" w:hAnsi="VNtoronto"/>
          <w:sz w:val="27"/>
        </w:rPr>
        <w:t>y la</w:t>
      </w:r>
      <w:r>
        <w:rPr>
          <w:rFonts w:cs="VNtoronto" w:ascii="VNtoronto" w:hAnsi="VNtoronto"/>
          <w:sz w:val="27"/>
        </w:rPr>
        <w:t>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su</w:t>
      </w:r>
      <w:r>
        <w:rPr>
          <w:rFonts w:cs="VNtoronto" w:ascii="VNtoronto" w:hAnsi="VNtoronto"/>
          <w:sz w:val="27"/>
        </w:rPr>
        <w:t>äú</w:t>
      </w:r>
      <w:r>
        <w:rPr>
          <w:rFonts w:cs="VNtoronto" w:ascii="VNtoronto" w:hAnsi="VNtoronto"/>
          <w:sz w:val="27"/>
        </w:rPr>
        <w:t>t c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cu</w:t>
      </w:r>
      <w:r>
        <w:rPr>
          <w:rFonts w:cs="VNtoronto" w:ascii="VNtoronto" w:hAnsi="VNtoronto"/>
          <w:sz w:val="27"/>
        </w:rPr>
        <w:t>í</w:t>
      </w:r>
      <w:r>
        <w:rPr>
          <w:rFonts w:cs="VNtoronto" w:ascii="VNtoronto" w:hAnsi="VNtoronto"/>
          <w:sz w:val="27"/>
        </w:rPr>
        <w:t>a ng</w:t>
      </w:r>
      <w:r>
        <w:rPr>
          <w:rFonts w:cs="VNtoronto" w:ascii="VNtoronto" w:hAnsi="VNtoronto"/>
          <w:sz w:val="27"/>
        </w:rPr>
        <w:t>æåì</w:t>
      </w:r>
      <w:r>
        <w:rPr>
          <w:rFonts w:cs="VNtoronto" w:ascii="VNtoronto" w:hAnsi="VNtoronto"/>
          <w:sz w:val="27"/>
        </w:rPr>
        <w:t>i kh</w:t>
      </w:r>
      <w:r>
        <w:rPr>
          <w:rFonts w:cs="VNtoronto" w:ascii="VNtoronto" w:hAnsi="VNtoronto"/>
          <w:sz w:val="27"/>
        </w:rPr>
        <w:t>ä</w:t>
      </w:r>
      <w:r>
        <w:rPr>
          <w:rFonts w:cs="VNtoronto" w:ascii="VNtoronto" w:hAnsi="VNtoronto"/>
          <w:sz w:val="27"/>
        </w:rPr>
        <w:t>ng la</w:t>
      </w:r>
      <w:r>
        <w:rPr>
          <w:rFonts w:cs="VNtoronto" w:ascii="VNtoronto" w:hAnsi="VNtoronto"/>
          <w:sz w:val="27"/>
        </w:rPr>
        <w:t>ì</w:t>
      </w:r>
      <w:r>
        <w:rPr>
          <w:rFonts w:cs="VNtoronto" w:ascii="VNtoronto" w:hAnsi="VNtoronto"/>
          <w:sz w:val="27"/>
        </w:rPr>
        <w:t>m g</w:t>
      </w:r>
      <w:r>
        <w:rPr>
          <w:rFonts w:cs="VNtoronto" w:ascii="VNtoronto" w:hAnsi="VNtoronto"/>
          <w:sz w:val="27"/>
        </w:rPr>
        <w:t>ç</w:t>
      </w:r>
      <w:r>
        <w:rPr>
          <w:rFonts w:cs="VNtoronto" w:ascii="VNtoronto" w:hAnsi="VNtoronto"/>
          <w:sz w:val="27"/>
        </w:rPr>
        <w:t xml:space="preserve"> h</w:t>
      </w:r>
      <w:r>
        <w:rPr>
          <w:rFonts w:cs="VNtoronto" w:ascii="VNtoronto" w:hAnsi="VNtoronto"/>
          <w:sz w:val="27"/>
        </w:rPr>
        <w:t>å</w:t>
      </w:r>
      <w:r>
        <w:rPr>
          <w:rFonts w:cs="VNtoronto" w:ascii="VNtoronto" w:hAnsi="VNtoronto"/>
          <w:sz w:val="27"/>
        </w:rPr>
        <w:t>n la</w:t>
      </w:r>
      <w:r>
        <w:rPr>
          <w:rFonts w:cs="VNtoronto" w:ascii="VNtoronto" w:hAnsi="VNtoronto"/>
          <w:sz w:val="27"/>
        </w:rPr>
        <w:t>ì</w:t>
      </w:r>
      <w:r>
        <w:rPr>
          <w:rFonts w:cs="VNtoronto" w:ascii="VNtoronto" w:hAnsi="VNtoronto"/>
          <w:sz w:val="27"/>
        </w:rPr>
        <w:t xml:space="preserve"> gia</w:t>
      </w:r>
      <w:r>
        <w:rPr>
          <w:rFonts w:cs="VNtoronto" w:ascii="VNtoronto" w:hAnsi="VNtoronto"/>
          <w:sz w:val="27"/>
        </w:rPr>
        <w:t>ï</w:t>
      </w:r>
      <w:r>
        <w:rPr>
          <w:rFonts w:cs="VNtoronto" w:ascii="VNtoronto" w:hAnsi="VNtoronto"/>
          <w:sz w:val="27"/>
        </w:rPr>
        <w:t>c ng</w:t>
      </w:r>
      <w:r>
        <w:rPr>
          <w:rFonts w:cs="VNtoronto" w:ascii="VNtoronto" w:hAnsi="VNtoronto"/>
          <w:sz w:val="27"/>
        </w:rPr>
        <w:t>äü</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Ph</w:t>
      </w:r>
      <w:r>
        <w:rPr>
          <w:rFonts w:cs="VNtoronto" w:ascii="VNtoronto" w:hAnsi="VNtoronto"/>
          <w:sz w:val="27"/>
        </w:rPr>
        <w:t>áû</w:t>
      </w:r>
      <w:r>
        <w:rPr>
          <w:rFonts w:cs="VNtoronto" w:ascii="VNtoronto" w:hAnsi="VNtoronto"/>
          <w:sz w:val="27"/>
        </w:rPr>
        <w:t>t, th</w:t>
      </w:r>
      <w:r>
        <w:rPr>
          <w:rFonts w:cs="VNtoronto" w:ascii="VNtoronto" w:hAnsi="VNtoronto"/>
          <w:sz w:val="27"/>
        </w:rPr>
        <w:t>æì</w:t>
      </w:r>
      <w:r>
        <w:rPr>
          <w:rFonts w:cs="VNtoronto" w:ascii="VNtoronto" w:hAnsi="VNtoronto"/>
          <w:sz w:val="27"/>
        </w:rPr>
        <w:t>a t</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Ph</w:t>
      </w:r>
      <w:r>
        <w:rPr>
          <w:rFonts w:cs="VNtoronto" w:ascii="VNtoronto" w:hAnsi="VNtoronto"/>
          <w:sz w:val="27"/>
        </w:rPr>
        <w:t>áû</w:t>
      </w:r>
      <w:r>
        <w:rPr>
          <w:rFonts w:cs="VNtoronto" w:ascii="VNtoronto" w:hAnsi="VNtoronto"/>
          <w:sz w:val="27"/>
        </w:rPr>
        <w:t>t, va</w:t>
      </w:r>
      <w:r>
        <w:rPr>
          <w:rFonts w:cs="VNtoronto" w:ascii="VNtoronto" w:hAnsi="VNtoronto"/>
          <w:sz w:val="27"/>
        </w:rPr>
        <w:t>ì</w:t>
      </w:r>
      <w:r>
        <w:rPr>
          <w:rFonts w:cs="VNtoronto" w:ascii="VNtoronto" w:hAnsi="VNtoronto"/>
          <w:sz w:val="27"/>
        </w:rPr>
        <w:t xml:space="preserve"> khuy</w:t>
      </w:r>
      <w:r>
        <w:rPr>
          <w:rFonts w:cs="VNtoronto" w:ascii="VNtoronto" w:hAnsi="VNtoronto"/>
          <w:sz w:val="27"/>
        </w:rPr>
        <w:t>ã</w:t>
      </w:r>
      <w:r>
        <w:rPr>
          <w:rFonts w:cs="VNtoronto" w:ascii="VNtoronto" w:hAnsi="VNtoronto"/>
          <w:sz w:val="27"/>
        </w:rPr>
        <w:t>n ng</w:t>
      </w:r>
      <w:r>
        <w:rPr>
          <w:rFonts w:cs="VNtoronto" w:ascii="VNtoronto" w:hAnsi="VNtoronto"/>
          <w:sz w:val="27"/>
        </w:rPr>
        <w:t>æåì</w:t>
      </w:r>
      <w:r>
        <w:rPr>
          <w:rFonts w:cs="VNtoronto" w:ascii="VNtoronto" w:hAnsi="VNtoronto"/>
          <w:sz w:val="27"/>
        </w:rPr>
        <w:t>i kha</w:t>
      </w:r>
      <w:r>
        <w:rPr>
          <w:rFonts w:cs="VNtoronto" w:ascii="VNtoronto" w:hAnsi="VNtoronto"/>
          <w:sz w:val="27"/>
        </w:rPr>
        <w:t>ï</w:t>
      </w:r>
      <w:r>
        <w:rPr>
          <w:rFonts w:cs="VNtoronto" w:ascii="VNtoronto" w:hAnsi="VNtoronto"/>
          <w:sz w:val="27"/>
        </w:rPr>
        <w:t>c th</w:t>
      </w:r>
      <w:r>
        <w:rPr>
          <w:rFonts w:cs="VNtoronto" w:ascii="VNtoronto" w:hAnsi="VNtoronto"/>
          <w:sz w:val="27"/>
        </w:rPr>
        <w:t>æì</w:t>
      </w:r>
      <w:r>
        <w:rPr>
          <w:rFonts w:cs="VNtoronto" w:ascii="VNtoronto" w:hAnsi="VNtoronto"/>
          <w:sz w:val="27"/>
        </w:rPr>
        <w:t>a t</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Ph</w:t>
      </w:r>
      <w:r>
        <w:rPr>
          <w:rFonts w:cs="VNtoronto" w:ascii="VNtoronto" w:hAnsi="VNtoronto"/>
          <w:sz w:val="27"/>
        </w:rPr>
        <w:t>áû</w:t>
      </w:r>
      <w:r>
        <w:rPr>
          <w:rFonts w:cs="VNtoronto" w:ascii="VNtoronto" w:hAnsi="VNtoronto"/>
          <w:sz w:val="27"/>
        </w:rPr>
        <w:t>t. Sau khi T</w:t>
      </w:r>
      <w:r>
        <w:rPr>
          <w:rFonts w:cs="VNtoronto" w:ascii="VNtoronto" w:hAnsi="VNtoronto"/>
          <w:sz w:val="27"/>
        </w:rPr>
        <w:t>äø</w:t>
      </w:r>
      <w:r>
        <w:rPr>
          <w:rFonts w:cs="VNtoronto" w:ascii="VNtoronto" w:hAnsi="VNtoronto"/>
          <w:sz w:val="27"/>
        </w:rPr>
        <w:t xml:space="preserve">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c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xu</w:t>
      </w:r>
      <w:r>
        <w:rPr>
          <w:rFonts w:cs="VNtoronto" w:ascii="VNtoronto" w:hAnsi="VNtoronto"/>
          <w:sz w:val="27"/>
        </w:rPr>
        <w:t>áú</w:t>
      </w:r>
      <w:r>
        <w:rPr>
          <w:rFonts w:cs="VNtoronto" w:ascii="VNtoronto" w:hAnsi="VNtoronto"/>
          <w:sz w:val="27"/>
        </w:rPr>
        <w:t>t gia cu</w:t>
      </w:r>
      <w:r>
        <w:rPr>
          <w:rFonts w:cs="VNtoronto" w:ascii="VNtoronto" w:hAnsi="VNtoronto"/>
          <w:sz w:val="27"/>
        </w:rPr>
        <w:t>î</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ta</w:t>
      </w:r>
      <w:r>
        <w:rPr>
          <w:rFonts w:cs="VNtoronto" w:ascii="VNtoronto" w:hAnsi="VNtoronto"/>
          <w:sz w:val="27"/>
        </w:rPr>
        <w:t>û</w:t>
      </w:r>
      <w:r>
        <w:rPr>
          <w:rFonts w:cs="VNtoronto" w:ascii="VNtoronto" w:hAnsi="VNtoronto"/>
          <w:sz w:val="27"/>
        </w:rPr>
        <w:t xml:space="preserve">i gia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i</w:t>
      </w:r>
      <w:r>
        <w:rPr>
          <w:rFonts w:cs="VNtoronto" w:ascii="VNtoronto" w:hAnsi="VNtoronto"/>
          <w:sz w:val="27"/>
        </w:rPr>
        <w:t>ãú</w:t>
      </w:r>
      <w:r>
        <w:rPr>
          <w:rFonts w:cs="VNtoronto" w:ascii="VNtoronto" w:hAnsi="VNtoronto"/>
          <w:sz w:val="27"/>
        </w:rPr>
        <w:t>p tu</w:t>
      </w:r>
      <w:r>
        <w:rPr>
          <w:rFonts w:cs="VNtoronto" w:ascii="VNtoronto" w:hAnsi="VNtoronto"/>
          <w:sz w:val="27"/>
        </w:rPr>
        <w:t>û</w:t>
      </w:r>
      <w:r>
        <w:rPr>
          <w:rFonts w:cs="VNtoronto" w:ascii="VNtoronto" w:hAnsi="VNtoronto"/>
          <w:sz w:val="27"/>
        </w:rPr>
        <w:t>c la</w:t>
      </w:r>
      <w:r>
        <w:rPr>
          <w:rFonts w:cs="VNtoronto" w:ascii="VNtoronto" w:hAnsi="VNtoronto"/>
          <w:sz w:val="27"/>
        </w:rPr>
        <w:t>ì</w:t>
      </w:r>
      <w:r>
        <w:rPr>
          <w:rFonts w:cs="VNtoronto" w:ascii="VNtoronto" w:hAnsi="VNtoronto"/>
          <w:sz w:val="27"/>
        </w:rPr>
        <w:t>m t</w:t>
      </w:r>
      <w:r>
        <w:rPr>
          <w:rFonts w:cs="VNtoronto" w:ascii="VNtoronto" w:hAnsi="VNtoronto"/>
          <w:sz w:val="27"/>
        </w:rPr>
        <w:t>áú</w:t>
      </w:r>
      <w:r>
        <w:rPr>
          <w:rFonts w:cs="VNtoronto" w:ascii="VNtoronto" w:hAnsi="VNtoronto"/>
          <w:sz w:val="27"/>
        </w:rPr>
        <w:t>t ca</w:t>
      </w:r>
      <w:r>
        <w:rPr>
          <w:rFonts w:cs="VNtoronto" w:ascii="VNtoronto" w:hAnsi="VNtoronto"/>
          <w:sz w:val="27"/>
        </w:rPr>
        <w:t>í</w:t>
      </w:r>
      <w:r>
        <w:rPr>
          <w:rFonts w:cs="VNtoronto" w:ascii="VNtoronto" w:hAnsi="VNtoronto"/>
          <w:sz w:val="27"/>
        </w:rPr>
        <w:t xml:space="preserve"> nh</w:t>
      </w:r>
      <w:r>
        <w:rPr>
          <w:rFonts w:cs="VNtoronto" w:ascii="VNtoronto" w:hAnsi="VNtoronto"/>
          <w:sz w:val="27"/>
        </w:rPr>
        <w:t>æî</w:t>
      </w:r>
      <w:r>
        <w:rPr>
          <w:rFonts w:cs="VNtoronto" w:ascii="VNtoronto" w:hAnsi="VNtoronto"/>
          <w:sz w:val="27"/>
        </w:rPr>
        <w:t>ng g</w:t>
      </w:r>
      <w:r>
        <w:rPr>
          <w:rFonts w:cs="VNtoronto" w:ascii="VNtoronto" w:hAnsi="VNtoronto"/>
          <w:sz w:val="27"/>
        </w:rPr>
        <w:t>ç</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th</w:t>
      </w:r>
      <w:r>
        <w:rPr>
          <w:rFonts w:cs="VNtoronto" w:ascii="VNtoronto" w:hAnsi="VNtoronto"/>
          <w:sz w:val="27"/>
        </w:rPr>
        <w:t>ãø</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m </w:t>
      </w:r>
      <w:r>
        <w:rPr>
          <w:rFonts w:cs="VNtoronto" w:ascii="VNtoronto" w:hAnsi="VNtoronto"/>
          <w:sz w:val="27"/>
        </w:rPr>
        <w:t>âæåü</w:t>
      </w:r>
      <w:r>
        <w:rPr>
          <w:rFonts w:cs="VNtoronto" w:ascii="VNtoronto" w:hAnsi="VNtoronto"/>
          <w:sz w:val="27"/>
        </w:rPr>
        <w:t>c v</w:t>
      </w:r>
      <w:r>
        <w:rPr>
          <w:rFonts w:cs="VNtoronto" w:ascii="VNtoronto" w:hAnsi="VNtoronto"/>
          <w:sz w:val="27"/>
        </w:rPr>
        <w:t>æì</w:t>
      </w:r>
      <w:r>
        <w:rPr>
          <w:rFonts w:cs="VNtoronto" w:ascii="VNtoronto" w:hAnsi="VNtoronto"/>
          <w:sz w:val="27"/>
        </w:rPr>
        <w:t>a th</w:t>
      </w:r>
      <w:r>
        <w:rPr>
          <w:rFonts w:cs="VNtoronto" w:ascii="VNtoronto" w:hAnsi="VNtoronto"/>
          <w:sz w:val="27"/>
        </w:rPr>
        <w:t>ãø</w:t>
      </w:r>
      <w:r>
        <w:rPr>
          <w:rFonts w:cs="VNtoronto" w:ascii="VNtoronto" w:hAnsi="VNtoronto"/>
          <w:sz w:val="27"/>
        </w:rPr>
        <w:t xml:space="preserve"> hi</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w:t>
      </w:r>
      <w:r>
        <w:rPr>
          <w:rFonts w:cs="VNtoronto" w:ascii="VNtoronto" w:hAnsi="VNtoronto"/>
          <w:sz w:val="27"/>
        </w:rPr>
        <w:t>u</w:t>
      </w:r>
      <w:r>
        <w:rPr>
          <w:rFonts w:cs="VNtoronto" w:ascii="VNtoronto" w:hAnsi="VNtoronto"/>
          <w:sz w:val="27"/>
        </w:rPr>
        <w:t>ï</w:t>
      </w:r>
      <w:r>
        <w:rPr>
          <w:rFonts w:cs="VNtoronto" w:ascii="VNtoronto" w:hAnsi="VNtoronto"/>
          <w:sz w:val="27"/>
        </w:rPr>
        <w:t>ng tinh th</w:t>
      </w:r>
      <w:r>
        <w:rPr>
          <w:rFonts w:cs="VNtoronto" w:ascii="VNtoronto" w:hAnsi="VNtoronto"/>
          <w:sz w:val="27"/>
        </w:rPr>
        <w:t>áö</w:t>
      </w:r>
      <w:r>
        <w:rPr>
          <w:rFonts w:cs="VNtoronto" w:ascii="VNtoronto" w:hAnsi="VNtoronto"/>
          <w:sz w:val="27"/>
        </w:rPr>
        <w:t>n ng</w:t>
      </w:r>
      <w:r>
        <w:rPr>
          <w:rFonts w:cs="VNtoronto" w:ascii="VNtoronto" w:hAnsi="VNtoronto"/>
          <w:sz w:val="27"/>
        </w:rPr>
        <w:t>æåì</w:t>
      </w:r>
      <w:r>
        <w:rPr>
          <w:rFonts w:cs="VNtoronto" w:ascii="VNtoronto" w:hAnsi="VNtoronto"/>
          <w:sz w:val="27"/>
        </w:rPr>
        <w:t>i con Ph</w:t>
      </w:r>
      <w:r>
        <w:rPr>
          <w:rFonts w:cs="VNtoronto" w:ascii="VNtoronto" w:hAnsi="VNtoronto"/>
          <w:sz w:val="27"/>
        </w:rPr>
        <w:t>áû</w:t>
      </w:r>
      <w:r>
        <w:rPr>
          <w:rFonts w:cs="VNtoronto" w:ascii="VNtoronto" w:hAnsi="VNtoronto"/>
          <w:sz w:val="27"/>
        </w:rPr>
        <w:t>t, v</w:t>
      </w:r>
      <w:r>
        <w:rPr>
          <w:rFonts w:cs="VNtoronto" w:ascii="VNtoronto" w:hAnsi="VNtoronto"/>
          <w:sz w:val="27"/>
        </w:rPr>
        <w:t>æì</w:t>
      </w:r>
      <w:r>
        <w:rPr>
          <w:rFonts w:cs="VNtoronto" w:ascii="VNtoronto" w:hAnsi="VNtoronto"/>
          <w:sz w:val="27"/>
        </w:rPr>
        <w:t>a ghi la</w:t>
      </w:r>
      <w:r>
        <w:rPr>
          <w:rFonts w:cs="VNtoronto" w:ascii="VNtoronto" w:hAnsi="VNtoronto"/>
          <w:sz w:val="27"/>
        </w:rPr>
        <w:t>û</w:t>
      </w:r>
      <w:r>
        <w:rPr>
          <w:rFonts w:cs="VNtoronto" w:ascii="VNtoronto" w:hAnsi="VNtoronto"/>
          <w:sz w:val="27"/>
        </w:rPr>
        <w:t>i n</w:t>
      </w:r>
      <w:r>
        <w:rPr>
          <w:rFonts w:cs="VNtoronto" w:ascii="VNtoronto" w:hAnsi="VNtoronto"/>
          <w:sz w:val="27"/>
        </w:rPr>
        <w:t>å</w:t>
      </w:r>
      <w:r>
        <w:rPr>
          <w:rFonts w:cs="VNtoronto" w:ascii="VNtoronto" w:hAnsi="VNtoronto"/>
          <w:sz w:val="27"/>
        </w:rPr>
        <w:t>i ma</w:t>
      </w:r>
      <w:r>
        <w:rPr>
          <w:rFonts w:cs="VNtoronto" w:ascii="VNtoronto" w:hAnsi="VNtoronto"/>
          <w:sz w:val="27"/>
        </w:rPr>
        <w:t>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th</w:t>
      </w:r>
      <w:r>
        <w:rPr>
          <w:rFonts w:cs="VNtoronto" w:ascii="VNtoronto" w:hAnsi="VNtoronto"/>
          <w:sz w:val="27"/>
        </w:rPr>
        <w:t>æì</w:t>
      </w:r>
      <w:r>
        <w:rPr>
          <w:rFonts w:cs="VNtoronto" w:ascii="VNtoronto" w:hAnsi="VNtoronto"/>
          <w:sz w:val="27"/>
        </w:rPr>
        <w:t>a t</w:t>
      </w:r>
      <w:r>
        <w:rPr>
          <w:rFonts w:cs="VNtoronto" w:ascii="VNtoronto" w:hAnsi="VNtoronto"/>
          <w:sz w:val="27"/>
        </w:rPr>
        <w:t>æû</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Ph</w:t>
      </w:r>
      <w:r>
        <w:rPr>
          <w:rFonts w:cs="VNtoronto" w:ascii="VNtoronto" w:hAnsi="VNtoronto"/>
          <w:sz w:val="27"/>
        </w:rPr>
        <w:t>áû</w:t>
      </w:r>
      <w:r>
        <w:rPr>
          <w:rFonts w:cs="VNtoronto" w:ascii="VNtoronto" w:hAnsi="VNtoronto"/>
          <w:sz w:val="27"/>
        </w:rPr>
        <w:t>t. Nh</w:t>
      </w:r>
      <w:r>
        <w:rPr>
          <w:rFonts w:cs="VNtoronto" w:ascii="VNtoronto" w:hAnsi="VNtoronto"/>
          <w:sz w:val="27"/>
        </w:rPr>
        <w:t>áû</w:t>
      </w:r>
      <w:r>
        <w:rPr>
          <w:rFonts w:cs="VNtoronto" w:ascii="VNtoronto" w:hAnsi="VNtoronto"/>
          <w:sz w:val="27"/>
        </w:rPr>
        <w:t>n ch</w:t>
      </w:r>
      <w:r>
        <w:rPr>
          <w:rFonts w:cs="VNtoronto" w:ascii="VNtoronto" w:hAnsi="VNtoronto"/>
          <w:sz w:val="27"/>
        </w:rPr>
        <w:t>á</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nhi</w:t>
      </w:r>
      <w:r>
        <w:rPr>
          <w:rFonts w:cs="VNtoronto" w:ascii="VNtoronto" w:hAnsi="VNtoronto"/>
          <w:sz w:val="27"/>
        </w:rPr>
        <w:t>ãû</w:t>
      </w:r>
      <w:r>
        <w:rPr>
          <w:rFonts w:cs="VNtoronto" w:ascii="VNtoronto" w:hAnsi="VNtoronto"/>
          <w:sz w:val="27"/>
        </w:rPr>
        <w:t>m m</w:t>
      </w:r>
      <w:r>
        <w:rPr>
          <w:rFonts w:cs="VNtoronto" w:ascii="VNtoronto" w:hAnsi="VNtoronto"/>
          <w:sz w:val="27"/>
        </w:rPr>
        <w:t>ãû</w:t>
      </w:r>
      <w:r>
        <w:rPr>
          <w:rFonts w:cs="VNtoronto" w:ascii="VNtoronto" w:hAnsi="VNtoronto"/>
          <w:sz w:val="27"/>
        </w:rPr>
        <w:t>nh thi</w:t>
      </w:r>
      <w:r>
        <w:rPr>
          <w:rFonts w:cs="VNtoronto" w:ascii="VNtoronto" w:hAnsi="VNtoronto"/>
          <w:sz w:val="27"/>
        </w:rPr>
        <w:t>ã</w:t>
      </w:r>
      <w:r>
        <w:rPr>
          <w:rFonts w:cs="VNtoronto" w:ascii="VNtoronto" w:hAnsi="VNtoronto"/>
          <w:sz w:val="27"/>
        </w:rPr>
        <w:t>ng li</w:t>
      </w:r>
      <w:r>
        <w:rPr>
          <w:rFonts w:cs="VNtoronto" w:ascii="VNtoronto" w:hAnsi="VNtoronto"/>
          <w:sz w:val="27"/>
        </w:rPr>
        <w:t>ã</w:t>
      </w:r>
      <w:r>
        <w:rPr>
          <w:rFonts w:cs="VNtoronto" w:ascii="VNtoronto" w:hAnsi="VNtoronto"/>
          <w:sz w:val="27"/>
        </w:rPr>
        <w:t>ng na</w:t>
      </w:r>
      <w:r>
        <w:rPr>
          <w:rFonts w:cs="VNtoronto" w:ascii="VNtoronto" w:hAnsi="VNtoronto"/>
          <w:sz w:val="27"/>
        </w:rPr>
        <w:t>ì</w:t>
      </w:r>
      <w:r>
        <w:rPr>
          <w:rFonts w:cs="VNtoronto" w:ascii="VNtoronto" w:hAnsi="VNtoronto"/>
          <w:sz w:val="27"/>
        </w:rPr>
        <w:t>y, Ba</w:t>
      </w:r>
      <w:r>
        <w:rPr>
          <w:rFonts w:cs="VNtoronto" w:ascii="VNtoronto" w:hAnsi="VNtoronto"/>
          <w:sz w:val="27"/>
        </w:rPr>
        <w:t>í</w:t>
      </w:r>
      <w:r>
        <w:rPr>
          <w:rFonts w:cs="VNtoronto" w:ascii="VNtoronto" w:hAnsi="VNtoronto"/>
          <w:sz w:val="27"/>
        </w:rPr>
        <w:t>o t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phu</w:t>
      </w:r>
      <w:r>
        <w:rPr>
          <w:rFonts w:cs="VNtoronto" w:ascii="VNtoronto" w:hAnsi="VNtoronto"/>
          <w:sz w:val="27"/>
        </w:rPr>
        <w:t>û</w:t>
      </w:r>
      <w:r>
        <w:rPr>
          <w:rFonts w:cs="VNtoronto" w:ascii="VNtoronto" w:hAnsi="VNtoronto"/>
          <w:sz w:val="27"/>
        </w:rPr>
        <w:t>ng l</w:t>
      </w:r>
      <w:r>
        <w:rPr>
          <w:rFonts w:cs="VNtoronto" w:ascii="VNtoronto" w:hAnsi="VNtoronto"/>
          <w:sz w:val="27"/>
        </w:rPr>
        <w:t>áû</w:t>
      </w:r>
      <w:r>
        <w:rPr>
          <w:rFonts w:cs="VNtoronto" w:ascii="VNtoronto" w:hAnsi="VNtoronto"/>
          <w:sz w:val="27"/>
        </w:rPr>
        <w:t>p nh</w:t>
      </w:r>
      <w:r>
        <w:rPr>
          <w:rFonts w:cs="VNtoronto" w:ascii="VNtoronto" w:hAnsi="VNtoronto"/>
          <w:sz w:val="27"/>
        </w:rPr>
        <w:t>æ</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kh</w:t>
      </w:r>
      <w:r>
        <w:rPr>
          <w:rFonts w:cs="VNtoronto" w:ascii="VNtoronto" w:hAnsi="VNtoronto"/>
          <w:sz w:val="27"/>
        </w:rPr>
        <w:t>ê</w:t>
      </w:r>
      <w:r>
        <w:rPr>
          <w:rFonts w:cs="VNtoronto" w:ascii="VNtoronto" w:hAnsi="VNtoronto"/>
          <w:sz w:val="27"/>
        </w:rPr>
        <w:t xml:space="preserve"> t</w:t>
      </w:r>
      <w:r>
        <w:rPr>
          <w:rFonts w:cs="VNtoronto" w:ascii="VNtoronto" w:hAnsi="VNtoronto"/>
          <w:sz w:val="27"/>
        </w:rPr>
        <w:t>ä</w:t>
      </w:r>
      <w:r>
        <w:rPr>
          <w:rFonts w:cs="VNtoronto" w:ascii="VNtoronto" w:hAnsi="VNtoronto"/>
          <w:sz w:val="27"/>
        </w:rPr>
        <w:t>n nghi</w:t>
      </w:r>
      <w:r>
        <w:rPr>
          <w:rFonts w:cs="VNtoronto" w:ascii="VNtoronto" w:hAnsi="VNtoronto"/>
          <w:sz w:val="27"/>
        </w:rPr>
        <w:t>ã</w:t>
      </w:r>
      <w:r>
        <w:rPr>
          <w:rFonts w:cs="VNtoronto" w:ascii="VNtoronto" w:hAnsi="VNtoronto"/>
          <w:sz w:val="27"/>
        </w:rPr>
        <w:t>m, va</w:t>
      </w:r>
      <w:r>
        <w:rPr>
          <w:rFonts w:cs="VNtoronto" w:ascii="VNtoronto" w:hAnsi="VNtoronto"/>
          <w:sz w:val="27"/>
        </w:rPr>
        <w:t>ì</w:t>
      </w:r>
      <w:r>
        <w:rPr>
          <w:rFonts w:cs="VNtoronto" w:ascii="VNtoronto" w:hAnsi="VNtoronto"/>
          <w:sz w:val="27"/>
        </w:rPr>
        <w:t xml:space="preserve"> cu</w:t>
      </w:r>
      <w:r>
        <w:rPr>
          <w:rFonts w:cs="VNtoronto" w:ascii="VNtoronto" w:hAnsi="VNtoronto"/>
          <w:sz w:val="27"/>
        </w:rPr>
        <w:t>î</w:t>
      </w:r>
      <w:r>
        <w:rPr>
          <w:rFonts w:cs="VNtoronto" w:ascii="VNtoronto" w:hAnsi="VNtoronto"/>
          <w:sz w:val="27"/>
        </w:rPr>
        <w:t>ng la</w:t>
      </w:r>
      <w:r>
        <w:rPr>
          <w:rFonts w:cs="VNtoronto" w:ascii="VNtoronto" w:hAnsi="VNtoronto"/>
          <w:sz w:val="27"/>
        </w:rPr>
        <w:t>ì</w:t>
      </w:r>
      <w:r>
        <w:rPr>
          <w:rFonts w:cs="VNtoronto" w:ascii="VNtoronto" w:hAnsi="VNtoronto"/>
          <w:sz w:val="27"/>
        </w:rPr>
        <w:t xml:space="preserve"> n</w:t>
      </w:r>
      <w:r>
        <w:rPr>
          <w:rFonts w:cs="VNtoronto" w:ascii="VNtoronto" w:hAnsi="VNtoronto"/>
          <w:sz w:val="27"/>
        </w:rPr>
        <w:t>å</w:t>
      </w:r>
      <w:r>
        <w:rPr>
          <w:rFonts w:cs="VNtoronto" w:ascii="VNtoronto" w:hAnsi="VNtoronto"/>
          <w:sz w:val="27"/>
        </w:rPr>
        <w:t>i cho ha</w:t>
      </w:r>
      <w:r>
        <w:rPr>
          <w:rFonts w:cs="VNtoronto" w:ascii="VNtoronto" w:hAnsi="VNtoronto"/>
          <w:sz w:val="27"/>
        </w:rPr>
        <w:t>ì</w:t>
      </w:r>
      <w:r>
        <w:rPr>
          <w:rFonts w:cs="VNtoronto" w:ascii="VNtoronto" w:hAnsi="VNtoronto"/>
          <w:sz w:val="27"/>
        </w:rPr>
        <w:t>ng h</w:t>
      </w:r>
      <w:r>
        <w:rPr>
          <w:rFonts w:cs="VNtoronto" w:ascii="VNtoronto" w:hAnsi="VNtoronto"/>
          <w:sz w:val="27"/>
        </w:rPr>
        <w:t>áû</w:t>
      </w:r>
      <w:r>
        <w:rPr>
          <w:rFonts w:cs="VNtoronto" w:ascii="VNtoronto" w:hAnsi="VNtoronto"/>
          <w:sz w:val="27"/>
        </w:rPr>
        <w:t>u ho</w:t>
      </w:r>
      <w:r>
        <w:rPr>
          <w:rFonts w:cs="VNtoronto" w:ascii="VNtoronto" w:hAnsi="VNtoronto"/>
          <w:sz w:val="27"/>
        </w:rPr>
        <w:t>ü</w:t>
      </w:r>
      <w:r>
        <w:rPr>
          <w:rFonts w:cs="VNtoronto" w:ascii="VNtoronto" w:hAnsi="VNtoronto"/>
          <w:sz w:val="27"/>
        </w:rPr>
        <w:t>c tro</w:t>
      </w:r>
      <w:r>
        <w:rPr>
          <w:rFonts w:cs="VNtoronto" w:ascii="VNtoronto" w:hAnsi="VNtoronto"/>
          <w:sz w:val="27"/>
        </w:rPr>
        <w:t>ü</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quy ng</w:t>
      </w:r>
      <w:r>
        <w:rPr>
          <w:rFonts w:cs="VNtoronto" w:ascii="VNtoronto" w:hAnsi="VNtoronto"/>
          <w:sz w:val="27"/>
        </w:rPr>
        <w:t>æåî</w:t>
      </w:r>
      <w:r>
        <w:rPr>
          <w:rFonts w:cs="VNtoronto" w:ascii="VNtoronto" w:hAnsi="VNtoronto"/>
          <w:sz w:val="27"/>
        </w:rPr>
        <w:t>ng.</w:t>
      </w:r>
      <w:r>
        <w:rPr/>
        <w:t xml:space="preserve"> </w:t>
      </w:r>
      <w:r>
        <w:rPr>
          <w:rFonts w:cs="VNtoronto" w:ascii="VNtoronto" w:hAnsi="VNtoronto"/>
          <w:sz w:val="27"/>
        </w:rPr>
        <w:t>Nh</w:t>
      </w:r>
      <w:r>
        <w:rPr>
          <w:rFonts w:cs="VNtoronto" w:ascii="VNtoronto" w:hAnsi="VNtoronto"/>
          <w:sz w:val="27"/>
        </w:rPr>
        <w:t>æ</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ta bi</w:t>
      </w:r>
      <w:r>
        <w:rPr>
          <w:rFonts w:cs="VNtoronto" w:ascii="VNtoronto" w:hAnsi="VNtoronto"/>
          <w:sz w:val="27"/>
        </w:rPr>
        <w:t>ãú</w:t>
      </w:r>
      <w:r>
        <w:rPr>
          <w:rFonts w:cs="VNtoronto" w:ascii="VNtoronto" w:hAnsi="VNtoronto"/>
          <w:sz w:val="27"/>
        </w:rPr>
        <w:t>t,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t</w:t>
      </w:r>
      <w:r>
        <w:rPr>
          <w:rFonts w:cs="VNtoronto" w:ascii="VNtoronto" w:hAnsi="VNtoronto"/>
          <w:sz w:val="27"/>
        </w:rPr>
        <w:t>æì</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Minh Ho</w:t>
      </w:r>
      <w:r>
        <w:rPr>
          <w:rFonts w:cs="VNtoronto" w:ascii="VNtoronto" w:hAnsi="VNtoronto"/>
          <w:sz w:val="27"/>
        </w:rPr>
        <w:t>àò</w:t>
      </w:r>
      <w:r>
        <w:rPr>
          <w:rFonts w:cs="VNtoronto" w:ascii="VNtoronto" w:hAnsi="VNtoronto"/>
          <w:sz w:val="27"/>
        </w:rPr>
        <w:t>ng - T</w:t>
      </w:r>
      <w:r>
        <w:rPr>
          <w:rFonts w:cs="VNtoronto" w:ascii="VNtoronto" w:hAnsi="VNtoronto"/>
          <w:sz w:val="27"/>
        </w:rPr>
        <w:t>æí</w:t>
      </w:r>
      <w:r>
        <w:rPr>
          <w:rFonts w:cs="VNtoronto" w:ascii="VNtoronto" w:hAnsi="VNtoronto"/>
          <w:sz w:val="27"/>
        </w:rPr>
        <w:t xml:space="preserve"> Dung thu</w:t>
      </w:r>
      <w:r>
        <w:rPr>
          <w:rFonts w:cs="VNtoronto" w:ascii="VNtoronto" w:hAnsi="VNtoronto"/>
          <w:sz w:val="27"/>
        </w:rPr>
        <w:t>äü</w:t>
      </w:r>
      <w:r>
        <w:rPr>
          <w:rFonts w:cs="VNtoronto" w:ascii="VNtoronto" w:hAnsi="VNtoronto"/>
          <w:sz w:val="27"/>
        </w:rPr>
        <w:t>c 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Tr</w:t>
      </w:r>
      <w:r>
        <w:rPr>
          <w:rFonts w:cs="VNtoronto" w:ascii="VNtoronto" w:hAnsi="VNtoronto"/>
          <w:sz w:val="27"/>
        </w:rPr>
        <w:t>æåï</w:t>
      </w:r>
      <w:r>
        <w:rPr>
          <w:rFonts w:cs="VNtoronto" w:ascii="VNtoronto" w:hAnsi="VNtoronto"/>
          <w:sz w:val="27"/>
        </w:rPr>
        <w:t>c th</w:t>
      </w:r>
      <w:r>
        <w:rPr>
          <w:rFonts w:cs="VNtoronto" w:ascii="VNtoronto" w:hAnsi="VNtoronto"/>
          <w:sz w:val="27"/>
        </w:rPr>
        <w:t>ãú</w:t>
      </w:r>
      <w:r>
        <w:rPr>
          <w:rFonts w:cs="VNtoronto" w:ascii="VNtoronto" w:hAnsi="VNtoronto"/>
          <w:sz w:val="27"/>
        </w:rPr>
        <w:t xml:space="preserve"> ky</w:t>
      </w:r>
      <w:r>
        <w:rPr>
          <w:rFonts w:cs="VNtoronto" w:ascii="VNtoronto" w:hAnsi="VNtoronto"/>
          <w:sz w:val="27"/>
        </w:rPr>
        <w:t>í</w:t>
      </w:r>
      <w:r>
        <w:rPr>
          <w:rFonts w:cs="VNtoronto" w:ascii="VNtoronto" w:hAnsi="VNtoronto"/>
          <w:sz w:val="27"/>
        </w:rPr>
        <w:t xml:space="preserve"> th</w:t>
      </w:r>
      <w:r>
        <w:rPr>
          <w:rFonts w:cs="VNtoronto" w:ascii="VNtoronto" w:hAnsi="VNtoronto"/>
          <w:sz w:val="27"/>
        </w:rPr>
        <w:t>æï</w:t>
      </w:r>
      <w:r>
        <w:rPr>
          <w:rFonts w:cs="VNtoronto" w:ascii="VNtoronto" w:hAnsi="VNtoronto"/>
          <w:sz w:val="27"/>
        </w:rPr>
        <w:t xml:space="preserve"> 10 Thi</w:t>
      </w:r>
      <w:r>
        <w:rPr>
          <w:rFonts w:cs="VNtoronto" w:ascii="VNtoronto" w:hAnsi="VNtoronto"/>
          <w:sz w:val="27"/>
        </w:rPr>
        <w:t>ãö</w:t>
      </w:r>
      <w:r>
        <w:rPr>
          <w:rFonts w:cs="VNtoronto" w:ascii="VNtoronto" w:hAnsi="VNtoronto"/>
          <w:sz w:val="27"/>
        </w:rPr>
        <w:t>n ho</w:t>
      </w:r>
      <w:r>
        <w:rPr>
          <w:rFonts w:cs="VNtoronto" w:ascii="VNtoronto" w:hAnsi="VNtoronto"/>
          <w:sz w:val="27"/>
        </w:rPr>
        <w:t>ü</w:t>
      </w:r>
      <w:r>
        <w:rPr>
          <w:rFonts w:cs="VNtoronto" w:ascii="VNtoronto" w:hAnsi="VNtoronto"/>
          <w:sz w:val="27"/>
        </w:rPr>
        <w:t>c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Trung hoa g</w:t>
      </w:r>
      <w:r>
        <w:rPr>
          <w:rFonts w:cs="VNtoronto" w:ascii="VNtoronto" w:hAnsi="VNtoronto"/>
          <w:sz w:val="27"/>
        </w:rPr>
        <w:t>äö</w:t>
      </w:r>
      <w:r>
        <w:rPr>
          <w:rFonts w:cs="VNtoronto" w:ascii="VNtoronto" w:hAnsi="VNtoronto"/>
          <w:sz w:val="27"/>
        </w:rPr>
        <w:t>m co</w:t>
      </w:r>
      <w:r>
        <w:rPr>
          <w:rFonts w:cs="VNtoronto" w:ascii="VNtoronto" w:hAnsi="VNtoronto"/>
          <w:sz w:val="27"/>
        </w:rPr>
        <w:t>ï</w:t>
      </w:r>
      <w:r>
        <w:rPr>
          <w:rFonts w:cs="VNtoronto" w:ascii="VNtoronto" w:hAnsi="VNtoronto"/>
          <w:sz w:val="27"/>
        </w:rPr>
        <w:t xml:space="preserve"> 5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kha</w:t>
      </w:r>
      <w:r>
        <w:rPr>
          <w:rFonts w:cs="VNtoronto" w:ascii="VNtoronto" w:hAnsi="VNtoronto"/>
          <w:sz w:val="27"/>
        </w:rPr>
        <w:t>ï</w:t>
      </w:r>
      <w:r>
        <w:rPr>
          <w:rFonts w:cs="VNtoronto" w:ascii="VNtoronto" w:hAnsi="VNtoronto"/>
          <w:sz w:val="27"/>
        </w:rPr>
        <w:t>c nhau v</w:t>
      </w:r>
      <w:r>
        <w:rPr>
          <w:rFonts w:cs="VNtoronto" w:ascii="VNtoronto" w:hAnsi="VNtoronto"/>
          <w:sz w:val="27"/>
        </w:rPr>
        <w:t>åï</w:t>
      </w:r>
      <w:r>
        <w:rPr>
          <w:rFonts w:cs="VNtoronto" w:ascii="VNtoronto" w:hAnsi="VNtoronto"/>
          <w:sz w:val="27"/>
        </w:rPr>
        <w:t>i nhi</w:t>
      </w:r>
      <w:r>
        <w:rPr>
          <w:rFonts w:cs="VNtoronto" w:ascii="VNtoronto" w:hAnsi="VNtoronto"/>
          <w:sz w:val="27"/>
        </w:rPr>
        <w:t>ãö</w:t>
      </w:r>
      <w:r>
        <w:rPr>
          <w:rFonts w:cs="VNtoronto" w:ascii="VNtoronto" w:hAnsi="VNtoronto"/>
          <w:sz w:val="27"/>
        </w:rPr>
        <w:t>u ly</w:t>
      </w:r>
      <w:r>
        <w:rPr>
          <w:rFonts w:cs="VNtoronto" w:ascii="VNtoronto" w:hAnsi="VNtoronto"/>
          <w:sz w:val="27"/>
        </w:rPr>
        <w:t>ï</w:t>
      </w:r>
      <w:r>
        <w:rPr>
          <w:rFonts w:cs="VNtoronto" w:ascii="VNtoronto" w:hAnsi="VNtoronto"/>
          <w:sz w:val="27"/>
        </w:rPr>
        <w:t xml:space="preserve"> do: 1) V</w:t>
      </w:r>
      <w:r>
        <w:rPr>
          <w:rFonts w:cs="VNtoronto" w:ascii="VNtoronto" w:hAnsi="VNtoronto"/>
          <w:sz w:val="27"/>
        </w:rPr>
        <w:t>ç</w:t>
      </w:r>
      <w:r>
        <w:rPr>
          <w:rFonts w:cs="VNtoronto" w:ascii="VNtoronto" w:hAnsi="VNtoronto"/>
          <w:sz w:val="27"/>
        </w:rPr>
        <w:t xml:space="preserve"> </w:t>
      </w:r>
      <w:r>
        <w:rPr>
          <w:rFonts w:cs="VNtoronto" w:ascii="VNtoronto" w:hAnsi="VNtoronto"/>
          <w:sz w:val="27"/>
        </w:rPr>
        <w:t>âáú</w:t>
      </w:r>
      <w:r>
        <w:rPr>
          <w:rFonts w:cs="VNtoronto" w:ascii="VNtoronto" w:hAnsi="VNtoronto"/>
          <w:sz w:val="27"/>
        </w:rPr>
        <w:t>t n</w:t>
      </w:r>
      <w:r>
        <w:rPr>
          <w:rFonts w:cs="VNtoronto" w:ascii="VNtoronto" w:hAnsi="VNtoronto"/>
          <w:sz w:val="27"/>
        </w:rPr>
        <w:t>æåï</w:t>
      </w:r>
      <w:r>
        <w:rPr>
          <w:rFonts w:cs="VNtoronto" w:ascii="VNtoronto" w:hAnsi="VNtoronto"/>
          <w:sz w:val="27"/>
        </w:rPr>
        <w:t xml:space="preserve">c Trung hoa </w:t>
      </w:r>
      <w:r>
        <w:rPr>
          <w:rFonts w:cs="VNtoronto" w:ascii="VNtoronto" w:hAnsi="VNtoronto"/>
          <w:sz w:val="27"/>
        </w:rPr>
        <w:t>âáú</w:t>
      </w:r>
      <w:r>
        <w:rPr>
          <w:rFonts w:cs="VNtoronto" w:ascii="VNtoronto" w:hAnsi="VNtoronto"/>
          <w:sz w:val="27"/>
        </w:rPr>
        <w:t>t r</w:t>
      </w:r>
      <w:r>
        <w:rPr>
          <w:rFonts w:cs="VNtoronto" w:ascii="VNtoronto" w:hAnsi="VNtoronto"/>
          <w:sz w:val="27"/>
        </w:rPr>
        <w:t>äü</w:t>
      </w:r>
      <w:r>
        <w:rPr>
          <w:rFonts w:cs="VNtoronto" w:ascii="VNtoronto" w:hAnsi="VNtoronto"/>
          <w:sz w:val="27"/>
        </w:rPr>
        <w:t>ng, ng</w:t>
      </w:r>
      <w:r>
        <w:rPr>
          <w:rFonts w:cs="VNtoronto" w:ascii="VNtoronto" w:hAnsi="VNtoronto"/>
          <w:sz w:val="27"/>
        </w:rPr>
        <w:t>æåì</w:t>
      </w:r>
      <w:r>
        <w:rPr>
          <w:rFonts w:cs="VNtoronto" w:ascii="VNtoronto" w:hAnsi="VNtoronto"/>
          <w:sz w:val="27"/>
        </w:rPr>
        <w:t xml:space="preserve">i </w:t>
      </w:r>
      <w:r>
        <w:rPr>
          <w:rFonts w:cs="VNtoronto" w:ascii="VNtoronto" w:hAnsi="VNtoronto"/>
          <w:sz w:val="27"/>
        </w:rPr>
        <w:t>âä</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ng</w:t>
      </w:r>
      <w:r>
        <w:rPr>
          <w:rFonts w:cs="VNtoronto" w:ascii="VNtoronto" w:hAnsi="VNtoronto"/>
          <w:sz w:val="27"/>
        </w:rPr>
        <w:t>ä</w:t>
      </w:r>
      <w:r>
        <w:rPr>
          <w:rFonts w:cs="VNtoronto" w:ascii="VNtoronto" w:hAnsi="VNtoronto"/>
          <w:sz w:val="27"/>
        </w:rPr>
        <w:t>n ng</w:t>
      </w:r>
      <w:r>
        <w:rPr>
          <w:rFonts w:cs="VNtoronto" w:ascii="VNtoronto" w:hAnsi="VNtoronto"/>
          <w:sz w:val="27"/>
        </w:rPr>
        <w:t>æî</w:t>
      </w:r>
      <w:r>
        <w:rPr>
          <w:rFonts w:cs="VNtoronto" w:ascii="VNtoronto" w:hAnsi="VNtoronto"/>
          <w:sz w:val="27"/>
        </w:rPr>
        <w:t xml:space="preserve"> b</w:t>
      </w:r>
      <w:r>
        <w:rPr>
          <w:rFonts w:cs="VNtoronto" w:ascii="VNtoronto" w:hAnsi="VNtoronto"/>
          <w:sz w:val="27"/>
        </w:rPr>
        <w:t>áú</w:t>
      </w:r>
      <w:r>
        <w:rPr>
          <w:rFonts w:cs="VNtoronto" w:ascii="VNtoronto" w:hAnsi="VNtoronto"/>
          <w:sz w:val="27"/>
        </w:rPr>
        <w:t xml:space="preserve">t </w:t>
      </w:r>
      <w:r>
        <w:rPr>
          <w:rFonts w:cs="VNtoronto" w:ascii="VNtoronto" w:hAnsi="VNtoronto"/>
          <w:sz w:val="27"/>
        </w:rPr>
        <w:t>âäö</w:t>
      </w:r>
      <w:r>
        <w:rPr>
          <w:rFonts w:cs="VNtoronto" w:ascii="VNtoronto" w:hAnsi="VNtoronto"/>
          <w:sz w:val="27"/>
        </w:rPr>
        <w:t xml:space="preserve">ng; 2) </w:t>
      </w:r>
      <w:r>
        <w:rPr>
          <w:rFonts w:cs="VNtoronto" w:ascii="VNtoronto" w:hAnsi="VNtoronto"/>
          <w:sz w:val="27"/>
        </w:rPr>
        <w:t>Âã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 xml:space="preserve">p </w:t>
      </w:r>
      <w:r>
        <w:rPr>
          <w:rFonts w:cs="VNtoronto" w:ascii="VNtoronto" w:hAnsi="VNtoronto"/>
          <w:sz w:val="27"/>
        </w:rPr>
        <w:t>æï</w:t>
      </w:r>
      <w:r>
        <w:rPr>
          <w:rFonts w:cs="VNtoronto" w:ascii="VNtoronto" w:hAnsi="VNtoronto"/>
          <w:sz w:val="27"/>
        </w:rPr>
        <w:t>ng nhu c</w:t>
      </w:r>
      <w:r>
        <w:rPr>
          <w:rFonts w:cs="VNtoronto" w:ascii="VNtoronto" w:hAnsi="VNtoronto"/>
          <w:sz w:val="27"/>
        </w:rPr>
        <w:t>áö</w:t>
      </w:r>
      <w:r>
        <w:rPr>
          <w:rFonts w:cs="VNtoronto" w:ascii="VNtoronto" w:hAnsi="VNtoronto"/>
          <w:sz w:val="27"/>
        </w:rPr>
        <w:t>u c</w:t>
      </w:r>
      <w:r>
        <w:rPr>
          <w:rFonts w:cs="VNtoronto" w:ascii="VNtoronto" w:hAnsi="VNtoronto"/>
          <w:sz w:val="27"/>
        </w:rPr>
        <w:t>áö</w:t>
      </w:r>
      <w:r>
        <w:rPr>
          <w:rFonts w:cs="VNtoronto" w:ascii="VNtoronto" w:hAnsi="VNtoronto"/>
          <w:sz w:val="27"/>
        </w:rPr>
        <w:t>n thi</w:t>
      </w:r>
      <w:r>
        <w:rPr>
          <w:rFonts w:cs="VNtoronto" w:ascii="VNtoronto" w:hAnsi="VNtoronto"/>
          <w:sz w:val="27"/>
        </w:rPr>
        <w:t>ãú</w:t>
      </w:r>
      <w:r>
        <w:rPr>
          <w:rFonts w:cs="VNtoronto" w:ascii="VNtoronto" w:hAnsi="VNtoronto"/>
          <w:sz w:val="27"/>
        </w:rPr>
        <w:t>t cu</w:t>
      </w:r>
      <w:r>
        <w:rPr>
          <w:rFonts w:cs="VNtoronto" w:ascii="VNtoronto" w:hAnsi="VNtoronto"/>
          <w:sz w:val="27"/>
        </w:rPr>
        <w:t>í</w:t>
      </w:r>
      <w:r>
        <w:rPr>
          <w:rFonts w:cs="VNtoronto" w:ascii="VNtoronto" w:hAnsi="VNtoronto"/>
          <w:sz w:val="27"/>
        </w:rPr>
        <w:t>a nhi</w:t>
      </w:r>
      <w:r>
        <w:rPr>
          <w:rFonts w:cs="VNtoronto" w:ascii="VNtoronto" w:hAnsi="VNtoronto"/>
          <w:sz w:val="27"/>
        </w:rPr>
        <w:t>ãö</w:t>
      </w:r>
      <w:r>
        <w:rPr>
          <w:rFonts w:cs="VNtoronto" w:ascii="VNtoronto" w:hAnsi="VNtoronto"/>
          <w:sz w:val="27"/>
        </w:rPr>
        <w:t>u ha</w:t>
      </w:r>
      <w:r>
        <w:rPr>
          <w:rFonts w:cs="VNtoronto" w:ascii="VNtoronto" w:hAnsi="VNtoronto"/>
          <w:sz w:val="27"/>
        </w:rPr>
        <w:t>û</w:t>
      </w:r>
      <w:r>
        <w:rPr>
          <w:rFonts w:cs="VNtoronto" w:ascii="VNtoronto" w:hAnsi="VNtoronto"/>
          <w:sz w:val="27"/>
        </w:rPr>
        <w:t>ng ng</w:t>
      </w:r>
      <w:r>
        <w:rPr>
          <w:rFonts w:cs="VNtoronto" w:ascii="VNtoronto" w:hAnsi="VNtoronto"/>
          <w:sz w:val="27"/>
        </w:rPr>
        <w:t>æåì</w:t>
      </w:r>
      <w:r>
        <w:rPr>
          <w:rFonts w:cs="VNtoronto" w:ascii="VNtoronto" w:hAnsi="VNtoronto"/>
          <w:sz w:val="27"/>
        </w:rPr>
        <w:t>i tu</w:t>
      </w:r>
      <w:r>
        <w:rPr>
          <w:rFonts w:cs="VNtoronto" w:ascii="VNtoronto" w:hAnsi="VNtoronto"/>
          <w:sz w:val="27"/>
        </w:rPr>
        <w:t>ì</w:t>
      </w:r>
      <w:r>
        <w:rPr>
          <w:rFonts w:cs="VNtoronto" w:ascii="VNtoronto" w:hAnsi="VNtoronto"/>
          <w:sz w:val="27"/>
        </w:rPr>
        <w:t>y theo t</w:t>
      </w:r>
      <w:r>
        <w:rPr>
          <w:rFonts w:cs="VNtoronto" w:ascii="VNtoronto" w:hAnsi="VNtoronto"/>
          <w:sz w:val="27"/>
        </w:rPr>
        <w:t>æì</w:t>
      </w:r>
      <w:r>
        <w:rPr>
          <w:rFonts w:cs="VNtoronto" w:ascii="VNtoronto" w:hAnsi="VNtoronto"/>
          <w:sz w:val="27"/>
        </w:rPr>
        <w:t>ng c</w:t>
      </w:r>
      <w:r>
        <w:rPr>
          <w:rFonts w:cs="VNtoronto" w:ascii="VNtoronto" w:hAnsi="VNtoronto"/>
          <w:sz w:val="27"/>
        </w:rPr>
        <w:t>à</w:t>
      </w:r>
      <w:r>
        <w:rPr>
          <w:rFonts w:cs="VNtoronto" w:ascii="VNtoronto" w:hAnsi="VNtoronto"/>
          <w:sz w:val="27"/>
        </w:rPr>
        <w:t>n c</w:t>
      </w:r>
      <w:r>
        <w:rPr>
          <w:rFonts w:cs="VNtoronto" w:ascii="VNtoronto" w:hAnsi="VNtoronto"/>
          <w:sz w:val="27"/>
        </w:rPr>
        <w:t>å</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nh </w:t>
      </w:r>
      <w:r>
        <w:rPr>
          <w:rFonts w:cs="VNtoronto" w:ascii="VNtoronto" w:hAnsi="VNtoronto"/>
          <w:sz w:val="27"/>
        </w:rPr>
        <w:t>âäü</w:t>
      </w:r>
      <w:r>
        <w:rPr>
          <w:rFonts w:cs="VNtoronto" w:ascii="VNtoronto" w:hAnsi="VNtoronto"/>
          <w:sz w:val="27"/>
        </w:rPr>
        <w:t xml:space="preserve"> cu</w:t>
      </w:r>
      <w:r>
        <w:rPr>
          <w:rFonts w:cs="VNtoronto" w:ascii="VNtoronto" w:hAnsi="VNtoronto"/>
          <w:sz w:val="27"/>
        </w:rPr>
        <w:t>í</w:t>
      </w:r>
      <w:r>
        <w:rPr>
          <w:rFonts w:cs="VNtoronto" w:ascii="VNtoronto" w:hAnsi="VNtoronto"/>
          <w:sz w:val="27"/>
        </w:rPr>
        <w:t>a t</w:t>
      </w:r>
      <w:r>
        <w:rPr>
          <w:rFonts w:cs="VNtoronto" w:ascii="VNtoronto" w:hAnsi="VNtoronto"/>
          <w:sz w:val="27"/>
        </w:rPr>
        <w:t>æì</w:t>
      </w:r>
      <w:r>
        <w:rPr>
          <w:rFonts w:cs="VNtoronto" w:ascii="VNtoronto" w:hAnsi="VNtoronto"/>
          <w:sz w:val="27"/>
        </w:rPr>
        <w:t>ng ti</w:t>
      </w:r>
      <w:r>
        <w:rPr>
          <w:rFonts w:cs="VNtoronto" w:ascii="VNtoronto" w:hAnsi="VNtoronto"/>
          <w:sz w:val="27"/>
        </w:rPr>
        <w:t>ãø</w:t>
      </w:r>
      <w:r>
        <w:rPr>
          <w:rFonts w:cs="VNtoronto" w:ascii="VNtoronto" w:hAnsi="VNtoronto"/>
          <w:sz w:val="27"/>
        </w:rPr>
        <w:t>u qu</w:t>
      </w:r>
      <w:r>
        <w:rPr>
          <w:rFonts w:cs="VNtoronto" w:ascii="VNtoronto" w:hAnsi="VNtoronto"/>
          <w:sz w:val="27"/>
        </w:rPr>
        <w:t>äú</w:t>
      </w:r>
      <w:r>
        <w:rPr>
          <w:rFonts w:cs="VNtoronto" w:ascii="VNtoronto" w:hAnsi="VNtoronto"/>
          <w:sz w:val="27"/>
        </w:rPr>
        <w:t>c nh</w:t>
      </w:r>
      <w:r>
        <w:rPr>
          <w:rFonts w:cs="VNtoronto" w:ascii="VNtoronto" w:hAnsi="VNtoronto"/>
          <w:sz w:val="27"/>
        </w:rPr>
        <w:t>æ</w:t>
      </w:r>
      <w:r>
        <w:rPr>
          <w:rFonts w:cs="VNtoronto" w:ascii="VNtoronto" w:hAnsi="VNtoronto"/>
          <w:sz w:val="27"/>
        </w:rPr>
        <w:t xml:space="preserve"> chu</w:t>
      </w:r>
      <w:r>
        <w:rPr>
          <w:rFonts w:cs="VNtoronto" w:ascii="VNtoronto" w:hAnsi="VNtoronto"/>
          <w:sz w:val="27"/>
        </w:rPr>
        <w:t>ï</w:t>
      </w:r>
      <w:r>
        <w:rPr>
          <w:rFonts w:cs="VNtoronto" w:ascii="VNtoronto" w:hAnsi="VNtoronto"/>
          <w:sz w:val="27"/>
        </w:rPr>
        <w:t>ng ta th</w:t>
      </w:r>
      <w:r>
        <w:rPr>
          <w:rFonts w:cs="VNtoronto" w:ascii="VNtoronto" w:hAnsi="VNtoronto"/>
          <w:sz w:val="27"/>
        </w:rPr>
        <w:t>áú</w:t>
      </w:r>
      <w:r>
        <w:rPr>
          <w:rFonts w:cs="VNtoronto" w:ascii="VNtoronto" w:hAnsi="VNtoronto"/>
          <w:sz w:val="27"/>
        </w:rPr>
        <w:t>y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d</w:t>
      </w:r>
      <w:r>
        <w:rPr>
          <w:rFonts w:cs="VNtoronto" w:ascii="VNtoronto" w:hAnsi="VNtoronto"/>
          <w:sz w:val="27"/>
        </w:rPr>
        <w:t>æåï</w:t>
      </w:r>
      <w:r>
        <w:rPr>
          <w:rFonts w:cs="VNtoronto" w:ascii="VNtoronto" w:hAnsi="VNtoronto"/>
          <w:sz w:val="27"/>
        </w:rPr>
        <w:t xml:space="preserve">i </w:t>
      </w:r>
      <w:r>
        <w:rPr>
          <w:rFonts w:cs="VNtoronto" w:ascii="VNtoronto" w:hAnsi="VNtoronto"/>
          <w:sz w:val="27"/>
        </w:rPr>
        <w:t>âá</w:t>
      </w:r>
      <w:r>
        <w:rPr>
          <w:rFonts w:cs="VNtoronto" w:ascii="VNtoronto" w:hAnsi="VNtoronto"/>
          <w:sz w:val="27"/>
        </w:rPr>
        <w:t>y:</w:t>
      </w:r>
      <w:r>
        <w:rPr/>
        <w:t> </w:t>
        <w:br/>
        <w:br/>
      </w:r>
    </w:p>
    <w:tbl>
      <w:tblPr>
        <w:tblW w:w="4515" w:type="dxa"/>
        <w:jc w:val="center"/>
        <w:tblInd w:w="0" w:type="dxa"/>
        <w:tblLayout w:type="fixed"/>
        <w:tblCellMar>
          <w:top w:w="0" w:type="dxa"/>
          <w:left w:w="15" w:type="dxa"/>
          <w:bottom w:w="0" w:type="dxa"/>
          <w:right w:w="15" w:type="dxa"/>
        </w:tblCellMar>
      </w:tblPr>
      <w:tblGrid>
        <w:gridCol w:w="2190"/>
        <w:gridCol w:w="2325"/>
      </w:tblGrid>
      <w:tr>
        <w:trPr/>
        <w:tc>
          <w:tcPr>
            <w:tcW w:w="2190" w:type="dxa"/>
            <w:tcBorders/>
          </w:tcPr>
          <w:p>
            <w:pPr>
              <w:pStyle w:val="NormalWeb"/>
              <w:spacing w:before="100" w:after="100"/>
              <w:jc w:val="both"/>
              <w:rPr/>
            </w:pPr>
            <w:r>
              <w:rPr>
                <w:rFonts w:cs="Chn FHei M5;Times New Roman" w:ascii="Chn FHei M5;Times New Roman" w:hAnsi="Chn FHei M5;Times New Roman"/>
                <w:sz w:val="36"/>
              </w:rPr>
              <w:t>Á</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ÀÙ</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µ</w:t>
            </w:r>
            <w:r>
              <w:rPr>
                <w:rFonts w:cs="Chn FHei M5;Times New Roman" w:ascii="Chn FHei M5;Times New Roman" w:hAnsi="Chn FHei M5;Times New Roman"/>
                <w:sz w:val="36"/>
              </w:rPr>
              <w:t xml:space="preserve">h </w:t>
            </w:r>
            <w:r>
              <w:rPr>
                <w:rFonts w:cs="Chn FHei M5;Times New Roman" w:ascii="Chn FHei M5;Times New Roman" w:hAnsi="Chn FHei M5;Times New Roman"/>
                <w:sz w:val="36"/>
              </w:rPr>
              <w:t>§Ö</w:t>
            </w:r>
            <w:r>
              <w:rPr>
                <w:rFonts w:cs="Chn FHei M5;Times New Roman" w:ascii="Chn FHei M5;Times New Roman" w:hAnsi="Chn FHei M5;Times New Roman"/>
                <w:sz w:val="36"/>
              </w:rPr>
              <w:t xml:space="preserve"> </w:t>
            </w:r>
          </w:p>
        </w:tc>
        <w:tc>
          <w:tcPr>
            <w:tcW w:w="2325" w:type="dxa"/>
            <w:tcBorders/>
          </w:tcPr>
          <w:p>
            <w:pPr>
              <w:pStyle w:val="Normal"/>
              <w:rPr/>
            </w:pPr>
            <w:r>
              <w:rPr>
                <w:rFonts w:cs="VNtoronto" w:ascii="VNtoronto" w:hAnsi="VNtoronto"/>
                <w:i/>
                <w:sz w:val="27"/>
              </w:rPr>
              <w:t>L</w:t>
            </w:r>
            <w:r>
              <w:rPr>
                <w:rFonts w:cs="VNtoronto" w:ascii="VNtoronto" w:hAnsi="VNtoronto"/>
                <w:i/>
                <w:sz w:val="27"/>
              </w:rPr>
              <w:t>á</w:t>
            </w:r>
            <w:r>
              <w:rPr>
                <w:rFonts w:cs="VNtoronto" w:ascii="VNtoronto" w:hAnsi="VNtoronto"/>
                <w:i/>
                <w:sz w:val="27"/>
              </w:rPr>
              <w:t>m T</w:t>
            </w:r>
            <w:r>
              <w:rPr>
                <w:rFonts w:cs="VNtoronto" w:ascii="VNtoronto" w:hAnsi="VNtoronto"/>
                <w:i/>
                <w:sz w:val="27"/>
              </w:rPr>
              <w:t>ãú</w:t>
            </w:r>
            <w:r>
              <w:rPr>
                <w:rFonts w:cs="VNtoronto" w:ascii="VNtoronto" w:hAnsi="VNtoronto"/>
                <w:i/>
                <w:sz w:val="27"/>
              </w:rPr>
              <w:t xml:space="preserve"> th</w:t>
            </w:r>
            <w:r>
              <w:rPr>
                <w:rFonts w:cs="VNtoronto" w:ascii="VNtoronto" w:hAnsi="VNtoronto"/>
                <w:i/>
                <w:sz w:val="27"/>
              </w:rPr>
              <w:t>äú</w:t>
            </w:r>
            <w:r>
              <w:rPr>
                <w:rFonts w:cs="VNtoronto" w:ascii="VNtoronto" w:hAnsi="VNtoronto"/>
                <w:i/>
                <w:sz w:val="27"/>
              </w:rPr>
              <w:t>ng khoa</w:t>
            </w:r>
            <w:r>
              <w:rPr>
                <w:rFonts w:cs="VNtoronto" w:ascii="VNtoronto" w:hAnsi="VNtoronto"/>
                <w:i/>
                <w:sz w:val="27"/>
              </w:rPr>
              <w:t>ï</w:t>
            </w:r>
            <w:r>
              <w:rPr>
                <w:rFonts w:cs="VNtoronto" w:ascii="VNtoronto" w:hAnsi="VNtoronto"/>
                <w:i/>
                <w:sz w:val="27"/>
              </w:rPr>
              <w:t>i</w:t>
            </w:r>
          </w:p>
        </w:tc>
      </w:tr>
      <w:tr>
        <w:trPr/>
        <w:tc>
          <w:tcPr>
            <w:tcW w:w="2190" w:type="dxa"/>
            <w:tcBorders/>
          </w:tcPr>
          <w:p>
            <w:pPr>
              <w:pStyle w:val="NormalWeb"/>
              <w:spacing w:before="100" w:after="100"/>
              <w:jc w:val="both"/>
              <w:rPr/>
            </w:pPr>
            <w:r>
              <w:rPr>
                <w:rFonts w:cs="Chn FHei M5;Times New Roman" w:ascii="Chn FHei M5;Times New Roman" w:hAnsi="Chn FHei M5;Times New Roman"/>
                <w:sz w:val="36"/>
              </w:rPr>
              <w:t>Â</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õ</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ÂÔ</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Ä</w:t>
            </w:r>
            <w:r>
              <w:rPr>
                <w:rFonts w:cs="Chn FHei M5;Times New Roman" w:ascii="Chn FHei M5;Times New Roman" w:hAnsi="Chn FHei M5;Times New Roman"/>
                <w:sz w:val="36"/>
              </w:rPr>
              <w:t xml:space="preserve">Y </w:t>
            </w:r>
          </w:p>
        </w:tc>
        <w:tc>
          <w:tcPr>
            <w:tcW w:w="2325" w:type="dxa"/>
            <w:tcBorders/>
          </w:tcPr>
          <w:p>
            <w:pPr>
              <w:pStyle w:val="NormalWeb"/>
              <w:spacing w:before="100" w:after="100"/>
              <w:jc w:val="both"/>
              <w:rPr/>
            </w:pPr>
            <w:r>
              <w:rPr>
                <w:rFonts w:cs="VNtoronto" w:ascii="VNtoronto" w:hAnsi="VNtoronto"/>
                <w:i/>
                <w:sz w:val="27"/>
              </w:rPr>
              <w:t>Qui Ng</w:t>
            </w:r>
            <w:r>
              <w:rPr>
                <w:rFonts w:cs="VNtoronto" w:ascii="VNtoronto" w:hAnsi="VNtoronto"/>
                <w:i/>
                <w:sz w:val="27"/>
              </w:rPr>
              <w:t>æåî</w:t>
            </w:r>
            <w:r>
              <w:rPr>
                <w:rFonts w:cs="VNtoronto" w:ascii="VNtoronto" w:hAnsi="VNtoronto"/>
                <w:i/>
                <w:sz w:val="27"/>
              </w:rPr>
              <w:t>ng c</w:t>
            </w:r>
            <w:r>
              <w:rPr>
                <w:rFonts w:cs="VNtoronto" w:ascii="VNtoronto" w:hAnsi="VNtoronto"/>
                <w:i/>
                <w:sz w:val="27"/>
              </w:rPr>
              <w:t>áø</w:t>
            </w:r>
            <w:r>
              <w:rPr>
                <w:rFonts w:cs="VNtoronto" w:ascii="VNtoronto" w:hAnsi="VNtoronto"/>
                <w:i/>
                <w:sz w:val="27"/>
              </w:rPr>
              <w:t>n nghi</w:t>
            </w:r>
            <w:r>
              <w:rPr>
                <w:rFonts w:cs="VNtoronto" w:ascii="VNtoronto" w:hAnsi="VNtoronto"/>
                <w:i/>
                <w:sz w:val="27"/>
              </w:rPr>
              <w:t>ã</w:t>
            </w:r>
            <w:r>
              <w:rPr>
                <w:rFonts w:cs="VNtoronto" w:ascii="VNtoronto" w:hAnsi="VNtoronto"/>
                <w:i/>
                <w:sz w:val="27"/>
              </w:rPr>
              <w:t>m</w:t>
            </w:r>
          </w:p>
        </w:tc>
      </w:tr>
      <w:tr>
        <w:trPr/>
        <w:tc>
          <w:tcPr>
            <w:tcW w:w="2190" w:type="dxa"/>
            <w:tcBorders/>
          </w:tcPr>
          <w:p>
            <w:pPr>
              <w:pStyle w:val="NormalWeb"/>
              <w:spacing w:before="100" w:after="100"/>
              <w:jc w:val="both"/>
              <w:rPr/>
            </w:pPr>
            <w:r>
              <w:rPr>
                <w:rFonts w:cs="Chn FHei M5;Times New Roman" w:ascii="Chn FHei M5;Times New Roman" w:hAnsi="Chn FHei M5;Times New Roman"/>
                <w:sz w:val="36"/>
              </w:rPr>
              <w:t>±ä</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²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K </w:t>
            </w:r>
          </w:p>
        </w:tc>
        <w:tc>
          <w:tcPr>
            <w:tcW w:w="2325" w:type="dxa"/>
            <w:tcBorders/>
          </w:tcPr>
          <w:p>
            <w:pPr>
              <w:pStyle w:val="NormalWeb"/>
              <w:spacing w:before="100" w:after="100"/>
              <w:jc w:val="both"/>
              <w:rPr/>
            </w:pPr>
            <w:r>
              <w:rPr>
                <w:rFonts w:cs="VNtoronto" w:ascii="VNtoronto" w:hAnsi="VNtoronto"/>
                <w:i/>
                <w:sz w:val="27"/>
              </w:rPr>
              <w:t>Ta</w:t>
            </w:r>
            <w:r>
              <w:rPr>
                <w:rFonts w:cs="VNtoronto" w:ascii="VNtoronto" w:hAnsi="VNtoronto"/>
                <w:i/>
                <w:sz w:val="27"/>
              </w:rPr>
              <w:t>ì</w:t>
            </w:r>
            <w:r>
              <w:rPr>
                <w:rFonts w:cs="VNtoronto" w:ascii="VNtoronto" w:hAnsi="VNtoronto"/>
                <w:i/>
                <w:sz w:val="27"/>
              </w:rPr>
              <w:t xml:space="preserve">o </w:t>
            </w:r>
            <w:r>
              <w:rPr>
                <w:rFonts w:cs="VNtoronto" w:ascii="VNtoronto" w:hAnsi="VNtoronto"/>
                <w:i/>
                <w:sz w:val="27"/>
              </w:rPr>
              <w:t>Âäü</w:t>
            </w:r>
            <w:r>
              <w:rPr>
                <w:rFonts w:cs="VNtoronto" w:ascii="VNtoronto" w:hAnsi="VNtoronto"/>
                <w:i/>
                <w:sz w:val="27"/>
              </w:rPr>
              <w:t>ng t</w:t>
            </w:r>
            <w:r>
              <w:rPr>
                <w:rFonts w:cs="VNtoronto" w:ascii="VNtoronto" w:hAnsi="VNtoronto"/>
                <w:i/>
                <w:sz w:val="27"/>
              </w:rPr>
              <w:t>ãú</w:t>
            </w:r>
            <w:r>
              <w:rPr>
                <w:rFonts w:cs="VNtoronto" w:ascii="VNtoronto" w:hAnsi="VNtoronto"/>
                <w:i/>
                <w:sz w:val="27"/>
              </w:rPr>
              <w:t xml:space="preserve"> m</w:t>
            </w:r>
            <w:r>
              <w:rPr>
                <w:rFonts w:cs="VNtoronto" w:ascii="VNtoronto" w:hAnsi="VNtoronto"/>
                <w:i/>
                <w:sz w:val="27"/>
              </w:rPr>
              <w:t>áû</w:t>
            </w:r>
            <w:r>
              <w:rPr>
                <w:rFonts w:cs="VNtoronto" w:ascii="VNtoronto" w:hAnsi="VNtoronto"/>
                <w:i/>
                <w:sz w:val="27"/>
              </w:rPr>
              <w:t>t</w:t>
            </w:r>
          </w:p>
        </w:tc>
      </w:tr>
      <w:tr>
        <w:trPr/>
        <w:tc>
          <w:tcPr>
            <w:tcW w:w="2190" w:type="dxa"/>
            <w:tcBorders/>
          </w:tcPr>
          <w:p>
            <w:pPr>
              <w:pStyle w:val="NormalWeb"/>
              <w:spacing w:before="100" w:after="100"/>
              <w:jc w:val="both"/>
              <w:rPr/>
            </w:pPr>
            <w:r>
              <w:rPr>
                <w:rFonts w:cs="Chn FHei M5;Times New Roman" w:ascii="Chn FHei M5;Times New Roman" w:hAnsi="Chn FHei M5;Times New Roman"/>
                <w:sz w:val="36"/>
              </w:rPr>
              <w:t>¶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ù</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H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j </w:t>
            </w:r>
          </w:p>
        </w:tc>
        <w:tc>
          <w:tcPr>
            <w:tcW w:w="2325" w:type="dxa"/>
            <w:tcBorders/>
          </w:tcPr>
          <w:p>
            <w:pPr>
              <w:pStyle w:val="NormalWeb"/>
              <w:spacing w:before="100" w:after="100"/>
              <w:jc w:val="both"/>
              <w:rPr/>
            </w:pPr>
            <w:r>
              <w:rPr>
                <w:rFonts w:cs="VNtoronto" w:ascii="VNtoronto" w:hAnsi="VNtoronto"/>
                <w:i/>
                <w:sz w:val="27"/>
              </w:rPr>
              <w:t>V</w:t>
            </w:r>
            <w:r>
              <w:rPr>
                <w:rFonts w:cs="VNtoronto" w:ascii="VNtoronto" w:hAnsi="VNtoronto"/>
                <w:i/>
                <w:sz w:val="27"/>
              </w:rPr>
              <w:t>á</w:t>
            </w:r>
            <w:r>
              <w:rPr>
                <w:rFonts w:cs="VNtoronto" w:ascii="VNtoronto" w:hAnsi="VNtoronto"/>
                <w:i/>
                <w:sz w:val="27"/>
              </w:rPr>
              <w:t>n M</w:t>
            </w:r>
            <w:r>
              <w:rPr>
                <w:rFonts w:cs="VNtoronto" w:ascii="VNtoronto" w:hAnsi="VNtoronto"/>
                <w:i/>
                <w:sz w:val="27"/>
              </w:rPr>
              <w:t>ä</w:t>
            </w:r>
            <w:r>
              <w:rPr>
                <w:rFonts w:cs="VNtoronto" w:ascii="VNtoronto" w:hAnsi="VNtoronto"/>
                <w:i/>
                <w:sz w:val="27"/>
              </w:rPr>
              <w:t>n ky</w:t>
            </w:r>
            <w:r>
              <w:rPr>
                <w:rFonts w:cs="VNtoronto" w:ascii="VNtoronto" w:hAnsi="VNtoronto"/>
                <w:i/>
                <w:sz w:val="27"/>
              </w:rPr>
              <w:t>ï</w:t>
            </w:r>
            <w:r>
              <w:rPr>
                <w:rFonts w:cs="VNtoronto" w:ascii="VNtoronto" w:hAnsi="VNtoronto"/>
                <w:i/>
                <w:sz w:val="27"/>
              </w:rPr>
              <w:t xml:space="preserve"> c</w:t>
            </w:r>
            <w:r>
              <w:rPr>
                <w:rFonts w:cs="VNtoronto" w:ascii="VNtoronto" w:hAnsi="VNtoronto"/>
                <w:i/>
                <w:sz w:val="27"/>
              </w:rPr>
              <w:t>äø</w:t>
            </w:r>
            <w:r>
              <w:rPr>
                <w:rFonts w:cs="VNtoronto" w:ascii="VNtoronto" w:hAnsi="VNtoronto"/>
                <w:i/>
                <w:sz w:val="27"/>
              </w:rPr>
              <w:t xml:space="preserve"> </w:t>
            </w:r>
          </w:p>
        </w:tc>
      </w:tr>
      <w:tr>
        <w:trPr/>
        <w:tc>
          <w:tcPr>
            <w:tcW w:w="2190" w:type="dxa"/>
            <w:tcBorders/>
          </w:tcPr>
          <w:p>
            <w:pPr>
              <w:pStyle w:val="NormalWeb"/>
              <w:spacing w:before="100" w:after="100"/>
              <w:jc w:val="both"/>
              <w:rPr/>
            </w:pP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Ô</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ú</w:t>
            </w:r>
            <w:r>
              <w:rPr>
                <w:rFonts w:cs="Chn FHei M5;Times New Roman" w:ascii="Chn FHei M5;Times New Roman" w:hAnsi="Chn FHei M5;Times New Roman"/>
                <w:sz w:val="36"/>
              </w:rPr>
              <w:t xml:space="preserve"> </w:t>
            </w:r>
          </w:p>
        </w:tc>
        <w:tc>
          <w:tcPr>
            <w:tcW w:w="2325" w:type="dxa"/>
            <w:tcBorders/>
          </w:tcPr>
          <w:p>
            <w:pPr>
              <w:pStyle w:val="NormalWeb"/>
              <w:spacing w:before="100" w:after="100"/>
              <w:jc w:val="both"/>
              <w:rPr/>
            </w:pPr>
            <w:r>
              <w:rPr>
                <w:rFonts w:cs="VNtoronto" w:ascii="VNtoronto" w:hAnsi="VNtoronto"/>
                <w:i/>
                <w:sz w:val="27"/>
              </w:rPr>
              <w:t>Pha</w:t>
            </w:r>
            <w:r>
              <w:rPr>
                <w:rFonts w:cs="VNtoronto" w:ascii="VNtoronto" w:hAnsi="VNtoronto"/>
                <w:i/>
                <w:sz w:val="27"/>
              </w:rPr>
              <w:t>ï</w:t>
            </w:r>
            <w:r>
              <w:rPr>
                <w:rFonts w:cs="VNtoronto" w:ascii="VNtoronto" w:hAnsi="VNtoronto"/>
                <w:i/>
                <w:sz w:val="27"/>
              </w:rPr>
              <w:t>p Nha</w:t>
            </w:r>
            <w:r>
              <w:rPr>
                <w:rFonts w:cs="VNtoronto" w:ascii="VNtoronto" w:hAnsi="VNtoronto"/>
                <w:i/>
                <w:sz w:val="27"/>
              </w:rPr>
              <w:t>î</w:t>
            </w:r>
            <w:r>
              <w:rPr>
                <w:rFonts w:cs="VNtoronto" w:ascii="VNtoronto" w:hAnsi="VNtoronto"/>
                <w:i/>
                <w:sz w:val="27"/>
              </w:rPr>
              <w:t>n t</w:t>
            </w:r>
            <w:r>
              <w:rPr>
                <w:rFonts w:cs="VNtoronto" w:ascii="VNtoronto" w:hAnsi="VNtoronto"/>
                <w:i/>
                <w:sz w:val="27"/>
              </w:rPr>
              <w:t>æåì</w:t>
            </w:r>
            <w:r>
              <w:rPr>
                <w:rFonts w:cs="VNtoronto" w:ascii="VNtoronto" w:hAnsi="VNtoronto"/>
                <w:i/>
                <w:sz w:val="27"/>
              </w:rPr>
              <w:t>ng minh</w:t>
            </w:r>
          </w:p>
        </w:tc>
      </w:tr>
    </w:tbl>
    <w:p>
      <w:pPr>
        <w:pStyle w:val="Normal"/>
        <w:spacing w:before="0" w:after="240"/>
        <w:rPr/>
      </w:pPr>
      <w:r>
        <w:rPr/>
        <w:t> </w:t>
      </w:r>
    </w:p>
    <w:p>
      <w:pPr>
        <w:pStyle w:val="NormalWeb"/>
        <w:jc w:val="both"/>
        <w:rPr/>
      </w:pPr>
      <w:r>
        <w:rPr>
          <w:rFonts w:cs="VNtoronto" w:ascii="VNtoronto" w:hAnsi="VNtoronto"/>
          <w:sz w:val="27"/>
        </w:rPr>
        <w:t>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n do nga</w:t>
      </w:r>
      <w:r>
        <w:rPr>
          <w:rFonts w:cs="VNtoronto" w:ascii="VNtoronto" w:hAnsi="VNtoronto"/>
          <w:sz w:val="27"/>
        </w:rPr>
        <w:t>ì</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Ngh</w:t>
      </w:r>
      <w:r>
        <w:rPr>
          <w:rFonts w:cs="VNtoronto" w:ascii="VNtoronto" w:hAnsi="VNtoronto"/>
          <w:sz w:val="27"/>
        </w:rPr>
        <w:t>é</w:t>
      </w:r>
      <w:r>
        <w:rPr>
          <w:rFonts w:cs="VNtoronto" w:ascii="VNtoronto" w:hAnsi="VNtoronto"/>
          <w:sz w:val="27"/>
        </w:rPr>
        <w:t>a Huy</w:t>
      </w:r>
      <w:r>
        <w:rPr>
          <w:rFonts w:cs="VNtoronto" w:ascii="VNtoronto" w:hAnsi="VNtoronto"/>
          <w:sz w:val="27"/>
        </w:rPr>
        <w:t>ãö</w:t>
      </w:r>
      <w:r>
        <w:rPr>
          <w:rFonts w:cs="VNtoronto" w:ascii="VNtoronto" w:hAnsi="VNtoronto"/>
          <w:sz w:val="27"/>
        </w:rPr>
        <w:t>n (?-867) sa</w:t>
      </w:r>
      <w:r>
        <w:rPr>
          <w:rFonts w:cs="VNtoronto" w:ascii="VNtoronto" w:hAnsi="VNtoronto"/>
          <w:sz w:val="27"/>
        </w:rPr>
        <w:t>ï</w:t>
      </w:r>
      <w:r>
        <w:rPr>
          <w:rFonts w:cs="VNtoronto" w:ascii="VNtoronto" w:hAnsi="VNtoronto"/>
          <w:sz w:val="27"/>
        </w:rPr>
        <w:t>ng l</w:t>
      </w:r>
      <w:r>
        <w:rPr>
          <w:rFonts w:cs="VNtoronto" w:ascii="VNtoronto" w:hAnsi="VNtoronto"/>
          <w:sz w:val="27"/>
        </w:rPr>
        <w:t>áû</w:t>
      </w:r>
      <w:r>
        <w:rPr>
          <w:rFonts w:cs="VNtoronto" w:ascii="VNtoronto" w:hAnsi="VNtoronto"/>
          <w:sz w:val="27"/>
        </w:rPr>
        <w:t>p khoa</w:t>
      </w:r>
      <w:r>
        <w:rPr>
          <w:rFonts w:cs="VNtoronto" w:ascii="VNtoronto" w:hAnsi="VNtoronto"/>
          <w:sz w:val="27"/>
        </w:rPr>
        <w:t>í</w:t>
      </w:r>
      <w:r>
        <w:rPr>
          <w:rFonts w:cs="VNtoronto" w:ascii="VNtoronto" w:hAnsi="VNtoronto"/>
          <w:sz w:val="27"/>
        </w:rPr>
        <w:t>ng Th</w:t>
      </w:r>
      <w:r>
        <w:rPr>
          <w:rFonts w:cs="VNtoronto" w:ascii="VNtoronto" w:hAnsi="VNtoronto"/>
          <w:sz w:val="27"/>
        </w:rPr>
        <w:t>ãú</w:t>
      </w:r>
      <w:r>
        <w:rPr>
          <w:rFonts w:cs="VNtoronto" w:ascii="VNtoronto" w:hAnsi="VNtoronto"/>
          <w:sz w:val="27"/>
        </w:rPr>
        <w:t xml:space="preserve"> ky</w:t>
      </w:r>
      <w:r>
        <w:rPr>
          <w:rFonts w:cs="VNtoronto" w:ascii="VNtoronto" w:hAnsi="VNtoronto"/>
          <w:sz w:val="27"/>
        </w:rPr>
        <w:t>í</w:t>
      </w:r>
      <w:r>
        <w:rPr>
          <w:rFonts w:cs="VNtoronto" w:ascii="VNtoronto" w:hAnsi="VNtoronto"/>
          <w:sz w:val="27"/>
        </w:rPr>
        <w:t xml:space="preserve"> th</w:t>
      </w:r>
      <w:r>
        <w:rPr>
          <w:rFonts w:cs="VNtoronto" w:ascii="VNtoronto" w:hAnsi="VNtoronto"/>
          <w:sz w:val="27"/>
        </w:rPr>
        <w:t>æï</w:t>
      </w:r>
      <w:r>
        <w:rPr>
          <w:rFonts w:cs="VNtoronto" w:ascii="VNtoronto" w:hAnsi="VNtoronto"/>
          <w:sz w:val="27"/>
        </w:rPr>
        <w:t xml:space="preserve"> 9 n</w:t>
      </w:r>
      <w:r>
        <w:rPr>
          <w:rFonts w:cs="VNtoronto" w:ascii="VNtoronto" w:hAnsi="VNtoronto"/>
          <w:sz w:val="27"/>
        </w:rPr>
        <w:t>ã</w:t>
      </w:r>
      <w:r>
        <w:rPr>
          <w:rFonts w:cs="VNtoronto" w:ascii="VNtoronto" w:hAnsi="VNtoronto"/>
          <w:sz w:val="27"/>
        </w:rPr>
        <w:t>n co</w:t>
      </w:r>
      <w:r>
        <w:rPr>
          <w:rFonts w:cs="VNtoronto" w:ascii="VNtoronto" w:hAnsi="VNtoronto"/>
          <w:sz w:val="27"/>
        </w:rPr>
        <w:t>ï</w:t>
      </w:r>
      <w:r>
        <w:rPr>
          <w:rFonts w:cs="VNtoronto" w:ascii="VNtoronto" w:hAnsi="VNtoronto"/>
          <w:sz w:val="27"/>
        </w:rPr>
        <w:t xml:space="preserve"> t</w:t>
      </w:r>
      <w:r>
        <w:rPr>
          <w:rFonts w:cs="VNtoronto" w:ascii="VNtoronto" w:hAnsi="VNtoronto"/>
          <w:sz w:val="27"/>
        </w:rPr>
        <w:t>ã</w:t>
      </w:r>
      <w:r>
        <w:rPr>
          <w:rFonts w:cs="VNtoronto" w:ascii="VNtoronto" w:hAnsi="VNtoronto"/>
          <w:sz w:val="27"/>
        </w:rPr>
        <w:t>n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Hoa</w:t>
      </w:r>
      <w:r>
        <w:rPr>
          <w:rFonts w:cs="VNtoronto" w:ascii="VNtoronto" w:hAnsi="VNtoronto"/>
          <w:sz w:val="27"/>
        </w:rPr>
        <w:t>ì</w:t>
      </w:r>
      <w:r>
        <w:rPr>
          <w:rFonts w:cs="VNtoronto" w:ascii="VNtoronto" w:hAnsi="VNtoronto"/>
          <w:sz w:val="27"/>
        </w:rPr>
        <w:t>ng Ba</w:t>
      </w:r>
      <w:r>
        <w:rPr>
          <w:rFonts w:cs="VNtoronto" w:ascii="VNtoronto" w:hAnsi="VNtoronto"/>
          <w:sz w:val="27"/>
        </w:rPr>
        <w:t>ï</w:t>
      </w:r>
      <w:r>
        <w:rPr>
          <w:rFonts w:cs="VNtoronto" w:ascii="VNtoronto" w:hAnsi="VNtoronto"/>
          <w:sz w:val="27"/>
        </w:rPr>
        <w:t xml:space="preserve"> Hy V</w:t>
      </w:r>
      <w:r>
        <w:rPr>
          <w:rFonts w:cs="VNtoronto" w:ascii="VNtoronto" w:hAnsi="VNtoronto"/>
          <w:sz w:val="27"/>
        </w:rPr>
        <w:t>áû</w:t>
      </w:r>
      <w:r>
        <w:rPr>
          <w:rFonts w:cs="VNtoronto" w:ascii="VNtoronto" w:hAnsi="VNtoronto"/>
          <w:sz w:val="27"/>
        </w:rPr>
        <w:t>n la</w:t>
      </w:r>
      <w:r>
        <w:rPr>
          <w:rFonts w:cs="VNtoronto" w:ascii="VNtoronto" w:hAnsi="VNtoronto"/>
          <w:sz w:val="27"/>
        </w:rPr>
        <w:t>ì</w:t>
      </w:r>
      <w:r>
        <w:rPr>
          <w:rFonts w:cs="VNtoronto" w:ascii="VNtoronto" w:hAnsi="VNtoronto"/>
          <w:sz w:val="27"/>
        </w:rPr>
        <w:t xml:space="preserve"> th</w:t>
      </w:r>
      <w:r>
        <w:rPr>
          <w:rFonts w:cs="VNtoronto" w:ascii="VNtoronto" w:hAnsi="VNtoronto"/>
          <w:sz w:val="27"/>
        </w:rPr>
        <w:t>áö</w:t>
      </w:r>
      <w:r>
        <w:rPr>
          <w:rFonts w:cs="VNtoronto" w:ascii="VNtoronto" w:hAnsi="VNtoronto"/>
          <w:sz w:val="27"/>
        </w:rPr>
        <w:t>y truy</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p cho s</w:t>
      </w:r>
      <w:r>
        <w:rPr>
          <w:rFonts w:cs="VNtoronto" w:ascii="VNtoronto" w:hAnsi="VNtoronto"/>
          <w:sz w:val="27"/>
        </w:rPr>
        <w:t>æ</w:t>
      </w:r>
      <w:r>
        <w:rPr>
          <w:rFonts w:cs="VNtoronto" w:ascii="VNtoronto" w:hAnsi="VNtoronto"/>
          <w:sz w:val="27"/>
        </w:rPr>
        <w:t xml:space="preserve"> Ngh</w:t>
      </w:r>
      <w:r>
        <w:rPr>
          <w:rFonts w:cs="VNtoronto" w:ascii="VNtoronto" w:hAnsi="VNtoronto"/>
          <w:sz w:val="27"/>
        </w:rPr>
        <w:t>é</w:t>
      </w:r>
      <w:r>
        <w:rPr>
          <w:rFonts w:cs="VNtoronto" w:ascii="VNtoronto" w:hAnsi="VNtoronto"/>
          <w:sz w:val="27"/>
        </w:rPr>
        <w:t>a Huy</w:t>
      </w:r>
      <w:r>
        <w:rPr>
          <w:rFonts w:cs="VNtoronto" w:ascii="VNtoronto" w:hAnsi="VNtoronto"/>
          <w:sz w:val="27"/>
        </w:rPr>
        <w:t>ãö</w:t>
      </w:r>
      <w:r>
        <w:rPr>
          <w:rFonts w:cs="VNtoronto" w:ascii="VNtoronto" w:hAnsi="VNtoronto"/>
          <w:sz w:val="27"/>
        </w:rPr>
        <w:t>n th</w:t>
      </w:r>
      <w:r>
        <w:rPr>
          <w:rFonts w:cs="VNtoronto" w:ascii="VNtoronto" w:hAnsi="VNtoronto"/>
          <w:sz w:val="27"/>
        </w:rPr>
        <w:t>ä</w:t>
      </w:r>
      <w:r>
        <w:rPr>
          <w:rFonts w:cs="VNtoronto" w:ascii="VNtoronto" w:hAnsi="VNtoronto"/>
          <w:sz w:val="27"/>
        </w:rPr>
        <w:t>ng qua s</w:t>
      </w:r>
      <w:r>
        <w:rPr>
          <w:rFonts w:cs="VNtoronto" w:ascii="VNtoronto" w:hAnsi="VNtoronto"/>
          <w:sz w:val="27"/>
        </w:rPr>
        <w:t>æû</w:t>
      </w:r>
      <w:r>
        <w:rPr>
          <w:rFonts w:cs="VNtoronto" w:ascii="VNtoronto" w:hAnsi="VNtoronto"/>
          <w:sz w:val="27"/>
        </w:rPr>
        <w:t xml:space="preserve"> can thi</w:t>
      </w:r>
      <w:r>
        <w:rPr>
          <w:rFonts w:cs="VNtoronto" w:ascii="VNtoronto" w:hAnsi="VNtoronto"/>
          <w:sz w:val="27"/>
        </w:rPr>
        <w:t>ãû</w:t>
      </w:r>
      <w:r>
        <w:rPr>
          <w:rFonts w:cs="VNtoronto" w:ascii="VNtoronto" w:hAnsi="VNtoronto"/>
          <w:sz w:val="27"/>
        </w:rPr>
        <w:t>p cu</w:t>
      </w:r>
      <w:r>
        <w:rPr>
          <w:rFonts w:cs="VNtoronto" w:ascii="VNtoronto" w:hAnsi="VNtoronto"/>
          <w:sz w:val="27"/>
        </w:rPr>
        <w:t>í</w:t>
      </w:r>
      <w:r>
        <w:rPr>
          <w:rFonts w:cs="VNtoronto" w:ascii="VNtoronto" w:hAnsi="VNtoronto"/>
          <w:sz w:val="27"/>
        </w:rPr>
        <w:t>a 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Ngu. Sau khi ng</w:t>
      </w:r>
      <w:r>
        <w:rPr>
          <w:rFonts w:cs="VNtoronto" w:ascii="VNtoronto" w:hAnsi="VNtoronto"/>
          <w:sz w:val="27"/>
        </w:rPr>
        <w:t>äü</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v</w:t>
      </w:r>
      <w:r>
        <w:rPr>
          <w:rFonts w:cs="VNtoronto" w:ascii="VNtoronto" w:hAnsi="VNtoronto"/>
          <w:sz w:val="27"/>
        </w:rPr>
        <w:t>åï</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Hoa</w:t>
      </w:r>
      <w:r>
        <w:rPr>
          <w:rFonts w:cs="VNtoronto" w:ascii="VNtoronto" w:hAnsi="VNtoronto"/>
          <w:sz w:val="27"/>
        </w:rPr>
        <w:t>ì</w:t>
      </w:r>
      <w:r>
        <w:rPr>
          <w:rFonts w:cs="VNtoronto" w:ascii="VNtoronto" w:hAnsi="VNtoronto"/>
          <w:sz w:val="27"/>
        </w:rPr>
        <w:t>ng Ba</w:t>
      </w:r>
      <w:r>
        <w:rPr>
          <w:rFonts w:cs="VNtoronto" w:ascii="VNtoronto" w:hAnsi="VNtoronto"/>
          <w:sz w:val="27"/>
        </w:rPr>
        <w:t>ï</w:t>
      </w:r>
      <w:r>
        <w:rPr>
          <w:rFonts w:cs="VNtoronto" w:ascii="VNtoronto" w:hAnsi="VNtoronto"/>
          <w:sz w:val="27"/>
        </w:rPr>
        <w:t>, Nga</w:t>
      </w:r>
      <w:r>
        <w:rPr>
          <w:rFonts w:cs="VNtoronto" w:ascii="VNtoronto" w:hAnsi="VNtoronto"/>
          <w:sz w:val="27"/>
        </w:rPr>
        <w:t>ì</w:t>
      </w:r>
      <w:r>
        <w:rPr>
          <w:rFonts w:cs="VNtoronto" w:ascii="VNtoronto" w:hAnsi="VNtoronto"/>
          <w:sz w:val="27"/>
        </w:rPr>
        <w:t>i Ngh</w:t>
      </w:r>
      <w:r>
        <w:rPr>
          <w:rFonts w:cs="VNtoronto" w:ascii="VNtoronto" w:hAnsi="VNtoronto"/>
          <w:sz w:val="27"/>
        </w:rPr>
        <w:t>é</w:t>
      </w:r>
      <w:r>
        <w:rPr>
          <w:rFonts w:cs="VNtoronto" w:ascii="VNtoronto" w:hAnsi="VNtoronto"/>
          <w:sz w:val="27"/>
        </w:rPr>
        <w:t>a Huy</w:t>
      </w:r>
      <w:r>
        <w:rPr>
          <w:rFonts w:cs="VNtoronto" w:ascii="VNtoronto" w:hAnsi="VNtoronto"/>
          <w:sz w:val="27"/>
        </w:rPr>
        <w:t>ãö</w:t>
      </w:r>
      <w:r>
        <w:rPr>
          <w:rFonts w:cs="VNtoronto" w:ascii="VNtoronto" w:hAnsi="VNtoronto"/>
          <w:sz w:val="27"/>
        </w:rPr>
        <w:t>n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Pha</w:t>
      </w:r>
      <w:r>
        <w:rPr>
          <w:rFonts w:cs="VNtoronto" w:ascii="VNtoronto" w:hAnsi="VNtoronto"/>
          <w:sz w:val="27"/>
        </w:rPr>
        <w:t>ï</w:t>
      </w:r>
      <w:r>
        <w:rPr>
          <w:rFonts w:cs="VNtoronto" w:ascii="VNtoronto" w:hAnsi="VNtoronto"/>
          <w:sz w:val="27"/>
        </w:rPr>
        <w:t xml:space="preserve">p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ng</w:t>
      </w:r>
      <w:r>
        <w:rPr>
          <w:rFonts w:cs="VNtoronto" w:ascii="VNtoronto" w:hAnsi="VNtoronto"/>
          <w:sz w:val="27"/>
        </w:rPr>
        <w:t>äü</w:t>
      </w:r>
      <w:r>
        <w:rPr>
          <w:rFonts w:cs="VNtoronto" w:ascii="VNtoronto" w:hAnsi="VNtoronto"/>
          <w:sz w:val="27"/>
        </w:rPr>
        <w:t xml:space="preserve"> cho nga</w:t>
      </w:r>
      <w:r>
        <w:rPr>
          <w:rFonts w:cs="VNtoronto" w:ascii="VNtoronto" w:hAnsi="VNtoronto"/>
          <w:sz w:val="27"/>
        </w:rPr>
        <w:t>ì</w:t>
      </w:r>
      <w:r>
        <w:rPr>
          <w:rFonts w:cs="VNtoronto" w:ascii="VNtoronto" w:hAnsi="VNtoronto"/>
          <w:sz w:val="27"/>
        </w:rPr>
        <w:t>i H</w:t>
      </w:r>
      <w:r>
        <w:rPr>
          <w:rFonts w:cs="VNtoronto" w:ascii="VNtoronto" w:hAnsi="VNtoronto"/>
          <w:sz w:val="27"/>
        </w:rPr>
        <w:t>æ</w:t>
      </w:r>
      <w:r>
        <w:rPr>
          <w:rFonts w:cs="VNtoronto" w:ascii="VNtoronto" w:hAnsi="VNtoronto"/>
          <w:sz w:val="27"/>
        </w:rPr>
        <w:t>ng Ho</w:t>
      </w:r>
      <w:r>
        <w:rPr>
          <w:rFonts w:cs="VNtoronto" w:ascii="VNtoronto" w:hAnsi="VNtoronto"/>
          <w:sz w:val="27"/>
        </w:rPr>
        <w:t>ï</w:t>
      </w:r>
      <w:r>
        <w:rPr>
          <w:rFonts w:cs="VNtoronto" w:ascii="VNtoronto" w:hAnsi="VNtoronto"/>
          <w:sz w:val="27"/>
        </w:rPr>
        <w:t>a T</w:t>
      </w:r>
      <w:r>
        <w:rPr>
          <w:rFonts w:cs="VNtoronto" w:ascii="VNtoronto" w:hAnsi="VNtoronto"/>
          <w:sz w:val="27"/>
        </w:rPr>
        <w:t>äö</w:t>
      </w:r>
      <w:r>
        <w:rPr>
          <w:rFonts w:cs="VNtoronto" w:ascii="VNtoronto" w:hAnsi="VNtoronto"/>
          <w:sz w:val="27"/>
        </w:rPr>
        <w:t>n T</w:t>
      </w:r>
      <w:r>
        <w:rPr>
          <w:rFonts w:cs="VNtoronto" w:ascii="VNtoronto" w:hAnsi="VNtoronto"/>
          <w:sz w:val="27"/>
        </w:rPr>
        <w:t>æåí</w:t>
      </w:r>
      <w:r>
        <w:rPr>
          <w:rFonts w:cs="VNtoronto" w:ascii="VNtoronto" w:hAnsi="VNtoronto"/>
          <w:sz w:val="27"/>
        </w:rPr>
        <w:t>ng, Tam Tha</w:t>
      </w:r>
      <w:r>
        <w:rPr>
          <w:rFonts w:cs="VNtoronto" w:ascii="VNtoronto" w:hAnsi="VNtoronto"/>
          <w:sz w:val="27"/>
        </w:rPr>
        <w:t>ï</w:t>
      </w:r>
      <w:r>
        <w:rPr>
          <w:rFonts w:cs="VNtoronto" w:ascii="VNtoronto" w:hAnsi="VNtoronto"/>
          <w:sz w:val="27"/>
        </w:rPr>
        <w:t>nh Hu</w:t>
      </w:r>
      <w:r>
        <w:rPr>
          <w:rFonts w:cs="VNtoronto" w:ascii="VNtoronto" w:hAnsi="VNtoronto"/>
          <w:sz w:val="27"/>
        </w:rPr>
        <w:t>ãû</w:t>
      </w:r>
      <w:r>
        <w:rPr>
          <w:rFonts w:cs="VNtoronto" w:ascii="VNtoronto" w:hAnsi="VNtoronto"/>
          <w:sz w:val="27"/>
        </w:rPr>
        <w:t xml:space="preserve"> Nhi</w:t>
      </w:r>
      <w:r>
        <w:rPr>
          <w:rFonts w:cs="VNtoronto" w:ascii="VNtoronto" w:hAnsi="VNtoronto"/>
          <w:sz w:val="27"/>
        </w:rPr>
        <w:t>ã</w:t>
      </w:r>
      <w:r>
        <w:rPr>
          <w:rFonts w:cs="VNtoronto" w:ascii="VNtoronto" w:hAnsi="VNtoronto"/>
          <w:sz w:val="27"/>
        </w:rPr>
        <w:t>n...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co</w:t>
      </w:r>
      <w:r>
        <w:rPr>
          <w:rFonts w:cs="VNtoronto" w:ascii="VNtoronto" w:hAnsi="VNtoronto"/>
          <w:sz w:val="27"/>
        </w:rPr>
        <w:t>ï</w:t>
      </w:r>
      <w:r>
        <w:rPr>
          <w:rFonts w:cs="VNtoronto" w:ascii="VNtoronto" w:hAnsi="VNtoronto"/>
          <w:sz w:val="27"/>
        </w:rPr>
        <w:t xml:space="preserve"> ghi la</w:t>
      </w:r>
      <w:r>
        <w:rPr>
          <w:rFonts w:cs="VNtoronto" w:ascii="VNtoronto" w:hAnsi="VNtoronto"/>
          <w:sz w:val="27"/>
        </w:rPr>
        <w:t>û</w:t>
      </w:r>
      <w:r>
        <w:rPr>
          <w:rFonts w:cs="VNtoronto" w:ascii="VNtoronto" w:hAnsi="VNtoronto"/>
          <w:sz w:val="27"/>
        </w:rPr>
        <w:t>i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trao cho ng</w:t>
      </w:r>
      <w:r>
        <w:rPr>
          <w:rFonts w:cs="VNtoronto" w:ascii="VNtoronto" w:hAnsi="VNtoronto"/>
          <w:sz w:val="27"/>
        </w:rPr>
        <w:t>æåì</w:t>
      </w:r>
      <w:r>
        <w:rPr>
          <w:rFonts w:cs="VNtoronto" w:ascii="VNtoronto" w:hAnsi="VNtoronto"/>
          <w:sz w:val="27"/>
        </w:rPr>
        <w:t>i sau th</w:t>
      </w:r>
      <w:r>
        <w:rPr>
          <w:rFonts w:cs="VNtoronto" w:ascii="VNtoronto" w:hAnsi="VNtoronto"/>
          <w:sz w:val="27"/>
        </w:rPr>
        <w:t>æì</w:t>
      </w:r>
      <w:r>
        <w:rPr>
          <w:rFonts w:cs="VNtoronto" w:ascii="VNtoronto" w:hAnsi="VNtoronto"/>
          <w:sz w:val="27"/>
        </w:rPr>
        <w:t>a t</w:t>
      </w:r>
      <w:r>
        <w:rPr>
          <w:rFonts w:cs="VNtoronto" w:ascii="VNtoronto" w:hAnsi="VNtoronto"/>
          <w:sz w:val="27"/>
        </w:rPr>
        <w:t>æû</w:t>
      </w:r>
      <w:r>
        <w:rPr>
          <w:rFonts w:cs="VNtoronto" w:ascii="VNtoronto" w:hAnsi="VNtoronto"/>
          <w:sz w:val="27"/>
        </w:rPr>
        <w:t xml:space="preserve"> cu</w:t>
      </w:r>
      <w:r>
        <w:rPr>
          <w:rFonts w:cs="VNtoronto" w:ascii="VNtoronto" w:hAnsi="VNtoronto"/>
          <w:sz w:val="27"/>
        </w:rPr>
        <w:t>î</w:t>
      </w:r>
      <w:r>
        <w:rPr>
          <w:rFonts w:cs="VNtoronto" w:ascii="VNtoronto" w:hAnsi="VNtoronto"/>
          <w:sz w:val="27"/>
        </w:rPr>
        <w:t>ng gi</w:t>
      </w:r>
      <w:r>
        <w:rPr>
          <w:rFonts w:cs="VNtoronto" w:ascii="VNtoronto" w:hAnsi="VNtoronto"/>
          <w:sz w:val="27"/>
        </w:rPr>
        <w:t>äú</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l</w:t>
      </w:r>
      <w:r>
        <w:rPr>
          <w:rFonts w:cs="VNtoronto" w:ascii="VNtoronto" w:hAnsi="VNtoronto"/>
          <w:sz w:val="27"/>
        </w:rPr>
        <w:t>åì</w:t>
      </w:r>
      <w:r>
        <w:rPr>
          <w:rFonts w:cs="VNtoronto" w:ascii="VNtoronto" w:hAnsi="VNtoronto"/>
          <w:sz w:val="27"/>
        </w:rPr>
        <w:t>i Ph</w:t>
      </w:r>
      <w:r>
        <w:rPr>
          <w:rFonts w:cs="VNtoronto" w:ascii="VNtoronto" w:hAnsi="VNtoronto"/>
          <w:sz w:val="27"/>
        </w:rPr>
        <w:t>áû</w:t>
      </w:r>
      <w:r>
        <w:rPr>
          <w:rFonts w:cs="VNtoronto" w:ascii="VNtoronto" w:hAnsi="VNtoronto"/>
          <w:sz w:val="27"/>
        </w:rPr>
        <w:t>t da</w:t>
      </w:r>
      <w:r>
        <w:rPr>
          <w:rFonts w:cs="VNtoronto" w:ascii="VNtoronto" w:hAnsi="VNtoronto"/>
          <w:sz w:val="27"/>
        </w:rPr>
        <w:t>û</w:t>
      </w:r>
      <w:r>
        <w:rPr>
          <w:rFonts w:cs="VNtoronto" w:ascii="VNtoronto" w:hAnsi="VNtoronto"/>
          <w:sz w:val="27"/>
        </w:rPr>
        <w:t xml:space="preserve">y </w:t>
      </w:r>
      <w:r>
        <w:rPr>
          <w:rFonts w:cs="VNtoronto" w:ascii="VNtoronto" w:hAnsi="VNtoronto"/>
          <w:sz w:val="27"/>
        </w:rPr>
        <w:t>åí</w:t>
      </w:r>
      <w:r>
        <w:rPr>
          <w:rFonts w:cs="VNtoronto" w:ascii="VNtoronto" w:hAnsi="VNtoronto"/>
          <w:sz w:val="27"/>
        </w:rPr>
        <w:t xml:space="preserve"> tr</w:t>
      </w:r>
      <w:r>
        <w:rPr>
          <w:rFonts w:cs="VNtoronto" w:ascii="VNtoronto" w:hAnsi="VNtoronto"/>
          <w:sz w:val="27"/>
        </w:rPr>
        <w:t>ã</w:t>
      </w:r>
      <w:r>
        <w:rPr>
          <w:rFonts w:cs="VNtoronto" w:ascii="VNtoronto" w:hAnsi="VNtoronto"/>
          <w:sz w:val="27"/>
        </w:rPr>
        <w:t>n. Khi s</w:t>
      </w:r>
      <w:r>
        <w:rPr>
          <w:rFonts w:cs="VNtoronto" w:ascii="VNtoronto" w:hAnsi="VNtoronto"/>
          <w:sz w:val="27"/>
        </w:rPr>
        <w:t>àõ</w:t>
      </w:r>
      <w:r>
        <w:rPr>
          <w:rFonts w:cs="VNtoronto" w:ascii="VNtoronto" w:hAnsi="VNtoronto"/>
          <w:sz w:val="27"/>
        </w:rPr>
        <w:t>p Ni</w:t>
      </w:r>
      <w:r>
        <w:rPr>
          <w:rFonts w:cs="VNtoronto" w:ascii="VNtoronto" w:hAnsi="VNtoronto"/>
          <w:sz w:val="27"/>
        </w:rPr>
        <w:t>ãú</w:t>
      </w:r>
      <w:r>
        <w:rPr>
          <w:rFonts w:cs="VNtoronto" w:ascii="VNtoronto" w:hAnsi="VNtoronto"/>
          <w:sz w:val="27"/>
        </w:rPr>
        <w:t>t-ba</w:t>
      </w:r>
      <w:r>
        <w:rPr>
          <w:rFonts w:cs="VNtoronto" w:ascii="VNtoronto" w:hAnsi="VNtoronto"/>
          <w:sz w:val="27"/>
        </w:rPr>
        <w:t>ì</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ba</w:t>
      </w:r>
      <w:r>
        <w:rPr>
          <w:rFonts w:cs="VNtoronto" w:ascii="VNtoronto" w:hAnsi="VNtoronto"/>
          <w:sz w:val="27"/>
        </w:rPr>
        <w:t>í</w:t>
      </w:r>
      <w:r>
        <w:rPr>
          <w:rFonts w:cs="VNtoronto" w:ascii="VNtoronto" w:hAnsi="VNtoronto"/>
          <w:sz w:val="27"/>
        </w:rPr>
        <w:t xml:space="preserve">o </w:t>
      </w:r>
      <w:r>
        <w:rPr>
          <w:rFonts w:cs="VNtoronto" w:ascii="VNtoronto" w:hAnsi="VNtoronto"/>
          <w:sz w:val="27"/>
        </w:rPr>
        <w:t>âäö</w:t>
      </w:r>
      <w:r>
        <w:rPr>
          <w:rFonts w:cs="VNtoronto" w:ascii="VNtoronto" w:hAnsi="VNtoronto"/>
          <w:sz w:val="27"/>
        </w:rPr>
        <w:t xml:space="preserve"> chu</w:t>
      </w:r>
      <w:r>
        <w:rPr>
          <w:rFonts w:cs="VNtoronto" w:ascii="VNtoronto" w:hAnsi="VNtoronto"/>
          <w:sz w:val="27"/>
        </w:rPr>
        <w:t>ï</w:t>
      </w:r>
      <w:r>
        <w:rPr>
          <w:rFonts w:cs="VNtoronto" w:ascii="VNtoronto" w:hAnsi="VNtoronto"/>
          <w:sz w:val="27"/>
        </w:rPr>
        <w:t xml:space="preserve">ng: </w:t>
      </w:r>
      <w:r>
        <w:rPr>
          <w:rFonts w:cs="Times New Roman"/>
          <w:sz w:val="27"/>
        </w:rPr>
        <w:t>”</w:t>
      </w:r>
      <w:r>
        <w:rPr>
          <w:rFonts w:cs="VNtoronto" w:ascii="VNtoronto" w:hAnsi="VNtoronto"/>
          <w:i/>
          <w:sz w:val="27"/>
        </w:rPr>
        <w:t>Sau khi ta t</w:t>
      </w:r>
      <w:r>
        <w:rPr>
          <w:rFonts w:cs="VNtoronto" w:ascii="VNtoronto" w:hAnsi="VNtoronto"/>
          <w:i/>
          <w:sz w:val="27"/>
        </w:rPr>
        <w:t>ë</w:t>
      </w:r>
      <w:r>
        <w:rPr>
          <w:rFonts w:cs="VNtoronto" w:ascii="VNtoronto" w:hAnsi="VNtoronto"/>
          <w:i/>
          <w:sz w:val="27"/>
        </w:rPr>
        <w:t>ch, ca</w:t>
      </w:r>
      <w:r>
        <w:rPr>
          <w:rFonts w:cs="VNtoronto" w:ascii="VNtoronto" w:hAnsi="VNtoronto"/>
          <w:i/>
          <w:sz w:val="27"/>
        </w:rPr>
        <w:t>ï</w:t>
      </w:r>
      <w:r>
        <w:rPr>
          <w:rFonts w:cs="VNtoronto" w:ascii="VNtoronto" w:hAnsi="VNtoronto"/>
          <w:i/>
          <w:sz w:val="27"/>
        </w:rPr>
        <w:t>c ng</w:t>
      </w:r>
      <w:r>
        <w:rPr>
          <w:rFonts w:cs="VNtoronto" w:ascii="VNtoronto" w:hAnsi="VNtoronto"/>
          <w:i/>
          <w:sz w:val="27"/>
        </w:rPr>
        <w:t>æå</w:t>
      </w:r>
      <w:r>
        <w:rPr>
          <w:rFonts w:cs="VNtoronto" w:ascii="VNtoronto" w:hAnsi="VNtoronto"/>
          <w:i/>
          <w:sz w:val="27"/>
        </w:rPr>
        <w:t>i kh</w:t>
      </w:r>
      <w:r>
        <w:rPr>
          <w:rFonts w:cs="VNtoronto" w:ascii="VNtoronto" w:hAnsi="VNtoronto"/>
          <w:i/>
          <w:sz w:val="27"/>
        </w:rPr>
        <w:t>ä</w:t>
      </w:r>
      <w:r>
        <w:rPr>
          <w:rFonts w:cs="VNtoronto" w:ascii="VNtoronto" w:hAnsi="VNtoronto"/>
          <w:i/>
          <w:sz w:val="27"/>
        </w:rPr>
        <w:t xml:space="preserve">ng </w:t>
      </w:r>
      <w:r>
        <w:rPr>
          <w:rFonts w:cs="VNtoronto" w:ascii="VNtoronto" w:hAnsi="VNtoronto"/>
          <w:i/>
          <w:sz w:val="27"/>
        </w:rPr>
        <w:t>âæåü</w:t>
      </w:r>
      <w:r>
        <w:rPr>
          <w:rFonts w:cs="VNtoronto" w:ascii="VNtoronto" w:hAnsi="VNtoronto"/>
          <w:i/>
          <w:sz w:val="27"/>
        </w:rPr>
        <w:t>c la</w:t>
      </w:r>
      <w:r>
        <w:rPr>
          <w:rFonts w:cs="VNtoronto" w:ascii="VNtoronto" w:hAnsi="VNtoronto"/>
          <w:i/>
          <w:sz w:val="27"/>
        </w:rPr>
        <w:t>ì</w:t>
      </w:r>
      <w:r>
        <w:rPr>
          <w:rFonts w:cs="VNtoronto" w:ascii="VNtoronto" w:hAnsi="VNtoronto"/>
          <w:i/>
          <w:sz w:val="27"/>
        </w:rPr>
        <w:t>m di</w:t>
      </w:r>
      <w:r>
        <w:rPr>
          <w:rFonts w:cs="VNtoronto" w:ascii="VNtoronto" w:hAnsi="VNtoronto"/>
          <w:i/>
          <w:sz w:val="27"/>
        </w:rPr>
        <w:t>ãû</w:t>
      </w:r>
      <w:r>
        <w:rPr>
          <w:rFonts w:cs="VNtoronto" w:ascii="VNtoronto" w:hAnsi="VNtoronto"/>
          <w:i/>
          <w:sz w:val="27"/>
        </w:rPr>
        <w:t>t m</w:t>
      </w:r>
      <w:r>
        <w:rPr>
          <w:rFonts w:cs="VNtoronto" w:ascii="VNtoronto" w:hAnsi="VNtoronto"/>
          <w:i/>
          <w:sz w:val="27"/>
        </w:rPr>
        <w:t>áú</w:t>
      </w:r>
      <w:r>
        <w:rPr>
          <w:rFonts w:cs="VNtoronto" w:ascii="VNtoronto" w:hAnsi="VNtoronto"/>
          <w:i/>
          <w:sz w:val="27"/>
        </w:rPr>
        <w:t>t Cha</w:t>
      </w:r>
      <w:r>
        <w:rPr>
          <w:rFonts w:cs="VNtoronto" w:ascii="VNtoronto" w:hAnsi="VNtoronto"/>
          <w:i/>
          <w:sz w:val="27"/>
        </w:rPr>
        <w:t>ï</w:t>
      </w:r>
      <w:r>
        <w:rPr>
          <w:rFonts w:cs="VNtoronto" w:ascii="VNtoronto" w:hAnsi="VNtoronto"/>
          <w:i/>
          <w:sz w:val="27"/>
        </w:rPr>
        <w:t>nh pha</w:t>
      </w:r>
      <w:r>
        <w:rPr>
          <w:rFonts w:cs="VNtoronto" w:ascii="VNtoronto" w:hAnsi="VNtoronto"/>
          <w:i/>
          <w:sz w:val="27"/>
        </w:rPr>
        <w:t>ï</w:t>
      </w:r>
      <w:r>
        <w:rPr>
          <w:rFonts w:cs="VNtoronto" w:ascii="VNtoronto" w:hAnsi="VNtoronto"/>
          <w:i/>
          <w:sz w:val="27"/>
        </w:rPr>
        <w:t>p nha</w:t>
      </w:r>
      <w:r>
        <w:rPr>
          <w:rFonts w:cs="VNtoronto" w:ascii="VNtoronto" w:hAnsi="VNtoronto"/>
          <w:i/>
          <w:sz w:val="27"/>
        </w:rPr>
        <w:t>î</w:t>
      </w:r>
      <w:r>
        <w:rPr>
          <w:rFonts w:cs="VNtoronto" w:ascii="VNtoronto" w:hAnsi="VNtoronto"/>
          <w:i/>
          <w:sz w:val="27"/>
        </w:rPr>
        <w:t>n ta</w:t>
      </w:r>
      <w:r>
        <w:rPr>
          <w:rFonts w:cs="VNtoronto" w:ascii="VNtoronto" w:hAnsi="VNtoronto"/>
          <w:i/>
          <w:sz w:val="27"/>
        </w:rPr>
        <w:t>û</w:t>
      </w:r>
      <w:r>
        <w:rPr>
          <w:rFonts w:cs="VNtoronto" w:ascii="VNtoronto" w:hAnsi="VNtoronto"/>
          <w:i/>
          <w:sz w:val="27"/>
        </w:rPr>
        <w:t>ng cu</w:t>
      </w:r>
      <w:r>
        <w:rPr>
          <w:rFonts w:cs="VNtoronto" w:ascii="VNtoronto" w:hAnsi="VNtoronto"/>
          <w:i/>
          <w:sz w:val="27"/>
        </w:rPr>
        <w:t>í</w:t>
      </w:r>
      <w:r>
        <w:rPr>
          <w:rFonts w:cs="VNtoronto" w:ascii="VNtoronto" w:hAnsi="VNtoronto"/>
          <w:i/>
          <w:sz w:val="27"/>
        </w:rPr>
        <w:t>a ta</w:t>
      </w:r>
      <w:r>
        <w:rPr>
          <w:rFonts w:cs="Times New Roman"/>
          <w:sz w:val="27"/>
        </w:rPr>
        <w:t>”</w:t>
      </w:r>
      <w:r>
        <w:rPr>
          <w:rFonts w:cs="VNtoronto" w:ascii="VNtoronto" w:hAnsi="VNtoronto"/>
          <w:sz w:val="27"/>
        </w:rPr>
        <w:t>. Tam Tha</w:t>
      </w:r>
      <w:r>
        <w:rPr>
          <w:rFonts w:cs="VNtoronto" w:ascii="VNtoronto" w:hAnsi="VNtoronto"/>
          <w:sz w:val="27"/>
        </w:rPr>
        <w:t>ï</w:t>
      </w:r>
      <w:r>
        <w:rPr>
          <w:rFonts w:cs="VNtoronto" w:ascii="VNtoronto" w:hAnsi="VNtoronto"/>
          <w:sz w:val="27"/>
        </w:rPr>
        <w:t>nh Hu</w:t>
      </w:r>
      <w:r>
        <w:rPr>
          <w:rFonts w:cs="VNtoronto" w:ascii="VNtoronto" w:hAnsi="VNtoronto"/>
          <w:sz w:val="27"/>
        </w:rPr>
        <w:t>ãû</w:t>
      </w:r>
      <w:r>
        <w:rPr>
          <w:rFonts w:cs="VNtoronto" w:ascii="VNtoronto" w:hAnsi="VNtoronto"/>
          <w:sz w:val="27"/>
        </w:rPr>
        <w:t xml:space="preserve"> Nhi</w:t>
      </w:r>
      <w:r>
        <w:rPr>
          <w:rFonts w:cs="VNtoronto" w:ascii="VNtoronto" w:hAnsi="VNtoronto"/>
          <w:sz w:val="27"/>
        </w:rPr>
        <w:t>ã</w:t>
      </w:r>
      <w:r>
        <w:rPr>
          <w:rFonts w:cs="VNtoronto" w:ascii="VNtoronto" w:hAnsi="VNtoronto"/>
          <w:sz w:val="27"/>
        </w:rPr>
        <w:t>n b</w:t>
      </w:r>
      <w:r>
        <w:rPr>
          <w:rFonts w:cs="VNtoronto" w:ascii="VNtoronto" w:hAnsi="VNtoronto"/>
          <w:sz w:val="27"/>
        </w:rPr>
        <w:t>æåï</w:t>
      </w:r>
      <w:r>
        <w:rPr>
          <w:rFonts w:cs="VNtoronto" w:ascii="VNtoronto" w:hAnsi="VNtoronto"/>
          <w:sz w:val="27"/>
        </w:rPr>
        <w:t>c ra th</w:t>
      </w:r>
      <w:r>
        <w:rPr>
          <w:rFonts w:cs="VNtoronto" w:ascii="VNtoronto" w:hAnsi="VNtoronto"/>
          <w:sz w:val="27"/>
        </w:rPr>
        <w:t>æ</w:t>
      </w:r>
      <w:r>
        <w:rPr>
          <w:rFonts w:cs="VNtoronto" w:ascii="VNtoronto" w:hAnsi="VNtoronto"/>
          <w:sz w:val="27"/>
        </w:rPr>
        <w:t xml:space="preserve">a: </w:t>
      </w:r>
      <w:r>
        <w:rPr>
          <w:rFonts w:cs="Times New Roman"/>
          <w:sz w:val="27"/>
        </w:rPr>
        <w:t>”</w:t>
      </w:r>
      <w:r>
        <w:rPr>
          <w:rFonts w:cs="VNtoronto" w:ascii="VNtoronto" w:hAnsi="VNtoronto"/>
          <w:i/>
          <w:sz w:val="27"/>
        </w:rPr>
        <w:t>Âá</w:t>
      </w:r>
      <w:r>
        <w:rPr>
          <w:rFonts w:cs="VNtoronto" w:ascii="VNtoronto" w:hAnsi="VNtoronto"/>
          <w:i/>
          <w:sz w:val="27"/>
        </w:rPr>
        <w:t>u da</w:t>
      </w:r>
      <w:r>
        <w:rPr>
          <w:rFonts w:cs="VNtoronto" w:ascii="VNtoronto" w:hAnsi="VNtoronto"/>
          <w:i/>
          <w:sz w:val="27"/>
        </w:rPr>
        <w:t>ï</w:t>
      </w:r>
      <w:r>
        <w:rPr>
          <w:rFonts w:cs="VNtoronto" w:ascii="VNtoronto" w:hAnsi="VNtoronto"/>
          <w:i/>
          <w:sz w:val="27"/>
        </w:rPr>
        <w:t>m la</w:t>
      </w:r>
      <w:r>
        <w:rPr>
          <w:rFonts w:cs="VNtoronto" w:ascii="VNtoronto" w:hAnsi="VNtoronto"/>
          <w:i/>
          <w:sz w:val="27"/>
        </w:rPr>
        <w:t>ì</w:t>
      </w:r>
      <w:r>
        <w:rPr>
          <w:rFonts w:cs="VNtoronto" w:ascii="VNtoronto" w:hAnsi="VNtoronto"/>
          <w:i/>
          <w:sz w:val="27"/>
        </w:rPr>
        <w:t>m di</w:t>
      </w:r>
      <w:r>
        <w:rPr>
          <w:rFonts w:cs="VNtoronto" w:ascii="VNtoronto" w:hAnsi="VNtoronto"/>
          <w:i/>
          <w:sz w:val="27"/>
        </w:rPr>
        <w:t>ãû</w:t>
      </w:r>
      <w:r>
        <w:rPr>
          <w:rFonts w:cs="VNtoronto" w:ascii="VNtoronto" w:hAnsi="VNtoronto"/>
          <w:i/>
          <w:sz w:val="27"/>
        </w:rPr>
        <w:t>t m</w:t>
      </w:r>
      <w:r>
        <w:rPr>
          <w:rFonts w:cs="VNtoronto" w:ascii="VNtoronto" w:hAnsi="VNtoronto"/>
          <w:i/>
          <w:sz w:val="27"/>
        </w:rPr>
        <w:t>áú</w:t>
      </w:r>
      <w:r>
        <w:rPr>
          <w:rFonts w:cs="VNtoronto" w:ascii="VNtoronto" w:hAnsi="VNtoronto"/>
          <w:i/>
          <w:sz w:val="27"/>
        </w:rPr>
        <w:t>t</w:t>
      </w:r>
      <w:r>
        <w:rPr>
          <w:rFonts w:cs="Times New Roman"/>
          <w:sz w:val="27"/>
        </w:rPr>
        <w:t>”</w:t>
      </w:r>
      <w:r>
        <w:rPr>
          <w:rFonts w:cs="VNtoronto" w:ascii="VNtoronto" w:hAnsi="VNtoronto"/>
          <w:sz w:val="27"/>
        </w:rPr>
        <w:t>. T</w:t>
      </w:r>
      <w:r>
        <w:rPr>
          <w:rFonts w:cs="VNtoronto" w:ascii="VNtoronto" w:hAnsi="VNtoronto"/>
          <w:sz w:val="27"/>
        </w:rPr>
        <w:t>äø</w:t>
      </w:r>
      <w:r>
        <w:rPr>
          <w:rFonts w:cs="VNtoronto" w:ascii="VNtoronto" w:hAnsi="VNtoronto"/>
          <w:sz w:val="27"/>
        </w:rPr>
        <w:t xml:space="preserve"> la</w:t>
      </w:r>
      <w:r>
        <w:rPr>
          <w:rFonts w:cs="VNtoronto" w:ascii="VNtoronto" w:hAnsi="VNtoronto"/>
          <w:sz w:val="27"/>
        </w:rPr>
        <w:t>û</w:t>
      </w:r>
      <w:r>
        <w:rPr>
          <w:rFonts w:cs="VNtoronto" w:ascii="VNtoronto" w:hAnsi="VNtoronto"/>
          <w:sz w:val="27"/>
        </w:rPr>
        <w:t>i ho</w:t>
      </w:r>
      <w:r>
        <w:rPr>
          <w:rFonts w:cs="VNtoronto" w:ascii="VNtoronto" w:hAnsi="VNtoronto"/>
          <w:sz w:val="27"/>
        </w:rPr>
        <w:t>í</w:t>
      </w:r>
      <w:r>
        <w:rPr>
          <w:rFonts w:cs="VNtoronto" w:ascii="VNtoronto" w:hAnsi="VNtoronto"/>
          <w:sz w:val="27"/>
        </w:rPr>
        <w:t xml:space="preserve">i: </w:t>
      </w:r>
      <w:r>
        <w:rPr>
          <w:rFonts w:cs="Times New Roman"/>
          <w:sz w:val="27"/>
        </w:rPr>
        <w:t>“</w:t>
      </w:r>
      <w:r>
        <w:rPr>
          <w:rFonts w:cs="VNtoronto" w:ascii="VNtoronto" w:hAnsi="VNtoronto"/>
          <w:i/>
          <w:sz w:val="27"/>
        </w:rPr>
        <w:t>V</w:t>
      </w:r>
      <w:r>
        <w:rPr>
          <w:rFonts w:cs="VNtoronto" w:ascii="VNtoronto" w:hAnsi="VNtoronto"/>
          <w:i/>
          <w:sz w:val="27"/>
        </w:rPr>
        <w:t>ãö</w:t>
      </w:r>
      <w:r>
        <w:rPr>
          <w:rFonts w:cs="VNtoronto" w:ascii="VNtoronto" w:hAnsi="VNtoronto"/>
          <w:i/>
          <w:sz w:val="27"/>
        </w:rPr>
        <w:t xml:space="preserve"> sau co</w:t>
      </w:r>
      <w:r>
        <w:rPr>
          <w:rFonts w:cs="VNtoronto" w:ascii="VNtoronto" w:hAnsi="VNtoronto"/>
          <w:i/>
          <w:sz w:val="27"/>
        </w:rPr>
        <w:t>ï</w:t>
      </w:r>
      <w:r>
        <w:rPr>
          <w:rFonts w:cs="VNtoronto" w:ascii="VNtoronto" w:hAnsi="VNtoronto"/>
          <w:i/>
          <w:sz w:val="27"/>
        </w:rPr>
        <w:t xml:space="preserve"> ng</w:t>
      </w:r>
      <w:r>
        <w:rPr>
          <w:rFonts w:cs="VNtoronto" w:ascii="VNtoronto" w:hAnsi="VNtoronto"/>
          <w:i/>
          <w:sz w:val="27"/>
        </w:rPr>
        <w:t>æåì</w:t>
      </w:r>
      <w:r>
        <w:rPr>
          <w:rFonts w:cs="VNtoronto" w:ascii="VNtoronto" w:hAnsi="VNtoronto"/>
          <w:i/>
          <w:sz w:val="27"/>
        </w:rPr>
        <w:t>i ho</w:t>
      </w:r>
      <w:r>
        <w:rPr>
          <w:rFonts w:cs="VNtoronto" w:ascii="VNtoronto" w:hAnsi="VNtoronto"/>
          <w:i/>
          <w:sz w:val="27"/>
        </w:rPr>
        <w:t>í</w:t>
      </w:r>
      <w:r>
        <w:rPr>
          <w:rFonts w:cs="VNtoronto" w:ascii="VNtoronto" w:hAnsi="VNtoronto"/>
          <w:i/>
          <w:sz w:val="27"/>
        </w:rPr>
        <w:t>i, ng</w:t>
      </w:r>
      <w:r>
        <w:rPr>
          <w:rFonts w:cs="VNtoronto" w:ascii="VNtoronto" w:hAnsi="VNtoronto"/>
          <w:i/>
          <w:sz w:val="27"/>
        </w:rPr>
        <w:t>æå</w:t>
      </w:r>
      <w:r>
        <w:rPr>
          <w:rFonts w:cs="VNtoronto" w:ascii="VNtoronto" w:hAnsi="VNtoronto"/>
          <w:i/>
          <w:sz w:val="27"/>
        </w:rPr>
        <w:t xml:space="preserve">i </w:t>
      </w:r>
      <w:r>
        <w:rPr>
          <w:rFonts w:cs="VNtoronto" w:ascii="VNtoronto" w:hAnsi="VNtoronto"/>
          <w:i/>
          <w:sz w:val="27"/>
        </w:rPr>
        <w:t>â</w:t>
      </w:r>
      <w:r>
        <w:rPr>
          <w:rFonts w:cs="VNtoronto" w:ascii="VNtoronto" w:hAnsi="VNtoronto"/>
          <w:i/>
          <w:sz w:val="27"/>
        </w:rPr>
        <w:t>a</w:t>
      </w:r>
      <w:r>
        <w:rPr>
          <w:rFonts w:cs="VNtoronto" w:ascii="VNtoronto" w:hAnsi="VNtoronto"/>
          <w:i/>
          <w:sz w:val="27"/>
        </w:rPr>
        <w:t>ï</w:t>
      </w:r>
      <w:r>
        <w:rPr>
          <w:rFonts w:cs="VNtoronto" w:ascii="VNtoronto" w:hAnsi="VNtoronto"/>
          <w:i/>
          <w:sz w:val="27"/>
        </w:rPr>
        <w:t>p th</w:t>
      </w:r>
      <w:r>
        <w:rPr>
          <w:rFonts w:cs="VNtoronto" w:ascii="VNtoronto" w:hAnsi="VNtoronto"/>
          <w:i/>
          <w:sz w:val="27"/>
        </w:rPr>
        <w:t>ãú</w:t>
      </w:r>
      <w:r>
        <w:rPr>
          <w:rFonts w:cs="VNtoronto" w:ascii="VNtoronto" w:hAnsi="VNtoronto"/>
          <w:i/>
          <w:sz w:val="27"/>
        </w:rPr>
        <w:t xml:space="preserve"> na</w:t>
      </w:r>
      <w:r>
        <w:rPr>
          <w:rFonts w:cs="VNtoronto" w:ascii="VNtoronto" w:hAnsi="VNtoronto"/>
          <w:i/>
          <w:sz w:val="27"/>
        </w:rPr>
        <w:t>ì</w:t>
      </w:r>
      <w:r>
        <w:rPr>
          <w:rFonts w:cs="VNtoronto" w:ascii="VNtoronto" w:hAnsi="VNtoronto"/>
          <w:i/>
          <w:sz w:val="27"/>
        </w:rPr>
        <w:t>o?</w:t>
      </w:r>
      <w:r>
        <w:rPr>
          <w:rFonts w:cs="Times New Roman"/>
          <w:sz w:val="27"/>
        </w:rPr>
        <w:t>”</w:t>
      </w:r>
      <w:r>
        <w:rPr>
          <w:rFonts w:cs="VNtoronto" w:ascii="VNtoronto" w:hAnsi="VNtoronto"/>
          <w:sz w:val="27"/>
        </w:rPr>
        <w:t>. B</w:t>
      </w:r>
      <w:r>
        <w:rPr>
          <w:rFonts w:cs="VNtoronto" w:ascii="VNtoronto" w:hAnsi="VNtoronto"/>
          <w:sz w:val="27"/>
        </w:rPr>
        <w:t>áú</w:t>
      </w:r>
      <w:r>
        <w:rPr>
          <w:rFonts w:cs="VNtoronto" w:ascii="VNtoronto" w:hAnsi="VNtoronto"/>
          <w:sz w:val="27"/>
        </w:rPr>
        <w:t>y gi</w:t>
      </w:r>
      <w:r>
        <w:rPr>
          <w:rFonts w:cs="VNtoronto" w:ascii="VNtoronto" w:hAnsi="VNtoronto"/>
          <w:sz w:val="27"/>
        </w:rPr>
        <w:t>åì</w:t>
      </w:r>
      <w:r>
        <w:rPr>
          <w:rFonts w:cs="VNtoronto" w:ascii="VNtoronto" w:hAnsi="VNtoronto"/>
          <w:sz w:val="27"/>
        </w:rPr>
        <w:t xml:space="preserve"> Hu</w:t>
      </w:r>
      <w:r>
        <w:rPr>
          <w:rFonts w:cs="VNtoronto" w:ascii="VNtoronto" w:hAnsi="VNtoronto"/>
          <w:sz w:val="27"/>
        </w:rPr>
        <w:t>ãû</w:t>
      </w:r>
      <w:r>
        <w:rPr>
          <w:rFonts w:cs="VNtoronto" w:ascii="VNtoronto" w:hAnsi="VNtoronto"/>
          <w:sz w:val="27"/>
        </w:rPr>
        <w:t xml:space="preserve"> Nhi</w:t>
      </w:r>
      <w:r>
        <w:rPr>
          <w:rFonts w:cs="VNtoronto" w:ascii="VNtoronto" w:hAnsi="VNtoronto"/>
          <w:sz w:val="27"/>
        </w:rPr>
        <w:t>ã</w:t>
      </w:r>
      <w:r>
        <w:rPr>
          <w:rFonts w:cs="VNtoronto" w:ascii="VNtoronto" w:hAnsi="VNtoronto"/>
          <w:sz w:val="27"/>
        </w:rPr>
        <w:t xml:space="preserve">n </w:t>
      </w:r>
      <w:r>
        <w:rPr>
          <w:rFonts w:cs="Times New Roman"/>
          <w:sz w:val="27"/>
        </w:rPr>
        <w:t>“</w:t>
      </w:r>
      <w:r>
        <w:rPr>
          <w:rFonts w:cs="VNtoronto" w:ascii="VNtoronto" w:hAnsi="VNtoronto"/>
          <w:sz w:val="27"/>
        </w:rPr>
        <w:t>He</w:t>
      </w:r>
      <w:r>
        <w:rPr>
          <w:rFonts w:cs="VNtoronto" w:ascii="VNtoronto" w:hAnsi="VNtoronto"/>
          <w:sz w:val="27"/>
        </w:rPr>
        <w:t>ï</w:t>
      </w:r>
      <w:r>
        <w:rPr>
          <w:rFonts w:cs="VNtoronto" w:ascii="VNtoronto" w:hAnsi="VNtoronto"/>
          <w:sz w:val="27"/>
        </w:rPr>
        <w:t>t</w:t>
      </w:r>
      <w:r>
        <w:rPr>
          <w:rFonts w:cs="Times New Roman"/>
          <w:sz w:val="27"/>
        </w:rPr>
        <w:t>”</w:t>
      </w:r>
      <w:r>
        <w:rPr>
          <w:rFonts w:cs="VNtoronto" w:ascii="VNtoronto" w:hAnsi="VNtoronto"/>
          <w:sz w:val="27"/>
        </w:rPr>
        <w:t xml:space="preserve"> va</w:t>
      </w:r>
      <w:r>
        <w:rPr>
          <w:rFonts w:cs="VNtoronto" w:ascii="VNtoronto" w:hAnsi="VNtoronto"/>
          <w:sz w:val="27"/>
        </w:rPr>
        <w:t>ì</w:t>
      </w:r>
      <w:r>
        <w:rPr>
          <w:rFonts w:cs="VNtoronto" w:ascii="VNtoronto" w:hAnsi="VNtoronto"/>
          <w:sz w:val="27"/>
        </w:rPr>
        <w:t xml:space="preserve"> kh</w:t>
      </w:r>
      <w:r>
        <w:rPr>
          <w:rFonts w:cs="VNtoronto" w:ascii="VNtoronto" w:hAnsi="VNtoronto"/>
          <w:sz w:val="27"/>
        </w:rPr>
        <w:t>ä</w:t>
      </w:r>
      <w:r>
        <w:rPr>
          <w:rFonts w:cs="VNtoronto" w:ascii="VNtoronto" w:hAnsi="VNtoronto"/>
          <w:sz w:val="27"/>
        </w:rPr>
        <w:t xml:space="preserve">ng </w:t>
      </w:r>
      <w:r>
        <w:rPr>
          <w:rFonts w:cs="VNtoronto" w:ascii="VNtoronto" w:hAnsi="VNtoronto"/>
          <w:sz w:val="27"/>
        </w:rPr>
        <w:t>â</w:t>
      </w:r>
      <w:r>
        <w:rPr>
          <w:rFonts w:cs="VNtoronto" w:ascii="VNtoronto" w:hAnsi="VNtoronto"/>
          <w:sz w:val="27"/>
        </w:rPr>
        <w:t>a</w:t>
      </w:r>
      <w:r>
        <w:rPr>
          <w:rFonts w:cs="VNtoronto" w:ascii="VNtoronto" w:hAnsi="VNtoronto"/>
          <w:sz w:val="27"/>
        </w:rPr>
        <w:t>ï</w:t>
      </w:r>
      <w:r>
        <w:rPr>
          <w:rFonts w:cs="VNtoronto" w:ascii="VNtoronto" w:hAnsi="VNtoronto"/>
          <w:sz w:val="27"/>
        </w:rPr>
        <w:t>p l</w:t>
      </w:r>
      <w:r>
        <w:rPr>
          <w:rFonts w:cs="VNtoronto" w:ascii="VNtoronto" w:hAnsi="VNtoronto"/>
          <w:sz w:val="27"/>
        </w:rPr>
        <w:t>åì</w:t>
      </w:r>
      <w:r>
        <w:rPr>
          <w:rFonts w:cs="VNtoronto" w:ascii="VNtoronto" w:hAnsi="VNtoronto"/>
          <w:sz w:val="27"/>
        </w:rPr>
        <w:t>i na</w:t>
      </w:r>
      <w:r>
        <w:rPr>
          <w:rFonts w:cs="VNtoronto" w:ascii="VNtoronto" w:hAnsi="VNtoronto"/>
          <w:sz w:val="27"/>
        </w:rPr>
        <w:t>ì</w:t>
      </w:r>
      <w:r>
        <w:rPr>
          <w:rFonts w:cs="VNtoronto" w:ascii="VNtoronto" w:hAnsi="VNtoronto"/>
          <w:sz w:val="27"/>
        </w:rPr>
        <w:t>o ca</w:t>
      </w:r>
      <w:r>
        <w:rPr>
          <w:rFonts w:cs="VNtoronto" w:ascii="VNtoronto" w:hAnsi="VNtoronto"/>
          <w:sz w:val="27"/>
        </w:rPr>
        <w:t>í</w:t>
      </w:r>
      <w:r>
        <w:rPr>
          <w:rFonts w:cs="VNtoronto" w:ascii="VNtoronto" w:hAnsi="VNtoronto"/>
          <w:sz w:val="27"/>
        </w:rPr>
        <w:t>. T</w:t>
      </w:r>
      <w:r>
        <w:rPr>
          <w:rFonts w:cs="VNtoronto" w:ascii="VNtoronto" w:hAnsi="VNtoronto"/>
          <w:sz w:val="27"/>
        </w:rPr>
        <w:t>äø</w:t>
      </w:r>
      <w:r>
        <w:rPr>
          <w:rFonts w:cs="VNtoronto" w:ascii="VNtoronto" w:hAnsi="VNtoronto"/>
          <w:sz w:val="27"/>
        </w:rPr>
        <w:t xml:space="preserve"> ba</w:t>
      </w:r>
      <w:r>
        <w:rPr>
          <w:rFonts w:cs="VNtoronto" w:ascii="VNtoronto" w:hAnsi="VNtoronto"/>
          <w:sz w:val="27"/>
        </w:rPr>
        <w:t>í</w:t>
      </w:r>
      <w:r>
        <w:rPr>
          <w:rFonts w:cs="VNtoronto" w:ascii="VNtoronto" w:hAnsi="VNtoronto"/>
          <w:sz w:val="27"/>
        </w:rPr>
        <w:t xml:space="preserve">o: </w:t>
      </w:r>
      <w:r>
        <w:rPr>
          <w:rFonts w:cs="Times New Roman"/>
          <w:sz w:val="27"/>
        </w:rPr>
        <w:t>“</w:t>
      </w:r>
      <w:r>
        <w:rPr>
          <w:rFonts w:cs="VNtoronto" w:ascii="VNtoronto" w:hAnsi="VNtoronto"/>
          <w:i/>
          <w:sz w:val="27"/>
        </w:rPr>
        <w:t>Ai bi</w:t>
      </w:r>
      <w:r>
        <w:rPr>
          <w:rFonts w:cs="VNtoronto" w:ascii="VNtoronto" w:hAnsi="VNtoronto"/>
          <w:i/>
          <w:sz w:val="27"/>
        </w:rPr>
        <w:t>ãú</w:t>
      </w:r>
      <w:r>
        <w:rPr>
          <w:rFonts w:cs="VNtoronto" w:ascii="VNtoronto" w:hAnsi="VNtoronto"/>
          <w:i/>
          <w:sz w:val="27"/>
        </w:rPr>
        <w:t>t, Cha</w:t>
      </w:r>
      <w:r>
        <w:rPr>
          <w:rFonts w:cs="VNtoronto" w:ascii="VNtoronto" w:hAnsi="VNtoronto"/>
          <w:i/>
          <w:sz w:val="27"/>
        </w:rPr>
        <w:t>ï</w:t>
      </w:r>
      <w:r>
        <w:rPr>
          <w:rFonts w:cs="VNtoronto" w:ascii="VNtoronto" w:hAnsi="VNtoronto"/>
          <w:i/>
          <w:sz w:val="27"/>
        </w:rPr>
        <w:t>nh pha</w:t>
      </w:r>
      <w:r>
        <w:rPr>
          <w:rFonts w:cs="VNtoronto" w:ascii="VNtoronto" w:hAnsi="VNtoronto"/>
          <w:i/>
          <w:sz w:val="27"/>
        </w:rPr>
        <w:t>ï</w:t>
      </w:r>
      <w:r>
        <w:rPr>
          <w:rFonts w:cs="VNtoronto" w:ascii="VNtoronto" w:hAnsi="VNtoronto"/>
          <w:i/>
          <w:sz w:val="27"/>
        </w:rPr>
        <w:t>p nha</w:t>
      </w:r>
      <w:r>
        <w:rPr>
          <w:rFonts w:cs="VNtoronto" w:ascii="VNtoronto" w:hAnsi="VNtoronto"/>
          <w:i/>
          <w:sz w:val="27"/>
        </w:rPr>
        <w:t>î</w:t>
      </w:r>
      <w:r>
        <w:rPr>
          <w:rFonts w:cs="VNtoronto" w:ascii="VNtoronto" w:hAnsi="VNtoronto"/>
          <w:i/>
          <w:sz w:val="27"/>
        </w:rPr>
        <w:t>n ta</w:t>
      </w:r>
      <w:r>
        <w:rPr>
          <w:rFonts w:cs="VNtoronto" w:ascii="VNtoronto" w:hAnsi="VNtoronto"/>
          <w:i/>
          <w:sz w:val="27"/>
        </w:rPr>
        <w:t>û</w:t>
      </w:r>
      <w:r>
        <w:rPr>
          <w:rFonts w:cs="VNtoronto" w:ascii="VNtoronto" w:hAnsi="VNtoronto"/>
          <w:i/>
          <w:sz w:val="27"/>
        </w:rPr>
        <w:t>ng cu</w:t>
      </w:r>
      <w:r>
        <w:rPr>
          <w:rFonts w:cs="VNtoronto" w:ascii="VNtoronto" w:hAnsi="VNtoronto"/>
          <w:i/>
          <w:sz w:val="27"/>
        </w:rPr>
        <w:t>í</w:t>
      </w:r>
      <w:r>
        <w:rPr>
          <w:rFonts w:cs="VNtoronto" w:ascii="VNtoronto" w:hAnsi="VNtoronto"/>
          <w:i/>
          <w:sz w:val="27"/>
        </w:rPr>
        <w:t xml:space="preserve">a ta </w:t>
      </w:r>
      <w:r>
        <w:rPr>
          <w:rFonts w:cs="VNtoronto" w:ascii="VNtoronto" w:hAnsi="VNtoronto"/>
          <w:i/>
          <w:sz w:val="27"/>
        </w:rPr>
        <w:t>âãú</w:t>
      </w:r>
      <w:r>
        <w:rPr>
          <w:rFonts w:cs="VNtoronto" w:ascii="VNtoronto" w:hAnsi="VNtoronto"/>
          <w:i/>
          <w:sz w:val="27"/>
        </w:rPr>
        <w:t>n b</w:t>
      </w:r>
      <w:r>
        <w:rPr>
          <w:rFonts w:cs="VNtoronto" w:ascii="VNtoronto" w:hAnsi="VNtoronto"/>
          <w:i/>
          <w:sz w:val="27"/>
        </w:rPr>
        <w:t>ã</w:t>
      </w:r>
      <w:r>
        <w:rPr>
          <w:rFonts w:cs="VNtoronto" w:ascii="VNtoronto" w:hAnsi="VNtoronto"/>
          <w:i/>
          <w:sz w:val="27"/>
        </w:rPr>
        <w:t>n con l</w:t>
      </w:r>
      <w:r>
        <w:rPr>
          <w:rFonts w:cs="VNtoronto" w:ascii="VNtoronto" w:hAnsi="VNtoronto"/>
          <w:i/>
          <w:sz w:val="27"/>
        </w:rPr>
        <w:t>æì</w:t>
      </w:r>
      <w:r>
        <w:rPr>
          <w:rFonts w:cs="VNtoronto" w:ascii="VNtoronto" w:hAnsi="VNtoronto"/>
          <w:i/>
          <w:sz w:val="27"/>
        </w:rPr>
        <w:t>a mu</w:t>
      </w:r>
      <w:r>
        <w:rPr>
          <w:rFonts w:cs="VNtoronto" w:ascii="VNtoronto" w:hAnsi="VNtoronto"/>
          <w:i/>
          <w:sz w:val="27"/>
        </w:rPr>
        <w:t>ì</w:t>
      </w:r>
      <w:r>
        <w:rPr>
          <w:rFonts w:cs="VNtoronto" w:ascii="VNtoronto" w:hAnsi="VNtoronto"/>
          <w:i/>
          <w:sz w:val="27"/>
        </w:rPr>
        <w:t xml:space="preserve"> la</w:t>
      </w:r>
      <w:r>
        <w:rPr>
          <w:rFonts w:cs="VNtoronto" w:ascii="VNtoronto" w:hAnsi="VNtoronto"/>
          <w:i/>
          <w:sz w:val="27"/>
        </w:rPr>
        <w:t>ì</w:t>
      </w:r>
      <w:r>
        <w:rPr>
          <w:rFonts w:cs="VNtoronto" w:ascii="VNtoronto" w:hAnsi="VNtoronto"/>
          <w:i/>
          <w:sz w:val="27"/>
        </w:rPr>
        <w:t>m di</w:t>
      </w:r>
      <w:r>
        <w:rPr>
          <w:rFonts w:cs="VNtoronto" w:ascii="VNtoronto" w:hAnsi="VNtoronto"/>
          <w:i/>
          <w:sz w:val="27"/>
        </w:rPr>
        <w:t>ãû</w:t>
      </w:r>
      <w:r>
        <w:rPr>
          <w:rFonts w:cs="VNtoronto" w:ascii="VNtoronto" w:hAnsi="VNtoronto"/>
          <w:i/>
          <w:sz w:val="27"/>
        </w:rPr>
        <w:t>t m</w:t>
      </w:r>
      <w:r>
        <w:rPr>
          <w:rFonts w:cs="VNtoronto" w:ascii="VNtoronto" w:hAnsi="VNtoronto"/>
          <w:i/>
          <w:sz w:val="27"/>
        </w:rPr>
        <w:t>áú</w:t>
      </w:r>
      <w:r>
        <w:rPr>
          <w:rFonts w:cs="VNtoronto" w:ascii="VNtoronto" w:hAnsi="VNtoronto"/>
          <w:i/>
          <w:sz w:val="27"/>
        </w:rPr>
        <w:t>t</w:t>
      </w:r>
      <w:r>
        <w:rPr>
          <w:rFonts w:cs="Times New Roman"/>
          <w:sz w:val="27"/>
        </w:rPr>
        <w:t>”</w:t>
      </w:r>
      <w:r>
        <w:rPr>
          <w:rFonts w:cs="VNtoronto" w:ascii="VNtoronto" w:hAnsi="VNtoronto"/>
          <w:sz w:val="27"/>
        </w:rPr>
        <w:t>. T</w:t>
      </w:r>
      <w:r>
        <w:rPr>
          <w:rFonts w:cs="VNtoronto" w:ascii="VNtoronto" w:hAnsi="VNtoronto"/>
          <w:sz w:val="27"/>
        </w:rPr>
        <w:t>äø</w:t>
      </w:r>
      <w:r>
        <w:rPr>
          <w:rFonts w:cs="VNtoronto" w:ascii="VNtoronto" w:hAnsi="VNtoronto"/>
          <w:sz w:val="27"/>
        </w:rPr>
        <w:t xml:space="preserve"> m</w:t>
      </w:r>
      <w:r>
        <w:rPr>
          <w:rFonts w:cs="VNtoronto" w:ascii="VNtoronto" w:hAnsi="VNtoronto"/>
          <w:sz w:val="27"/>
        </w:rPr>
        <w:t>áú</w:t>
      </w:r>
      <w:r>
        <w:rPr>
          <w:rFonts w:cs="VNtoronto" w:ascii="VNtoronto" w:hAnsi="VNtoronto"/>
          <w:sz w:val="27"/>
        </w:rPr>
        <w:t>t va</w:t>
      </w:r>
      <w:r>
        <w:rPr>
          <w:rFonts w:cs="VNtoronto" w:ascii="VNtoronto" w:hAnsi="VNtoronto"/>
          <w:sz w:val="27"/>
        </w:rPr>
        <w:t>ì</w:t>
      </w:r>
      <w:r>
        <w:rPr>
          <w:rFonts w:cs="VNtoronto" w:ascii="VNtoronto" w:hAnsi="VNtoronto"/>
          <w:sz w:val="27"/>
        </w:rPr>
        <w:t>o nga</w:t>
      </w:r>
      <w:r>
        <w:rPr>
          <w:rFonts w:cs="VNtoronto" w:ascii="VNtoronto" w:hAnsi="VNtoronto"/>
          <w:sz w:val="27"/>
        </w:rPr>
        <w:t>ì</w:t>
      </w:r>
      <w:r>
        <w:rPr>
          <w:rFonts w:cs="VNtoronto" w:ascii="VNtoronto" w:hAnsi="VNtoronto"/>
          <w:sz w:val="27"/>
        </w:rPr>
        <w:t>y 10 tha</w:t>
      </w:r>
      <w:r>
        <w:rPr>
          <w:rFonts w:cs="VNtoronto" w:ascii="VNtoronto" w:hAnsi="VNtoronto"/>
          <w:sz w:val="27"/>
        </w:rPr>
        <w:t>ï</w:t>
      </w:r>
      <w:r>
        <w:rPr>
          <w:rFonts w:cs="VNtoronto" w:ascii="VNtoronto" w:hAnsi="VNtoronto"/>
          <w:sz w:val="27"/>
        </w:rPr>
        <w:t>ng 01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inh h</w:t>
      </w:r>
      <w:r>
        <w:rPr>
          <w:rFonts w:cs="VNtoronto" w:ascii="VNtoronto" w:hAnsi="VNtoronto"/>
          <w:sz w:val="27"/>
        </w:rPr>
        <w:t>åü</w:t>
      </w:r>
      <w:r>
        <w:rPr>
          <w:rFonts w:cs="VNtoronto" w:ascii="VNtoronto" w:hAnsi="VNtoronto"/>
          <w:sz w:val="27"/>
        </w:rPr>
        <w:t>i (867).</w:t>
      </w:r>
      <w:r>
        <w:rPr/>
        <w:t> </w:t>
        <w:br/>
        <w:br/>
      </w:r>
    </w:p>
    <w:p>
      <w:pPr>
        <w:pStyle w:val="NormalWeb"/>
        <w:jc w:val="both"/>
        <w:rPr/>
      </w:pPr>
      <w:r>
        <w:rPr>
          <w:rFonts w:cs="VNtoronto" w:ascii="VNtoronto" w:hAnsi="VNtoronto"/>
          <w:sz w:val="27"/>
        </w:rPr>
        <w:t>Trong n</w:t>
      </w:r>
      <w:r>
        <w:rPr>
          <w:rFonts w:cs="VNtoronto" w:ascii="VNtoronto" w:hAnsi="VNtoronto"/>
          <w:sz w:val="27"/>
        </w:rPr>
        <w:t>à</w:t>
      </w:r>
      <w:r>
        <w:rPr>
          <w:rFonts w:cs="VNtoronto" w:ascii="VNtoronto" w:hAnsi="VNtoronto"/>
          <w:sz w:val="27"/>
        </w:rPr>
        <w:t>m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Ta</w:t>
      </w:r>
      <w:r>
        <w:rPr>
          <w:rFonts w:cs="VNtoronto" w:ascii="VNtoronto" w:hAnsi="VNtoronto"/>
          <w:sz w:val="27"/>
        </w:rPr>
        <w:t>ì</w:t>
      </w:r>
      <w:r>
        <w:rPr>
          <w:rFonts w:cs="VNtoronto" w:ascii="VNtoronto" w:hAnsi="VNtoronto"/>
          <w:sz w:val="27"/>
        </w:rPr>
        <w:t xml:space="preserve">o </w:t>
      </w:r>
      <w:r>
        <w:rPr>
          <w:rFonts w:cs="VNtoronto" w:ascii="VNtoronto" w:hAnsi="VNtoronto"/>
          <w:sz w:val="27"/>
        </w:rPr>
        <w:t>âäü</w:t>
      </w:r>
      <w:r>
        <w:rPr>
          <w:rFonts w:cs="VNtoronto" w:ascii="VNtoronto" w:hAnsi="VNtoronto"/>
          <w:sz w:val="27"/>
        </w:rPr>
        <w:t>ng, V</w:t>
      </w:r>
      <w:r>
        <w:rPr>
          <w:rFonts w:cs="VNtoronto" w:ascii="VNtoronto" w:hAnsi="VNtoronto"/>
          <w:sz w:val="27"/>
        </w:rPr>
        <w:t>á</w:t>
      </w:r>
      <w:r>
        <w:rPr>
          <w:rFonts w:cs="VNtoronto" w:ascii="VNtoronto" w:hAnsi="VNtoronto"/>
          <w:sz w:val="27"/>
        </w:rPr>
        <w:t>n M</w:t>
      </w:r>
      <w:r>
        <w:rPr>
          <w:rFonts w:cs="VNtoronto" w:ascii="VNtoronto" w:hAnsi="VNtoronto"/>
          <w:sz w:val="27"/>
        </w:rPr>
        <w:t>ä</w:t>
      </w:r>
      <w:r>
        <w:rPr>
          <w:rFonts w:cs="VNtoronto" w:ascii="VNtoronto" w:hAnsi="VNtoronto"/>
          <w:sz w:val="27"/>
        </w:rPr>
        <w:t>n, Quy Ng</w:t>
      </w:r>
      <w:r>
        <w:rPr>
          <w:rFonts w:cs="VNtoronto" w:ascii="VNtoronto" w:hAnsi="VNtoronto"/>
          <w:sz w:val="27"/>
        </w:rPr>
        <w:t>æåî</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Nha</w:t>
      </w:r>
      <w:r>
        <w:rPr>
          <w:rFonts w:cs="VNtoronto" w:ascii="VNtoronto" w:hAnsi="VNtoronto"/>
          <w:sz w:val="27"/>
        </w:rPr>
        <w:t>î</w:t>
      </w:r>
      <w:r>
        <w:rPr>
          <w:rFonts w:cs="VNtoronto" w:ascii="VNtoronto" w:hAnsi="VNtoronto"/>
          <w:sz w:val="27"/>
        </w:rPr>
        <w:t>n th</w:t>
      </w:r>
      <w:r>
        <w:rPr>
          <w:rFonts w:cs="VNtoronto" w:ascii="VNtoronto" w:hAnsi="VNtoronto"/>
          <w:sz w:val="27"/>
        </w:rPr>
        <w:t>ç</w:t>
      </w:r>
      <w:r>
        <w:rPr>
          <w:rFonts w:cs="VNtoronto" w:ascii="VNtoronto" w:hAnsi="VNtoronto"/>
          <w:sz w:val="27"/>
        </w:rPr>
        <w:t xml:space="preserve">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pha</w:t>
      </w:r>
      <w:r>
        <w:rPr>
          <w:rFonts w:cs="VNtoronto" w:ascii="VNtoronto" w:hAnsi="VNtoronto"/>
          <w:sz w:val="27"/>
        </w:rPr>
        <w:t>ï</w:t>
      </w:r>
      <w:r>
        <w:rPr>
          <w:rFonts w:cs="VNtoronto" w:ascii="VNtoronto" w:hAnsi="VNtoronto"/>
          <w:sz w:val="27"/>
        </w:rPr>
        <w:t>i thi</w:t>
      </w:r>
      <w:r>
        <w:rPr>
          <w:rFonts w:cs="VNtoronto" w:ascii="VNtoronto" w:hAnsi="VNtoronto"/>
          <w:sz w:val="27"/>
        </w:rPr>
        <w:t>ãö</w:t>
      </w:r>
      <w:r>
        <w:rPr>
          <w:rFonts w:cs="VNtoronto" w:ascii="VNtoronto" w:hAnsi="VNtoronto"/>
          <w:sz w:val="27"/>
        </w:rPr>
        <w:t>n n</w:t>
      </w:r>
      <w:r>
        <w:rPr>
          <w:rFonts w:cs="VNtoronto" w:ascii="VNtoronto" w:hAnsi="VNtoronto"/>
          <w:sz w:val="27"/>
        </w:rPr>
        <w:t>äø</w:t>
      </w:r>
      <w:r>
        <w:rPr>
          <w:rFonts w:cs="VNtoronto" w:ascii="VNtoronto" w:hAnsi="VNtoronto"/>
          <w:sz w:val="27"/>
        </w:rPr>
        <w:t>i ti</w:t>
      </w:r>
      <w:r>
        <w:rPr>
          <w:rFonts w:cs="VNtoronto" w:ascii="VNtoronto" w:hAnsi="VNtoronto"/>
          <w:sz w:val="27"/>
        </w:rPr>
        <w:t>ãú</w:t>
      </w:r>
      <w:r>
        <w:rPr>
          <w:rFonts w:cs="VNtoronto" w:ascii="VNtoronto" w:hAnsi="VNtoronto"/>
          <w:sz w:val="27"/>
        </w:rPr>
        <w:t>ng va</w:t>
      </w:r>
      <w:r>
        <w:rPr>
          <w:rFonts w:cs="VNtoronto" w:ascii="VNtoronto" w:hAnsi="VNtoronto"/>
          <w:sz w:val="27"/>
        </w:rPr>
        <w:t>ì</w:t>
      </w:r>
      <w:r>
        <w:rPr>
          <w:rFonts w:cs="VNtoronto" w:ascii="VNtoronto" w:hAnsi="VNtoronto"/>
          <w:sz w:val="27"/>
        </w:rPr>
        <w:t xml:space="preserve"> co</w:t>
      </w:r>
      <w:r>
        <w:rPr>
          <w:rFonts w:cs="VNtoronto" w:ascii="VNtoronto" w:hAnsi="VNtoronto"/>
          <w:sz w:val="27"/>
        </w:rPr>
        <w:t>ì</w:t>
      </w:r>
      <w:r>
        <w:rPr>
          <w:rFonts w:cs="VNtoronto" w:ascii="VNtoronto" w:hAnsi="VNtoronto"/>
          <w:sz w:val="27"/>
        </w:rPr>
        <w:t>n truy</w:t>
      </w:r>
      <w:r>
        <w:rPr>
          <w:rFonts w:cs="VNtoronto" w:ascii="VNtoronto" w:hAnsi="VNtoronto"/>
          <w:sz w:val="27"/>
        </w:rPr>
        <w:t>ãö</w:t>
      </w:r>
      <w:r>
        <w:rPr>
          <w:rFonts w:cs="VNtoronto" w:ascii="VNtoronto" w:hAnsi="VNtoronto"/>
          <w:sz w:val="27"/>
        </w:rPr>
        <w:t xml:space="preserve">n </w:t>
      </w:r>
      <w:r>
        <w:rPr>
          <w:rFonts w:cs="VNtoronto" w:ascii="VNtoronto" w:hAnsi="VNtoronto"/>
          <w:sz w:val="27"/>
        </w:rPr>
        <w:t>âãú</w:t>
      </w:r>
      <w:r>
        <w:rPr>
          <w:rFonts w:cs="VNtoronto" w:ascii="VNtoronto" w:hAnsi="VNtoronto"/>
          <w:sz w:val="27"/>
        </w:rPr>
        <w:t>n nay. Ngh</w:t>
      </w:r>
      <w:r>
        <w:rPr>
          <w:rFonts w:cs="VNtoronto" w:ascii="VNtoronto" w:hAnsi="VNtoronto"/>
          <w:sz w:val="27"/>
        </w:rPr>
        <w:t>é</w:t>
      </w:r>
      <w:r>
        <w:rPr>
          <w:rFonts w:cs="VNtoronto" w:ascii="VNtoronto" w:hAnsi="VNtoronto"/>
          <w:sz w:val="27"/>
        </w:rPr>
        <w:t>a Huy</w:t>
      </w:r>
      <w:r>
        <w:rPr>
          <w:rFonts w:cs="VNtoronto" w:ascii="VNtoronto" w:hAnsi="VNtoronto"/>
          <w:sz w:val="27"/>
        </w:rPr>
        <w:t>ãö</w:t>
      </w:r>
      <w:r>
        <w:rPr>
          <w:rFonts w:cs="VNtoronto" w:ascii="VNtoronto" w:hAnsi="VNtoronto"/>
          <w:sz w:val="27"/>
        </w:rPr>
        <w:t>n la</w:t>
      </w:r>
      <w:r>
        <w:rPr>
          <w:rFonts w:cs="VNtoronto" w:ascii="VNtoronto" w:hAnsi="VNtoronto"/>
          <w:sz w:val="27"/>
        </w:rPr>
        <w:t>ì</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nh</w:t>
      </w:r>
      <w:r>
        <w:rPr>
          <w:rFonts w:cs="VNtoronto" w:ascii="VNtoronto" w:hAnsi="VNtoronto"/>
          <w:sz w:val="27"/>
        </w:rPr>
        <w:t>á</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sa</w:t>
      </w:r>
      <w:r>
        <w:rPr>
          <w:rFonts w:cs="VNtoronto" w:ascii="VNtoronto" w:hAnsi="VNtoronto"/>
          <w:sz w:val="27"/>
        </w:rPr>
        <w:t>ï</w:t>
      </w:r>
      <w:r>
        <w:rPr>
          <w:rFonts w:cs="VNtoronto" w:ascii="VNtoronto" w:hAnsi="VNtoronto"/>
          <w:sz w:val="27"/>
        </w:rPr>
        <w:t>u k</w:t>
      </w:r>
      <w:r>
        <w:rPr>
          <w:rFonts w:cs="VNtoronto" w:ascii="VNtoronto" w:hAnsi="VNtoronto"/>
          <w:sz w:val="27"/>
        </w:rPr>
        <w:t>ãø</w:t>
      </w:r>
      <w:r>
        <w:rPr>
          <w:rFonts w:cs="VNtoronto" w:ascii="VNtoronto" w:hAnsi="VNtoronto"/>
          <w:sz w:val="27"/>
        </w:rPr>
        <w:t xml:space="preserve"> t</w:t>
      </w:r>
      <w:r>
        <w:rPr>
          <w:rFonts w:cs="VNtoronto" w:ascii="VNtoronto" w:hAnsi="VNtoronto"/>
          <w:sz w:val="27"/>
        </w:rPr>
        <w:t>æì</w:t>
      </w:r>
      <w:r>
        <w:rPr>
          <w:rFonts w:cs="VNtoronto" w:ascii="VNtoronto" w:hAnsi="VNtoronto"/>
          <w:sz w:val="27"/>
        </w:rPr>
        <w:t xml:space="preserve"> Hu</w:t>
      </w:r>
      <w:r>
        <w:rPr>
          <w:rFonts w:cs="VNtoronto" w:ascii="VNtoronto" w:hAnsi="VNtoronto"/>
          <w:sz w:val="27"/>
        </w:rPr>
        <w:t>ãû</w:t>
      </w:r>
      <w:r>
        <w:rPr>
          <w:rFonts w:cs="VNtoronto" w:ascii="VNtoronto" w:hAnsi="VNtoronto"/>
          <w:sz w:val="27"/>
        </w:rPr>
        <w:t xml:space="preserve"> N</w:t>
      </w:r>
      <w:r>
        <w:rPr>
          <w:rFonts w:cs="VNtoronto" w:ascii="VNtoronto" w:hAnsi="VNtoronto"/>
          <w:sz w:val="27"/>
        </w:rPr>
        <w:t>à</w:t>
      </w:r>
      <w:r>
        <w:rPr>
          <w:rFonts w:cs="VNtoronto" w:ascii="VNtoronto" w:hAnsi="VNtoronto"/>
          <w:sz w:val="27"/>
        </w:rPr>
        <w:t>ng.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tu</w:t>
      </w:r>
      <w:r>
        <w:rPr>
          <w:rFonts w:cs="VNtoronto" w:ascii="VNtoronto" w:hAnsi="VNtoronto"/>
          <w:sz w:val="27"/>
        </w:rPr>
        <w:t>û</w:t>
      </w:r>
      <w:r>
        <w:rPr>
          <w:rFonts w:cs="VNtoronto" w:ascii="VNtoronto" w:hAnsi="VNtoronto"/>
          <w:sz w:val="27"/>
        </w:rPr>
        <w:t>c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 xml:space="preserve">a </w:t>
      </w:r>
      <w:r>
        <w:rPr>
          <w:rFonts w:cs="VNtoronto" w:ascii="VNtoronto" w:hAnsi="VNtoronto"/>
          <w:sz w:val="27"/>
        </w:rPr>
        <w:t>âãú</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Va</w:t>
      </w:r>
      <w:r>
        <w:rPr>
          <w:rFonts w:cs="VNtoronto" w:ascii="VNtoronto" w:hAnsi="VNtoronto"/>
          <w:sz w:val="27"/>
        </w:rPr>
        <w:t>û</w:t>
      </w:r>
      <w:r>
        <w:rPr>
          <w:rFonts w:cs="VNtoronto" w:ascii="VNtoronto" w:hAnsi="VNtoronto"/>
          <w:sz w:val="27"/>
        </w:rPr>
        <w:t>n Phong Th</w:t>
      </w:r>
      <w:r>
        <w:rPr>
          <w:rFonts w:cs="VNtoronto" w:ascii="VNtoronto" w:hAnsi="VNtoronto"/>
          <w:sz w:val="27"/>
        </w:rPr>
        <w:t>åì</w:t>
      </w:r>
      <w:r>
        <w:rPr>
          <w:rFonts w:cs="VNtoronto" w:ascii="VNtoronto" w:hAnsi="VNtoronto"/>
          <w:sz w:val="27"/>
        </w:rPr>
        <w:t>i U</w:t>
      </w:r>
      <w:r>
        <w:rPr>
          <w:rFonts w:cs="VNtoronto" w:ascii="VNtoronto" w:hAnsi="VNtoronto"/>
          <w:sz w:val="27"/>
        </w:rPr>
        <w:t>Í</w:t>
      </w:r>
      <w:r>
        <w:rPr>
          <w:rFonts w:cs="VNtoronto" w:ascii="VNtoronto" w:hAnsi="VNtoronto"/>
          <w:sz w:val="27"/>
        </w:rPr>
        <w:t>y thu</w:t>
      </w:r>
      <w:r>
        <w:rPr>
          <w:rFonts w:cs="VNtoronto" w:ascii="VNtoronto" w:hAnsi="VNtoronto"/>
          <w:sz w:val="27"/>
        </w:rPr>
        <w:t>äü</w:t>
      </w:r>
      <w:r>
        <w:rPr>
          <w:rFonts w:cs="VNtoronto" w:ascii="VNtoronto" w:hAnsi="VNtoronto"/>
          <w:sz w:val="27"/>
        </w:rPr>
        <w:t>c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âåì</w:t>
      </w:r>
      <w:r>
        <w:rPr>
          <w:rFonts w:cs="VNtoronto" w:ascii="VNtoronto" w:hAnsi="VNtoronto"/>
          <w:sz w:val="27"/>
        </w:rPr>
        <w:t xml:space="preserve">i 21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ng (Trung Qu</w:t>
      </w:r>
      <w:r>
        <w:rPr>
          <w:rFonts w:cs="VNtoronto" w:ascii="VNtoronto" w:hAnsi="VNtoronto"/>
          <w:sz w:val="27"/>
        </w:rPr>
        <w:t>äú</w:t>
      </w:r>
      <w:r>
        <w:rPr>
          <w:rFonts w:cs="VNtoronto" w:ascii="VNtoronto" w:hAnsi="VNtoronto"/>
          <w:sz w:val="27"/>
        </w:rPr>
        <w:t>c) bi</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ra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w:t>
      </w:r>
    </w:p>
    <w:tbl>
      <w:tblPr>
        <w:tblW w:w="5130" w:type="dxa"/>
        <w:jc w:val="center"/>
        <w:tblInd w:w="0" w:type="dxa"/>
        <w:tblLayout w:type="fixed"/>
        <w:tblCellMar>
          <w:top w:w="0" w:type="dxa"/>
          <w:left w:w="15" w:type="dxa"/>
          <w:bottom w:w="0" w:type="dxa"/>
          <w:right w:w="15" w:type="dxa"/>
        </w:tblCellMar>
      </w:tblPr>
      <w:tblGrid>
        <w:gridCol w:w="2183"/>
        <w:gridCol w:w="2947"/>
      </w:tblGrid>
      <w:tr>
        <w:trPr/>
        <w:tc>
          <w:tcPr>
            <w:tcW w:w="2183" w:type="dxa"/>
            <w:tcBorders/>
          </w:tcPr>
          <w:p>
            <w:pPr>
              <w:pStyle w:val="NormalWeb"/>
              <w:spacing w:before="100" w:after="100"/>
              <w:jc w:val="both"/>
              <w:rPr/>
            </w:pP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D </w:t>
            </w:r>
            <w:r>
              <w:rPr>
                <w:rFonts w:cs="Chn FHei M5;Times New Roman" w:ascii="Chn FHei M5;Times New Roman" w:hAnsi="Chn FHei M5;Times New Roman"/>
                <w:sz w:val="36"/>
              </w:rPr>
              <w:t>§Ù</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v </w:t>
            </w:r>
          </w:p>
        </w:tc>
        <w:tc>
          <w:tcPr>
            <w:tcW w:w="2947" w:type="dxa"/>
            <w:tcBorders/>
          </w:tcPr>
          <w:p>
            <w:pPr>
              <w:pStyle w:val="NormalWeb"/>
              <w:spacing w:before="100" w:after="100"/>
              <w:jc w:val="both"/>
              <w:rPr/>
            </w:pPr>
            <w:r>
              <w:rPr>
                <w:rFonts w:cs="VNtoronto" w:ascii="VNtoronto" w:hAnsi="VNtoronto"/>
                <w:i/>
                <w:sz w:val="27"/>
              </w:rPr>
              <w:t>T</w:t>
            </w:r>
            <w:r>
              <w:rPr>
                <w:rFonts w:cs="VNtoronto" w:ascii="VNtoronto" w:hAnsi="VNtoronto"/>
                <w:i/>
                <w:sz w:val="27"/>
              </w:rPr>
              <w:t>äø</w:t>
            </w:r>
            <w:r>
              <w:rPr>
                <w:rFonts w:cs="VNtoronto" w:ascii="VNtoronto" w:hAnsi="VNtoronto"/>
                <w:i/>
                <w:sz w:val="27"/>
              </w:rPr>
              <w:t xml:space="preserve">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 Gi</w:t>
            </w:r>
            <w:r>
              <w:rPr>
                <w:rFonts w:cs="VNtoronto" w:ascii="VNtoronto" w:hAnsi="VNtoronto"/>
                <w:i/>
                <w:sz w:val="27"/>
              </w:rPr>
              <w:t>åï</w:t>
            </w:r>
            <w:r>
              <w:rPr>
                <w:rFonts w:cs="VNtoronto" w:ascii="VNtoronto" w:hAnsi="VNtoronto"/>
                <w:i/>
                <w:sz w:val="27"/>
              </w:rPr>
              <w:t xml:space="preserve">i </w:t>
            </w:r>
            <w:r>
              <w:rPr>
                <w:rFonts w:cs="VNtoronto" w:ascii="VNtoronto" w:hAnsi="VNtoronto"/>
                <w:i/>
                <w:sz w:val="27"/>
              </w:rPr>
              <w:t>Âë</w:t>
            </w:r>
            <w:r>
              <w:rPr>
                <w:rFonts w:cs="VNtoronto" w:ascii="VNtoronto" w:hAnsi="VNtoronto"/>
                <w:i/>
                <w:sz w:val="27"/>
              </w:rPr>
              <w:t>nh T</w:t>
            </w:r>
            <w:r>
              <w:rPr>
                <w:rFonts w:cs="VNtoronto" w:ascii="VNtoronto" w:hAnsi="VNtoronto"/>
                <w:i/>
                <w:sz w:val="27"/>
              </w:rPr>
              <w:t>ä</w:t>
            </w:r>
            <w:r>
              <w:rPr>
                <w:rFonts w:cs="VNtoronto" w:ascii="VNtoronto" w:hAnsi="VNtoronto"/>
                <w:i/>
                <w:sz w:val="27"/>
              </w:rPr>
              <w:t>n</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è</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s </w:t>
            </w:r>
            <w:r>
              <w:rPr>
                <w:rFonts w:cs="Chn FHei M5;Times New Roman" w:ascii="Chn FHei M5;Times New Roman" w:hAnsi="Chn FHei M5;Times New Roman"/>
                <w:sz w:val="36"/>
              </w:rPr>
              <w:t>ÃÒ</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³</w:t>
            </w:r>
            <w:r>
              <w:rPr>
                <w:rFonts w:cs="Chn FHei M5;Times New Roman" w:ascii="Chn FHei M5;Times New Roman" w:hAnsi="Chn FHei M5;Times New Roman"/>
                <w:sz w:val="36"/>
              </w:rPr>
              <w:t xml:space="preserve">q </w:t>
            </w:r>
          </w:p>
        </w:tc>
        <w:tc>
          <w:tcPr>
            <w:tcW w:w="2947" w:type="dxa"/>
            <w:tcBorders/>
          </w:tcPr>
          <w:p>
            <w:pPr>
              <w:pStyle w:val="NormalWeb"/>
              <w:spacing w:before="100" w:after="100"/>
              <w:jc w:val="both"/>
              <w:rPr/>
            </w:pPr>
            <w:r>
              <w:rPr>
                <w:rFonts w:cs="VNtoronto" w:ascii="VNtoronto" w:hAnsi="VNtoronto"/>
                <w:i/>
                <w:sz w:val="27"/>
              </w:rPr>
              <w:t>Ph</w:t>
            </w:r>
            <w:r>
              <w:rPr>
                <w:rFonts w:cs="VNtoronto" w:ascii="VNtoronto" w:hAnsi="VNtoronto"/>
                <w:i/>
                <w:sz w:val="27"/>
              </w:rPr>
              <w:t>æå</w:t>
            </w:r>
            <w:r>
              <w:rPr>
                <w:rFonts w:cs="VNtoronto" w:ascii="VNtoronto" w:hAnsi="VNtoronto"/>
                <w:i/>
                <w:sz w:val="27"/>
              </w:rPr>
              <w:t>ng Qua</w:t>
            </w:r>
            <w:r>
              <w:rPr>
                <w:rFonts w:cs="VNtoronto" w:ascii="VNtoronto" w:hAnsi="VNtoronto"/>
                <w:i/>
                <w:sz w:val="27"/>
              </w:rPr>
              <w:t>í</w:t>
            </w:r>
            <w:r>
              <w:rPr>
                <w:rFonts w:cs="VNtoronto" w:ascii="VNtoronto" w:hAnsi="VNtoronto"/>
                <w:i/>
                <w:sz w:val="27"/>
              </w:rPr>
              <w:t>ng Ch</w:t>
            </w:r>
            <w:r>
              <w:rPr>
                <w:rFonts w:cs="VNtoronto" w:ascii="VNtoronto" w:hAnsi="VNtoronto"/>
                <w:i/>
                <w:sz w:val="27"/>
              </w:rPr>
              <w:t>æï</w:t>
            </w:r>
            <w:r>
              <w:rPr>
                <w:rFonts w:cs="VNtoronto" w:ascii="VNtoronto" w:hAnsi="VNtoronto"/>
                <w:i/>
                <w:sz w:val="27"/>
              </w:rPr>
              <w:t>ng Vi</w:t>
            </w:r>
            <w:r>
              <w:rPr>
                <w:rFonts w:cs="VNtoronto" w:ascii="VNtoronto" w:hAnsi="VNtoronto"/>
                <w:i/>
                <w:sz w:val="27"/>
              </w:rPr>
              <w:t>ã</w:t>
            </w:r>
            <w:r>
              <w:rPr>
                <w:rFonts w:cs="VNtoronto" w:ascii="VNtoronto" w:hAnsi="VNtoronto"/>
                <w:i/>
                <w:sz w:val="27"/>
              </w:rPr>
              <w:t>n Th</w:t>
            </w:r>
            <w:r>
              <w:rPr>
                <w:rFonts w:cs="VNtoronto" w:ascii="VNtoronto" w:hAnsi="VNtoronto"/>
                <w:i/>
                <w:sz w:val="27"/>
              </w:rPr>
              <w:t>ä</w:t>
            </w:r>
            <w:r>
              <w:rPr>
                <w:rFonts w:cs="VNtoronto" w:ascii="VNtoronto" w:hAnsi="VNtoronto"/>
                <w:i/>
                <w:sz w:val="27"/>
              </w:rPr>
              <w:t>ng</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æ</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ú</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¹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ÀÙ</w:t>
            </w:r>
            <w:r>
              <w:rPr>
                <w:rFonts w:cs="Chn FHei M5;Times New Roman" w:ascii="Chn FHei M5;Times New Roman" w:hAnsi="Chn FHei M5;Times New Roman"/>
                <w:sz w:val="36"/>
              </w:rPr>
              <w:t xml:space="preserve"> </w:t>
            </w:r>
          </w:p>
        </w:tc>
        <w:tc>
          <w:tcPr>
            <w:tcW w:w="2947" w:type="dxa"/>
            <w:tcBorders/>
          </w:tcPr>
          <w:p>
            <w:pPr>
              <w:pStyle w:val="NormalWeb"/>
              <w:spacing w:before="100" w:after="100"/>
              <w:jc w:val="both"/>
              <w:rPr/>
            </w:pPr>
            <w:r>
              <w:rPr>
                <w:rFonts w:cs="VNtoronto" w:ascii="VNtoronto" w:hAnsi="VNtoronto"/>
                <w:i/>
                <w:sz w:val="27"/>
              </w:rPr>
              <w:t>Ha</w:t>
            </w:r>
            <w:r>
              <w:rPr>
                <w:rFonts w:cs="VNtoronto" w:ascii="VNtoronto" w:hAnsi="VNtoronto"/>
                <w:i/>
                <w:sz w:val="27"/>
              </w:rPr>
              <w:t>û</w:t>
            </w:r>
            <w:r>
              <w:rPr>
                <w:rFonts w:cs="VNtoronto" w:ascii="VNtoronto" w:hAnsi="VNtoronto"/>
                <w:i/>
                <w:sz w:val="27"/>
              </w:rPr>
              <w:t>nh Si</w:t>
            </w:r>
            <w:r>
              <w:rPr>
                <w:rFonts w:cs="VNtoronto" w:ascii="VNtoronto" w:hAnsi="VNtoronto"/>
                <w:i/>
                <w:sz w:val="27"/>
              </w:rPr>
              <w:t>ã</w:t>
            </w:r>
            <w:r>
              <w:rPr>
                <w:rFonts w:cs="VNtoronto" w:ascii="VNtoronto" w:hAnsi="VNtoronto"/>
                <w:i/>
                <w:sz w:val="27"/>
              </w:rPr>
              <w:t>u Minh Thi</w:t>
            </w:r>
            <w:r>
              <w:rPr>
                <w:rFonts w:cs="VNtoronto" w:ascii="VNtoronto" w:hAnsi="VNtoronto"/>
                <w:i/>
                <w:sz w:val="27"/>
              </w:rPr>
              <w:t>ãû</w:t>
            </w:r>
            <w:r>
              <w:rPr>
                <w:rFonts w:cs="VNtoronto" w:ascii="VNtoronto" w:hAnsi="VNtoronto"/>
                <w:i/>
                <w:sz w:val="27"/>
              </w:rPr>
              <w:t>t T</w:t>
            </w:r>
            <w:r>
              <w:rPr>
                <w:rFonts w:cs="VNtoronto" w:ascii="VNtoronto" w:hAnsi="VNtoronto"/>
                <w:i/>
                <w:sz w:val="27"/>
              </w:rPr>
              <w:t>ãú</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F </w:t>
            </w: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F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u </w:t>
            </w:r>
            <w:r>
              <w:rPr>
                <w:rFonts w:cs="Chn FHei M5;Times New Roman" w:ascii="Chn FHei M5;Times New Roman" w:hAnsi="Chn FHei M5;Times New Roman"/>
                <w:sz w:val="36"/>
              </w:rPr>
              <w:t>ªÅ</w:t>
            </w:r>
            <w:r>
              <w:rPr>
                <w:rFonts w:cs="Chn FHei M5;Times New Roman" w:ascii="Chn FHei M5;Times New Roman" w:hAnsi="Chn FHei M5;Times New Roman"/>
                <w:sz w:val="36"/>
              </w:rPr>
              <w:t xml:space="preserve"> </w:t>
            </w:r>
          </w:p>
        </w:tc>
        <w:tc>
          <w:tcPr>
            <w:tcW w:w="2947" w:type="dxa"/>
            <w:tcBorders/>
          </w:tcPr>
          <w:p>
            <w:pPr>
              <w:pStyle w:val="NormalWeb"/>
              <w:spacing w:before="100" w:after="100"/>
              <w:jc w:val="both"/>
              <w:rPr/>
            </w:pPr>
            <w:r>
              <w:rPr>
                <w:rFonts w:cs="VNtoronto" w:ascii="VNtoronto" w:hAnsi="VNtoronto"/>
                <w:i/>
                <w:sz w:val="27"/>
              </w:rPr>
              <w:t>Li</w:t>
            </w:r>
            <w:r>
              <w:rPr>
                <w:rFonts w:cs="VNtoronto" w:ascii="VNtoronto" w:hAnsi="VNtoronto"/>
                <w:i/>
                <w:sz w:val="27"/>
              </w:rPr>
              <w:t>ãù</w:t>
            </w:r>
            <w:r>
              <w:rPr>
                <w:rFonts w:cs="VNtoronto" w:ascii="VNtoronto" w:hAnsi="VNtoronto"/>
                <w:i/>
                <w:sz w:val="27"/>
              </w:rPr>
              <w:t xml:space="preserve">u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t Ng</w:t>
            </w:r>
            <w:r>
              <w:rPr>
                <w:rFonts w:cs="VNtoronto" w:ascii="VNtoronto" w:hAnsi="VNtoronto"/>
                <w:i/>
                <w:sz w:val="27"/>
              </w:rPr>
              <w:t>äü</w:t>
            </w:r>
            <w:r>
              <w:rPr>
                <w:rFonts w:cs="VNtoronto" w:ascii="VNtoronto" w:hAnsi="VNtoronto"/>
                <w:i/>
                <w:sz w:val="27"/>
              </w:rPr>
              <w:t xml:space="preserve"> Ch</w:t>
            </w:r>
            <w:r>
              <w:rPr>
                <w:rFonts w:cs="VNtoronto" w:ascii="VNtoronto" w:hAnsi="VNtoronto"/>
                <w:i/>
                <w:sz w:val="27"/>
              </w:rPr>
              <w:t>å</w:t>
            </w:r>
            <w:r>
              <w:rPr>
                <w:rFonts w:cs="VNtoronto" w:ascii="VNtoronto" w:hAnsi="VNtoronto"/>
                <w:i/>
                <w:sz w:val="27"/>
              </w:rPr>
              <w:t>n Kh</w:t>
            </w:r>
            <w:r>
              <w:rPr>
                <w:rFonts w:cs="VNtoronto" w:ascii="VNtoronto" w:hAnsi="VNtoronto"/>
                <w:i/>
                <w:sz w:val="27"/>
              </w:rPr>
              <w:t>ä</w:t>
            </w:r>
            <w:r>
              <w:rPr>
                <w:rFonts w:cs="VNtoronto" w:ascii="VNtoronto" w:hAnsi="VNtoronto"/>
                <w:i/>
                <w:sz w:val="27"/>
              </w:rPr>
              <w:t>ng</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p </w:t>
            </w:r>
            <w:r>
              <w:rPr>
                <w:rFonts w:cs="Chn FHei M5;Times New Roman" w:ascii="Chn FHei M5;Times New Roman" w:hAnsi="Chn FHei M5;Times New Roman"/>
                <w:sz w:val="36"/>
              </w:rPr>
              <w:t>¤é</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ú</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Ó</w:t>
            </w:r>
            <w:r>
              <w:rPr>
                <w:rFonts w:cs="Chn FHei M5;Times New Roman" w:ascii="Chn FHei M5;Times New Roman" w:hAnsi="Chn FHei M5;Times New Roman"/>
                <w:sz w:val="36"/>
              </w:rPr>
              <w:t xml:space="preserve"> </w:t>
            </w:r>
          </w:p>
        </w:tc>
        <w:tc>
          <w:tcPr>
            <w:tcW w:w="2947" w:type="dxa"/>
            <w:tcBorders/>
          </w:tcPr>
          <w:p>
            <w:pPr>
              <w:pStyle w:val="NormalWeb"/>
              <w:spacing w:before="100" w:after="100"/>
              <w:jc w:val="both"/>
              <w:rPr/>
            </w:pPr>
            <w:r>
              <w:rPr>
                <w:rFonts w:cs="VNtoronto" w:ascii="VNtoronto" w:hAnsi="VNtoronto"/>
                <w:i/>
                <w:sz w:val="27"/>
              </w:rPr>
              <w:t>Nh</w:t>
            </w:r>
            <w:r>
              <w:rPr>
                <w:rFonts w:cs="VNtoronto" w:ascii="VNtoronto" w:hAnsi="VNtoronto"/>
                <w:i/>
                <w:sz w:val="27"/>
              </w:rPr>
              <w:t>æ</w:t>
            </w:r>
            <w:r>
              <w:rPr>
                <w:rFonts w:cs="VNtoronto" w:ascii="VNtoronto" w:hAnsi="VNtoronto"/>
                <w:i/>
                <w:sz w:val="27"/>
              </w:rPr>
              <w:t xml:space="preserve"> Nh</w:t>
            </w:r>
            <w:r>
              <w:rPr>
                <w:rFonts w:cs="VNtoronto" w:ascii="VNtoronto" w:hAnsi="VNtoronto"/>
                <w:i/>
                <w:sz w:val="27"/>
              </w:rPr>
              <w:t>áû</w:t>
            </w:r>
            <w:r>
              <w:rPr>
                <w:rFonts w:cs="VNtoronto" w:ascii="VNtoronto" w:hAnsi="VNtoronto"/>
                <w:i/>
                <w:sz w:val="27"/>
              </w:rPr>
              <w:t>t Quang Th</w:t>
            </w:r>
            <w:r>
              <w:rPr>
                <w:rFonts w:cs="VNtoronto" w:ascii="VNtoronto" w:hAnsi="VNtoronto"/>
                <w:i/>
                <w:sz w:val="27"/>
              </w:rPr>
              <w:t>æåì</w:t>
            </w:r>
            <w:r>
              <w:rPr>
                <w:rFonts w:cs="VNtoronto" w:ascii="VNtoronto" w:hAnsi="VNtoronto"/>
                <w:i/>
                <w:sz w:val="27"/>
              </w:rPr>
              <w:t>ng Chi</w:t>
            </w:r>
            <w:r>
              <w:rPr>
                <w:rFonts w:cs="VNtoronto" w:ascii="VNtoronto" w:hAnsi="VNtoronto"/>
                <w:i/>
                <w:sz w:val="27"/>
              </w:rPr>
              <w:t>ãú</w:t>
            </w:r>
            <w:r>
              <w:rPr>
                <w:rFonts w:cs="VNtoronto" w:ascii="VNtoronto" w:hAnsi="VNtoronto"/>
                <w:i/>
                <w:sz w:val="27"/>
              </w:rPr>
              <w:t>u</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g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Q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q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P </w:t>
            </w:r>
          </w:p>
        </w:tc>
        <w:tc>
          <w:tcPr>
            <w:tcW w:w="2947" w:type="dxa"/>
            <w:tcBorders/>
          </w:tcPr>
          <w:p>
            <w:pPr>
              <w:pStyle w:val="NormalWeb"/>
              <w:spacing w:before="100" w:after="100"/>
              <w:jc w:val="both"/>
              <w:rPr/>
            </w:pPr>
            <w:r>
              <w:rPr>
                <w:rFonts w:cs="VNtoronto" w:ascii="VNtoronto" w:hAnsi="VNtoronto"/>
                <w:i/>
                <w:sz w:val="27"/>
              </w:rPr>
              <w:t>Ph</w:t>
            </w:r>
            <w:r>
              <w:rPr>
                <w:rFonts w:cs="VNtoronto" w:ascii="VNtoronto" w:hAnsi="VNtoronto"/>
                <w:i/>
                <w:sz w:val="27"/>
              </w:rPr>
              <w:t>äø</w:t>
            </w:r>
            <w:r>
              <w:rPr>
                <w:rFonts w:cs="VNtoronto" w:ascii="VNtoronto" w:hAnsi="VNtoronto"/>
                <w:i/>
                <w:sz w:val="27"/>
              </w:rPr>
              <w:t xml:space="preserve"> Ch</w:t>
            </w:r>
            <w:r>
              <w:rPr>
                <w:rFonts w:cs="VNtoronto" w:ascii="VNtoronto" w:hAnsi="VNtoronto"/>
                <w:i/>
                <w:sz w:val="27"/>
              </w:rPr>
              <w:t>á</w:t>
            </w:r>
            <w:r>
              <w:rPr>
                <w:rFonts w:cs="VNtoronto" w:ascii="VNtoronto" w:hAnsi="VNtoronto"/>
                <w:i/>
                <w:sz w:val="27"/>
              </w:rPr>
              <w:t>u L</w:t>
            </w:r>
            <w:r>
              <w:rPr>
                <w:rFonts w:cs="VNtoronto" w:ascii="VNtoronto" w:hAnsi="VNtoronto"/>
                <w:i/>
                <w:sz w:val="27"/>
              </w:rPr>
              <w:t>åü</w:t>
            </w:r>
            <w:r>
              <w:rPr>
                <w:rFonts w:cs="VNtoronto" w:ascii="VNtoronto" w:hAnsi="VNtoronto"/>
                <w:i/>
                <w:sz w:val="27"/>
              </w:rPr>
              <w:t xml:space="preserve">i </w:t>
            </w:r>
            <w:r>
              <w:rPr>
                <w:rFonts w:cs="VNtoronto" w:ascii="VNtoronto" w:hAnsi="VNtoronto"/>
                <w:i/>
                <w:sz w:val="27"/>
              </w:rPr>
              <w:t>Ê</w:t>
            </w:r>
            <w:r>
              <w:rPr>
                <w:rFonts w:cs="VNtoronto" w:ascii="VNtoronto" w:hAnsi="VNtoronto"/>
                <w:i/>
                <w:sz w:val="27"/>
              </w:rPr>
              <w:t xml:space="preserve">ch </w:t>
            </w:r>
            <w:r>
              <w:rPr>
                <w:rFonts w:cs="VNtoronto" w:ascii="VNtoronto" w:hAnsi="VNtoronto"/>
                <w:i/>
                <w:sz w:val="27"/>
              </w:rPr>
              <w:t>Âäö</w:t>
            </w:r>
            <w:r>
              <w:rPr>
                <w:rFonts w:cs="VNtoronto" w:ascii="VNtoronto" w:hAnsi="VNtoronto"/>
                <w:i/>
                <w:sz w:val="27"/>
              </w:rPr>
              <w:t>ng</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H </w:t>
              <w:softHyphen/>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Í</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ºÖ</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z </w:t>
            </w:r>
          </w:p>
        </w:tc>
        <w:tc>
          <w:tcPr>
            <w:tcW w:w="2947" w:type="dxa"/>
            <w:tcBorders/>
          </w:tcPr>
          <w:p>
            <w:pPr>
              <w:pStyle w:val="NormalWeb"/>
              <w:spacing w:before="100" w:after="100"/>
              <w:jc w:val="both"/>
              <w:rPr/>
            </w:pPr>
            <w:r>
              <w:rPr>
                <w:rFonts w:cs="VNtoronto" w:ascii="VNtoronto" w:hAnsi="VNtoronto"/>
                <w:i/>
                <w:sz w:val="27"/>
              </w:rPr>
              <w:t>T</w:t>
            </w:r>
            <w:r>
              <w:rPr>
                <w:rFonts w:cs="VNtoronto" w:ascii="VNtoronto" w:hAnsi="VNtoronto"/>
                <w:i/>
                <w:sz w:val="27"/>
              </w:rPr>
              <w:t>ê</w:t>
            </w:r>
            <w:r>
              <w:rPr>
                <w:rFonts w:cs="VNtoronto" w:ascii="VNtoronto" w:hAnsi="VNtoronto"/>
                <w:i/>
                <w:sz w:val="27"/>
              </w:rPr>
              <w:t>n H</w:t>
            </w:r>
            <w:r>
              <w:rPr>
                <w:rFonts w:cs="VNtoronto" w:ascii="VNtoronto" w:hAnsi="VNtoronto"/>
                <w:i/>
                <w:sz w:val="27"/>
              </w:rPr>
              <w:t>æå</w:t>
            </w:r>
            <w:r>
              <w:rPr>
                <w:rFonts w:cs="VNtoronto" w:ascii="VNtoronto" w:hAnsi="VNtoronto"/>
                <w:i/>
                <w:sz w:val="27"/>
              </w:rPr>
              <w:t>ng Sanh Ph</w:t>
            </w:r>
            <w:r>
              <w:rPr>
                <w:rFonts w:cs="VNtoronto" w:ascii="VNtoronto" w:hAnsi="VNtoronto"/>
                <w:i/>
                <w:sz w:val="27"/>
              </w:rPr>
              <w:t>æåï</w:t>
            </w:r>
            <w:r>
              <w:rPr>
                <w:rFonts w:cs="VNtoronto" w:ascii="VNtoronto" w:hAnsi="VNtoronto"/>
                <w:i/>
                <w:sz w:val="27"/>
              </w:rPr>
              <w:t>c Hu</w:t>
            </w:r>
            <w:r>
              <w:rPr>
                <w:rFonts w:cs="VNtoronto" w:ascii="VNtoronto" w:hAnsi="VNtoronto"/>
                <w:i/>
                <w:sz w:val="27"/>
              </w:rPr>
              <w:t>ãû</w:t>
            </w:r>
          </w:p>
        </w:tc>
      </w:tr>
      <w:tr>
        <w:trPr/>
        <w:tc>
          <w:tcPr>
            <w:tcW w:w="2183" w:type="dxa"/>
            <w:tcBorders/>
          </w:tcPr>
          <w:p>
            <w:pPr>
              <w:pStyle w:val="NormalWeb"/>
              <w:spacing w:before="100" w:after="100"/>
              <w:jc w:val="both"/>
              <w:rPr/>
            </w:pPr>
            <w:r>
              <w:rPr>
                <w:rFonts w:cs="Chn FHei M5;Times New Roman" w:ascii="Chn FHei M5;Times New Roman" w:hAnsi="Chn FHei M5;Times New Roman"/>
                <w:sz w:val="36"/>
              </w:rPr>
              <w:t>¬Û</w:t>
            </w:r>
            <w:r>
              <w:rPr>
                <w:rFonts w:cs="Chn FHei M5;Times New Roman" w:ascii="Chn FHei M5;Times New Roman" w:hAnsi="Chn FHei M5;Times New Roman"/>
                <w:sz w:val="36"/>
              </w:rPr>
              <w:t xml:space="preserve"> </w:t>
              <w:softHyphen/>
              <w:t xml:space="preserve">p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r>
            <w:r>
              <w:rPr>
                <w:rFonts w:cs="Chn FHei M5;Times New Roman" w:ascii="Chn FHei M5;Times New Roman" w:hAnsi="Chn FHei M5;Times New Roman"/>
                <w:sz w:val="36"/>
              </w:rPr>
              <w:t>Â×</w:t>
            </w:r>
            <w:r>
              <w:rPr>
                <w:rFonts w:cs="Chn FHei M5;Times New Roman" w:ascii="Chn FHei M5;Times New Roman" w:hAnsi="Chn FHei M5;Times New Roman"/>
                <w:sz w:val="36"/>
              </w:rPr>
              <w:t xml:space="preserve"> </w:t>
            </w:r>
          </w:p>
        </w:tc>
        <w:tc>
          <w:tcPr>
            <w:tcW w:w="2947" w:type="dxa"/>
            <w:tcBorders/>
          </w:tcPr>
          <w:p>
            <w:pPr>
              <w:pStyle w:val="NormalWeb"/>
              <w:spacing w:before="100" w:after="100"/>
              <w:jc w:val="both"/>
              <w:rPr/>
            </w:pPr>
            <w:r>
              <w:rPr>
                <w:rFonts w:cs="VNtoronto" w:ascii="VNtoronto" w:hAnsi="VNtoronto"/>
                <w:i/>
                <w:sz w:val="27"/>
              </w:rPr>
              <w:t>T</w:t>
            </w:r>
            <w:r>
              <w:rPr>
                <w:rFonts w:cs="VNtoronto" w:ascii="VNtoronto" w:hAnsi="VNtoronto"/>
                <w:i/>
                <w:sz w:val="27"/>
              </w:rPr>
              <w:t>æå</w:t>
            </w:r>
            <w:r>
              <w:rPr>
                <w:rFonts w:cs="VNtoronto" w:ascii="VNtoronto" w:hAnsi="VNtoronto"/>
                <w:i/>
                <w:sz w:val="27"/>
              </w:rPr>
              <w:t>ng K</w:t>
            </w:r>
            <w:r>
              <w:rPr>
                <w:rFonts w:cs="VNtoronto" w:ascii="VNtoronto" w:hAnsi="VNtoronto"/>
                <w:i/>
                <w:sz w:val="27"/>
              </w:rPr>
              <w:t>ãú</w:t>
            </w:r>
            <w:r>
              <w:rPr>
                <w:rFonts w:cs="VNtoronto" w:ascii="VNtoronto" w:hAnsi="VNtoronto"/>
                <w:i/>
                <w:sz w:val="27"/>
              </w:rPr>
              <w:t xml:space="preserve"> Ch</w:t>
            </w:r>
            <w:r>
              <w:rPr>
                <w:rFonts w:cs="VNtoronto" w:ascii="VNtoronto" w:hAnsi="VNtoronto"/>
                <w:i/>
                <w:sz w:val="27"/>
              </w:rPr>
              <w:t>áú</w:t>
            </w:r>
            <w:r>
              <w:rPr>
                <w:rFonts w:cs="VNtoronto" w:ascii="VNtoronto" w:hAnsi="VNtoronto"/>
                <w:i/>
                <w:sz w:val="27"/>
              </w:rPr>
              <w:t>n T</w:t>
            </w:r>
            <w:r>
              <w:rPr>
                <w:rFonts w:cs="VNtoronto" w:ascii="VNtoronto" w:hAnsi="VNtoronto"/>
                <w:i/>
                <w:sz w:val="27"/>
              </w:rPr>
              <w:t>æì</w:t>
            </w:r>
            <w:r>
              <w:rPr>
                <w:rFonts w:cs="VNtoronto" w:ascii="VNtoronto" w:hAnsi="VNtoronto"/>
                <w:i/>
                <w:sz w:val="27"/>
              </w:rPr>
              <w:t xml:space="preserve"> Phong.</w:t>
            </w:r>
          </w:p>
        </w:tc>
      </w:tr>
    </w:tbl>
    <w:p>
      <w:pPr>
        <w:pStyle w:val="NormalWeb"/>
        <w:jc w:val="both"/>
        <w:rPr/>
      </w:pPr>
      <w:r>
        <w:rPr>
          <w:rFonts w:cs="VNtoronto" w:ascii="VNtoronto" w:hAnsi="VNtoronto"/>
          <w:sz w:val="27"/>
        </w:rPr>
        <w:t>Âãú</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0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Vi</w:t>
      </w:r>
      <w:r>
        <w:rPr>
          <w:rFonts w:cs="VNtoronto" w:ascii="VNtoronto" w:hAnsi="VNtoronto"/>
          <w:sz w:val="27"/>
        </w:rPr>
        <w:t>ã</w:t>
      </w:r>
      <w:r>
        <w:rPr>
          <w:rFonts w:cs="VNtoronto" w:ascii="VNtoronto" w:hAnsi="VNtoronto"/>
          <w:sz w:val="27"/>
        </w:rPr>
        <w:t>n Ng</w:t>
      </w:r>
      <w:r>
        <w:rPr>
          <w:rFonts w:cs="VNtoronto" w:ascii="VNtoronto" w:hAnsi="VNtoronto"/>
          <w:sz w:val="27"/>
        </w:rPr>
        <w:t>äü</w:t>
      </w:r>
      <w:r>
        <w:rPr>
          <w:rFonts w:cs="VNtoronto" w:ascii="VNtoronto" w:hAnsi="VNtoronto"/>
          <w:sz w:val="27"/>
        </w:rPr>
        <w:t xml:space="preserve"> - M</w:t>
      </w:r>
      <w:r>
        <w:rPr>
          <w:rFonts w:cs="VNtoronto" w:ascii="VNtoronto" w:hAnsi="VNtoronto"/>
          <w:sz w:val="27"/>
        </w:rPr>
        <w:t>áû</w:t>
      </w:r>
      <w:r>
        <w:rPr>
          <w:rFonts w:cs="VNtoronto" w:ascii="VNtoronto" w:hAnsi="VNtoronto"/>
          <w:sz w:val="27"/>
        </w:rPr>
        <w:t>t V</w:t>
      </w:r>
      <w:r>
        <w:rPr>
          <w:rFonts w:cs="VNtoronto" w:ascii="VNtoronto" w:hAnsi="VNtoronto"/>
          <w:sz w:val="27"/>
        </w:rPr>
        <w:t>á</w:t>
      </w:r>
      <w:r>
        <w:rPr>
          <w:rFonts w:cs="VNtoronto" w:ascii="VNtoronto" w:hAnsi="VNtoronto"/>
          <w:sz w:val="27"/>
        </w:rPr>
        <w:t>n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v</w:t>
      </w:r>
      <w:r>
        <w:rPr>
          <w:rFonts w:cs="VNtoronto" w:ascii="VNtoronto" w:hAnsi="VNtoronto"/>
          <w:sz w:val="27"/>
        </w:rPr>
        <w:t>ë</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n</w:t>
      </w:r>
      <w:r>
        <w:rPr>
          <w:rFonts w:cs="VNtoronto" w:ascii="VNtoronto" w:hAnsi="VNtoronto"/>
          <w:sz w:val="27"/>
        </w:rPr>
        <w:t>äø</w:t>
      </w:r>
      <w:r>
        <w:rPr>
          <w:rFonts w:cs="VNtoronto" w:ascii="VNtoronto" w:hAnsi="VNtoronto"/>
          <w:sz w:val="27"/>
        </w:rPr>
        <w:t xml:space="preserve"> ti</w:t>
      </w:r>
      <w:r>
        <w:rPr>
          <w:rFonts w:cs="VNtoronto" w:ascii="VNtoronto" w:hAnsi="VNtoronto"/>
          <w:sz w:val="27"/>
        </w:rPr>
        <w:t>ãú</w:t>
      </w:r>
      <w:r>
        <w:rPr>
          <w:rFonts w:cs="VNtoronto" w:ascii="VNtoronto" w:hAnsi="VNtoronto"/>
          <w:sz w:val="27"/>
        </w:rPr>
        <w:t>ng la</w:t>
      </w:r>
      <w:r>
        <w:rPr>
          <w:rFonts w:cs="VNtoronto" w:ascii="VNtoronto" w:hAnsi="VNtoronto"/>
          <w:sz w:val="27"/>
        </w:rPr>
        <w:t>ì</w:t>
      </w:r>
      <w:r>
        <w:rPr>
          <w:rFonts w:cs="VNtoronto" w:ascii="VNtoronto" w:hAnsi="VNtoronto"/>
          <w:sz w:val="27"/>
        </w:rPr>
        <w:t xml:space="preserve"> Th</w:t>
      </w:r>
      <w:r>
        <w:rPr>
          <w:rFonts w:cs="VNtoronto" w:ascii="VNtoronto" w:hAnsi="VNtoronto"/>
          <w:sz w:val="27"/>
        </w:rPr>
        <w:t>ä</w:t>
      </w:r>
      <w:r>
        <w:rPr>
          <w:rFonts w:cs="VNtoronto" w:ascii="VNtoronto" w:hAnsi="VNtoronto"/>
          <w:sz w:val="27"/>
        </w:rPr>
        <w:t>ng Thi</w:t>
      </w:r>
      <w:r>
        <w:rPr>
          <w:rFonts w:cs="VNtoronto" w:ascii="VNtoronto" w:hAnsi="VNtoronto"/>
          <w:sz w:val="27"/>
        </w:rPr>
        <w:t>ãû</w:t>
      </w:r>
      <w:r>
        <w:rPr>
          <w:rFonts w:cs="VNtoronto" w:ascii="VNtoronto" w:hAnsi="VNtoronto"/>
          <w:sz w:val="27"/>
        </w:rPr>
        <w:t>n - Ho</w:t>
      </w:r>
      <w:r>
        <w:rPr>
          <w:rFonts w:cs="VNtoronto" w:ascii="VNtoronto" w:hAnsi="VNtoronto"/>
          <w:sz w:val="27"/>
        </w:rPr>
        <w:t>àò</w:t>
      </w:r>
      <w:r>
        <w:rPr>
          <w:rFonts w:cs="VNtoronto" w:ascii="VNtoronto" w:hAnsi="VNtoronto"/>
          <w:sz w:val="27"/>
        </w:rPr>
        <w:t>ng Gi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1. 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Th</w:t>
      </w:r>
      <w:r>
        <w:rPr>
          <w:rFonts w:cs="VNtoronto" w:ascii="VNtoronto" w:hAnsi="VNtoronto"/>
          <w:sz w:val="27"/>
        </w:rPr>
        <w:t>ä</w:t>
      </w:r>
      <w:r>
        <w:rPr>
          <w:rFonts w:cs="VNtoronto" w:ascii="VNtoronto" w:hAnsi="VNtoronto"/>
          <w:sz w:val="27"/>
        </w:rPr>
        <w:t>ng Thi</w:t>
      </w:r>
      <w:r>
        <w:rPr>
          <w:rFonts w:cs="VNtoronto" w:ascii="VNtoronto" w:hAnsi="VNtoronto"/>
          <w:sz w:val="27"/>
        </w:rPr>
        <w:t>ã</w:t>
      </w:r>
      <w:r>
        <w:rPr>
          <w:rFonts w:cs="VNtoronto" w:ascii="VNtoronto" w:hAnsi="VNtoronto"/>
          <w:sz w:val="27"/>
        </w:rPr>
        <w:t>n - Ho</w:t>
      </w:r>
      <w:r>
        <w:rPr>
          <w:rFonts w:cs="VNtoronto" w:ascii="VNtoronto" w:hAnsi="VNtoronto"/>
          <w:sz w:val="27"/>
        </w:rPr>
        <w:t>àò</w:t>
      </w:r>
      <w:r>
        <w:rPr>
          <w:rFonts w:cs="VNtoronto" w:ascii="VNtoronto" w:hAnsi="VNtoronto"/>
          <w:sz w:val="27"/>
        </w:rPr>
        <w:t>ng Gia</w:t>
      </w:r>
      <w:r>
        <w:rPr>
          <w:rFonts w:cs="VNtoronto" w:ascii="VNtoronto" w:hAnsi="VNtoronto"/>
          <w:sz w:val="27"/>
        </w:rPr>
        <w:t>ï</w:t>
      </w:r>
      <w:r>
        <w:rPr>
          <w:rFonts w:cs="VNtoronto" w:ascii="VNtoronto" w:hAnsi="VNtoronto"/>
          <w:sz w:val="27"/>
        </w:rPr>
        <w:t>c la</w:t>
      </w:r>
      <w:r>
        <w:rPr>
          <w:rFonts w:cs="VNtoronto" w:ascii="VNtoronto" w:hAnsi="VNtoronto"/>
          <w:sz w:val="27"/>
        </w:rPr>
        <w:t>û</w:t>
      </w:r>
      <w:r>
        <w:rPr>
          <w:rFonts w:cs="VNtoronto" w:ascii="VNtoronto" w:hAnsi="VNtoronto"/>
          <w:sz w:val="27"/>
        </w:rPr>
        <w:t>i co</w:t>
      </w:r>
      <w:r>
        <w:rPr>
          <w:rFonts w:cs="VNtoronto" w:ascii="VNtoronto" w:hAnsi="VNtoronto"/>
          <w:sz w:val="27"/>
        </w:rPr>
        <w:t>ì</w:t>
      </w:r>
      <w:r>
        <w:rPr>
          <w:rFonts w:cs="VNtoronto" w:ascii="VNtoronto" w:hAnsi="VNtoronto"/>
          <w:sz w:val="27"/>
        </w:rPr>
        <w:t>n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äü</w:t>
      </w:r>
      <w:r>
        <w:rPr>
          <w:rFonts w:cs="VNtoronto" w:ascii="VNtoronto" w:hAnsi="VNtoronto"/>
          <w:sz w:val="27"/>
        </w:rPr>
        <w:t>t pha</w:t>
      </w:r>
      <w:r>
        <w:rPr>
          <w:rFonts w:cs="VNtoronto" w:ascii="VNtoronto" w:hAnsi="VNtoronto"/>
          <w:sz w:val="27"/>
        </w:rPr>
        <w:t>ï</w:t>
      </w:r>
      <w:r>
        <w:rPr>
          <w:rFonts w:cs="VNtoronto" w:ascii="VNtoronto" w:hAnsi="VNtoronto"/>
          <w:sz w:val="27"/>
        </w:rPr>
        <w:t>p danh n</w:t>
      </w:r>
      <w:r>
        <w:rPr>
          <w:rFonts w:cs="VNtoronto" w:ascii="VNtoronto" w:hAnsi="VNtoronto"/>
          <w:sz w:val="27"/>
        </w:rPr>
        <w:t>æî</w:t>
      </w:r>
      <w:r>
        <w:rPr>
          <w:rFonts w:cs="VNtoronto" w:ascii="VNtoronto" w:hAnsi="VNtoronto"/>
          <w:sz w:val="27"/>
        </w:rPr>
        <w:t>a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M</w:t>
      </w:r>
      <w:r>
        <w:rPr>
          <w:rFonts w:cs="VNtoronto" w:ascii="VNtoronto" w:hAnsi="VNtoronto"/>
          <w:sz w:val="27"/>
        </w:rPr>
        <w:t>á</w:t>
      </w:r>
      <w:r>
        <w:rPr>
          <w:rFonts w:cs="VNtoronto" w:ascii="VNtoronto" w:hAnsi="VNtoronto"/>
          <w:sz w:val="27"/>
        </w:rPr>
        <w:t>n - M</w:t>
      </w:r>
      <w:r>
        <w:rPr>
          <w:rFonts w:cs="VNtoronto" w:ascii="VNtoronto" w:hAnsi="VNtoronto"/>
          <w:sz w:val="27"/>
        </w:rPr>
        <w:t>äü</w:t>
      </w:r>
      <w:r>
        <w:rPr>
          <w:rFonts w:cs="VNtoronto" w:ascii="VNtoronto" w:hAnsi="VNtoronto"/>
          <w:sz w:val="27"/>
        </w:rPr>
        <w:t>c Tr</w:t>
      </w:r>
      <w:r>
        <w:rPr>
          <w:rFonts w:cs="VNtoronto" w:ascii="VNtoronto" w:hAnsi="VNtoronto"/>
          <w:sz w:val="27"/>
        </w:rPr>
        <w:t>áö</w:t>
      </w:r>
      <w:r>
        <w:rPr>
          <w:rFonts w:cs="VNtoronto" w:ascii="VNtoronto" w:hAnsi="VNtoronto"/>
          <w:sz w:val="27"/>
        </w:rPr>
        <w:t>n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w:t>
      </w:r>
      <w:r>
        <w:rPr>
          <w:rFonts w:cs="VNtoronto" w:ascii="VNtoronto" w:hAnsi="VNtoronto"/>
          <w:sz w:val="27"/>
        </w:rPr>
        <w:t>n Khai, Trung Qu</w:t>
      </w:r>
      <w:r>
        <w:rPr>
          <w:rFonts w:cs="VNtoronto" w:ascii="VNtoronto" w:hAnsi="VNtoronto"/>
          <w:sz w:val="27"/>
        </w:rPr>
        <w:t>äú</w:t>
      </w:r>
      <w:r>
        <w:rPr>
          <w:rFonts w:cs="VNtoronto" w:ascii="VNtoronto" w:hAnsi="VNtoronto"/>
          <w:sz w:val="27"/>
        </w:rPr>
        <w:t>c) Nga</w:t>
      </w:r>
      <w:r>
        <w:rPr>
          <w:rFonts w:cs="VNtoronto" w:ascii="VNtoronto" w:hAnsi="VNtoronto"/>
          <w:sz w:val="27"/>
        </w:rPr>
        <w:t>ì</w:t>
      </w:r>
      <w:r>
        <w:rPr>
          <w:rFonts w:cs="VNtoronto" w:ascii="VNtoronto" w:hAnsi="VNtoronto"/>
          <w:sz w:val="27"/>
        </w:rPr>
        <w:t>i na</w:t>
      </w:r>
      <w:r>
        <w:rPr>
          <w:rFonts w:cs="VNtoronto" w:ascii="VNtoronto" w:hAnsi="VNtoronto"/>
          <w:sz w:val="27"/>
        </w:rPr>
        <w:t>ì</w:t>
      </w:r>
      <w:r>
        <w:rPr>
          <w:rFonts w:cs="VNtoronto" w:ascii="VNtoronto" w:hAnsi="VNtoronto"/>
          <w:sz w:val="27"/>
        </w:rPr>
        <w:t>y la</w:t>
      </w:r>
      <w:r>
        <w:rPr>
          <w:rFonts w:cs="VNtoronto" w:ascii="VNtoronto" w:hAnsi="VNtoronto"/>
          <w:sz w:val="27"/>
        </w:rPr>
        <w:t>û</w:t>
      </w:r>
      <w:r>
        <w:rPr>
          <w:rFonts w:cs="VNtoronto" w:ascii="VNtoronto" w:hAnsi="VNtoronto"/>
          <w:sz w:val="27"/>
        </w:rPr>
        <w:t>i bi</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do</w:t>
      </w:r>
      <w:r>
        <w:rPr>
          <w:rFonts w:cs="VNtoronto" w:ascii="VNtoronto" w:hAnsi="VNtoronto"/>
          <w:sz w:val="27"/>
        </w:rPr>
        <w:t>ì</w:t>
      </w:r>
      <w:r>
        <w:rPr>
          <w:rFonts w:cs="VNtoronto" w:ascii="VNtoronto" w:hAnsi="VNtoronto"/>
          <w:sz w:val="27"/>
        </w:rPr>
        <w:t>ng k</w:t>
      </w:r>
      <w:r>
        <w:rPr>
          <w:rFonts w:cs="VNtoronto" w:ascii="VNtoronto" w:hAnsi="VNtoronto"/>
          <w:sz w:val="27"/>
        </w:rPr>
        <w:t>ãû</w:t>
      </w:r>
      <w:r>
        <w:rPr>
          <w:rFonts w:cs="VNtoronto" w:ascii="VNtoronto" w:hAnsi="VNtoronto"/>
          <w:sz w:val="27"/>
        </w:rPr>
        <w:t>:</w:t>
      </w:r>
    </w:p>
    <w:tbl>
      <w:tblPr>
        <w:tblW w:w="5895" w:type="dxa"/>
        <w:jc w:val="center"/>
        <w:tblInd w:w="0" w:type="dxa"/>
        <w:tblLayout w:type="fixed"/>
        <w:tblCellMar>
          <w:top w:w="0" w:type="dxa"/>
          <w:left w:w="15" w:type="dxa"/>
          <w:bottom w:w="0" w:type="dxa"/>
          <w:right w:w="15" w:type="dxa"/>
        </w:tblCellMar>
      </w:tblPr>
      <w:tblGrid>
        <w:gridCol w:w="2098"/>
        <w:gridCol w:w="3797"/>
      </w:tblGrid>
      <w:tr>
        <w:trPr/>
        <w:tc>
          <w:tcPr>
            <w:tcW w:w="2098" w:type="dxa"/>
            <w:tcBorders/>
          </w:tcPr>
          <w:p>
            <w:pPr>
              <w:pStyle w:val="NormalWeb"/>
              <w:spacing w:before="100" w:after="100"/>
              <w:jc w:val="both"/>
              <w:rPr/>
            </w:pP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D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½</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Û</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ò</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ý</w:t>
            </w:r>
            <w:r>
              <w:rPr>
                <w:rFonts w:cs="Chn FHei M5;Times New Roman" w:ascii="Chn FHei M5;Times New Roman" w:hAnsi="Chn FHei M5;Times New Roman"/>
                <w:sz w:val="36"/>
              </w:rPr>
              <w:t xml:space="preserve"> </w:t>
            </w:r>
          </w:p>
        </w:tc>
        <w:tc>
          <w:tcPr>
            <w:tcW w:w="3797" w:type="dxa"/>
            <w:tcBorders/>
          </w:tcPr>
          <w:p>
            <w:pPr>
              <w:pStyle w:val="NormalWeb"/>
              <w:spacing w:before="100" w:after="100"/>
              <w:jc w:val="both"/>
              <w:rPr/>
            </w:pP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 B</w:t>
            </w:r>
            <w:r>
              <w:rPr>
                <w:rFonts w:cs="VNtoronto" w:ascii="VNtoronto" w:hAnsi="VNtoronto"/>
                <w:i/>
                <w:sz w:val="27"/>
              </w:rPr>
              <w:t>äø</w:t>
            </w:r>
            <w:r>
              <w:rPr>
                <w:rFonts w:cs="VNtoronto" w:ascii="VNtoronto" w:hAnsi="VNtoronto"/>
                <w:i/>
                <w:sz w:val="27"/>
              </w:rPr>
              <w:t>n Nguy</w:t>
            </w:r>
            <w:r>
              <w:rPr>
                <w:rFonts w:cs="VNtoronto" w:ascii="VNtoronto" w:hAnsi="VNtoronto"/>
                <w:i/>
                <w:sz w:val="27"/>
              </w:rPr>
              <w:t>ã</w:t>
            </w:r>
            <w:r>
              <w:rPr>
                <w:rFonts w:cs="VNtoronto" w:ascii="VNtoronto" w:hAnsi="VNtoronto"/>
                <w:i/>
                <w:sz w:val="27"/>
              </w:rPr>
              <w:t>n Tha</w:t>
            </w:r>
            <w:r>
              <w:rPr>
                <w:rFonts w:cs="VNtoronto" w:ascii="VNtoronto" w:hAnsi="VNtoronto"/>
                <w:i/>
                <w:sz w:val="27"/>
              </w:rPr>
              <w:t>ì</w:t>
            </w:r>
            <w:r>
              <w:rPr>
                <w:rFonts w:cs="VNtoronto" w:ascii="VNtoronto" w:hAnsi="VNtoronto"/>
                <w:i/>
                <w:sz w:val="27"/>
              </w:rPr>
              <w:t>nh Ph</w:t>
            </w:r>
            <w:r>
              <w:rPr>
                <w:rFonts w:cs="VNtoronto" w:ascii="VNtoronto" w:hAnsi="VNtoronto"/>
                <w:i/>
                <w:sz w:val="27"/>
              </w:rPr>
              <w:t>áû</w:t>
            </w:r>
            <w:r>
              <w:rPr>
                <w:rFonts w:cs="VNtoronto" w:ascii="VNtoronto" w:hAnsi="VNtoronto"/>
                <w:i/>
                <w:sz w:val="27"/>
              </w:rPr>
              <w:t>t T</w:t>
            </w:r>
            <w:r>
              <w:rPr>
                <w:rFonts w:cs="VNtoronto" w:ascii="VNtoronto" w:hAnsi="VNtoronto"/>
                <w:i/>
                <w:sz w:val="27"/>
              </w:rPr>
              <w:t>äø</w:t>
            </w:r>
            <w:r>
              <w:rPr>
                <w:rFonts w:cs="VNtoronto" w:ascii="VNtoronto" w:hAnsi="VNtoronto"/>
                <w:i/>
                <w:sz w:val="27"/>
              </w:rPr>
              <w:t xml:space="preserve"> Ti</w:t>
            </w:r>
            <w:r>
              <w:rPr>
                <w:rFonts w:cs="VNtoronto" w:ascii="VNtoronto" w:hAnsi="VNtoronto"/>
                <w:i/>
                <w:sz w:val="27"/>
              </w:rPr>
              <w:t>ã</w:t>
            </w:r>
            <w:r>
              <w:rPr>
                <w:rFonts w:cs="VNtoronto" w:ascii="VNtoronto" w:hAnsi="VNtoronto"/>
                <w:i/>
                <w:sz w:val="27"/>
              </w:rPr>
              <w:t>n</w:t>
            </w:r>
          </w:p>
        </w:tc>
      </w:tr>
      <w:tr>
        <w:trPr/>
        <w:tc>
          <w:tcPr>
            <w:tcW w:w="2098" w:type="dxa"/>
            <w:tcBorders/>
          </w:tcPr>
          <w:p>
            <w:pPr>
              <w:pStyle w:val="NormalWeb"/>
              <w:spacing w:before="100" w:after="100"/>
              <w:jc w:val="both"/>
              <w:rPr/>
            </w:pPr>
            <w:r>
              <w:rPr>
                <w:rFonts w:cs="Chn FHei M5;Times New Roman" w:ascii="Chn FHei M5;Times New Roman" w:hAnsi="Chn FHei M5;Times New Roman"/>
                <w:sz w:val="36"/>
              </w:rPr>
              <w:t>©ú</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p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x </w:t>
            </w:r>
            <w:r>
              <w:rPr>
                <w:rFonts w:cs="Chn FHei M5;Times New Roman" w:ascii="Chn FHei M5;Times New Roman" w:hAnsi="Chn FHei M5;Times New Roman"/>
                <w:sz w:val="36"/>
              </w:rPr>
              <w:t>¤é</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Ä</w:t>
            </w:r>
            <w:r>
              <w:rPr>
                <w:rFonts w:cs="Chn FHei M5;Times New Roman" w:ascii="Chn FHei M5;Times New Roman" w:hAnsi="Chn FHei M5;Times New Roman"/>
                <w:sz w:val="36"/>
              </w:rPr>
              <w:t xml:space="preserve">R </w:t>
            </w:r>
            <w:r>
              <w:rPr>
                <w:rFonts w:cs="Chn FHei M5;Times New Roman" w:ascii="Chn FHei M5;Times New Roman" w:hAnsi="Chn FHei M5;Times New Roman"/>
                <w:sz w:val="36"/>
              </w:rPr>
              <w:t>©¾</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Ñ</w:t>
            </w:r>
            <w:r>
              <w:rPr>
                <w:rFonts w:cs="Chn FHei M5;Times New Roman" w:ascii="Chn FHei M5;Times New Roman" w:hAnsi="Chn FHei M5;Times New Roman"/>
                <w:sz w:val="36"/>
              </w:rPr>
              <w:t xml:space="preserve"> </w:t>
            </w:r>
          </w:p>
        </w:tc>
        <w:tc>
          <w:tcPr>
            <w:tcW w:w="3797" w:type="dxa"/>
            <w:tcBorders/>
          </w:tcPr>
          <w:p>
            <w:pPr>
              <w:pStyle w:val="NormalWeb"/>
              <w:spacing w:before="100" w:after="100"/>
              <w:jc w:val="both"/>
              <w:rPr/>
            </w:pPr>
            <w:r>
              <w:rPr>
                <w:rFonts w:cs="VNtoronto" w:ascii="VNtoronto" w:hAnsi="VNtoronto"/>
                <w:i/>
                <w:sz w:val="27"/>
              </w:rPr>
              <w:t>Minh Nh</w:t>
            </w:r>
            <w:r>
              <w:rPr>
                <w:rFonts w:cs="VNtoronto" w:ascii="VNtoronto" w:hAnsi="VNtoronto"/>
                <w:i/>
                <w:sz w:val="27"/>
              </w:rPr>
              <w:t>æ</w:t>
            </w:r>
            <w:r>
              <w:rPr>
                <w:rFonts w:cs="VNtoronto" w:ascii="VNtoronto" w:hAnsi="VNtoronto"/>
                <w:i/>
                <w:sz w:val="27"/>
              </w:rPr>
              <w:t xml:space="preserve"> H</w:t>
            </w:r>
            <w:r>
              <w:rPr>
                <w:rFonts w:cs="VNtoronto" w:ascii="VNtoronto" w:hAnsi="VNtoronto"/>
                <w:i/>
                <w:sz w:val="27"/>
              </w:rPr>
              <w:t>äö</w:t>
            </w:r>
            <w:r>
              <w:rPr>
                <w:rFonts w:cs="VNtoronto" w:ascii="VNtoronto" w:hAnsi="VNtoronto"/>
                <w:i/>
                <w:sz w:val="27"/>
              </w:rPr>
              <w:t>ng Nh</w:t>
            </w:r>
            <w:r>
              <w:rPr>
                <w:rFonts w:cs="VNtoronto" w:ascii="VNtoronto" w:hAnsi="VNtoronto"/>
                <w:i/>
                <w:sz w:val="27"/>
              </w:rPr>
              <w:t>áû</w:t>
            </w:r>
            <w:r>
              <w:rPr>
                <w:rFonts w:cs="VNtoronto" w:ascii="VNtoronto" w:hAnsi="VNtoronto"/>
                <w:i/>
                <w:sz w:val="27"/>
              </w:rPr>
              <w:t>t L</w:t>
            </w:r>
            <w:r>
              <w:rPr>
                <w:rFonts w:cs="VNtoronto" w:ascii="VNtoronto" w:hAnsi="VNtoronto"/>
                <w:i/>
                <w:sz w:val="27"/>
              </w:rPr>
              <w:t>ãû</w:t>
            </w:r>
            <w:r>
              <w:rPr>
                <w:rFonts w:cs="VNtoronto" w:ascii="VNtoronto" w:hAnsi="VNtoronto"/>
                <w:i/>
                <w:sz w:val="27"/>
              </w:rPr>
              <w:t xml:space="preserve"> Trung Thi</w:t>
            </w:r>
            <w:r>
              <w:rPr>
                <w:rFonts w:cs="VNtoronto" w:ascii="VNtoronto" w:hAnsi="VNtoronto"/>
                <w:i/>
                <w:sz w:val="27"/>
              </w:rPr>
              <w:t>ã</w:t>
            </w:r>
            <w:r>
              <w:rPr>
                <w:rFonts w:cs="VNtoronto" w:ascii="VNtoronto" w:hAnsi="VNtoronto"/>
                <w:i/>
                <w:sz w:val="27"/>
              </w:rPr>
              <w:t>n</w:t>
            </w:r>
          </w:p>
        </w:tc>
      </w:tr>
      <w:tr>
        <w:trPr/>
        <w:tc>
          <w:tcPr>
            <w:tcW w:w="2098" w:type="dxa"/>
            <w:tcBorders/>
          </w:tcPr>
          <w:p>
            <w:pPr>
              <w:pStyle w:val="NormalWeb"/>
              <w:spacing w:before="100" w:after="100"/>
              <w:jc w:val="both"/>
              <w:rPr/>
            </w:pPr>
            <w:r>
              <w:rPr>
                <w:rFonts w:cs="Chn FHei M5;Times New Roman" w:ascii="Chn FHei M5;Times New Roman" w:hAnsi="Chn FHei M5;Times New Roman"/>
                <w:sz w:val="36"/>
              </w:rPr>
              <w:t>Æ</w:t>
            </w:r>
            <w:r>
              <w:rPr>
                <w:rFonts w:cs="Chn FHei M5;Times New Roman" w:ascii="Chn FHei M5;Times New Roman" w:hAnsi="Chn FHei M5;Times New Roman"/>
                <w:sz w:val="36"/>
              </w:rPr>
              <w:t xml:space="preserve">F </w:t>
            </w:r>
            <w:r>
              <w:rPr>
                <w:rFonts w:cs="Chn FHei M5;Times New Roman" w:ascii="Chn FHei M5;Times New Roman" w:hAnsi="Chn FHei M5;Times New Roman"/>
                <w:sz w:val="36"/>
              </w:rPr>
              <w:t>·½</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s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r>
            <w:r>
              <w:rPr>
                <w:rFonts w:cs="Chn FHei M5;Times New Roman" w:ascii="Chn FHei M5;Times New Roman" w:hAnsi="Chn FHei M5;Times New Roman"/>
                <w:sz w:val="36"/>
              </w:rPr>
              <w:t>Â×</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p>
        </w:tc>
        <w:tc>
          <w:tcPr>
            <w:tcW w:w="3797" w:type="dxa"/>
            <w:tcBorders/>
          </w:tcPr>
          <w:p>
            <w:pPr>
              <w:pStyle w:val="NormalWeb"/>
              <w:spacing w:before="100" w:after="100"/>
              <w:jc w:val="both"/>
              <w:rPr/>
            </w:pPr>
            <w:r>
              <w:rPr>
                <w:rFonts w:cs="VNtoronto" w:ascii="VNtoronto" w:hAnsi="VNtoronto"/>
                <w:i/>
                <w:sz w:val="27"/>
              </w:rPr>
              <w:t>Linh Nguy</w:t>
            </w:r>
            <w:r>
              <w:rPr>
                <w:rFonts w:cs="VNtoronto" w:ascii="VNtoronto" w:hAnsi="VNtoronto"/>
                <w:i/>
                <w:sz w:val="27"/>
              </w:rPr>
              <w:t>ã</w:t>
            </w:r>
            <w:r>
              <w:rPr>
                <w:rFonts w:cs="VNtoronto" w:ascii="VNtoronto" w:hAnsi="VNtoronto"/>
                <w:i/>
                <w:sz w:val="27"/>
              </w:rPr>
              <w:t>n Qua</w:t>
            </w:r>
            <w:r>
              <w:rPr>
                <w:rFonts w:cs="VNtoronto" w:ascii="VNtoronto" w:hAnsi="VNtoronto"/>
                <w:i/>
                <w:sz w:val="27"/>
              </w:rPr>
              <w:t>í</w:t>
            </w:r>
            <w:r>
              <w:rPr>
                <w:rFonts w:cs="VNtoronto" w:ascii="VNtoronto" w:hAnsi="VNtoronto"/>
                <w:i/>
                <w:sz w:val="27"/>
              </w:rPr>
              <w:t>ng Nhu</w:t>
            </w:r>
            <w:r>
              <w:rPr>
                <w:rFonts w:cs="VNtoronto" w:ascii="VNtoronto" w:hAnsi="VNtoronto"/>
                <w:i/>
                <w:sz w:val="27"/>
              </w:rPr>
              <w:t>áû</w:t>
            </w:r>
            <w:r>
              <w:rPr>
                <w:rFonts w:cs="VNtoronto" w:ascii="VNtoronto" w:hAnsi="VNtoronto"/>
                <w:i/>
                <w:sz w:val="27"/>
              </w:rPr>
              <w:t>n T</w:t>
            </w:r>
            <w:r>
              <w:rPr>
                <w:rFonts w:cs="VNtoronto" w:ascii="VNtoronto" w:hAnsi="VNtoronto"/>
                <w:i/>
                <w:sz w:val="27"/>
              </w:rPr>
              <w:t>æì</w:t>
            </w:r>
            <w:r>
              <w:rPr>
                <w:rFonts w:cs="VNtoronto" w:ascii="VNtoronto" w:hAnsi="VNtoronto"/>
                <w:i/>
                <w:sz w:val="27"/>
              </w:rPr>
              <w:t xml:space="preserve"> Phong Ph</w:t>
            </w:r>
            <w:r>
              <w:rPr>
                <w:rFonts w:cs="VNtoronto" w:ascii="VNtoronto" w:hAnsi="VNtoronto"/>
                <w:i/>
                <w:sz w:val="27"/>
              </w:rPr>
              <w:t>äø</w:t>
            </w:r>
            <w:r>
              <w:rPr>
                <w:rFonts w:cs="VNtoronto" w:ascii="VNtoronto" w:hAnsi="VNtoronto"/>
                <w:i/>
                <w:sz w:val="27"/>
              </w:rPr>
              <w:t xml:space="preserve"> </w:t>
            </w:r>
          </w:p>
        </w:tc>
      </w:tr>
      <w:tr>
        <w:trPr/>
        <w:tc>
          <w:tcPr>
            <w:tcW w:w="2098" w:type="dxa"/>
            <w:tcBorders/>
          </w:tcPr>
          <w:p>
            <w:pPr>
              <w:pStyle w:val="NormalWeb"/>
              <w:spacing w:before="100" w:after="100"/>
              <w:jc w:val="both"/>
              <w:rPr/>
            </w:pPr>
            <w:r>
              <w:rPr>
                <w:rFonts w:cs="Chn FHei M5;Times New Roman" w:ascii="Chn FHei M5;Times New Roman" w:hAnsi="Chn FHei M5;Times New Roman"/>
                <w:sz w:val="36"/>
              </w:rPr>
              <w:t>·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u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U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j </w:t>
            </w:r>
            <w:r>
              <w:rPr>
                <w:rFonts w:cs="Chn FHei M5;Times New Roman" w:ascii="Chn FHei M5;Times New Roman" w:hAnsi="Chn FHei M5;Times New Roman"/>
                <w:sz w:val="36"/>
              </w:rPr>
              <w:t>¶Ç</w:t>
            </w:r>
            <w:r>
              <w:rPr>
                <w:rFonts w:cs="Chn FHei M5;Times New Roman" w:ascii="Chn FHei M5;Times New Roman" w:hAnsi="Chn FHei M5;Times New Roman"/>
                <w:sz w:val="36"/>
              </w:rPr>
              <w:t xml:space="preserve"> </w:t>
            </w:r>
          </w:p>
        </w:tc>
        <w:tc>
          <w:tcPr>
            <w:tcW w:w="3797" w:type="dxa"/>
            <w:tcBorders/>
          </w:tcPr>
          <w:p>
            <w:pPr>
              <w:pStyle w:val="NormalWeb"/>
              <w:spacing w:before="100" w:after="100"/>
              <w:jc w:val="both"/>
              <w:rPr/>
            </w:pPr>
            <w:r>
              <w:rPr>
                <w:rFonts w:cs="VNtoronto" w:ascii="VNtoronto" w:hAnsi="VNtoronto"/>
                <w:i/>
                <w:sz w:val="27"/>
              </w:rPr>
              <w:t>Chi</w:t>
            </w:r>
            <w:r>
              <w:rPr>
                <w:rFonts w:cs="VNtoronto" w:ascii="VNtoronto" w:hAnsi="VNtoronto"/>
                <w:i/>
                <w:sz w:val="27"/>
              </w:rPr>
              <w:t>ãú</w:t>
            </w:r>
            <w:r>
              <w:rPr>
                <w:rFonts w:cs="VNtoronto" w:ascii="VNtoronto" w:hAnsi="VNtoronto"/>
                <w:i/>
                <w:sz w:val="27"/>
              </w:rPr>
              <w:t>u Th</w:t>
            </w:r>
            <w:r>
              <w:rPr>
                <w:rFonts w:cs="VNtoronto" w:ascii="VNtoronto" w:hAnsi="VNtoronto"/>
                <w:i/>
                <w:sz w:val="27"/>
              </w:rPr>
              <w:t>ãú</w:t>
            </w:r>
            <w:r>
              <w:rPr>
                <w:rFonts w:cs="VNtoronto" w:ascii="VNtoronto" w:hAnsi="VNtoronto"/>
                <w:i/>
                <w:sz w:val="27"/>
              </w:rPr>
              <w:t xml:space="preserve"> Ch</w:t>
            </w:r>
            <w:r>
              <w:rPr>
                <w:rFonts w:cs="VNtoronto" w:ascii="VNtoronto" w:hAnsi="VNtoronto"/>
                <w:i/>
                <w:sz w:val="27"/>
              </w:rPr>
              <w:t>å</w:t>
            </w:r>
            <w:r>
              <w:rPr>
                <w:rFonts w:cs="VNtoronto" w:ascii="VNtoronto" w:hAnsi="VNtoronto"/>
                <w:i/>
                <w:sz w:val="27"/>
              </w:rPr>
              <w:t xml:space="preserve">n </w:t>
            </w:r>
            <w:r>
              <w:rPr>
                <w:rFonts w:cs="VNtoronto" w:ascii="VNtoronto" w:hAnsi="VNtoronto"/>
                <w:i/>
                <w:sz w:val="27"/>
              </w:rPr>
              <w:t>Âà</w:t>
            </w:r>
            <w:r>
              <w:rPr>
                <w:rFonts w:cs="VNtoronto" w:ascii="VNtoronto" w:hAnsi="VNtoronto"/>
                <w:i/>
                <w:sz w:val="27"/>
              </w:rPr>
              <w:t>ng Va</w:t>
            </w:r>
            <w:r>
              <w:rPr>
                <w:rFonts w:cs="VNtoronto" w:ascii="VNtoronto" w:hAnsi="VNtoronto"/>
                <w:i/>
                <w:sz w:val="27"/>
              </w:rPr>
              <w:t>û</w:t>
            </w:r>
            <w:r>
              <w:rPr>
                <w:rFonts w:cs="VNtoronto" w:ascii="VNtoronto" w:hAnsi="VNtoronto"/>
                <w:i/>
                <w:sz w:val="27"/>
              </w:rPr>
              <w:t>n C</w:t>
            </w:r>
            <w:r>
              <w:rPr>
                <w:rFonts w:cs="VNtoronto" w:ascii="VNtoronto" w:hAnsi="VNtoronto"/>
                <w:i/>
                <w:sz w:val="27"/>
              </w:rPr>
              <w:t>äø</w:t>
            </w:r>
            <w:r>
              <w:rPr>
                <w:rFonts w:cs="VNtoronto" w:ascii="VNtoronto" w:hAnsi="VNtoronto"/>
                <w:i/>
                <w:sz w:val="27"/>
              </w:rPr>
              <w:t xml:space="preserve"> Truy</w:t>
            </w:r>
            <w:r>
              <w:rPr>
                <w:rFonts w:cs="VNtoronto" w:ascii="VNtoronto" w:hAnsi="VNtoronto"/>
                <w:i/>
                <w:sz w:val="27"/>
              </w:rPr>
              <w:t>ãö</w:t>
            </w:r>
            <w:r>
              <w:rPr>
                <w:rFonts w:cs="VNtoronto" w:ascii="VNtoronto" w:hAnsi="VNtoronto"/>
                <w:i/>
                <w:sz w:val="27"/>
              </w:rPr>
              <w:t>n</w:t>
            </w:r>
          </w:p>
        </w:tc>
      </w:tr>
    </w:tbl>
    <w:p>
      <w:pPr>
        <w:pStyle w:val="NormalWeb"/>
        <w:jc w:val="both"/>
        <w:rPr/>
      </w:pPr>
      <w:r>
        <w:rPr>
          <w:rFonts w:cs="VNtoronto" w:ascii="VNtoronto" w:hAnsi="VNtoronto"/>
          <w:sz w:val="27"/>
        </w:rPr>
        <w:t>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M</w:t>
      </w:r>
      <w:r>
        <w:rPr>
          <w:rFonts w:cs="VNtoronto" w:ascii="VNtoronto" w:hAnsi="VNtoronto"/>
          <w:sz w:val="27"/>
        </w:rPr>
        <w:t>á</w:t>
      </w:r>
      <w:r>
        <w:rPr>
          <w:rFonts w:cs="VNtoronto" w:ascii="VNtoronto" w:hAnsi="VNtoronto"/>
          <w:sz w:val="27"/>
        </w:rPr>
        <w:t>n truy</w:t>
      </w:r>
      <w:r>
        <w:rPr>
          <w:rFonts w:cs="VNtoronto" w:ascii="VNtoronto" w:hAnsi="VNtoronto"/>
          <w:sz w:val="27"/>
        </w:rPr>
        <w:t>ãö</w:t>
      </w:r>
      <w:r>
        <w:rPr>
          <w:rFonts w:cs="VNtoronto" w:ascii="VNtoronto" w:hAnsi="VNtoronto"/>
          <w:sz w:val="27"/>
        </w:rPr>
        <w:t>n cho nga</w:t>
      </w:r>
      <w:r>
        <w:rPr>
          <w:rFonts w:cs="VNtoronto" w:ascii="VNtoronto" w:hAnsi="VNtoronto"/>
          <w:sz w:val="27"/>
        </w:rPr>
        <w:t>ì</w:t>
      </w:r>
      <w:r>
        <w:rPr>
          <w:rFonts w:cs="VNtoronto" w:ascii="VNtoronto" w:hAnsi="VNtoronto"/>
          <w:sz w:val="27"/>
        </w:rPr>
        <w:t>i B</w:t>
      </w:r>
      <w:r>
        <w:rPr>
          <w:rFonts w:cs="VNtoronto" w:ascii="VNtoronto" w:hAnsi="VNtoronto"/>
          <w:sz w:val="27"/>
        </w:rPr>
        <w:t>äø</w:t>
      </w:r>
      <w:r>
        <w:rPr>
          <w:rFonts w:cs="VNtoronto" w:ascii="VNtoronto" w:hAnsi="VNtoronto"/>
          <w:sz w:val="27"/>
        </w:rPr>
        <w:t>n Khao - Khoa</w:t>
      </w:r>
      <w:r>
        <w:rPr>
          <w:rFonts w:cs="VNtoronto" w:ascii="VNtoronto" w:hAnsi="VNtoronto"/>
          <w:sz w:val="27"/>
        </w:rPr>
        <w:t>ï</w:t>
      </w:r>
      <w:r>
        <w:rPr>
          <w:rFonts w:cs="VNtoronto" w:ascii="VNtoronto" w:hAnsi="VNtoronto"/>
          <w:sz w:val="27"/>
        </w:rPr>
        <w:t>n Vi</w:t>
      </w:r>
      <w:r>
        <w:rPr>
          <w:rFonts w:cs="VNtoronto" w:ascii="VNtoronto" w:hAnsi="VNtoronto"/>
          <w:sz w:val="27"/>
        </w:rPr>
        <w:t>ã</w:t>
      </w:r>
      <w:r>
        <w:rPr>
          <w:rFonts w:cs="VNtoronto" w:ascii="VNtoronto" w:hAnsi="VNtoronto"/>
          <w:sz w:val="27"/>
        </w:rPr>
        <w:t>n, Nga</w:t>
      </w:r>
      <w:r>
        <w:rPr>
          <w:rFonts w:cs="VNtoronto" w:ascii="VNtoronto" w:hAnsi="VNtoronto"/>
          <w:sz w:val="27"/>
        </w:rPr>
        <w:t>ì</w:t>
      </w:r>
      <w:r>
        <w:rPr>
          <w:rFonts w:cs="VNtoronto" w:ascii="VNtoronto" w:hAnsi="VNtoronto"/>
          <w:sz w:val="27"/>
        </w:rPr>
        <w:t>i Khoa</w:t>
      </w:r>
      <w:r>
        <w:rPr>
          <w:rFonts w:cs="VNtoronto" w:ascii="VNtoronto" w:hAnsi="VNtoronto"/>
          <w:sz w:val="27"/>
        </w:rPr>
        <w:t>ï</w:t>
      </w:r>
      <w:r>
        <w:rPr>
          <w:rFonts w:cs="VNtoronto" w:ascii="VNtoronto" w:hAnsi="VNtoronto"/>
          <w:sz w:val="27"/>
        </w:rPr>
        <w:t>n Vi</w:t>
      </w:r>
      <w:r>
        <w:rPr>
          <w:rFonts w:cs="VNtoronto" w:ascii="VNtoronto" w:hAnsi="VNtoronto"/>
          <w:sz w:val="27"/>
        </w:rPr>
        <w:t>ã</w:t>
      </w:r>
      <w:r>
        <w:rPr>
          <w:rFonts w:cs="VNtoronto" w:ascii="VNtoronto" w:hAnsi="VNtoronto"/>
          <w:sz w:val="27"/>
        </w:rPr>
        <w:t>n la</w:t>
      </w:r>
      <w:r>
        <w:rPr>
          <w:rFonts w:cs="VNtoronto" w:ascii="VNtoronto" w:hAnsi="VNtoronto"/>
          <w:sz w:val="27"/>
        </w:rPr>
        <w:t>û</w:t>
      </w:r>
      <w:r>
        <w:rPr>
          <w:rFonts w:cs="VNtoronto" w:ascii="VNtoronto" w:hAnsi="VNtoronto"/>
          <w:sz w:val="27"/>
        </w:rPr>
        <w:t>i truy</w:t>
      </w:r>
      <w:r>
        <w:rPr>
          <w:rFonts w:cs="VNtoronto" w:ascii="VNtoronto" w:hAnsi="VNtoronto"/>
          <w:sz w:val="27"/>
        </w:rPr>
        <w:t>ãö</w:t>
      </w:r>
      <w:r>
        <w:rPr>
          <w:rFonts w:cs="VNtoronto" w:ascii="VNtoronto" w:hAnsi="VNtoronto"/>
          <w:sz w:val="27"/>
        </w:rPr>
        <w:t>n cho Nga</w:t>
      </w:r>
      <w:r>
        <w:rPr>
          <w:rFonts w:cs="VNtoronto" w:ascii="VNtoronto" w:hAnsi="VNtoronto"/>
          <w:sz w:val="27"/>
        </w:rPr>
        <w:t>ì</w:t>
      </w:r>
      <w:r>
        <w:rPr>
          <w:rFonts w:cs="VNtoronto" w:ascii="VNtoronto" w:hAnsi="VNtoronto"/>
          <w:sz w:val="27"/>
        </w:rPr>
        <w:t>i Hoa</w:t>
      </w:r>
      <w:r>
        <w:rPr>
          <w:rFonts w:cs="VNtoronto" w:ascii="VNtoronto" w:hAnsi="VNtoronto"/>
          <w:sz w:val="27"/>
        </w:rPr>
        <w:t>ï</w:t>
      </w:r>
      <w:r>
        <w:rPr>
          <w:rFonts w:cs="VNtoronto" w:ascii="VNtoronto" w:hAnsi="VNtoronto"/>
          <w:sz w:val="27"/>
        </w:rPr>
        <w:t>n B</w:t>
      </w:r>
      <w:r>
        <w:rPr>
          <w:rFonts w:cs="VNtoronto" w:ascii="VNtoronto" w:hAnsi="VNtoronto"/>
          <w:sz w:val="27"/>
        </w:rPr>
        <w:t>ê</w:t>
      </w:r>
      <w:r>
        <w:rPr>
          <w:rFonts w:cs="VNtoronto" w:ascii="VNtoronto" w:hAnsi="VNtoronto"/>
          <w:sz w:val="27"/>
        </w:rPr>
        <w:t>ch - Nguy</w:t>
      </w:r>
      <w:r>
        <w:rPr>
          <w:rFonts w:cs="VNtoronto" w:ascii="VNtoronto" w:hAnsi="VNtoronto"/>
          <w:sz w:val="27"/>
        </w:rPr>
        <w:t>ã</w:t>
      </w:r>
      <w:r>
        <w:rPr>
          <w:rFonts w:cs="VNtoronto" w:ascii="VNtoronto" w:hAnsi="VNtoronto"/>
          <w:sz w:val="27"/>
        </w:rPr>
        <w:t>n Thi</w:t>
      </w:r>
      <w:r>
        <w:rPr>
          <w:rFonts w:cs="VNtoronto" w:ascii="VNtoronto" w:hAnsi="VNtoronto"/>
          <w:sz w:val="27"/>
        </w:rPr>
        <w:t>ãö</w:t>
      </w:r>
      <w:r>
        <w:rPr>
          <w:rFonts w:cs="VNtoronto" w:ascii="VNtoronto" w:hAnsi="VNtoronto"/>
          <w:sz w:val="27"/>
        </w:rPr>
        <w:t>u hay Si</w:t>
      </w:r>
      <w:r>
        <w:rPr>
          <w:rFonts w:cs="VNtoronto" w:ascii="VNtoronto" w:hAnsi="VNtoronto"/>
          <w:sz w:val="27"/>
        </w:rPr>
        <w:t>ã</w:t>
      </w:r>
      <w:r>
        <w:rPr>
          <w:rFonts w:cs="VNtoronto" w:ascii="VNtoronto" w:hAnsi="VNtoronto"/>
          <w:sz w:val="27"/>
        </w:rPr>
        <w:t>u Ba</w:t>
      </w:r>
      <w:r>
        <w:rPr>
          <w:rFonts w:cs="VNtoronto" w:ascii="VNtoronto" w:hAnsi="VNtoronto"/>
          <w:sz w:val="27"/>
        </w:rPr>
        <w:t>û</w:t>
      </w:r>
      <w:r>
        <w:rPr>
          <w:rFonts w:cs="VNtoronto" w:ascii="VNtoronto" w:hAnsi="VNtoronto"/>
          <w:sz w:val="27"/>
        </w:rPr>
        <w:t>ch ma</w:t>
      </w:r>
      <w:r>
        <w:rPr>
          <w:rFonts w:cs="VNtoronto" w:ascii="VNtoronto" w:hAnsi="VNtoronto"/>
          <w:sz w:val="27"/>
        </w:rPr>
        <w:t>ì</w:t>
      </w:r>
      <w:r>
        <w:rPr>
          <w:rFonts w:cs="VNtoronto" w:ascii="VNtoronto" w:hAnsi="VNtoronto"/>
          <w:sz w:val="27"/>
        </w:rPr>
        <w:t xml:space="preserve"> sau khi nga</w:t>
      </w:r>
      <w:r>
        <w:rPr>
          <w:rFonts w:cs="VNtoronto" w:ascii="VNtoronto" w:hAnsi="VNtoronto"/>
          <w:sz w:val="27"/>
        </w:rPr>
        <w:t>ì</w:t>
      </w:r>
      <w:r>
        <w:rPr>
          <w:rFonts w:cs="VNtoronto" w:ascii="VNtoronto" w:hAnsi="VNtoronto"/>
          <w:sz w:val="27"/>
        </w:rPr>
        <w:t>i Nguy</w:t>
      </w:r>
      <w:r>
        <w:rPr>
          <w:rFonts w:cs="VNtoronto" w:ascii="VNtoronto" w:hAnsi="VNtoronto"/>
          <w:sz w:val="27"/>
        </w:rPr>
        <w:t>ã</w:t>
      </w:r>
      <w:r>
        <w:rPr>
          <w:rFonts w:cs="VNtoronto" w:ascii="VNtoronto" w:hAnsi="VNtoronto"/>
          <w:sz w:val="27"/>
        </w:rPr>
        <w:t>n Thi</w:t>
      </w:r>
      <w:r>
        <w:rPr>
          <w:rFonts w:cs="VNtoronto" w:ascii="VNtoronto" w:hAnsi="VNtoronto"/>
          <w:sz w:val="27"/>
        </w:rPr>
        <w:t>ãö</w:t>
      </w:r>
      <w:r>
        <w:rPr>
          <w:rFonts w:cs="VNtoronto" w:ascii="VNtoronto" w:hAnsi="VNtoronto"/>
          <w:sz w:val="27"/>
        </w:rPr>
        <w:t>u sang Vi</w:t>
      </w:r>
      <w:r>
        <w:rPr>
          <w:rFonts w:cs="VNtoronto" w:ascii="VNtoronto" w:hAnsi="VNtoronto"/>
          <w:sz w:val="27"/>
        </w:rPr>
        <w:t>ãû</w:t>
      </w:r>
      <w:r>
        <w:rPr>
          <w:rFonts w:cs="VNtoronto" w:ascii="VNtoronto" w:hAnsi="VNtoronto"/>
          <w:sz w:val="27"/>
        </w:rPr>
        <w:t>t nam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khai s</w:t>
      </w:r>
      <w:r>
        <w:rPr>
          <w:rFonts w:cs="VNtoronto" w:ascii="VNtoronto" w:hAnsi="VNtoronto"/>
          <w:sz w:val="27"/>
        </w:rPr>
        <w:t>å</w:t>
      </w:r>
      <w:r>
        <w:rPr>
          <w:rFonts w:cs="VNtoronto" w:ascii="VNtoronto" w:hAnsi="VNtoronto"/>
          <w:sz w:val="27"/>
        </w:rPr>
        <w:t>n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Qu</w:t>
      </w:r>
      <w:r>
        <w:rPr>
          <w:rFonts w:cs="VNtoronto" w:ascii="VNtoronto" w:hAnsi="VNtoronto"/>
          <w:sz w:val="27"/>
        </w:rPr>
        <w:t>äú</w:t>
      </w:r>
      <w:r>
        <w:rPr>
          <w:rFonts w:cs="VNtoronto" w:ascii="VNtoronto" w:hAnsi="VNtoronto"/>
          <w:sz w:val="27"/>
        </w:rPr>
        <w:t xml:space="preserve">c </w:t>
      </w:r>
      <w:r>
        <w:rPr>
          <w:rFonts w:cs="VNtoronto" w:ascii="VNtoronto" w:hAnsi="VNtoronto"/>
          <w:sz w:val="27"/>
        </w:rPr>
        <w:t>Á</w:t>
      </w:r>
      <w:r>
        <w:rPr>
          <w:rFonts w:cs="VNtoronto" w:ascii="VNtoronto" w:hAnsi="VNtoronto"/>
          <w:sz w:val="27"/>
        </w:rPr>
        <w:t>n - Hu</w:t>
      </w:r>
      <w:r>
        <w:rPr>
          <w:rFonts w:cs="VNtoronto" w:ascii="VNtoronto" w:hAnsi="VNtoronto"/>
          <w:sz w:val="27"/>
        </w:rPr>
        <w:t>ãú</w:t>
      </w:r>
      <w:r>
        <w:rPr>
          <w:rFonts w:cs="VNtoronto" w:ascii="VNtoronto" w:hAnsi="VNtoronto"/>
          <w:sz w:val="27"/>
        </w:rPr>
        <w:t xml:space="preserve">. Trong </w:t>
      </w:r>
      <w:r>
        <w:rPr>
          <w:rFonts w:cs="VNtoronto" w:ascii="VNtoronto" w:hAnsi="VNtoronto"/>
          <w:sz w:val="27"/>
        </w:rPr>
        <w:t>âåì</w:t>
      </w:r>
      <w:r>
        <w:rPr>
          <w:rFonts w:cs="VNtoronto" w:ascii="VNtoronto" w:hAnsi="VNtoronto"/>
          <w:sz w:val="27"/>
        </w:rPr>
        <w:t>i Nga</w:t>
      </w:r>
      <w:r>
        <w:rPr>
          <w:rFonts w:cs="VNtoronto" w:ascii="VNtoronto" w:hAnsi="VNtoronto"/>
          <w:sz w:val="27"/>
        </w:rPr>
        <w:t>ì</w:t>
      </w:r>
      <w:r>
        <w:rPr>
          <w:rFonts w:cs="VNtoronto" w:ascii="VNtoronto" w:hAnsi="VNtoronto"/>
          <w:sz w:val="27"/>
        </w:rPr>
        <w:t>i Si</w:t>
      </w:r>
      <w:r>
        <w:rPr>
          <w:rFonts w:cs="VNtoronto" w:ascii="VNtoronto" w:hAnsi="VNtoronto"/>
          <w:sz w:val="27"/>
        </w:rPr>
        <w:t>ã</w:t>
      </w:r>
      <w:r>
        <w:rPr>
          <w:rFonts w:cs="VNtoronto" w:ascii="VNtoronto" w:hAnsi="VNtoronto"/>
          <w:sz w:val="27"/>
        </w:rPr>
        <w:t>u ba</w:t>
      </w:r>
      <w:r>
        <w:rPr>
          <w:rFonts w:cs="VNtoronto" w:ascii="VNtoronto" w:hAnsi="VNtoronto"/>
          <w:sz w:val="27"/>
        </w:rPr>
        <w:t>û</w:t>
      </w:r>
      <w:r>
        <w:rPr>
          <w:rFonts w:cs="VNtoronto" w:ascii="VNtoronto" w:hAnsi="VNtoronto"/>
          <w:sz w:val="27"/>
        </w:rPr>
        <w:t>ch co</w:t>
      </w:r>
      <w:r>
        <w:rPr>
          <w:rFonts w:cs="VNtoronto" w:ascii="VNtoronto" w:hAnsi="VNtoronto"/>
          <w:sz w:val="27"/>
        </w:rPr>
        <w:t>ì</w:t>
      </w:r>
      <w:r>
        <w:rPr>
          <w:rFonts w:cs="VNtoronto" w:ascii="VNtoronto" w:hAnsi="VNtoronto"/>
          <w:sz w:val="27"/>
        </w:rPr>
        <w:t>n co</w:t>
      </w:r>
      <w:r>
        <w:rPr>
          <w:rFonts w:cs="VNtoronto" w:ascii="VNtoronto" w:hAnsi="VNtoronto"/>
          <w:sz w:val="27"/>
        </w:rPr>
        <w:t>ï</w:t>
      </w:r>
      <w:r>
        <w:rPr>
          <w:rFonts w:cs="VNtoronto" w:ascii="VNtoronto" w:hAnsi="VNtoronto"/>
          <w:sz w:val="27"/>
        </w:rPr>
        <w:t xml:space="preserve"> m</w:t>
      </w:r>
      <w:r>
        <w:rPr>
          <w:rFonts w:cs="VNtoronto" w:ascii="VNtoronto" w:hAnsi="VNtoronto"/>
          <w:sz w:val="27"/>
        </w:rPr>
        <w:t>äü</w:t>
      </w:r>
      <w:r>
        <w:rPr>
          <w:rFonts w:cs="VNtoronto" w:ascii="VNtoronto" w:hAnsi="VNtoronto"/>
          <w:sz w:val="27"/>
        </w:rPr>
        <w:t xml:space="preserve">t huynh </w:t>
      </w:r>
      <w:r>
        <w:rPr>
          <w:rFonts w:cs="VNtoronto" w:ascii="VNtoronto" w:hAnsi="VNtoronto"/>
          <w:sz w:val="27"/>
        </w:rPr>
        <w:t>âãû</w:t>
      </w:r>
      <w:r>
        <w:rPr>
          <w:rFonts w:cs="VNtoronto" w:ascii="VNtoronto" w:hAnsi="VNtoronto"/>
          <w:sz w:val="27"/>
        </w:rPr>
        <w:t xml:space="preserve"> </w:t>
      </w:r>
      <w:r>
        <w:rPr>
          <w:rFonts w:cs="VNtoronto" w:ascii="VNtoronto" w:hAnsi="VNtoronto"/>
          <w:sz w:val="27"/>
        </w:rPr>
        <w:t>âäö</w:t>
      </w:r>
      <w:r>
        <w:rPr>
          <w:rFonts w:cs="VNtoronto" w:ascii="VNtoronto" w:hAnsi="VNtoronto"/>
          <w:sz w:val="27"/>
        </w:rPr>
        <w:t>ng m</w:t>
      </w:r>
      <w:r>
        <w:rPr>
          <w:rFonts w:cs="VNtoronto" w:ascii="VNtoronto" w:hAnsi="VNtoronto"/>
          <w:sz w:val="27"/>
        </w:rPr>
        <w:t>ä</w:t>
      </w:r>
      <w:r>
        <w:rPr>
          <w:rFonts w:cs="VNtoronto" w:ascii="VNtoronto" w:hAnsi="VNtoronto"/>
          <w:sz w:val="27"/>
        </w:rPr>
        <w:t xml:space="preserve">n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Xa - Si</w:t>
      </w:r>
      <w:r>
        <w:rPr>
          <w:rFonts w:cs="VNtoronto" w:ascii="VNtoronto" w:hAnsi="VNtoronto"/>
          <w:sz w:val="27"/>
        </w:rPr>
        <w:t>ã</w:t>
      </w:r>
      <w:r>
        <w:rPr>
          <w:rFonts w:cs="VNtoronto" w:ascii="VNtoronto" w:hAnsi="VNtoronto"/>
          <w:sz w:val="27"/>
        </w:rPr>
        <w:t>u Tr</w:t>
      </w:r>
      <w:r>
        <w:rPr>
          <w:rFonts w:cs="VNtoronto" w:ascii="VNtoronto" w:hAnsi="VNtoronto"/>
          <w:sz w:val="27"/>
        </w:rPr>
        <w:t>æåì</w:t>
      </w:r>
      <w:r>
        <w:rPr>
          <w:rFonts w:cs="VNtoronto" w:ascii="VNtoronto" w:hAnsi="VNtoronto"/>
          <w:sz w:val="27"/>
        </w:rPr>
        <w:t>ng.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Xa - Si</w:t>
      </w:r>
      <w:r>
        <w:rPr>
          <w:rFonts w:cs="VNtoronto" w:ascii="VNtoronto" w:hAnsi="VNtoronto"/>
          <w:sz w:val="27"/>
        </w:rPr>
        <w:t>ã</w:t>
      </w:r>
      <w:r>
        <w:rPr>
          <w:rFonts w:cs="VNtoronto" w:ascii="VNtoronto" w:hAnsi="VNtoronto"/>
          <w:sz w:val="27"/>
        </w:rPr>
        <w:t>u Tr</w:t>
      </w:r>
      <w:r>
        <w:rPr>
          <w:rFonts w:cs="VNtoronto" w:ascii="VNtoronto" w:hAnsi="VNtoronto"/>
          <w:sz w:val="27"/>
        </w:rPr>
        <w:t>æåì</w:t>
      </w:r>
      <w:r>
        <w:rPr>
          <w:rFonts w:cs="VNtoronto" w:ascii="VNtoronto" w:hAnsi="VNtoronto"/>
          <w:sz w:val="27"/>
        </w:rPr>
        <w:t>ng la</w:t>
      </w:r>
      <w:r>
        <w:rPr>
          <w:rFonts w:cs="VNtoronto" w:ascii="VNtoronto" w:hAnsi="VNtoronto"/>
          <w:sz w:val="27"/>
        </w:rPr>
        <w:t>û</w:t>
      </w:r>
      <w:r>
        <w:rPr>
          <w:rFonts w:cs="VNtoronto" w:ascii="VNtoronto" w:hAnsi="VNtoronto"/>
          <w:sz w:val="27"/>
        </w:rPr>
        <w:t>i co</w:t>
      </w:r>
      <w:r>
        <w:rPr>
          <w:rFonts w:cs="VNtoronto" w:ascii="VNtoronto" w:hAnsi="VNtoronto"/>
          <w:sz w:val="27"/>
        </w:rPr>
        <w:t>ï</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Minh Ho</w:t>
      </w:r>
      <w:r>
        <w:rPr>
          <w:rFonts w:cs="VNtoronto" w:ascii="VNtoronto" w:hAnsi="VNtoronto"/>
          <w:sz w:val="27"/>
        </w:rPr>
        <w:t>àò</w:t>
      </w:r>
      <w:r>
        <w:rPr>
          <w:rFonts w:cs="VNtoronto" w:ascii="VNtoronto" w:hAnsi="VNtoronto"/>
          <w:sz w:val="27"/>
        </w:rPr>
        <w:t>ng - T</w:t>
      </w:r>
      <w:r>
        <w:rPr>
          <w:rFonts w:cs="VNtoronto" w:ascii="VNtoronto" w:hAnsi="VNtoronto"/>
          <w:sz w:val="27"/>
        </w:rPr>
        <w:t>æí</w:t>
      </w:r>
      <w:r>
        <w:rPr>
          <w:rFonts w:cs="VNtoronto" w:ascii="VNtoronto" w:hAnsi="VNtoronto"/>
          <w:sz w:val="27"/>
        </w:rPr>
        <w:t xml:space="preserve"> Dung,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4.</w:t>
      </w:r>
    </w:p>
    <w:p>
      <w:pPr>
        <w:pStyle w:val="NormalWeb"/>
        <w:jc w:val="both"/>
        <w:rPr/>
      </w:pPr>
      <w:r>
        <w:rPr>
          <w:rFonts w:cs="VNtoronto" w:ascii="VNtoronto" w:hAnsi="VNtoronto"/>
          <w:sz w:val="27"/>
        </w:rPr>
        <w:t>Nga</w:t>
      </w:r>
      <w:r>
        <w:rPr>
          <w:rFonts w:cs="VNtoronto" w:ascii="VNtoronto" w:hAnsi="VNtoronto"/>
          <w:sz w:val="27"/>
        </w:rPr>
        <w:t>ì</w:t>
      </w:r>
      <w:r>
        <w:rPr>
          <w:rFonts w:cs="VNtoronto" w:ascii="VNtoronto" w:hAnsi="VNtoronto"/>
          <w:sz w:val="27"/>
        </w:rPr>
        <w:t>i Minh Ho</w:t>
      </w:r>
      <w:r>
        <w:rPr>
          <w:rFonts w:cs="VNtoronto" w:ascii="VNtoronto" w:hAnsi="VNtoronto"/>
          <w:sz w:val="27"/>
        </w:rPr>
        <w:t>àò</w:t>
      </w:r>
      <w:r>
        <w:rPr>
          <w:rFonts w:cs="VNtoronto" w:ascii="VNtoronto" w:hAnsi="VNtoronto"/>
          <w:sz w:val="27"/>
        </w:rPr>
        <w:t>ng - T</w:t>
      </w:r>
      <w:r>
        <w:rPr>
          <w:rFonts w:cs="VNtoronto" w:ascii="VNtoronto" w:hAnsi="VNtoronto"/>
          <w:sz w:val="27"/>
        </w:rPr>
        <w:t>æí</w:t>
      </w:r>
      <w:r>
        <w:rPr>
          <w:rFonts w:cs="VNtoronto" w:ascii="VNtoronto" w:hAnsi="VNtoronto"/>
          <w:sz w:val="27"/>
        </w:rPr>
        <w:t xml:space="preserve"> Dung va</w:t>
      </w:r>
      <w:r>
        <w:rPr>
          <w:rFonts w:cs="VNtoronto" w:ascii="VNtoronto" w:hAnsi="VNtoronto"/>
          <w:sz w:val="27"/>
        </w:rPr>
        <w:t>ì</w:t>
      </w:r>
      <w:r>
        <w:rPr>
          <w:rFonts w:cs="VNtoronto" w:ascii="VNtoronto" w:hAnsi="VNtoronto"/>
          <w:sz w:val="27"/>
        </w:rPr>
        <w:t>o cu</w:t>
      </w:r>
      <w:r>
        <w:rPr>
          <w:rFonts w:cs="VNtoronto" w:ascii="VNtoronto" w:hAnsi="VNtoronto"/>
          <w:sz w:val="27"/>
        </w:rPr>
        <w:t>äú</w:t>
      </w:r>
      <w:r>
        <w:rPr>
          <w:rFonts w:cs="VNtoronto" w:ascii="VNtoronto" w:hAnsi="VNtoronto"/>
          <w:sz w:val="27"/>
        </w:rPr>
        <w:t>i th</w:t>
      </w:r>
      <w:r>
        <w:rPr>
          <w:rFonts w:cs="VNtoronto" w:ascii="VNtoronto" w:hAnsi="VNtoronto"/>
          <w:sz w:val="27"/>
        </w:rPr>
        <w:t>ãú</w:t>
      </w:r>
      <w:r>
        <w:rPr>
          <w:rFonts w:cs="VNtoronto" w:ascii="VNtoronto" w:hAnsi="VNtoronto"/>
          <w:sz w:val="27"/>
        </w:rPr>
        <w:t xml:space="preserve"> ky</w:t>
      </w:r>
      <w:r>
        <w:rPr>
          <w:rFonts w:cs="VNtoronto" w:ascii="VNtoronto" w:hAnsi="VNtoronto"/>
          <w:sz w:val="27"/>
        </w:rPr>
        <w:t>í</w:t>
      </w:r>
      <w:r>
        <w:rPr>
          <w:rFonts w:cs="VNtoronto" w:ascii="VNtoronto" w:hAnsi="VNtoronto"/>
          <w:sz w:val="27"/>
        </w:rPr>
        <w:t xml:space="preserve"> 17 sang Vi</w:t>
      </w:r>
      <w:r>
        <w:rPr>
          <w:rFonts w:cs="VNtoronto" w:ascii="VNtoronto" w:hAnsi="VNtoronto"/>
          <w:sz w:val="27"/>
        </w:rPr>
        <w:t>ãû</w:t>
      </w:r>
      <w:r>
        <w:rPr>
          <w:rFonts w:cs="VNtoronto" w:ascii="VNtoronto" w:hAnsi="VNtoronto"/>
          <w:sz w:val="27"/>
        </w:rPr>
        <w:t>t Nam khai s</w:t>
      </w:r>
      <w:r>
        <w:rPr>
          <w:rFonts w:cs="VNtoronto" w:ascii="VNtoronto" w:hAnsi="VNtoronto"/>
          <w:sz w:val="27"/>
        </w:rPr>
        <w:t>å</w:t>
      </w:r>
      <w:r>
        <w:rPr>
          <w:rFonts w:cs="VNtoronto" w:ascii="VNtoronto" w:hAnsi="VNtoronto"/>
          <w:sz w:val="27"/>
        </w:rPr>
        <w:t>n chu</w:t>
      </w:r>
      <w:r>
        <w:rPr>
          <w:rFonts w:cs="VNtoronto" w:ascii="VNtoronto" w:hAnsi="VNtoronto"/>
          <w:sz w:val="27"/>
        </w:rPr>
        <w:t>ì</w:t>
      </w:r>
      <w:r>
        <w:rPr>
          <w:rFonts w:cs="VNtoronto" w:ascii="VNtoronto" w:hAnsi="VNtoronto"/>
          <w:sz w:val="27"/>
        </w:rPr>
        <w:t xml:space="preserve">a </w:t>
      </w:r>
      <w:r>
        <w:rPr>
          <w:rFonts w:cs="VNtoronto" w:ascii="VNtoronto" w:hAnsi="VNtoronto"/>
          <w:sz w:val="27"/>
        </w:rPr>
        <w:t>ÁÚ</w:t>
      </w:r>
      <w:r>
        <w:rPr>
          <w:rFonts w:cs="VNtoronto" w:ascii="VNtoronto" w:hAnsi="VNtoronto"/>
          <w:sz w:val="27"/>
        </w:rPr>
        <w:t>n T</w:t>
      </w:r>
      <w:r>
        <w:rPr>
          <w:rFonts w:cs="VNtoronto" w:ascii="VNtoronto" w:hAnsi="VNtoronto"/>
          <w:sz w:val="27"/>
        </w:rPr>
        <w:t>ä</w:t>
      </w:r>
      <w:r>
        <w:rPr>
          <w:rFonts w:cs="VNtoronto" w:ascii="VNtoronto" w:hAnsi="VNtoronto"/>
          <w:sz w:val="27"/>
        </w:rPr>
        <w:t>n ta</w:t>
      </w:r>
      <w:r>
        <w:rPr>
          <w:rFonts w:cs="VNtoronto" w:ascii="VNtoronto" w:hAnsi="VNtoronto"/>
          <w:sz w:val="27"/>
        </w:rPr>
        <w:t>û</w:t>
      </w:r>
      <w:r>
        <w:rPr>
          <w:rFonts w:cs="VNtoronto" w:ascii="VNtoronto" w:hAnsi="VNtoronto"/>
          <w:sz w:val="27"/>
        </w:rPr>
        <w:t>i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va</w:t>
      </w:r>
      <w:r>
        <w:rPr>
          <w:rFonts w:cs="VNtoronto" w:ascii="VNtoronto" w:hAnsi="VNtoronto"/>
          <w:sz w:val="27"/>
        </w:rPr>
        <w:t>ì</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cho Nga</w:t>
      </w:r>
      <w:r>
        <w:rPr>
          <w:rFonts w:cs="VNtoronto" w:ascii="VNtoronto" w:hAnsi="VNtoronto"/>
          <w:sz w:val="27"/>
        </w:rPr>
        <w:t>ì</w:t>
      </w:r>
      <w:r>
        <w:rPr>
          <w:rFonts w:cs="VNtoronto" w:ascii="VNtoronto" w:hAnsi="VNtoronto"/>
          <w:sz w:val="27"/>
        </w:rPr>
        <w:t>i Thi</w:t>
      </w:r>
      <w:r>
        <w:rPr>
          <w:rFonts w:cs="VNtoronto" w:ascii="VNtoronto" w:hAnsi="VNtoronto"/>
          <w:sz w:val="27"/>
        </w:rPr>
        <w:t>ãû</w:t>
      </w:r>
      <w:r>
        <w:rPr>
          <w:rFonts w:cs="VNtoronto" w:ascii="VNtoronto" w:hAnsi="VNtoronto"/>
          <w:sz w:val="27"/>
        </w:rPr>
        <w:t>t Di</w:t>
      </w:r>
      <w:r>
        <w:rPr>
          <w:rFonts w:cs="VNtoronto" w:ascii="VNtoronto" w:hAnsi="VNtoronto"/>
          <w:sz w:val="27"/>
        </w:rPr>
        <w:t>ãû</w:t>
      </w:r>
      <w:r>
        <w:rPr>
          <w:rFonts w:cs="VNtoronto" w:ascii="VNtoronto" w:hAnsi="VNtoronto"/>
          <w:sz w:val="27"/>
        </w:rPr>
        <w:t>u -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35 theo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ë</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bi</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m</w:t>
      </w:r>
      <w:r>
        <w:rPr>
          <w:rFonts w:cs="VNtoronto" w:ascii="VNtoronto" w:hAnsi="VNtoronto"/>
          <w:sz w:val="27"/>
        </w:rPr>
        <w:t>äü</w:t>
      </w:r>
      <w:r>
        <w:rPr>
          <w:rFonts w:cs="VNtoronto" w:ascii="VNtoronto" w:hAnsi="VNtoronto"/>
          <w:sz w:val="27"/>
        </w:rPr>
        <w:t>t do</w:t>
      </w:r>
      <w:r>
        <w:rPr>
          <w:rFonts w:cs="VNtoronto" w:ascii="VNtoronto" w:hAnsi="VNtoronto"/>
          <w:sz w:val="27"/>
        </w:rPr>
        <w:t>ì</w:t>
      </w:r>
      <w:r>
        <w:rPr>
          <w:rFonts w:cs="VNtoronto" w:ascii="VNtoronto" w:hAnsi="VNtoronto"/>
          <w:sz w:val="27"/>
        </w:rPr>
        <w:t>ng k</w:t>
      </w:r>
      <w:r>
        <w:rPr>
          <w:rFonts w:cs="VNtoronto" w:ascii="VNtoronto" w:hAnsi="VNtoronto"/>
          <w:sz w:val="27"/>
        </w:rPr>
        <w:t>ãû</w:t>
      </w:r>
      <w:r>
        <w:rPr>
          <w:rFonts w:cs="VNtoronto" w:ascii="VNtoronto" w:hAnsi="VNtoronto"/>
          <w:sz w:val="27"/>
        </w:rPr>
        <w:t xml:space="preserve"> cu</w:t>
      </w:r>
      <w:r>
        <w:rPr>
          <w:rFonts w:cs="VNtoronto" w:ascii="VNtoronto" w:hAnsi="VNtoronto"/>
          <w:sz w:val="27"/>
        </w:rPr>
        <w:t>í</w:t>
      </w:r>
      <w:r>
        <w:rPr>
          <w:rFonts w:cs="VNtoronto" w:ascii="VNtoronto" w:hAnsi="VNtoronto"/>
          <w:sz w:val="27"/>
        </w:rPr>
        <w:t>a do</w:t>
      </w:r>
      <w:r>
        <w:rPr>
          <w:rFonts w:cs="VNtoronto" w:ascii="VNtoronto" w:hAnsi="VNtoronto"/>
          <w:sz w:val="27"/>
        </w:rPr>
        <w:t>ì</w:t>
      </w:r>
      <w:r>
        <w:rPr>
          <w:rFonts w:cs="VNtoronto" w:ascii="VNtoronto" w:hAnsi="VNtoronto"/>
          <w:sz w:val="27"/>
        </w:rPr>
        <w:t>ng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cu</w:t>
      </w:r>
      <w:r>
        <w:rPr>
          <w:rFonts w:cs="VNtoronto" w:ascii="VNtoronto" w:hAnsi="VNtoronto"/>
          <w:sz w:val="27"/>
        </w:rPr>
        <w:t>í</w:t>
      </w:r>
      <w:r>
        <w:rPr>
          <w:rFonts w:cs="VNtoronto" w:ascii="VNtoronto" w:hAnsi="VNtoronto"/>
          <w:sz w:val="27"/>
        </w:rPr>
        <w:t>a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 xml:space="preserve">o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g trong ta</w:t>
      </w:r>
      <w:r>
        <w:rPr>
          <w:rFonts w:cs="VNtoronto" w:ascii="VNtoronto" w:hAnsi="VNtoronto"/>
          <w:sz w:val="27"/>
        </w:rPr>
        <w:t>û</w:t>
      </w:r>
      <w:r>
        <w:rPr>
          <w:rFonts w:cs="VNtoronto" w:ascii="VNtoronto" w:hAnsi="VNtoronto"/>
          <w:sz w:val="27"/>
        </w:rPr>
        <w:t>i Thu</w:t>
      </w:r>
      <w:r>
        <w:rPr>
          <w:rFonts w:cs="VNtoronto" w:ascii="VNtoronto" w:hAnsi="VNtoronto"/>
          <w:sz w:val="27"/>
        </w:rPr>
        <w:t>áû</w:t>
      </w:r>
      <w:r>
        <w:rPr>
          <w:rFonts w:cs="VNtoronto" w:ascii="VNtoronto" w:hAnsi="VNtoronto"/>
          <w:sz w:val="27"/>
        </w:rPr>
        <w:t>n Ho</w:t>
      </w:r>
      <w:r>
        <w:rPr>
          <w:rFonts w:cs="VNtoronto" w:ascii="VNtoronto" w:hAnsi="VNtoronto"/>
          <w:sz w:val="27"/>
        </w:rPr>
        <w:t>ï</w:t>
      </w:r>
      <w:r>
        <w:rPr>
          <w:rFonts w:cs="VNtoronto" w:ascii="VNtoronto" w:hAnsi="VNtoronto"/>
          <w:sz w:val="27"/>
        </w:rPr>
        <w:t>a: Tr</w:t>
      </w:r>
      <w:r>
        <w:rPr>
          <w:rFonts w:cs="VNtoronto" w:ascii="VNtoronto" w:hAnsi="VNtoronto"/>
          <w:sz w:val="27"/>
        </w:rPr>
        <w:t>æåï</w:t>
      </w:r>
      <w:r>
        <w:rPr>
          <w:rFonts w:cs="VNtoronto" w:ascii="VNtoronto" w:hAnsi="VNtoronto"/>
          <w:sz w:val="27"/>
        </w:rPr>
        <w:t>c gi</w:t>
      </w:r>
      <w:r>
        <w:rPr>
          <w:rFonts w:cs="VNtoronto" w:ascii="VNtoronto" w:hAnsi="VNtoronto"/>
          <w:sz w:val="27"/>
        </w:rPr>
        <w:t>åì</w:t>
      </w:r>
      <w:r>
        <w:rPr>
          <w:rFonts w:cs="VNtoronto" w:ascii="VNtoronto" w:hAnsi="VNtoronto"/>
          <w:sz w:val="27"/>
        </w:rPr>
        <w:t xml:space="preserve"> phu</w:t>
      </w:r>
      <w:r>
        <w:rPr>
          <w:rFonts w:cs="VNtoronto" w:ascii="VNtoronto" w:hAnsi="VNtoronto"/>
          <w:sz w:val="27"/>
        </w:rPr>
        <w:t>ï</w:t>
      </w:r>
      <w:r>
        <w:rPr>
          <w:rFonts w:cs="VNtoronto" w:ascii="VNtoronto" w:hAnsi="VNtoronto"/>
          <w:sz w:val="27"/>
        </w:rPr>
        <w:t>t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c</w:t>
      </w:r>
      <w:r>
        <w:rPr>
          <w:rFonts w:cs="VNtoronto" w:ascii="VNtoronto" w:hAnsi="VNtoronto"/>
          <w:sz w:val="27"/>
        </w:rPr>
        <w:t>à</w:t>
      </w:r>
      <w:r>
        <w:rPr>
          <w:rFonts w:cs="VNtoronto" w:ascii="VNtoronto" w:hAnsi="VNtoronto"/>
          <w:sz w:val="27"/>
        </w:rPr>
        <w:t>n d</w:t>
      </w:r>
      <w:r>
        <w:rPr>
          <w:rFonts w:cs="VNtoronto" w:ascii="VNtoronto" w:hAnsi="VNtoronto"/>
          <w:sz w:val="27"/>
        </w:rPr>
        <w:t>àû</w:t>
      </w:r>
      <w:r>
        <w:rPr>
          <w:rFonts w:cs="VNtoronto" w:ascii="VNtoronto" w:hAnsi="VNtoronto"/>
          <w:sz w:val="27"/>
        </w:rPr>
        <w:t xml:space="preserve">n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Times New Roman"/>
          <w:i/>
          <w:sz w:val="27"/>
        </w:rPr>
        <w:t>“</w:t>
      </w:r>
      <w:r>
        <w:rPr>
          <w:rFonts w:cs="VNtoronto" w:ascii="VNtoronto" w:hAnsi="VNtoronto"/>
          <w:i/>
          <w:sz w:val="27"/>
        </w:rPr>
        <w:t>T</w:t>
      </w:r>
      <w:r>
        <w:rPr>
          <w:rFonts w:cs="VNtoronto" w:ascii="VNtoronto" w:hAnsi="VNtoronto"/>
          <w:i/>
          <w:sz w:val="27"/>
        </w:rPr>
        <w:t>ä</w:t>
      </w:r>
      <w:r>
        <w:rPr>
          <w:rFonts w:cs="VNtoronto" w:ascii="VNtoronto" w:hAnsi="VNtoronto"/>
          <w:i/>
          <w:sz w:val="27"/>
        </w:rPr>
        <w:t>i se</w:t>
      </w:r>
      <w:r>
        <w:rPr>
          <w:rFonts w:cs="VNtoronto" w:ascii="VNtoronto" w:hAnsi="VNtoronto"/>
          <w:i/>
          <w:sz w:val="27"/>
        </w:rPr>
        <w:t>î</w:t>
      </w:r>
      <w:r>
        <w:rPr>
          <w:rFonts w:cs="VNtoronto" w:ascii="VNtoronto" w:hAnsi="VNtoronto"/>
          <w:i/>
          <w:sz w:val="27"/>
        </w:rPr>
        <w:t xml:space="preserve"> ra </w:t>
      </w:r>
      <w:r>
        <w:rPr>
          <w:rFonts w:cs="VNtoronto" w:ascii="VNtoronto" w:hAnsi="VNtoronto"/>
          <w:i/>
          <w:sz w:val="27"/>
        </w:rPr>
        <w:t>â</w:t>
      </w:r>
      <w:r>
        <w:rPr>
          <w:rFonts w:cs="VNtoronto" w:ascii="VNtoronto" w:hAnsi="VNtoronto"/>
          <w:i/>
          <w:sz w:val="27"/>
        </w:rPr>
        <w:t>i. S</w:t>
      </w:r>
      <w:r>
        <w:rPr>
          <w:rFonts w:cs="VNtoronto" w:ascii="VNtoronto" w:hAnsi="VNtoronto"/>
          <w:i/>
          <w:sz w:val="27"/>
        </w:rPr>
        <w:t>æï</w:t>
      </w:r>
      <w:r>
        <w:rPr>
          <w:rFonts w:cs="VNtoronto" w:ascii="VNtoronto" w:hAnsi="VNtoronto"/>
          <w:i/>
          <w:sz w:val="27"/>
        </w:rPr>
        <w:t xml:space="preserve"> ma</w:t>
      </w:r>
      <w:r>
        <w:rPr>
          <w:rFonts w:cs="VNtoronto" w:ascii="VNtoronto" w:hAnsi="VNtoronto"/>
          <w:i/>
          <w:sz w:val="27"/>
        </w:rPr>
        <w:t>û</w:t>
      </w:r>
      <w:r>
        <w:rPr>
          <w:rFonts w:cs="VNtoronto" w:ascii="VNtoronto" w:hAnsi="VNtoronto"/>
          <w:i/>
          <w:sz w:val="27"/>
        </w:rPr>
        <w:t>ng cu</w:t>
      </w:r>
      <w:r>
        <w:rPr>
          <w:rFonts w:cs="VNtoronto" w:ascii="VNtoronto" w:hAnsi="VNtoronto"/>
          <w:i/>
          <w:sz w:val="27"/>
        </w:rPr>
        <w:t>í</w:t>
      </w:r>
      <w:r>
        <w:rPr>
          <w:rFonts w:cs="VNtoronto" w:ascii="VNtoronto" w:hAnsi="VNtoronto"/>
          <w:i/>
          <w:sz w:val="27"/>
        </w:rPr>
        <w:t>a t</w:t>
      </w:r>
      <w:r>
        <w:rPr>
          <w:rFonts w:cs="VNtoronto" w:ascii="VNtoronto" w:hAnsi="VNtoronto"/>
          <w:i/>
          <w:sz w:val="27"/>
        </w:rPr>
        <w:t>ä</w:t>
      </w:r>
      <w:r>
        <w:rPr>
          <w:rFonts w:cs="VNtoronto" w:ascii="VNtoronto" w:hAnsi="VNtoronto"/>
          <w:i/>
          <w:sz w:val="27"/>
        </w:rPr>
        <w:t xml:space="preserve">i </w:t>
      </w:r>
      <w:r>
        <w:rPr>
          <w:rFonts w:cs="VNtoronto" w:ascii="VNtoronto" w:hAnsi="VNtoronto"/>
          <w:i/>
          <w:sz w:val="27"/>
        </w:rPr>
        <w:t>åí</w:t>
      </w:r>
      <w:r>
        <w:rPr>
          <w:rFonts w:cs="VNtoronto" w:ascii="VNtoronto" w:hAnsi="VNtoronto"/>
          <w:i/>
          <w:sz w:val="27"/>
        </w:rPr>
        <w:t xml:space="preserve"> </w:t>
      </w:r>
      <w:r>
        <w:rPr>
          <w:rFonts w:cs="VNtoronto" w:ascii="VNtoronto" w:hAnsi="VNtoronto"/>
          <w:i/>
          <w:sz w:val="27"/>
        </w:rPr>
        <w:t>âåì</w:t>
      </w:r>
      <w:r>
        <w:rPr>
          <w:rFonts w:cs="VNtoronto" w:ascii="VNtoronto" w:hAnsi="VNtoronto"/>
          <w:i/>
          <w:sz w:val="27"/>
        </w:rPr>
        <w:t>i na</w:t>
      </w:r>
      <w:r>
        <w:rPr>
          <w:rFonts w:cs="VNtoronto" w:ascii="VNtoronto" w:hAnsi="VNtoronto"/>
          <w:i/>
          <w:sz w:val="27"/>
        </w:rPr>
        <w:t>ì</w:t>
      </w:r>
      <w:r>
        <w:rPr>
          <w:rFonts w:cs="VNtoronto" w:ascii="VNtoronto" w:hAnsi="VNtoronto"/>
          <w:i/>
          <w:sz w:val="27"/>
        </w:rPr>
        <w:t xml:space="preserve">y </w:t>
      </w:r>
      <w:r>
        <w:rPr>
          <w:rFonts w:cs="VNtoronto" w:ascii="VNtoronto" w:hAnsi="VNtoronto"/>
          <w:i/>
          <w:sz w:val="27"/>
        </w:rPr>
        <w:t>â</w:t>
      </w:r>
      <w:r>
        <w:rPr>
          <w:rFonts w:cs="VNtoronto" w:ascii="VNtoronto" w:hAnsi="VNtoronto"/>
          <w:i/>
          <w:sz w:val="27"/>
        </w:rPr>
        <w:t>a</w:t>
      </w:r>
      <w:r>
        <w:rPr>
          <w:rFonts w:cs="VNtoronto" w:ascii="VNtoronto" w:hAnsi="VNtoronto"/>
          <w:i/>
          <w:sz w:val="27"/>
        </w:rPr>
        <w:t>î</w:t>
      </w:r>
      <w:r>
        <w:rPr>
          <w:rFonts w:cs="VNtoronto" w:ascii="VNtoronto" w:hAnsi="VNtoronto"/>
          <w:i/>
          <w:sz w:val="27"/>
        </w:rPr>
        <w:t xml:space="preserve"> la</w:t>
      </w:r>
      <w:r>
        <w:rPr>
          <w:rFonts w:cs="VNtoronto" w:ascii="VNtoronto" w:hAnsi="VNtoronto"/>
          <w:i/>
          <w:sz w:val="27"/>
        </w:rPr>
        <w:t>ì</w:t>
      </w:r>
      <w:r>
        <w:rPr>
          <w:rFonts w:cs="VNtoronto" w:ascii="VNtoronto" w:hAnsi="VNtoronto"/>
          <w:i/>
          <w:sz w:val="27"/>
        </w:rPr>
        <w:t>m xong</w:t>
      </w:r>
      <w:r>
        <w:rPr>
          <w:rFonts w:cs="Times New Roman"/>
          <w:i/>
          <w:sz w:val="27"/>
        </w:rPr>
        <w:t>”</w:t>
      </w:r>
      <w:r>
        <w:rPr>
          <w:rFonts w:cs="VNtoronto" w:ascii="VNtoronto" w:hAnsi="VNtoronto"/>
          <w:i/>
          <w:sz w:val="27"/>
        </w:rPr>
        <w:t>.</w:t>
      </w:r>
      <w:r>
        <w:rPr>
          <w:rFonts w:cs="VNtoronto" w:ascii="VNtoronto" w:hAnsi="VNtoronto"/>
          <w:sz w:val="27"/>
        </w:rPr>
        <w:t xml:space="preserve"> C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kho</w:t>
      </w:r>
      <w:r>
        <w:rPr>
          <w:rFonts w:cs="VNtoronto" w:ascii="VNtoronto" w:hAnsi="VNtoronto"/>
          <w:sz w:val="27"/>
        </w:rPr>
        <w:t>ï</w:t>
      </w:r>
      <w:r>
        <w:rPr>
          <w:rFonts w:cs="VNtoronto" w:ascii="VNtoronto" w:hAnsi="VNtoronto"/>
          <w:sz w:val="27"/>
        </w:rPr>
        <w:t>c o</w:t>
      </w:r>
      <w:r>
        <w:rPr>
          <w:rFonts w:cs="VNtoronto" w:ascii="VNtoronto" w:hAnsi="VNtoronto"/>
          <w:sz w:val="27"/>
        </w:rPr>
        <w:t>ì</w:t>
      </w:r>
      <w:r>
        <w:rPr>
          <w:rFonts w:cs="VNtoronto" w:ascii="VNtoronto" w:hAnsi="VNtoronto"/>
          <w:sz w:val="27"/>
        </w:rPr>
        <w:t>a. Nga</w:t>
      </w:r>
      <w:r>
        <w:rPr>
          <w:rFonts w:cs="VNtoronto" w:ascii="VNtoronto" w:hAnsi="VNtoronto"/>
          <w:sz w:val="27"/>
        </w:rPr>
        <w:t>ì</w:t>
      </w:r>
      <w:r>
        <w:rPr>
          <w:rFonts w:cs="VNtoronto" w:ascii="VNtoronto" w:hAnsi="VNtoronto"/>
          <w:sz w:val="27"/>
        </w:rPr>
        <w:t>i khuy</w:t>
      </w:r>
      <w:r>
        <w:rPr>
          <w:rFonts w:cs="VNtoronto" w:ascii="VNtoronto" w:hAnsi="VNtoronto"/>
          <w:sz w:val="27"/>
        </w:rPr>
        <w:t>ã</w:t>
      </w:r>
      <w:r>
        <w:rPr>
          <w:rFonts w:cs="VNtoronto" w:ascii="VNtoronto" w:hAnsi="VNtoronto"/>
          <w:sz w:val="27"/>
        </w:rPr>
        <w:t>n ba</w:t>
      </w:r>
      <w:r>
        <w:rPr>
          <w:rFonts w:cs="VNtoronto" w:ascii="VNtoronto" w:hAnsi="VNtoronto"/>
          <w:sz w:val="27"/>
        </w:rPr>
        <w:t>í</w:t>
      </w:r>
      <w:r>
        <w:rPr>
          <w:rFonts w:cs="VNtoronto" w:ascii="VNtoronto" w:hAnsi="VNtoronto"/>
          <w:sz w:val="27"/>
        </w:rPr>
        <w:t xml:space="preserve">o: </w:t>
      </w:r>
      <w:r>
        <w:rPr>
          <w:rFonts w:cs="Times New Roman"/>
          <w:i/>
          <w:sz w:val="27"/>
        </w:rPr>
        <w:t>“</w:t>
      </w:r>
      <w:r>
        <w:rPr>
          <w:rFonts w:cs="VNtoronto" w:ascii="VNtoronto" w:hAnsi="VNtoronto"/>
          <w:i/>
          <w:sz w:val="27"/>
        </w:rPr>
        <w:t>Ta</w:t>
      </w:r>
      <w:r>
        <w:rPr>
          <w:rFonts w:cs="VNtoronto" w:ascii="VNtoronto" w:hAnsi="VNtoronto"/>
          <w:i/>
          <w:sz w:val="27"/>
        </w:rPr>
        <w:t>û</w:t>
      </w:r>
      <w:r>
        <w:rPr>
          <w:rFonts w:cs="VNtoronto" w:ascii="VNtoronto" w:hAnsi="VNtoronto"/>
          <w:i/>
          <w:sz w:val="27"/>
        </w:rPr>
        <w:t>i sao ca</w:t>
      </w:r>
      <w:r>
        <w:rPr>
          <w:rFonts w:cs="VNtoronto" w:ascii="VNtoronto" w:hAnsi="VNtoronto"/>
          <w:i/>
          <w:sz w:val="27"/>
        </w:rPr>
        <w:t>ï</w:t>
      </w:r>
      <w:r>
        <w:rPr>
          <w:rFonts w:cs="VNtoronto" w:ascii="VNtoronto" w:hAnsi="VNtoronto"/>
          <w:i/>
          <w:sz w:val="27"/>
        </w:rPr>
        <w:t>c v</w:t>
      </w:r>
      <w:r>
        <w:rPr>
          <w:rFonts w:cs="VNtoronto" w:ascii="VNtoronto" w:hAnsi="VNtoronto"/>
          <w:i/>
          <w:sz w:val="27"/>
        </w:rPr>
        <w:t>ë</w:t>
      </w:r>
      <w:r>
        <w:rPr>
          <w:rFonts w:cs="VNtoronto" w:ascii="VNtoronto" w:hAnsi="VNtoronto"/>
          <w:i/>
          <w:sz w:val="27"/>
        </w:rPr>
        <w:t xml:space="preserve"> kho</w:t>
      </w:r>
      <w:r>
        <w:rPr>
          <w:rFonts w:cs="VNtoronto" w:ascii="VNtoronto" w:hAnsi="VNtoronto"/>
          <w:i/>
          <w:sz w:val="27"/>
        </w:rPr>
        <w:t>ï</w:t>
      </w:r>
      <w:r>
        <w:rPr>
          <w:rFonts w:cs="VNtoronto" w:ascii="VNtoronto" w:hAnsi="VNtoronto"/>
          <w:i/>
          <w:sz w:val="27"/>
        </w:rPr>
        <w:t>c?</w:t>
      </w:r>
      <w:r>
        <w:rPr>
          <w:rFonts w:cs="VNtoronto" w:ascii="VNtoronto" w:hAnsi="VNtoronto"/>
          <w:sz w:val="27"/>
        </w:rPr>
        <w:t xml:space="preserve"> </w:t>
      </w:r>
      <w:r>
        <w:rPr>
          <w:rFonts w:cs="VNtoronto" w:ascii="VNtoronto" w:hAnsi="VNtoronto"/>
          <w:i/>
          <w:sz w:val="27"/>
        </w:rPr>
        <w:t>Ch</w:t>
      </w:r>
      <w:r>
        <w:rPr>
          <w:rFonts w:cs="VNtoronto" w:ascii="VNtoronto" w:hAnsi="VNtoronto"/>
          <w:i/>
          <w:sz w:val="27"/>
        </w:rPr>
        <w:t>æ</w:t>
      </w:r>
      <w:r>
        <w:rPr>
          <w:rFonts w:cs="VNtoronto" w:ascii="VNtoronto" w:hAnsi="VNtoronto"/>
          <w:i/>
          <w:sz w:val="27"/>
        </w:rPr>
        <w:t xml:space="preserve"> Ph</w:t>
      </w:r>
      <w:r>
        <w:rPr>
          <w:rFonts w:cs="VNtoronto" w:ascii="VNtoronto" w:hAnsi="VNtoronto"/>
          <w:i/>
          <w:sz w:val="27"/>
        </w:rPr>
        <w:t>áû</w:t>
      </w:r>
      <w:r>
        <w:rPr>
          <w:rFonts w:cs="VNtoronto" w:ascii="VNtoronto" w:hAnsi="VNtoronto"/>
          <w:i/>
          <w:sz w:val="27"/>
        </w:rPr>
        <w:t>t co</w:t>
      </w:r>
      <w:r>
        <w:rPr>
          <w:rFonts w:cs="VNtoronto" w:ascii="VNtoronto" w:hAnsi="VNtoronto"/>
          <w:i/>
          <w:sz w:val="27"/>
        </w:rPr>
        <w:t>ì</w:t>
      </w:r>
      <w:r>
        <w:rPr>
          <w:rFonts w:cs="VNtoronto" w:ascii="VNtoronto" w:hAnsi="VNtoronto"/>
          <w:i/>
          <w:sz w:val="27"/>
        </w:rPr>
        <w:t>n nh</w:t>
      </w:r>
      <w:r>
        <w:rPr>
          <w:rFonts w:cs="VNtoronto" w:ascii="VNtoronto" w:hAnsi="VNtoronto"/>
          <w:i/>
          <w:sz w:val="27"/>
        </w:rPr>
        <w:t>áû</w:t>
      </w:r>
      <w:r>
        <w:rPr>
          <w:rFonts w:cs="VNtoronto" w:ascii="VNtoronto" w:hAnsi="VNtoronto"/>
          <w:i/>
          <w:sz w:val="27"/>
        </w:rPr>
        <w:t>p Ni</w:t>
      </w:r>
      <w:r>
        <w:rPr>
          <w:rFonts w:cs="VNtoronto" w:ascii="VNtoronto" w:hAnsi="VNtoronto"/>
          <w:i/>
          <w:sz w:val="27"/>
        </w:rPr>
        <w:t>ãú</w:t>
      </w:r>
      <w:r>
        <w:rPr>
          <w:rFonts w:cs="VNtoronto" w:ascii="VNtoronto" w:hAnsi="VNtoronto"/>
          <w:i/>
          <w:sz w:val="27"/>
        </w:rPr>
        <w:t>t-ba</w:t>
      </w:r>
      <w:r>
        <w:rPr>
          <w:rFonts w:cs="VNtoronto" w:ascii="VNtoronto" w:hAnsi="VNtoronto"/>
          <w:i/>
          <w:sz w:val="27"/>
        </w:rPr>
        <w:t>ì</w:t>
      </w:r>
      <w:r>
        <w:rPr>
          <w:rFonts w:cs="VNtoronto" w:ascii="VNtoronto" w:hAnsi="VNtoronto"/>
          <w:i/>
          <w:sz w:val="27"/>
        </w:rPr>
        <w:t>n. T</w:t>
      </w:r>
      <w:r>
        <w:rPr>
          <w:rFonts w:cs="VNtoronto" w:ascii="VNtoronto" w:hAnsi="VNtoronto"/>
          <w:i/>
          <w:sz w:val="27"/>
        </w:rPr>
        <w:t>ä</w:t>
      </w:r>
      <w:r>
        <w:rPr>
          <w:rFonts w:cs="VNtoronto" w:ascii="VNtoronto" w:hAnsi="VNtoronto"/>
          <w:i/>
          <w:sz w:val="27"/>
        </w:rPr>
        <w:t>i cu</w:t>
      </w:r>
      <w:r>
        <w:rPr>
          <w:rFonts w:cs="VNtoronto" w:ascii="VNtoronto" w:hAnsi="VNtoronto"/>
          <w:i/>
          <w:sz w:val="27"/>
        </w:rPr>
        <w:t>î</w:t>
      </w:r>
      <w:r>
        <w:rPr>
          <w:rFonts w:cs="VNtoronto" w:ascii="VNtoronto" w:hAnsi="VNtoronto"/>
          <w:i/>
          <w:sz w:val="27"/>
        </w:rPr>
        <w:t>ng v</w:t>
      </w:r>
      <w:r>
        <w:rPr>
          <w:rFonts w:cs="VNtoronto" w:ascii="VNtoronto" w:hAnsi="VNtoronto"/>
          <w:i/>
          <w:sz w:val="27"/>
        </w:rPr>
        <w:t>áû</w:t>
      </w:r>
      <w:r>
        <w:rPr>
          <w:rFonts w:cs="VNtoronto" w:ascii="VNtoronto" w:hAnsi="VNtoronto"/>
          <w:i/>
          <w:sz w:val="27"/>
        </w:rPr>
        <w:t xml:space="preserve">y, </w:t>
      </w:r>
      <w:r>
        <w:rPr>
          <w:rFonts w:cs="VNtoronto" w:ascii="VNtoronto" w:hAnsi="VNtoronto"/>
          <w:i/>
          <w:sz w:val="27"/>
        </w:rPr>
        <w:t>âãú</w:t>
      </w:r>
      <w:r>
        <w:rPr>
          <w:rFonts w:cs="VNtoronto" w:ascii="VNtoronto" w:hAnsi="VNtoronto"/>
          <w:i/>
          <w:sz w:val="27"/>
        </w:rPr>
        <w:t xml:space="preserve">n </w:t>
      </w:r>
      <w:r>
        <w:rPr>
          <w:rFonts w:cs="VNtoronto" w:ascii="VNtoronto" w:hAnsi="VNtoronto"/>
          <w:i/>
          <w:sz w:val="27"/>
        </w:rPr>
        <w:t>â</w:t>
      </w:r>
      <w:r>
        <w:rPr>
          <w:rFonts w:cs="VNtoronto" w:ascii="VNtoronto" w:hAnsi="VNtoronto"/>
          <w:i/>
          <w:sz w:val="27"/>
        </w:rPr>
        <w:t>i ro</w:t>
      </w:r>
      <w:r>
        <w:rPr>
          <w:rFonts w:cs="VNtoronto" w:ascii="VNtoronto" w:hAnsi="VNtoronto"/>
          <w:i/>
          <w:sz w:val="27"/>
        </w:rPr>
        <w:t>î</w:t>
      </w:r>
      <w:r>
        <w:rPr>
          <w:rFonts w:cs="VNtoronto" w:ascii="VNtoronto" w:hAnsi="VNtoronto"/>
          <w:i/>
          <w:sz w:val="27"/>
        </w:rPr>
        <w:t xml:space="preserve"> ra</w:t>
      </w:r>
      <w:r>
        <w:rPr>
          <w:rFonts w:cs="VNtoronto" w:ascii="VNtoronto" w:hAnsi="VNtoronto"/>
          <w:i/>
          <w:sz w:val="27"/>
        </w:rPr>
        <w:t>ì</w:t>
      </w:r>
      <w:r>
        <w:rPr>
          <w:rFonts w:cs="VNtoronto" w:ascii="VNtoronto" w:hAnsi="VNtoronto"/>
          <w:i/>
          <w:sz w:val="27"/>
        </w:rPr>
        <w:t>ng, v</w:t>
      </w:r>
      <w:r>
        <w:rPr>
          <w:rFonts w:cs="VNtoronto" w:ascii="VNtoronto" w:hAnsi="VNtoronto"/>
          <w:i/>
          <w:sz w:val="27"/>
        </w:rPr>
        <w:t>ãö</w:t>
      </w:r>
      <w:r>
        <w:rPr>
          <w:rFonts w:cs="VNtoronto" w:ascii="VNtoronto" w:hAnsi="VNtoronto"/>
          <w:i/>
          <w:sz w:val="27"/>
        </w:rPr>
        <w:t xml:space="preserve"> co</w:t>
      </w:r>
      <w:r>
        <w:rPr>
          <w:rFonts w:cs="VNtoronto" w:ascii="VNtoronto" w:hAnsi="VNtoronto"/>
          <w:i/>
          <w:sz w:val="27"/>
        </w:rPr>
        <w:t>ï</w:t>
      </w:r>
      <w:r>
        <w:rPr>
          <w:rFonts w:cs="VNtoronto" w:ascii="VNtoronto" w:hAnsi="VNtoronto"/>
          <w:i/>
          <w:sz w:val="27"/>
        </w:rPr>
        <w:t xml:space="preserve"> n</w:t>
      </w:r>
      <w:r>
        <w:rPr>
          <w:rFonts w:cs="VNtoronto" w:ascii="VNtoronto" w:hAnsi="VNtoronto"/>
          <w:i/>
          <w:sz w:val="27"/>
        </w:rPr>
        <w:t>å</w:t>
      </w:r>
      <w:r>
        <w:rPr>
          <w:rFonts w:cs="VNtoronto" w:ascii="VNtoronto" w:hAnsi="VNtoronto"/>
          <w:i/>
          <w:sz w:val="27"/>
        </w:rPr>
        <w:t>i ch</w:t>
      </w:r>
      <w:r>
        <w:rPr>
          <w:rFonts w:cs="VNtoronto" w:ascii="VNtoronto" w:hAnsi="VNtoronto"/>
          <w:i/>
          <w:sz w:val="27"/>
        </w:rPr>
        <w:t>äú</w:t>
      </w:r>
      <w:r>
        <w:rPr>
          <w:rFonts w:cs="VNtoronto" w:ascii="VNtoronto" w:hAnsi="VNtoronto"/>
          <w:i/>
          <w:sz w:val="27"/>
        </w:rPr>
        <w:t xml:space="preserve">n. Xin </w:t>
      </w:r>
      <w:r>
        <w:rPr>
          <w:rFonts w:cs="VNtoronto" w:ascii="VNtoronto" w:hAnsi="VNtoronto"/>
          <w:i/>
          <w:sz w:val="27"/>
        </w:rPr>
        <w:t>âæì</w:t>
      </w:r>
      <w:r>
        <w:rPr>
          <w:rFonts w:cs="VNtoronto" w:ascii="VNtoronto" w:hAnsi="VNtoronto"/>
          <w:i/>
          <w:sz w:val="27"/>
        </w:rPr>
        <w:t>ng bu</w:t>
      </w:r>
      <w:r>
        <w:rPr>
          <w:rFonts w:cs="VNtoronto" w:ascii="VNtoronto" w:hAnsi="VNtoronto"/>
          <w:i/>
          <w:sz w:val="27"/>
        </w:rPr>
        <w:t>äö</w:t>
      </w:r>
      <w:r>
        <w:rPr>
          <w:rFonts w:cs="VNtoronto" w:ascii="VNtoronto" w:hAnsi="VNtoronto"/>
          <w:i/>
          <w:sz w:val="27"/>
        </w:rPr>
        <w:t>n r</w:t>
      </w:r>
      <w:r>
        <w:rPr>
          <w:rFonts w:cs="VNtoronto" w:ascii="VNtoronto" w:hAnsi="VNtoronto"/>
          <w:i/>
          <w:sz w:val="27"/>
        </w:rPr>
        <w:t>áö</w:t>
      </w:r>
      <w:r>
        <w:rPr>
          <w:rFonts w:cs="VNtoronto" w:ascii="VNtoronto" w:hAnsi="VNtoronto"/>
          <w:i/>
          <w:sz w:val="27"/>
        </w:rPr>
        <w:t>u, ha</w:t>
      </w:r>
      <w:r>
        <w:rPr>
          <w:rFonts w:cs="VNtoronto" w:ascii="VNtoronto" w:hAnsi="VNtoronto"/>
          <w:i/>
          <w:sz w:val="27"/>
        </w:rPr>
        <w:t>î</w:t>
      </w:r>
      <w:r>
        <w:rPr>
          <w:rFonts w:cs="VNtoronto" w:ascii="VNtoronto" w:hAnsi="VNtoronto"/>
          <w:i/>
          <w:sz w:val="27"/>
        </w:rPr>
        <w:t>y tinh t</w:t>
      </w:r>
      <w:r>
        <w:rPr>
          <w:rFonts w:cs="VNtoronto" w:ascii="VNtoronto" w:hAnsi="VNtoronto"/>
          <w:i/>
          <w:sz w:val="27"/>
        </w:rPr>
        <w:t>áú</w:t>
      </w:r>
      <w:r>
        <w:rPr>
          <w:rFonts w:cs="VNtoronto" w:ascii="VNtoronto" w:hAnsi="VNtoronto"/>
          <w:i/>
          <w:sz w:val="27"/>
        </w:rPr>
        <w:t>n h</w:t>
      </w:r>
      <w:r>
        <w:rPr>
          <w:rFonts w:cs="VNtoronto" w:ascii="VNtoronto" w:hAnsi="VNtoronto"/>
          <w:i/>
          <w:sz w:val="27"/>
        </w:rPr>
        <w:t>å</w:t>
      </w:r>
      <w:r>
        <w:rPr>
          <w:rFonts w:cs="VNtoronto" w:ascii="VNtoronto" w:hAnsi="VNtoronto"/>
          <w:i/>
          <w:sz w:val="27"/>
        </w:rPr>
        <w:t>n l</w:t>
      </w:r>
      <w:r>
        <w:rPr>
          <w:rFonts w:cs="VNtoronto" w:ascii="VNtoronto" w:hAnsi="VNtoronto"/>
          <w:i/>
          <w:sz w:val="27"/>
        </w:rPr>
        <w:t>ã</w:t>
      </w:r>
      <w:r>
        <w:rPr>
          <w:rFonts w:cs="VNtoronto" w:ascii="VNtoronto" w:hAnsi="VNtoronto"/>
          <w:i/>
          <w:sz w:val="27"/>
        </w:rPr>
        <w:t>n</w:t>
      </w:r>
      <w:r>
        <w:rPr>
          <w:i/>
          <w:sz w:val="27"/>
        </w:rPr>
        <w:t>”</w:t>
      </w:r>
      <w:r>
        <w:rPr>
          <w:rFonts w:cs="VNtoronto" w:ascii="VNtoronto" w:hAnsi="VNtoronto"/>
          <w:sz w:val="27"/>
        </w:rPr>
        <w:t>. Va</w:t>
      </w:r>
      <w:r>
        <w:rPr>
          <w:rFonts w:cs="VNtoronto" w:ascii="VNtoronto" w:hAnsi="VNtoronto"/>
          <w:sz w:val="27"/>
        </w:rPr>
        <w:t>ì</w:t>
      </w:r>
      <w:r>
        <w:rPr>
          <w:rFonts w:cs="VNtoronto" w:ascii="VNtoronto" w:hAnsi="VNtoronto"/>
          <w:sz w:val="27"/>
        </w:rPr>
        <w:t xml:space="preserve"> 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bi</w:t>
      </w:r>
      <w:r>
        <w:rPr>
          <w:rFonts w:cs="VNtoronto" w:ascii="VNtoronto" w:hAnsi="VNtoronto"/>
          <w:sz w:val="27"/>
        </w:rPr>
        <w:t>ãû</w:t>
      </w:r>
      <w:r>
        <w:rPr>
          <w:rFonts w:cs="VNtoronto" w:ascii="VNtoronto" w:hAnsi="VNtoronto"/>
          <w:sz w:val="27"/>
        </w:rPr>
        <w:t>t xu</w:t>
      </w:r>
      <w:r>
        <w:rPr>
          <w:rFonts w:cs="VNtoronto" w:ascii="VNtoronto" w:hAnsi="VNtoronto"/>
          <w:sz w:val="27"/>
        </w:rPr>
        <w:t>áú</w:t>
      </w:r>
      <w:r>
        <w:rPr>
          <w:rFonts w:cs="VNtoronto" w:ascii="VNtoronto" w:hAnsi="VNtoronto"/>
          <w:sz w:val="27"/>
        </w:rPr>
        <w:t>t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w:t>
      </w:r>
    </w:p>
    <w:tbl>
      <w:tblPr>
        <w:tblW w:w="4650" w:type="dxa"/>
        <w:jc w:val="center"/>
        <w:tblInd w:w="0" w:type="dxa"/>
        <w:tblLayout w:type="fixed"/>
        <w:tblCellMar>
          <w:top w:w="0" w:type="dxa"/>
          <w:left w:w="15" w:type="dxa"/>
          <w:bottom w:w="0" w:type="dxa"/>
          <w:right w:w="15" w:type="dxa"/>
        </w:tblCellMar>
      </w:tblPr>
      <w:tblGrid>
        <w:gridCol w:w="2026"/>
        <w:gridCol w:w="2624"/>
      </w:tblGrid>
      <w:tr>
        <w:trPr/>
        <w:tc>
          <w:tcPr>
            <w:tcW w:w="2026" w:type="dxa"/>
            <w:tcBorders/>
          </w:tcPr>
          <w:p>
            <w:pPr>
              <w:pStyle w:val="NormalWeb"/>
              <w:spacing w:before="100" w:after="100"/>
              <w:jc w:val="both"/>
              <w:rPr/>
            </w:pPr>
            <w:r>
              <w:rPr>
                <w:rFonts w:cs="Chn FHei M5;Times New Roman" w:ascii="Chn FHei M5;Times New Roman" w:hAnsi="Chn FHei M5;Times New Roman"/>
                <w:sz w:val="36"/>
              </w:rPr>
              <w:t>¹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Ú</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j </w:t>
            </w: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D </w:t>
            </w:r>
          </w:p>
        </w:tc>
        <w:tc>
          <w:tcPr>
            <w:tcW w:w="2624" w:type="dxa"/>
            <w:tcBorders/>
          </w:tcPr>
          <w:p>
            <w:pPr>
              <w:pStyle w:val="NormalWeb"/>
              <w:spacing w:before="100" w:after="100"/>
              <w:jc w:val="both"/>
              <w:rPr/>
            </w:pPr>
            <w:r>
              <w:rPr>
                <w:rFonts w:cs="VNtoronto" w:ascii="VNtoronto" w:hAnsi="VNtoronto"/>
                <w:i/>
                <w:sz w:val="27"/>
              </w:rPr>
              <w:t>Thi</w:t>
            </w:r>
            <w:r>
              <w:rPr>
                <w:rFonts w:cs="VNtoronto" w:ascii="VNtoronto" w:hAnsi="VNtoronto"/>
                <w:i/>
                <w:sz w:val="27"/>
              </w:rPr>
              <w:t>ãû</w:t>
            </w:r>
            <w:r>
              <w:rPr>
                <w:rFonts w:cs="VNtoronto" w:ascii="VNtoronto" w:hAnsi="VNtoronto"/>
                <w:i/>
                <w:sz w:val="27"/>
              </w:rPr>
              <w:t>t T</w:t>
            </w:r>
            <w:r>
              <w:rPr>
                <w:rFonts w:cs="VNtoronto" w:ascii="VNtoronto" w:hAnsi="VNtoronto"/>
                <w:i/>
                <w:sz w:val="27"/>
              </w:rPr>
              <w:t>ãú</w:t>
            </w:r>
            <w:r>
              <w:rPr>
                <w:rFonts w:cs="VNtoronto" w:ascii="VNtoronto" w:hAnsi="VNtoronto"/>
                <w:i/>
                <w:sz w:val="27"/>
              </w:rPr>
              <w:t xml:space="preserve">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 xml:space="preserve">i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ü</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M </w:t>
            </w:r>
            <w:r>
              <w:rPr>
                <w:rFonts w:cs="Chn FHei M5;Times New Roman" w:ascii="Chn FHei M5;Times New Roman" w:hAnsi="Chn FHei M5;Times New Roman"/>
                <w:sz w:val="36"/>
              </w:rPr>
              <w:t>¼á</w:t>
            </w:r>
            <w:r>
              <w:rPr>
                <w:rFonts w:cs="Chn FHei M5;Times New Roman" w:ascii="Chn FHei M5;Times New Roman" w:hAnsi="Chn FHei M5;Times New Roman"/>
                <w:sz w:val="36"/>
              </w:rPr>
              <w:t xml:space="preserve"> </w:t>
            </w:r>
          </w:p>
        </w:tc>
        <w:tc>
          <w:tcPr>
            <w:tcW w:w="2624" w:type="dxa"/>
            <w:tcBorders/>
          </w:tcPr>
          <w:p>
            <w:pPr>
              <w:pStyle w:val="NormalWeb"/>
              <w:spacing w:before="100" w:after="100"/>
              <w:jc w:val="both"/>
              <w:rPr/>
            </w:pPr>
            <w:r>
              <w:rPr>
                <w:rFonts w:cs="VNtoronto" w:ascii="VNtoronto" w:hAnsi="VNtoronto"/>
                <w:i/>
                <w:sz w:val="27"/>
              </w:rPr>
              <w:t>Ta</w:t>
            </w:r>
            <w:r>
              <w:rPr>
                <w:rFonts w:cs="VNtoronto" w:ascii="VNtoronto" w:hAnsi="VNtoronto"/>
                <w:i/>
                <w:sz w:val="27"/>
              </w:rPr>
              <w:t>ï</w:t>
            </w:r>
            <w:r>
              <w:rPr>
                <w:rFonts w:cs="VNtoronto" w:ascii="VNtoronto" w:hAnsi="VNtoronto"/>
                <w:i/>
                <w:sz w:val="27"/>
              </w:rPr>
              <w:t>nh Ha</w:t>
            </w:r>
            <w:r>
              <w:rPr>
                <w:rFonts w:cs="VNtoronto" w:ascii="VNtoronto" w:hAnsi="VNtoronto"/>
                <w:i/>
                <w:sz w:val="27"/>
              </w:rPr>
              <w:t>í</w:t>
            </w:r>
            <w:r>
              <w:rPr>
                <w:rFonts w:cs="VNtoronto" w:ascii="VNtoronto" w:hAnsi="VNtoronto"/>
                <w:i/>
                <w:sz w:val="27"/>
              </w:rPr>
              <w:t>i Thanh Tr</w:t>
            </w:r>
            <w:r>
              <w:rPr>
                <w:rFonts w:cs="VNtoronto" w:ascii="VNtoronto" w:hAnsi="VNtoronto"/>
                <w:i/>
                <w:sz w:val="27"/>
              </w:rPr>
              <w:t>æì</w:t>
            </w:r>
            <w:r>
              <w:rPr>
                <w:rFonts w:cs="VNtoronto" w:ascii="VNtoronto" w:hAnsi="VNtoronto"/>
                <w:i/>
                <w:sz w:val="27"/>
              </w:rPr>
              <w:t>ng</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ß</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½</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s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p>
        </w:tc>
        <w:tc>
          <w:tcPr>
            <w:tcW w:w="2624" w:type="dxa"/>
            <w:tcBorders/>
          </w:tcPr>
          <w:p>
            <w:pPr>
              <w:pStyle w:val="NormalWeb"/>
              <w:spacing w:before="100" w:after="100"/>
              <w:jc w:val="both"/>
              <w:rPr/>
            </w:pPr>
            <w:r>
              <w:rPr>
                <w:rFonts w:cs="VNtoronto" w:ascii="VNtoronto" w:hAnsi="VNtoronto"/>
                <w:i/>
                <w:sz w:val="27"/>
              </w:rPr>
              <w:t>T</w:t>
            </w:r>
            <w:r>
              <w:rPr>
                <w:rFonts w:cs="VNtoronto" w:ascii="VNtoronto" w:hAnsi="VNtoronto"/>
                <w:i/>
                <w:sz w:val="27"/>
              </w:rPr>
              <w:t>á</w:t>
            </w:r>
            <w:r>
              <w:rPr>
                <w:rFonts w:cs="VNtoronto" w:ascii="VNtoronto" w:hAnsi="VNtoronto"/>
                <w:i/>
                <w:sz w:val="27"/>
              </w:rPr>
              <w:t>m Nguy</w:t>
            </w:r>
            <w:r>
              <w:rPr>
                <w:rFonts w:cs="VNtoronto" w:ascii="VNtoronto" w:hAnsi="VNtoronto"/>
                <w:i/>
                <w:sz w:val="27"/>
              </w:rPr>
              <w:t>ã</w:t>
            </w:r>
            <w:r>
              <w:rPr>
                <w:rFonts w:cs="VNtoronto" w:ascii="VNtoronto" w:hAnsi="VNtoronto"/>
                <w:i/>
                <w:sz w:val="27"/>
              </w:rPr>
              <w:t>n Qua</w:t>
            </w:r>
            <w:r>
              <w:rPr>
                <w:rFonts w:cs="VNtoronto" w:ascii="VNtoronto" w:hAnsi="VNtoronto"/>
                <w:i/>
                <w:sz w:val="27"/>
              </w:rPr>
              <w:t>í</w:t>
            </w:r>
            <w:r>
              <w:rPr>
                <w:rFonts w:cs="VNtoronto" w:ascii="VNtoronto" w:hAnsi="VNtoronto"/>
                <w:i/>
                <w:sz w:val="27"/>
              </w:rPr>
              <w:t>ng Nhu</w:t>
            </w:r>
            <w:r>
              <w:rPr>
                <w:rFonts w:cs="VNtoronto" w:ascii="VNtoronto" w:hAnsi="VNtoronto"/>
                <w:i/>
                <w:sz w:val="27"/>
              </w:rPr>
              <w:t>áû</w:t>
            </w:r>
            <w:r>
              <w:rPr>
                <w:rFonts w:cs="VNtoronto" w:ascii="VNtoronto" w:hAnsi="VNtoronto"/>
                <w:i/>
                <w:sz w:val="27"/>
              </w:rPr>
              <w:t>n</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softHyphen/>
            </w:r>
            <w:r>
              <w:rPr>
                <w:rFonts w:cs="Chn FHei M5;Times New Roman" w:ascii="Chn FHei M5;Times New Roman" w:hAnsi="Chn FHei M5;Times New Roman"/>
                <w:sz w:val="36"/>
              </w:rPr>
              <w:t>·</w:t>
            </w:r>
          </w:p>
        </w:tc>
        <w:tc>
          <w:tcPr>
            <w:tcW w:w="2624" w:type="dxa"/>
            <w:tcBorders/>
          </w:tcPr>
          <w:p>
            <w:pPr>
              <w:pStyle w:val="NormalWeb"/>
              <w:spacing w:before="100" w:after="100"/>
              <w:jc w:val="both"/>
              <w:rPr/>
            </w:pPr>
            <w:r>
              <w:rPr>
                <w:rFonts w:cs="VNtoronto" w:ascii="VNtoronto" w:hAnsi="VNtoronto"/>
                <w:i/>
                <w:sz w:val="27"/>
              </w:rPr>
              <w:t>Âæï</w:t>
            </w:r>
            <w:r>
              <w:rPr>
                <w:rFonts w:cs="VNtoronto" w:ascii="VNtoronto" w:hAnsi="VNtoronto"/>
                <w:i/>
                <w:sz w:val="27"/>
              </w:rPr>
              <w:t>c B</w:t>
            </w:r>
            <w:r>
              <w:rPr>
                <w:rFonts w:cs="VNtoronto" w:ascii="VNtoronto" w:hAnsi="VNtoronto"/>
                <w:i/>
                <w:sz w:val="27"/>
              </w:rPr>
              <w:t>äø</w:t>
            </w:r>
            <w:r>
              <w:rPr>
                <w:rFonts w:cs="VNtoronto" w:ascii="VNtoronto" w:hAnsi="VNtoronto"/>
                <w:i/>
                <w:sz w:val="27"/>
              </w:rPr>
              <w:t>n T</w:t>
            </w:r>
            <w:r>
              <w:rPr>
                <w:rFonts w:cs="VNtoronto" w:ascii="VNtoronto" w:hAnsi="VNtoronto"/>
                <w:i/>
                <w:sz w:val="27"/>
              </w:rPr>
              <w:t>æì</w:t>
            </w:r>
            <w:r>
              <w:rPr>
                <w:rFonts w:cs="VNtoronto" w:ascii="VNtoronto" w:hAnsi="VNtoronto"/>
                <w:i/>
                <w:sz w:val="27"/>
              </w:rPr>
              <w:t xml:space="preserve"> Phong</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Ù</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ºÖ</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z </w:t>
            </w:r>
          </w:p>
        </w:tc>
        <w:tc>
          <w:tcPr>
            <w:tcW w:w="2624" w:type="dxa"/>
            <w:tcBorders/>
          </w:tcPr>
          <w:p>
            <w:pPr>
              <w:pStyle w:val="NormalWeb"/>
              <w:spacing w:before="100" w:after="100"/>
              <w:jc w:val="both"/>
              <w:rPr/>
            </w:pPr>
            <w:r>
              <w:rPr>
                <w:rFonts w:cs="VNtoronto" w:ascii="VNtoronto" w:hAnsi="VNtoronto"/>
                <w:i/>
                <w:sz w:val="27"/>
              </w:rPr>
              <w:t>Gi</w:t>
            </w:r>
            <w:r>
              <w:rPr>
                <w:rFonts w:cs="VNtoronto" w:ascii="VNtoronto" w:hAnsi="VNtoronto"/>
                <w:i/>
                <w:sz w:val="27"/>
              </w:rPr>
              <w:t>åï</w:t>
            </w:r>
            <w:r>
              <w:rPr>
                <w:rFonts w:cs="VNtoronto" w:ascii="VNtoronto" w:hAnsi="VNtoronto"/>
                <w:i/>
                <w:sz w:val="27"/>
              </w:rPr>
              <w:t xml:space="preserve">i </w:t>
            </w:r>
            <w:r>
              <w:rPr>
                <w:rFonts w:cs="VNtoronto" w:ascii="VNtoronto" w:hAnsi="VNtoronto"/>
                <w:i/>
                <w:sz w:val="27"/>
              </w:rPr>
              <w:t>Âë</w:t>
            </w:r>
            <w:r>
              <w:rPr>
                <w:rFonts w:cs="VNtoronto" w:ascii="VNtoronto" w:hAnsi="VNtoronto"/>
                <w:i/>
                <w:sz w:val="27"/>
              </w:rPr>
              <w:t>nh Ph</w:t>
            </w:r>
            <w:r>
              <w:rPr>
                <w:rFonts w:cs="VNtoronto" w:ascii="VNtoronto" w:hAnsi="VNtoronto"/>
                <w:i/>
                <w:sz w:val="27"/>
              </w:rPr>
              <w:t>æåï</w:t>
            </w:r>
            <w:r>
              <w:rPr>
                <w:rFonts w:cs="VNtoronto" w:ascii="VNtoronto" w:hAnsi="VNtoronto"/>
                <w:i/>
                <w:sz w:val="27"/>
              </w:rPr>
              <w:t>c Hu</w:t>
            </w:r>
            <w:r>
              <w:rPr>
                <w:rFonts w:cs="VNtoronto" w:ascii="VNtoronto" w:hAnsi="VNtoronto"/>
                <w:i/>
                <w:sz w:val="27"/>
              </w:rPr>
              <w:t>ãû</w:t>
            </w:r>
            <w:r>
              <w:rPr>
                <w:rFonts w:cs="VNtoronto" w:ascii="VNtoronto" w:hAnsi="VNtoronto"/>
                <w:i/>
                <w:sz w:val="27"/>
              </w:rPr>
              <w:t xml:space="preserve"> </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Åé</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Î</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ê</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³</w:t>
            </w:r>
            <w:r>
              <w:rPr>
                <w:rFonts w:cs="Chn FHei M5;Times New Roman" w:ascii="Chn FHei M5;Times New Roman" w:hAnsi="Chn FHei M5;Times New Roman"/>
                <w:sz w:val="36"/>
              </w:rPr>
              <w:t xml:space="preserve">q </w:t>
            </w:r>
          </w:p>
        </w:tc>
        <w:tc>
          <w:tcPr>
            <w:tcW w:w="2624" w:type="dxa"/>
            <w:tcBorders/>
          </w:tcPr>
          <w:p>
            <w:pPr>
              <w:pStyle w:val="NormalWeb"/>
              <w:spacing w:before="100" w:after="100"/>
              <w:jc w:val="both"/>
              <w:rPr/>
            </w:pPr>
            <w:r>
              <w:rPr>
                <w:rFonts w:cs="VNtoronto" w:ascii="VNtoronto" w:hAnsi="VNtoronto"/>
                <w:i/>
                <w:sz w:val="27"/>
              </w:rPr>
              <w:t>Th</w:t>
            </w:r>
            <w:r>
              <w:rPr>
                <w:rFonts w:cs="VNtoronto" w:ascii="VNtoronto" w:hAnsi="VNtoronto"/>
                <w:i/>
                <w:sz w:val="27"/>
              </w:rPr>
              <w:t>ãø</w:t>
            </w:r>
            <w:r>
              <w:rPr>
                <w:rFonts w:cs="VNtoronto" w:ascii="VNtoronto" w:hAnsi="VNtoronto"/>
                <w:i/>
                <w:sz w:val="27"/>
              </w:rPr>
              <w:t xml:space="preserve"> Du</w:t>
            </w:r>
            <w:r>
              <w:rPr>
                <w:rFonts w:cs="VNtoronto" w:ascii="VNtoronto" w:hAnsi="VNtoronto"/>
                <w:i/>
                <w:sz w:val="27"/>
              </w:rPr>
              <w:t>û</w:t>
            </w:r>
            <w:r>
              <w:rPr>
                <w:rFonts w:cs="VNtoronto" w:ascii="VNtoronto" w:hAnsi="VNtoronto"/>
                <w:i/>
                <w:sz w:val="27"/>
              </w:rPr>
              <w:t>ng Vi</w:t>
            </w:r>
            <w:r>
              <w:rPr>
                <w:rFonts w:cs="VNtoronto" w:ascii="VNtoronto" w:hAnsi="VNtoronto"/>
                <w:i/>
                <w:sz w:val="27"/>
              </w:rPr>
              <w:t>ã</w:t>
            </w:r>
            <w:r>
              <w:rPr>
                <w:rFonts w:cs="VNtoronto" w:ascii="VNtoronto" w:hAnsi="VNtoronto"/>
                <w:i/>
                <w:sz w:val="27"/>
              </w:rPr>
              <w:t>n Th</w:t>
            </w:r>
            <w:r>
              <w:rPr>
                <w:rFonts w:cs="VNtoronto" w:ascii="VNtoronto" w:hAnsi="VNtoronto"/>
                <w:i/>
                <w:sz w:val="27"/>
              </w:rPr>
              <w:t>ä</w:t>
            </w:r>
            <w:r>
              <w:rPr>
                <w:rFonts w:cs="VNtoronto" w:ascii="VNtoronto" w:hAnsi="VNtoronto"/>
                <w:i/>
                <w:sz w:val="27"/>
              </w:rPr>
              <w:t>ng</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Ã</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G </w:t>
            </w:r>
          </w:p>
        </w:tc>
        <w:tc>
          <w:tcPr>
            <w:tcW w:w="2624" w:type="dxa"/>
            <w:tcBorders/>
          </w:tcPr>
          <w:p>
            <w:pPr>
              <w:pStyle w:val="NormalWeb"/>
              <w:spacing w:before="100" w:after="100"/>
              <w:jc w:val="both"/>
              <w:rPr/>
            </w:pPr>
            <w:r>
              <w:rPr>
                <w:rFonts w:cs="VNtoronto" w:ascii="VNtoronto" w:hAnsi="VNtoronto"/>
                <w:i/>
                <w:sz w:val="27"/>
              </w:rPr>
              <w:t>V</w:t>
            </w:r>
            <w:r>
              <w:rPr>
                <w:rFonts w:cs="VNtoronto" w:ascii="VNtoronto" w:hAnsi="VNtoronto"/>
                <w:i/>
                <w:sz w:val="27"/>
              </w:rPr>
              <w:t>é</w:t>
            </w:r>
            <w:r>
              <w:rPr>
                <w:rFonts w:cs="VNtoronto" w:ascii="VNtoronto" w:hAnsi="VNtoronto"/>
                <w:i/>
                <w:sz w:val="27"/>
              </w:rPr>
              <w:t>nh Si</w:t>
            </w:r>
            <w:r>
              <w:rPr>
                <w:rFonts w:cs="VNtoronto" w:ascii="VNtoronto" w:hAnsi="VNtoronto"/>
                <w:i/>
                <w:sz w:val="27"/>
              </w:rPr>
              <w:t>ã</w:t>
            </w:r>
            <w:r>
              <w:rPr>
                <w:rFonts w:cs="VNtoronto" w:ascii="VNtoronto" w:hAnsi="VNtoronto"/>
                <w:i/>
                <w:sz w:val="27"/>
              </w:rPr>
              <w:t>u Tr</w:t>
            </w:r>
            <w:r>
              <w:rPr>
                <w:rFonts w:cs="VNtoronto" w:ascii="VNtoronto" w:hAnsi="VNtoronto"/>
                <w:i/>
                <w:sz w:val="27"/>
              </w:rPr>
              <w:t>ê</w:t>
            </w:r>
            <w:r>
              <w:rPr>
                <w:rFonts w:cs="VNtoronto" w:ascii="VNtoronto" w:hAnsi="VNtoronto"/>
                <w:i/>
                <w:sz w:val="27"/>
              </w:rPr>
              <w:t xml:space="preserve"> Qua</w:t>
            </w:r>
            <w:r>
              <w:rPr>
                <w:rFonts w:cs="VNtoronto" w:ascii="VNtoronto" w:hAnsi="VNtoronto"/>
                <w:i/>
                <w:sz w:val="27"/>
              </w:rPr>
              <w:t>í</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p>
        </w:tc>
        <w:tc>
          <w:tcPr>
            <w:tcW w:w="2624" w:type="dxa"/>
            <w:tcBorders/>
          </w:tcPr>
          <w:p>
            <w:pPr>
              <w:pStyle w:val="NormalWeb"/>
              <w:spacing w:before="100" w:after="100"/>
              <w:jc w:val="both"/>
              <w:rPr/>
            </w:pPr>
            <w:r>
              <w:rPr>
                <w:rFonts w:cs="VNtoronto" w:ascii="VNtoronto" w:hAnsi="VNtoronto"/>
                <w:i/>
                <w:sz w:val="27"/>
              </w:rPr>
              <w:t>M</w:t>
            </w:r>
            <w:r>
              <w:rPr>
                <w:rFonts w:cs="VNtoronto" w:ascii="VNtoronto" w:hAnsi="VNtoronto"/>
                <w:i/>
                <w:sz w:val="27"/>
              </w:rPr>
              <w:t>áû</w:t>
            </w:r>
            <w:r>
              <w:rPr>
                <w:rFonts w:cs="VNtoronto" w:ascii="VNtoronto" w:hAnsi="VNtoronto"/>
                <w:i/>
                <w:sz w:val="27"/>
              </w:rPr>
              <w:t>t Kh</w:t>
            </w:r>
            <w:r>
              <w:rPr>
                <w:rFonts w:cs="VNtoronto" w:ascii="VNtoronto" w:hAnsi="VNtoronto"/>
                <w:i/>
                <w:sz w:val="27"/>
              </w:rPr>
              <w:t>ãú</w:t>
            </w:r>
            <w:r>
              <w:rPr>
                <w:rFonts w:cs="VNtoronto" w:ascii="VNtoronto" w:hAnsi="VNtoronto"/>
                <w:i/>
                <w:sz w:val="27"/>
              </w:rPr>
              <w:t xml:space="preserve"> Tha</w:t>
            </w:r>
            <w:r>
              <w:rPr>
                <w:rFonts w:cs="VNtoronto" w:ascii="VNtoronto" w:hAnsi="VNtoronto"/>
                <w:i/>
                <w:sz w:val="27"/>
              </w:rPr>
              <w:t>ì</w:t>
            </w:r>
            <w:r>
              <w:rPr>
                <w:rFonts w:cs="VNtoronto" w:ascii="VNtoronto" w:hAnsi="VNtoronto"/>
                <w:i/>
                <w:sz w:val="27"/>
              </w:rPr>
              <w:t>nh C</w:t>
            </w:r>
            <w:r>
              <w:rPr>
                <w:rFonts w:cs="VNtoronto" w:ascii="VNtoronto" w:hAnsi="VNtoronto"/>
                <w:i/>
                <w:sz w:val="27"/>
              </w:rPr>
              <w:t>ä</w:t>
            </w:r>
            <w:r>
              <w:rPr>
                <w:rFonts w:cs="VNtoronto" w:ascii="VNtoronto" w:hAnsi="VNtoronto"/>
                <w:i/>
                <w:sz w:val="27"/>
              </w:rPr>
              <w:t>ng</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Ç</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ù</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z </w:t>
            </w:r>
          </w:p>
        </w:tc>
        <w:tc>
          <w:tcPr>
            <w:tcW w:w="2624" w:type="dxa"/>
            <w:tcBorders/>
          </w:tcPr>
          <w:p>
            <w:pPr>
              <w:pStyle w:val="NormalWeb"/>
              <w:spacing w:before="100" w:after="100"/>
              <w:jc w:val="both"/>
              <w:rPr/>
            </w:pPr>
            <w:r>
              <w:rPr>
                <w:rFonts w:cs="VNtoronto" w:ascii="VNtoronto" w:hAnsi="VNtoronto"/>
                <w:i/>
                <w:sz w:val="27"/>
              </w:rPr>
              <w:t>Truy</w:t>
            </w:r>
            <w:r>
              <w:rPr>
                <w:rFonts w:cs="VNtoronto" w:ascii="VNtoronto" w:hAnsi="VNtoronto"/>
                <w:i/>
                <w:sz w:val="27"/>
              </w:rPr>
              <w:t>ãö</w:t>
            </w:r>
            <w:r>
              <w:rPr>
                <w:rFonts w:cs="VNtoronto" w:ascii="VNtoronto" w:hAnsi="VNtoronto"/>
                <w:i/>
                <w:sz w:val="27"/>
              </w:rPr>
              <w:t>n Tr</w:t>
            </w:r>
            <w:r>
              <w:rPr>
                <w:rFonts w:cs="VNtoronto" w:ascii="VNtoronto" w:hAnsi="VNtoronto"/>
                <w:i/>
                <w:sz w:val="27"/>
              </w:rPr>
              <w:t>ç</w:t>
            </w:r>
            <w:r>
              <w:rPr>
                <w:rFonts w:cs="VNtoronto" w:ascii="VNtoronto" w:hAnsi="VNtoronto"/>
                <w:i/>
                <w:sz w:val="27"/>
              </w:rPr>
              <w:t xml:space="preserve"> Di</w:t>
            </w:r>
            <w:r>
              <w:rPr>
                <w:rFonts w:cs="VNtoronto" w:ascii="VNtoronto" w:hAnsi="VNtoronto"/>
                <w:i/>
                <w:sz w:val="27"/>
              </w:rPr>
              <w:t>ãû</w:t>
            </w:r>
            <w:r>
              <w:rPr>
                <w:rFonts w:cs="VNtoronto" w:ascii="VNtoronto" w:hAnsi="VNtoronto"/>
                <w:i/>
                <w:sz w:val="27"/>
              </w:rPr>
              <w:t>u Ly</w:t>
            </w:r>
            <w:r>
              <w:rPr>
                <w:rFonts w:cs="VNtoronto" w:ascii="VNtoronto" w:hAnsi="VNtoronto"/>
                <w:i/>
                <w:sz w:val="27"/>
              </w:rPr>
              <w:t>ï</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º</w:t>
            </w:r>
            <w:r>
              <w:rPr>
                <w:rFonts w:cs="Chn FHei M5;Times New Roman" w:ascii="Chn FHei M5;Times New Roman" w:hAnsi="Chn FHei M5;Times New Roman"/>
                <w:sz w:val="36"/>
              </w:rPr>
              <w:t xml:space="preserve">t </w:t>
            </w:r>
            <w:r>
              <w:rPr>
                <w:rFonts w:cs="Chn FHei M5;Times New Roman" w:ascii="Chn FHei M5;Times New Roman" w:hAnsi="Chn FHei M5;Times New Roman"/>
                <w:sz w:val="36"/>
              </w:rPr>
              <w:t>º</w:t>
            </w:r>
            <w:r>
              <w:rPr>
                <w:rFonts w:cs="Chn FHei M5;Times New Roman" w:ascii="Chn FHei M5;Times New Roman" w:hAnsi="Chn FHei M5;Times New Roman"/>
                <w:sz w:val="36"/>
              </w:rPr>
              <w:t xml:space="preserve">Z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v </w:t>
            </w:r>
          </w:p>
        </w:tc>
        <w:tc>
          <w:tcPr>
            <w:tcW w:w="2624" w:type="dxa"/>
            <w:tcBorders/>
          </w:tcPr>
          <w:p>
            <w:pPr>
              <w:pStyle w:val="NormalWeb"/>
              <w:spacing w:before="100" w:after="100"/>
              <w:jc w:val="both"/>
              <w:rPr/>
            </w:pPr>
            <w:r>
              <w:rPr>
                <w:rFonts w:cs="VNtoronto" w:ascii="VNtoronto" w:hAnsi="VNtoronto"/>
                <w:i/>
                <w:sz w:val="27"/>
              </w:rPr>
              <w:t>Di</w:t>
            </w:r>
            <w:r>
              <w:rPr>
                <w:rFonts w:cs="VNtoronto" w:ascii="VNtoronto" w:hAnsi="VNtoronto"/>
                <w:i/>
                <w:sz w:val="27"/>
              </w:rPr>
              <w:t>ãù</w:t>
            </w:r>
            <w:r>
              <w:rPr>
                <w:rFonts w:cs="VNtoronto" w:ascii="VNtoronto" w:hAnsi="VNtoronto"/>
                <w:i/>
                <w:sz w:val="27"/>
              </w:rPr>
              <w:t>n S</w:t>
            </w:r>
            <w:r>
              <w:rPr>
                <w:rFonts w:cs="VNtoronto" w:ascii="VNtoronto" w:hAnsi="VNtoronto"/>
                <w:i/>
                <w:sz w:val="27"/>
              </w:rPr>
              <w:t>æåï</w:t>
            </w:r>
            <w:r>
              <w:rPr>
                <w:rFonts w:cs="VNtoronto" w:ascii="VNtoronto" w:hAnsi="VNtoronto"/>
                <w:i/>
                <w:sz w:val="27"/>
              </w:rPr>
              <w:t>ng Cha</w:t>
            </w:r>
            <w:r>
              <w:rPr>
                <w:rFonts w:cs="VNtoronto" w:ascii="VNtoronto" w:hAnsi="VNtoronto"/>
                <w:i/>
                <w:sz w:val="27"/>
              </w:rPr>
              <w:t>ï</w:t>
            </w:r>
            <w:r>
              <w:rPr>
                <w:rFonts w:cs="VNtoronto" w:ascii="VNtoronto" w:hAnsi="VNtoronto"/>
                <w:i/>
                <w:sz w:val="27"/>
              </w:rPr>
              <w:t>nh T</w:t>
            </w:r>
            <w:r>
              <w:rPr>
                <w:rFonts w:cs="VNtoronto" w:ascii="VNtoronto" w:hAnsi="VNtoronto"/>
                <w:i/>
                <w:sz w:val="27"/>
              </w:rPr>
              <w:t>ä</w:t>
            </w:r>
            <w:r>
              <w:rPr>
                <w:rFonts w:cs="VNtoronto" w:ascii="VNtoronto" w:hAnsi="VNtoronto"/>
                <w:i/>
                <w:sz w:val="27"/>
              </w:rPr>
              <w:t>n</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æ</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Ñ</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Û</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À³</w:t>
            </w:r>
            <w:r>
              <w:rPr>
                <w:rFonts w:cs="Chn FHei M5;Times New Roman" w:ascii="Chn FHei M5;Times New Roman" w:hAnsi="Chn FHei M5;Times New Roman"/>
                <w:sz w:val="36"/>
              </w:rPr>
              <w:t xml:space="preserve"> </w:t>
            </w:r>
          </w:p>
        </w:tc>
        <w:tc>
          <w:tcPr>
            <w:tcW w:w="2624" w:type="dxa"/>
            <w:tcBorders/>
          </w:tcPr>
          <w:p>
            <w:pPr>
              <w:pStyle w:val="NormalWeb"/>
              <w:spacing w:before="100" w:after="100"/>
              <w:jc w:val="both"/>
              <w:rPr/>
            </w:pPr>
            <w:r>
              <w:rPr>
                <w:rFonts w:cs="VNtoronto" w:ascii="VNtoronto" w:hAnsi="VNtoronto"/>
                <w:i/>
                <w:sz w:val="27"/>
              </w:rPr>
              <w:t>Ha</w:t>
            </w:r>
            <w:r>
              <w:rPr>
                <w:rFonts w:cs="VNtoronto" w:ascii="VNtoronto" w:hAnsi="VNtoronto"/>
                <w:i/>
                <w:sz w:val="27"/>
              </w:rPr>
              <w:t>û</w:t>
            </w:r>
            <w:r>
              <w:rPr>
                <w:rFonts w:cs="VNtoronto" w:ascii="VNtoronto" w:hAnsi="VNtoronto"/>
                <w:i/>
                <w:sz w:val="27"/>
              </w:rPr>
              <w:t>nh Gia</w:t>
            </w:r>
            <w:r>
              <w:rPr>
                <w:rFonts w:cs="VNtoronto" w:ascii="VNtoronto" w:hAnsi="VNtoronto"/>
                <w:i/>
                <w:sz w:val="27"/>
              </w:rPr>
              <w:t>í</w:t>
            </w:r>
            <w:r>
              <w:rPr>
                <w:rFonts w:cs="VNtoronto" w:ascii="VNtoronto" w:hAnsi="VNtoronto"/>
                <w:i/>
                <w:sz w:val="27"/>
              </w:rPr>
              <w:t>i T</w:t>
            </w:r>
            <w:r>
              <w:rPr>
                <w:rFonts w:cs="VNtoronto" w:ascii="VNtoronto" w:hAnsi="VNtoronto"/>
                <w:i/>
                <w:sz w:val="27"/>
              </w:rPr>
              <w:t>æå</w:t>
            </w:r>
            <w:r>
              <w:rPr>
                <w:rFonts w:cs="VNtoronto" w:ascii="VNtoronto" w:hAnsi="VNtoronto"/>
                <w:i/>
                <w:sz w:val="27"/>
              </w:rPr>
              <w:t xml:space="preserve">ng </w:t>
            </w:r>
            <w:r>
              <w:rPr>
                <w:rFonts w:cs="VNtoronto" w:ascii="VNtoronto" w:hAnsi="VNtoronto"/>
                <w:i/>
                <w:sz w:val="27"/>
              </w:rPr>
              <w:t>Æ</w:t>
            </w:r>
            <w:r>
              <w:rPr>
                <w:rFonts w:cs="VNtoronto" w:ascii="VNtoronto" w:hAnsi="VNtoronto"/>
                <w:i/>
                <w:sz w:val="27"/>
              </w:rPr>
              <w:t>ng</w:t>
            </w:r>
          </w:p>
        </w:tc>
      </w:tr>
      <w:tr>
        <w:trPr/>
        <w:tc>
          <w:tcPr>
            <w:tcW w:w="2026" w:type="dxa"/>
            <w:tcBorders/>
          </w:tcPr>
          <w:p>
            <w:pPr>
              <w:pStyle w:val="NormalWeb"/>
              <w:spacing w:before="100" w:after="100"/>
              <w:jc w:val="both"/>
              <w:rPr/>
            </w:pP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F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u </w:t>
            </w:r>
            <w:r>
              <w:rPr>
                <w:rFonts w:cs="Chn FHei M5;Times New Roman" w:ascii="Chn FHei M5;Times New Roman" w:hAnsi="Chn FHei M5;Times New Roman"/>
                <w:sz w:val="36"/>
              </w:rPr>
              <w:t>ªÅ</w:t>
            </w:r>
            <w:r>
              <w:rPr>
                <w:rFonts w:cs="Chn FHei M5;Times New Roman" w:ascii="Chn FHei M5;Times New Roman" w:hAnsi="Chn FHei M5;Times New Roman"/>
                <w:sz w:val="36"/>
              </w:rPr>
              <w:t xml:space="preserve"> </w:t>
            </w:r>
          </w:p>
        </w:tc>
        <w:tc>
          <w:tcPr>
            <w:tcW w:w="2624" w:type="dxa"/>
            <w:tcBorders/>
          </w:tcPr>
          <w:p>
            <w:pPr>
              <w:pStyle w:val="NormalWeb"/>
              <w:spacing w:before="100" w:after="100"/>
              <w:jc w:val="both"/>
              <w:rPr/>
            </w:pP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t Ng</w:t>
            </w:r>
            <w:r>
              <w:rPr>
                <w:rFonts w:cs="VNtoronto" w:ascii="VNtoronto" w:hAnsi="VNtoronto"/>
                <w:i/>
                <w:sz w:val="27"/>
              </w:rPr>
              <w:t>äü</w:t>
            </w:r>
            <w:r>
              <w:rPr>
                <w:rFonts w:cs="VNtoronto" w:ascii="VNtoronto" w:hAnsi="VNtoronto"/>
                <w:i/>
                <w:sz w:val="27"/>
              </w:rPr>
              <w:t xml:space="preserve"> Ch</w:t>
            </w:r>
            <w:r>
              <w:rPr>
                <w:rFonts w:cs="VNtoronto" w:ascii="VNtoronto" w:hAnsi="VNtoronto"/>
                <w:i/>
                <w:sz w:val="27"/>
              </w:rPr>
              <w:t>å</w:t>
            </w:r>
            <w:r>
              <w:rPr>
                <w:rFonts w:cs="VNtoronto" w:ascii="VNtoronto" w:hAnsi="VNtoronto"/>
                <w:i/>
                <w:sz w:val="27"/>
              </w:rPr>
              <w:t>n Kh</w:t>
            </w:r>
            <w:r>
              <w:rPr>
                <w:rFonts w:cs="VNtoronto" w:ascii="VNtoronto" w:hAnsi="VNtoronto"/>
                <w:i/>
                <w:sz w:val="27"/>
              </w:rPr>
              <w:t>ä</w:t>
            </w:r>
            <w:r>
              <w:rPr>
                <w:rFonts w:cs="VNtoronto" w:ascii="VNtoronto" w:hAnsi="VNtoronto"/>
                <w:i/>
                <w:sz w:val="27"/>
              </w:rPr>
              <w:t>ng.</w:t>
            </w:r>
          </w:p>
        </w:tc>
      </w:tr>
    </w:tbl>
    <w:p>
      <w:pPr>
        <w:pStyle w:val="NormalWeb"/>
        <w:jc w:val="both"/>
        <w:rPr>
          <w:rFonts w:ascii="VNtimes new roman" w:hAnsi="VNtimes new roman" w:cs="VNtimes new roman"/>
          <w:sz w:val="27"/>
        </w:rPr>
      </w:pPr>
      <w:r>
        <w:rPr>
          <w:rFonts w:cs="VNtimes new roman" w:ascii="VNtimes new roman" w:hAnsi="VNtimes new roman"/>
          <w:sz w:val="27"/>
        </w:rPr>
        <w:t>Vaì chuìa Thiãön Tän tæì khi thaình láûp âãún nay coï 10 âåìi kãú thãú truï trç vaì truyãön thæìa theo doìng kãû cuía Ngaìi Liãùu Quaïn âaî 12 âåìi, tæïc âãún chæî Nhuáûn.</w:t>
      </w:r>
    </w:p>
    <w:p>
      <w:pPr>
        <w:pStyle w:val="NormalWeb"/>
        <w:jc w:val="both"/>
        <w:rPr/>
      </w:pPr>
      <w:r>
        <w:rPr>
          <w:rFonts w:cs="VNtoronto" w:ascii="VNtoronto" w:hAnsi="VNtoronto"/>
          <w:sz w:val="27"/>
        </w:rPr>
        <w:t>B. BA</w:t>
      </w:r>
      <w:r>
        <w:rPr>
          <w:rFonts w:cs="VNtoronto" w:ascii="VNtoronto" w:hAnsi="VNtoronto"/>
          <w:sz w:val="27"/>
        </w:rPr>
        <w:t>Í</w:t>
      </w:r>
      <w:r>
        <w:rPr>
          <w:rFonts w:cs="VNtoronto" w:ascii="VNtoronto" w:hAnsi="VNtoronto"/>
          <w:sz w:val="27"/>
        </w:rPr>
        <w:t>NG LI</w:t>
      </w:r>
      <w:r>
        <w:rPr>
          <w:rFonts w:cs="VNtoronto" w:ascii="VNtoronto" w:hAnsi="VNtoronto"/>
          <w:sz w:val="27"/>
        </w:rPr>
        <w:t>ÃÛ</w:t>
      </w:r>
      <w:r>
        <w:rPr>
          <w:rFonts w:cs="VNtoronto" w:ascii="VNtoronto" w:hAnsi="VNtoronto"/>
          <w:sz w:val="27"/>
        </w:rPr>
        <w:t>T K</w:t>
      </w:r>
      <w:r>
        <w:rPr>
          <w:rFonts w:cs="VNtoronto" w:ascii="VNtoronto" w:hAnsi="VNtoronto"/>
          <w:sz w:val="27"/>
        </w:rPr>
        <w:t>Ã</w:t>
      </w:r>
      <w:r>
        <w:rPr>
          <w:rFonts w:cs="VNtoronto" w:ascii="VNtoronto" w:hAnsi="VNtoronto"/>
          <w:sz w:val="27"/>
        </w:rPr>
        <w:t xml:space="preserve"> CA</w:t>
      </w:r>
      <w:r>
        <w:rPr>
          <w:rFonts w:cs="VNtoronto" w:ascii="VNtoronto" w:hAnsi="VNtoronto"/>
          <w:sz w:val="27"/>
        </w:rPr>
        <w:t>Ï</w:t>
      </w:r>
      <w:r>
        <w:rPr>
          <w:rFonts w:cs="VNtoronto" w:ascii="VNtoronto" w:hAnsi="VNtoronto"/>
          <w:sz w:val="27"/>
        </w:rPr>
        <w:t>C V</w:t>
      </w:r>
      <w:r>
        <w:rPr>
          <w:rFonts w:cs="VNtoronto" w:ascii="VNtoronto" w:hAnsi="VNtoronto"/>
          <w:sz w:val="27"/>
        </w:rPr>
        <w:t>Ë</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w:t>
      </w:r>
    </w:p>
    <w:tbl>
      <w:tblPr>
        <w:tblW w:w="6255" w:type="dxa"/>
        <w:jc w:val="center"/>
        <w:tblInd w:w="0" w:type="dxa"/>
        <w:tblLayout w:type="fixed"/>
        <w:tblCellMar>
          <w:top w:w="0" w:type="dxa"/>
          <w:left w:w="15" w:type="dxa"/>
          <w:bottom w:w="0" w:type="dxa"/>
          <w:right w:w="15" w:type="dxa"/>
        </w:tblCellMar>
      </w:tblPr>
      <w:tblGrid>
        <w:gridCol w:w="6255"/>
      </w:tblGrid>
      <w:tr>
        <w:trPr/>
        <w:tc>
          <w:tcPr>
            <w:tcW w:w="6255"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Web"/>
              <w:spacing w:before="100" w:after="100"/>
              <w:jc w:val="both"/>
              <w:rPr>
                <w:rFonts w:ascii="VNtoronto" w:hAnsi="VNtoronto" w:cs="VNtoronto"/>
              </w:rPr>
            </w:pPr>
            <w:r>
              <w:rPr>
                <w:rFonts w:cs="VNtoronto" w:ascii="VNtoronto" w:hAnsi="VNtoronto"/>
              </w:rPr>
              <w:t>STT</w:t>
            </w:r>
          </w:p>
          <w:p>
            <w:pPr>
              <w:pStyle w:val="NormalWeb"/>
              <w:jc w:val="both"/>
              <w:rPr/>
            </w:pPr>
            <w:r>
              <w:rPr>
                <w:rFonts w:cs="VNtoronto" w:ascii="VNtoronto" w:hAnsi="VNtoronto"/>
              </w:rPr>
              <w:t>TH</w:t>
            </w:r>
            <w:r>
              <w:rPr>
                <w:rFonts w:cs="VNtoronto" w:ascii="VNtoronto" w:hAnsi="VNtoronto"/>
              </w:rPr>
              <w:t>ÅÌ</w:t>
            </w:r>
            <w:r>
              <w:rPr>
                <w:rFonts w:cs="VNtoronto" w:ascii="VNtoronto" w:hAnsi="VNtoronto"/>
              </w:rPr>
              <w:t>I GIAN</w:t>
            </w:r>
          </w:p>
          <w:p>
            <w:pPr>
              <w:pStyle w:val="NormalWeb"/>
              <w:jc w:val="both"/>
              <w:rPr/>
            </w:pPr>
            <w:r>
              <w:rPr>
                <w:rFonts w:cs="VNtoronto" w:ascii="VNtoronto" w:hAnsi="VNtoronto"/>
              </w:rPr>
              <w:t>PHA</w:t>
            </w:r>
            <w:r>
              <w:rPr>
                <w:rFonts w:cs="VNtoronto" w:ascii="VNtoronto" w:hAnsi="VNtoronto"/>
              </w:rPr>
              <w:t>Ï</w:t>
            </w:r>
            <w:r>
              <w:rPr>
                <w:rFonts w:cs="VNtoronto" w:ascii="VNtoronto" w:hAnsi="VNtoronto"/>
              </w:rPr>
              <w:t>P DANH</w:t>
            </w:r>
          </w:p>
          <w:p>
            <w:pPr>
              <w:pStyle w:val="NormalWeb"/>
              <w:jc w:val="both"/>
              <w:rPr/>
            </w:pPr>
            <w:r>
              <w:rPr>
                <w:rFonts w:cs="VNtoronto" w:ascii="VNtoronto" w:hAnsi="VNtoronto"/>
              </w:rPr>
              <w:t>N</w:t>
            </w:r>
            <w:r>
              <w:rPr>
                <w:rFonts w:cs="VNtoronto" w:ascii="VNtoronto" w:hAnsi="VNtoronto"/>
              </w:rPr>
              <w:t>À</w:t>
            </w:r>
            <w:r>
              <w:rPr>
                <w:rFonts w:cs="VNtoronto" w:ascii="VNtoronto" w:hAnsi="VNtoronto"/>
              </w:rPr>
              <w:t>M SINH</w:t>
            </w:r>
          </w:p>
          <w:p>
            <w:pPr>
              <w:pStyle w:val="NormalWeb"/>
              <w:jc w:val="both"/>
              <w:rPr/>
            </w:pPr>
            <w:r>
              <w:rPr>
                <w:rFonts w:cs="VNtoronto" w:ascii="VNtoronto" w:hAnsi="VNtoronto"/>
              </w:rPr>
              <w:t>N</w:t>
            </w:r>
            <w:r>
              <w:rPr>
                <w:rFonts w:cs="VNtoronto" w:ascii="VNtoronto" w:hAnsi="VNtoronto"/>
              </w:rPr>
              <w:t>À</w:t>
            </w:r>
            <w:r>
              <w:rPr>
                <w:rFonts w:cs="VNtoronto" w:ascii="VNtoronto" w:hAnsi="VNtoronto"/>
              </w:rPr>
              <w:t>M T</w:t>
            </w:r>
            <w:r>
              <w:rPr>
                <w:rFonts w:cs="VNtoronto" w:ascii="VNtoronto" w:hAnsi="VNtoronto"/>
              </w:rPr>
              <w:t>Ë</w:t>
            </w:r>
            <w:r>
              <w:rPr>
                <w:rFonts w:cs="VNtoronto" w:ascii="VNtoronto" w:hAnsi="VNtoronto"/>
              </w:rPr>
              <w:t>CH</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693 - 1742</w:t>
            </w:r>
          </w:p>
          <w:p>
            <w:pPr>
              <w:pStyle w:val="NormalWeb"/>
              <w:jc w:val="both"/>
              <w:rPr/>
            </w:pPr>
            <w:r>
              <w:rPr>
                <w:rFonts w:cs="VNtoronto" w:ascii="VNtoronto" w:hAnsi="VNtoronto"/>
                <w:sz w:val="27"/>
              </w:rPr>
              <w:t>Thi</w:t>
            </w:r>
            <w:r>
              <w:rPr>
                <w:rFonts w:cs="VNtoronto" w:ascii="VNtoronto" w:hAnsi="VNtoronto"/>
                <w:sz w:val="27"/>
              </w:rPr>
              <w:t>ãû</w:t>
            </w:r>
            <w:r>
              <w:rPr>
                <w:rFonts w:cs="VNtoronto" w:ascii="VNtoronto" w:hAnsi="VNtoronto"/>
                <w:sz w:val="27"/>
              </w:rPr>
              <w:t>t Di</w:t>
            </w:r>
            <w:r>
              <w:rPr>
                <w:rFonts w:cs="VNtoronto" w:ascii="VNtoronto" w:hAnsi="VNtoronto"/>
                <w:sz w:val="27"/>
              </w:rPr>
              <w:t>ãû</w:t>
            </w:r>
            <w:r>
              <w:rPr>
                <w:rFonts w:cs="VNtoronto" w:ascii="VNtoronto" w:hAnsi="VNtoronto"/>
                <w:sz w:val="27"/>
              </w:rPr>
              <w:t>u-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p>
          <w:p>
            <w:pPr>
              <w:pStyle w:val="NormalWeb"/>
              <w:jc w:val="both"/>
              <w:rPr>
                <w:rFonts w:ascii="VNtoronto" w:hAnsi="VNtoronto" w:cs="VNtoronto"/>
                <w:sz w:val="27"/>
              </w:rPr>
            </w:pPr>
            <w:r>
              <w:rPr>
                <w:rFonts w:cs="VNtoronto" w:ascii="VNtoronto" w:hAnsi="VNtoronto"/>
                <w:sz w:val="27"/>
              </w:rPr>
              <w:t>1667</w:t>
            </w:r>
          </w:p>
          <w:p>
            <w:pPr>
              <w:pStyle w:val="NormalWeb"/>
              <w:jc w:val="both"/>
              <w:rPr>
                <w:rFonts w:ascii="VNtoronto" w:hAnsi="VNtoronto" w:cs="VNtoronto"/>
                <w:sz w:val="27"/>
              </w:rPr>
            </w:pPr>
            <w:r>
              <w:rPr>
                <w:rFonts w:cs="VNtoronto" w:ascii="VNtoronto" w:hAnsi="VNtoronto"/>
                <w:sz w:val="27"/>
              </w:rPr>
              <w:t>1742</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742 - 1775</w:t>
            </w:r>
          </w:p>
          <w:p>
            <w:pPr>
              <w:pStyle w:val="NormalWeb"/>
              <w:jc w:val="both"/>
              <w:rPr/>
            </w:pPr>
            <w:r>
              <w:rPr>
                <w:rFonts w:cs="VNtoronto" w:ascii="VNtoronto" w:hAnsi="VNtoronto"/>
                <w:sz w:val="27"/>
              </w:rPr>
              <w:t>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w:t>
            </w:r>
            <w:r>
              <w:rPr>
                <w:rFonts w:cs="VNtoronto" w:ascii="VNtoronto" w:hAnsi="VNtoronto"/>
                <w:sz w:val="27"/>
              </w:rPr>
              <w:t>i</w:t>
            </w:r>
            <w:r>
              <w:rPr>
                <w:rFonts w:cs="VNtoronto" w:ascii="VNtoronto" w:hAnsi="VNtoronto"/>
                <w:sz w:val="27"/>
              </w:rPr>
              <w:t>ãû</w:t>
            </w:r>
            <w:r>
              <w:rPr>
                <w:rFonts w:cs="VNtoronto" w:ascii="VNtoronto" w:hAnsi="VNtoronto"/>
                <w:sz w:val="27"/>
              </w:rPr>
              <w:t>n</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1775</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775 - 1778</w:t>
            </w:r>
          </w:p>
          <w:p>
            <w:pPr>
              <w:pStyle w:val="NormalWeb"/>
              <w:jc w:val="both"/>
              <w:rPr/>
            </w:pPr>
            <w:r>
              <w:rPr>
                <w:rFonts w:cs="VNtoronto" w:ascii="VNtoronto" w:hAnsi="VNtoronto"/>
                <w:sz w:val="27"/>
              </w:rPr>
              <w:t>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 T</w:t>
            </w:r>
            <w:r>
              <w:rPr>
                <w:rFonts w:cs="VNtoronto" w:ascii="VNtoronto" w:hAnsi="VNtoronto"/>
                <w:sz w:val="27"/>
              </w:rPr>
              <w:t>äø</w:t>
            </w:r>
            <w:r>
              <w:rPr>
                <w:rFonts w:cs="VNtoronto" w:ascii="VNtoronto" w:hAnsi="VNtoronto"/>
                <w:sz w:val="27"/>
              </w:rPr>
              <w:t xml:space="preserve"> Hu</w:t>
            </w:r>
            <w:r>
              <w:rPr>
                <w:rFonts w:cs="VNtoronto" w:ascii="VNtoronto" w:hAnsi="VNtoronto"/>
                <w:sz w:val="27"/>
              </w:rPr>
              <w:t>á</w:t>
            </w:r>
            <w:r>
              <w:rPr>
                <w:rFonts w:cs="VNtoronto" w:ascii="VNtoronto" w:hAnsi="VNtoronto"/>
                <w:sz w:val="27"/>
              </w:rPr>
              <w:t>n</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1778</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778 - 1802</w:t>
            </w:r>
          </w:p>
          <w:p>
            <w:pPr>
              <w:pStyle w:val="NormalWeb"/>
              <w:jc w:val="both"/>
              <w:rPr/>
            </w:pP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u</w:t>
            </w:r>
            <w:r>
              <w:rPr>
                <w:rFonts w:cs="VNtoronto" w:ascii="VNtoronto" w:hAnsi="VNtoronto"/>
                <w:sz w:val="27"/>
              </w:rPr>
              <w:t>ãû</w:t>
            </w:r>
            <w:r>
              <w:rPr>
                <w:rFonts w:cs="VNtoronto" w:ascii="VNtoronto" w:hAnsi="VNtoronto"/>
                <w:sz w:val="27"/>
              </w:rPr>
              <w:t xml:space="preserve"> -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1802</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802 - 1834</w:t>
            </w:r>
          </w:p>
          <w:p>
            <w:pPr>
              <w:pStyle w:val="NormalWeb"/>
              <w:jc w:val="both"/>
              <w:rPr/>
            </w:pP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 Trung H</w:t>
            </w:r>
            <w:r>
              <w:rPr>
                <w:rFonts w:cs="VNtoronto" w:ascii="VNtoronto" w:hAnsi="VNtoronto"/>
                <w:sz w:val="27"/>
              </w:rPr>
              <w:t>áû</w:t>
            </w:r>
            <w:r>
              <w:rPr>
                <w:rFonts w:cs="VNtoronto" w:ascii="VNtoronto" w:hAnsi="VNtoronto"/>
                <w:sz w:val="27"/>
              </w:rPr>
              <w:t>u</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1834</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834 - 1862</w:t>
            </w:r>
          </w:p>
          <w:p>
            <w:pPr>
              <w:pStyle w:val="NormalWeb"/>
              <w:jc w:val="both"/>
              <w:rPr/>
            </w:pPr>
            <w:r>
              <w:rPr>
                <w:rFonts w:cs="VNtoronto" w:ascii="VNtoronto" w:hAnsi="VNtoronto"/>
                <w:sz w:val="27"/>
              </w:rPr>
              <w:t>Ta</w:t>
            </w:r>
            <w:r>
              <w:rPr>
                <w:rFonts w:cs="VNtoronto" w:ascii="VNtoronto" w:hAnsi="VNtoronto"/>
                <w:sz w:val="27"/>
              </w:rPr>
              <w:t>ï</w:t>
            </w:r>
            <w:r>
              <w:rPr>
                <w:rFonts w:cs="VNtoronto" w:ascii="VNtoronto" w:hAnsi="VNtoronto"/>
                <w:sz w:val="27"/>
              </w:rPr>
              <w:t>nh Thi</w:t>
            </w:r>
            <w:r>
              <w:rPr>
                <w:rFonts w:cs="VNtoronto" w:ascii="VNtoronto" w:hAnsi="VNtoronto"/>
                <w:sz w:val="27"/>
              </w:rPr>
              <w:t>ãû</w:t>
            </w:r>
            <w:r>
              <w:rPr>
                <w:rFonts w:cs="VNtoronto" w:ascii="VNtoronto" w:hAnsi="VNtoronto"/>
                <w:sz w:val="27"/>
              </w:rPr>
              <w:t>n - An C</w:t>
            </w:r>
            <w:r>
              <w:rPr>
                <w:rFonts w:cs="VNtoronto" w:ascii="VNtoronto" w:hAnsi="VNtoronto"/>
                <w:sz w:val="27"/>
              </w:rPr>
              <w:t>æ</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1862</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862 - 1899</w:t>
            </w:r>
          </w:p>
          <w:p>
            <w:pPr>
              <w:pStyle w:val="NormalWeb"/>
              <w:jc w:val="both"/>
              <w:rPr/>
            </w:pPr>
            <w:r>
              <w:rPr>
                <w:rFonts w:cs="VNtoronto" w:ascii="VNtoronto" w:hAnsi="VNtoronto"/>
                <w:sz w:val="27"/>
              </w:rPr>
              <w:t>Ha</w:t>
            </w:r>
            <w:r>
              <w:rPr>
                <w:rFonts w:cs="VNtoronto" w:ascii="VNtoronto" w:hAnsi="VNtoronto"/>
                <w:sz w:val="27"/>
              </w:rPr>
              <w:t>í</w:t>
            </w:r>
            <w:r>
              <w:rPr>
                <w:rFonts w:cs="VNtoronto" w:ascii="VNtoronto" w:hAnsi="VNtoronto"/>
                <w:sz w:val="27"/>
              </w:rPr>
              <w:t>i Nhu</w:t>
            </w:r>
            <w:r>
              <w:rPr>
                <w:rFonts w:cs="VNtoronto" w:ascii="VNtoronto" w:hAnsi="VNtoronto"/>
                <w:sz w:val="27"/>
              </w:rPr>
              <w:t>áû</w:t>
            </w:r>
            <w:r>
              <w:rPr>
                <w:rFonts w:cs="VNtoronto" w:ascii="VNtoronto" w:hAnsi="VNtoronto"/>
                <w:sz w:val="27"/>
              </w:rPr>
              <w:t>n - Ph</w:t>
            </w:r>
            <w:r>
              <w:rPr>
                <w:rFonts w:cs="VNtoronto" w:ascii="VNtoronto" w:hAnsi="VNtoronto"/>
                <w:sz w:val="27"/>
              </w:rPr>
              <w:t>æåï</w:t>
            </w:r>
            <w:r>
              <w:rPr>
                <w:rFonts w:cs="VNtoronto" w:ascii="VNtoronto" w:hAnsi="VNtoronto"/>
                <w:sz w:val="27"/>
              </w:rPr>
              <w:t>c Thi</w:t>
            </w:r>
            <w:r>
              <w:rPr>
                <w:rFonts w:cs="VNtoronto" w:ascii="VNtoronto" w:hAnsi="VNtoronto"/>
                <w:sz w:val="27"/>
              </w:rPr>
              <w:t>ã</w:t>
            </w:r>
            <w:r>
              <w:rPr>
                <w:rFonts w:cs="VNtoronto" w:ascii="VNtoronto" w:hAnsi="VNtoronto"/>
                <w:sz w:val="27"/>
              </w:rPr>
              <w:t>m</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 xml:space="preserve">1899 - ? </w:t>
            </w:r>
          </w:p>
          <w:p>
            <w:pPr>
              <w:pStyle w:val="NormalWeb"/>
              <w:jc w:val="both"/>
              <w:rPr/>
            </w:pPr>
            <w:r>
              <w:rPr>
                <w:rFonts w:cs="VNtoronto" w:ascii="VNtoronto" w:hAnsi="VNtoronto"/>
                <w:sz w:val="27"/>
              </w:rPr>
              <w:t>Thanh Li</w:t>
            </w:r>
            <w:r>
              <w:rPr>
                <w:rFonts w:cs="VNtoronto" w:ascii="VNtoronto" w:hAnsi="VNtoronto"/>
                <w:sz w:val="27"/>
              </w:rPr>
              <w:t>ã</w:t>
            </w:r>
            <w:r>
              <w:rPr>
                <w:rFonts w:cs="VNtoronto" w:ascii="VNtoronto" w:hAnsi="VNtoronto"/>
                <w:sz w:val="27"/>
              </w:rPr>
              <w:t>m -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n</w:t>
            </w:r>
          </w:p>
          <w:p>
            <w:pPr>
              <w:pStyle w:val="NormalWeb"/>
              <w:jc w:val="both"/>
              <w:rPr>
                <w:rFonts w:ascii="VNtoronto" w:hAnsi="VNtoronto" w:cs="VNtoronto"/>
                <w:sz w:val="27"/>
              </w:rPr>
            </w:pPr>
            <w:r>
              <w:rPr>
                <w:rFonts w:cs="VNtoronto" w:ascii="VNtoronto" w:hAnsi="VNtoronto"/>
                <w:sz w:val="27"/>
              </w:rPr>
              <w:t>?</w:t>
            </w:r>
          </w:p>
          <w:p>
            <w:pPr>
              <w:pStyle w:val="NormalWeb"/>
              <w:jc w:val="both"/>
              <w:rPr>
                <w:rFonts w:ascii="VNtoronto" w:hAnsi="VNtoronto" w:cs="VNtoronto"/>
                <w:sz w:val="27"/>
              </w:rPr>
            </w:pPr>
            <w:r>
              <w:rPr>
                <w:rFonts w:cs="VNtoronto" w:ascii="VNtoronto" w:hAnsi="VNtoronto"/>
                <w:sz w:val="27"/>
              </w:rPr>
              <w:t>?</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 - 1938</w:t>
            </w:r>
          </w:p>
          <w:p>
            <w:pPr>
              <w:pStyle w:val="NormalWeb"/>
              <w:jc w:val="both"/>
              <w:rPr/>
            </w:pPr>
            <w:r>
              <w:rPr>
                <w:rFonts w:cs="VNtoronto" w:ascii="VNtoronto" w:hAnsi="VNtoronto"/>
                <w:sz w:val="27"/>
              </w:rPr>
              <w:t xml:space="preserve">Thanh </w:t>
            </w:r>
            <w:r>
              <w:rPr>
                <w:rFonts w:cs="VNtoronto" w:ascii="VNtoronto" w:hAnsi="VNtoronto"/>
                <w:sz w:val="27"/>
              </w:rPr>
              <w:t>Âæï</w:t>
            </w:r>
            <w:r>
              <w:rPr>
                <w:rFonts w:cs="VNtoronto" w:ascii="VNtoronto" w:hAnsi="VNtoronto"/>
                <w:sz w:val="27"/>
              </w:rPr>
              <w:t>c - T</w:t>
            </w:r>
            <w:r>
              <w:rPr>
                <w:rFonts w:cs="VNtoronto" w:ascii="VNtoronto" w:hAnsi="VNtoronto"/>
                <w:sz w:val="27"/>
              </w:rPr>
              <w:t>á</w:t>
            </w:r>
            <w:r>
              <w:rPr>
                <w:rFonts w:cs="VNtoronto" w:ascii="VNtoronto" w:hAnsi="VNtoronto"/>
                <w:sz w:val="27"/>
              </w:rPr>
              <w:t>m Khoan</w:t>
            </w:r>
          </w:p>
          <w:p>
            <w:pPr>
              <w:pStyle w:val="NormalWeb"/>
              <w:jc w:val="both"/>
              <w:rPr>
                <w:rFonts w:ascii="VNtoronto" w:hAnsi="VNtoronto" w:cs="VNtoronto"/>
                <w:sz w:val="27"/>
              </w:rPr>
            </w:pPr>
            <w:r>
              <w:rPr>
                <w:rFonts w:cs="VNtoronto" w:ascii="VNtoronto" w:hAnsi="VNtoronto"/>
                <w:sz w:val="27"/>
              </w:rPr>
              <w:t>1874</w:t>
            </w:r>
          </w:p>
          <w:p>
            <w:pPr>
              <w:pStyle w:val="NormalWeb"/>
              <w:jc w:val="both"/>
              <w:rPr>
                <w:rFonts w:ascii="VNtoronto" w:hAnsi="VNtoronto" w:cs="VNtoronto"/>
                <w:sz w:val="27"/>
              </w:rPr>
            </w:pPr>
            <w:r>
              <w:rPr>
                <w:rFonts w:cs="VNtoronto" w:ascii="VNtoronto" w:hAnsi="VNtoronto"/>
                <w:sz w:val="27"/>
              </w:rPr>
              <w:t>1938</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1938 - 1979</w:t>
            </w:r>
          </w:p>
          <w:p>
            <w:pPr>
              <w:pStyle w:val="NormalWeb"/>
              <w:jc w:val="both"/>
              <w:rPr/>
            </w:pPr>
            <w:r>
              <w:rPr>
                <w:rFonts w:cs="VNtoronto" w:ascii="VNtoronto" w:hAnsi="VNtoronto"/>
                <w:sz w:val="27"/>
              </w:rPr>
              <w:t>Tr</w:t>
            </w:r>
            <w:r>
              <w:rPr>
                <w:rFonts w:cs="VNtoronto" w:ascii="VNtoronto" w:hAnsi="VNtoronto"/>
                <w:sz w:val="27"/>
              </w:rPr>
              <w:t>æì</w:t>
            </w:r>
            <w:r>
              <w:rPr>
                <w:rFonts w:cs="VNtoronto" w:ascii="VNtoronto" w:hAnsi="VNtoronto"/>
                <w:sz w:val="27"/>
              </w:rPr>
              <w:t>ng Thu</w:t>
            </w:r>
            <w:r>
              <w:rPr>
                <w:rFonts w:cs="VNtoronto" w:ascii="VNtoronto" w:hAnsi="VNtoronto"/>
                <w:sz w:val="27"/>
              </w:rPr>
              <w:t>í</w:t>
            </w:r>
            <w:r>
              <w:rPr>
                <w:rFonts w:cs="VNtoronto" w:ascii="VNtoronto" w:hAnsi="VNtoronto"/>
                <w:sz w:val="27"/>
              </w:rPr>
              <w:t>y - Gia</w:t>
            </w:r>
            <w:r>
              <w:rPr>
                <w:rFonts w:cs="VNtoronto" w:ascii="VNtoronto" w:hAnsi="VNtoronto"/>
                <w:sz w:val="27"/>
              </w:rPr>
              <w:t>ï</w:t>
            </w:r>
            <w:r>
              <w:rPr>
                <w:rFonts w:cs="VNtoronto" w:ascii="VNtoronto" w:hAnsi="VNtoronto"/>
                <w:sz w:val="27"/>
              </w:rPr>
              <w:t>c Nhi</w:t>
            </w:r>
            <w:r>
              <w:rPr>
                <w:rFonts w:cs="VNtoronto" w:ascii="VNtoronto" w:hAnsi="VNtoronto"/>
                <w:sz w:val="27"/>
              </w:rPr>
              <w:t>ã</w:t>
            </w:r>
            <w:r>
              <w:rPr>
                <w:rFonts w:cs="VNtoronto" w:ascii="VNtoronto" w:hAnsi="VNtoronto"/>
                <w:sz w:val="27"/>
              </w:rPr>
              <w:t>n</w:t>
            </w:r>
          </w:p>
          <w:p>
            <w:pPr>
              <w:pStyle w:val="NormalWeb"/>
              <w:jc w:val="both"/>
              <w:rPr>
                <w:rFonts w:ascii="VNtoronto" w:hAnsi="VNtoronto" w:cs="VNtoronto"/>
                <w:sz w:val="27"/>
              </w:rPr>
            </w:pPr>
            <w:r>
              <w:rPr>
                <w:rFonts w:cs="VNtoronto" w:ascii="VNtoronto" w:hAnsi="VNtoronto"/>
                <w:sz w:val="27"/>
              </w:rPr>
              <w:t>1877</w:t>
            </w:r>
          </w:p>
          <w:p>
            <w:pPr>
              <w:pStyle w:val="NormalWeb"/>
              <w:jc w:val="both"/>
              <w:rPr>
                <w:rFonts w:ascii="VNtoronto" w:hAnsi="VNtoronto" w:cs="VNtoronto"/>
                <w:sz w:val="27"/>
              </w:rPr>
            </w:pPr>
            <w:r>
              <w:rPr>
                <w:rFonts w:cs="VNtoronto" w:ascii="VNtoronto" w:hAnsi="VNtoronto"/>
                <w:sz w:val="27"/>
              </w:rPr>
              <w:t>1979</w:t>
            </w:r>
          </w:p>
          <w:p>
            <w:pPr>
              <w:pStyle w:val="Normal"/>
              <w:rPr>
                <w:sz w:val="20"/>
              </w:rPr>
            </w:pPr>
            <w:r>
              <w:rPr>
                <w:sz w:val="20"/>
              </w:rPr>
            </w:r>
          </w:p>
          <w:p>
            <w:pPr>
              <w:pStyle w:val="Normal"/>
              <w:rPr/>
            </w:pPr>
            <w:r>
              <w:rPr/>
              <w:t> </w:t>
            </w:r>
          </w:p>
          <w:p>
            <w:pPr>
              <w:pStyle w:val="NormalWeb"/>
              <w:jc w:val="both"/>
              <w:rPr>
                <w:rFonts w:ascii="VNtoronto" w:hAnsi="VNtoronto" w:cs="VNtoronto"/>
                <w:sz w:val="27"/>
              </w:rPr>
            </w:pPr>
            <w:r>
              <w:rPr>
                <w:rFonts w:cs="VNtoronto" w:ascii="VNtoronto" w:hAnsi="VNtoronto"/>
                <w:sz w:val="27"/>
              </w:rPr>
              <w:t xml:space="preserve">1979 - . </w:t>
            </w:r>
          </w:p>
          <w:p>
            <w:pPr>
              <w:pStyle w:val="NormalWeb"/>
              <w:jc w:val="both"/>
              <w:rPr/>
            </w:pPr>
            <w:r>
              <w:rPr>
                <w:rFonts w:cs="VNtoronto" w:ascii="VNtoronto" w:hAnsi="VNtoronto"/>
                <w:sz w:val="27"/>
              </w:rPr>
              <w:t>T</w:t>
            </w:r>
            <w:r>
              <w:rPr>
                <w:rFonts w:cs="VNtoronto" w:ascii="VNtoronto" w:hAnsi="VNtoronto"/>
                <w:sz w:val="27"/>
              </w:rPr>
              <w:t>á</w:t>
            </w:r>
            <w:r>
              <w:rPr>
                <w:rFonts w:cs="VNtoronto" w:ascii="VNtoronto" w:hAnsi="VNtoronto"/>
                <w:sz w:val="27"/>
              </w:rPr>
              <w:t>m Ph</w:t>
            </w:r>
            <w:r>
              <w:rPr>
                <w:rFonts w:cs="VNtoronto" w:ascii="VNtoronto" w:hAnsi="VNtoronto"/>
                <w:sz w:val="27"/>
              </w:rPr>
              <w:t>áû</w:t>
            </w:r>
            <w:r>
              <w:rPr>
                <w:rFonts w:cs="VNtoronto" w:ascii="VNtoronto" w:hAnsi="VNtoronto"/>
                <w:sz w:val="27"/>
              </w:rPr>
              <w:t>t - Thi</w:t>
            </w:r>
            <w:r>
              <w:rPr>
                <w:rFonts w:cs="VNtoronto" w:ascii="VNtoronto" w:hAnsi="VNtoronto"/>
                <w:sz w:val="27"/>
              </w:rPr>
              <w:t>ãû</w:t>
            </w:r>
            <w:r>
              <w:rPr>
                <w:rFonts w:cs="VNtoronto" w:ascii="VNtoronto" w:hAnsi="VNtoronto"/>
                <w:sz w:val="27"/>
              </w:rPr>
              <w:t>n Si</w:t>
            </w:r>
            <w:r>
              <w:rPr>
                <w:rFonts w:cs="VNtoronto" w:ascii="VNtoronto" w:hAnsi="VNtoronto"/>
                <w:sz w:val="27"/>
              </w:rPr>
              <w:t>ã</w:t>
            </w:r>
            <w:r>
              <w:rPr>
                <w:rFonts w:cs="VNtoronto" w:ascii="VNtoronto" w:hAnsi="VNtoronto"/>
                <w:sz w:val="27"/>
              </w:rPr>
              <w:t>u</w:t>
            </w:r>
          </w:p>
          <w:p>
            <w:pPr>
              <w:pStyle w:val="NormalWeb"/>
              <w:jc w:val="both"/>
              <w:rPr>
                <w:rFonts w:ascii="VNtoronto" w:hAnsi="VNtoronto" w:cs="VNtoronto"/>
                <w:sz w:val="27"/>
              </w:rPr>
            </w:pPr>
            <w:r>
              <w:rPr>
                <w:rFonts w:cs="VNtoronto" w:ascii="VNtoronto" w:hAnsi="VNtoronto"/>
                <w:sz w:val="27"/>
              </w:rPr>
              <w:t>1921</w:t>
            </w:r>
          </w:p>
          <w:p>
            <w:pPr>
              <w:pStyle w:val="Normal"/>
              <w:rPr/>
            </w:pPr>
            <w:r>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Web"/>
        <w:jc w:val="both"/>
        <w:rPr/>
      </w:pPr>
      <w:r>
        <w:rPr>
          <w:rFonts w:cs="VNtoronto" w:ascii="VNtoronto" w:hAnsi="VNtoronto"/>
          <w:sz w:val="27"/>
        </w:rPr>
        <w:t>C. VA</w:t>
      </w:r>
      <w:r>
        <w:rPr>
          <w:rFonts w:cs="VNtoronto" w:ascii="VNtoronto" w:hAnsi="VNtoronto"/>
          <w:sz w:val="27"/>
        </w:rPr>
        <w:t>Ì</w:t>
      </w:r>
      <w:r>
        <w:rPr>
          <w:rFonts w:cs="VNtoronto" w:ascii="VNtoronto" w:hAnsi="VNtoronto"/>
          <w:sz w:val="27"/>
        </w:rPr>
        <w:t>I NE</w:t>
      </w:r>
      <w:r>
        <w:rPr>
          <w:rFonts w:cs="VNtoronto" w:ascii="VNtoronto" w:hAnsi="VNtoronto"/>
          <w:sz w:val="27"/>
        </w:rPr>
        <w:t>Ï</w:t>
      </w:r>
      <w:r>
        <w:rPr>
          <w:rFonts w:cs="VNtoronto" w:ascii="VNtoronto" w:hAnsi="VNtoronto"/>
          <w:sz w:val="27"/>
        </w:rPr>
        <w:t>T V</w:t>
      </w:r>
      <w:r>
        <w:rPr>
          <w:rFonts w:cs="VNtoronto" w:ascii="VNtoronto" w:hAnsi="VNtoronto"/>
          <w:sz w:val="27"/>
        </w:rPr>
        <w:t>ÃÖ</w:t>
      </w:r>
      <w:r>
        <w:rPr>
          <w:rFonts w:cs="VNtoronto" w:ascii="VNtoronto" w:hAnsi="VNtoronto"/>
          <w:sz w:val="27"/>
        </w:rPr>
        <w:t xml:space="preserve"> CA</w:t>
      </w:r>
      <w:r>
        <w:rPr>
          <w:rFonts w:cs="VNtoronto" w:ascii="VNtoronto" w:hAnsi="VNtoronto"/>
          <w:sz w:val="27"/>
        </w:rPr>
        <w:t>Ï</w:t>
      </w:r>
      <w:r>
        <w:rPr>
          <w:rFonts w:cs="VNtoronto" w:ascii="VNtoronto" w:hAnsi="VNtoronto"/>
          <w:sz w:val="27"/>
        </w:rPr>
        <w:t>C V</w:t>
      </w:r>
      <w:r>
        <w:rPr>
          <w:rFonts w:cs="VNtoronto" w:ascii="VNtoronto" w:hAnsi="VNtoronto"/>
          <w:sz w:val="27"/>
        </w:rPr>
        <w:t>Ë</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w:t>
      </w:r>
      <w:r>
        <w:rPr/>
        <w:t xml:space="preserve"> </w:t>
      </w:r>
    </w:p>
    <w:p>
      <w:pPr>
        <w:pStyle w:val="Normal"/>
        <w:numPr>
          <w:ilvl w:val="0"/>
          <w:numId w:val="2"/>
        </w:numPr>
        <w:spacing w:before="100" w:after="100"/>
        <w:rPr>
          <w:rFonts w:ascii="Symbol" w:hAnsi="Symbol" w:cs="Symbol"/>
          <w:b/>
          <w:b/>
          <w:sz w:val="20"/>
        </w:rPr>
      </w:pPr>
      <w:r>
        <w:rPr>
          <w:rFonts w:cs="VNtoronto" w:ascii="VNtoronto" w:hAnsi="VNtoronto"/>
          <w:b/>
          <w:i/>
          <w:sz w:val="27"/>
        </w:rPr>
        <w:t>T</w:t>
      </w:r>
      <w:r>
        <w:rPr>
          <w:rFonts w:cs="VNtoronto" w:ascii="VNtoronto" w:hAnsi="VNtoronto"/>
          <w:b/>
          <w:i/>
          <w:sz w:val="27"/>
        </w:rPr>
        <w:t>äø</w:t>
      </w:r>
      <w:r>
        <w:rPr>
          <w:rFonts w:cs="VNtoronto" w:ascii="VNtoronto" w:hAnsi="VNtoronto"/>
          <w:b/>
          <w:i/>
          <w:sz w:val="27"/>
        </w:rPr>
        <w:t xml:space="preserve"> s</w:t>
      </w:r>
      <w:r>
        <w:rPr>
          <w:rFonts w:cs="VNtoronto" w:ascii="VNtoronto" w:hAnsi="VNtoronto"/>
          <w:b/>
          <w:i/>
          <w:sz w:val="27"/>
        </w:rPr>
        <w:t>æ</w:t>
      </w:r>
      <w:r>
        <w:rPr>
          <w:rFonts w:cs="VNtoronto" w:ascii="VNtoronto" w:hAnsi="VNtoronto"/>
          <w:b/>
          <w:i/>
          <w:sz w:val="27"/>
        </w:rPr>
        <w:t xml:space="preserve"> Thi</w:t>
      </w:r>
      <w:r>
        <w:rPr>
          <w:rFonts w:cs="VNtoronto" w:ascii="VNtoronto" w:hAnsi="VNtoronto"/>
          <w:b/>
          <w:i/>
          <w:sz w:val="27"/>
        </w:rPr>
        <w:t>ãû</w:t>
      </w:r>
      <w:r>
        <w:rPr>
          <w:rFonts w:cs="VNtoronto" w:ascii="VNtoronto" w:hAnsi="VNtoronto"/>
          <w:b/>
          <w:i/>
          <w:sz w:val="27"/>
        </w:rPr>
        <w:t>t Di</w:t>
      </w:r>
      <w:r>
        <w:rPr>
          <w:rFonts w:cs="VNtoronto" w:ascii="VNtoronto" w:hAnsi="VNtoronto"/>
          <w:b/>
          <w:i/>
          <w:sz w:val="27"/>
        </w:rPr>
        <w:t>ãû</w:t>
      </w:r>
      <w:r>
        <w:rPr>
          <w:rFonts w:cs="VNtoronto" w:ascii="VNtoronto" w:hAnsi="VNtoronto"/>
          <w:b/>
          <w:i/>
          <w:sz w:val="27"/>
        </w:rPr>
        <w:t>u - Li</w:t>
      </w:r>
      <w:r>
        <w:rPr>
          <w:rFonts w:cs="VNtoronto" w:ascii="VNtoronto" w:hAnsi="VNtoronto"/>
          <w:b/>
          <w:i/>
          <w:sz w:val="27"/>
        </w:rPr>
        <w:t>ãù</w:t>
      </w:r>
      <w:r>
        <w:rPr>
          <w:rFonts w:cs="VNtoronto" w:ascii="VNtoronto" w:hAnsi="VNtoronto"/>
          <w:b/>
          <w:i/>
          <w:sz w:val="27"/>
        </w:rPr>
        <w:t>u Qua</w:t>
      </w:r>
      <w:r>
        <w:rPr>
          <w:rFonts w:cs="VNtoronto" w:ascii="VNtoronto" w:hAnsi="VNtoronto"/>
          <w:b/>
          <w:i/>
          <w:sz w:val="27"/>
        </w:rPr>
        <w:t>ï</w:t>
      </w:r>
      <w:r>
        <w:rPr>
          <w:rFonts w:cs="VNtoronto" w:ascii="VNtoronto" w:hAnsi="VNtoronto"/>
          <w:b/>
          <w:i/>
          <w:sz w:val="27"/>
        </w:rPr>
        <w:t>n</w:t>
      </w:r>
      <w:r>
        <w:rPr>
          <w:rFonts w:cs="VNtoronto" w:ascii="VNtoronto" w:hAnsi="VNtoronto"/>
          <w:sz w:val="27"/>
        </w:rPr>
        <w:t>: Nga</w:t>
      </w:r>
      <w:r>
        <w:rPr>
          <w:rFonts w:cs="VNtoronto" w:ascii="VNtoronto" w:hAnsi="VNtoronto"/>
          <w:sz w:val="27"/>
        </w:rPr>
        <w:t>ì</w:t>
      </w:r>
      <w:r>
        <w:rPr>
          <w:rFonts w:cs="VNtoronto" w:ascii="VNtoronto" w:hAnsi="VNtoronto"/>
          <w:sz w:val="27"/>
        </w:rPr>
        <w:t>i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5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Nga</w:t>
      </w:r>
      <w:r>
        <w:rPr>
          <w:rFonts w:cs="VNtoronto" w:ascii="VNtoronto" w:hAnsi="VNtoronto"/>
          <w:sz w:val="27"/>
        </w:rPr>
        <w:t>ì</w:t>
      </w:r>
      <w:r>
        <w:rPr>
          <w:rFonts w:cs="VNtoronto" w:ascii="VNtoronto" w:hAnsi="VNtoronto"/>
          <w:sz w:val="27"/>
        </w:rPr>
        <w:t>i ho</w:t>
      </w:r>
      <w:r>
        <w:rPr>
          <w:rFonts w:cs="VNtoronto" w:ascii="VNtoronto" w:hAnsi="VNtoronto"/>
          <w:sz w:val="27"/>
        </w:rPr>
        <w:t>ü</w:t>
      </w:r>
      <w:r>
        <w:rPr>
          <w:rFonts w:cs="VNtoronto" w:ascii="VNtoronto" w:hAnsi="VNtoronto"/>
          <w:sz w:val="27"/>
        </w:rPr>
        <w:t xml:space="preserve"> L</w:t>
      </w:r>
      <w:r>
        <w:rPr>
          <w:rFonts w:cs="VNtoronto" w:ascii="VNtoronto" w:hAnsi="VNtoronto"/>
          <w:sz w:val="27"/>
        </w:rPr>
        <w:t>ã</w:t>
      </w:r>
      <w:r>
        <w:rPr>
          <w:rFonts w:cs="VNtoronto" w:ascii="VNtoronto" w:hAnsi="VNtoronto"/>
          <w:sz w:val="27"/>
        </w:rPr>
        <w:t xml:space="preserve"> qu</w:t>
      </w:r>
      <w:r>
        <w:rPr>
          <w:rFonts w:cs="VNtoronto" w:ascii="VNtoronto" w:hAnsi="VNtoronto"/>
          <w:sz w:val="27"/>
        </w:rPr>
        <w:t>ã</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la</w:t>
      </w:r>
      <w:r>
        <w:rPr>
          <w:rFonts w:cs="VNtoronto" w:ascii="VNtoronto" w:hAnsi="VNtoronto"/>
          <w:sz w:val="27"/>
        </w:rPr>
        <w:t>ì</w:t>
      </w:r>
      <w:r>
        <w:rPr>
          <w:rFonts w:cs="VNtoronto" w:ascii="VNtoronto" w:hAnsi="VNtoronto"/>
          <w:sz w:val="27"/>
        </w:rPr>
        <w:t>ng Ba</w:t>
      </w:r>
      <w:r>
        <w:rPr>
          <w:rFonts w:cs="VNtoronto" w:ascii="VNtoronto" w:hAnsi="VNtoronto"/>
          <w:sz w:val="27"/>
        </w:rPr>
        <w:t>û</w:t>
      </w:r>
      <w:r>
        <w:rPr>
          <w:rFonts w:cs="VNtoronto" w:ascii="VNtoronto" w:hAnsi="VNtoronto"/>
          <w:sz w:val="27"/>
        </w:rPr>
        <w:t>ch Ma</w:t>
      </w:r>
      <w:r>
        <w:rPr>
          <w:rFonts w:cs="VNtoronto" w:ascii="VNtoronto" w:hAnsi="VNtoronto"/>
          <w:sz w:val="27"/>
        </w:rPr>
        <w:t>î</w:t>
      </w:r>
      <w:r>
        <w:rPr>
          <w:rFonts w:cs="VNtoronto" w:ascii="VNtoronto" w:hAnsi="VNtoronto"/>
          <w:sz w:val="27"/>
        </w:rPr>
        <w:t xml:space="preserve"> huy</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äö</w:t>
      </w:r>
      <w:r>
        <w:rPr>
          <w:rFonts w:cs="VNtoronto" w:ascii="VNtoronto" w:hAnsi="VNtoronto"/>
          <w:sz w:val="27"/>
        </w:rPr>
        <w:t>ng Xu</w:t>
      </w:r>
      <w:r>
        <w:rPr>
          <w:rFonts w:cs="VNtoronto" w:ascii="VNtoronto" w:hAnsi="VNtoronto"/>
          <w:sz w:val="27"/>
        </w:rPr>
        <w:t>á</w:t>
      </w:r>
      <w:r>
        <w:rPr>
          <w:rFonts w:cs="VNtoronto" w:ascii="VNtoronto" w:hAnsi="VNtoronto"/>
          <w:sz w:val="27"/>
        </w:rPr>
        <w:t>n, phu</w:t>
      </w:r>
      <w:r>
        <w:rPr>
          <w:rFonts w:cs="VNtoronto" w:ascii="VNtoronto" w:hAnsi="VNtoronto"/>
          <w:sz w:val="27"/>
        </w:rPr>
        <w:t>í</w:t>
      </w:r>
      <w:r>
        <w:rPr>
          <w:rFonts w:cs="VNtoronto" w:ascii="VNtoronto" w:hAnsi="VNtoronto"/>
          <w:sz w:val="27"/>
        </w:rPr>
        <w:t xml:space="preserve"> Phu</w:t>
      </w:r>
      <w:r>
        <w:rPr>
          <w:rFonts w:cs="VNtoronto" w:ascii="VNtoronto" w:hAnsi="VNtoronto"/>
          <w:sz w:val="27"/>
        </w:rPr>
        <w:t>ï</w:t>
      </w:r>
      <w:r>
        <w:rPr>
          <w:rFonts w:cs="VNtoronto" w:ascii="VNtoronto" w:hAnsi="VNtoronto"/>
          <w:sz w:val="27"/>
        </w:rPr>
        <w:t xml:space="preserve"> Y</w:t>
      </w:r>
      <w:r>
        <w:rPr>
          <w:rFonts w:cs="VNtoronto" w:ascii="VNtoronto" w:hAnsi="VNtoronto"/>
          <w:sz w:val="27"/>
        </w:rPr>
        <w:t>ã</w:t>
      </w:r>
      <w:r>
        <w:rPr>
          <w:rFonts w:cs="VNtoronto" w:ascii="VNtoronto" w:hAnsi="VNtoronto"/>
          <w:sz w:val="27"/>
        </w:rPr>
        <w:t>n. Sinh nga</w:t>
      </w:r>
      <w:r>
        <w:rPr>
          <w:rFonts w:cs="VNtoronto" w:ascii="VNtoronto" w:hAnsi="VNtoronto"/>
          <w:sz w:val="27"/>
        </w:rPr>
        <w:t>ì</w:t>
      </w:r>
      <w:r>
        <w:rPr>
          <w:rFonts w:cs="VNtoronto" w:ascii="VNtoronto" w:hAnsi="VNtoronto"/>
          <w:sz w:val="27"/>
        </w:rPr>
        <w:t>y 18 tha</w:t>
      </w:r>
      <w:r>
        <w:rPr>
          <w:rFonts w:cs="VNtoronto" w:ascii="VNtoronto" w:hAnsi="VNtoronto"/>
          <w:sz w:val="27"/>
        </w:rPr>
        <w:t>ï</w:t>
      </w:r>
      <w:r>
        <w:rPr>
          <w:rFonts w:cs="VNtoronto" w:ascii="VNtoronto" w:hAnsi="VNtoronto"/>
          <w:sz w:val="27"/>
        </w:rPr>
        <w:t>ng 11 n</w:t>
      </w:r>
      <w:r>
        <w:rPr>
          <w:rFonts w:cs="VNtoronto" w:ascii="VNtoronto" w:hAnsi="VNtoronto"/>
          <w:sz w:val="27"/>
        </w:rPr>
        <w:t>à</w:t>
      </w:r>
      <w:r>
        <w:rPr>
          <w:rFonts w:cs="VNtoronto" w:ascii="VNtoronto" w:hAnsi="VNtoronto"/>
          <w:sz w:val="27"/>
        </w:rPr>
        <w:t>m 1667 Nga</w:t>
      </w:r>
      <w:r>
        <w:rPr>
          <w:rFonts w:cs="VNtoronto" w:ascii="VNtoronto" w:hAnsi="VNtoronto"/>
          <w:sz w:val="27"/>
        </w:rPr>
        <w:t>ì</w:t>
      </w:r>
      <w:r>
        <w:rPr>
          <w:rFonts w:cs="VNtoronto" w:ascii="VNtoronto" w:hAnsi="VNtoronto"/>
          <w:sz w:val="27"/>
        </w:rPr>
        <w:t>i vi</w:t>
      </w:r>
      <w:r>
        <w:rPr>
          <w:rFonts w:cs="VNtoronto" w:ascii="VNtoronto" w:hAnsi="VNtoronto"/>
          <w:sz w:val="27"/>
        </w:rPr>
        <w:t>ã</w:t>
      </w:r>
      <w:r>
        <w:rPr>
          <w:rFonts w:cs="VNtoronto" w:ascii="VNtoronto" w:hAnsi="VNtoronto"/>
          <w:sz w:val="27"/>
        </w:rPr>
        <w:t>n th</w:t>
      </w:r>
      <w:r>
        <w:rPr>
          <w:rFonts w:cs="VNtoronto" w:ascii="VNtoronto" w:hAnsi="VNtoronto"/>
          <w:sz w:val="27"/>
        </w:rPr>
        <w:t>ë</w:t>
      </w:r>
      <w:r>
        <w:rPr>
          <w:rFonts w:cs="VNtoronto" w:ascii="VNtoronto" w:hAnsi="VNtoronto"/>
          <w:sz w:val="27"/>
        </w:rPr>
        <w:t xml:space="preserve"> t</w:t>
      </w:r>
      <w:r>
        <w:rPr>
          <w:rFonts w:cs="VNtoronto" w:ascii="VNtoronto" w:hAnsi="VNtoronto"/>
          <w:sz w:val="27"/>
        </w:rPr>
        <w:t>ë</w:t>
      </w:r>
      <w:r>
        <w:rPr>
          <w:rFonts w:cs="VNtoronto" w:ascii="VNtoronto" w:hAnsi="VNtoronto"/>
          <w:sz w:val="27"/>
        </w:rPr>
        <w:t>ch va</w:t>
      </w:r>
      <w:r>
        <w:rPr>
          <w:rFonts w:cs="VNtoronto" w:ascii="VNtoronto" w:hAnsi="VNtoronto"/>
          <w:sz w:val="27"/>
        </w:rPr>
        <w:t>ì</w:t>
      </w:r>
      <w:r>
        <w:rPr>
          <w:rFonts w:cs="VNtoronto" w:ascii="VNtoronto" w:hAnsi="VNtoronto"/>
          <w:sz w:val="27"/>
        </w:rPr>
        <w:t>o gi</w:t>
      </w:r>
      <w:r>
        <w:rPr>
          <w:rFonts w:cs="VNtoronto" w:ascii="VNtoronto" w:hAnsi="VNtoronto"/>
          <w:sz w:val="27"/>
        </w:rPr>
        <w:t>åì</w:t>
      </w:r>
      <w:r>
        <w:rPr>
          <w:rFonts w:cs="VNtoronto" w:ascii="VNtoronto" w:hAnsi="VNtoronto"/>
          <w:sz w:val="27"/>
        </w:rPr>
        <w:t xml:space="preserve"> Mu</w:t>
      </w:r>
      <w:r>
        <w:rPr>
          <w:rFonts w:cs="VNtoronto" w:ascii="VNtoronto" w:hAnsi="VNtoronto"/>
          <w:sz w:val="27"/>
        </w:rPr>
        <w:t>ì</w:t>
      </w:r>
      <w:r>
        <w:rPr>
          <w:rFonts w:cs="VNtoronto" w:ascii="VNtoronto" w:hAnsi="VNtoronto"/>
          <w:sz w:val="27"/>
        </w:rPr>
        <w:t>i nga</w:t>
      </w:r>
      <w:r>
        <w:rPr>
          <w:rFonts w:cs="VNtoronto" w:ascii="VNtoronto" w:hAnsi="VNtoronto"/>
          <w:sz w:val="27"/>
        </w:rPr>
        <w:t>ì</w:t>
      </w:r>
      <w:r>
        <w:rPr>
          <w:rFonts w:cs="VNtoronto" w:ascii="VNtoronto" w:hAnsi="VNtoronto"/>
          <w:sz w:val="27"/>
        </w:rPr>
        <w:t>y 22 tha</w:t>
      </w:r>
      <w:r>
        <w:rPr>
          <w:rFonts w:cs="VNtoronto" w:ascii="VNtoronto" w:hAnsi="VNtoronto"/>
          <w:sz w:val="27"/>
        </w:rPr>
        <w:t>ï</w:t>
      </w:r>
      <w:r>
        <w:rPr>
          <w:rFonts w:cs="VNtoronto" w:ascii="VNtoronto" w:hAnsi="VNtoronto"/>
          <w:sz w:val="27"/>
        </w:rPr>
        <w:t>ng 11 n</w:t>
      </w:r>
      <w:r>
        <w:rPr>
          <w:rFonts w:cs="VNtoronto" w:ascii="VNtoronto" w:hAnsi="VNtoronto"/>
          <w:sz w:val="27"/>
        </w:rPr>
        <w:t>à</w:t>
      </w:r>
      <w:r>
        <w:rPr>
          <w:rFonts w:cs="VNtoronto" w:ascii="VNtoronto" w:hAnsi="VNtoronto"/>
          <w:sz w:val="27"/>
        </w:rPr>
        <w:t>m Nh</w:t>
      </w:r>
      <w:r>
        <w:rPr>
          <w:rFonts w:cs="VNtoronto" w:ascii="VNtoronto" w:hAnsi="VNtoronto"/>
          <w:sz w:val="27"/>
        </w:rPr>
        <w:t>á</w:t>
      </w:r>
      <w:r>
        <w:rPr>
          <w:rFonts w:cs="VNtoronto" w:ascii="VNtoronto" w:hAnsi="VNtoronto"/>
          <w:sz w:val="27"/>
        </w:rPr>
        <w:t>m Tu</w:t>
      </w:r>
      <w:r>
        <w:rPr>
          <w:rFonts w:cs="VNtoronto" w:ascii="VNtoronto" w:hAnsi="VNtoronto"/>
          <w:sz w:val="27"/>
        </w:rPr>
        <w:t>áú</w:t>
      </w:r>
      <w:r>
        <w:rPr>
          <w:rFonts w:cs="VNtoronto" w:ascii="VNtoronto" w:hAnsi="VNtoronto"/>
          <w:sz w:val="27"/>
        </w:rPr>
        <w:t xml:space="preserve">t (1742). </w:t>
      </w:r>
    </w:p>
    <w:p>
      <w:pPr>
        <w:pStyle w:val="Normal"/>
        <w:numPr>
          <w:ilvl w:val="0"/>
          <w:numId w:val="2"/>
        </w:numPr>
        <w:spacing w:before="100" w:after="100"/>
        <w:rPr>
          <w:rFonts w:ascii="Symbol" w:hAnsi="Symbol" w:cs="Symbol"/>
          <w:b/>
          <w:b/>
          <w:sz w:val="20"/>
        </w:rPr>
      </w:pPr>
      <w:r>
        <w:rPr>
          <w:rFonts w:cs="VNtoronto" w:ascii="VNtoronto" w:hAnsi="VNtoronto"/>
          <w:b/>
          <w:i/>
          <w:sz w:val="27"/>
        </w:rPr>
        <w:t>T</w:t>
      </w:r>
      <w:r>
        <w:rPr>
          <w:rFonts w:cs="VNtoronto" w:ascii="VNtoronto" w:hAnsi="VNtoronto"/>
          <w:b/>
          <w:i/>
          <w:sz w:val="27"/>
        </w:rPr>
        <w:t>äø</w:t>
      </w:r>
      <w:r>
        <w:rPr>
          <w:rFonts w:cs="VNtoronto" w:ascii="VNtoronto" w:hAnsi="VNtoronto"/>
          <w:b/>
          <w:i/>
          <w:sz w:val="27"/>
        </w:rPr>
        <w:t xml:space="preserve"> s</w:t>
      </w:r>
      <w:r>
        <w:rPr>
          <w:rFonts w:cs="VNtoronto" w:ascii="VNtoronto" w:hAnsi="VNtoronto"/>
          <w:b/>
          <w:i/>
          <w:sz w:val="27"/>
        </w:rPr>
        <w:t>æ</w:t>
      </w:r>
      <w:r>
        <w:rPr>
          <w:rFonts w:cs="VNtoronto" w:ascii="VNtoronto" w:hAnsi="VNtoronto"/>
          <w:b/>
          <w:i/>
          <w:sz w:val="27"/>
        </w:rPr>
        <w:t xml:space="preserve"> T</w:t>
      </w:r>
      <w:r>
        <w:rPr>
          <w:rFonts w:cs="VNtoronto" w:ascii="VNtoronto" w:hAnsi="VNtoronto"/>
          <w:b/>
          <w:i/>
          <w:sz w:val="27"/>
        </w:rPr>
        <w:t>ãú</w:t>
      </w:r>
      <w:r>
        <w:rPr>
          <w:rFonts w:cs="VNtoronto" w:ascii="VNtoronto" w:hAnsi="VNtoronto"/>
          <w:b/>
          <w:i/>
          <w:sz w:val="27"/>
        </w:rPr>
        <w:t xml:space="preserve"> Hi</w:t>
      </w:r>
      <w:r>
        <w:rPr>
          <w:rFonts w:cs="VNtoronto" w:ascii="VNtoronto" w:hAnsi="VNtoronto"/>
          <w:b/>
          <w:i/>
          <w:sz w:val="27"/>
        </w:rPr>
        <w:t>ãû</w:t>
      </w:r>
      <w:r>
        <w:rPr>
          <w:rFonts w:cs="VNtoronto" w:ascii="VNtoronto" w:hAnsi="VNtoronto"/>
          <w:b/>
          <w:i/>
          <w:sz w:val="27"/>
        </w:rPr>
        <w:t>p - Ha</w:t>
      </w:r>
      <w:r>
        <w:rPr>
          <w:rFonts w:cs="VNtoronto" w:ascii="VNtoronto" w:hAnsi="VNtoronto"/>
          <w:b/>
          <w:i/>
          <w:sz w:val="27"/>
        </w:rPr>
        <w:t>í</w:t>
      </w:r>
      <w:r>
        <w:rPr>
          <w:rFonts w:cs="VNtoronto" w:ascii="VNtoronto" w:hAnsi="VNtoronto"/>
          <w:b/>
          <w:i/>
          <w:sz w:val="27"/>
        </w:rPr>
        <w:t xml:space="preserve">i </w:t>
      </w:r>
      <w:r>
        <w:rPr>
          <w:rFonts w:cs="VNtoronto" w:ascii="VNtoronto" w:hAnsi="VNtoronto"/>
          <w:b/>
          <w:i/>
          <w:sz w:val="27"/>
        </w:rPr>
        <w:t>Â</w:t>
      </w:r>
      <w:r>
        <w:rPr>
          <w:rFonts w:cs="VNtoronto" w:ascii="VNtoronto" w:hAnsi="VNtoronto"/>
          <w:b/>
          <w:i/>
          <w:sz w:val="27"/>
        </w:rPr>
        <w:t>i</w:t>
      </w:r>
      <w:r>
        <w:rPr>
          <w:rFonts w:cs="VNtoronto" w:ascii="VNtoronto" w:hAnsi="VNtoronto"/>
          <w:b/>
          <w:i/>
          <w:sz w:val="27"/>
        </w:rPr>
        <w:t>ãû</w:t>
      </w:r>
      <w:r>
        <w:rPr>
          <w:rFonts w:cs="VNtoronto" w:ascii="VNtoronto" w:hAnsi="VNtoronto"/>
          <w:b/>
          <w:i/>
          <w:sz w:val="27"/>
        </w:rPr>
        <w:t>n</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6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tru</w:t>
      </w:r>
      <w:r>
        <w:rPr>
          <w:rFonts w:cs="VNtoronto" w:ascii="VNtoronto" w:hAnsi="VNtoronto"/>
          <w:sz w:val="27"/>
        </w:rPr>
        <w:t>ì</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au khi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t</w:t>
      </w:r>
      <w:r>
        <w:rPr>
          <w:rFonts w:cs="VNtoronto" w:ascii="VNtoronto" w:hAnsi="VNtoronto"/>
          <w:sz w:val="27"/>
        </w:rPr>
        <w:t>ë</w:t>
      </w:r>
      <w:r>
        <w:rPr>
          <w:rFonts w:cs="VNtoronto" w:ascii="VNtoronto" w:hAnsi="VNtoronto"/>
          <w:sz w:val="27"/>
        </w:rPr>
        <w:t>ch n</w:t>
      </w:r>
      <w:r>
        <w:rPr>
          <w:rFonts w:cs="VNtoronto" w:ascii="VNtoronto" w:hAnsi="VNtoronto"/>
          <w:sz w:val="27"/>
        </w:rPr>
        <w:t>à</w:t>
      </w:r>
      <w:r>
        <w:rPr>
          <w:rFonts w:cs="VNtoronto" w:ascii="VNtoronto" w:hAnsi="VNtoronto"/>
          <w:sz w:val="27"/>
        </w:rPr>
        <w:t>m va</w:t>
      </w:r>
      <w:r>
        <w:rPr>
          <w:rFonts w:cs="VNtoronto" w:ascii="VNtoronto" w:hAnsi="VNtoronto"/>
          <w:sz w:val="27"/>
        </w:rPr>
        <w:t>ì</w:t>
      </w:r>
      <w:r>
        <w:rPr>
          <w:rFonts w:cs="VNtoronto" w:ascii="VNtoronto" w:hAnsi="VNtoronto"/>
          <w:sz w:val="27"/>
        </w:rPr>
        <w:t>o 1778.</w:t>
      </w:r>
      <w:r>
        <w:rPr/>
        <w:t xml:space="preserve"> </w:t>
      </w:r>
    </w:p>
    <w:p>
      <w:pPr>
        <w:pStyle w:val="Normal"/>
        <w:numPr>
          <w:ilvl w:val="0"/>
          <w:numId w:val="2"/>
        </w:numPr>
        <w:spacing w:before="100" w:after="100"/>
        <w:rPr>
          <w:rFonts w:ascii="Symbol" w:hAnsi="Symbol" w:cs="Symbol"/>
          <w:b/>
          <w:b/>
          <w:sz w:val="20"/>
        </w:rPr>
      </w:pPr>
      <w:r>
        <w:rPr>
          <w:rFonts w:cs="VNtoronto" w:ascii="VNtoronto" w:hAnsi="VNtoronto"/>
          <w:b/>
          <w:i/>
          <w:sz w:val="27"/>
        </w:rPr>
        <w:t>T</w:t>
      </w:r>
      <w:r>
        <w:rPr>
          <w:rFonts w:cs="VNtoronto" w:ascii="VNtoronto" w:hAnsi="VNtoronto"/>
          <w:b/>
          <w:i/>
          <w:sz w:val="27"/>
        </w:rPr>
        <w:t>äø</w:t>
      </w:r>
      <w:r>
        <w:rPr>
          <w:rFonts w:cs="VNtoronto" w:ascii="VNtoronto" w:hAnsi="VNtoronto"/>
          <w:b/>
          <w:i/>
          <w:sz w:val="27"/>
        </w:rPr>
        <w:t xml:space="preserve"> s</w:t>
      </w:r>
      <w:r>
        <w:rPr>
          <w:rFonts w:cs="VNtoronto" w:ascii="VNtoronto" w:hAnsi="VNtoronto"/>
          <w:b/>
          <w:i/>
          <w:sz w:val="27"/>
        </w:rPr>
        <w:t>æ</w:t>
      </w:r>
      <w:r>
        <w:rPr>
          <w:rFonts w:cs="VNtoronto" w:ascii="VNtoronto" w:hAnsi="VNtoronto"/>
          <w:b/>
          <w:i/>
          <w:sz w:val="27"/>
        </w:rPr>
        <w:t xml:space="preserve"> T</w:t>
      </w:r>
      <w:r>
        <w:rPr>
          <w:rFonts w:cs="VNtoronto" w:ascii="VNtoronto" w:hAnsi="VNtoronto"/>
          <w:b/>
          <w:i/>
          <w:sz w:val="27"/>
        </w:rPr>
        <w:t>ãú</w:t>
      </w:r>
      <w:r>
        <w:rPr>
          <w:rFonts w:cs="VNtoronto" w:ascii="VNtoronto" w:hAnsi="VNtoronto"/>
          <w:b/>
          <w:i/>
          <w:sz w:val="27"/>
        </w:rPr>
        <w:t xml:space="preserve"> M</w:t>
      </w:r>
      <w:r>
        <w:rPr>
          <w:rFonts w:cs="VNtoronto" w:ascii="VNtoronto" w:hAnsi="VNtoronto"/>
          <w:b/>
          <w:i/>
          <w:sz w:val="27"/>
        </w:rPr>
        <w:t>áù</w:t>
      </w:r>
      <w:r>
        <w:rPr>
          <w:rFonts w:cs="VNtoronto" w:ascii="VNtoronto" w:hAnsi="VNtoronto"/>
          <w:b/>
          <w:i/>
          <w:sz w:val="27"/>
        </w:rPr>
        <w:t>n - T</w:t>
      </w:r>
      <w:r>
        <w:rPr>
          <w:rFonts w:cs="VNtoronto" w:ascii="VNtoronto" w:hAnsi="VNtoronto"/>
          <w:b/>
          <w:i/>
          <w:sz w:val="27"/>
        </w:rPr>
        <w:t>äø</w:t>
      </w:r>
      <w:r>
        <w:rPr>
          <w:rFonts w:cs="VNtoronto" w:ascii="VNtoronto" w:hAnsi="VNtoronto"/>
          <w:b/>
          <w:i/>
          <w:sz w:val="27"/>
        </w:rPr>
        <w:t xml:space="preserve"> Hu</w:t>
      </w:r>
      <w:r>
        <w:rPr>
          <w:rFonts w:cs="VNtoronto" w:ascii="VNtoronto" w:hAnsi="VNtoronto"/>
          <w:b/>
          <w:i/>
          <w:sz w:val="27"/>
        </w:rPr>
        <w:t>áú</w:t>
      </w:r>
      <w:r>
        <w:rPr>
          <w:rFonts w:cs="VNtoronto" w:ascii="VNtoronto" w:hAnsi="VNtoronto"/>
          <w:b/>
          <w:i/>
          <w:sz w:val="27"/>
        </w:rPr>
        <w:t>n</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p cu</w:t>
      </w:r>
      <w:r>
        <w:rPr>
          <w:rFonts w:cs="VNtoronto" w:ascii="VNtoronto" w:hAnsi="VNtoronto"/>
          <w:sz w:val="27"/>
        </w:rPr>
        <w:t>í</w:t>
      </w:r>
      <w:r>
        <w:rPr>
          <w:rFonts w:cs="VNtoronto" w:ascii="VNtoronto" w:hAnsi="VNtoronto"/>
          <w:sz w:val="27"/>
        </w:rPr>
        <w:t>a T</w:t>
      </w:r>
      <w:r>
        <w:rPr>
          <w:rFonts w:cs="VNtoronto" w:ascii="VNtoronto" w:hAnsi="VNtoronto"/>
          <w:sz w:val="27"/>
        </w:rPr>
        <w:t>äø</w:t>
      </w:r>
      <w:r>
        <w:rPr>
          <w:rFonts w:cs="VNtoronto" w:ascii="VNtoronto" w:hAnsi="VNtoronto"/>
          <w:sz w:val="27"/>
        </w:rPr>
        <w:t xml:space="preserve">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n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6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au khi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Hi</w:t>
      </w:r>
      <w:r>
        <w:rPr>
          <w:rFonts w:cs="VNtoronto" w:ascii="VNtoronto" w:hAnsi="VNtoronto"/>
          <w:sz w:val="27"/>
        </w:rPr>
        <w:t>ãû</w:t>
      </w:r>
      <w:r>
        <w:rPr>
          <w:rFonts w:cs="VNtoronto" w:ascii="VNtoronto" w:hAnsi="VNtoronto"/>
          <w:sz w:val="27"/>
        </w:rPr>
        <w:t>p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t</w:t>
      </w:r>
      <w:r>
        <w:rPr>
          <w:rFonts w:cs="VNtoronto" w:ascii="VNtoronto" w:hAnsi="VNtoronto"/>
          <w:sz w:val="27"/>
        </w:rPr>
        <w:t>ë</w:t>
      </w:r>
      <w:r>
        <w:rPr>
          <w:rFonts w:cs="VNtoronto" w:ascii="VNtoronto" w:hAnsi="VNtoronto"/>
          <w:sz w:val="27"/>
        </w:rPr>
        <w:t>ch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1778.</w:t>
      </w:r>
      <w:r>
        <w:rPr/>
        <w:t xml:space="preserve"> </w:t>
      </w:r>
    </w:p>
    <w:p>
      <w:pPr>
        <w:pStyle w:val="Normal"/>
        <w:numPr>
          <w:ilvl w:val="0"/>
          <w:numId w:val="2"/>
        </w:numPr>
        <w:spacing w:before="100" w:after="100"/>
        <w:rPr>
          <w:rFonts w:ascii="Symbol" w:hAnsi="Symbol" w:cs="Symbol"/>
          <w:b/>
          <w:b/>
          <w:sz w:val="20"/>
        </w:rPr>
      </w:pPr>
      <w:r>
        <w:rPr>
          <w:rFonts w:cs="VNtoronto" w:ascii="VNtoronto" w:hAnsi="VNtoronto"/>
          <w:b/>
          <w:i/>
          <w:sz w:val="27"/>
        </w:rPr>
        <w:t>T</w:t>
      </w:r>
      <w:r>
        <w:rPr>
          <w:rFonts w:cs="VNtoronto" w:ascii="VNtoronto" w:hAnsi="VNtoronto"/>
          <w:b/>
          <w:i/>
          <w:sz w:val="27"/>
        </w:rPr>
        <w:t>äø</w:t>
      </w:r>
      <w:r>
        <w:rPr>
          <w:rFonts w:cs="VNtoronto" w:ascii="VNtoronto" w:hAnsi="VNtoronto"/>
          <w:b/>
          <w:i/>
          <w:sz w:val="27"/>
        </w:rPr>
        <w:t xml:space="preserve"> s</w:t>
      </w:r>
      <w:r>
        <w:rPr>
          <w:rFonts w:cs="VNtoronto" w:ascii="VNtoronto" w:hAnsi="VNtoronto"/>
          <w:b/>
          <w:i/>
          <w:sz w:val="27"/>
        </w:rPr>
        <w:t>æ</w:t>
      </w:r>
      <w:r>
        <w:rPr>
          <w:rFonts w:cs="VNtoronto" w:ascii="VNtoronto" w:hAnsi="VNtoronto"/>
          <w:b/>
          <w:i/>
          <w:sz w:val="27"/>
        </w:rPr>
        <w:t xml:space="preserve"> </w:t>
      </w:r>
      <w:r>
        <w:rPr>
          <w:rFonts w:cs="VNtoronto" w:ascii="VNtoronto" w:hAnsi="VNtoronto"/>
          <w:b/>
          <w:i/>
          <w:sz w:val="27"/>
        </w:rPr>
        <w:t>Â</w:t>
      </w:r>
      <w:r>
        <w:rPr>
          <w:rFonts w:cs="VNtoronto" w:ascii="VNtoronto" w:hAnsi="VNtoronto"/>
          <w:b/>
          <w:i/>
          <w:sz w:val="27"/>
        </w:rPr>
        <w:t>a</w:t>
      </w:r>
      <w:r>
        <w:rPr>
          <w:rFonts w:cs="VNtoronto" w:ascii="VNtoronto" w:hAnsi="VNtoronto"/>
          <w:b/>
          <w:i/>
          <w:sz w:val="27"/>
        </w:rPr>
        <w:t>û</w:t>
      </w:r>
      <w:r>
        <w:rPr>
          <w:rFonts w:cs="VNtoronto" w:ascii="VNtoronto" w:hAnsi="VNtoronto"/>
          <w:b/>
          <w:i/>
          <w:sz w:val="27"/>
        </w:rPr>
        <w:t>i Hu</w:t>
      </w:r>
      <w:r>
        <w:rPr>
          <w:rFonts w:cs="VNtoronto" w:ascii="VNtoronto" w:hAnsi="VNtoronto"/>
          <w:b/>
          <w:i/>
          <w:sz w:val="27"/>
        </w:rPr>
        <w:t>ãû</w:t>
      </w:r>
      <w:r>
        <w:rPr>
          <w:rFonts w:cs="VNtoronto" w:ascii="VNtoronto" w:hAnsi="VNtoronto"/>
          <w:b/>
          <w:i/>
          <w:sz w:val="27"/>
        </w:rPr>
        <w:t xml:space="preserve"> - Chi</w:t>
      </w:r>
      <w:r>
        <w:rPr>
          <w:rFonts w:cs="VNtoronto" w:ascii="VNtoronto" w:hAnsi="VNtoronto"/>
          <w:b/>
          <w:i/>
          <w:sz w:val="27"/>
        </w:rPr>
        <w:t>ãú</w:t>
      </w:r>
      <w:r>
        <w:rPr>
          <w:rFonts w:cs="VNtoronto" w:ascii="VNtoronto" w:hAnsi="VNtoronto"/>
          <w:b/>
          <w:i/>
          <w:sz w:val="27"/>
        </w:rPr>
        <w:t>u Nhi</w:t>
      </w:r>
      <w:r>
        <w:rPr>
          <w:rFonts w:cs="VNtoronto" w:ascii="VNtoronto" w:hAnsi="VNtoronto"/>
          <w:b/>
          <w:i/>
          <w:sz w:val="27"/>
        </w:rPr>
        <w:t>ã</w:t>
      </w:r>
      <w:r>
        <w:rPr>
          <w:rFonts w:cs="VNtoronto" w:ascii="VNtoronto" w:hAnsi="VNtoronto"/>
          <w:b/>
          <w:i/>
          <w:sz w:val="27"/>
        </w:rPr>
        <w:t>n</w:t>
      </w:r>
      <w:r>
        <w:rPr>
          <w:rFonts w:cs="VNtoronto" w:ascii="VNtoronto" w:hAnsi="VNtoronto"/>
          <w:sz w:val="27"/>
        </w:rPr>
        <w:t>: Nga</w:t>
      </w:r>
      <w:r>
        <w:rPr>
          <w:rFonts w:cs="VNtoronto" w:ascii="VNtoronto" w:hAnsi="VNtoronto"/>
          <w:sz w:val="27"/>
        </w:rPr>
        <w:t>ì</w:t>
      </w:r>
      <w:r>
        <w:rPr>
          <w:rFonts w:cs="VNtoronto" w:ascii="VNtoronto" w:hAnsi="VNtoronto"/>
          <w:sz w:val="27"/>
        </w:rPr>
        <w:t>i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37 cu</w:t>
      </w:r>
      <w:r>
        <w:rPr>
          <w:rFonts w:cs="VNtoronto" w:ascii="VNtoronto" w:hAnsi="VNtoronto"/>
          <w:sz w:val="27"/>
        </w:rPr>
        <w:t>í</w:t>
      </w:r>
      <w:r>
        <w:rPr>
          <w:rFonts w:cs="VNtoronto" w:ascii="VNtoronto" w:hAnsi="VNtoronto"/>
          <w:sz w:val="27"/>
        </w:rPr>
        <w:t>a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Á</w:t>
      </w:r>
      <w:r>
        <w:rPr>
          <w:rFonts w:cs="VNtoronto" w:ascii="VNtoronto" w:hAnsi="VNtoronto"/>
          <w:sz w:val="27"/>
        </w:rPr>
        <w:t>n - L</w:t>
      </w:r>
      <w:r>
        <w:rPr>
          <w:rFonts w:cs="VNtoronto" w:ascii="VNtoronto" w:hAnsi="VNtoronto"/>
          <w:sz w:val="27"/>
        </w:rPr>
        <w:t>æ</w:t>
      </w:r>
      <w:r>
        <w:rPr>
          <w:rFonts w:cs="VNtoronto" w:ascii="VNtoronto" w:hAnsi="VNtoronto"/>
          <w:sz w:val="27"/>
        </w:rPr>
        <w:t>u Quang, k</w:t>
      </w:r>
      <w:r>
        <w:rPr>
          <w:rFonts w:cs="VNtoronto" w:ascii="VNtoronto" w:hAnsi="VNtoronto"/>
          <w:sz w:val="27"/>
        </w:rPr>
        <w:t>ãú</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au khi T</w:t>
      </w:r>
      <w:r>
        <w:rPr>
          <w:rFonts w:cs="VNtoronto" w:ascii="VNtoronto" w:hAnsi="VNtoronto"/>
          <w:sz w:val="27"/>
        </w:rPr>
        <w:t>äø</w:t>
      </w:r>
      <w:r>
        <w:rPr>
          <w:rFonts w:cs="VNtoronto" w:ascii="VNtoronto" w:hAnsi="VNtoronto"/>
          <w:sz w:val="27"/>
        </w:rPr>
        <w:t xml:space="preserve"> s</w:t>
      </w:r>
      <w:r>
        <w:rPr>
          <w:rFonts w:cs="VNtoronto" w:ascii="VNtoronto" w:hAnsi="VNtoronto"/>
          <w:sz w:val="27"/>
        </w:rPr>
        <w:t>æ</w:t>
      </w:r>
      <w:r>
        <w:rPr>
          <w:rFonts w:cs="VNtoronto" w:ascii="VNtoronto" w:hAnsi="VNtoronto"/>
          <w:sz w:val="27"/>
        </w:rPr>
        <w:t xml:space="preserve"> T</w:t>
      </w:r>
      <w:r>
        <w:rPr>
          <w:rFonts w:cs="VNtoronto" w:ascii="VNtoronto" w:hAnsi="VNtoronto"/>
          <w:sz w:val="27"/>
        </w:rPr>
        <w:t>ãú</w:t>
      </w:r>
      <w:r>
        <w:rPr>
          <w:rFonts w:cs="VNtoronto" w:ascii="VNtoronto" w:hAnsi="VNtoronto"/>
          <w:sz w:val="27"/>
        </w:rPr>
        <w:t xml:space="preserve"> M</w:t>
      </w:r>
      <w:r>
        <w:rPr>
          <w:rFonts w:cs="VNtoronto" w:ascii="VNtoronto" w:hAnsi="VNtoronto"/>
          <w:sz w:val="27"/>
        </w:rPr>
        <w:t>áù</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ga</w:t>
      </w:r>
      <w:r>
        <w:rPr>
          <w:rFonts w:cs="VNtoronto" w:ascii="VNtoronto" w:hAnsi="VNtoronto"/>
          <w:sz w:val="27"/>
        </w:rPr>
        <w:t>ì</w:t>
      </w:r>
      <w:r>
        <w:rPr>
          <w:rFonts w:cs="VNtoronto" w:ascii="VNtoronto" w:hAnsi="VNtoronto"/>
          <w:sz w:val="27"/>
        </w:rPr>
        <w:t>i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ha</w:t>
      </w:r>
      <w:r>
        <w:rPr>
          <w:rFonts w:cs="VNtoronto" w:ascii="VNtoronto" w:hAnsi="VNtoronto"/>
          <w:sz w:val="27"/>
        </w:rPr>
        <w:t>ï</w:t>
      </w:r>
      <w:r>
        <w:rPr>
          <w:rFonts w:cs="VNtoronto" w:ascii="VNtoronto" w:hAnsi="VNtoronto"/>
          <w:sz w:val="27"/>
        </w:rPr>
        <w:t>ng 7 n</w:t>
      </w:r>
      <w:r>
        <w:rPr>
          <w:rFonts w:cs="VNtoronto" w:ascii="VNtoronto" w:hAnsi="VNtoronto"/>
          <w:sz w:val="27"/>
        </w:rPr>
        <w:t>à</w:t>
      </w:r>
      <w:r>
        <w:rPr>
          <w:rFonts w:cs="VNtoronto" w:ascii="VNtoronto" w:hAnsi="VNtoronto"/>
          <w:sz w:val="27"/>
        </w:rPr>
        <w:t>m 1802 (Nh</w:t>
      </w:r>
      <w:r>
        <w:rPr>
          <w:rFonts w:cs="VNtoronto" w:ascii="VNtoronto" w:hAnsi="VNtoronto"/>
          <w:sz w:val="27"/>
        </w:rPr>
        <w:t>á</w:t>
      </w:r>
      <w:r>
        <w:rPr>
          <w:rFonts w:cs="VNtoronto" w:ascii="VNtoronto" w:hAnsi="VNtoronto"/>
          <w:sz w:val="27"/>
        </w:rPr>
        <w:t>m tu</w:t>
      </w:r>
      <w:r>
        <w:rPr>
          <w:rFonts w:cs="VNtoronto" w:ascii="VNtoronto" w:hAnsi="VNtoronto"/>
          <w:sz w:val="27"/>
        </w:rPr>
        <w:t>áú</w:t>
      </w:r>
      <w:r>
        <w:rPr>
          <w:rFonts w:cs="VNtoronto" w:ascii="VNtoronto" w:hAnsi="VNtoronto"/>
          <w:sz w:val="27"/>
        </w:rPr>
        <w:t>t).</w:t>
      </w:r>
      <w:r>
        <w:rPr/>
        <w:t xml:space="preserve"> </w:t>
      </w:r>
    </w:p>
    <w:p>
      <w:pPr>
        <w:pStyle w:val="Normal"/>
        <w:numPr>
          <w:ilvl w:val="0"/>
          <w:numId w:val="2"/>
        </w:numPr>
        <w:spacing w:before="100" w:after="100"/>
        <w:rPr>
          <w:rFonts w:ascii="Symbol" w:hAnsi="Symbol" w:cs="Symbol"/>
          <w:b/>
          <w:b/>
          <w:sz w:val="20"/>
        </w:rPr>
      </w:pPr>
      <w:r>
        <w:rPr>
          <w:rFonts w:cs="VNtoronto" w:ascii="VNtoronto" w:hAnsi="VNtoronto"/>
          <w:b/>
          <w:i/>
          <w:sz w:val="27"/>
        </w:rPr>
        <w:t>T</w:t>
      </w:r>
      <w:r>
        <w:rPr>
          <w:rFonts w:cs="VNtoronto" w:ascii="VNtoronto" w:hAnsi="VNtoronto"/>
          <w:b/>
          <w:i/>
          <w:sz w:val="27"/>
        </w:rPr>
        <w:t>äø</w:t>
      </w:r>
      <w:r>
        <w:rPr>
          <w:rFonts w:cs="VNtoronto" w:ascii="VNtoronto" w:hAnsi="VNtoronto"/>
          <w:b/>
          <w:i/>
          <w:sz w:val="27"/>
        </w:rPr>
        <w:t xml:space="preserve"> s</w:t>
      </w:r>
      <w:r>
        <w:rPr>
          <w:rFonts w:cs="VNtoronto" w:ascii="VNtoronto" w:hAnsi="VNtoronto"/>
          <w:b/>
          <w:i/>
          <w:sz w:val="27"/>
        </w:rPr>
        <w:t>æ</w:t>
      </w:r>
      <w:r>
        <w:rPr>
          <w:rFonts w:cs="VNtoronto" w:ascii="VNtoronto" w:hAnsi="VNtoronto"/>
          <w:b/>
          <w:i/>
          <w:sz w:val="27"/>
        </w:rPr>
        <w:t xml:space="preserve"> </w:t>
      </w:r>
      <w:r>
        <w:rPr>
          <w:rFonts w:cs="VNtoronto" w:ascii="VNtoronto" w:hAnsi="VNtoronto"/>
          <w:b/>
          <w:i/>
          <w:sz w:val="27"/>
        </w:rPr>
        <w:t>Â</w:t>
      </w:r>
      <w:r>
        <w:rPr>
          <w:rFonts w:cs="VNtoronto" w:ascii="VNtoronto" w:hAnsi="VNtoronto"/>
          <w:b/>
          <w:i/>
          <w:sz w:val="27"/>
        </w:rPr>
        <w:t>a</w:t>
      </w:r>
      <w:r>
        <w:rPr>
          <w:rFonts w:cs="VNtoronto" w:ascii="VNtoronto" w:hAnsi="VNtoronto"/>
          <w:b/>
          <w:i/>
          <w:sz w:val="27"/>
        </w:rPr>
        <w:t>û</w:t>
      </w:r>
      <w:r>
        <w:rPr>
          <w:rFonts w:cs="VNtoronto" w:ascii="VNtoronto" w:hAnsi="VNtoronto"/>
          <w:b/>
          <w:i/>
          <w:sz w:val="27"/>
        </w:rPr>
        <w:t>o t</w:t>
      </w:r>
      <w:r>
        <w:rPr>
          <w:rFonts w:cs="VNtoronto" w:ascii="VNtoronto" w:hAnsi="VNtoronto"/>
          <w:b/>
          <w:i/>
          <w:sz w:val="27"/>
        </w:rPr>
        <w:t>á</w:t>
      </w:r>
      <w:r>
        <w:rPr>
          <w:rFonts w:cs="VNtoronto" w:ascii="VNtoronto" w:hAnsi="VNtoronto"/>
          <w:b/>
          <w:i/>
          <w:sz w:val="27"/>
        </w:rPr>
        <w:t>m - Trung H</w:t>
      </w:r>
      <w:r>
        <w:rPr>
          <w:rFonts w:cs="VNtoronto" w:ascii="VNtoronto" w:hAnsi="VNtoronto"/>
          <w:b/>
          <w:i/>
          <w:sz w:val="27"/>
        </w:rPr>
        <w:t>áû</w:t>
      </w:r>
      <w:r>
        <w:rPr>
          <w:rFonts w:cs="VNtoronto" w:ascii="VNtoronto" w:hAnsi="VNtoronto"/>
          <w:b/>
          <w:i/>
          <w:sz w:val="27"/>
        </w:rPr>
        <w:t>u</w:t>
      </w:r>
      <w:r>
        <w:rPr>
          <w:rFonts w:cs="VNtoronto" w:ascii="VNtoronto" w:hAnsi="VNtoronto"/>
          <w:sz w:val="27"/>
        </w:rPr>
        <w:t>: Nga</w:t>
      </w:r>
      <w:r>
        <w:rPr>
          <w:rFonts w:cs="VNtoronto" w:ascii="VNtoronto" w:hAnsi="VNtoronto"/>
          <w:sz w:val="27"/>
        </w:rPr>
        <w:t>ì</w:t>
      </w:r>
      <w:r>
        <w:rPr>
          <w:rFonts w:cs="VNtoronto" w:ascii="VNtoronto" w:hAnsi="VNtoronto"/>
          <w:sz w:val="27"/>
        </w:rPr>
        <w:t>i thu</w:t>
      </w:r>
      <w:r>
        <w:rPr>
          <w:rFonts w:cs="VNtoronto" w:ascii="VNtoronto" w:hAnsi="VNtoronto"/>
          <w:sz w:val="27"/>
        </w:rPr>
        <w:t>äü</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8 cu</w:t>
      </w:r>
      <w:r>
        <w:rPr>
          <w:rFonts w:cs="VNtoronto" w:ascii="VNtoronto" w:hAnsi="VNtoronto"/>
          <w:sz w:val="27"/>
        </w:rPr>
        <w:t>í</w:t>
      </w:r>
      <w:r>
        <w:rPr>
          <w:rFonts w:cs="VNtoronto" w:ascii="VNtoronto" w:hAnsi="VNtoronto"/>
          <w:sz w:val="27"/>
        </w:rPr>
        <w:t>a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Nga</w:t>
      </w:r>
      <w:r>
        <w:rPr>
          <w:rFonts w:cs="VNtoronto" w:ascii="VNtoronto" w:hAnsi="VNtoronto"/>
          <w:sz w:val="27"/>
        </w:rPr>
        <w:t>ì</w:t>
      </w:r>
      <w:r>
        <w:rPr>
          <w:rFonts w:cs="VNtoronto" w:ascii="VNtoronto" w:hAnsi="VNtoronto"/>
          <w:sz w:val="27"/>
        </w:rPr>
        <w:t>i hu</w:t>
      </w:r>
      <w:r>
        <w:rPr>
          <w:rFonts w:cs="VNtoronto" w:ascii="VNtoronto" w:hAnsi="VNtoronto"/>
          <w:sz w:val="27"/>
        </w:rPr>
        <w:t>ï</w:t>
      </w:r>
      <w:r>
        <w:rPr>
          <w:rFonts w:cs="VNtoronto" w:ascii="VNtoronto" w:hAnsi="VNtoronto"/>
          <w:sz w:val="27"/>
        </w:rPr>
        <w:t xml:space="preserve">y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Nguy</w:t>
      </w:r>
      <w:r>
        <w:rPr>
          <w:rFonts w:cs="VNtoronto" w:ascii="VNtoronto" w:hAnsi="VNtoronto"/>
          <w:sz w:val="27"/>
        </w:rPr>
        <w:t>ãù</w:t>
      </w:r>
      <w:r>
        <w:rPr>
          <w:rFonts w:cs="VNtoronto" w:ascii="VNtoronto" w:hAnsi="VNtoronto"/>
          <w:sz w:val="27"/>
        </w:rPr>
        <w:t>n V</w:t>
      </w:r>
      <w:r>
        <w:rPr>
          <w:rFonts w:cs="VNtoronto" w:ascii="VNtoronto" w:hAnsi="VNtoronto"/>
          <w:sz w:val="27"/>
        </w:rPr>
        <w:t>à</w:t>
      </w:r>
      <w:r>
        <w:rPr>
          <w:rFonts w:cs="VNtoronto" w:ascii="VNtoronto" w:hAnsi="VNtoronto"/>
          <w:sz w:val="27"/>
        </w:rPr>
        <w:t>n H</w:t>
      </w:r>
      <w:r>
        <w:rPr>
          <w:rFonts w:cs="VNtoronto" w:ascii="VNtoronto" w:hAnsi="VNtoronto"/>
          <w:sz w:val="27"/>
        </w:rPr>
        <w:t>áû</w:t>
      </w:r>
      <w:r>
        <w:rPr>
          <w:rFonts w:cs="VNtoronto" w:ascii="VNtoronto" w:hAnsi="VNtoronto"/>
          <w:sz w:val="27"/>
        </w:rPr>
        <w:t>u, co</w:t>
      </w:r>
      <w:r>
        <w:rPr>
          <w:rFonts w:cs="VNtoronto" w:ascii="VNtoronto" w:hAnsi="VNtoronto"/>
          <w:sz w:val="27"/>
        </w:rPr>
        <w:t>ï</w:t>
      </w:r>
      <w:r>
        <w:rPr>
          <w:rFonts w:cs="VNtoronto" w:ascii="VNtoronto" w:hAnsi="VNtoronto"/>
          <w:sz w:val="27"/>
        </w:rPr>
        <w:t xml:space="preserve"> le</w:t>
      </w:r>
      <w:r>
        <w:rPr>
          <w:rFonts w:cs="VNtoronto" w:ascii="VNtoronto" w:hAnsi="VNtoronto"/>
          <w:sz w:val="27"/>
        </w:rPr>
        <w:t>î</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cu</w:t>
      </w:r>
      <w:r>
        <w:rPr>
          <w:rFonts w:cs="VNtoronto" w:ascii="VNtoronto" w:hAnsi="VNtoronto"/>
          <w:sz w:val="27"/>
        </w:rPr>
        <w:t>í</w:t>
      </w:r>
      <w:r>
        <w:rPr>
          <w:rFonts w:cs="VNtoronto" w:ascii="VNtoronto" w:hAnsi="VNtoronto"/>
          <w:sz w:val="27"/>
        </w:rPr>
        <w:t>a thi</w:t>
      </w:r>
      <w:r>
        <w:rPr>
          <w:rFonts w:cs="VNtoronto" w:ascii="VNtoronto" w:hAnsi="VNtoronto"/>
          <w:sz w:val="27"/>
        </w:rPr>
        <w:t>ãö</w:t>
      </w:r>
      <w:r>
        <w:rPr>
          <w:rFonts w:cs="VNtoronto" w:ascii="VNtoronto" w:hAnsi="VNtoronto"/>
          <w:sz w:val="27"/>
        </w:rPr>
        <w:t>n s</w:t>
      </w:r>
      <w:r>
        <w:rPr>
          <w:rFonts w:cs="VNtoronto" w:ascii="VNtoronto" w:hAnsi="VNtoronto"/>
          <w:sz w:val="27"/>
        </w:rPr>
        <w:t>æ</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u</w:t>
      </w:r>
      <w:r>
        <w:rPr>
          <w:rFonts w:cs="VNtoronto" w:ascii="VNtoronto" w:hAnsi="VNtoronto"/>
          <w:sz w:val="27"/>
        </w:rPr>
        <w:t>ãû</w:t>
      </w:r>
      <w:r>
        <w:rPr>
          <w:rFonts w:cs="VNtoronto" w:ascii="VNtoronto" w:hAnsi="VNtoronto"/>
          <w:sz w:val="27"/>
        </w:rPr>
        <w:t xml:space="preserve"> -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 Hi</w:t>
      </w:r>
      <w:r>
        <w:rPr>
          <w:rFonts w:cs="VNtoronto" w:ascii="VNtoronto" w:hAnsi="VNtoronto"/>
          <w:sz w:val="27"/>
        </w:rPr>
        <w:t>ãû</w:t>
      </w:r>
      <w:r>
        <w:rPr>
          <w:rFonts w:cs="VNtoronto" w:ascii="VNtoronto" w:hAnsi="VNtoronto"/>
          <w:sz w:val="27"/>
        </w:rPr>
        <w:t>n ch</w:t>
      </w:r>
      <w:r>
        <w:rPr>
          <w:rFonts w:cs="VNtoronto" w:ascii="VNtoronto" w:hAnsi="VNtoronto"/>
          <w:sz w:val="27"/>
        </w:rPr>
        <w:t>æ</w:t>
      </w:r>
      <w:r>
        <w:rPr>
          <w:rFonts w:cs="VNtoronto" w:ascii="VNtoronto" w:hAnsi="VNtoronto"/>
          <w:sz w:val="27"/>
        </w:rPr>
        <w:t>a ro</w:t>
      </w:r>
      <w:r>
        <w:rPr>
          <w:rFonts w:cs="VNtoronto" w:ascii="VNtoronto" w:hAnsi="VNtoronto"/>
          <w:sz w:val="27"/>
        </w:rPr>
        <w:t>î</w:t>
      </w:r>
      <w:r>
        <w:rPr>
          <w:rFonts w:cs="VNtoronto" w:ascii="VNtoronto" w:hAnsi="VNtoronto"/>
          <w:sz w:val="27"/>
        </w:rPr>
        <w:t xml:space="preserve"> qu</w:t>
      </w:r>
      <w:r>
        <w:rPr>
          <w:rFonts w:cs="VNtoronto" w:ascii="VNtoronto" w:hAnsi="VNtoronto"/>
          <w:sz w:val="27"/>
        </w:rPr>
        <w:t>ã</w:t>
      </w:r>
      <w:r>
        <w:rPr>
          <w:rFonts w:cs="VNtoronto" w:ascii="VNtoronto" w:hAnsi="VNtoronto"/>
          <w:sz w:val="27"/>
        </w:rPr>
        <w:t xml:space="preserve"> qua</w:t>
      </w:r>
      <w:r>
        <w:rPr>
          <w:rFonts w:cs="VNtoronto" w:ascii="VNtoronto" w:hAnsi="VNtoronto"/>
          <w:sz w:val="27"/>
        </w:rPr>
        <w:t>ï</w:t>
      </w:r>
      <w:r>
        <w:rPr>
          <w:rFonts w:cs="VNtoronto" w:ascii="VNtoronto" w:hAnsi="VNtoronto"/>
          <w:sz w:val="27"/>
        </w:rPr>
        <w:t>n va</w:t>
      </w:r>
      <w:r>
        <w:rPr>
          <w:rFonts w:cs="VNtoronto" w:ascii="VNtoronto" w:hAnsi="VNtoronto"/>
          <w:sz w:val="27"/>
        </w:rPr>
        <w:t>ì</w:t>
      </w:r>
      <w:r>
        <w:rPr>
          <w:rFonts w:cs="VNtoronto" w:ascii="VNtoronto" w:hAnsi="VNtoronto"/>
          <w:sz w:val="27"/>
        </w:rPr>
        <w:t xml:space="preserve"> n</w:t>
      </w:r>
      <w:r>
        <w:rPr>
          <w:rFonts w:cs="VNtoronto" w:ascii="VNtoronto" w:hAnsi="VNtoronto"/>
          <w:sz w:val="27"/>
        </w:rPr>
        <w:t>à</w:t>
      </w:r>
      <w:r>
        <w:rPr>
          <w:rFonts w:cs="VNtoronto" w:ascii="VNtoronto" w:hAnsi="VNtoronto"/>
          <w:sz w:val="27"/>
        </w:rPr>
        <w:t>m sinh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ch</w:t>
      </w:r>
      <w:r>
        <w:rPr>
          <w:rFonts w:cs="VNtoronto" w:ascii="VNtoronto" w:hAnsi="VNtoronto"/>
          <w:sz w:val="27"/>
        </w:rPr>
        <w:t>è</w:t>
      </w:r>
      <w:r>
        <w:rPr>
          <w:rFonts w:cs="VNtoronto" w:ascii="VNtoronto" w:hAnsi="VNtoronto"/>
          <w:sz w:val="27"/>
        </w:rPr>
        <w:t xml:space="preserve"> bi</w:t>
      </w:r>
      <w:r>
        <w:rPr>
          <w:rFonts w:cs="VNtoronto" w:ascii="VNtoronto" w:hAnsi="VNtoronto"/>
          <w:sz w:val="27"/>
        </w:rPr>
        <w:t>ãú</w:t>
      </w:r>
      <w:r>
        <w:rPr>
          <w:rFonts w:cs="VNtoronto" w:ascii="VNtoronto" w:hAnsi="VNtoronto"/>
          <w:sz w:val="27"/>
        </w:rPr>
        <w:t>t S</w:t>
      </w:r>
      <w:r>
        <w:rPr>
          <w:rFonts w:cs="VNtoronto" w:ascii="VNtoronto" w:hAnsi="VNtoronto"/>
          <w:sz w:val="27"/>
        </w:rPr>
        <w:t>æ</w:t>
      </w:r>
      <w:r>
        <w:rPr>
          <w:rFonts w:cs="VNtoronto" w:ascii="VNtoronto" w:hAnsi="VNtoronto"/>
          <w:sz w:val="27"/>
        </w:rPr>
        <w:t xml:space="preserve"> xu</w:t>
      </w:r>
      <w:r>
        <w:rPr>
          <w:rFonts w:cs="VNtoronto" w:ascii="VNtoronto" w:hAnsi="VNtoronto"/>
          <w:sz w:val="27"/>
        </w:rPr>
        <w:t>áú</w:t>
      </w:r>
      <w:r>
        <w:rPr>
          <w:rFonts w:cs="VNtoronto" w:ascii="VNtoronto" w:hAnsi="VNtoronto"/>
          <w:sz w:val="27"/>
        </w:rPr>
        <w:t>t gia t</w:t>
      </w:r>
      <w:r>
        <w:rPr>
          <w:rFonts w:cs="VNtoronto" w:ascii="VNtoronto" w:hAnsi="VNtoronto"/>
          <w:sz w:val="27"/>
        </w:rPr>
        <w:t>æì</w:t>
      </w:r>
      <w:r>
        <w:rPr>
          <w:rFonts w:cs="VNtoronto" w:ascii="VNtoronto" w:hAnsi="VNtoronto"/>
          <w:sz w:val="27"/>
        </w:rPr>
        <w:t xml:space="preserve"> thu</w:t>
      </w:r>
      <w:r>
        <w:rPr>
          <w:rFonts w:cs="VNtoronto" w:ascii="VNtoronto" w:hAnsi="VNtoronto"/>
          <w:sz w:val="27"/>
        </w:rPr>
        <w:t>åí</w:t>
      </w:r>
      <w:r>
        <w:rPr>
          <w:rFonts w:cs="VNtoronto" w:ascii="VNtoronto" w:hAnsi="VNtoronto"/>
          <w:sz w:val="27"/>
        </w:rPr>
        <w:t xml:space="preserve"> nho</w:t>
      </w:r>
      <w:r>
        <w:rPr>
          <w:rFonts w:cs="VNtoronto" w:ascii="VNtoronto" w:hAnsi="VNtoronto"/>
          <w:sz w:val="27"/>
        </w:rPr>
        <w:t>í</w:t>
      </w:r>
      <w:r>
        <w:rPr>
          <w:rFonts w:cs="VNtoronto" w:ascii="VNtoronto" w:hAnsi="VNtoronto"/>
          <w:sz w:val="27"/>
        </w:rPr>
        <w:t>. Sau kh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Hu</w:t>
      </w:r>
      <w:r>
        <w:rPr>
          <w:rFonts w:cs="VNtoronto" w:ascii="VNtoronto" w:hAnsi="VNtoronto"/>
          <w:sz w:val="27"/>
        </w:rPr>
        <w:t>ãû</w:t>
      </w:r>
      <w:r>
        <w:rPr>
          <w:rFonts w:cs="VNtoronto" w:ascii="VNtoronto" w:hAnsi="VNtoronto"/>
          <w:sz w:val="27"/>
        </w:rPr>
        <w:t xml:space="preserve"> -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ruy</w:t>
      </w:r>
      <w:r>
        <w:rPr>
          <w:rFonts w:cs="VNtoronto" w:ascii="VNtoronto" w:hAnsi="VNtoronto"/>
          <w:sz w:val="27"/>
        </w:rPr>
        <w:t>ãö</w:t>
      </w:r>
      <w:r>
        <w:rPr>
          <w:rFonts w:cs="VNtoronto" w:ascii="VNtoronto" w:hAnsi="VNtoronto"/>
          <w:sz w:val="27"/>
        </w:rPr>
        <w:t>n la</w:t>
      </w:r>
      <w:r>
        <w:rPr>
          <w:rFonts w:cs="VNtoronto" w:ascii="VNtoronto" w:hAnsi="VNtoronto"/>
          <w:sz w:val="27"/>
        </w:rPr>
        <w:t>û</w:t>
      </w:r>
      <w:r>
        <w:rPr>
          <w:rFonts w:cs="VNtoronto" w:ascii="VNtoronto" w:hAnsi="VNtoronto"/>
          <w:sz w:val="27"/>
        </w:rPr>
        <w:t>i cho thu</w:t>
      </w:r>
      <w:r>
        <w:rPr>
          <w:rFonts w:cs="VNtoronto" w:ascii="VNtoronto" w:hAnsi="VNtoronto"/>
          <w:sz w:val="27"/>
        </w:rPr>
        <w:t>í</w:t>
      </w:r>
      <w:r>
        <w:rPr>
          <w:rFonts w:cs="VNtoronto" w:ascii="VNtoronto" w:hAnsi="VNtoronto"/>
          <w:sz w:val="27"/>
        </w:rPr>
        <w:t xml:space="preserve"> to</w:t>
      </w:r>
      <w:r>
        <w:rPr>
          <w:rFonts w:cs="VNtoronto" w:ascii="VNtoronto" w:hAnsi="VNtoronto"/>
          <w:sz w:val="27"/>
        </w:rPr>
        <w:t>ì</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w:t>
      </w:r>
      <w:r>
        <w:rPr>
          <w:rFonts w:cs="VNtoronto" w:ascii="VNtoronto" w:hAnsi="VNtoronto"/>
          <w:sz w:val="27"/>
        </w:rPr>
        <w:t>á</w:t>
      </w:r>
      <w:r>
        <w:rPr>
          <w:rFonts w:cs="VNtoronto" w:ascii="VNtoronto" w:hAnsi="VNtoronto"/>
          <w:sz w:val="27"/>
        </w:rPr>
        <w:t>m - Trung H</w:t>
      </w:r>
      <w:r>
        <w:rPr>
          <w:rFonts w:cs="VNtoronto" w:ascii="VNtoronto" w:hAnsi="VNtoronto"/>
          <w:sz w:val="27"/>
        </w:rPr>
        <w:t>áû</w:t>
      </w:r>
      <w:r>
        <w:rPr>
          <w:rFonts w:cs="VNtoronto" w:ascii="VNtoronto" w:hAnsi="VNtoronto"/>
          <w:sz w:val="27"/>
        </w:rPr>
        <w:t xml:space="preserve">u. Theo </w:t>
      </w:r>
      <w:r>
        <w:rPr>
          <w:rFonts w:cs="VNtoronto" w:ascii="VNtoronto" w:hAnsi="VNtoronto"/>
          <w:sz w:val="27"/>
        </w:rPr>
        <w:t>Âäù</w:t>
      </w:r>
      <w:r>
        <w:rPr>
          <w:rFonts w:cs="VNtoronto" w:ascii="VNtoronto" w:hAnsi="VNtoronto"/>
          <w:sz w:val="27"/>
        </w:rPr>
        <w:t xml:space="preserve"> Bang trong ba</w:t>
      </w:r>
      <w:r>
        <w:rPr>
          <w:rFonts w:cs="VNtoronto" w:ascii="VNtoronto" w:hAnsi="VNtoronto"/>
          <w:sz w:val="27"/>
        </w:rPr>
        <w:t>ì</w:t>
      </w:r>
      <w:r>
        <w:rPr>
          <w:rFonts w:cs="VNtoronto" w:ascii="VNtoronto" w:hAnsi="VNtoronto"/>
          <w:sz w:val="27"/>
        </w:rPr>
        <w:t>i Tr</w:t>
      </w:r>
      <w:r>
        <w:rPr>
          <w:rFonts w:cs="VNtoronto" w:ascii="VNtoronto" w:hAnsi="VNtoronto"/>
          <w:sz w:val="27"/>
        </w:rPr>
        <w:t>áö</w:t>
      </w:r>
      <w:r>
        <w:rPr>
          <w:rFonts w:cs="VNtoronto" w:ascii="VNtoronto" w:hAnsi="VNtoronto"/>
          <w:sz w:val="27"/>
        </w:rPr>
        <w:t>n V</w:t>
      </w:r>
      <w:r>
        <w:rPr>
          <w:rFonts w:cs="VNtoronto" w:ascii="VNtoronto" w:hAnsi="VNtoronto"/>
          <w:sz w:val="27"/>
        </w:rPr>
        <w:t>à</w:t>
      </w:r>
      <w:r>
        <w:rPr>
          <w:rFonts w:cs="VNtoronto" w:ascii="VNtoronto" w:hAnsi="VNtoronto"/>
          <w:sz w:val="27"/>
        </w:rPr>
        <w:t>n Ky</w:t>
      </w:r>
      <w:r>
        <w:rPr>
          <w:rFonts w:cs="VNtoronto" w:ascii="VNtoronto" w:hAnsi="VNtoronto"/>
          <w:sz w:val="27"/>
        </w:rPr>
        <w:t>í</w:t>
      </w:r>
      <w:r>
        <w:rPr>
          <w:rFonts w:cs="VNtoronto" w:ascii="VNtoronto" w:hAnsi="VNtoronto"/>
          <w:sz w:val="27"/>
        </w:rPr>
        <w:t xml:space="preserve"> </w:t>
      </w:r>
      <w:r>
        <w:rPr>
          <w:rFonts w:cs="VNtoronto" w:ascii="VNtoronto" w:hAnsi="VNtoronto"/>
          <w:sz w:val="27"/>
        </w:rPr>
        <w:t>åí</w:t>
      </w:r>
      <w:r>
        <w:rPr>
          <w:rFonts w:cs="VNtoronto" w:ascii="VNtoronto" w:hAnsi="VNtoronto"/>
          <w:sz w:val="27"/>
        </w:rPr>
        <w:t xml:space="preserve"> t</w:t>
      </w:r>
      <w:r>
        <w:rPr>
          <w:rFonts w:cs="VNtoronto" w:ascii="VNtoronto" w:hAnsi="VNtoronto"/>
          <w:sz w:val="27"/>
        </w:rPr>
        <w:t>áû</w:t>
      </w:r>
      <w:r>
        <w:rPr>
          <w:rFonts w:cs="VNtoronto" w:ascii="VNtoronto" w:hAnsi="VNtoronto"/>
          <w:sz w:val="27"/>
        </w:rPr>
        <w:t>p I cu</w:t>
      </w:r>
      <w:r>
        <w:rPr>
          <w:rFonts w:cs="VNtoronto" w:ascii="VNtoronto" w:hAnsi="VNtoronto"/>
          <w:sz w:val="27"/>
        </w:rPr>
        <w:t>äú</w:t>
      </w:r>
      <w:r>
        <w:rPr>
          <w:rFonts w:cs="VNtoronto" w:ascii="VNtoronto" w:hAnsi="VNtoronto"/>
          <w:sz w:val="27"/>
        </w:rPr>
        <w:t>n Danh nh</w:t>
      </w:r>
      <w:r>
        <w:rPr>
          <w:rFonts w:cs="VNtoronto" w:ascii="VNtoronto" w:hAnsi="VNtoronto"/>
          <w:sz w:val="27"/>
        </w:rPr>
        <w:t>á</w:t>
      </w:r>
      <w:r>
        <w:rPr>
          <w:rFonts w:cs="VNtoronto" w:ascii="VNtoronto" w:hAnsi="VNtoronto"/>
          <w:sz w:val="27"/>
        </w:rPr>
        <w:t>n B</w:t>
      </w:r>
      <w:r>
        <w:rPr>
          <w:rFonts w:cs="VNtoronto" w:ascii="VNtoronto" w:hAnsi="VNtoronto"/>
          <w:sz w:val="27"/>
        </w:rPr>
        <w:t>ç</w:t>
      </w:r>
      <w:r>
        <w:rPr>
          <w:rFonts w:cs="VNtoronto" w:ascii="VNtoronto" w:hAnsi="VNtoronto"/>
          <w:sz w:val="27"/>
        </w:rPr>
        <w:t>nh Tr</w:t>
      </w:r>
      <w:r>
        <w:rPr>
          <w:rFonts w:cs="VNtoronto" w:ascii="VNtoronto" w:hAnsi="VNtoronto"/>
          <w:sz w:val="27"/>
        </w:rPr>
        <w:t>ë</w:t>
      </w:r>
      <w:r>
        <w:rPr>
          <w:rFonts w:cs="VNtoronto" w:ascii="VNtoronto" w:hAnsi="VNtoronto"/>
          <w:sz w:val="27"/>
        </w:rPr>
        <w:t xml:space="preserve"> Thi</w:t>
      </w:r>
      <w:r>
        <w:rPr>
          <w:rFonts w:cs="VNtoronto" w:ascii="VNtoronto" w:hAnsi="VNtoronto"/>
          <w:sz w:val="27"/>
        </w:rPr>
        <w:t>ã</w:t>
      </w:r>
      <w:r>
        <w:rPr>
          <w:rFonts w:cs="VNtoronto" w:ascii="VNtoronto" w:hAnsi="VNtoronto"/>
          <w:sz w:val="27"/>
        </w:rPr>
        <w:t>n tr.100 th</w:t>
      </w:r>
      <w:r>
        <w:rPr>
          <w:rFonts w:cs="VNtoronto" w:ascii="VNtoronto" w:hAnsi="VNtoronto"/>
          <w:sz w:val="27"/>
        </w:rPr>
        <w:t>ç</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rung H</w:t>
      </w:r>
      <w:r>
        <w:rPr>
          <w:rFonts w:cs="VNtoronto" w:ascii="VNtoronto" w:hAnsi="VNtoronto"/>
          <w:sz w:val="27"/>
        </w:rPr>
        <w:t>áû</w:t>
      </w:r>
      <w:r>
        <w:rPr>
          <w:rFonts w:cs="VNtoronto" w:ascii="VNtoronto" w:hAnsi="VNtoronto"/>
          <w:sz w:val="27"/>
        </w:rPr>
        <w:t>u co</w:t>
      </w:r>
      <w:r>
        <w:rPr>
          <w:rFonts w:cs="VNtoronto" w:ascii="VNtoronto" w:hAnsi="VNtoronto"/>
          <w:sz w:val="27"/>
        </w:rPr>
        <w:t>ï</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Tr</w:t>
      </w:r>
      <w:r>
        <w:rPr>
          <w:rFonts w:cs="VNtoronto" w:ascii="VNtoronto" w:hAnsi="VNtoronto"/>
          <w:sz w:val="27"/>
        </w:rPr>
        <w:t>áö</w:t>
      </w:r>
      <w:r>
        <w:rPr>
          <w:rFonts w:cs="VNtoronto" w:ascii="VNtoronto" w:hAnsi="VNtoronto"/>
          <w:sz w:val="27"/>
        </w:rPr>
        <w:t>n V</w:t>
      </w:r>
      <w:r>
        <w:rPr>
          <w:rFonts w:cs="VNtoronto" w:ascii="VNtoronto" w:hAnsi="VNtoronto"/>
          <w:sz w:val="27"/>
        </w:rPr>
        <w:t>à</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 xml:space="preserve">c </w:t>
      </w:r>
      <w:r>
        <w:rPr>
          <w:rFonts w:cs="VNtoronto" w:ascii="VNtoronto" w:hAnsi="VNtoronto"/>
          <w:sz w:val="27"/>
        </w:rPr>
        <w:t>âæåü</w:t>
      </w:r>
      <w:r>
        <w:rPr>
          <w:rFonts w:cs="VNtoronto" w:ascii="VNtoronto" w:hAnsi="VNtoronto"/>
          <w:sz w:val="27"/>
        </w:rPr>
        <w:t>c th</w:t>
      </w:r>
      <w:r>
        <w:rPr>
          <w:rFonts w:cs="VNtoronto" w:ascii="VNtoronto" w:hAnsi="VNtoronto"/>
          <w:sz w:val="27"/>
        </w:rPr>
        <w:t>á</w:t>
      </w:r>
      <w:r>
        <w:rPr>
          <w:rFonts w:cs="VNtoronto" w:ascii="VNtoronto" w:hAnsi="VNtoronto"/>
          <w:sz w:val="27"/>
        </w:rPr>
        <w:t>n phu</w:t>
      </w:r>
      <w:r>
        <w:rPr>
          <w:rFonts w:cs="VNtoronto" w:ascii="VNtoronto" w:hAnsi="VNtoronto"/>
          <w:sz w:val="27"/>
        </w:rPr>
        <w:t>û</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Tr</w:t>
      </w:r>
      <w:r>
        <w:rPr>
          <w:rFonts w:cs="VNtoronto" w:ascii="VNtoronto" w:hAnsi="VNtoronto"/>
          <w:sz w:val="27"/>
        </w:rPr>
        <w:t>áö</w:t>
      </w:r>
      <w:r>
        <w:rPr>
          <w:rFonts w:cs="VNtoronto" w:ascii="VNtoronto" w:hAnsi="VNtoronto"/>
          <w:sz w:val="27"/>
        </w:rPr>
        <w:t>n V</w:t>
      </w:r>
      <w:r>
        <w:rPr>
          <w:rFonts w:cs="VNtoronto" w:ascii="VNtoronto" w:hAnsi="VNtoronto"/>
          <w:sz w:val="27"/>
        </w:rPr>
        <w:t>à</w:t>
      </w:r>
      <w:r>
        <w:rPr>
          <w:rFonts w:cs="VNtoronto" w:ascii="VNtoronto" w:hAnsi="VNtoronto"/>
          <w:sz w:val="27"/>
        </w:rPr>
        <w:t>n Ky</w:t>
      </w:r>
      <w:r>
        <w:rPr>
          <w:rFonts w:cs="VNtoronto" w:ascii="VNtoronto" w:hAnsi="VNtoronto"/>
          <w:sz w:val="27"/>
        </w:rPr>
        <w:t>í</w:t>
      </w:r>
      <w:r>
        <w:rPr>
          <w:rFonts w:cs="VNtoronto" w:ascii="VNtoronto" w:hAnsi="VNtoronto"/>
          <w:sz w:val="27"/>
        </w:rPr>
        <w:t xml:space="preserve"> s</w:t>
      </w:r>
      <w:r>
        <w:rPr>
          <w:rFonts w:cs="VNtoronto" w:ascii="VNtoronto" w:hAnsi="VNtoronto"/>
          <w:sz w:val="27"/>
        </w:rPr>
        <w:t>åü</w:t>
      </w:r>
      <w:r>
        <w:rPr>
          <w:rFonts w:cs="VNtoronto" w:ascii="VNtoronto" w:hAnsi="VNtoronto"/>
          <w:sz w:val="27"/>
        </w:rPr>
        <w:t xml:space="preserve"> b</w:t>
      </w:r>
      <w:r>
        <w:rPr>
          <w:rFonts w:cs="VNtoronto" w:ascii="VNtoronto" w:hAnsi="VNtoronto"/>
          <w:sz w:val="27"/>
        </w:rPr>
        <w:t>ë</w:t>
      </w:r>
      <w:r>
        <w:rPr>
          <w:rFonts w:cs="VNtoronto" w:ascii="VNtoronto" w:hAnsi="VNtoronto"/>
          <w:sz w:val="27"/>
        </w:rPr>
        <w:t xml:space="preserve"> li</w:t>
      </w:r>
      <w:r>
        <w:rPr>
          <w:rFonts w:cs="VNtoronto" w:ascii="VNtoronto" w:hAnsi="VNtoronto"/>
          <w:sz w:val="27"/>
        </w:rPr>
        <w:t>ã</w:t>
      </w:r>
      <w:r>
        <w:rPr>
          <w:rFonts w:cs="VNtoronto" w:ascii="VNtoronto" w:hAnsi="VNtoronto"/>
          <w:sz w:val="27"/>
        </w:rPr>
        <w:t>n h</w:t>
      </w:r>
      <w:r>
        <w:rPr>
          <w:rFonts w:cs="VNtoronto" w:ascii="VNtoronto" w:hAnsi="VNtoronto"/>
          <w:sz w:val="27"/>
        </w:rPr>
        <w:t>ãû</w:t>
      </w:r>
      <w:r>
        <w:rPr>
          <w:rFonts w:cs="VNtoronto" w:ascii="VNtoronto" w:hAnsi="VNtoronto"/>
          <w:sz w:val="27"/>
        </w:rPr>
        <w:t xml:space="preserve"> v</w:t>
      </w:r>
      <w:r>
        <w:rPr>
          <w:rFonts w:cs="VNtoronto" w:ascii="VNtoronto" w:hAnsi="VNtoronto"/>
          <w:sz w:val="27"/>
        </w:rPr>
        <w:t>åï</w:t>
      </w:r>
      <w:r>
        <w:rPr>
          <w:rFonts w:cs="VNtoronto" w:ascii="VNtoronto" w:hAnsi="VNtoronto"/>
          <w:sz w:val="27"/>
        </w:rPr>
        <w:t>i m</w:t>
      </w:r>
      <w:r>
        <w:rPr>
          <w:rFonts w:cs="VNtoronto" w:ascii="VNtoronto" w:hAnsi="VNtoronto"/>
          <w:sz w:val="27"/>
        </w:rPr>
        <w:t>ç</w:t>
      </w:r>
      <w:r>
        <w:rPr>
          <w:rFonts w:cs="VNtoronto" w:ascii="VNtoronto" w:hAnsi="VNtoronto"/>
          <w:sz w:val="27"/>
        </w:rPr>
        <w:t>nh do vi</w:t>
      </w:r>
      <w:r>
        <w:rPr>
          <w:rFonts w:cs="VNtoronto" w:ascii="VNtoronto" w:hAnsi="VNtoronto"/>
          <w:sz w:val="27"/>
        </w:rPr>
        <w:t>ãû</w:t>
      </w:r>
      <w:r>
        <w:rPr>
          <w:rFonts w:cs="VNtoronto" w:ascii="VNtoronto" w:hAnsi="VNtoronto"/>
          <w:sz w:val="27"/>
        </w:rPr>
        <w:t>c theo T</w:t>
      </w:r>
      <w:r>
        <w:rPr>
          <w:rFonts w:cs="VNtoronto" w:ascii="VNtoronto" w:hAnsi="VNtoronto"/>
          <w:sz w:val="27"/>
        </w:rPr>
        <w:t>á</w:t>
      </w:r>
      <w:r>
        <w:rPr>
          <w:rFonts w:cs="VNtoronto" w:ascii="VNtoronto" w:hAnsi="VNtoronto"/>
          <w:sz w:val="27"/>
        </w:rPr>
        <w:t>y S</w:t>
      </w:r>
      <w:r>
        <w:rPr>
          <w:rFonts w:cs="VNtoronto" w:ascii="VNtoronto" w:hAnsi="VNtoronto"/>
          <w:sz w:val="27"/>
        </w:rPr>
        <w:t>å</w:t>
      </w:r>
      <w:r>
        <w:rPr>
          <w:rFonts w:cs="VNtoronto" w:ascii="VNtoronto" w:hAnsi="VNtoronto"/>
          <w:sz w:val="27"/>
        </w:rPr>
        <w:t>n ch</w:t>
      </w:r>
      <w:r>
        <w:rPr>
          <w:rFonts w:cs="VNtoronto" w:ascii="VNtoronto" w:hAnsi="VNtoronto"/>
          <w:sz w:val="27"/>
        </w:rPr>
        <w:t>äú</w:t>
      </w:r>
      <w:r>
        <w:rPr>
          <w:rFonts w:cs="VNtoronto" w:ascii="VNtoronto" w:hAnsi="VNtoronto"/>
          <w:sz w:val="27"/>
        </w:rPr>
        <w:t xml:space="preserve">ng </w:t>
      </w:r>
      <w:r>
        <w:rPr>
          <w:rFonts w:cs="VNtoronto" w:ascii="VNtoronto" w:hAnsi="VNtoronto"/>
          <w:sz w:val="27"/>
        </w:rPr>
        <w:t>âäú</w:t>
      </w:r>
      <w:r>
        <w:rPr>
          <w:rFonts w:cs="VNtoronto" w:ascii="VNtoronto" w:hAnsi="VNtoronto"/>
          <w:sz w:val="27"/>
        </w:rPr>
        <w:t>i nha</w:t>
      </w:r>
      <w:r>
        <w:rPr>
          <w:rFonts w:cs="VNtoronto" w:ascii="VNtoronto" w:hAnsi="VNtoronto"/>
          <w:sz w:val="27"/>
        </w:rPr>
        <w:t>ì</w:t>
      </w:r>
      <w:r>
        <w:rPr>
          <w:rFonts w:cs="VNtoronto" w:ascii="VNtoronto" w:hAnsi="VNtoronto"/>
          <w:sz w:val="27"/>
        </w:rPr>
        <w:t xml:space="preserve"> Nguy</w:t>
      </w:r>
      <w:r>
        <w:rPr>
          <w:rFonts w:cs="VNtoronto" w:ascii="VNtoronto" w:hAnsi="VNtoronto"/>
          <w:sz w:val="27"/>
        </w:rPr>
        <w:t>ãù</w:t>
      </w:r>
      <w:r>
        <w:rPr>
          <w:rFonts w:cs="VNtoronto" w:ascii="VNtoronto" w:hAnsi="VNtoronto"/>
          <w:sz w:val="27"/>
        </w:rPr>
        <w:t>n, n</w:t>
      </w:r>
      <w:r>
        <w:rPr>
          <w:rFonts w:cs="VNtoronto" w:ascii="VNtoronto" w:hAnsi="VNtoronto"/>
          <w:sz w:val="27"/>
        </w:rPr>
        <w:t>ã</w:t>
      </w:r>
      <w:r>
        <w:rPr>
          <w:rFonts w:cs="VNtoronto" w:ascii="VNtoronto" w:hAnsi="VNtoronto"/>
          <w:sz w:val="27"/>
        </w:rPr>
        <w:t xml:space="preserve">n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ng</w:t>
      </w:r>
      <w:r>
        <w:rPr>
          <w:rFonts w:cs="VNtoronto" w:ascii="VNtoronto" w:hAnsi="VNtoronto"/>
          <w:sz w:val="27"/>
        </w:rPr>
        <w:t>áö</w:t>
      </w:r>
      <w:r>
        <w:rPr>
          <w:rFonts w:cs="VNtoronto" w:ascii="VNtoronto" w:hAnsi="VNtoronto"/>
          <w:sz w:val="27"/>
        </w:rPr>
        <w:t>m cho con m</w:t>
      </w:r>
      <w:r>
        <w:rPr>
          <w:rFonts w:cs="VNtoronto" w:ascii="VNtoronto" w:hAnsi="VNtoronto"/>
          <w:sz w:val="27"/>
        </w:rPr>
        <w:t>ç</w:t>
      </w:r>
      <w:r>
        <w:rPr>
          <w:rFonts w:cs="VNtoronto" w:ascii="VNtoronto" w:hAnsi="VNtoronto"/>
          <w:sz w:val="27"/>
        </w:rPr>
        <w:t>nh va</w:t>
      </w:r>
      <w:r>
        <w:rPr>
          <w:rFonts w:cs="VNtoronto" w:ascii="VNtoronto" w:hAnsi="VNtoronto"/>
          <w:sz w:val="27"/>
        </w:rPr>
        <w:t>ì</w:t>
      </w:r>
      <w:r>
        <w:rPr>
          <w:rFonts w:cs="VNtoronto" w:ascii="VNtoronto" w:hAnsi="VNtoronto"/>
          <w:sz w:val="27"/>
        </w:rPr>
        <w:t xml:space="preserve">o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nh</w:t>
      </w:r>
      <w:r>
        <w:rPr>
          <w:rFonts w:cs="VNtoronto" w:ascii="VNtoronto" w:hAnsi="VNtoronto"/>
          <w:sz w:val="27"/>
        </w:rPr>
        <w:t>æ</w:t>
      </w:r>
      <w:r>
        <w:rPr>
          <w:rFonts w:cs="VNtoronto" w:ascii="VNtoronto" w:hAnsi="VNtoronto"/>
          <w:sz w:val="27"/>
        </w:rPr>
        <w:t>ng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1801 th</w:t>
      </w:r>
      <w:r>
        <w:rPr>
          <w:rFonts w:cs="VNtoronto" w:ascii="VNtoronto" w:hAnsi="VNtoronto"/>
          <w:sz w:val="27"/>
        </w:rPr>
        <w:t>ç</w:t>
      </w:r>
      <w:r>
        <w:rPr>
          <w:rFonts w:cs="VNtoronto" w:ascii="VNtoronto" w:hAnsi="VNtoronto"/>
          <w:sz w:val="27"/>
        </w:rPr>
        <w:t xml:space="preserve"> Tr</w:t>
      </w:r>
      <w:r>
        <w:rPr>
          <w:rFonts w:cs="VNtoronto" w:ascii="VNtoronto" w:hAnsi="VNtoronto"/>
          <w:sz w:val="27"/>
        </w:rPr>
        <w:t>áö</w:t>
      </w:r>
      <w:r>
        <w:rPr>
          <w:rFonts w:cs="VNtoronto" w:ascii="VNtoronto" w:hAnsi="VNtoronto"/>
          <w:sz w:val="27"/>
        </w:rPr>
        <w:t>n V</w:t>
      </w:r>
      <w:r>
        <w:rPr>
          <w:rFonts w:cs="VNtoronto" w:ascii="VNtoronto" w:hAnsi="VNtoronto"/>
          <w:sz w:val="27"/>
        </w:rPr>
        <w:t>à</w:t>
      </w:r>
      <w:r>
        <w:rPr>
          <w:rFonts w:cs="VNtoronto" w:ascii="VNtoronto" w:hAnsi="VNtoronto"/>
          <w:sz w:val="27"/>
        </w:rPr>
        <w:t xml:space="preserve">n </w:t>
      </w:r>
      <w:r>
        <w:rPr>
          <w:rFonts w:cs="VNtoronto" w:ascii="VNtoronto" w:hAnsi="VNtoronto"/>
          <w:sz w:val="27"/>
        </w:rPr>
        <w:t>Âæï</w:t>
      </w:r>
      <w:r>
        <w:rPr>
          <w:rFonts w:cs="VNtoronto" w:ascii="VNtoronto" w:hAnsi="VNtoronto"/>
          <w:sz w:val="27"/>
        </w:rPr>
        <w:t>c m</w:t>
      </w:r>
      <w:r>
        <w:rPr>
          <w:rFonts w:cs="VNtoronto" w:ascii="VNtoronto" w:hAnsi="VNtoronto"/>
          <w:sz w:val="27"/>
        </w:rPr>
        <w:t>åï</w:t>
      </w:r>
      <w:r>
        <w:rPr>
          <w:rFonts w:cs="VNtoronto" w:ascii="VNtoronto" w:hAnsi="VNtoronto"/>
          <w:sz w:val="27"/>
        </w:rPr>
        <w:t>i 17 tu</w:t>
      </w:r>
      <w:r>
        <w:rPr>
          <w:rFonts w:cs="VNtoronto" w:ascii="VNtoronto" w:hAnsi="VNtoronto"/>
          <w:sz w:val="27"/>
        </w:rPr>
        <w:t>äø</w:t>
      </w:r>
      <w:r>
        <w:rPr>
          <w:rFonts w:cs="VNtoronto" w:ascii="VNtoronto" w:hAnsi="VNtoronto"/>
          <w:sz w:val="27"/>
        </w:rPr>
        <w:t>i va</w:t>
      </w:r>
      <w:r>
        <w:rPr>
          <w:rFonts w:cs="VNtoronto" w:ascii="VNtoronto" w:hAnsi="VNtoronto"/>
          <w:sz w:val="27"/>
        </w:rPr>
        <w:t>ì</w:t>
      </w:r>
      <w:r>
        <w:rPr>
          <w:rFonts w:cs="VNtoronto" w:ascii="VNtoronto" w:hAnsi="VNtoronto"/>
          <w:sz w:val="27"/>
        </w:rPr>
        <w:t xml:space="preserve"> 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hoa</w:t>
      </w:r>
      <w:r>
        <w:rPr>
          <w:rFonts w:cs="VNtoronto" w:ascii="VNtoronto" w:hAnsi="VNtoronto"/>
          <w:sz w:val="27"/>
        </w:rPr>
        <w:t>ì</w:t>
      </w:r>
      <w:r>
        <w:rPr>
          <w:rFonts w:cs="VNtoronto" w:ascii="VNtoronto" w:hAnsi="VNtoronto"/>
          <w:sz w:val="27"/>
        </w:rPr>
        <w:t>n tu</w:t>
      </w:r>
      <w:r>
        <w:rPr>
          <w:rFonts w:cs="VNtoronto" w:ascii="VNtoronto" w:hAnsi="VNtoronto"/>
          <w:sz w:val="27"/>
        </w:rPr>
        <w:t>û</w:t>
      </w:r>
      <w:r>
        <w:rPr>
          <w:rFonts w:cs="VNtoronto" w:ascii="VNtoronto" w:hAnsi="VNtoronto"/>
          <w:sz w:val="27"/>
        </w:rPr>
        <w:t>c, theo chu</w:t>
      </w:r>
      <w:r>
        <w:rPr>
          <w:rFonts w:cs="VNtoronto" w:ascii="VNtoronto" w:hAnsi="VNtoronto"/>
          <w:sz w:val="27"/>
        </w:rPr>
        <w:t>ï</w:t>
      </w:r>
      <w:r>
        <w:rPr>
          <w:rFonts w:cs="VNtoronto" w:ascii="VNtoronto" w:hAnsi="VNtoronto"/>
          <w:sz w:val="27"/>
        </w:rPr>
        <w:t>ng t</w:t>
      </w:r>
      <w:r>
        <w:rPr>
          <w:rFonts w:cs="VNtoronto" w:ascii="VNtoronto" w:hAnsi="VNtoronto"/>
          <w:sz w:val="27"/>
        </w:rPr>
        <w:t>ä</w:t>
      </w:r>
      <w:r>
        <w:rPr>
          <w:rFonts w:cs="VNtoronto" w:ascii="VNtoronto" w:hAnsi="VNtoronto"/>
          <w:sz w:val="27"/>
        </w:rPr>
        <w:t>i th</w:t>
      </w:r>
      <w:r>
        <w:rPr>
          <w:rFonts w:cs="VNtoronto" w:ascii="VNtoronto" w:hAnsi="VNtoronto"/>
          <w:sz w:val="27"/>
        </w:rPr>
        <w:t>ç</w:t>
      </w:r>
      <w:r>
        <w:rPr>
          <w:rFonts w:cs="VNtoronto" w:ascii="VNtoronto" w:hAnsi="VNtoronto"/>
          <w:sz w:val="27"/>
        </w:rPr>
        <w:t xml:space="preserve"> ta</w:t>
      </w:r>
      <w:r>
        <w:rPr>
          <w:rFonts w:cs="VNtoronto" w:ascii="VNtoronto" w:hAnsi="VNtoronto"/>
          <w:sz w:val="27"/>
        </w:rPr>
        <w:t>ì</w:t>
      </w:r>
      <w:r>
        <w:rPr>
          <w:rFonts w:cs="VNtoronto" w:ascii="VNtoronto" w:hAnsi="VNtoronto"/>
          <w:sz w:val="27"/>
        </w:rPr>
        <w:t>i li</w:t>
      </w:r>
      <w:r>
        <w:rPr>
          <w:rFonts w:cs="VNtoronto" w:ascii="VNtoronto" w:hAnsi="VNtoronto"/>
          <w:sz w:val="27"/>
        </w:rPr>
        <w:t>ãû</w:t>
      </w:r>
      <w:r>
        <w:rPr>
          <w:rFonts w:cs="VNtoronto" w:ascii="VNtoronto" w:hAnsi="VNtoronto"/>
          <w:sz w:val="27"/>
        </w:rPr>
        <w:t>u n</w:t>
      </w:r>
      <w:r>
        <w:rPr>
          <w:rFonts w:cs="VNtoronto" w:ascii="VNtoronto" w:hAnsi="VNtoronto"/>
          <w:sz w:val="27"/>
        </w:rPr>
        <w:t>áö</w:t>
      </w:r>
      <w:r>
        <w:rPr>
          <w:rFonts w:cs="VNtoronto" w:ascii="VNtoronto" w:hAnsi="VNtoronto"/>
          <w:sz w:val="27"/>
        </w:rPr>
        <w:t>y kh</w:t>
      </w:r>
      <w:r>
        <w:rPr>
          <w:rFonts w:cs="VNtoronto" w:ascii="VNtoronto" w:hAnsi="VNtoronto"/>
          <w:sz w:val="27"/>
        </w:rPr>
        <w:t>ä</w:t>
      </w:r>
      <w:r>
        <w:rPr>
          <w:rFonts w:cs="VNtoronto" w:ascii="VNtoronto" w:hAnsi="VNtoronto"/>
          <w:sz w:val="27"/>
        </w:rPr>
        <w:t>ng ch</w:t>
      </w:r>
      <w:r>
        <w:rPr>
          <w:rFonts w:cs="VNtoronto" w:ascii="VNtoronto" w:hAnsi="VNtoronto"/>
          <w:sz w:val="27"/>
        </w:rPr>
        <w:t>ê</w:t>
      </w:r>
      <w:r>
        <w:rPr>
          <w:rFonts w:cs="VNtoronto" w:ascii="VNtoronto" w:hAnsi="VNtoronto"/>
          <w:sz w:val="27"/>
        </w:rPr>
        <w:t>nh xa</w:t>
      </w:r>
      <w:r>
        <w:rPr>
          <w:rFonts w:cs="VNtoronto" w:ascii="VNtoronto" w:hAnsi="VNtoronto"/>
          <w:sz w:val="27"/>
        </w:rPr>
        <w:t>ï</w:t>
      </w:r>
      <w:r>
        <w:rPr>
          <w:rFonts w:cs="VNtoronto" w:ascii="VNtoronto" w:hAnsi="VNtoronto"/>
          <w:sz w:val="27"/>
        </w:rPr>
        <w:t>c v</w:t>
      </w:r>
      <w:r>
        <w:rPr>
          <w:rFonts w:cs="VNtoronto" w:ascii="VNtoronto" w:hAnsi="VNtoronto"/>
          <w:sz w:val="27"/>
        </w:rPr>
        <w:t>ç</w:t>
      </w:r>
      <w:r>
        <w:rPr>
          <w:rFonts w:cs="VNtoronto" w:ascii="VNtoronto" w:hAnsi="VNtoronto"/>
          <w:sz w:val="27"/>
        </w:rPr>
        <w:t xml:space="preserve"> theo s</w:t>
      </w:r>
      <w:r>
        <w:rPr>
          <w:rFonts w:cs="VNtoronto" w:ascii="VNtoronto" w:hAnsi="VNtoronto"/>
          <w:sz w:val="27"/>
        </w:rPr>
        <w:t>æí</w:t>
      </w:r>
      <w:r>
        <w:rPr>
          <w:rFonts w:cs="VNtoronto" w:ascii="VNtoronto" w:hAnsi="VNtoronto"/>
          <w:sz w:val="27"/>
        </w:rPr>
        <w:t xml:space="preserve"> li</w:t>
      </w:r>
      <w:r>
        <w:rPr>
          <w:rFonts w:cs="VNtoronto" w:ascii="VNtoronto" w:hAnsi="VNtoronto"/>
          <w:sz w:val="27"/>
        </w:rPr>
        <w:t>ãû</w:t>
      </w:r>
      <w:r>
        <w:rPr>
          <w:rFonts w:cs="VNtoronto" w:ascii="VNtoronto" w:hAnsi="VNtoronto"/>
          <w:sz w:val="27"/>
        </w:rPr>
        <w:t>u co</w:t>
      </w:r>
      <w:r>
        <w:rPr>
          <w:rFonts w:cs="VNtoronto" w:ascii="VNtoronto" w:hAnsi="VNtoronto"/>
          <w:sz w:val="27"/>
        </w:rPr>
        <w:t>ì</w:t>
      </w:r>
      <w:r>
        <w:rPr>
          <w:rFonts w:cs="VNtoronto" w:ascii="VNtoronto" w:hAnsi="VNtoronto"/>
          <w:sz w:val="27"/>
        </w:rPr>
        <w:t>n la</w:t>
      </w:r>
      <w:r>
        <w:rPr>
          <w:rFonts w:cs="VNtoronto" w:ascii="VNtoronto" w:hAnsi="VNtoronto"/>
          <w:sz w:val="27"/>
        </w:rPr>
        <w:t>û</w:t>
      </w:r>
      <w:r>
        <w:rPr>
          <w:rFonts w:cs="VNtoronto" w:ascii="VNtoronto" w:hAnsi="VNtoronto"/>
          <w:sz w:val="27"/>
        </w:rPr>
        <w:t>i ta</w:t>
      </w:r>
      <w:r>
        <w:rPr>
          <w:rFonts w:cs="VNtoronto" w:ascii="VNtoronto" w:hAnsi="VNtoronto"/>
          <w:sz w:val="27"/>
        </w:rPr>
        <w:t>û</w:t>
      </w:r>
      <w:r>
        <w:rPr>
          <w:rFonts w:cs="VNtoronto" w:ascii="VNtoronto" w:hAnsi="VNtoronto"/>
          <w:sz w:val="27"/>
        </w:rPr>
        <w:t>i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w:t>
      </w:r>
      <w:r>
        <w:rPr>
          <w:rFonts w:cs="VNtoronto" w:ascii="VNtoronto" w:hAnsi="VNtoronto"/>
          <w:sz w:val="27"/>
        </w:rPr>
        <w:t>ç</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rung H</w:t>
      </w:r>
      <w:r>
        <w:rPr>
          <w:rFonts w:cs="VNtoronto" w:ascii="VNtoronto" w:hAnsi="VNtoronto"/>
          <w:sz w:val="27"/>
        </w:rPr>
        <w:t>áû</w:t>
      </w:r>
      <w:r>
        <w:rPr>
          <w:rFonts w:cs="VNtoronto" w:ascii="VNtoronto" w:hAnsi="VNtoronto"/>
          <w:sz w:val="27"/>
        </w:rPr>
        <w:t>u l</w:t>
      </w:r>
      <w:r>
        <w:rPr>
          <w:rFonts w:cs="VNtoronto" w:ascii="VNtoronto" w:hAnsi="VNtoronto"/>
          <w:sz w:val="27"/>
        </w:rPr>
        <w:t>ã</w:t>
      </w:r>
      <w:r>
        <w:rPr>
          <w:rFonts w:cs="VNtoronto" w:ascii="VNtoronto" w:hAnsi="VNtoronto"/>
          <w:sz w:val="27"/>
        </w:rPr>
        <w:t>n k</w:t>
      </w:r>
      <w:r>
        <w:rPr>
          <w:rFonts w:cs="VNtoronto" w:ascii="VNtoronto" w:hAnsi="VNtoronto"/>
          <w:sz w:val="27"/>
        </w:rPr>
        <w:t>ãú</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au khi nga</w:t>
      </w:r>
      <w:r>
        <w:rPr>
          <w:rFonts w:cs="VNtoronto" w:ascii="VNtoronto" w:hAnsi="VNtoronto"/>
          <w:sz w:val="27"/>
        </w:rPr>
        <w:t>ì</w:t>
      </w:r>
      <w:r>
        <w:rPr>
          <w:rFonts w:cs="VNtoronto" w:ascii="VNtoronto" w:hAnsi="VNtoronto"/>
          <w:sz w:val="27"/>
        </w:rPr>
        <w:t>i Chi</w:t>
      </w:r>
      <w:r>
        <w:rPr>
          <w:rFonts w:cs="VNtoronto" w:ascii="VNtoronto" w:hAnsi="VNtoronto"/>
          <w:sz w:val="27"/>
        </w:rPr>
        <w:t>ãú</w:t>
      </w:r>
      <w:r>
        <w:rPr>
          <w:rFonts w:cs="VNtoronto" w:ascii="VNtoronto" w:hAnsi="VNtoronto"/>
          <w:sz w:val="27"/>
        </w:rPr>
        <w:t>u Nh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1802 va</w:t>
      </w:r>
      <w:r>
        <w:rPr>
          <w:rFonts w:cs="VNtoronto" w:ascii="VNtoronto" w:hAnsi="VNtoronto"/>
          <w:sz w:val="27"/>
        </w:rPr>
        <w:t>ì</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li</w:t>
      </w:r>
      <w:r>
        <w:rPr>
          <w:rFonts w:cs="VNtoronto" w:ascii="VNtoronto" w:hAnsi="VNtoronto"/>
          <w:sz w:val="27"/>
        </w:rPr>
        <w:t>ã</w:t>
      </w:r>
      <w:r>
        <w:rPr>
          <w:rFonts w:cs="VNtoronto" w:ascii="VNtoronto" w:hAnsi="VNtoronto"/>
          <w:sz w:val="27"/>
        </w:rPr>
        <w:t>n tu</w:t>
      </w:r>
      <w:r>
        <w:rPr>
          <w:rFonts w:cs="VNtoronto" w:ascii="VNtoronto" w:hAnsi="VNtoronto"/>
          <w:sz w:val="27"/>
        </w:rPr>
        <w:t>û</w:t>
      </w:r>
      <w:r>
        <w:rPr>
          <w:rFonts w:cs="VNtoronto" w:ascii="VNtoronto" w:hAnsi="VNtoronto"/>
          <w:sz w:val="27"/>
        </w:rPr>
        <w:t xml:space="preserve">c </w:t>
      </w:r>
      <w:r>
        <w:rPr>
          <w:rFonts w:cs="VNtoronto" w:ascii="VNtoronto" w:hAnsi="VNtoronto"/>
          <w:sz w:val="27"/>
        </w:rPr>
        <w:t>âãú</w:t>
      </w:r>
      <w:r>
        <w:rPr>
          <w:rFonts w:cs="VNtoronto" w:ascii="VNtoronto" w:hAnsi="VNtoronto"/>
          <w:sz w:val="27"/>
        </w:rPr>
        <w:t>n khi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w:t>
      </w:r>
      <w:r>
        <w:rPr>
          <w:rFonts w:cs="VNtoronto" w:ascii="VNtoronto" w:hAnsi="VNtoronto"/>
          <w:sz w:val="27"/>
        </w:rPr>
        <w:t>à</w:t>
      </w:r>
      <w:r>
        <w:rPr>
          <w:rFonts w:cs="VNtoronto" w:ascii="VNtoronto" w:hAnsi="VNtoronto"/>
          <w:sz w:val="27"/>
        </w:rPr>
        <w:t xml:space="preserve">m 1834. </w:t>
      </w:r>
    </w:p>
    <w:p>
      <w:pPr>
        <w:pStyle w:val="Normal"/>
        <w:numPr>
          <w:ilvl w:val="0"/>
          <w:numId w:val="2"/>
        </w:numPr>
        <w:spacing w:before="100" w:after="100"/>
        <w:rPr>
          <w:rFonts w:ascii="Symbol" w:hAnsi="Symbol" w:cs="Symbol"/>
          <w:b/>
          <w:b/>
          <w:sz w:val="20"/>
        </w:rPr>
      </w:pPr>
      <w:r>
        <w:rPr>
          <w:rFonts w:cs="VNtoronto" w:ascii="VNtoronto" w:hAnsi="VNtoronto"/>
          <w:b/>
          <w:i/>
          <w:sz w:val="27"/>
        </w:rPr>
        <w:t>Nga</w:t>
      </w:r>
      <w:r>
        <w:rPr>
          <w:rFonts w:cs="VNtoronto" w:ascii="VNtoronto" w:hAnsi="VNtoronto"/>
          <w:b/>
          <w:i/>
          <w:sz w:val="27"/>
        </w:rPr>
        <w:t>ì</w:t>
      </w:r>
      <w:r>
        <w:rPr>
          <w:rFonts w:cs="VNtoronto" w:ascii="VNtoronto" w:hAnsi="VNtoronto"/>
          <w:b/>
          <w:i/>
          <w:sz w:val="27"/>
        </w:rPr>
        <w:t>i Ta</w:t>
      </w:r>
      <w:r>
        <w:rPr>
          <w:rFonts w:cs="VNtoronto" w:ascii="VNtoronto" w:hAnsi="VNtoronto"/>
          <w:b/>
          <w:i/>
          <w:sz w:val="27"/>
        </w:rPr>
        <w:t>ï</w:t>
      </w:r>
      <w:r>
        <w:rPr>
          <w:rFonts w:cs="VNtoronto" w:ascii="VNtoronto" w:hAnsi="VNtoronto"/>
          <w:b/>
          <w:i/>
          <w:sz w:val="27"/>
        </w:rPr>
        <w:t>nh Thi</w:t>
      </w:r>
      <w:r>
        <w:rPr>
          <w:rFonts w:cs="VNtoronto" w:ascii="VNtoronto" w:hAnsi="VNtoronto"/>
          <w:b/>
          <w:i/>
          <w:sz w:val="27"/>
        </w:rPr>
        <w:t>ãû</w:t>
      </w:r>
      <w:r>
        <w:rPr>
          <w:rFonts w:cs="VNtoronto" w:ascii="VNtoronto" w:hAnsi="VNtoronto"/>
          <w:b/>
          <w:i/>
          <w:sz w:val="27"/>
        </w:rPr>
        <w:t>n - An C</w:t>
      </w:r>
      <w:r>
        <w:rPr>
          <w:rFonts w:cs="VNtoronto" w:ascii="VNtoronto" w:hAnsi="VNtoronto"/>
          <w:b/>
          <w:i/>
          <w:sz w:val="27"/>
        </w:rPr>
        <w:t>æ</w:t>
      </w:r>
      <w:r>
        <w:rPr>
          <w:rFonts w:cs="VNtoronto" w:ascii="VNtoronto" w:hAnsi="VNtoronto"/>
          <w:sz w:val="27"/>
        </w:rPr>
        <w:t>: Kh</w:t>
      </w:r>
      <w:r>
        <w:rPr>
          <w:rFonts w:cs="VNtoronto" w:ascii="VNtoronto" w:hAnsi="VNtoronto"/>
          <w:sz w:val="27"/>
        </w:rPr>
        <w:t>ä</w:t>
      </w:r>
      <w:r>
        <w:rPr>
          <w:rFonts w:cs="VNtoronto" w:ascii="VNtoronto" w:hAnsi="VNtoronto"/>
          <w:sz w:val="27"/>
        </w:rPr>
        <w:t>ng bi</w:t>
      </w:r>
      <w:r>
        <w:rPr>
          <w:rFonts w:cs="VNtoronto" w:ascii="VNtoronto" w:hAnsi="VNtoronto"/>
          <w:sz w:val="27"/>
        </w:rPr>
        <w:t>ãú</w:t>
      </w:r>
      <w:r>
        <w:rPr>
          <w:rFonts w:cs="VNtoronto" w:ascii="VNtoronto" w:hAnsi="VNtoronto"/>
          <w:sz w:val="27"/>
        </w:rPr>
        <w:t>t ro</w:t>
      </w:r>
      <w:r>
        <w:rPr>
          <w:rFonts w:cs="VNtoronto" w:ascii="VNtoronto" w:hAnsi="VNtoronto"/>
          <w:sz w:val="27"/>
        </w:rPr>
        <w:t>î</w:t>
      </w:r>
      <w:r>
        <w:rPr>
          <w:rFonts w:cs="VNtoronto" w:ascii="VNtoronto" w:hAnsi="VNtoronto"/>
          <w:sz w:val="27"/>
        </w:rPr>
        <w:t xml:space="preserve"> nga</w:t>
      </w:r>
      <w:r>
        <w:rPr>
          <w:rFonts w:cs="VNtoronto" w:ascii="VNtoronto" w:hAnsi="VNtoronto"/>
          <w:sz w:val="27"/>
        </w:rPr>
        <w:t>ì</w:t>
      </w:r>
      <w:r>
        <w:rPr>
          <w:rFonts w:cs="VNtoronto" w:ascii="VNtoronto" w:hAnsi="VNtoronto"/>
          <w:sz w:val="27"/>
        </w:rPr>
        <w:t>y tha</w:t>
      </w:r>
      <w:r>
        <w:rPr>
          <w:rFonts w:cs="VNtoronto" w:ascii="VNtoronto" w:hAnsi="VNtoronto"/>
          <w:sz w:val="27"/>
        </w:rPr>
        <w:t>ï</w:t>
      </w:r>
      <w:r>
        <w:rPr>
          <w:rFonts w:cs="VNtoronto" w:ascii="VNtoronto" w:hAnsi="VNtoronto"/>
          <w:sz w:val="27"/>
        </w:rPr>
        <w:t>ng n</w:t>
      </w:r>
      <w:r>
        <w:rPr>
          <w:rFonts w:cs="VNtoronto" w:ascii="VNtoronto" w:hAnsi="VNtoronto"/>
          <w:sz w:val="27"/>
        </w:rPr>
        <w:t>à</w:t>
      </w:r>
      <w:r>
        <w:rPr>
          <w:rFonts w:cs="VNtoronto" w:ascii="VNtoronto" w:hAnsi="VNtoronto"/>
          <w:sz w:val="27"/>
        </w:rPr>
        <w:t>m sinh cu</w:t>
      </w:r>
      <w:r>
        <w:rPr>
          <w:rFonts w:cs="VNtoronto" w:ascii="VNtoronto" w:hAnsi="VNtoronto"/>
          <w:sz w:val="27"/>
        </w:rPr>
        <w:t>î</w:t>
      </w:r>
      <w:r>
        <w:rPr>
          <w:rFonts w:cs="VNtoronto" w:ascii="VNtoronto" w:hAnsi="VNtoronto"/>
          <w:sz w:val="27"/>
        </w:rPr>
        <w:t>ng nh</w:t>
      </w:r>
      <w:r>
        <w:rPr>
          <w:rFonts w:cs="VNtoronto" w:ascii="VNtoronto" w:hAnsi="VNtoronto"/>
          <w:sz w:val="27"/>
        </w:rPr>
        <w:t>æ</w:t>
      </w:r>
      <w:r>
        <w:rPr>
          <w:rFonts w:cs="VNtoronto" w:ascii="VNtoronto" w:hAnsi="VNtoronto"/>
          <w:sz w:val="27"/>
        </w:rPr>
        <w:t xml:space="preserve"> ti</w:t>
      </w:r>
      <w:r>
        <w:rPr>
          <w:rFonts w:cs="VNtoronto" w:ascii="VNtoronto" w:hAnsi="VNtoronto"/>
          <w:sz w:val="27"/>
        </w:rPr>
        <w:t>ãø</w:t>
      </w:r>
      <w:r>
        <w:rPr>
          <w:rFonts w:cs="VNtoronto" w:ascii="VNtoronto" w:hAnsi="VNtoronto"/>
          <w:sz w:val="27"/>
        </w:rPr>
        <w:t>u s</w:t>
      </w:r>
      <w:r>
        <w:rPr>
          <w:rFonts w:cs="VNtoronto" w:ascii="VNtoronto" w:hAnsi="VNtoronto"/>
          <w:sz w:val="27"/>
        </w:rPr>
        <w:t>æí</w:t>
      </w:r>
      <w:r>
        <w:rPr>
          <w:rFonts w:cs="VNtoronto" w:ascii="VNtoronto" w:hAnsi="VNtoronto"/>
          <w:sz w:val="27"/>
        </w:rPr>
        <w:t xml:space="preserve">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Ch</w:t>
      </w:r>
      <w:r>
        <w:rPr>
          <w:rFonts w:cs="VNtoronto" w:ascii="VNtoronto" w:hAnsi="VNtoronto"/>
          <w:sz w:val="27"/>
        </w:rPr>
        <w:t>è</w:t>
      </w:r>
      <w:r>
        <w:rPr>
          <w:rFonts w:cs="VNtoronto" w:ascii="VNtoronto" w:hAnsi="VNtoronto"/>
          <w:sz w:val="27"/>
        </w:rPr>
        <w:t xml:space="preserve"> bi</w:t>
      </w:r>
      <w:r>
        <w:rPr>
          <w:rFonts w:cs="VNtoronto" w:ascii="VNtoronto" w:hAnsi="VNtoronto"/>
          <w:sz w:val="27"/>
        </w:rPr>
        <w:t>ãú</w:t>
      </w:r>
      <w:r>
        <w:rPr>
          <w:rFonts w:cs="VNtoronto" w:ascii="VNtoronto" w:hAnsi="VNtoronto"/>
          <w:sz w:val="27"/>
        </w:rPr>
        <w:t>t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truy</w:t>
      </w:r>
      <w:r>
        <w:rPr>
          <w:rFonts w:cs="VNtoronto" w:ascii="VNtoronto" w:hAnsi="VNtoronto"/>
          <w:sz w:val="27"/>
        </w:rPr>
        <w:t>ãö</w:t>
      </w:r>
      <w:r>
        <w:rPr>
          <w:rFonts w:cs="VNtoronto" w:ascii="VNtoronto" w:hAnsi="VNtoronto"/>
          <w:sz w:val="27"/>
        </w:rPr>
        <w:t>n la</w:t>
      </w:r>
      <w:r>
        <w:rPr>
          <w:rFonts w:cs="VNtoronto" w:ascii="VNtoronto" w:hAnsi="VNtoronto"/>
          <w:sz w:val="27"/>
        </w:rPr>
        <w:t>û</w:t>
      </w:r>
      <w:r>
        <w:rPr>
          <w:rFonts w:cs="VNtoronto" w:ascii="VNtoronto" w:hAnsi="VNtoronto"/>
          <w:sz w:val="27"/>
        </w:rPr>
        <w:t>i ch</w:t>
      </w:r>
      <w:r>
        <w:rPr>
          <w:rFonts w:cs="VNtoronto" w:ascii="VNtoronto" w:hAnsi="VNtoronto"/>
          <w:sz w:val="27"/>
        </w:rPr>
        <w:t>æï</w:t>
      </w:r>
      <w:r>
        <w:rPr>
          <w:rFonts w:cs="VNtoronto" w:ascii="VNtoronto" w:hAnsi="VNtoronto"/>
          <w:sz w:val="27"/>
        </w:rPr>
        <w:t>c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b</w:t>
      </w:r>
      <w:r>
        <w:rPr>
          <w:rFonts w:cs="VNtoronto" w:ascii="VNtoronto" w:hAnsi="VNtoronto"/>
          <w:sz w:val="27"/>
        </w:rPr>
        <w:t>äø</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sau khi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rung H</w:t>
      </w:r>
      <w:r>
        <w:rPr>
          <w:rFonts w:cs="VNtoronto" w:ascii="VNtoronto" w:hAnsi="VNtoronto"/>
          <w:sz w:val="27"/>
        </w:rPr>
        <w:t>áû</w:t>
      </w:r>
      <w:r>
        <w:rPr>
          <w:rFonts w:cs="VNtoronto" w:ascii="VNtoronto" w:hAnsi="VNtoronto"/>
          <w:sz w:val="27"/>
        </w:rPr>
        <w:t>u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ga</w:t>
      </w:r>
      <w:r>
        <w:rPr>
          <w:rFonts w:cs="VNtoronto" w:ascii="VNtoronto" w:hAnsi="VNtoronto"/>
          <w:sz w:val="27"/>
        </w:rPr>
        <w:t>ì</w:t>
      </w:r>
      <w:r>
        <w:rPr>
          <w:rFonts w:cs="VNtoronto" w:ascii="VNtoronto" w:hAnsi="VNtoronto"/>
          <w:sz w:val="27"/>
        </w:rPr>
        <w:t>i t</w:t>
      </w:r>
      <w:r>
        <w:rPr>
          <w:rFonts w:cs="VNtoronto" w:ascii="VNtoronto" w:hAnsi="VNtoronto"/>
          <w:sz w:val="27"/>
        </w:rPr>
        <w:t>ë</w:t>
      </w:r>
      <w:r>
        <w:rPr>
          <w:rFonts w:cs="VNtoronto" w:ascii="VNtoronto" w:hAnsi="VNtoronto"/>
          <w:sz w:val="27"/>
        </w:rPr>
        <w:t>ch va</w:t>
      </w:r>
      <w:r>
        <w:rPr>
          <w:rFonts w:cs="VNtoronto" w:ascii="VNtoronto" w:hAnsi="VNtoronto"/>
          <w:sz w:val="27"/>
        </w:rPr>
        <w:t>ì</w:t>
      </w:r>
      <w:r>
        <w:rPr>
          <w:rFonts w:cs="VNtoronto" w:ascii="VNtoronto" w:hAnsi="VNtoronto"/>
          <w:sz w:val="27"/>
        </w:rPr>
        <w:t>o n</w:t>
      </w:r>
      <w:r>
        <w:rPr>
          <w:rFonts w:cs="VNtoronto" w:ascii="VNtoronto" w:hAnsi="VNtoronto"/>
          <w:sz w:val="27"/>
        </w:rPr>
        <w:t>à</w:t>
      </w:r>
      <w:r>
        <w:rPr>
          <w:rFonts w:cs="VNtoronto" w:ascii="VNtoronto" w:hAnsi="VNtoronto"/>
          <w:sz w:val="27"/>
        </w:rPr>
        <w:t>m th</w:t>
      </w:r>
      <w:r>
        <w:rPr>
          <w:rFonts w:cs="VNtoronto" w:ascii="VNtoronto" w:hAnsi="VNtoronto"/>
          <w:sz w:val="27"/>
        </w:rPr>
        <w:t>æï</w:t>
      </w:r>
      <w:r>
        <w:rPr>
          <w:rFonts w:cs="VNtoronto" w:ascii="VNtoronto" w:hAnsi="VNtoronto"/>
          <w:sz w:val="27"/>
        </w:rPr>
        <w:t xml:space="preserve"> 15 (1862), Nga</w:t>
      </w:r>
      <w:r>
        <w:rPr>
          <w:rFonts w:cs="VNtoronto" w:ascii="VNtoronto" w:hAnsi="VNtoronto"/>
          <w:sz w:val="27"/>
        </w:rPr>
        <w:t>ì</w:t>
      </w:r>
      <w:r>
        <w:rPr>
          <w:rFonts w:cs="VNtoronto" w:ascii="VNtoronto" w:hAnsi="VNtoronto"/>
          <w:sz w:val="27"/>
        </w:rPr>
        <w:t>i thu</w:t>
      </w:r>
      <w:r>
        <w:rPr>
          <w:rFonts w:cs="VNtoronto" w:ascii="VNtoronto" w:hAnsi="VNtoronto"/>
          <w:sz w:val="27"/>
        </w:rPr>
        <w:t>äü</w:t>
      </w:r>
      <w:r>
        <w:rPr>
          <w:rFonts w:cs="VNtoronto" w:ascii="VNtoronto" w:hAnsi="VNtoronto"/>
          <w:sz w:val="27"/>
        </w:rPr>
        <w:t>c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39.</w:t>
      </w:r>
      <w:r>
        <w:rPr/>
        <w:t xml:space="preserve"> </w:t>
      </w:r>
    </w:p>
    <w:p>
      <w:pPr>
        <w:pStyle w:val="Normal"/>
        <w:numPr>
          <w:ilvl w:val="0"/>
          <w:numId w:val="2"/>
        </w:numPr>
        <w:spacing w:before="100" w:after="100"/>
        <w:rPr>
          <w:rFonts w:ascii="Symbol" w:hAnsi="Symbol" w:cs="Symbol"/>
          <w:b/>
          <w:b/>
          <w:sz w:val="20"/>
        </w:rPr>
      </w:pPr>
      <w:r>
        <w:rPr>
          <w:rFonts w:cs="VNtoronto" w:ascii="VNtoronto" w:hAnsi="VNtoronto"/>
          <w:b/>
          <w:i/>
          <w:sz w:val="27"/>
        </w:rPr>
        <w:t>Nga</w:t>
      </w:r>
      <w:r>
        <w:rPr>
          <w:rFonts w:cs="VNtoronto" w:ascii="VNtoronto" w:hAnsi="VNtoronto"/>
          <w:b/>
          <w:i/>
          <w:sz w:val="27"/>
        </w:rPr>
        <w:t>ì</w:t>
      </w:r>
      <w:r>
        <w:rPr>
          <w:rFonts w:cs="VNtoronto" w:ascii="VNtoronto" w:hAnsi="VNtoronto"/>
          <w:b/>
          <w:i/>
          <w:sz w:val="27"/>
        </w:rPr>
        <w:t>i Ha</w:t>
      </w:r>
      <w:r>
        <w:rPr>
          <w:rFonts w:cs="VNtoronto" w:ascii="VNtoronto" w:hAnsi="VNtoronto"/>
          <w:b/>
          <w:i/>
          <w:sz w:val="27"/>
        </w:rPr>
        <w:t>í</w:t>
      </w:r>
      <w:r>
        <w:rPr>
          <w:rFonts w:cs="VNtoronto" w:ascii="VNtoronto" w:hAnsi="VNtoronto"/>
          <w:b/>
          <w:i/>
          <w:sz w:val="27"/>
        </w:rPr>
        <w:t>i Nhu</w:t>
      </w:r>
      <w:r>
        <w:rPr>
          <w:rFonts w:cs="VNtoronto" w:ascii="VNtoronto" w:hAnsi="VNtoronto"/>
          <w:b/>
          <w:i/>
          <w:sz w:val="27"/>
        </w:rPr>
        <w:t>áû</w:t>
      </w:r>
      <w:r>
        <w:rPr>
          <w:rFonts w:cs="VNtoronto" w:ascii="VNtoronto" w:hAnsi="VNtoronto"/>
          <w:b/>
          <w:i/>
          <w:sz w:val="27"/>
        </w:rPr>
        <w:t>n - Ph</w:t>
      </w:r>
      <w:r>
        <w:rPr>
          <w:rFonts w:cs="VNtoronto" w:ascii="VNtoronto" w:hAnsi="VNtoronto"/>
          <w:b/>
          <w:i/>
          <w:sz w:val="27"/>
        </w:rPr>
        <w:t>æåï</w:t>
      </w:r>
      <w:r>
        <w:rPr>
          <w:rFonts w:cs="VNtoronto" w:ascii="VNtoronto" w:hAnsi="VNtoronto"/>
          <w:b/>
          <w:i/>
          <w:sz w:val="27"/>
        </w:rPr>
        <w:t>c Thi</w:t>
      </w:r>
      <w:r>
        <w:rPr>
          <w:rFonts w:cs="VNtoronto" w:ascii="VNtoronto" w:hAnsi="VNtoronto"/>
          <w:b/>
          <w:i/>
          <w:sz w:val="27"/>
        </w:rPr>
        <w:t>ã</w:t>
      </w:r>
      <w:r>
        <w:rPr>
          <w:rFonts w:cs="VNtoronto" w:ascii="VNtoronto" w:hAnsi="VNtoronto"/>
          <w:b/>
          <w:i/>
          <w:sz w:val="27"/>
        </w:rPr>
        <w:t>m</w:t>
      </w:r>
      <w:r>
        <w:rPr>
          <w:rFonts w:cs="VNtoronto" w:ascii="VNtoronto" w:hAnsi="VNtoronto"/>
          <w:sz w:val="27"/>
        </w:rPr>
        <w:t>: Nga</w:t>
      </w:r>
      <w:r>
        <w:rPr>
          <w:rFonts w:cs="VNtoronto" w:ascii="VNtoronto" w:hAnsi="VNtoronto"/>
          <w:sz w:val="27"/>
        </w:rPr>
        <w:t>ì</w:t>
      </w:r>
      <w:r>
        <w:rPr>
          <w:rFonts w:cs="VNtoronto" w:ascii="VNtoronto" w:hAnsi="VNtoronto"/>
          <w:sz w:val="27"/>
        </w:rPr>
        <w:t>i thu</w:t>
      </w:r>
      <w:r>
        <w:rPr>
          <w:rFonts w:cs="VNtoronto" w:ascii="VNtoronto" w:hAnsi="VNtoronto"/>
          <w:sz w:val="27"/>
        </w:rPr>
        <w:t>äü</w:t>
      </w:r>
      <w:r>
        <w:rPr>
          <w:rFonts w:cs="VNtoronto" w:ascii="VNtoronto" w:hAnsi="VNtoronto"/>
          <w:sz w:val="27"/>
        </w:rPr>
        <w:t>c Thi</w:t>
      </w:r>
      <w:r>
        <w:rPr>
          <w:rFonts w:cs="VNtoronto" w:ascii="VNtoronto" w:hAnsi="VNtoronto"/>
          <w:sz w:val="27"/>
        </w:rPr>
        <w:t>ãö</w:t>
      </w:r>
      <w:r>
        <w:rPr>
          <w:rFonts w:cs="VNtoronto" w:ascii="VNtoronto" w:hAnsi="VNtoronto"/>
          <w:sz w:val="27"/>
        </w:rPr>
        <w:t>n pha</w:t>
      </w:r>
      <w:r>
        <w:rPr>
          <w:rFonts w:cs="VNtoronto" w:ascii="VNtoronto" w:hAnsi="VNtoronto"/>
          <w:sz w:val="27"/>
        </w:rPr>
        <w:t>ï</w:t>
      </w:r>
      <w:r>
        <w:rPr>
          <w:rFonts w:cs="VNtoronto" w:ascii="VNtoronto" w:hAnsi="VNtoronto"/>
          <w:sz w:val="27"/>
        </w:rPr>
        <w:t>i L</w:t>
      </w:r>
      <w:r>
        <w:rPr>
          <w:rFonts w:cs="VNtoronto" w:ascii="VNtoronto" w:hAnsi="VNtoronto"/>
          <w:sz w:val="27"/>
        </w:rPr>
        <w:t>á</w:t>
      </w:r>
      <w:r>
        <w:rPr>
          <w:rFonts w:cs="VNtoronto" w:ascii="VNtoronto" w:hAnsi="VNtoronto"/>
          <w:sz w:val="27"/>
        </w:rPr>
        <w:t>m T</w:t>
      </w:r>
      <w:r>
        <w:rPr>
          <w:rFonts w:cs="VNtoronto" w:ascii="VNtoronto" w:hAnsi="VNtoronto"/>
          <w:sz w:val="27"/>
        </w:rPr>
        <w:t>ãú</w:t>
      </w:r>
      <w:r>
        <w:rPr>
          <w:rFonts w:cs="VNtoronto" w:ascii="VNtoronto" w:hAnsi="VNtoronto"/>
          <w:sz w:val="27"/>
        </w:rPr>
        <w:t xml:space="preserve">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40,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Nguy</w:t>
      </w:r>
      <w:r>
        <w:rPr>
          <w:rFonts w:cs="VNtoronto" w:ascii="VNtoronto" w:hAnsi="VNtoronto"/>
          <w:sz w:val="27"/>
        </w:rPr>
        <w:t>ãù</w:t>
      </w:r>
      <w:r>
        <w:rPr>
          <w:rFonts w:cs="VNtoronto" w:ascii="VNtoronto" w:hAnsi="VNtoronto"/>
          <w:sz w:val="27"/>
        </w:rPr>
        <w:t>n H</w:t>
      </w:r>
      <w:r>
        <w:rPr>
          <w:rFonts w:cs="VNtoronto" w:ascii="VNtoronto" w:hAnsi="VNtoronto"/>
          <w:sz w:val="27"/>
        </w:rPr>
        <w:t>æî</w:t>
      </w:r>
      <w:r>
        <w:rPr>
          <w:rFonts w:cs="VNtoronto" w:ascii="VNtoronto" w:hAnsi="VNtoronto"/>
          <w:sz w:val="27"/>
        </w:rPr>
        <w:t>u Thi</w:t>
      </w:r>
      <w:r>
        <w:rPr>
          <w:rFonts w:cs="VNtoronto" w:ascii="VNtoronto" w:hAnsi="VNtoronto"/>
          <w:sz w:val="27"/>
        </w:rPr>
        <w:t>ã</w:t>
      </w:r>
      <w:r>
        <w:rPr>
          <w:rFonts w:cs="VNtoronto" w:ascii="VNtoronto" w:hAnsi="VNtoronto"/>
          <w:sz w:val="27"/>
        </w:rPr>
        <w:t>m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äö</w:t>
      </w:r>
      <w:r>
        <w:rPr>
          <w:rFonts w:cs="VNtoronto" w:ascii="VNtoronto" w:hAnsi="VNtoronto"/>
          <w:sz w:val="27"/>
        </w:rPr>
        <w:t>ng Kha</w:t>
      </w:r>
      <w:r>
        <w:rPr>
          <w:rFonts w:cs="VNtoronto" w:ascii="VNtoronto" w:hAnsi="VNtoronto"/>
          <w:sz w:val="27"/>
        </w:rPr>
        <w:t>ï</w:t>
      </w:r>
      <w:r>
        <w:rPr>
          <w:rFonts w:cs="VNtoronto" w:ascii="VNtoronto" w:hAnsi="VNtoronto"/>
          <w:sz w:val="27"/>
        </w:rPr>
        <w:t>nh Nguy</w:t>
      </w:r>
      <w:r>
        <w:rPr>
          <w:rFonts w:cs="VNtoronto" w:ascii="VNtoronto" w:hAnsi="VNtoronto"/>
          <w:sz w:val="27"/>
        </w:rPr>
        <w:t>ã</w:t>
      </w:r>
      <w:r>
        <w:rPr>
          <w:rFonts w:cs="VNtoronto" w:ascii="VNtoronto" w:hAnsi="VNtoronto"/>
          <w:sz w:val="27"/>
        </w:rPr>
        <w:t>n ni</w:t>
      </w:r>
      <w:r>
        <w:rPr>
          <w:rFonts w:cs="VNtoronto" w:ascii="VNtoronto" w:hAnsi="VNtoronto"/>
          <w:sz w:val="27"/>
        </w:rPr>
        <w:t>ã</w:t>
      </w:r>
      <w:r>
        <w:rPr>
          <w:rFonts w:cs="VNtoronto" w:ascii="VNtoronto" w:hAnsi="VNtoronto"/>
          <w:sz w:val="27"/>
        </w:rPr>
        <w:t>n (1886).</w:t>
      </w:r>
      <w:r>
        <w:rPr/>
        <w:t xml:space="preserve"> </w:t>
      </w:r>
    </w:p>
    <w:p>
      <w:pPr>
        <w:pStyle w:val="Normal"/>
        <w:numPr>
          <w:ilvl w:val="0"/>
          <w:numId w:val="2"/>
        </w:numPr>
        <w:spacing w:before="100" w:after="100"/>
        <w:rPr/>
      </w:pPr>
      <w:r>
        <w:rPr>
          <w:rFonts w:cs="VNtoronto" w:ascii="VNtoronto" w:hAnsi="VNtoronto"/>
          <w:b/>
          <w:i/>
          <w:sz w:val="27"/>
        </w:rPr>
        <w:t>Nga</w:t>
      </w:r>
      <w:r>
        <w:rPr>
          <w:rFonts w:cs="VNtoronto" w:ascii="VNtoronto" w:hAnsi="VNtoronto"/>
          <w:b/>
          <w:i/>
          <w:sz w:val="27"/>
        </w:rPr>
        <w:t>ì</w:t>
      </w:r>
      <w:r>
        <w:rPr>
          <w:rFonts w:cs="VNtoronto" w:ascii="VNtoronto" w:hAnsi="VNtoronto"/>
          <w:b/>
          <w:i/>
          <w:sz w:val="27"/>
        </w:rPr>
        <w:t>i Thanh Li</w:t>
      </w:r>
      <w:r>
        <w:rPr>
          <w:rFonts w:cs="VNtoronto" w:ascii="VNtoronto" w:hAnsi="VNtoronto"/>
          <w:b/>
          <w:i/>
          <w:sz w:val="27"/>
        </w:rPr>
        <w:t>ã</w:t>
      </w:r>
      <w:r>
        <w:rPr>
          <w:rFonts w:cs="VNtoronto" w:ascii="VNtoronto" w:hAnsi="VNtoronto"/>
          <w:b/>
          <w:i/>
          <w:sz w:val="27"/>
        </w:rPr>
        <w:t>m</w:t>
      </w:r>
      <w:r>
        <w:rPr>
          <w:rFonts w:cs="VNtoronto" w:ascii="VNtoronto" w:hAnsi="VNtoronto"/>
          <w:b/>
          <w:sz w:val="27"/>
        </w:rPr>
        <w:t xml:space="preserve"> - </w:t>
      </w:r>
      <w:r>
        <w:rPr>
          <w:rFonts w:cs="VNtoronto" w:ascii="VNtoronto" w:hAnsi="VNtoronto"/>
          <w:b/>
          <w:i/>
          <w:sz w:val="27"/>
        </w:rPr>
        <w:t>T</w:t>
      </w:r>
      <w:r>
        <w:rPr>
          <w:rFonts w:cs="VNtoronto" w:ascii="VNtoronto" w:hAnsi="VNtoronto"/>
          <w:b/>
          <w:i/>
          <w:sz w:val="27"/>
        </w:rPr>
        <w:t>á</w:t>
      </w:r>
      <w:r>
        <w:rPr>
          <w:rFonts w:cs="VNtoronto" w:ascii="VNtoronto" w:hAnsi="VNtoronto"/>
          <w:b/>
          <w:i/>
          <w:sz w:val="27"/>
        </w:rPr>
        <w:t>m Thi</w:t>
      </w:r>
      <w:r>
        <w:rPr>
          <w:rFonts w:cs="VNtoronto" w:ascii="VNtoronto" w:hAnsi="VNtoronto"/>
          <w:b/>
          <w:i/>
          <w:sz w:val="27"/>
        </w:rPr>
        <w:t>ãö</w:t>
      </w:r>
      <w:r>
        <w:rPr>
          <w:rFonts w:cs="VNtoronto" w:ascii="VNtoronto" w:hAnsi="VNtoronto"/>
          <w:b/>
          <w:i/>
          <w:sz w:val="27"/>
        </w:rPr>
        <w:t>n</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n</w:t>
      </w:r>
      <w:r>
        <w:rPr>
          <w:rFonts w:cs="VNtoronto" w:ascii="VNtoronto" w:hAnsi="VNtoronto"/>
          <w:sz w:val="27"/>
        </w:rPr>
        <w:t>äú</w:t>
      </w:r>
      <w:r>
        <w:rPr>
          <w:rFonts w:cs="VNtoronto" w:ascii="VNtoronto" w:hAnsi="VNtoronto"/>
          <w:sz w:val="27"/>
        </w:rPr>
        <w:t>i pha</w:t>
      </w:r>
      <w:r>
        <w:rPr>
          <w:rFonts w:cs="VNtoronto" w:ascii="VNtoronto" w:hAnsi="VNtoronto"/>
          <w:sz w:val="27"/>
        </w:rPr>
        <w:t>ï</w:t>
      </w:r>
      <w:r>
        <w:rPr>
          <w:rFonts w:cs="VNtoronto" w:ascii="VNtoronto" w:hAnsi="VNtoronto"/>
          <w:sz w:val="27"/>
        </w:rPr>
        <w:t>p th</w:t>
      </w:r>
      <w:r>
        <w:rPr>
          <w:rFonts w:cs="VNtoronto" w:ascii="VNtoronto" w:hAnsi="VNtoronto"/>
          <w:sz w:val="27"/>
        </w:rPr>
        <w:t>æï</w:t>
      </w:r>
      <w:r>
        <w:rPr>
          <w:rFonts w:cs="VNtoronto" w:ascii="VNtoronto" w:hAnsi="VNtoronto"/>
          <w:sz w:val="27"/>
        </w:rPr>
        <w:t xml:space="preserve"> 7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Di</w:t>
      </w:r>
      <w:r>
        <w:rPr>
          <w:rFonts w:cs="VNtoronto" w:ascii="VNtoronto" w:hAnsi="VNtoronto"/>
          <w:sz w:val="27"/>
        </w:rPr>
        <w:t>ãû</w:t>
      </w:r>
      <w:r>
        <w:rPr>
          <w:rFonts w:cs="VNtoronto" w:ascii="VNtoronto" w:hAnsi="VNtoronto"/>
          <w:sz w:val="27"/>
        </w:rPr>
        <w:t>u Gia</w:t>
      </w:r>
      <w:r>
        <w:rPr>
          <w:rFonts w:cs="VNtoronto" w:ascii="VNtoronto" w:hAnsi="VNtoronto"/>
          <w:sz w:val="27"/>
        </w:rPr>
        <w:t>ï</w:t>
      </w:r>
      <w:r>
        <w:rPr>
          <w:rFonts w:cs="VNtoronto" w:ascii="VNtoronto" w:hAnsi="VNtoronto"/>
          <w:sz w:val="27"/>
        </w:rPr>
        <w:t>c - Ha</w:t>
      </w:r>
      <w:r>
        <w:rPr>
          <w:rFonts w:cs="VNtoronto" w:ascii="VNtoronto" w:hAnsi="VNtoronto"/>
          <w:sz w:val="27"/>
        </w:rPr>
        <w:t>í</w:t>
      </w:r>
      <w:r>
        <w:rPr>
          <w:rFonts w:cs="VNtoronto" w:ascii="VNtoronto" w:hAnsi="VNtoronto"/>
          <w:sz w:val="27"/>
        </w:rPr>
        <w:t>i Thu</w:t>
      </w:r>
      <w:r>
        <w:rPr>
          <w:rFonts w:cs="VNtoronto" w:ascii="VNtoronto" w:hAnsi="VNtoronto"/>
          <w:sz w:val="27"/>
        </w:rPr>
        <w:t>áû</w:t>
      </w:r>
      <w:r>
        <w:rPr>
          <w:rFonts w:cs="VNtoronto" w:ascii="VNtoronto" w:hAnsi="VNtoronto"/>
          <w:sz w:val="27"/>
        </w:rPr>
        <w:t xml:space="preserve">n, </w:t>
      </w:r>
      <w:r>
        <w:rPr>
          <w:rFonts w:cs="VNtoronto" w:ascii="VNtoronto" w:hAnsi="VNtoronto"/>
          <w:sz w:val="27"/>
        </w:rPr>
        <w:t>âæåü</w:t>
      </w:r>
      <w:r>
        <w:rPr>
          <w:rFonts w:cs="VNtoronto" w:ascii="VNtoronto" w:hAnsi="VNtoronto"/>
          <w:sz w:val="27"/>
        </w:rPr>
        <w:t>c B</w:t>
      </w:r>
      <w:r>
        <w:rPr>
          <w:rFonts w:cs="VNtoronto" w:ascii="VNtoronto" w:hAnsi="VNtoronto"/>
          <w:sz w:val="27"/>
        </w:rPr>
        <w:t>äø</w:t>
      </w:r>
      <w:r>
        <w:rPr>
          <w:rFonts w:cs="VNtoronto" w:ascii="VNtoronto" w:hAnsi="VNtoronto"/>
          <w:sz w:val="27"/>
        </w:rPr>
        <w:t>n s</w:t>
      </w:r>
      <w:r>
        <w:rPr>
          <w:rFonts w:cs="VNtoronto" w:ascii="VNtoronto" w:hAnsi="VNtoronto"/>
          <w:sz w:val="27"/>
        </w:rPr>
        <w:t>æ</w:t>
      </w:r>
      <w:r>
        <w:rPr>
          <w:rFonts w:cs="VNtoronto" w:ascii="VNtoronto" w:hAnsi="VNtoronto"/>
          <w:sz w:val="27"/>
        </w:rPr>
        <w:t xml:space="preserve"> phu</w:t>
      </w:r>
      <w:r>
        <w:rPr>
          <w:rFonts w:cs="VNtoronto" w:ascii="VNtoronto" w:hAnsi="VNtoronto"/>
          <w:sz w:val="27"/>
        </w:rPr>
        <w:t>ï</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v</w:t>
      </w:r>
      <w:r>
        <w:rPr>
          <w:rFonts w:cs="VNtoronto" w:ascii="VNtoronto" w:hAnsi="VNtoronto"/>
          <w:sz w:val="27"/>
        </w:rPr>
        <w:t>åï</w:t>
      </w:r>
      <w:r>
        <w:rPr>
          <w:rFonts w:cs="VNtoronto" w:ascii="VNtoronto" w:hAnsi="VNtoronto"/>
          <w:sz w:val="27"/>
        </w:rPr>
        <w:t>i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w:t>
      </w:r>
      <w:r>
        <w:rPr/>
        <w:t xml:space="preserve"> </w:t>
      </w:r>
    </w:p>
    <w:tbl>
      <w:tblPr>
        <w:tblW w:w="5580" w:type="dxa"/>
        <w:jc w:val="center"/>
        <w:tblInd w:w="0" w:type="dxa"/>
        <w:tblLayout w:type="fixed"/>
        <w:tblCellMar>
          <w:top w:w="0" w:type="dxa"/>
          <w:left w:w="15" w:type="dxa"/>
          <w:bottom w:w="0" w:type="dxa"/>
          <w:right w:w="15" w:type="dxa"/>
        </w:tblCellMar>
      </w:tblPr>
      <w:tblGrid>
        <w:gridCol w:w="2263"/>
        <w:gridCol w:w="3317"/>
      </w:tblGrid>
      <w:tr>
        <w:trPr/>
        <w:tc>
          <w:tcPr>
            <w:tcW w:w="2263" w:type="dxa"/>
            <w:tcBorders/>
          </w:tcPr>
          <w:p>
            <w:pPr>
              <w:pStyle w:val="NormalWeb"/>
              <w:spacing w:before="100" w:after="100"/>
              <w:jc w:val="both"/>
              <w:rPr/>
            </w:pP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b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M </w:t>
            </w:r>
            <w:r>
              <w:rPr>
                <w:rFonts w:cs="Chn FHei M5;Times New Roman" w:ascii="Chn FHei M5;Times New Roman" w:hAnsi="Chn FHei M5;Times New Roman"/>
                <w:sz w:val="36"/>
              </w:rPr>
              <w:t>¾ü</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D </w:t>
            </w:r>
            <w:r>
              <w:rPr>
                <w:rFonts w:cs="Chn FHei M5;Times New Roman" w:ascii="Chn FHei M5;Times New Roman" w:hAnsi="Chn FHei M5;Times New Roman"/>
                <w:sz w:val="36"/>
              </w:rPr>
              <w:t>¨ý</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p>
        </w:tc>
        <w:tc>
          <w:tcPr>
            <w:tcW w:w="3317" w:type="dxa"/>
            <w:tcBorders/>
          </w:tcPr>
          <w:p>
            <w:pPr>
              <w:pStyle w:val="NormalWeb"/>
              <w:spacing w:before="100" w:after="100"/>
              <w:jc w:val="both"/>
              <w:rPr/>
            </w:pPr>
            <w:r>
              <w:rPr>
                <w:rFonts w:cs="Times New Roman"/>
                <w:i/>
                <w:sz w:val="27"/>
              </w:rPr>
              <w:t>“</w:t>
            </w:r>
            <w:r>
              <w:rPr>
                <w:rFonts w:cs="VNtoronto" w:ascii="VNtoronto" w:hAnsi="VNtoronto"/>
                <w:i/>
                <w:sz w:val="27"/>
              </w:rPr>
              <w:t>T</w:t>
            </w:r>
            <w:r>
              <w:rPr>
                <w:rFonts w:cs="VNtoronto" w:ascii="VNtoronto" w:hAnsi="VNtoronto"/>
                <w:i/>
                <w:sz w:val="27"/>
              </w:rPr>
              <w:t>ë</w:t>
            </w:r>
            <w:r>
              <w:rPr>
                <w:rFonts w:cs="VNtoronto" w:ascii="VNtoronto" w:hAnsi="VNtoronto"/>
                <w:i/>
                <w:sz w:val="27"/>
              </w:rPr>
              <w:t>nh khi</w:t>
            </w:r>
            <w:r>
              <w:rPr>
                <w:rFonts w:cs="VNtoronto" w:ascii="VNtoronto" w:hAnsi="VNtoronto"/>
                <w:i/>
                <w:sz w:val="27"/>
              </w:rPr>
              <w:t>ãú</w:t>
            </w:r>
            <w:r>
              <w:rPr>
                <w:rFonts w:cs="VNtoronto" w:ascii="VNtoronto" w:hAnsi="VNtoronto"/>
                <w:i/>
                <w:sz w:val="27"/>
              </w:rPr>
              <w:t>t thanh li</w:t>
            </w:r>
            <w:r>
              <w:rPr>
                <w:rFonts w:cs="VNtoronto" w:ascii="VNtoronto" w:hAnsi="VNtoronto"/>
                <w:i/>
                <w:sz w:val="27"/>
              </w:rPr>
              <w:t>ã</w:t>
            </w:r>
            <w:r>
              <w:rPr>
                <w:rFonts w:cs="VNtoronto" w:ascii="VNtoronto" w:hAnsi="VNtoronto"/>
                <w:i/>
                <w:sz w:val="27"/>
              </w:rPr>
              <w:t xml:space="preserve">m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 v</w:t>
            </w:r>
            <w:r>
              <w:rPr>
                <w:rFonts w:cs="VNtoronto" w:ascii="VNtoronto" w:hAnsi="VNtoronto"/>
                <w:i/>
                <w:sz w:val="27"/>
              </w:rPr>
              <w:t>ë</w:t>
            </w:r>
            <w:r>
              <w:rPr>
                <w:rFonts w:cs="VNtoronto" w:ascii="VNtoronto" w:hAnsi="VNtoronto"/>
                <w:i/>
                <w:sz w:val="27"/>
              </w:rPr>
              <w:t xml:space="preserve"> nha</w:t>
            </w:r>
            <w:r>
              <w:rPr>
                <w:rFonts w:cs="VNtoronto" w:ascii="VNtoronto" w:hAnsi="VNtoronto"/>
                <w:i/>
                <w:sz w:val="27"/>
              </w:rPr>
              <w:t>ì</w:t>
            </w:r>
            <w:r>
              <w:rPr>
                <w:rFonts w:cs="VNtoronto" w:ascii="VNtoronto" w:hAnsi="VNtoronto"/>
                <w:i/>
                <w:sz w:val="27"/>
              </w:rPr>
              <w:t>n,</w:t>
            </w:r>
          </w:p>
        </w:tc>
      </w:tr>
      <w:tr>
        <w:trPr/>
        <w:tc>
          <w:tcPr>
            <w:tcW w:w="2263" w:type="dxa"/>
            <w:tcBorders/>
          </w:tcPr>
          <w:p>
            <w:pPr>
              <w:pStyle w:val="NormalWeb"/>
              <w:spacing w:before="100" w:after="100"/>
              <w:jc w:val="both"/>
              <w:rPr/>
            </w:pPr>
            <w:r>
              <w:rPr>
                <w:rFonts w:cs="Chn FHei M5;Times New Roman" w:ascii="Chn FHei M5;Times New Roman" w:hAnsi="Chn FHei M5;Times New Roman"/>
                <w:sz w:val="36"/>
              </w:rPr>
              <w:t>¤ß</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ß</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Æ</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N </w:t>
            </w:r>
            <w:r>
              <w:rPr>
                <w:rFonts w:cs="Chn FHei M5;Times New Roman" w:ascii="Chn FHei M5;Times New Roman" w:hAnsi="Chn FHei M5;Times New Roman"/>
                <w:sz w:val="36"/>
              </w:rPr>
              <w:t>¦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Ãø</w:t>
            </w:r>
            <w:r>
              <w:rPr>
                <w:rFonts w:cs="Chn FHei M5;Times New Roman" w:ascii="Chn FHei M5;Times New Roman" w:hAnsi="Chn FHei M5;Times New Roman"/>
                <w:sz w:val="36"/>
              </w:rPr>
              <w:t xml:space="preserve"> </w:t>
            </w:r>
          </w:p>
        </w:tc>
        <w:tc>
          <w:tcPr>
            <w:tcW w:w="3317" w:type="dxa"/>
            <w:tcBorders/>
          </w:tcPr>
          <w:p>
            <w:pPr>
              <w:pStyle w:val="NormalWeb"/>
              <w:spacing w:before="100" w:after="100"/>
              <w:jc w:val="both"/>
              <w:rPr/>
            </w:pPr>
            <w:r>
              <w:rPr>
                <w:rFonts w:cs="VNtoronto" w:ascii="VNtoronto" w:hAnsi="VNtoronto"/>
                <w:i/>
                <w:sz w:val="27"/>
              </w:rPr>
              <w:t>T</w:t>
            </w:r>
            <w:r>
              <w:rPr>
                <w:rFonts w:cs="VNtoronto" w:ascii="VNtoronto" w:hAnsi="VNtoronto"/>
                <w:i/>
                <w:sz w:val="27"/>
              </w:rPr>
              <w:t>á</w:t>
            </w:r>
            <w:r>
              <w:rPr>
                <w:rFonts w:cs="VNtoronto" w:ascii="VNtoronto" w:hAnsi="VNtoronto"/>
                <w:i/>
                <w:sz w:val="27"/>
              </w:rPr>
              <w:t>m t</w:t>
            </w:r>
            <w:r>
              <w:rPr>
                <w:rFonts w:cs="VNtoronto" w:ascii="VNtoronto" w:hAnsi="VNtoronto"/>
                <w:i/>
                <w:sz w:val="27"/>
              </w:rPr>
              <w:t>á</w:t>
            </w:r>
            <w:r>
              <w:rPr>
                <w:rFonts w:cs="VNtoronto" w:ascii="VNtoronto" w:hAnsi="VNtoronto"/>
                <w:i/>
                <w:sz w:val="27"/>
              </w:rPr>
              <w:t>m hy h</w:t>
            </w:r>
            <w:r>
              <w:rPr>
                <w:rFonts w:cs="VNtoronto" w:ascii="VNtoronto" w:hAnsi="VNtoronto"/>
                <w:i/>
                <w:sz w:val="27"/>
              </w:rPr>
              <w:t>æî</w:t>
            </w:r>
            <w:r>
              <w:rPr>
                <w:rFonts w:cs="VNtoronto" w:ascii="VNtoronto" w:hAnsi="VNtoronto"/>
                <w:i/>
                <w:sz w:val="27"/>
              </w:rPr>
              <w:t>u y</w:t>
            </w:r>
            <w:r>
              <w:rPr>
                <w:rFonts w:cs="VNtoronto" w:ascii="VNtoronto" w:hAnsi="VNtoronto"/>
                <w:i/>
                <w:sz w:val="27"/>
              </w:rPr>
              <w:t>ï</w:t>
            </w:r>
            <w:r>
              <w:rPr>
                <w:rFonts w:cs="VNtoronto" w:ascii="VNtoronto" w:hAnsi="VNtoronto"/>
                <w:i/>
                <w:sz w:val="27"/>
              </w:rPr>
              <w:t xml:space="preserve"> ha</w:t>
            </w:r>
            <w:r>
              <w:rPr>
                <w:rFonts w:cs="VNtoronto" w:ascii="VNtoronto" w:hAnsi="VNtoronto"/>
                <w:i/>
                <w:sz w:val="27"/>
              </w:rPr>
              <w:t>ì</w:t>
            </w:r>
            <w:r>
              <w:rPr>
                <w:rFonts w:cs="VNtoronto" w:ascii="VNtoronto" w:hAnsi="VNtoronto"/>
                <w:i/>
                <w:sz w:val="27"/>
              </w:rPr>
              <w:t xml:space="preserve"> nan.</w:t>
            </w:r>
          </w:p>
        </w:tc>
      </w:tr>
      <w:tr>
        <w:trPr/>
        <w:tc>
          <w:tcPr>
            <w:tcW w:w="2263" w:type="dxa"/>
            <w:tcBorders/>
          </w:tcPr>
          <w:p>
            <w:pPr>
              <w:pStyle w:val="NormalWeb"/>
              <w:spacing w:before="100" w:after="100"/>
              <w:jc w:val="both"/>
              <w:rPr/>
            </w:pPr>
            <w:r>
              <w:rPr>
                <w:rFonts w:cs="Chn FHei M5;Times New Roman" w:ascii="Chn FHei M5;Times New Roman" w:hAnsi="Chn FHei M5;Times New Roman"/>
                <w:sz w:val="36"/>
              </w:rPr>
              <w:t>¦À</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F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X </w:t>
            </w:r>
            <w:r>
              <w:rPr>
                <w:rFonts w:cs="Chn FHei M5;Times New Roman" w:ascii="Chn FHei M5;Times New Roman" w:hAnsi="Chn FHei M5;Times New Roman"/>
                <w:sz w:val="36"/>
              </w:rPr>
              <w:t>½¬</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á</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p>
        </w:tc>
        <w:tc>
          <w:tcPr>
            <w:tcW w:w="3317" w:type="dxa"/>
            <w:tcBorders/>
          </w:tcPr>
          <w:p>
            <w:pPr>
              <w:pStyle w:val="NormalWeb"/>
              <w:spacing w:before="100" w:after="100"/>
              <w:jc w:val="both"/>
              <w:rPr/>
            </w:pPr>
            <w:r>
              <w:rPr>
                <w:rFonts w:cs="VNtoronto" w:ascii="VNtoronto" w:hAnsi="VNtoronto"/>
                <w:i/>
                <w:sz w:val="27"/>
              </w:rPr>
              <w:t>Tr</w:t>
            </w:r>
            <w:r>
              <w:rPr>
                <w:rFonts w:cs="VNtoronto" w:ascii="VNtoronto" w:hAnsi="VNtoronto"/>
                <w:i/>
                <w:sz w:val="27"/>
              </w:rPr>
              <w:t>ç</w:t>
            </w:r>
            <w:r>
              <w:rPr>
                <w:rFonts w:cs="VNtoronto" w:ascii="VNtoronto" w:hAnsi="VNtoronto"/>
                <w:i/>
                <w:sz w:val="27"/>
              </w:rPr>
              <w:t xml:space="preserve"> trung du</w:t>
            </w:r>
            <w:r>
              <w:rPr>
                <w:rFonts w:cs="VNtoronto" w:ascii="VNtoronto" w:hAnsi="VNtoronto"/>
                <w:i/>
                <w:sz w:val="27"/>
              </w:rPr>
              <w:t>î</w:t>
            </w:r>
            <w:r>
              <w:rPr>
                <w:rFonts w:cs="VNtoronto" w:ascii="VNtoronto" w:hAnsi="VNtoronto"/>
                <w:i/>
                <w:sz w:val="27"/>
              </w:rPr>
              <w:t>ng xu</w:t>
            </w:r>
            <w:r>
              <w:rPr>
                <w:rFonts w:cs="VNtoronto" w:ascii="VNtoronto" w:hAnsi="VNtoronto"/>
                <w:i/>
                <w:sz w:val="27"/>
              </w:rPr>
              <w:t>áú</w:t>
            </w:r>
            <w:r>
              <w:rPr>
                <w:rFonts w:cs="VNtoronto" w:ascii="VNtoronto" w:hAnsi="VNtoronto"/>
                <w:i/>
                <w:sz w:val="27"/>
              </w:rPr>
              <w:t>t li</w:t>
            </w:r>
            <w:r>
              <w:rPr>
                <w:rFonts w:cs="VNtoronto" w:ascii="VNtoronto" w:hAnsi="VNtoronto"/>
                <w:i/>
                <w:sz w:val="27"/>
              </w:rPr>
              <w:t>ã</w:t>
            </w:r>
            <w:r>
              <w:rPr>
                <w:rFonts w:cs="VNtoronto" w:ascii="VNtoronto" w:hAnsi="VNtoronto"/>
                <w:i/>
                <w:sz w:val="27"/>
              </w:rPr>
              <w:t xml:space="preserve">n hoa </w:t>
            </w:r>
            <w:r>
              <w:rPr>
                <w:rFonts w:cs="VNtoronto" w:ascii="VNtoronto" w:hAnsi="VNtoronto"/>
                <w:i/>
                <w:sz w:val="27"/>
              </w:rPr>
              <w:t>â</w:t>
            </w:r>
            <w:r>
              <w:rPr>
                <w:rFonts w:cs="VNtoronto" w:ascii="VNtoronto" w:hAnsi="VNtoronto"/>
                <w:i/>
                <w:sz w:val="27"/>
              </w:rPr>
              <w:t>o</w:t>
            </w:r>
            <w:r>
              <w:rPr>
                <w:rFonts w:cs="VNtoronto" w:ascii="VNtoronto" w:hAnsi="VNtoronto"/>
                <w:i/>
                <w:sz w:val="27"/>
              </w:rPr>
              <w:t>ï</w:t>
            </w:r>
            <w:r>
              <w:rPr>
                <w:rFonts w:cs="VNtoronto" w:ascii="VNtoronto" w:hAnsi="VNtoronto"/>
                <w:i/>
                <w:sz w:val="27"/>
              </w:rPr>
              <w:t>a,</w:t>
            </w:r>
          </w:p>
        </w:tc>
      </w:tr>
      <w:tr>
        <w:trPr/>
        <w:tc>
          <w:tcPr>
            <w:tcW w:w="2263" w:type="dxa"/>
            <w:tcBorders/>
          </w:tcPr>
          <w:p>
            <w:pPr>
              <w:pStyle w:val="NormalWeb"/>
              <w:spacing w:before="100" w:after="100"/>
              <w:jc w:val="both"/>
              <w:rPr/>
            </w:pP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B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À</w:t>
            </w:r>
            <w:r>
              <w:rPr>
                <w:rFonts w:cs="Chn FHei M5;Times New Roman" w:ascii="Chn FHei M5;Times New Roman" w:hAnsi="Chn FHei M5;Times New Roman"/>
                <w:sz w:val="36"/>
              </w:rPr>
              <w:t xml:space="preserve">L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É</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e </w:t>
            </w:r>
          </w:p>
        </w:tc>
        <w:tc>
          <w:tcPr>
            <w:tcW w:w="3317" w:type="dxa"/>
            <w:tcBorders/>
          </w:tcPr>
          <w:p>
            <w:pPr>
              <w:pStyle w:val="NormalWeb"/>
              <w:spacing w:before="100" w:after="100"/>
              <w:jc w:val="both"/>
              <w:rPr/>
            </w:pPr>
            <w:r>
              <w:rPr>
                <w:rFonts w:cs="VNtoronto" w:ascii="VNtoronto" w:hAnsi="VNtoronto"/>
                <w:i/>
                <w:sz w:val="27"/>
              </w:rPr>
              <w:t>Pha</w:t>
            </w:r>
            <w:r>
              <w:rPr>
                <w:rFonts w:cs="VNtoronto" w:ascii="VNtoronto" w:hAnsi="VNtoronto"/>
                <w:i/>
                <w:sz w:val="27"/>
              </w:rPr>
              <w:t>ï</w:t>
            </w:r>
            <w:r>
              <w:rPr>
                <w:rFonts w:cs="VNtoronto" w:ascii="VNtoronto" w:hAnsi="VNtoronto"/>
                <w:i/>
                <w:sz w:val="27"/>
              </w:rPr>
              <w:t>p vu</w:t>
            </w:r>
            <w:r>
              <w:rPr>
                <w:rFonts w:cs="VNtoronto" w:ascii="VNtoronto" w:hAnsi="VNtoronto"/>
                <w:i/>
                <w:sz w:val="27"/>
              </w:rPr>
              <w:t>î</w:t>
            </w:r>
            <w:r>
              <w:rPr>
                <w:rFonts w:cs="VNtoronto" w:ascii="VNtoronto" w:hAnsi="VNtoronto"/>
                <w:i/>
                <w:sz w:val="27"/>
              </w:rPr>
              <w:t xml:space="preserve"> </w:t>
            </w:r>
            <w:r>
              <w:rPr>
                <w:rFonts w:cs="VNtoronto" w:ascii="VNtoronto" w:hAnsi="VNtoronto"/>
                <w:i/>
                <w:sz w:val="27"/>
              </w:rPr>
              <w:t>á</w:t>
            </w:r>
            <w:r>
              <w:rPr>
                <w:rFonts w:cs="VNtoronto" w:ascii="VNtoronto" w:hAnsi="VNtoronto"/>
                <w:i/>
                <w:sz w:val="27"/>
              </w:rPr>
              <w:t>n tri</w:t>
            </w:r>
            <w:r>
              <w:rPr>
                <w:rFonts w:cs="VNtoronto" w:ascii="VNtoronto" w:hAnsi="VNtoronto"/>
                <w:i/>
                <w:sz w:val="27"/>
              </w:rPr>
              <w:t>ã</w:t>
            </w:r>
            <w:r>
              <w:rPr>
                <w:rFonts w:cs="VNtoronto" w:ascii="VNtoronto" w:hAnsi="VNtoronto"/>
                <w:i/>
                <w:sz w:val="27"/>
              </w:rPr>
              <w:t>m pha</w:t>
            </w:r>
            <w:r>
              <w:rPr>
                <w:rFonts w:cs="VNtoronto" w:ascii="VNtoronto" w:hAnsi="VNtoronto"/>
                <w:i/>
                <w:sz w:val="27"/>
              </w:rPr>
              <w:t>ï</w:t>
            </w:r>
            <w:r>
              <w:rPr>
                <w:rFonts w:cs="VNtoronto" w:ascii="VNtoronto" w:hAnsi="VNtoronto"/>
                <w:i/>
                <w:sz w:val="27"/>
              </w:rPr>
              <w:t>p gi</w:t>
            </w:r>
            <w:r>
              <w:rPr>
                <w:rFonts w:cs="VNtoronto" w:ascii="VNtoronto" w:hAnsi="VNtoronto"/>
                <w:i/>
                <w:sz w:val="27"/>
              </w:rPr>
              <w:t>åï</w:t>
            </w:r>
            <w:r>
              <w:rPr>
                <w:rFonts w:cs="VNtoronto" w:ascii="VNtoronto" w:hAnsi="VNtoronto"/>
                <w:i/>
                <w:sz w:val="27"/>
              </w:rPr>
              <w:t>i khoan</w:t>
            </w:r>
            <w:r>
              <w:rPr>
                <w:i/>
                <w:sz w:val="27"/>
              </w:rPr>
              <w:t>”</w:t>
            </w:r>
            <w:r>
              <w:rPr>
                <w:rFonts w:cs="VNtoronto" w:ascii="VNtoronto" w:hAnsi="VNtoronto"/>
                <w:i/>
                <w:sz w:val="27"/>
              </w:rPr>
              <w:t>.</w:t>
            </w:r>
          </w:p>
        </w:tc>
      </w:tr>
    </w:tbl>
    <w:p>
      <w:pPr>
        <w:pStyle w:val="NormalWeb"/>
        <w:jc w:val="both"/>
        <w:rPr/>
      </w:pPr>
      <w:r>
        <w:rPr>
          <w:rFonts w:cs="VNtoronto" w:ascii="VNtoronto" w:hAnsi="VNtoronto"/>
          <w:sz w:val="27"/>
        </w:rPr>
        <w:t>- Th</w:t>
      </w:r>
      <w:r>
        <w:rPr>
          <w:rFonts w:cs="VNtoronto" w:ascii="VNtoronto" w:hAnsi="VNtoronto"/>
          <w:sz w:val="27"/>
        </w:rPr>
        <w:t>ãú</w:t>
      </w:r>
      <w:r>
        <w:rPr>
          <w:rFonts w:cs="VNtoronto" w:ascii="VNtoronto" w:hAnsi="VNtoronto"/>
          <w:sz w:val="27"/>
        </w:rPr>
        <w:t xml:space="preserve"> danh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la</w:t>
      </w:r>
      <w:r>
        <w:rPr>
          <w:rFonts w:cs="VNtoronto" w:ascii="VNtoronto" w:hAnsi="VNtoronto"/>
          <w:sz w:val="27"/>
        </w:rPr>
        <w:t>ì</w:t>
      </w:r>
      <w:r>
        <w:rPr>
          <w:rFonts w:cs="VNtoronto" w:ascii="VNtoronto" w:hAnsi="VNtoronto"/>
          <w:sz w:val="27"/>
        </w:rPr>
        <w:t xml:space="preserve"> </w:t>
      </w:r>
      <w:r>
        <w:rPr>
          <w:rFonts w:cs="VNtoronto" w:ascii="VNtoronto" w:hAnsi="VNtoronto"/>
          <w:sz w:val="27"/>
        </w:rPr>
        <w:t>Âàû</w:t>
      </w:r>
      <w:r>
        <w:rPr>
          <w:rFonts w:cs="VNtoronto" w:ascii="VNtoronto" w:hAnsi="VNtoronto"/>
          <w:sz w:val="27"/>
        </w:rPr>
        <w:t>ng Hy H</w:t>
      </w:r>
      <w:r>
        <w:rPr>
          <w:rFonts w:cs="VNtoronto" w:ascii="VNtoronto" w:hAnsi="VNtoronto"/>
          <w:sz w:val="27"/>
        </w:rPr>
        <w:t>æî</w:t>
      </w:r>
      <w:r>
        <w:rPr>
          <w:rFonts w:cs="VNtoronto" w:ascii="VNtoronto" w:hAnsi="VNtoronto"/>
          <w:sz w:val="27"/>
        </w:rPr>
        <w:t>u, hu</w:t>
      </w:r>
      <w:r>
        <w:rPr>
          <w:rFonts w:cs="VNtoronto" w:ascii="VNtoronto" w:hAnsi="VNtoronto"/>
          <w:sz w:val="27"/>
        </w:rPr>
        <w:t>ï</w:t>
      </w:r>
      <w:r>
        <w:rPr>
          <w:rFonts w:cs="VNtoronto" w:ascii="VNtoronto" w:hAnsi="VNtoronto"/>
          <w:sz w:val="27"/>
        </w:rPr>
        <w:t>y Thanh Li</w:t>
      </w:r>
      <w:r>
        <w:rPr>
          <w:rFonts w:cs="VNtoronto" w:ascii="VNtoronto" w:hAnsi="VNtoronto"/>
          <w:sz w:val="27"/>
        </w:rPr>
        <w:t>ã</w:t>
      </w:r>
      <w:r>
        <w:rPr>
          <w:rFonts w:cs="VNtoronto" w:ascii="VNtoronto" w:hAnsi="VNtoronto"/>
          <w:sz w:val="27"/>
        </w:rPr>
        <w:t>m hi</w:t>
      </w:r>
      <w:r>
        <w:rPr>
          <w:rFonts w:cs="VNtoronto" w:ascii="VNtoronto" w:hAnsi="VNtoronto"/>
          <w:sz w:val="27"/>
        </w:rPr>
        <w:t>ãû</w:t>
      </w:r>
      <w:r>
        <w:rPr>
          <w:rFonts w:cs="VNtoronto" w:ascii="VNtoronto" w:hAnsi="VNtoronto"/>
          <w:sz w:val="27"/>
        </w:rPr>
        <w:t>u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n t</w:t>
      </w:r>
      <w:r>
        <w:rPr>
          <w:rFonts w:cs="VNtoronto" w:ascii="VNtoronto" w:hAnsi="VNtoronto"/>
          <w:sz w:val="27"/>
        </w:rPr>
        <w:t>æû</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Hy H</w:t>
      </w:r>
      <w:r>
        <w:rPr>
          <w:rFonts w:cs="VNtoronto" w:ascii="VNtoronto" w:hAnsi="VNtoronto"/>
          <w:sz w:val="27"/>
        </w:rPr>
        <w:t>æî</w:t>
      </w:r>
      <w:r>
        <w:rPr>
          <w:rFonts w:cs="VNtoronto" w:ascii="VNtoronto" w:hAnsi="VNtoronto"/>
          <w:sz w:val="27"/>
        </w:rPr>
        <w:t>u. N</w:t>
      </w:r>
      <w:r>
        <w:rPr>
          <w:rFonts w:cs="VNtoronto" w:ascii="VNtoronto" w:hAnsi="VNtoronto"/>
          <w:sz w:val="27"/>
        </w:rPr>
        <w:t>à</w:t>
      </w:r>
      <w:r>
        <w:rPr>
          <w:rFonts w:cs="VNtoronto" w:ascii="VNtoronto" w:hAnsi="VNtoronto"/>
          <w:sz w:val="27"/>
        </w:rPr>
        <w:t>m Tha</w:t>
      </w:r>
      <w:r>
        <w:rPr>
          <w:rFonts w:cs="VNtoronto" w:ascii="VNtoronto" w:hAnsi="VNtoronto"/>
          <w:sz w:val="27"/>
        </w:rPr>
        <w:t>ì</w:t>
      </w:r>
      <w:r>
        <w:rPr>
          <w:rFonts w:cs="VNtoronto" w:ascii="VNtoronto" w:hAnsi="VNtoronto"/>
          <w:sz w:val="27"/>
        </w:rPr>
        <w:t>nh Tha</w:t>
      </w:r>
      <w:r>
        <w:rPr>
          <w:rFonts w:cs="VNtoronto" w:ascii="VNtoronto" w:hAnsi="VNtoronto"/>
          <w:sz w:val="27"/>
        </w:rPr>
        <w:t>ï</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11 (1899) tha</w:t>
      </w:r>
      <w:r>
        <w:rPr>
          <w:rFonts w:cs="VNtoronto" w:ascii="VNtoronto" w:hAnsi="VNtoronto"/>
          <w:sz w:val="27"/>
        </w:rPr>
        <w:t>ï</w:t>
      </w:r>
      <w:r>
        <w:rPr>
          <w:rFonts w:cs="VNtoronto" w:ascii="VNtoronto" w:hAnsi="VNtoronto"/>
          <w:sz w:val="27"/>
        </w:rPr>
        <w:t>ng 3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 xml:space="preserve">c </w:t>
      </w:r>
      <w:r>
        <w:rPr>
          <w:rFonts w:cs="VNtoronto" w:ascii="VNtoronto" w:hAnsi="VNtoronto"/>
          <w:sz w:val="27"/>
        </w:rPr>
        <w:t>âàû</w:t>
      </w:r>
      <w:r>
        <w:rPr>
          <w:rFonts w:cs="VNtoronto" w:ascii="VNtoronto" w:hAnsi="VNtoronto"/>
          <w:sz w:val="27"/>
        </w:rPr>
        <w:t>c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u</w:t>
      </w:r>
      <w:r>
        <w:rPr>
          <w:rFonts w:cs="VNtoronto" w:ascii="VNtoronto" w:hAnsi="VNtoronto"/>
          <w:sz w:val="27"/>
        </w:rPr>
        <w:t>û</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w:t>
      </w:r>
    </w:p>
    <w:p>
      <w:pPr>
        <w:pStyle w:val="NormalWeb"/>
        <w:jc w:val="both"/>
        <w:rPr/>
      </w:pPr>
      <w:r>
        <w:rPr>
          <w:rFonts w:cs="VNtoronto" w:ascii="VNtoronto" w:hAnsi="VNtoronto"/>
          <w:b/>
          <w:i/>
          <w:sz w:val="27"/>
        </w:rPr>
        <w:t>9. Ho</w:t>
      </w:r>
      <w:r>
        <w:rPr>
          <w:rFonts w:cs="VNtoronto" w:ascii="VNtoronto" w:hAnsi="VNtoronto"/>
          <w:b/>
          <w:i/>
          <w:sz w:val="27"/>
        </w:rPr>
        <w:t>ì</w:t>
      </w:r>
      <w:r>
        <w:rPr>
          <w:rFonts w:cs="VNtoronto" w:ascii="VNtoronto" w:hAnsi="VNtoronto"/>
          <w:b/>
          <w:i/>
          <w:sz w:val="27"/>
        </w:rPr>
        <w:t>a th</w:t>
      </w:r>
      <w:r>
        <w:rPr>
          <w:rFonts w:cs="VNtoronto" w:ascii="VNtoronto" w:hAnsi="VNtoronto"/>
          <w:b/>
          <w:i/>
          <w:sz w:val="27"/>
        </w:rPr>
        <w:t>æåü</w:t>
      </w:r>
      <w:r>
        <w:rPr>
          <w:rFonts w:cs="VNtoronto" w:ascii="VNtoronto" w:hAnsi="VNtoronto"/>
          <w:b/>
          <w:i/>
          <w:sz w:val="27"/>
        </w:rPr>
        <w:t xml:space="preserve">ng Thanh </w:t>
      </w:r>
      <w:r>
        <w:rPr>
          <w:rFonts w:cs="VNtoronto" w:ascii="VNtoronto" w:hAnsi="VNtoronto"/>
          <w:b/>
          <w:i/>
          <w:sz w:val="27"/>
        </w:rPr>
        <w:t>Âæï</w:t>
      </w:r>
      <w:r>
        <w:rPr>
          <w:rFonts w:cs="VNtoronto" w:ascii="VNtoronto" w:hAnsi="VNtoronto"/>
          <w:b/>
          <w:i/>
          <w:sz w:val="27"/>
        </w:rPr>
        <w:t>c - T</w:t>
      </w:r>
      <w:r>
        <w:rPr>
          <w:rFonts w:cs="VNtoronto" w:ascii="VNtoronto" w:hAnsi="VNtoronto"/>
          <w:b/>
          <w:i/>
          <w:sz w:val="27"/>
        </w:rPr>
        <w:t>á</w:t>
      </w:r>
      <w:r>
        <w:rPr>
          <w:rFonts w:cs="VNtoronto" w:ascii="VNtoronto" w:hAnsi="VNtoronto"/>
          <w:b/>
          <w:i/>
          <w:sz w:val="27"/>
        </w:rPr>
        <w:t>m Khoan</w:t>
      </w:r>
      <w:r>
        <w:rPr>
          <w:rFonts w:cs="VNtoronto" w:ascii="VNtoronto" w:hAnsi="VNtoronto"/>
          <w:sz w:val="27"/>
        </w:rPr>
        <w:t>: S</w:t>
      </w:r>
      <w:r>
        <w:rPr>
          <w:rFonts w:cs="VNtoronto" w:ascii="VNtoronto" w:hAnsi="VNtoronto"/>
          <w:sz w:val="27"/>
        </w:rPr>
        <w:t>æ</w:t>
      </w:r>
      <w:r>
        <w:rPr>
          <w:rFonts w:cs="VNtoronto" w:ascii="VNtoronto" w:hAnsi="VNtoronto"/>
          <w:sz w:val="27"/>
        </w:rPr>
        <w:t xml:space="preserve"> ng</w:t>
      </w:r>
      <w:r>
        <w:rPr>
          <w:rFonts w:cs="VNtoronto" w:ascii="VNtoronto" w:hAnsi="VNtoronto"/>
          <w:sz w:val="27"/>
        </w:rPr>
        <w:t>æåì</w:t>
      </w:r>
      <w:r>
        <w:rPr>
          <w:rFonts w:cs="VNtoronto" w:ascii="VNtoronto" w:hAnsi="VNtoronto"/>
          <w:sz w:val="27"/>
        </w:rPr>
        <w:t>i th</w:t>
      </w:r>
      <w:r>
        <w:rPr>
          <w:rFonts w:cs="VNtoronto" w:ascii="VNtoronto" w:hAnsi="VNtoronto"/>
          <w:sz w:val="27"/>
        </w:rPr>
        <w:t>ä</w:t>
      </w:r>
      <w:r>
        <w:rPr>
          <w:rFonts w:cs="VNtoronto" w:ascii="VNtoronto" w:hAnsi="VNtoronto"/>
          <w:sz w:val="27"/>
        </w:rPr>
        <w:t>n Trung Ki</w:t>
      </w:r>
      <w:r>
        <w:rPr>
          <w:rFonts w:cs="VNtoronto" w:ascii="VNtoronto" w:hAnsi="VNtoronto"/>
          <w:sz w:val="27"/>
        </w:rPr>
        <w:t>ã</w:t>
      </w:r>
      <w:r>
        <w:rPr>
          <w:rFonts w:cs="VNtoronto" w:ascii="VNtoronto" w:hAnsi="VNtoronto"/>
          <w:sz w:val="27"/>
        </w:rPr>
        <w:t>n huy</w:t>
      </w:r>
      <w:r>
        <w:rPr>
          <w:rFonts w:cs="VNtoronto" w:ascii="VNtoronto" w:hAnsi="VNtoronto"/>
          <w:sz w:val="27"/>
        </w:rPr>
        <w:t>ãû</w:t>
      </w:r>
      <w:r>
        <w:rPr>
          <w:rFonts w:cs="VNtoronto" w:ascii="VNtoronto" w:hAnsi="VNtoronto"/>
          <w:sz w:val="27"/>
        </w:rPr>
        <w:t>n Tri</w:t>
      </w:r>
      <w:r>
        <w:rPr>
          <w:rFonts w:cs="VNtoronto" w:ascii="VNtoronto" w:hAnsi="VNtoronto"/>
          <w:sz w:val="27"/>
        </w:rPr>
        <w:t>ãû</w:t>
      </w:r>
      <w:r>
        <w:rPr>
          <w:rFonts w:cs="VNtoronto" w:ascii="VNtoronto" w:hAnsi="VNtoronto"/>
          <w:sz w:val="27"/>
        </w:rPr>
        <w:t>u Phong t</w:t>
      </w:r>
      <w:r>
        <w:rPr>
          <w:rFonts w:cs="VNtoronto" w:ascii="VNtoronto" w:hAnsi="VNtoronto"/>
          <w:sz w:val="27"/>
        </w:rPr>
        <w:t>è</w:t>
      </w:r>
      <w:r>
        <w:rPr>
          <w:rFonts w:cs="VNtoronto" w:ascii="VNtoronto" w:hAnsi="VNtoronto"/>
          <w:sz w:val="27"/>
        </w:rPr>
        <w:t>nh Qua</w:t>
      </w:r>
      <w:r>
        <w:rPr>
          <w:rFonts w:cs="VNtoronto" w:ascii="VNtoronto" w:hAnsi="VNtoronto"/>
          <w:sz w:val="27"/>
        </w:rPr>
        <w:t>í</w:t>
      </w:r>
      <w:r>
        <w:rPr>
          <w:rFonts w:cs="VNtoronto" w:ascii="VNtoronto" w:hAnsi="VNtoronto"/>
          <w:sz w:val="27"/>
        </w:rPr>
        <w:t>ng Tr</w:t>
      </w:r>
      <w:r>
        <w:rPr>
          <w:rFonts w:cs="VNtoronto" w:ascii="VNtoronto" w:hAnsi="VNtoronto"/>
          <w:sz w:val="27"/>
        </w:rPr>
        <w:t>ë</w:t>
      </w:r>
      <w:r>
        <w:rPr>
          <w:rFonts w:cs="VNtoronto" w:ascii="VNtoronto" w:hAnsi="VNtoronto"/>
          <w:sz w:val="27"/>
        </w:rPr>
        <w:t>, sinh n</w:t>
      </w:r>
      <w:r>
        <w:rPr>
          <w:rFonts w:cs="VNtoronto" w:ascii="VNtoronto" w:hAnsi="VNtoronto"/>
          <w:sz w:val="27"/>
        </w:rPr>
        <w:t>à</w:t>
      </w:r>
      <w:r>
        <w:rPr>
          <w:rFonts w:cs="VNtoronto" w:ascii="VNtoronto" w:hAnsi="VNtoronto"/>
          <w:sz w:val="27"/>
        </w:rPr>
        <w:t>m Gia</w:t>
      </w:r>
      <w:r>
        <w:rPr>
          <w:rFonts w:cs="VNtoronto" w:ascii="VNtoronto" w:hAnsi="VNtoronto"/>
          <w:sz w:val="27"/>
        </w:rPr>
        <w:t>ï</w:t>
      </w:r>
      <w:r>
        <w:rPr>
          <w:rFonts w:cs="VNtoronto" w:ascii="VNtoronto" w:hAnsi="VNtoronto"/>
          <w:sz w:val="27"/>
        </w:rPr>
        <w:t>p Tu</w:t>
      </w:r>
      <w:r>
        <w:rPr>
          <w:rFonts w:cs="VNtoronto" w:ascii="VNtoronto" w:hAnsi="VNtoronto"/>
          <w:sz w:val="27"/>
        </w:rPr>
        <w:t>áú</w:t>
      </w:r>
      <w:r>
        <w:rPr>
          <w:rFonts w:cs="VNtoronto" w:ascii="VNtoronto" w:hAnsi="VNtoronto"/>
          <w:sz w:val="27"/>
        </w:rPr>
        <w:t>t (1874)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Pha</w:t>
      </w:r>
      <w:r>
        <w:rPr>
          <w:rFonts w:cs="VNtoronto" w:ascii="VNtoronto" w:hAnsi="VNtoronto"/>
          <w:sz w:val="27"/>
        </w:rPr>
        <w:t>û</w:t>
      </w:r>
      <w:r>
        <w:rPr>
          <w:rFonts w:cs="VNtoronto" w:ascii="VNtoronto" w:hAnsi="VNtoronto"/>
          <w:sz w:val="27"/>
        </w:rPr>
        <w:t>m Gia Kha</w:t>
      </w:r>
      <w:r>
        <w:rPr>
          <w:rFonts w:cs="VNtoronto" w:ascii="VNtoronto" w:hAnsi="VNtoronto"/>
          <w:sz w:val="27"/>
        </w:rPr>
        <w:t>ï</w:t>
      </w:r>
      <w:r>
        <w:rPr>
          <w:rFonts w:cs="VNtoronto" w:ascii="VNtoronto" w:hAnsi="VNtoronto"/>
          <w:sz w:val="27"/>
        </w:rPr>
        <w:t>nh, ng</w:t>
      </w:r>
      <w:r>
        <w:rPr>
          <w:rFonts w:cs="VNtoronto" w:ascii="VNtoronto" w:hAnsi="VNtoronto"/>
          <w:sz w:val="27"/>
        </w:rPr>
        <w:t>æåì</w:t>
      </w:r>
      <w:r>
        <w:rPr>
          <w:rFonts w:cs="VNtoronto" w:ascii="VNtoronto" w:hAnsi="VNtoronto"/>
          <w:sz w:val="27"/>
        </w:rPr>
        <w:t>i th</w:t>
      </w:r>
      <w:r>
        <w:rPr>
          <w:rFonts w:cs="VNtoronto" w:ascii="VNtoronto" w:hAnsi="VNtoronto"/>
          <w:sz w:val="27"/>
        </w:rPr>
        <w:t>ä</w:t>
      </w:r>
      <w:r>
        <w:rPr>
          <w:rFonts w:cs="VNtoronto" w:ascii="VNtoronto" w:hAnsi="VNtoronto"/>
          <w:sz w:val="27"/>
        </w:rPr>
        <w:t>n Trung Ki</w:t>
      </w:r>
      <w:r>
        <w:rPr>
          <w:rFonts w:cs="VNtoronto" w:ascii="VNtoronto" w:hAnsi="VNtoronto"/>
          <w:sz w:val="27"/>
        </w:rPr>
        <w:t>ã</w:t>
      </w:r>
      <w:r>
        <w:rPr>
          <w:rFonts w:cs="VNtoronto" w:ascii="VNtoronto" w:hAnsi="VNtoronto"/>
          <w:sz w:val="27"/>
        </w:rPr>
        <w:t>n t</w:t>
      </w:r>
      <w:r>
        <w:rPr>
          <w:rFonts w:cs="VNtoronto" w:ascii="VNtoronto" w:hAnsi="VNtoronto"/>
          <w:sz w:val="27"/>
        </w:rPr>
        <w:t>äø</w:t>
      </w:r>
      <w:r>
        <w:rPr>
          <w:rFonts w:cs="VNtoronto" w:ascii="VNtoronto" w:hAnsi="VNtoronto"/>
          <w:sz w:val="27"/>
        </w:rPr>
        <w:t>ng B</w:t>
      </w:r>
      <w:r>
        <w:rPr>
          <w:rFonts w:cs="VNtoronto" w:ascii="VNtoronto" w:hAnsi="VNtoronto"/>
          <w:sz w:val="27"/>
        </w:rPr>
        <w:t>ê</w:t>
      </w:r>
      <w:r>
        <w:rPr>
          <w:rFonts w:cs="VNtoronto" w:ascii="VNtoronto" w:hAnsi="VNtoronto"/>
          <w:sz w:val="27"/>
        </w:rPr>
        <w:t>ch La huy</w:t>
      </w:r>
      <w:r>
        <w:rPr>
          <w:rFonts w:cs="VNtoronto" w:ascii="VNtoronto" w:hAnsi="VNtoronto"/>
          <w:sz w:val="27"/>
        </w:rPr>
        <w:t>ãû</w:t>
      </w:r>
      <w:r>
        <w:rPr>
          <w:rFonts w:cs="VNtoronto" w:ascii="VNtoronto" w:hAnsi="VNtoronto"/>
          <w:sz w:val="27"/>
        </w:rPr>
        <w:t xml:space="preserve">n </w:t>
      </w:r>
      <w:r>
        <w:rPr>
          <w:rFonts w:cs="VNtoronto" w:ascii="VNtoronto" w:hAnsi="VNtoronto"/>
          <w:sz w:val="27"/>
        </w:rPr>
        <w:t>Âà</w:t>
      </w:r>
      <w:r>
        <w:rPr>
          <w:rFonts w:cs="VNtoronto" w:ascii="VNtoronto" w:hAnsi="VNtoronto"/>
          <w:sz w:val="27"/>
        </w:rPr>
        <w:t>ng X</w:t>
      </w:r>
      <w:r>
        <w:rPr>
          <w:rFonts w:cs="VNtoronto" w:ascii="VNtoronto" w:hAnsi="VNtoronto"/>
          <w:sz w:val="27"/>
        </w:rPr>
        <w:t>æå</w:t>
      </w:r>
      <w:r>
        <w:rPr>
          <w:rFonts w:cs="VNtoronto" w:ascii="VNtoronto" w:hAnsi="VNtoronto"/>
          <w:sz w:val="27"/>
        </w:rPr>
        <w:t>ng t</w:t>
      </w:r>
      <w:r>
        <w:rPr>
          <w:rFonts w:cs="VNtoronto" w:ascii="VNtoronto" w:hAnsi="VNtoronto"/>
          <w:sz w:val="27"/>
        </w:rPr>
        <w:t>è</w:t>
      </w:r>
      <w:r>
        <w:rPr>
          <w:rFonts w:cs="VNtoronto" w:ascii="VNtoronto" w:hAnsi="VNtoronto"/>
          <w:sz w:val="27"/>
        </w:rPr>
        <w:t>nh Qua</w:t>
      </w:r>
      <w:r>
        <w:rPr>
          <w:rFonts w:cs="VNtoronto" w:ascii="VNtoronto" w:hAnsi="VNtoronto"/>
          <w:sz w:val="27"/>
        </w:rPr>
        <w:t>í</w:t>
      </w:r>
      <w:r>
        <w:rPr>
          <w:rFonts w:cs="VNtoronto" w:ascii="VNtoronto" w:hAnsi="VNtoronto"/>
          <w:sz w:val="27"/>
        </w:rPr>
        <w:t>ng Tr</w:t>
      </w:r>
      <w:r>
        <w:rPr>
          <w:rFonts w:cs="VNtoronto" w:ascii="VNtoronto" w:hAnsi="VNtoronto"/>
          <w:sz w:val="27"/>
        </w:rPr>
        <w:t>ë</w:t>
      </w:r>
      <w:r>
        <w:rPr>
          <w:rFonts w:cs="VNtoronto" w:ascii="VNtoronto" w:hAnsi="VNtoronto"/>
          <w:sz w:val="27"/>
        </w:rPr>
        <w:t>.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äö</w:t>
      </w:r>
      <w:r>
        <w:rPr>
          <w:rFonts w:cs="VNtoronto" w:ascii="VNtoronto" w:hAnsi="VNtoronto"/>
          <w:sz w:val="27"/>
        </w:rPr>
        <w:t>ng ch</w:t>
      </w:r>
      <w:r>
        <w:rPr>
          <w:rFonts w:cs="VNtoronto" w:ascii="VNtoronto" w:hAnsi="VNtoronto"/>
          <w:sz w:val="27"/>
        </w:rPr>
        <w:t>å</w:t>
      </w:r>
      <w:r>
        <w:rPr>
          <w:rFonts w:cs="VNtoronto" w:ascii="VNtoronto" w:hAnsi="VNtoronto"/>
          <w:sz w:val="27"/>
        </w:rPr>
        <w:t>n nh</w:t>
      </w:r>
      <w:r>
        <w:rPr>
          <w:rFonts w:cs="VNtoronto" w:ascii="VNtoronto" w:hAnsi="VNtoronto"/>
          <w:sz w:val="27"/>
        </w:rPr>
        <w:t>áû</w:t>
      </w:r>
      <w:r>
        <w:rPr>
          <w:rFonts w:cs="VNtoronto" w:ascii="VNtoronto" w:hAnsi="VNtoronto"/>
          <w:sz w:val="27"/>
        </w:rPr>
        <w:t xml:space="preserve">p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tho</w:t>
      </w:r>
      <w:r>
        <w:rPr>
          <w:rFonts w:cs="VNtoronto" w:ascii="VNtoronto" w:hAnsi="VNtoronto"/>
          <w:sz w:val="27"/>
        </w:rPr>
        <w:t>ü</w:t>
      </w:r>
      <w:r>
        <w:rPr>
          <w:rFonts w:cs="VNtoronto" w:ascii="VNtoronto" w:hAnsi="VNtoronto"/>
          <w:sz w:val="27"/>
        </w:rPr>
        <w:t xml:space="preserve"> gia</w:t>
      </w:r>
      <w:r>
        <w:rPr>
          <w:rFonts w:cs="VNtoronto" w:ascii="VNtoronto" w:hAnsi="VNtoronto"/>
          <w:sz w:val="27"/>
        </w:rPr>
        <w:t>ï</w:t>
      </w:r>
      <w:r>
        <w:rPr>
          <w:rFonts w:cs="VNtoronto" w:ascii="VNtoronto" w:hAnsi="VNtoronto"/>
          <w:sz w:val="27"/>
        </w:rPr>
        <w:t>o v</w:t>
      </w:r>
      <w:r>
        <w:rPr>
          <w:rFonts w:cs="VNtoronto" w:ascii="VNtoronto" w:hAnsi="VNtoronto"/>
          <w:sz w:val="27"/>
        </w:rPr>
        <w:t>åï</w:t>
      </w:r>
      <w:r>
        <w:rPr>
          <w:rFonts w:cs="VNtoronto" w:ascii="VNtoronto" w:hAnsi="VNtoronto"/>
          <w:sz w:val="27"/>
        </w:rPr>
        <w:t>i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Ha</w:t>
      </w:r>
      <w:r>
        <w:rPr>
          <w:rFonts w:cs="VNtoronto" w:ascii="VNtoronto" w:hAnsi="VNtoronto"/>
          <w:sz w:val="27"/>
        </w:rPr>
        <w:t>í</w:t>
      </w:r>
      <w:r>
        <w:rPr>
          <w:rFonts w:cs="VNtoronto" w:ascii="VNtoronto" w:hAnsi="VNtoronto"/>
          <w:sz w:val="27"/>
        </w:rPr>
        <w:t>i Thu</w:t>
      </w:r>
      <w:r>
        <w:rPr>
          <w:rFonts w:cs="VNtoronto" w:ascii="VNtoronto" w:hAnsi="VNtoronto"/>
          <w:sz w:val="27"/>
        </w:rPr>
        <w:t>áû</w:t>
      </w:r>
      <w:r>
        <w:rPr>
          <w:rFonts w:cs="VNtoronto" w:ascii="VNtoronto" w:hAnsi="VNtoronto"/>
          <w:sz w:val="27"/>
        </w:rPr>
        <w:t>n - Di</w:t>
      </w:r>
      <w:r>
        <w:rPr>
          <w:rFonts w:cs="VNtoronto" w:ascii="VNtoronto" w:hAnsi="VNtoronto"/>
          <w:sz w:val="27"/>
        </w:rPr>
        <w:t>ãû</w:t>
      </w:r>
      <w:r>
        <w:rPr>
          <w:rFonts w:cs="VNtoronto" w:ascii="VNtoronto" w:hAnsi="VNtoronto"/>
          <w:sz w:val="27"/>
        </w:rPr>
        <w:t>u Gi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æåü</w:t>
      </w:r>
      <w:r>
        <w:rPr>
          <w:rFonts w:cs="VNtoronto" w:ascii="VNtoronto" w:hAnsi="VNtoronto"/>
          <w:sz w:val="27"/>
        </w:rPr>
        <w:t>c b</w:t>
      </w:r>
      <w:r>
        <w:rPr>
          <w:rFonts w:cs="VNtoronto" w:ascii="VNtoronto" w:hAnsi="VNtoronto"/>
          <w:sz w:val="27"/>
        </w:rPr>
        <w:t>äø</w:t>
      </w:r>
      <w:r>
        <w:rPr>
          <w:rFonts w:cs="VNtoronto" w:ascii="VNtoronto" w:hAnsi="VNtoronto"/>
          <w:sz w:val="27"/>
        </w:rPr>
        <w:t>n s</w:t>
      </w:r>
      <w:r>
        <w:rPr>
          <w:rFonts w:cs="VNtoronto" w:ascii="VNtoronto" w:hAnsi="VNtoronto"/>
          <w:sz w:val="27"/>
        </w:rPr>
        <w:t>æ</w:t>
      </w:r>
      <w:r>
        <w:rPr>
          <w:rFonts w:cs="VNtoronto" w:ascii="VNtoronto" w:hAnsi="VNtoronto"/>
          <w:sz w:val="27"/>
        </w:rPr>
        <w:t xml:space="preserve"> cho Pha</w:t>
      </w:r>
      <w:r>
        <w:rPr>
          <w:rFonts w:cs="VNtoronto" w:ascii="VNtoronto" w:hAnsi="VNtoronto"/>
          <w:sz w:val="27"/>
        </w:rPr>
        <w:t>ï</w:t>
      </w:r>
      <w:r>
        <w:rPr>
          <w:rFonts w:cs="VNtoronto" w:ascii="VNtoronto" w:hAnsi="VNtoronto"/>
          <w:sz w:val="27"/>
        </w:rPr>
        <w:t>p danh la</w:t>
      </w:r>
      <w:r>
        <w:rPr>
          <w:rFonts w:cs="VNtoronto" w:ascii="VNtoronto" w:hAnsi="VNtoronto"/>
          <w:sz w:val="27"/>
        </w:rPr>
        <w:t>ì</w:t>
      </w:r>
      <w:r>
        <w:rPr>
          <w:rFonts w:cs="VNtoronto" w:ascii="VNtoronto" w:hAnsi="VNtoronto"/>
          <w:sz w:val="27"/>
        </w:rPr>
        <w:t xml:space="preserve"> Thanh </w:t>
      </w:r>
      <w:r>
        <w:rPr>
          <w:rFonts w:cs="VNtoronto" w:ascii="VNtoronto" w:hAnsi="VNtoronto"/>
          <w:sz w:val="27"/>
        </w:rPr>
        <w:t>Âæï</w:t>
      </w:r>
      <w:r>
        <w:rPr>
          <w:rFonts w:cs="VNtoronto" w:ascii="VNtoronto" w:hAnsi="VNtoronto"/>
          <w:sz w:val="27"/>
        </w:rPr>
        <w:t>c hi</w:t>
      </w:r>
      <w:r>
        <w:rPr>
          <w:rFonts w:cs="VNtoronto" w:ascii="VNtoronto" w:hAnsi="VNtoronto"/>
          <w:sz w:val="27"/>
        </w:rPr>
        <w:t>ãû</w:t>
      </w:r>
      <w:r>
        <w:rPr>
          <w:rFonts w:cs="VNtoronto" w:ascii="VNtoronto" w:hAnsi="VNtoronto"/>
          <w:sz w:val="27"/>
        </w:rPr>
        <w:t>u T</w:t>
      </w:r>
      <w:r>
        <w:rPr>
          <w:rFonts w:cs="VNtoronto" w:ascii="VNtoronto" w:hAnsi="VNtoronto"/>
          <w:sz w:val="27"/>
        </w:rPr>
        <w:t>á</w:t>
      </w:r>
      <w:r>
        <w:rPr>
          <w:rFonts w:cs="VNtoronto" w:ascii="VNtoronto" w:hAnsi="VNtoronto"/>
          <w:sz w:val="27"/>
        </w:rPr>
        <w:t>m Khoan t</w:t>
      </w:r>
      <w:r>
        <w:rPr>
          <w:rFonts w:cs="VNtoronto" w:ascii="VNtoronto" w:hAnsi="VNtoronto"/>
          <w:sz w:val="27"/>
        </w:rPr>
        <w:t>æû</w:t>
      </w:r>
      <w:r>
        <w:rPr>
          <w:rFonts w:cs="VNtoronto" w:ascii="VNtoronto" w:hAnsi="VNtoronto"/>
          <w:sz w:val="27"/>
        </w:rPr>
        <w:t xml:space="preserve"> Gia Kha</w:t>
      </w:r>
      <w:r>
        <w:rPr>
          <w:rFonts w:cs="VNtoronto" w:ascii="VNtoronto" w:hAnsi="VNtoronto"/>
          <w:sz w:val="27"/>
        </w:rPr>
        <w:t>ï</w:t>
      </w:r>
      <w:r>
        <w:rPr>
          <w:rFonts w:cs="VNtoronto" w:ascii="VNtoronto" w:hAnsi="VNtoronto"/>
          <w:sz w:val="27"/>
        </w:rPr>
        <w:t xml:space="preserve">nh. </w:t>
      </w:r>
      <w:r>
        <w:rPr>
          <w:rFonts w:cs="VNtoronto" w:ascii="VNtoronto" w:hAnsi="VNtoronto"/>
          <w:sz w:val="27"/>
        </w:rPr>
        <w:t>Âãú</w:t>
      </w:r>
      <w:r>
        <w:rPr>
          <w:rFonts w:cs="VNtoronto" w:ascii="VNtoronto" w:hAnsi="VNtoronto"/>
          <w:sz w:val="27"/>
        </w:rPr>
        <w:t>n n</w:t>
      </w:r>
      <w:r>
        <w:rPr>
          <w:rFonts w:cs="VNtoronto" w:ascii="VNtoronto" w:hAnsi="VNtoronto"/>
          <w:sz w:val="27"/>
        </w:rPr>
        <w:t>à</w:t>
      </w:r>
      <w:r>
        <w:rPr>
          <w:rFonts w:cs="VNtoronto" w:ascii="VNtoronto" w:hAnsi="VNtoronto"/>
          <w:sz w:val="27"/>
        </w:rPr>
        <w:t>m 20 tu</w:t>
      </w:r>
      <w:r>
        <w:rPr>
          <w:rFonts w:cs="VNtoronto" w:ascii="VNtoronto" w:hAnsi="VNtoronto"/>
          <w:sz w:val="27"/>
        </w:rPr>
        <w:t>äø</w:t>
      </w:r>
      <w:r>
        <w:rPr>
          <w:rFonts w:cs="VNtoronto" w:ascii="VNtoronto" w:hAnsi="VNtoronto"/>
          <w:sz w:val="27"/>
        </w:rPr>
        <w:t>i tho</w:t>
      </w:r>
      <w:r>
        <w:rPr>
          <w:rFonts w:cs="VNtoronto" w:ascii="VNtoronto" w:hAnsi="VNtoronto"/>
          <w:sz w:val="27"/>
        </w:rPr>
        <w:t>ü</w:t>
      </w:r>
      <w:r>
        <w:rPr>
          <w:rFonts w:cs="VNtoronto" w:ascii="VNtoronto" w:hAnsi="VNtoronto"/>
          <w:sz w:val="27"/>
        </w:rPr>
        <w:t xml:space="preserve"> gi</w:t>
      </w:r>
      <w:r>
        <w:rPr>
          <w:rFonts w:cs="VNtoronto" w:ascii="VNtoronto" w:hAnsi="VNtoronto"/>
          <w:sz w:val="27"/>
        </w:rPr>
        <w:t>åï</w:t>
      </w:r>
      <w:r>
        <w:rPr>
          <w:rFonts w:cs="VNtoronto" w:ascii="VNtoronto" w:hAnsi="VNtoronto"/>
          <w:sz w:val="27"/>
        </w:rPr>
        <w:t>i cu</w:t>
      </w:r>
      <w:r>
        <w:rPr>
          <w:rFonts w:cs="VNtoronto" w:ascii="VNtoronto" w:hAnsi="VNtoronto"/>
          <w:sz w:val="27"/>
        </w:rPr>
        <w:t>û</w:t>
      </w:r>
      <w:r>
        <w:rPr>
          <w:rFonts w:cs="VNtoronto" w:ascii="VNtoronto" w:hAnsi="VNtoronto"/>
          <w:sz w:val="27"/>
        </w:rPr>
        <w:t xml:space="preserve"> tu</w:t>
      </w:r>
      <w:r>
        <w:rPr>
          <w:rFonts w:cs="VNtoronto" w:ascii="VNtoronto" w:hAnsi="VNtoronto"/>
          <w:sz w:val="27"/>
        </w:rPr>
        <w:t>ï</w:t>
      </w:r>
      <w:r>
        <w:rPr>
          <w:rFonts w:cs="VNtoronto" w:ascii="VNtoronto" w:hAnsi="VNtoronto"/>
          <w:sz w:val="27"/>
        </w:rPr>
        <w:t>c ta</w:t>
      </w:r>
      <w:r>
        <w:rPr>
          <w:rFonts w:cs="VNtoronto" w:ascii="VNtoronto" w:hAnsi="VNtoronto"/>
          <w:sz w:val="27"/>
        </w:rPr>
        <w:t>û</w:t>
      </w:r>
      <w:r>
        <w:rPr>
          <w:rFonts w:cs="VNtoronto" w:ascii="VNtoronto" w:hAnsi="VNtoronto"/>
          <w:sz w:val="27"/>
        </w:rPr>
        <w:t>i gi</w:t>
      </w:r>
      <w:r>
        <w:rPr>
          <w:rFonts w:cs="VNtoronto" w:ascii="VNtoronto" w:hAnsi="VNtoronto"/>
          <w:sz w:val="27"/>
        </w:rPr>
        <w:t>åï</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n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n</w:t>
      </w:r>
      <w:r>
        <w:rPr>
          <w:rFonts w:cs="VNtoronto" w:ascii="VNtoronto" w:hAnsi="VNtoronto"/>
          <w:sz w:val="27"/>
        </w:rPr>
        <w:t>à</w:t>
      </w:r>
      <w:r>
        <w:rPr>
          <w:rFonts w:cs="VNtoronto" w:ascii="VNtoronto" w:hAnsi="VNtoronto"/>
          <w:sz w:val="27"/>
        </w:rPr>
        <w:t>m Gia</w:t>
      </w:r>
      <w:r>
        <w:rPr>
          <w:rFonts w:cs="VNtoronto" w:ascii="VNtoronto" w:hAnsi="VNtoronto"/>
          <w:sz w:val="27"/>
        </w:rPr>
        <w:t>ï</w:t>
      </w:r>
      <w:r>
        <w:rPr>
          <w:rFonts w:cs="VNtoronto" w:ascii="VNtoronto" w:hAnsi="VNtoronto"/>
          <w:sz w:val="27"/>
        </w:rPr>
        <w:t>p Tu</w:t>
      </w:r>
      <w:r>
        <w:rPr>
          <w:rFonts w:cs="VNtoronto" w:ascii="VNtoronto" w:hAnsi="VNtoronto"/>
          <w:sz w:val="27"/>
        </w:rPr>
        <w:t>áú</w:t>
      </w:r>
      <w:r>
        <w:rPr>
          <w:rFonts w:cs="VNtoronto" w:ascii="VNtoronto" w:hAnsi="VNtoronto"/>
          <w:sz w:val="27"/>
        </w:rPr>
        <w:t>t (1894) do nga</w:t>
      </w:r>
      <w:r>
        <w:rPr>
          <w:rFonts w:cs="VNtoronto" w:ascii="VNtoronto" w:hAnsi="VNtoronto"/>
          <w:sz w:val="27"/>
        </w:rPr>
        <w:t>ì</w:t>
      </w:r>
      <w:r>
        <w:rPr>
          <w:rFonts w:cs="VNtoronto" w:ascii="VNtoronto" w:hAnsi="VNtoronto"/>
          <w:sz w:val="27"/>
        </w:rPr>
        <w:t>i Ha</w:t>
      </w:r>
      <w:r>
        <w:rPr>
          <w:rFonts w:cs="VNtoronto" w:ascii="VNtoronto" w:hAnsi="VNtoronto"/>
          <w:sz w:val="27"/>
        </w:rPr>
        <w:t>í</w:t>
      </w:r>
      <w:r>
        <w:rPr>
          <w:rFonts w:cs="VNtoronto" w:ascii="VNtoronto" w:hAnsi="VNtoronto"/>
          <w:sz w:val="27"/>
        </w:rPr>
        <w:t>i Thu</w:t>
      </w:r>
      <w:r>
        <w:rPr>
          <w:rFonts w:cs="VNtoronto" w:ascii="VNtoronto" w:hAnsi="VNtoronto"/>
          <w:sz w:val="27"/>
        </w:rPr>
        <w:t>áû</w:t>
      </w:r>
      <w:r>
        <w:rPr>
          <w:rFonts w:cs="VNtoronto" w:ascii="VNtoronto" w:hAnsi="VNtoronto"/>
          <w:sz w:val="27"/>
        </w:rPr>
        <w:t>n la</w:t>
      </w:r>
      <w:r>
        <w:rPr>
          <w:rFonts w:cs="VNtoronto" w:ascii="VNtoronto" w:hAnsi="VNtoronto"/>
          <w:sz w:val="27"/>
        </w:rPr>
        <w:t>ì</w:t>
      </w:r>
      <w:r>
        <w:rPr>
          <w:rFonts w:cs="VNtoronto" w:ascii="VNtoronto" w:hAnsi="VNtoronto"/>
          <w:sz w:val="27"/>
        </w:rPr>
        <w:t xml:space="preserve">m </w:t>
      </w:r>
      <w:r>
        <w:rPr>
          <w:rFonts w:cs="VNtoronto" w:ascii="VNtoronto" w:hAnsi="VNtoronto"/>
          <w:sz w:val="27"/>
        </w:rPr>
        <w:t>Âæåì</w:t>
      </w:r>
      <w:r>
        <w:rPr>
          <w:rFonts w:cs="VNtoronto" w:ascii="VNtoronto" w:hAnsi="VNtoronto"/>
          <w:sz w:val="27"/>
        </w:rPr>
        <w:t xml:space="preserve">ng </w:t>
      </w:r>
      <w:r>
        <w:rPr>
          <w:rFonts w:cs="VNtoronto" w:ascii="VNtoronto" w:hAnsi="VNtoronto"/>
          <w:sz w:val="27"/>
        </w:rPr>
        <w:t>âáö</w:t>
      </w:r>
      <w:r>
        <w:rPr>
          <w:rFonts w:cs="VNtoronto" w:ascii="VNtoronto" w:hAnsi="VNtoronto"/>
          <w:sz w:val="27"/>
        </w:rPr>
        <w:t xml:space="preserve">u, sau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la</w:t>
      </w:r>
      <w:r>
        <w:rPr>
          <w:rFonts w:cs="VNtoronto" w:ascii="VNtoronto" w:hAnsi="VNtoronto"/>
          <w:sz w:val="27"/>
        </w:rPr>
        <w:t>û</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b</w:t>
      </w:r>
      <w:r>
        <w:rPr>
          <w:rFonts w:cs="VNtoronto" w:ascii="VNtoronto" w:hAnsi="VNtoronto"/>
          <w:sz w:val="27"/>
        </w:rPr>
        <w:t>äø</w:t>
      </w:r>
      <w:r>
        <w:rPr>
          <w:rFonts w:cs="VNtoronto" w:ascii="VNtoronto" w:hAnsi="VNtoronto"/>
          <w:sz w:val="27"/>
        </w:rPr>
        <w:t>n s</w:t>
      </w:r>
      <w:r>
        <w:rPr>
          <w:rFonts w:cs="VNtoronto" w:ascii="VNtoronto" w:hAnsi="VNtoronto"/>
          <w:sz w:val="27"/>
        </w:rPr>
        <w:t>æ</w:t>
      </w:r>
      <w:r>
        <w:rPr>
          <w:rFonts w:cs="VNtoronto" w:ascii="VNtoronto" w:hAnsi="VNtoronto"/>
          <w:sz w:val="27"/>
        </w:rPr>
        <w:t xml:space="preserve"> cho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 xml:space="preserve">p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s</w:t>
      </w:r>
      <w:r>
        <w:rPr>
          <w:rFonts w:cs="VNtoronto" w:ascii="VNtoronto" w:hAnsi="VNtoronto"/>
          <w:sz w:val="27"/>
        </w:rPr>
        <w:t>æ</w:t>
      </w:r>
      <w:r>
        <w:rPr>
          <w:rFonts w:cs="VNtoronto" w:ascii="VNtoronto" w:hAnsi="VNtoronto"/>
          <w:sz w:val="27"/>
        </w:rPr>
        <w:t>:</w:t>
      </w:r>
    </w:p>
    <w:tbl>
      <w:tblPr>
        <w:tblW w:w="5700" w:type="dxa"/>
        <w:jc w:val="center"/>
        <w:tblInd w:w="0" w:type="dxa"/>
        <w:tblLayout w:type="fixed"/>
        <w:tblCellMar>
          <w:top w:w="0" w:type="dxa"/>
          <w:left w:w="15" w:type="dxa"/>
          <w:bottom w:w="0" w:type="dxa"/>
          <w:right w:w="15" w:type="dxa"/>
        </w:tblCellMar>
      </w:tblPr>
      <w:tblGrid>
        <w:gridCol w:w="2311"/>
        <w:gridCol w:w="3389"/>
      </w:tblGrid>
      <w:tr>
        <w:trPr/>
        <w:tc>
          <w:tcPr>
            <w:tcW w:w="2311" w:type="dxa"/>
            <w:tcBorders/>
          </w:tcPr>
          <w:p>
            <w:pPr>
              <w:pStyle w:val="NormalWeb"/>
              <w:spacing w:before="100" w:after="100"/>
              <w:jc w:val="both"/>
              <w:rPr/>
            </w:pPr>
            <w:r>
              <w:rPr>
                <w:rFonts w:cs="Chn FHei M5;Times New Roman" w:ascii="Chn FHei M5;Times New Roman" w:hAnsi="Chn FHei M5;Times New Roman"/>
                <w:sz w:val="36"/>
              </w:rPr>
              <w:t>²</w:t>
            </w:r>
            <w:r>
              <w:rPr>
                <w:rFonts w:cs="Chn FHei M5;Times New Roman" w:ascii="Chn FHei M5;Times New Roman" w:hAnsi="Chn FHei M5;Times New Roman"/>
                <w:sz w:val="36"/>
              </w:rPr>
              <w:t xml:space="preserve">M </w:t>
            </w:r>
            <w:r>
              <w:rPr>
                <w:rFonts w:cs="Chn FHei M5;Times New Roman" w:ascii="Chn FHei M5;Times New Roman" w:hAnsi="Chn FHei M5;Times New Roman"/>
                <w:sz w:val="36"/>
              </w:rPr>
              <w:t>¦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³¼</w:t>
            </w:r>
            <w:r>
              <w:rPr>
                <w:rFonts w:cs="Chn FHei M5;Times New Roman" w:ascii="Chn FHei M5;Times New Roman" w:hAnsi="Chn FHei M5;Times New Roman"/>
                <w:sz w:val="36"/>
              </w:rPr>
              <w:t xml:space="preserve">w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i </w:t>
            </w:r>
            <w:r>
              <w:rPr>
                <w:rFonts w:cs="Chn FHei M5;Times New Roman" w:ascii="Chn FHei M5;Times New Roman" w:hAnsi="Chn FHei M5;Times New Roman"/>
                <w:sz w:val="36"/>
              </w:rPr>
              <w:t>¤ß</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Á</w:t>
            </w:r>
            <w:r>
              <w:rPr>
                <w:rFonts w:cs="Chn FHei M5;Times New Roman" w:ascii="Chn FHei M5;Times New Roman" w:hAnsi="Chn FHei M5;Times New Roman"/>
                <w:sz w:val="36"/>
              </w:rPr>
              <w:t xml:space="preserve">I </w:t>
            </w:r>
          </w:p>
        </w:tc>
        <w:tc>
          <w:tcPr>
            <w:tcW w:w="3389" w:type="dxa"/>
            <w:tcBorders/>
          </w:tcPr>
          <w:p>
            <w:pPr>
              <w:pStyle w:val="NormalWeb"/>
              <w:spacing w:before="100" w:after="100"/>
              <w:jc w:val="both"/>
              <w:rPr/>
            </w:pPr>
            <w:r>
              <w:rPr>
                <w:rFonts w:cs="Times New Roman"/>
                <w:i/>
                <w:sz w:val="27"/>
              </w:rPr>
              <w:t>“</w:t>
            </w:r>
            <w:r>
              <w:rPr>
                <w:rFonts w:cs="VNtoronto" w:ascii="VNtoronto" w:hAnsi="VNtoronto"/>
                <w:i/>
                <w:sz w:val="27"/>
              </w:rPr>
              <w:t>Thanh nhi H</w:t>
            </w:r>
            <w:r>
              <w:rPr>
                <w:rFonts w:cs="VNtoronto" w:ascii="VNtoronto" w:hAnsi="VNtoronto"/>
                <w:i/>
                <w:sz w:val="27"/>
              </w:rPr>
              <w:t>æî</w:t>
            </w:r>
            <w:r>
              <w:rPr>
                <w:rFonts w:cs="VNtoronto" w:ascii="VNtoronto" w:hAnsi="VNtoronto"/>
                <w:i/>
                <w:sz w:val="27"/>
              </w:rPr>
              <w:t xml:space="preserve">u </w:t>
            </w:r>
            <w:r>
              <w:rPr>
                <w:rFonts w:cs="VNtoronto" w:ascii="VNtoronto" w:hAnsi="VNtoronto"/>
                <w:i/>
                <w:sz w:val="27"/>
              </w:rPr>
              <w:t>Âæï</w:t>
            </w:r>
            <w:r>
              <w:rPr>
                <w:rFonts w:cs="VNtoronto" w:ascii="VNtoronto" w:hAnsi="VNtoronto"/>
                <w:i/>
                <w:sz w:val="27"/>
              </w:rPr>
              <w:t>c ti</w:t>
            </w:r>
            <w:r>
              <w:rPr>
                <w:rFonts w:cs="VNtoronto" w:ascii="VNtoronto" w:hAnsi="VNtoronto"/>
                <w:i/>
                <w:sz w:val="27"/>
              </w:rPr>
              <w:t>ãú</w:t>
            </w:r>
            <w:r>
              <w:rPr>
                <w:rFonts w:cs="VNtoronto" w:ascii="VNtoronto" w:hAnsi="VNtoronto"/>
                <w:i/>
                <w:sz w:val="27"/>
              </w:rPr>
              <w:t>n t</w:t>
            </w:r>
            <w:r>
              <w:rPr>
                <w:rFonts w:cs="VNtoronto" w:ascii="VNtoronto" w:hAnsi="VNtoronto"/>
                <w:i/>
                <w:sz w:val="27"/>
              </w:rPr>
              <w:t>á</w:t>
            </w:r>
            <w:r>
              <w:rPr>
                <w:rFonts w:cs="VNtoronto" w:ascii="VNtoronto" w:hAnsi="VNtoronto"/>
                <w:i/>
                <w:sz w:val="27"/>
              </w:rPr>
              <w:t>m thi</w:t>
            </w:r>
            <w:r>
              <w:rPr>
                <w:rFonts w:cs="VNtoronto" w:ascii="VNtoronto" w:hAnsi="VNtoronto"/>
                <w:i/>
                <w:sz w:val="27"/>
              </w:rPr>
              <w:t>ãö</w:t>
            </w:r>
            <w:r>
              <w:rPr>
                <w:rFonts w:cs="VNtoronto" w:ascii="VNtoronto" w:hAnsi="VNtoronto"/>
                <w:i/>
                <w:sz w:val="27"/>
              </w:rPr>
              <w:t>n</w:t>
            </w:r>
          </w:p>
        </w:tc>
      </w:tr>
      <w:tr>
        <w:trPr/>
        <w:tc>
          <w:tcPr>
            <w:tcW w:w="2311" w:type="dxa"/>
            <w:tcBorders/>
          </w:tcPr>
          <w:p>
            <w:pPr>
              <w:pStyle w:val="NormalWeb"/>
              <w:spacing w:before="100" w:after="100"/>
              <w:jc w:val="both"/>
              <w:rPr/>
            </w:pPr>
            <w:r>
              <w:rPr>
                <w:rFonts w:cs="Chn FHei M5;Times New Roman" w:ascii="Chn FHei M5;Times New Roman" w:hAnsi="Chn FHei M5;Times New Roman"/>
                <w:sz w:val="36"/>
              </w:rPr>
              <w:t>¹Å</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¼</w:t>
            </w:r>
            <w:r>
              <w:rPr>
                <w:rFonts w:cs="Chn FHei M5;Times New Roman" w:ascii="Chn FHei M5;Times New Roman" w:hAnsi="Chn FHei M5;Times New Roman"/>
                <w:sz w:val="36"/>
              </w:rPr>
              <w:t xml:space="preserve">y </w:t>
            </w:r>
            <w:r>
              <w:rPr>
                <w:rFonts w:cs="Chn FHei M5;Times New Roman" w:ascii="Chn FHei M5;Times New Roman" w:hAnsi="Chn FHei M5;Times New Roman"/>
                <w:sz w:val="36"/>
              </w:rPr>
              <w:t>º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µ</w:t>
            </w:r>
            <w:r>
              <w:rPr>
                <w:rFonts w:cs="Chn FHei M5;Times New Roman" w:ascii="Chn FHei M5;Times New Roman" w:hAnsi="Chn FHei M5;Times New Roman"/>
                <w:sz w:val="36"/>
              </w:rPr>
              <w:t xml:space="preserve">M </w:t>
            </w:r>
            <w:r>
              <w:rPr>
                <w:rFonts w:cs="Chn FHei M5;Times New Roman" w:ascii="Chn FHei M5;Times New Roman" w:hAnsi="Chn FHei M5;Times New Roman"/>
                <w:sz w:val="36"/>
              </w:rPr>
              <w:t>¹</w:t>
            </w:r>
            <w:r>
              <w:rPr>
                <w:rFonts w:cs="Chn FHei M5;Times New Roman" w:ascii="Chn FHei M5;Times New Roman" w:hAnsi="Chn FHei M5;Times New Roman"/>
                <w:sz w:val="36"/>
              </w:rPr>
              <w:t xml:space="preserve">D </w:t>
            </w:r>
            <w:r>
              <w:rPr>
                <w:rFonts w:cs="Chn FHei M5;Times New Roman" w:ascii="Chn FHei M5;Times New Roman" w:hAnsi="Chn FHei M5;Times New Roman"/>
                <w:sz w:val="36"/>
              </w:rPr>
              <w:t>¥Ã</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Ç</w:t>
            </w:r>
            <w:r>
              <w:rPr>
                <w:rFonts w:cs="Chn FHei M5;Times New Roman" w:ascii="Chn FHei M5;Times New Roman" w:hAnsi="Chn FHei M5;Times New Roman"/>
                <w:sz w:val="36"/>
              </w:rPr>
              <w:t xml:space="preserve"> </w:t>
            </w:r>
          </w:p>
        </w:tc>
        <w:tc>
          <w:tcPr>
            <w:tcW w:w="3389" w:type="dxa"/>
            <w:tcBorders/>
          </w:tcPr>
          <w:p>
            <w:pPr>
              <w:pStyle w:val="NormalWeb"/>
              <w:spacing w:before="100" w:after="100"/>
              <w:jc w:val="both"/>
              <w:rPr/>
            </w:pPr>
            <w:r>
              <w:rPr>
                <w:rFonts w:cs="VNtoronto" w:ascii="VNtoronto" w:hAnsi="VNtoronto"/>
                <w:i/>
                <w:sz w:val="27"/>
              </w:rPr>
              <w:t>Gia Kha</w:t>
            </w:r>
            <w:r>
              <w:rPr>
                <w:rFonts w:cs="VNtoronto" w:ascii="VNtoronto" w:hAnsi="VNtoronto"/>
                <w:i/>
                <w:sz w:val="27"/>
              </w:rPr>
              <w:t>ï</w:t>
            </w:r>
            <w:r>
              <w:rPr>
                <w:rFonts w:cs="VNtoronto" w:ascii="VNtoronto" w:hAnsi="VNtoronto"/>
                <w:i/>
                <w:sz w:val="27"/>
              </w:rPr>
              <w:t>nh hy nhi</w:t>
            </w:r>
            <w:r>
              <w:rPr>
                <w:rFonts w:cs="VNtoronto" w:ascii="VNtoronto" w:hAnsi="VNtoronto"/>
                <w:i/>
                <w:sz w:val="27"/>
              </w:rPr>
              <w:t>ã</w:t>
            </w:r>
            <w:r>
              <w:rPr>
                <w:rFonts w:cs="VNtoronto" w:ascii="VNtoronto" w:hAnsi="VNtoronto"/>
                <w:i/>
                <w:sz w:val="27"/>
              </w:rPr>
              <w:t xml:space="preserve">n </w:t>
            </w:r>
            <w:r>
              <w:rPr>
                <w:rFonts w:cs="VNtoronto" w:ascii="VNtoronto" w:hAnsi="VNtoronto"/>
                <w:i/>
                <w:sz w:val="27"/>
              </w:rPr>
              <w:t>â</w:t>
            </w:r>
            <w:r>
              <w:rPr>
                <w:rFonts w:cs="VNtoronto" w:ascii="VNtoronto" w:hAnsi="VNtoronto"/>
                <w:i/>
                <w:sz w:val="27"/>
              </w:rPr>
              <w:t>a</w:t>
            </w:r>
            <w:r>
              <w:rPr>
                <w:rFonts w:cs="VNtoronto" w:ascii="VNtoronto" w:hAnsi="VNtoronto"/>
                <w:i/>
                <w:sz w:val="27"/>
              </w:rPr>
              <w:t>û</w:t>
            </w:r>
            <w:r>
              <w:rPr>
                <w:rFonts w:cs="VNtoronto" w:ascii="VNtoronto" w:hAnsi="VNtoronto"/>
                <w:i/>
                <w:sz w:val="27"/>
              </w:rPr>
              <w:t>o v</w:t>
            </w:r>
            <w:r>
              <w:rPr>
                <w:rFonts w:cs="VNtoronto" w:ascii="VNtoronto" w:hAnsi="VNtoronto"/>
                <w:i/>
                <w:sz w:val="27"/>
              </w:rPr>
              <w:t>é</w:t>
            </w:r>
            <w:r>
              <w:rPr>
                <w:rFonts w:cs="VNtoronto" w:ascii="VNtoronto" w:hAnsi="VNtoronto"/>
                <w:i/>
                <w:sz w:val="27"/>
              </w:rPr>
              <w:t>nh truy</w:t>
            </w:r>
            <w:r>
              <w:rPr>
                <w:rFonts w:cs="VNtoronto" w:ascii="VNtoronto" w:hAnsi="VNtoronto"/>
                <w:i/>
                <w:sz w:val="27"/>
              </w:rPr>
              <w:t>ãö</w:t>
            </w:r>
            <w:r>
              <w:rPr>
                <w:rFonts w:cs="VNtoronto" w:ascii="VNtoronto" w:hAnsi="VNtoronto"/>
                <w:i/>
                <w:sz w:val="27"/>
              </w:rPr>
              <w:t>n</w:t>
            </w:r>
          </w:p>
        </w:tc>
      </w:tr>
      <w:tr>
        <w:trPr/>
        <w:tc>
          <w:tcPr>
            <w:tcW w:w="2311" w:type="dxa"/>
            <w:tcBorders/>
          </w:tcPr>
          <w:p>
            <w:pPr>
              <w:pStyle w:val="NormalWeb"/>
              <w:spacing w:before="100" w:after="100"/>
              <w:jc w:val="both"/>
              <w:rPr/>
            </w:pP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softHyphen/>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¾Ì</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L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r>
          </w:p>
        </w:tc>
        <w:tc>
          <w:tcPr>
            <w:tcW w:w="3389" w:type="dxa"/>
            <w:tcBorders/>
          </w:tcPr>
          <w:p>
            <w:pPr>
              <w:pStyle w:val="NormalWeb"/>
              <w:spacing w:before="100" w:after="100"/>
              <w:jc w:val="both"/>
              <w:rPr/>
            </w:pPr>
            <w:r>
              <w:rPr>
                <w:rFonts w:cs="VNtoronto" w:ascii="VNtoronto" w:hAnsi="VNtoronto"/>
                <w:i/>
                <w:sz w:val="27"/>
              </w:rPr>
              <w:t>Âàõ</w:t>
            </w:r>
            <w:r>
              <w:rPr>
                <w:rFonts w:cs="VNtoronto" w:ascii="VNtoronto" w:hAnsi="VNtoronto"/>
                <w:i/>
                <w:sz w:val="27"/>
              </w:rPr>
              <w:t>c pha</w:t>
            </w:r>
            <w:r>
              <w:rPr>
                <w:rFonts w:cs="VNtoronto" w:ascii="VNtoronto" w:hAnsi="VNtoronto"/>
                <w:i/>
                <w:sz w:val="27"/>
              </w:rPr>
              <w:t>ï</w:t>
            </w:r>
            <w:r>
              <w:rPr>
                <w:rFonts w:cs="VNtoronto" w:ascii="VNtoronto" w:hAnsi="VNtoronto"/>
                <w:i/>
                <w:sz w:val="27"/>
              </w:rPr>
              <w:t>p tu b</w:t>
            </w:r>
            <w:r>
              <w:rPr>
                <w:rFonts w:cs="VNtoronto" w:ascii="VNtoronto" w:hAnsi="VNtoronto"/>
                <w:i/>
                <w:sz w:val="27"/>
              </w:rPr>
              <w:t>àò</w:t>
            </w:r>
            <w:r>
              <w:rPr>
                <w:rFonts w:cs="VNtoronto" w:ascii="VNtoronto" w:hAnsi="VNtoronto"/>
                <w:i/>
                <w:sz w:val="27"/>
              </w:rPr>
              <w:t>ng vi di</w:t>
            </w:r>
            <w:r>
              <w:rPr>
                <w:rFonts w:cs="VNtoronto" w:ascii="VNtoronto" w:hAnsi="VNtoronto"/>
                <w:i/>
                <w:sz w:val="27"/>
              </w:rPr>
              <w:t>ãû</w:t>
            </w:r>
            <w:r>
              <w:rPr>
                <w:rFonts w:cs="VNtoronto" w:ascii="VNtoronto" w:hAnsi="VNtoronto"/>
                <w:i/>
                <w:sz w:val="27"/>
              </w:rPr>
              <w:t>u pha</w:t>
            </w:r>
            <w:r>
              <w:rPr>
                <w:rFonts w:cs="VNtoronto" w:ascii="VNtoronto" w:hAnsi="VNtoronto"/>
                <w:i/>
                <w:sz w:val="27"/>
              </w:rPr>
              <w:t>ï</w:t>
            </w:r>
            <w:r>
              <w:rPr>
                <w:rFonts w:cs="VNtoronto" w:ascii="VNtoronto" w:hAnsi="VNtoronto"/>
                <w:i/>
                <w:sz w:val="27"/>
              </w:rPr>
              <w:t>p</w:t>
            </w:r>
          </w:p>
        </w:tc>
      </w:tr>
      <w:tr>
        <w:trPr/>
        <w:tc>
          <w:tcPr>
            <w:tcW w:w="2311" w:type="dxa"/>
            <w:tcBorders/>
          </w:tcPr>
          <w:p>
            <w:pPr>
              <w:pStyle w:val="NormalWeb"/>
              <w:spacing w:before="100" w:after="100"/>
              <w:jc w:val="both"/>
              <w:rPr/>
            </w:pPr>
            <w:r>
              <w:rPr>
                <w:rFonts w:cs="Chn FHei M5;Times New Roman" w:ascii="Chn FHei M5;Times New Roman" w:hAnsi="Chn FHei M5;Times New Roman"/>
                <w:sz w:val="36"/>
              </w:rPr>
              <w:t>¦ó</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³Ò</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O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 </w:t>
            </w:r>
            <w:r>
              <w:rPr>
                <w:rFonts w:cs="Chn FHei M5;Times New Roman" w:ascii="Chn FHei M5;Times New Roman" w:hAnsi="Chn FHei M5;Times New Roman"/>
                <w:sz w:val="36"/>
              </w:rPr>
              <w:t>ª</w:t>
            </w:r>
            <w:r>
              <w:rPr>
                <w:rFonts w:cs="Chn FHei M5;Times New Roman" w:ascii="Chn FHei M5;Times New Roman" w:hAnsi="Chn FHei M5;Times New Roman"/>
                <w:sz w:val="36"/>
              </w:rPr>
              <w:t xml:space="preserve">k </w:t>
            </w:r>
            <w:r>
              <w:rPr>
                <w:rFonts w:cs="Chn FHei M5;Times New Roman" w:ascii="Chn FHei M5;Times New Roman" w:hAnsi="Chn FHei M5;Times New Roman"/>
                <w:sz w:val="36"/>
              </w:rPr>
              <w:t>´</w:t>
            </w:r>
            <w:r>
              <w:rPr>
                <w:rFonts w:cs="Chn FHei M5;Times New Roman" w:ascii="Chn FHei M5;Times New Roman" w:hAnsi="Chn FHei M5;Times New Roman"/>
                <w:sz w:val="36"/>
              </w:rPr>
              <w:t xml:space="preserve">M </w:t>
            </w:r>
            <w:r>
              <w:rPr>
                <w:rFonts w:cs="Chn FHei M5;Times New Roman" w:ascii="Chn FHei M5;Times New Roman" w:hAnsi="Chn FHei M5;Times New Roman"/>
                <w:sz w:val="36"/>
              </w:rPr>
              <w:t>¥È</w:t>
            </w:r>
            <w:r>
              <w:rPr>
                <w:rFonts w:cs="Chn FHei M5;Times New Roman" w:ascii="Chn FHei M5;Times New Roman" w:hAnsi="Chn FHei M5;Times New Roman"/>
                <w:sz w:val="36"/>
              </w:rPr>
              <w:t xml:space="preserve"> </w:t>
            </w:r>
          </w:p>
        </w:tc>
        <w:tc>
          <w:tcPr>
            <w:tcW w:w="3389" w:type="dxa"/>
            <w:tcBorders/>
          </w:tcPr>
          <w:p>
            <w:pPr>
              <w:pStyle w:val="NormalWeb"/>
              <w:spacing w:before="100" w:after="100"/>
              <w:jc w:val="both"/>
              <w:rPr/>
            </w:pPr>
            <w:r>
              <w:rPr>
                <w:rFonts w:cs="VNtoronto" w:ascii="VNtoronto" w:hAnsi="VNtoronto"/>
                <w:i/>
                <w:sz w:val="27"/>
              </w:rPr>
              <w:t>Ha</w:t>
            </w:r>
            <w:r>
              <w:rPr>
                <w:rFonts w:cs="VNtoronto" w:ascii="VNtoronto" w:hAnsi="VNtoronto"/>
                <w:i/>
                <w:sz w:val="27"/>
              </w:rPr>
              <w:t>ì</w:t>
            </w:r>
            <w:r>
              <w:rPr>
                <w:rFonts w:cs="VNtoronto" w:ascii="VNtoronto" w:hAnsi="VNtoronto"/>
                <w:i/>
                <w:sz w:val="27"/>
              </w:rPr>
              <w:t xml:space="preserve"> lao bi</w:t>
            </w:r>
            <w:r>
              <w:rPr>
                <w:rFonts w:cs="VNtoronto" w:ascii="VNtoronto" w:hAnsi="VNtoronto"/>
                <w:i/>
                <w:sz w:val="27"/>
              </w:rPr>
              <w:t>ãû</w:t>
            </w:r>
            <w:r>
              <w:rPr>
                <w:rFonts w:cs="VNtoronto" w:ascii="VNtoronto" w:hAnsi="VNtoronto"/>
                <w:i/>
                <w:sz w:val="27"/>
              </w:rPr>
              <w:t>t ngoa</w:t>
            </w:r>
            <w:r>
              <w:rPr>
                <w:rFonts w:cs="VNtoronto" w:ascii="VNtoronto" w:hAnsi="VNtoronto"/>
                <w:i/>
                <w:sz w:val="27"/>
              </w:rPr>
              <w:t>û</w:t>
            </w:r>
            <w:r>
              <w:rPr>
                <w:rFonts w:cs="VNtoronto" w:ascii="VNtoronto" w:hAnsi="VNtoronto"/>
                <w:i/>
                <w:sz w:val="27"/>
              </w:rPr>
              <w:t>i pha</w:t>
            </w:r>
            <w:r>
              <w:rPr>
                <w:rFonts w:cs="VNtoronto" w:ascii="VNtoronto" w:hAnsi="VNtoronto"/>
                <w:i/>
                <w:sz w:val="27"/>
              </w:rPr>
              <w:t>ï</w:t>
            </w:r>
            <w:r>
              <w:rPr>
                <w:rFonts w:cs="VNtoronto" w:ascii="VNtoronto" w:hAnsi="VNtoronto"/>
                <w:i/>
                <w:sz w:val="27"/>
              </w:rPr>
              <w:t>p t</w:t>
            </w:r>
            <w:r>
              <w:rPr>
                <w:rFonts w:cs="VNtoronto" w:ascii="VNtoronto" w:hAnsi="VNtoronto"/>
                <w:i/>
                <w:sz w:val="27"/>
              </w:rPr>
              <w:t>áö</w:t>
            </w:r>
            <w:r>
              <w:rPr>
                <w:rFonts w:cs="VNtoronto" w:ascii="VNtoronto" w:hAnsi="VNtoronto"/>
                <w:i/>
                <w:sz w:val="27"/>
              </w:rPr>
              <w:t>m huy</w:t>
            </w:r>
            <w:r>
              <w:rPr>
                <w:rFonts w:cs="VNtoronto" w:ascii="VNtoronto" w:hAnsi="VNtoronto"/>
                <w:i/>
                <w:sz w:val="27"/>
              </w:rPr>
              <w:t>ãö</w:t>
            </w:r>
            <w:r>
              <w:rPr>
                <w:rFonts w:cs="VNtoronto" w:ascii="VNtoronto" w:hAnsi="VNtoronto"/>
                <w:i/>
                <w:sz w:val="27"/>
              </w:rPr>
              <w:t>n</w:t>
            </w:r>
            <w:r>
              <w:rPr>
                <w:i/>
                <w:sz w:val="27"/>
              </w:rPr>
              <w:t>”</w:t>
            </w:r>
            <w:r>
              <w:rPr>
                <w:rFonts w:cs="VNtoronto" w:ascii="VNtoronto" w:hAnsi="VNtoronto"/>
                <w:i/>
                <w:sz w:val="27"/>
              </w:rPr>
              <w:t>.</w:t>
            </w:r>
          </w:p>
        </w:tc>
      </w:tr>
    </w:tbl>
    <w:p>
      <w:pPr>
        <w:pStyle w:val="NormalWeb"/>
        <w:jc w:val="both"/>
        <w:rPr/>
      </w:pPr>
      <w:r>
        <w:rPr>
          <w:rFonts w:cs="VNtoronto" w:ascii="VNtoronto" w:hAnsi="VNtoronto"/>
          <w:sz w:val="27"/>
        </w:rPr>
        <w:t xml:space="preserve">Sau </w:t>
      </w:r>
      <w:r>
        <w:rPr>
          <w:rFonts w:cs="VNtoronto" w:ascii="VNtoronto" w:hAnsi="VNtoronto"/>
          <w:sz w:val="27"/>
        </w:rPr>
        <w:t>âæåü</w:t>
      </w:r>
      <w:r>
        <w:rPr>
          <w:rFonts w:cs="VNtoronto" w:ascii="VNtoronto" w:hAnsi="VNtoronto"/>
          <w:sz w:val="27"/>
        </w:rPr>
        <w:t>c s</w:t>
      </w:r>
      <w:r>
        <w:rPr>
          <w:rFonts w:cs="VNtoronto" w:ascii="VNtoronto" w:hAnsi="VNtoronto"/>
          <w:sz w:val="27"/>
        </w:rPr>
        <w:t>å</w:t>
      </w:r>
      <w:r>
        <w:rPr>
          <w:rFonts w:cs="VNtoronto" w:ascii="VNtoronto" w:hAnsi="VNtoronto"/>
          <w:sz w:val="27"/>
        </w:rPr>
        <w:t>n m</w:t>
      </w:r>
      <w:r>
        <w:rPr>
          <w:rFonts w:cs="VNtoronto" w:ascii="VNtoronto" w:hAnsi="VNtoronto"/>
          <w:sz w:val="27"/>
        </w:rPr>
        <w:t>ä</w:t>
      </w:r>
      <w:r>
        <w:rPr>
          <w:rFonts w:cs="VNtoronto" w:ascii="VNtoronto" w:hAnsi="VNtoronto"/>
          <w:sz w:val="27"/>
        </w:rPr>
        <w:t>n ba</w:t>
      </w:r>
      <w:r>
        <w:rPr>
          <w:rFonts w:cs="VNtoronto" w:ascii="VNtoronto" w:hAnsi="VNtoronto"/>
          <w:sz w:val="27"/>
        </w:rPr>
        <w:t>í</w:t>
      </w:r>
      <w:r>
        <w:rPr>
          <w:rFonts w:cs="VNtoronto" w:ascii="VNtoronto" w:hAnsi="VNtoronto"/>
          <w:sz w:val="27"/>
        </w:rPr>
        <w:t>o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va</w:t>
      </w:r>
      <w:r>
        <w:rPr>
          <w:rFonts w:cs="VNtoronto" w:ascii="VNtoronto" w:hAnsi="VNtoronto"/>
          <w:sz w:val="27"/>
        </w:rPr>
        <w:t>ì</w:t>
      </w:r>
      <w:r>
        <w:rPr>
          <w:rFonts w:cs="VNtoronto" w:ascii="VNtoronto" w:hAnsi="VNtoronto"/>
          <w:sz w:val="27"/>
        </w:rPr>
        <w:t xml:space="preserve">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á</w:t>
      </w:r>
      <w:r>
        <w:rPr>
          <w:rFonts w:cs="VNtoronto" w:ascii="VNtoronto" w:hAnsi="VNtoronto"/>
          <w:sz w:val="27"/>
        </w:rPr>
        <w:t>m Thi</w:t>
      </w:r>
      <w:r>
        <w:rPr>
          <w:rFonts w:cs="VNtoronto" w:ascii="VNtoronto" w:hAnsi="VNtoronto"/>
          <w:sz w:val="27"/>
        </w:rPr>
        <w:t>ãö</w:t>
      </w:r>
      <w:r>
        <w:rPr>
          <w:rFonts w:cs="VNtoronto" w:ascii="VNtoronto" w:hAnsi="VNtoronto"/>
          <w:sz w:val="27"/>
        </w:rPr>
        <w:t>n la</w:t>
      </w:r>
      <w:r>
        <w:rPr>
          <w:rFonts w:cs="VNtoronto" w:ascii="VNtoronto" w:hAnsi="VNtoronto"/>
          <w:sz w:val="27"/>
        </w:rPr>
        <w:t>ì</w:t>
      </w:r>
      <w:r>
        <w:rPr>
          <w:rFonts w:cs="VNtoronto" w:ascii="VNtoronto" w:hAnsi="VNtoronto"/>
          <w:sz w:val="27"/>
        </w:rPr>
        <w:t>m tru</w:t>
      </w:r>
      <w:r>
        <w:rPr>
          <w:rFonts w:cs="VNtoronto" w:ascii="VNtoronto" w:hAnsi="VNtoronto"/>
          <w:sz w:val="27"/>
        </w:rPr>
        <w:t>û</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S</w:t>
      </w:r>
      <w:r>
        <w:rPr>
          <w:rFonts w:cs="VNtoronto" w:ascii="VNtoronto" w:hAnsi="VNtoronto"/>
          <w:sz w:val="27"/>
        </w:rPr>
        <w:t>æ</w:t>
      </w:r>
      <w:r>
        <w:rPr>
          <w:rFonts w:cs="VNtoronto" w:ascii="VNtoronto" w:hAnsi="VNtoronto"/>
          <w:sz w:val="27"/>
        </w:rPr>
        <w:t xml:space="preserve"> la</w:t>
      </w:r>
      <w:r>
        <w:rPr>
          <w:rFonts w:cs="VNtoronto" w:ascii="VNtoronto" w:hAnsi="VNtoronto"/>
          <w:sz w:val="27"/>
        </w:rPr>
        <w:t>ì</w:t>
      </w:r>
      <w:r>
        <w:rPr>
          <w:rFonts w:cs="VNtoronto" w:ascii="VNtoronto" w:hAnsi="VNtoronto"/>
          <w:sz w:val="27"/>
        </w:rPr>
        <w:t xml:space="preserve"> v</w:t>
      </w:r>
      <w:r>
        <w:rPr>
          <w:rFonts w:cs="VNtoronto" w:ascii="VNtoronto" w:hAnsi="VNtoronto"/>
          <w:sz w:val="27"/>
        </w:rPr>
        <w:t>ë</w:t>
      </w:r>
      <w:r>
        <w:rPr>
          <w:rFonts w:cs="VNtoronto" w:ascii="VNtoronto" w:hAnsi="VNtoronto"/>
          <w:sz w:val="27"/>
        </w:rPr>
        <w:t xml:space="preserve"> </w:t>
      </w:r>
      <w:r>
        <w:rPr>
          <w:rFonts w:cs="VNtoronto" w:ascii="VNtoronto" w:hAnsi="VNtoronto"/>
          <w:sz w:val="27"/>
        </w:rPr>
        <w:t>âãû</w:t>
      </w:r>
      <w:r>
        <w:rPr>
          <w:rFonts w:cs="VNtoronto" w:ascii="VNtoronto" w:hAnsi="VNtoronto"/>
          <w:sz w:val="27"/>
        </w:rPr>
        <w:t xml:space="preserve"> t</w:t>
      </w:r>
      <w:r>
        <w:rPr>
          <w:rFonts w:cs="VNtoronto" w:ascii="VNtoronto" w:hAnsi="VNtoronto"/>
          <w:sz w:val="27"/>
        </w:rPr>
        <w:t>æí</w:t>
      </w:r>
      <w:r>
        <w:rPr>
          <w:rFonts w:cs="VNtoronto" w:ascii="VNtoronto" w:hAnsi="VNtoronto"/>
          <w:sz w:val="27"/>
        </w:rPr>
        <w:t xml:space="preserve"> n</w:t>
      </w:r>
      <w:r>
        <w:rPr>
          <w:rFonts w:cs="VNtoronto" w:ascii="VNtoronto" w:hAnsi="VNtoronto"/>
          <w:sz w:val="27"/>
        </w:rPr>
        <w:t>äú</w:t>
      </w:r>
      <w:r>
        <w:rPr>
          <w:rFonts w:cs="VNtoronto" w:ascii="VNtoronto" w:hAnsi="VNtoronto"/>
          <w:sz w:val="27"/>
        </w:rPr>
        <w:t>i pha</w:t>
      </w:r>
      <w:r>
        <w:rPr>
          <w:rFonts w:cs="VNtoronto" w:ascii="VNtoronto" w:hAnsi="VNtoronto"/>
          <w:sz w:val="27"/>
        </w:rPr>
        <w:t>ï</w:t>
      </w:r>
      <w:r>
        <w:rPr>
          <w:rFonts w:cs="VNtoronto" w:ascii="VNtoronto" w:hAnsi="VNtoronto"/>
          <w:sz w:val="27"/>
        </w:rPr>
        <w:t>p th</w:t>
      </w:r>
      <w:r>
        <w:rPr>
          <w:rFonts w:cs="VNtoronto" w:ascii="VNtoronto" w:hAnsi="VNtoronto"/>
          <w:sz w:val="27"/>
        </w:rPr>
        <w:t>æï</w:t>
      </w:r>
      <w:r>
        <w:rPr>
          <w:rFonts w:cs="VNtoronto" w:ascii="VNtoronto" w:hAnsi="VNtoronto"/>
          <w:sz w:val="27"/>
        </w:rPr>
        <w:t xml:space="preserve"> 8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i Di</w:t>
      </w:r>
      <w:r>
        <w:rPr>
          <w:rFonts w:cs="VNtoronto" w:ascii="VNtoronto" w:hAnsi="VNtoronto"/>
          <w:sz w:val="27"/>
        </w:rPr>
        <w:t>ãû</w:t>
      </w:r>
      <w:r>
        <w:rPr>
          <w:rFonts w:cs="VNtoronto" w:ascii="VNtoronto" w:hAnsi="VNtoronto"/>
          <w:sz w:val="27"/>
        </w:rPr>
        <w:t>u Gia</w:t>
      </w:r>
      <w:r>
        <w:rPr>
          <w:rFonts w:cs="VNtoronto" w:ascii="VNtoronto" w:hAnsi="VNtoronto"/>
          <w:sz w:val="27"/>
        </w:rPr>
        <w:t>ï</w:t>
      </w:r>
      <w:r>
        <w:rPr>
          <w:rFonts w:cs="VNtoronto" w:ascii="VNtoronto" w:hAnsi="VNtoronto"/>
          <w:sz w:val="27"/>
        </w:rPr>
        <w:t>c - Ha</w:t>
      </w:r>
      <w:r>
        <w:rPr>
          <w:rFonts w:cs="VNtoronto" w:ascii="VNtoronto" w:hAnsi="VNtoronto"/>
          <w:sz w:val="27"/>
        </w:rPr>
        <w:t>í</w:t>
      </w:r>
      <w:r>
        <w:rPr>
          <w:rFonts w:cs="VNtoronto" w:ascii="VNtoronto" w:hAnsi="VNtoronto"/>
          <w:sz w:val="27"/>
        </w:rPr>
        <w:t>i Thu</w:t>
      </w:r>
      <w:r>
        <w:rPr>
          <w:rFonts w:cs="VNtoronto" w:ascii="VNtoronto" w:hAnsi="VNtoronto"/>
          <w:sz w:val="27"/>
        </w:rPr>
        <w:t>áû</w:t>
      </w:r>
      <w:r>
        <w:rPr>
          <w:rFonts w:cs="VNtoronto" w:ascii="VNtoronto" w:hAnsi="VNtoronto"/>
          <w:sz w:val="27"/>
        </w:rPr>
        <w:t>n. Nga</w:t>
      </w:r>
      <w:r>
        <w:rPr>
          <w:rFonts w:cs="VNtoronto" w:ascii="VNtoronto" w:hAnsi="VNtoronto"/>
          <w:sz w:val="27"/>
        </w:rPr>
        <w:t>ì</w:t>
      </w:r>
      <w:r>
        <w:rPr>
          <w:rFonts w:cs="VNtoronto" w:ascii="VNtoronto" w:hAnsi="VNtoronto"/>
          <w:sz w:val="27"/>
        </w:rPr>
        <w:t>i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n</w:t>
      </w:r>
      <w:r>
        <w:rPr>
          <w:rFonts w:cs="VNtoronto" w:ascii="VNtoronto" w:hAnsi="VNtoronto"/>
          <w:sz w:val="27"/>
        </w:rPr>
        <w:t>à</w:t>
      </w:r>
      <w:r>
        <w:rPr>
          <w:rFonts w:cs="VNtoronto" w:ascii="VNtoronto" w:hAnsi="VNtoronto"/>
          <w:sz w:val="27"/>
        </w:rPr>
        <w:t>m 1938 trong kh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ng ki</w:t>
      </w:r>
      <w:r>
        <w:rPr>
          <w:rFonts w:cs="VNtoronto" w:ascii="VNtoronto" w:hAnsi="VNtoronto"/>
          <w:sz w:val="27"/>
        </w:rPr>
        <w:t>ã</w:t>
      </w:r>
      <w:r>
        <w:rPr>
          <w:rFonts w:cs="VNtoronto" w:ascii="VNtoronto" w:hAnsi="VNtoronto"/>
          <w:sz w:val="27"/>
        </w:rPr>
        <w:t>m nhi</w:t>
      </w:r>
      <w:r>
        <w:rPr>
          <w:rFonts w:cs="VNtoronto" w:ascii="VNtoronto" w:hAnsi="VNtoronto"/>
          <w:sz w:val="27"/>
        </w:rPr>
        <w:t>ãû</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3 chu</w:t>
      </w:r>
      <w:r>
        <w:rPr>
          <w:rFonts w:cs="VNtoronto" w:ascii="VNtoronto" w:hAnsi="VNtoronto"/>
          <w:sz w:val="27"/>
        </w:rPr>
        <w:t>ì</w:t>
      </w:r>
      <w:r>
        <w:rPr>
          <w:rFonts w:cs="VNtoronto" w:ascii="VNtoronto" w:hAnsi="VNtoronto"/>
          <w:sz w:val="27"/>
        </w:rPr>
        <w:t>a la</w:t>
      </w:r>
      <w:r>
        <w:rPr>
          <w:rFonts w:cs="VNtoronto" w:ascii="VNtoronto" w:hAnsi="VNtoronto"/>
          <w:sz w:val="27"/>
        </w:rPr>
        <w:t>ì</w:t>
      </w:r>
      <w:r>
        <w:rPr>
          <w:rFonts w:cs="VNtoronto" w:ascii="VNtoronto" w:hAnsi="VNtoronto"/>
          <w:sz w:val="27"/>
        </w:rPr>
        <w:t xml:space="preserve">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Ba</w:t>
      </w:r>
      <w:r>
        <w:rPr>
          <w:rFonts w:cs="VNtoronto" w:ascii="VNtoronto" w:hAnsi="VNtoronto"/>
          <w:sz w:val="27"/>
        </w:rPr>
        <w:t>ï</w:t>
      </w:r>
      <w:r>
        <w:rPr>
          <w:rFonts w:cs="VNtoronto" w:ascii="VNtoronto" w:hAnsi="VNtoronto"/>
          <w:sz w:val="27"/>
        </w:rPr>
        <w:t>o Qu</w:t>
      </w:r>
      <w:r>
        <w:rPr>
          <w:rFonts w:cs="VNtoronto" w:ascii="VNtoronto" w:hAnsi="VNtoronto"/>
          <w:sz w:val="27"/>
        </w:rPr>
        <w:t>äú</w:t>
      </w:r>
      <w:r>
        <w:rPr>
          <w:rFonts w:cs="VNtoronto" w:ascii="VNtoronto" w:hAnsi="VNtoronto"/>
          <w:sz w:val="27"/>
        </w:rPr>
        <w:t>c va</w:t>
      </w:r>
      <w:r>
        <w:rPr>
          <w:rFonts w:cs="VNtoronto" w:ascii="VNtoronto" w:hAnsi="VNtoronto"/>
          <w:sz w:val="27"/>
        </w:rPr>
        <w:t>ì</w:t>
      </w:r>
      <w:r>
        <w:rPr>
          <w:rFonts w:cs="VNtoronto" w:ascii="VNtoronto" w:hAnsi="VNtoronto"/>
          <w:sz w:val="27"/>
        </w:rPr>
        <w:t xml:space="preserve"> Kim Ti</w:t>
      </w:r>
      <w:r>
        <w:rPr>
          <w:rFonts w:cs="VNtoronto" w:ascii="VNtoronto" w:hAnsi="VNtoronto"/>
          <w:sz w:val="27"/>
        </w:rPr>
        <w:t>ã</w:t>
      </w:r>
      <w:r>
        <w:rPr>
          <w:rFonts w:cs="VNtoronto" w:ascii="VNtoronto" w:hAnsi="VNtoronto"/>
          <w:sz w:val="27"/>
        </w:rPr>
        <w:t>n. Kim quan cu</w:t>
      </w:r>
      <w:r>
        <w:rPr>
          <w:rFonts w:cs="VNtoronto" w:ascii="VNtoronto" w:hAnsi="VNtoronto"/>
          <w:sz w:val="27"/>
        </w:rPr>
        <w:t>í</w:t>
      </w:r>
      <w:r>
        <w:rPr>
          <w:rFonts w:cs="VNtoronto" w:ascii="VNtoronto" w:hAnsi="VNtoronto"/>
          <w:sz w:val="27"/>
        </w:rPr>
        <w:t>a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nh</w:t>
      </w:r>
      <w:r>
        <w:rPr>
          <w:rFonts w:cs="VNtoronto" w:ascii="VNtoronto" w:hAnsi="VNtoronto"/>
          <w:sz w:val="27"/>
        </w:rPr>
        <w:t>áû</w:t>
      </w:r>
      <w:r>
        <w:rPr>
          <w:rFonts w:cs="VNtoronto" w:ascii="VNtoronto" w:hAnsi="VNtoronto"/>
          <w:sz w:val="27"/>
        </w:rPr>
        <w:t>p ba</w:t>
      </w:r>
      <w:r>
        <w:rPr>
          <w:rFonts w:cs="VNtoronto" w:ascii="VNtoronto" w:hAnsi="VNtoronto"/>
          <w:sz w:val="27"/>
        </w:rPr>
        <w:t>í</w:t>
      </w:r>
      <w:r>
        <w:rPr>
          <w:rFonts w:cs="VNtoronto" w:ascii="VNtoronto" w:hAnsi="VNtoronto"/>
          <w:sz w:val="27"/>
        </w:rPr>
        <w:t>o tha</w:t>
      </w:r>
      <w:r>
        <w:rPr>
          <w:rFonts w:cs="VNtoronto" w:ascii="VNtoronto" w:hAnsi="VNtoronto"/>
          <w:sz w:val="27"/>
        </w:rPr>
        <w:t>ï</w:t>
      </w:r>
      <w:r>
        <w:rPr>
          <w:rFonts w:cs="VNtoronto" w:ascii="VNtoronto" w:hAnsi="VNtoronto"/>
          <w:sz w:val="27"/>
        </w:rPr>
        <w:t xml:space="preserve">p </w:t>
      </w:r>
      <w:r>
        <w:rPr>
          <w:rFonts w:cs="VNtoronto" w:ascii="VNtoronto" w:hAnsi="VNtoronto"/>
          <w:sz w:val="27"/>
        </w:rPr>
        <w:t>åí</w:t>
      </w:r>
      <w:r>
        <w:rPr>
          <w:rFonts w:cs="VNtoronto" w:ascii="VNtoronto" w:hAnsi="VNtoronto"/>
          <w:sz w:val="27"/>
        </w:rPr>
        <w:t xml:space="preserve"> ph</w:t>
      </w:r>
      <w:r>
        <w:rPr>
          <w:rFonts w:cs="VNtoronto" w:ascii="VNtoronto" w:hAnsi="VNtoronto"/>
          <w:sz w:val="27"/>
        </w:rPr>
        <w:t>ê</w:t>
      </w:r>
      <w:r>
        <w:rPr>
          <w:rFonts w:cs="VNtoronto" w:ascii="VNtoronto" w:hAnsi="VNtoronto"/>
          <w:sz w:val="27"/>
        </w:rPr>
        <w:t>a Nam ca</w:t>
      </w:r>
      <w:r>
        <w:rPr>
          <w:rFonts w:cs="VNtoronto" w:ascii="VNtoronto" w:hAnsi="VNtoronto"/>
          <w:sz w:val="27"/>
        </w:rPr>
        <w:t>ï</w:t>
      </w:r>
      <w:r>
        <w:rPr>
          <w:rFonts w:cs="VNtoronto" w:ascii="VNtoronto" w:hAnsi="VNtoronto"/>
          <w:sz w:val="27"/>
        </w:rPr>
        <w:t>ch chu</w:t>
      </w:r>
      <w:r>
        <w:rPr>
          <w:rFonts w:cs="VNtoronto" w:ascii="VNtoronto" w:hAnsi="VNtoronto"/>
          <w:sz w:val="27"/>
        </w:rPr>
        <w:t>ì</w:t>
      </w:r>
      <w:r>
        <w:rPr>
          <w:rFonts w:cs="VNtoronto" w:ascii="VNtoronto" w:hAnsi="VNtoronto"/>
          <w:sz w:val="27"/>
        </w:rPr>
        <w:t>a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khoa</w:t>
      </w:r>
      <w:r>
        <w:rPr>
          <w:rFonts w:cs="VNtoronto" w:ascii="VNtoronto" w:hAnsi="VNtoronto"/>
          <w:sz w:val="27"/>
        </w:rPr>
        <w:t>í</w:t>
      </w:r>
      <w:r>
        <w:rPr>
          <w:rFonts w:cs="VNtoronto" w:ascii="VNtoronto" w:hAnsi="VNtoronto"/>
          <w:sz w:val="27"/>
        </w:rPr>
        <w:t>ng 500 me</w:t>
      </w:r>
      <w:r>
        <w:rPr>
          <w:rFonts w:cs="VNtoronto" w:ascii="VNtoronto" w:hAnsi="VNtoronto"/>
          <w:sz w:val="27"/>
        </w:rPr>
        <w:t>ï</w:t>
      </w:r>
      <w:r>
        <w:rPr>
          <w:rFonts w:cs="VNtoronto" w:ascii="VNtoronto" w:hAnsi="VNtoronto"/>
          <w:sz w:val="27"/>
        </w:rPr>
        <w:t>t.</w:t>
      </w:r>
    </w:p>
    <w:p>
      <w:pPr>
        <w:pStyle w:val="NormalWeb"/>
        <w:jc w:val="both"/>
        <w:rPr/>
      </w:pPr>
      <w:r>
        <w:rPr>
          <w:rFonts w:cs="VNtoronto" w:ascii="VNtoronto" w:hAnsi="VNtoronto"/>
          <w:b/>
          <w:i/>
          <w:sz w:val="27"/>
        </w:rPr>
        <w:t>10. Ho</w:t>
      </w:r>
      <w:r>
        <w:rPr>
          <w:rFonts w:cs="VNtoronto" w:ascii="VNtoronto" w:hAnsi="VNtoronto"/>
          <w:b/>
          <w:i/>
          <w:sz w:val="27"/>
        </w:rPr>
        <w:t>ì</w:t>
      </w:r>
      <w:r>
        <w:rPr>
          <w:rFonts w:cs="VNtoronto" w:ascii="VNtoronto" w:hAnsi="VNtoronto"/>
          <w:b/>
          <w:i/>
          <w:sz w:val="27"/>
        </w:rPr>
        <w:t>a</w:t>
      </w:r>
      <w:r>
        <w:rPr>
          <w:rFonts w:cs="VNtoronto" w:ascii="VNtoronto" w:hAnsi="VNtoronto"/>
          <w:b/>
          <w:sz w:val="27"/>
        </w:rPr>
        <w:t xml:space="preserve"> </w:t>
      </w:r>
      <w:r>
        <w:rPr>
          <w:rFonts w:cs="VNtoronto" w:ascii="VNtoronto" w:hAnsi="VNtoronto"/>
          <w:b/>
          <w:i/>
          <w:sz w:val="27"/>
        </w:rPr>
        <w:t>th</w:t>
      </w:r>
      <w:r>
        <w:rPr>
          <w:rFonts w:cs="VNtoronto" w:ascii="VNtoronto" w:hAnsi="VNtoronto"/>
          <w:b/>
          <w:i/>
          <w:sz w:val="27"/>
        </w:rPr>
        <w:t>æåü</w:t>
      </w:r>
      <w:r>
        <w:rPr>
          <w:rFonts w:cs="VNtoronto" w:ascii="VNtoronto" w:hAnsi="VNtoronto"/>
          <w:b/>
          <w:i/>
          <w:sz w:val="27"/>
        </w:rPr>
        <w:t>ng Tr</w:t>
      </w:r>
      <w:r>
        <w:rPr>
          <w:rFonts w:cs="VNtoronto" w:ascii="VNtoronto" w:hAnsi="VNtoronto"/>
          <w:b/>
          <w:i/>
          <w:sz w:val="27"/>
        </w:rPr>
        <w:t>æì</w:t>
      </w:r>
      <w:r>
        <w:rPr>
          <w:rFonts w:cs="VNtoronto" w:ascii="VNtoronto" w:hAnsi="VNtoronto"/>
          <w:b/>
          <w:i/>
          <w:sz w:val="27"/>
        </w:rPr>
        <w:t>ng Thu</w:t>
      </w:r>
      <w:r>
        <w:rPr>
          <w:rFonts w:cs="VNtoronto" w:ascii="VNtoronto" w:hAnsi="VNtoronto"/>
          <w:b/>
          <w:i/>
          <w:sz w:val="27"/>
        </w:rPr>
        <w:t>í</w:t>
      </w:r>
      <w:r>
        <w:rPr>
          <w:rFonts w:cs="VNtoronto" w:ascii="VNtoronto" w:hAnsi="VNtoronto"/>
          <w:b/>
          <w:i/>
          <w:sz w:val="27"/>
        </w:rPr>
        <w:t>y</w:t>
      </w:r>
      <w:r>
        <w:rPr>
          <w:rFonts w:cs="VNtoronto" w:ascii="VNtoronto" w:hAnsi="VNtoronto"/>
          <w:b/>
          <w:sz w:val="27"/>
        </w:rPr>
        <w:t xml:space="preserve"> - </w:t>
      </w:r>
      <w:r>
        <w:rPr>
          <w:rFonts w:cs="VNtoronto" w:ascii="VNtoronto" w:hAnsi="VNtoronto"/>
          <w:b/>
          <w:i/>
          <w:sz w:val="27"/>
        </w:rPr>
        <w:t>Gia</w:t>
      </w:r>
      <w:r>
        <w:rPr>
          <w:rFonts w:cs="VNtoronto" w:ascii="VNtoronto" w:hAnsi="VNtoronto"/>
          <w:b/>
          <w:i/>
          <w:sz w:val="27"/>
        </w:rPr>
        <w:t>ï</w:t>
      </w:r>
      <w:r>
        <w:rPr>
          <w:rFonts w:cs="VNtoronto" w:ascii="VNtoronto" w:hAnsi="VNtoronto"/>
          <w:b/>
          <w:i/>
          <w:sz w:val="27"/>
        </w:rPr>
        <w:t>c</w:t>
      </w:r>
      <w:r>
        <w:rPr>
          <w:rFonts w:cs="VNtoronto" w:ascii="VNtoronto" w:hAnsi="VNtoronto"/>
          <w:b/>
          <w:sz w:val="27"/>
        </w:rPr>
        <w:t xml:space="preserve"> </w:t>
      </w:r>
      <w:r>
        <w:rPr>
          <w:rFonts w:cs="VNtoronto" w:ascii="VNtoronto" w:hAnsi="VNtoronto"/>
          <w:b/>
          <w:i/>
          <w:sz w:val="27"/>
        </w:rPr>
        <w:t>Nhi</w:t>
      </w:r>
      <w:r>
        <w:rPr>
          <w:rFonts w:cs="VNtoronto" w:ascii="VNtoronto" w:hAnsi="VNtoronto"/>
          <w:b/>
          <w:i/>
          <w:sz w:val="27"/>
        </w:rPr>
        <w:t>ã</w:t>
      </w:r>
      <w:r>
        <w:rPr>
          <w:rFonts w:cs="VNtoronto" w:ascii="VNtoronto" w:hAnsi="VNtoronto"/>
          <w:b/>
          <w:i/>
          <w:sz w:val="27"/>
        </w:rPr>
        <w:t>n</w:t>
      </w:r>
      <w:r>
        <w:rPr>
          <w:rFonts w:cs="VNtoronto" w:ascii="VNtoronto" w:hAnsi="VNtoronto"/>
          <w:sz w:val="27"/>
        </w:rPr>
        <w:t xml:space="preserve"> </w:t>
      </w:r>
      <w:r>
        <w:rPr>
          <w:rFonts w:cs="VNtoronto" w:ascii="VNtoronto" w:hAnsi="VNtoronto"/>
          <w:b/>
          <w:i/>
          <w:sz w:val="27"/>
        </w:rPr>
        <w:t>(1878-1979)</w:t>
      </w:r>
      <w:r>
        <w:rPr>
          <w:rFonts w:cs="VNtoronto" w:ascii="VNtoronto" w:hAnsi="VNtoronto"/>
          <w:sz w:val="27"/>
        </w:rPr>
        <w:t>: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pha</w:t>
      </w:r>
      <w:r>
        <w:rPr>
          <w:rFonts w:cs="VNtoronto" w:ascii="VNtoronto" w:hAnsi="VNtoronto"/>
          <w:sz w:val="27"/>
        </w:rPr>
        <w:t>ï</w:t>
      </w:r>
      <w:r>
        <w:rPr>
          <w:rFonts w:cs="VNtoronto" w:ascii="VNtoronto" w:hAnsi="VNtoronto"/>
          <w:sz w:val="27"/>
        </w:rPr>
        <w:t>p danh TR</w:t>
      </w:r>
      <w:r>
        <w:rPr>
          <w:rFonts w:cs="VNtoronto" w:ascii="VNtoronto" w:hAnsi="VNtoronto"/>
          <w:sz w:val="27"/>
        </w:rPr>
        <w:t>ÆÌ</w:t>
      </w:r>
      <w:r>
        <w:rPr>
          <w:rFonts w:cs="VNtoronto" w:ascii="VNtoronto" w:hAnsi="VNtoronto"/>
          <w:sz w:val="27"/>
        </w:rPr>
        <w:t>NG THU</w:t>
      </w:r>
      <w:r>
        <w:rPr>
          <w:rFonts w:cs="VNtoronto" w:ascii="VNtoronto" w:hAnsi="VNtoronto"/>
          <w:sz w:val="27"/>
        </w:rPr>
        <w:t>Í</w:t>
      </w:r>
      <w:r>
        <w:rPr>
          <w:rFonts w:cs="VNtoronto" w:ascii="VNtoronto" w:hAnsi="VNtoronto"/>
          <w:sz w:val="27"/>
        </w:rPr>
        <w:t>Y, t</w:t>
      </w:r>
      <w:r>
        <w:rPr>
          <w:rFonts w:cs="VNtoronto" w:ascii="VNtoronto" w:hAnsi="VNtoronto"/>
          <w:sz w:val="27"/>
        </w:rPr>
        <w:t>æû</w:t>
      </w:r>
      <w:r>
        <w:rPr>
          <w:rFonts w:cs="VNtoronto" w:ascii="VNtoronto" w:hAnsi="VNtoronto"/>
          <w:sz w:val="27"/>
        </w:rPr>
        <w:t xml:space="preserve"> Ch</w:t>
      </w:r>
      <w:r>
        <w:rPr>
          <w:rFonts w:cs="VNtoronto" w:ascii="VNtoronto" w:hAnsi="VNtoronto"/>
          <w:sz w:val="27"/>
        </w:rPr>
        <w:t>ê</w:t>
      </w:r>
      <w:r>
        <w:rPr>
          <w:rFonts w:cs="VNtoronto" w:ascii="VNtoronto" w:hAnsi="VNtoronto"/>
          <w:sz w:val="27"/>
        </w:rPr>
        <w:t xml:space="preserve"> Th</w:t>
      </w:r>
      <w:r>
        <w:rPr>
          <w:rFonts w:cs="VNtoronto" w:ascii="VNtoronto" w:hAnsi="VNtoronto"/>
          <w:sz w:val="27"/>
        </w:rPr>
        <w:t>á</w:t>
      </w:r>
      <w:r>
        <w:rPr>
          <w:rFonts w:cs="VNtoronto" w:ascii="VNtoronto" w:hAnsi="VNtoronto"/>
          <w:sz w:val="27"/>
        </w:rPr>
        <w:t>m, pha</w:t>
      </w:r>
      <w:r>
        <w:rPr>
          <w:rFonts w:cs="VNtoronto" w:ascii="VNtoronto" w:hAnsi="VNtoronto"/>
          <w:sz w:val="27"/>
        </w:rPr>
        <w:t>ï</w:t>
      </w:r>
      <w:r>
        <w:rPr>
          <w:rFonts w:cs="VNtoronto" w:ascii="VNtoronto" w:hAnsi="VNtoronto"/>
          <w:sz w:val="27"/>
        </w:rPr>
        <w:t>p hi</w:t>
      </w:r>
      <w:r>
        <w:rPr>
          <w:rFonts w:cs="VNtoronto" w:ascii="VNtoronto" w:hAnsi="VNtoronto"/>
          <w:sz w:val="27"/>
        </w:rPr>
        <w:t>ãû</w:t>
      </w:r>
      <w:r>
        <w:rPr>
          <w:rFonts w:cs="VNtoronto" w:ascii="VNtoronto" w:hAnsi="VNtoronto"/>
          <w:sz w:val="27"/>
        </w:rPr>
        <w:t>u Gia</w:t>
      </w:r>
      <w:r>
        <w:rPr>
          <w:rFonts w:cs="VNtoronto" w:ascii="VNtoronto" w:hAnsi="VNtoronto"/>
          <w:sz w:val="27"/>
        </w:rPr>
        <w:t>ï</w:t>
      </w:r>
      <w:r>
        <w:rPr>
          <w:rFonts w:cs="VNtoronto" w:ascii="VNtoronto" w:hAnsi="VNtoronto"/>
          <w:sz w:val="27"/>
        </w:rPr>
        <w:t>c Nhi</w:t>
      </w:r>
      <w:r>
        <w:rPr>
          <w:rFonts w:cs="VNtoronto" w:ascii="VNtoronto" w:hAnsi="VNtoronto"/>
          <w:sz w:val="27"/>
        </w:rPr>
        <w:t>ã</w:t>
      </w:r>
      <w:r>
        <w:rPr>
          <w:rFonts w:cs="VNtoronto" w:ascii="VNtoronto" w:hAnsi="VNtoronto"/>
          <w:sz w:val="27"/>
        </w:rPr>
        <w:t>n, thu</w:t>
      </w:r>
      <w:r>
        <w:rPr>
          <w:rFonts w:cs="VNtoronto" w:ascii="VNtoronto" w:hAnsi="VNtoronto"/>
          <w:sz w:val="27"/>
        </w:rPr>
        <w:t>äü</w:t>
      </w:r>
      <w:r>
        <w:rPr>
          <w:rFonts w:cs="VNtoronto" w:ascii="VNtoronto" w:hAnsi="VNtoronto"/>
          <w:sz w:val="27"/>
        </w:rPr>
        <w:t>c do</w:t>
      </w:r>
      <w:r>
        <w:rPr>
          <w:rFonts w:cs="VNtoronto" w:ascii="VNtoronto" w:hAnsi="VNtoronto"/>
          <w:sz w:val="27"/>
        </w:rPr>
        <w:t>ì</w:t>
      </w:r>
      <w:r>
        <w:rPr>
          <w:rFonts w:cs="VNtoronto" w:ascii="VNtoronto" w:hAnsi="VNtoronto"/>
          <w:sz w:val="27"/>
        </w:rPr>
        <w:t>ng Thi</w:t>
      </w:r>
      <w:r>
        <w:rPr>
          <w:rFonts w:cs="VNtoronto" w:ascii="VNtoronto" w:hAnsi="VNtoronto"/>
          <w:sz w:val="27"/>
        </w:rPr>
        <w:t>ãö</w:t>
      </w:r>
      <w:r>
        <w:rPr>
          <w:rFonts w:cs="VNtoronto" w:ascii="VNtoronto" w:hAnsi="VNtoronto"/>
          <w:sz w:val="27"/>
        </w:rPr>
        <w:t>n L</w:t>
      </w:r>
      <w:r>
        <w:rPr>
          <w:rFonts w:cs="VNtoronto" w:ascii="VNtoronto" w:hAnsi="VNtoronto"/>
          <w:sz w:val="27"/>
        </w:rPr>
        <w:t>á</w:t>
      </w:r>
      <w:r>
        <w:rPr>
          <w:rFonts w:cs="VNtoronto" w:ascii="VNtoronto" w:hAnsi="VNtoronto"/>
          <w:sz w:val="27"/>
        </w:rPr>
        <w:t>m T</w:t>
      </w:r>
      <w:r>
        <w:rPr>
          <w:rFonts w:cs="VNtoronto" w:ascii="VNtoronto" w:hAnsi="VNtoronto"/>
          <w:sz w:val="27"/>
        </w:rPr>
        <w:t>ã</w:t>
      </w:r>
      <w:r>
        <w:rPr>
          <w:rFonts w:cs="VNtoronto" w:ascii="VNtoronto" w:hAnsi="VNtoronto"/>
          <w:sz w:val="27"/>
        </w:rPr>
        <w:t>,</w:t>
      </w:r>
      <w:r>
        <w:rPr>
          <w:rFonts w:cs="VNtoronto" w:ascii="VNtoronto" w:hAnsi="VNtoronto"/>
          <w:sz w:val="27"/>
        </w:rPr>
        <w:t>ú</w:t>
      </w:r>
      <w:r>
        <w:rPr>
          <w:rFonts w:cs="VNtoronto" w:ascii="VNtoronto" w:hAnsi="VNtoronto"/>
          <w:sz w:val="27"/>
        </w:rPr>
        <w:t xml:space="preserve"> pha</w:t>
      </w:r>
      <w:r>
        <w:rPr>
          <w:rFonts w:cs="VNtoronto" w:ascii="VNtoronto" w:hAnsi="VNtoronto"/>
          <w:sz w:val="27"/>
        </w:rPr>
        <w:t>ï</w:t>
      </w:r>
      <w:r>
        <w:rPr>
          <w:rFonts w:cs="VNtoronto" w:ascii="VNtoronto" w:hAnsi="VNtoronto"/>
          <w:sz w:val="27"/>
        </w:rPr>
        <w:t>p pha</w:t>
      </w:r>
      <w:r>
        <w:rPr>
          <w:rFonts w:cs="VNtoronto" w:ascii="VNtoronto" w:hAnsi="VNtoronto"/>
          <w:sz w:val="27"/>
        </w:rPr>
        <w:t>ï</w:t>
      </w:r>
      <w:r>
        <w:rPr>
          <w:rFonts w:cs="VNtoronto" w:ascii="VNtoronto" w:hAnsi="VNtoronto"/>
          <w:sz w:val="27"/>
        </w:rPr>
        <w:t>i Li</w:t>
      </w:r>
      <w:r>
        <w:rPr>
          <w:rFonts w:cs="VNtoronto" w:ascii="VNtoronto" w:hAnsi="VNtoronto"/>
          <w:sz w:val="27"/>
        </w:rPr>
        <w:t>ãù</w:t>
      </w:r>
      <w:r>
        <w:rPr>
          <w:rFonts w:cs="VNtoronto" w:ascii="VNtoronto" w:hAnsi="VNtoronto"/>
          <w:sz w:val="27"/>
        </w:rPr>
        <w:t>u Qua</w:t>
      </w:r>
      <w:r>
        <w:rPr>
          <w:rFonts w:cs="VNtoronto" w:ascii="VNtoronto" w:hAnsi="VNtoronto"/>
          <w:sz w:val="27"/>
        </w:rPr>
        <w:t>ï</w:t>
      </w:r>
      <w:r>
        <w:rPr>
          <w:rFonts w:cs="VNtoronto" w:ascii="VNtoronto" w:hAnsi="VNtoronto"/>
          <w:sz w:val="27"/>
        </w:rPr>
        <w:t xml:space="preserve">n </w:t>
      </w:r>
      <w:r>
        <w:rPr>
          <w:rFonts w:cs="VNtoronto" w:ascii="VNtoronto" w:hAnsi="VNtoronto"/>
          <w:sz w:val="27"/>
        </w:rPr>
        <w:t>âåì</w:t>
      </w:r>
      <w:r>
        <w:rPr>
          <w:rFonts w:cs="VNtoronto" w:ascii="VNtoronto" w:hAnsi="VNtoronto"/>
          <w:sz w:val="27"/>
        </w:rPr>
        <w:t>i th</w:t>
      </w:r>
      <w:r>
        <w:rPr>
          <w:rFonts w:cs="VNtoronto" w:ascii="VNtoronto" w:hAnsi="VNtoronto"/>
          <w:sz w:val="27"/>
        </w:rPr>
        <w:t>æï</w:t>
      </w:r>
      <w:r>
        <w:rPr>
          <w:rFonts w:cs="VNtoronto" w:ascii="VNtoronto" w:hAnsi="VNtoronto"/>
          <w:sz w:val="27"/>
        </w:rPr>
        <w:t xml:space="preserve"> 42.</w:t>
      </w:r>
    </w:p>
    <w:p>
      <w:pPr>
        <w:pStyle w:val="NormalWeb"/>
        <w:jc w:val="both"/>
        <w:rPr/>
      </w:pPr>
      <w:r>
        <w:rPr>
          <w:rFonts w:cs="VNtoronto" w:ascii="VNtoronto" w:hAnsi="VNtoronto"/>
          <w:sz w:val="27"/>
        </w:rPr>
        <w:t>Nga</w:t>
      </w:r>
      <w:r>
        <w:rPr>
          <w:rFonts w:cs="VNtoronto" w:ascii="VNtoronto" w:hAnsi="VNtoronto"/>
          <w:sz w:val="27"/>
        </w:rPr>
        <w:t>ì</w:t>
      </w:r>
      <w:r>
        <w:rPr>
          <w:rFonts w:cs="VNtoronto" w:ascii="VNtoronto" w:hAnsi="VNtoronto"/>
          <w:sz w:val="27"/>
        </w:rPr>
        <w:t>i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Vo</w:t>
      </w:r>
      <w:r>
        <w:rPr>
          <w:rFonts w:cs="VNtoronto" w:ascii="VNtoronto" w:hAnsi="VNtoronto"/>
          <w:sz w:val="27"/>
        </w:rPr>
        <w:t>î</w:t>
      </w:r>
      <w:r>
        <w:rPr>
          <w:rFonts w:cs="VNtoronto" w:ascii="VNtoronto" w:hAnsi="VNtoronto"/>
          <w:sz w:val="27"/>
        </w:rPr>
        <w:t xml:space="preserve"> Ch</w:t>
      </w:r>
      <w:r>
        <w:rPr>
          <w:rFonts w:cs="VNtoronto" w:ascii="VNtoronto" w:hAnsi="VNtoronto"/>
          <w:sz w:val="27"/>
        </w:rPr>
        <w:t>ê</w:t>
      </w:r>
      <w:r>
        <w:rPr>
          <w:rFonts w:cs="VNtoronto" w:ascii="VNtoronto" w:hAnsi="VNtoronto"/>
          <w:sz w:val="27"/>
        </w:rPr>
        <w:t xml:space="preserve"> Th</w:t>
      </w:r>
      <w:r>
        <w:rPr>
          <w:rFonts w:cs="VNtoronto" w:ascii="VNtoronto" w:hAnsi="VNtoronto"/>
          <w:sz w:val="27"/>
        </w:rPr>
        <w:t>á</w:t>
      </w:r>
      <w:r>
        <w:rPr>
          <w:rFonts w:cs="VNtoronto" w:ascii="VNtoronto" w:hAnsi="VNtoronto"/>
          <w:sz w:val="27"/>
        </w:rPr>
        <w:t>m sinh nga</w:t>
      </w:r>
      <w:r>
        <w:rPr>
          <w:rFonts w:cs="VNtoronto" w:ascii="VNtoronto" w:hAnsi="VNtoronto"/>
          <w:sz w:val="27"/>
        </w:rPr>
        <w:t>ì</w:t>
      </w:r>
      <w:r>
        <w:rPr>
          <w:rFonts w:cs="VNtoronto" w:ascii="VNtoronto" w:hAnsi="VNtoronto"/>
          <w:sz w:val="27"/>
        </w:rPr>
        <w:t>y 07 tha</w:t>
      </w:r>
      <w:r>
        <w:rPr>
          <w:rFonts w:cs="VNtoronto" w:ascii="VNtoronto" w:hAnsi="VNtoronto"/>
          <w:sz w:val="27"/>
        </w:rPr>
        <w:t>ï</w:t>
      </w:r>
      <w:r>
        <w:rPr>
          <w:rFonts w:cs="VNtoronto" w:ascii="VNtoronto" w:hAnsi="VNtoronto"/>
          <w:sz w:val="27"/>
        </w:rPr>
        <w:t>ng Gi</w:t>
      </w:r>
      <w:r>
        <w:rPr>
          <w:rFonts w:cs="VNtoronto" w:ascii="VNtoronto" w:hAnsi="VNtoronto"/>
          <w:sz w:val="27"/>
        </w:rPr>
        <w:t>ã</w:t>
      </w:r>
      <w:r>
        <w:rPr>
          <w:rFonts w:cs="VNtoronto" w:ascii="VNtoronto" w:hAnsi="VNtoronto"/>
          <w:sz w:val="27"/>
        </w:rPr>
        <w:t>ng n</w:t>
      </w:r>
      <w:r>
        <w:rPr>
          <w:rFonts w:cs="VNtoronto" w:ascii="VNtoronto" w:hAnsi="VNtoronto"/>
          <w:sz w:val="27"/>
        </w:rPr>
        <w:t>à</w:t>
      </w:r>
      <w:r>
        <w:rPr>
          <w:rFonts w:cs="VNtoronto" w:ascii="VNtoronto" w:hAnsi="VNtoronto"/>
          <w:sz w:val="27"/>
        </w:rPr>
        <w:t>m M</w:t>
      </w:r>
      <w:r>
        <w:rPr>
          <w:rFonts w:cs="VNtoronto" w:ascii="VNtoronto" w:hAnsi="VNtoronto"/>
          <w:sz w:val="27"/>
        </w:rPr>
        <w:t>áû</w:t>
      </w:r>
      <w:r>
        <w:rPr>
          <w:rFonts w:cs="VNtoronto" w:ascii="VNtoronto" w:hAnsi="VNtoronto"/>
          <w:sz w:val="27"/>
        </w:rPr>
        <w:t>u D</w:t>
      </w:r>
      <w:r>
        <w:rPr>
          <w:rFonts w:cs="VNtoronto" w:ascii="VNtoronto" w:hAnsi="VNtoronto"/>
          <w:sz w:val="27"/>
        </w:rPr>
        <w:t>áö</w:t>
      </w:r>
      <w:r>
        <w:rPr>
          <w:rFonts w:cs="VNtoronto" w:ascii="VNtoronto" w:hAnsi="VNtoronto"/>
          <w:sz w:val="27"/>
        </w:rPr>
        <w:t>n (1878) ta</w:t>
      </w:r>
      <w:r>
        <w:rPr>
          <w:rFonts w:cs="VNtoronto" w:ascii="VNtoronto" w:hAnsi="VNtoronto"/>
          <w:sz w:val="27"/>
        </w:rPr>
        <w:t>û</w:t>
      </w:r>
      <w:r>
        <w:rPr>
          <w:rFonts w:cs="VNtoronto" w:ascii="VNtoronto" w:hAnsi="VNtoronto"/>
          <w:sz w:val="27"/>
        </w:rPr>
        <w:t>i la</w:t>
      </w:r>
      <w:r>
        <w:rPr>
          <w:rFonts w:cs="VNtoronto" w:ascii="VNtoronto" w:hAnsi="VNtoronto"/>
          <w:sz w:val="27"/>
        </w:rPr>
        <w:t>ì</w:t>
      </w:r>
      <w:r>
        <w:rPr>
          <w:rFonts w:cs="VNtoronto" w:ascii="VNtoronto" w:hAnsi="VNtoronto"/>
          <w:sz w:val="27"/>
        </w:rPr>
        <w:t>ng A</w:t>
      </w:r>
      <w:r>
        <w:rPr>
          <w:rFonts w:cs="VNtoronto" w:ascii="VNtoronto" w:hAnsi="VNtoronto"/>
          <w:sz w:val="27"/>
        </w:rPr>
        <w:t>ï</w:t>
      </w:r>
      <w:r>
        <w:rPr>
          <w:rFonts w:cs="VNtoronto" w:ascii="VNtoronto" w:hAnsi="VNtoronto"/>
          <w:sz w:val="27"/>
        </w:rPr>
        <w:t>i T</w:t>
      </w:r>
      <w:r>
        <w:rPr>
          <w:rFonts w:cs="VNtoronto" w:ascii="VNtoronto" w:hAnsi="VNtoronto"/>
          <w:sz w:val="27"/>
        </w:rPr>
        <w:t>æí</w:t>
      </w:r>
      <w:r>
        <w:rPr>
          <w:rFonts w:cs="VNtoronto" w:ascii="VNtoronto" w:hAnsi="VNtoronto"/>
          <w:sz w:val="27"/>
        </w:rPr>
        <w:t xml:space="preserve"> xa</w:t>
      </w:r>
      <w:r>
        <w:rPr>
          <w:rFonts w:cs="VNtoronto" w:ascii="VNtoronto" w:hAnsi="VNtoronto"/>
          <w:sz w:val="27"/>
        </w:rPr>
        <w:t>î</w:t>
      </w:r>
      <w:r>
        <w:rPr>
          <w:rFonts w:cs="VNtoronto" w:ascii="VNtoronto" w:hAnsi="VNtoronto"/>
          <w:sz w:val="27"/>
        </w:rPr>
        <w:t xml:space="preserve"> Tri</w:t>
      </w:r>
      <w:r>
        <w:rPr>
          <w:rFonts w:cs="VNtoronto" w:ascii="VNtoronto" w:hAnsi="VNtoronto"/>
          <w:sz w:val="27"/>
        </w:rPr>
        <w:t>ãû</w:t>
      </w:r>
      <w:r>
        <w:rPr>
          <w:rFonts w:cs="VNtoronto" w:ascii="VNtoronto" w:hAnsi="VNtoronto"/>
          <w:sz w:val="27"/>
        </w:rPr>
        <w:t>u A</w:t>
      </w:r>
      <w:r>
        <w:rPr>
          <w:rFonts w:cs="VNtoronto" w:ascii="VNtoronto" w:hAnsi="VNtoronto"/>
          <w:sz w:val="27"/>
        </w:rPr>
        <w:t>Ï</w:t>
      </w:r>
      <w:r>
        <w:rPr>
          <w:rFonts w:cs="VNtoronto" w:ascii="VNtoronto" w:hAnsi="VNtoronto"/>
          <w:sz w:val="27"/>
        </w:rPr>
        <w:t>i huy</w:t>
      </w:r>
      <w:r>
        <w:rPr>
          <w:rFonts w:cs="VNtoronto" w:ascii="VNtoronto" w:hAnsi="VNtoronto"/>
          <w:sz w:val="27"/>
        </w:rPr>
        <w:t>ãû</w:t>
      </w:r>
      <w:r>
        <w:rPr>
          <w:rFonts w:cs="VNtoronto" w:ascii="VNtoronto" w:hAnsi="VNtoronto"/>
          <w:sz w:val="27"/>
        </w:rPr>
        <w:t>n Tri</w:t>
      </w:r>
      <w:r>
        <w:rPr>
          <w:rFonts w:cs="VNtoronto" w:ascii="VNtoronto" w:hAnsi="VNtoronto"/>
          <w:sz w:val="27"/>
        </w:rPr>
        <w:t>ãû</w:t>
      </w:r>
      <w:r>
        <w:rPr>
          <w:rFonts w:cs="VNtoronto" w:ascii="VNtoronto" w:hAnsi="VNtoronto"/>
          <w:sz w:val="27"/>
        </w:rPr>
        <w:t>u Phong t</w:t>
      </w:r>
      <w:r>
        <w:rPr>
          <w:rFonts w:cs="VNtoronto" w:ascii="VNtoronto" w:hAnsi="VNtoronto"/>
          <w:sz w:val="27"/>
        </w:rPr>
        <w:t>è</w:t>
      </w:r>
      <w:r>
        <w:rPr>
          <w:rFonts w:cs="VNtoronto" w:ascii="VNtoronto" w:hAnsi="VNtoronto"/>
          <w:sz w:val="27"/>
        </w:rPr>
        <w:t>nh Qua</w:t>
      </w:r>
      <w:r>
        <w:rPr>
          <w:rFonts w:cs="VNtoronto" w:ascii="VNtoronto" w:hAnsi="VNtoronto"/>
          <w:sz w:val="27"/>
        </w:rPr>
        <w:t>í</w:t>
      </w:r>
      <w:r>
        <w:rPr>
          <w:rFonts w:cs="VNtoronto" w:ascii="VNtoronto" w:hAnsi="VNtoronto"/>
          <w:sz w:val="27"/>
        </w:rPr>
        <w:t>ng Tr</w:t>
      </w:r>
      <w:r>
        <w:rPr>
          <w:rFonts w:cs="VNtoronto" w:ascii="VNtoronto" w:hAnsi="VNtoronto"/>
          <w:sz w:val="27"/>
        </w:rPr>
        <w:t>ë</w:t>
      </w:r>
      <w:r>
        <w:rPr>
          <w:rFonts w:cs="VNtoronto" w:ascii="VNtoronto" w:hAnsi="VNtoronto"/>
          <w:sz w:val="27"/>
        </w:rPr>
        <w:t>. N</w:t>
      </w:r>
      <w:r>
        <w:rPr>
          <w:rFonts w:cs="VNtoronto" w:ascii="VNtoronto" w:hAnsi="VNtoronto"/>
          <w:sz w:val="27"/>
        </w:rPr>
        <w:t>à</w:t>
      </w:r>
      <w:r>
        <w:rPr>
          <w:rFonts w:cs="VNtoronto" w:ascii="VNtoronto" w:hAnsi="VNtoronto"/>
          <w:sz w:val="27"/>
        </w:rPr>
        <w:t>m 7 tu</w:t>
      </w:r>
      <w:r>
        <w:rPr>
          <w:rFonts w:cs="VNtoronto" w:ascii="VNtoronto" w:hAnsi="VNtoronto"/>
          <w:sz w:val="27"/>
        </w:rPr>
        <w:t>äø</w:t>
      </w:r>
      <w:r>
        <w:rPr>
          <w:rFonts w:cs="VNtoronto" w:ascii="VNtoronto" w:hAnsi="VNtoronto"/>
          <w:sz w:val="27"/>
        </w:rPr>
        <w:t>i xu</w:t>
      </w:r>
      <w:r>
        <w:rPr>
          <w:rFonts w:cs="VNtoronto" w:ascii="VNtoronto" w:hAnsi="VNtoronto"/>
          <w:sz w:val="27"/>
        </w:rPr>
        <w:t>áú</w:t>
      </w:r>
      <w:r>
        <w:rPr>
          <w:rFonts w:cs="VNtoronto" w:ascii="VNtoronto" w:hAnsi="VNtoronto"/>
          <w:sz w:val="27"/>
        </w:rPr>
        <w:t xml:space="preserve">t gia </w:t>
      </w:r>
      <w:r>
        <w:rPr>
          <w:rFonts w:cs="VNtoronto" w:ascii="VNtoronto" w:hAnsi="VNtoronto"/>
          <w:sz w:val="27"/>
        </w:rPr>
        <w:t>åí</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w:t>
      </w:r>
      <w:r>
        <w:rPr>
          <w:rFonts w:cs="VNtoronto" w:ascii="VNtoronto" w:hAnsi="VNtoronto"/>
          <w:sz w:val="27"/>
        </w:rPr>
        <w:t>á</w:t>
      </w:r>
      <w:r>
        <w:rPr>
          <w:rFonts w:cs="VNtoronto" w:ascii="VNtoronto" w:hAnsi="VNtoronto"/>
          <w:sz w:val="27"/>
        </w:rPr>
        <w:t>y Thi</w:t>
      </w:r>
      <w:r>
        <w:rPr>
          <w:rFonts w:cs="VNtoronto" w:ascii="VNtoronto" w:hAnsi="VNtoronto"/>
          <w:sz w:val="27"/>
        </w:rPr>
        <w:t>ã</w:t>
      </w:r>
      <w:r>
        <w:rPr>
          <w:rFonts w:cs="VNtoronto" w:ascii="VNtoronto" w:hAnsi="VNtoronto"/>
          <w:sz w:val="27"/>
        </w:rPr>
        <w:t xml:space="preserve">n Di </w:t>
      </w:r>
      <w:r>
        <w:rPr>
          <w:rFonts w:cs="VNtoronto" w:ascii="VNtoronto" w:hAnsi="VNtoronto"/>
          <w:sz w:val="27"/>
        </w:rPr>
        <w:t>Â</w:t>
      </w:r>
      <w:r>
        <w:rPr>
          <w:rFonts w:cs="VNtoronto" w:ascii="VNtoronto" w:hAnsi="VNtoronto"/>
          <w:sz w:val="27"/>
        </w:rPr>
        <w:t>a</w:t>
      </w:r>
      <w:r>
        <w:rPr>
          <w:rFonts w:cs="VNtoronto" w:ascii="VNtoronto" w:hAnsi="VNtoronto"/>
          <w:sz w:val="27"/>
        </w:rPr>
        <w:t>ìì</w:t>
      </w:r>
      <w:r>
        <w:rPr>
          <w:rFonts w:cs="VNtoronto" w:ascii="VNtoronto" w:hAnsi="VNtoronto"/>
          <w:sz w:val="27"/>
        </w:rPr>
        <w:t xml:space="preserve"> - Hu</w:t>
      </w:r>
      <w:r>
        <w:rPr>
          <w:rFonts w:cs="VNtoronto" w:ascii="VNtoronto" w:hAnsi="VNtoronto"/>
          <w:sz w:val="27"/>
        </w:rPr>
        <w:t>ãú</w:t>
      </w:r>
      <w:r>
        <w:rPr>
          <w:rFonts w:cs="VNtoronto" w:ascii="VNtoronto" w:hAnsi="VNtoronto"/>
          <w:sz w:val="27"/>
        </w:rPr>
        <w:t>, tho</w:t>
      </w:r>
      <w:r>
        <w:rPr>
          <w:rFonts w:cs="VNtoronto" w:ascii="VNtoronto" w:hAnsi="VNtoronto"/>
          <w:sz w:val="27"/>
        </w:rPr>
        <w:t>ü</w:t>
      </w:r>
      <w:r>
        <w:rPr>
          <w:rFonts w:cs="VNtoronto" w:ascii="VNtoronto" w:hAnsi="VNtoronto"/>
          <w:sz w:val="27"/>
        </w:rPr>
        <w:t xml:space="preserve"> gia</w:t>
      </w:r>
      <w:r>
        <w:rPr>
          <w:rFonts w:cs="VNtoronto" w:ascii="VNtoronto" w:hAnsi="VNtoronto"/>
          <w:sz w:val="27"/>
        </w:rPr>
        <w:t>ï</w:t>
      </w:r>
      <w:r>
        <w:rPr>
          <w:rFonts w:cs="VNtoronto" w:ascii="VNtoronto" w:hAnsi="VNtoronto"/>
          <w:sz w:val="27"/>
        </w:rPr>
        <w:t>o v</w:t>
      </w:r>
      <w:r>
        <w:rPr>
          <w:rFonts w:cs="VNtoronto" w:ascii="VNtoronto" w:hAnsi="VNtoronto"/>
          <w:sz w:val="27"/>
        </w:rPr>
        <w:t>åï</w:t>
      </w:r>
      <w:r>
        <w:rPr>
          <w:rFonts w:cs="VNtoronto" w:ascii="VNtoronto" w:hAnsi="VNtoronto"/>
          <w:sz w:val="27"/>
        </w:rPr>
        <w:t>i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T</w:t>
      </w:r>
      <w:r>
        <w:rPr>
          <w:rFonts w:cs="VNtoronto" w:ascii="VNtoronto" w:hAnsi="VNtoronto"/>
          <w:sz w:val="27"/>
        </w:rPr>
        <w:t>á</w:t>
      </w:r>
      <w:r>
        <w:rPr>
          <w:rFonts w:cs="VNtoronto" w:ascii="VNtoronto" w:hAnsi="VNtoronto"/>
          <w:sz w:val="27"/>
        </w:rPr>
        <w:t>m T</w:t>
      </w:r>
      <w:r>
        <w:rPr>
          <w:rFonts w:cs="VNtoronto" w:ascii="VNtoronto" w:hAnsi="VNtoronto"/>
          <w:sz w:val="27"/>
        </w:rPr>
        <w:t>ë</w:t>
      </w:r>
      <w:r>
        <w:rPr>
          <w:rFonts w:cs="VNtoronto" w:ascii="VNtoronto" w:hAnsi="VNtoronto"/>
          <w:sz w:val="27"/>
        </w:rPr>
        <w:t>nh. N</w:t>
      </w:r>
      <w:r>
        <w:rPr>
          <w:rFonts w:cs="VNtoronto" w:ascii="VNtoronto" w:hAnsi="VNtoronto"/>
          <w:sz w:val="27"/>
        </w:rPr>
        <w:t>à</w:t>
      </w:r>
      <w:r>
        <w:rPr>
          <w:rFonts w:cs="VNtoronto" w:ascii="VNtoronto" w:hAnsi="VNtoronto"/>
          <w:sz w:val="27"/>
        </w:rPr>
        <w:t>m 1920, tho</w:t>
      </w:r>
      <w:r>
        <w:rPr>
          <w:rFonts w:cs="VNtoronto" w:ascii="VNtoronto" w:hAnsi="VNtoronto"/>
          <w:sz w:val="27"/>
        </w:rPr>
        <w:t>ü</w:t>
      </w:r>
      <w:r>
        <w:rPr>
          <w:rFonts w:cs="VNtoronto" w:ascii="VNtoronto" w:hAnsi="VNtoronto"/>
          <w:sz w:val="27"/>
        </w:rPr>
        <w:t xml:space="preserve"> Cu</w:t>
      </w:r>
      <w:r>
        <w:rPr>
          <w:rFonts w:cs="VNtoronto" w:ascii="VNtoronto" w:hAnsi="VNtoronto"/>
          <w:sz w:val="27"/>
        </w:rPr>
        <w:t>û</w:t>
      </w:r>
      <w:r>
        <w:rPr>
          <w:rFonts w:cs="VNtoronto" w:ascii="VNtoronto" w:hAnsi="VNtoronto"/>
          <w:sz w:val="27"/>
        </w:rPr>
        <w:t xml:space="preserve"> tu</w:t>
      </w:r>
      <w:r>
        <w:rPr>
          <w:rFonts w:cs="VNtoronto" w:ascii="VNtoronto" w:hAnsi="VNtoronto"/>
          <w:sz w:val="27"/>
        </w:rPr>
        <w:t>ï</w:t>
      </w:r>
      <w:r>
        <w:rPr>
          <w:rFonts w:cs="VNtoronto" w:ascii="VNtoronto" w:hAnsi="VNtoronto"/>
          <w:sz w:val="27"/>
        </w:rPr>
        <w:t>c gi</w:t>
      </w:r>
      <w:r>
        <w:rPr>
          <w:rFonts w:cs="VNtoronto" w:ascii="VNtoronto" w:hAnsi="VNtoronto"/>
          <w:sz w:val="27"/>
        </w:rPr>
        <w:t>åï</w:t>
      </w:r>
      <w:r>
        <w:rPr>
          <w:rFonts w:cs="VNtoronto" w:ascii="VNtoronto" w:hAnsi="VNtoronto"/>
          <w:sz w:val="27"/>
        </w:rPr>
        <w:t>i.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w:t>
      </w:r>
      <w:r>
        <w:rPr>
          <w:rFonts w:cs="VNtoronto" w:ascii="VNtoronto" w:hAnsi="VNtoronto"/>
          <w:sz w:val="27"/>
        </w:rPr>
        <w:t>âæåü</w:t>
      </w:r>
      <w:r>
        <w:rPr>
          <w:rFonts w:cs="VNtoronto" w:ascii="VNtoronto" w:hAnsi="VNtoronto"/>
          <w:sz w:val="27"/>
        </w:rPr>
        <w:t>c b</w:t>
      </w:r>
      <w:r>
        <w:rPr>
          <w:rFonts w:cs="VNtoronto" w:ascii="VNtoronto" w:hAnsi="VNtoronto"/>
          <w:sz w:val="27"/>
        </w:rPr>
        <w:t>äø</w:t>
      </w:r>
      <w:r>
        <w:rPr>
          <w:rFonts w:cs="VNtoronto" w:ascii="VNtoronto" w:hAnsi="VNtoronto"/>
          <w:sz w:val="27"/>
        </w:rPr>
        <w:t>n s</w:t>
      </w:r>
      <w:r>
        <w:rPr>
          <w:rFonts w:cs="VNtoronto" w:ascii="VNtoronto" w:hAnsi="VNtoronto"/>
          <w:sz w:val="27"/>
        </w:rPr>
        <w:t>æ</w:t>
      </w:r>
      <w:r>
        <w:rPr>
          <w:rFonts w:cs="VNtoronto" w:ascii="VNtoronto" w:hAnsi="VNtoronto"/>
          <w:sz w:val="27"/>
        </w:rPr>
        <w:t xml:space="preserve"> cho ba</w:t>
      </w:r>
      <w:r>
        <w:rPr>
          <w:rFonts w:cs="VNtoronto" w:ascii="VNtoronto" w:hAnsi="VNtoronto"/>
          <w:sz w:val="27"/>
        </w:rPr>
        <w:t>ì</w:t>
      </w:r>
      <w:r>
        <w:rPr>
          <w:rFonts w:cs="VNtoronto" w:ascii="VNtoronto" w:hAnsi="VNtoronto"/>
          <w:sz w:val="27"/>
        </w:rPr>
        <w:t>i k</w:t>
      </w:r>
      <w:r>
        <w:rPr>
          <w:rFonts w:cs="VNtoronto" w:ascii="VNtoronto" w:hAnsi="VNtoronto"/>
          <w:sz w:val="27"/>
        </w:rPr>
        <w:t>ãû</w:t>
      </w:r>
      <w:r>
        <w:rPr>
          <w:rFonts w:cs="VNtoronto" w:ascii="VNtoronto" w:hAnsi="VNtoronto"/>
          <w:sz w:val="27"/>
        </w:rPr>
        <w:t xml:space="preserve"> </w:t>
      </w:r>
      <w:r>
        <w:rPr>
          <w:rFonts w:cs="VNtoronto" w:ascii="VNtoronto" w:hAnsi="VNtoronto"/>
          <w:sz w:val="27"/>
        </w:rPr>
        <w:t>âàõ</w:t>
      </w:r>
      <w:r>
        <w:rPr>
          <w:rFonts w:cs="VNtoronto" w:ascii="VNtoronto" w:hAnsi="VNtoronto"/>
          <w:sz w:val="27"/>
        </w:rPr>
        <w:t>c pha</w:t>
      </w:r>
      <w:r>
        <w:rPr>
          <w:rFonts w:cs="VNtoronto" w:ascii="VNtoronto" w:hAnsi="VNtoronto"/>
          <w:sz w:val="27"/>
        </w:rPr>
        <w:t>ï</w:t>
      </w:r>
      <w:r>
        <w:rPr>
          <w:rFonts w:cs="VNtoronto" w:ascii="VNtoronto" w:hAnsi="VNtoronto"/>
          <w:sz w:val="27"/>
        </w:rPr>
        <w:t xml:space="preserve">p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i s</w:t>
      </w:r>
      <w:r>
        <w:rPr>
          <w:rFonts w:cs="VNtoronto" w:ascii="VNtoronto" w:hAnsi="VNtoronto"/>
          <w:sz w:val="27"/>
        </w:rPr>
        <w:t>æ</w:t>
      </w:r>
      <w:r>
        <w:rPr>
          <w:rFonts w:cs="VNtoronto" w:ascii="VNtoronto" w:hAnsi="VNtoronto"/>
          <w:sz w:val="27"/>
        </w:rPr>
        <w:t>:</w:t>
      </w:r>
    </w:p>
    <w:tbl>
      <w:tblPr>
        <w:tblW w:w="4890" w:type="dxa"/>
        <w:jc w:val="left"/>
        <w:tblInd w:w="660" w:type="dxa"/>
        <w:tblLayout w:type="fixed"/>
        <w:tblCellMar>
          <w:top w:w="0" w:type="dxa"/>
          <w:left w:w="15" w:type="dxa"/>
          <w:bottom w:w="0" w:type="dxa"/>
          <w:right w:w="15" w:type="dxa"/>
        </w:tblCellMar>
      </w:tblPr>
      <w:tblGrid>
        <w:gridCol w:w="2421"/>
        <w:gridCol w:w="2469"/>
      </w:tblGrid>
      <w:tr>
        <w:trPr/>
        <w:tc>
          <w:tcPr>
            <w:tcW w:w="2421" w:type="dxa"/>
            <w:tcBorders/>
          </w:tcPr>
          <w:p>
            <w:pPr>
              <w:pStyle w:val="NormalWeb"/>
              <w:spacing w:before="100" w:after="100"/>
              <w:jc w:val="both"/>
              <w:rPr/>
            </w:pPr>
            <w:r>
              <w:rPr>
                <w:rFonts w:cs="Chn FHei M5;Times New Roman" w:ascii="Chn FHei M5;Times New Roman" w:hAnsi="Chn FHei M5;Times New Roman"/>
                <w:sz w:val="36"/>
              </w:rPr>
              <w:t>Ä±©Ê¦Û¤Ñµ</w:t>
            </w:r>
            <w:r>
              <w:rPr>
                <w:rFonts w:cs="Chn FHei M5;Times New Roman" w:ascii="Chn FHei M5;Times New Roman" w:hAnsi="Chn FHei M5;Times New Roman"/>
                <w:sz w:val="36"/>
              </w:rPr>
              <w:t>M</w:t>
            </w:r>
          </w:p>
        </w:tc>
        <w:tc>
          <w:tcPr>
            <w:tcW w:w="2469" w:type="dxa"/>
            <w:tcBorders/>
          </w:tcPr>
          <w:p>
            <w:pPr>
              <w:pStyle w:val="NormalWeb"/>
              <w:spacing w:before="100" w:after="100"/>
              <w:jc w:val="both"/>
              <w:rPr/>
            </w:pPr>
            <w:r>
              <w:rPr>
                <w:rFonts w:cs="VNtoronto" w:ascii="VNtoronto" w:hAnsi="VNtoronto"/>
                <w:i/>
                <w:sz w:val="27"/>
              </w:rPr>
              <w:t>Gia</w:t>
            </w:r>
            <w:r>
              <w:rPr>
                <w:rFonts w:cs="VNtoronto" w:ascii="VNtoronto" w:hAnsi="VNtoronto"/>
                <w:i/>
                <w:sz w:val="27"/>
              </w:rPr>
              <w:t>ï</w:t>
            </w:r>
            <w:r>
              <w:rPr>
                <w:rFonts w:cs="VNtoronto" w:ascii="VNtoronto" w:hAnsi="VNtoronto"/>
                <w:i/>
                <w:sz w:val="27"/>
              </w:rPr>
              <w:t>c ta</w:t>
            </w:r>
            <w:r>
              <w:rPr>
                <w:rFonts w:cs="VNtoronto" w:ascii="VNtoronto" w:hAnsi="VNtoronto"/>
                <w:i/>
                <w:sz w:val="27"/>
              </w:rPr>
              <w:t>ï</w:t>
            </w:r>
            <w:r>
              <w:rPr>
                <w:rFonts w:cs="VNtoronto" w:ascii="VNtoronto" w:hAnsi="VNtoronto"/>
                <w:i/>
                <w:sz w:val="27"/>
              </w:rPr>
              <w:t>nh t</w:t>
            </w:r>
            <w:r>
              <w:rPr>
                <w:rFonts w:cs="VNtoronto" w:ascii="VNtoronto" w:hAnsi="VNtoronto"/>
                <w:i/>
                <w:sz w:val="27"/>
              </w:rPr>
              <w:t>æû</w:t>
            </w:r>
            <w:r>
              <w:rPr>
                <w:rFonts w:cs="VNtoronto" w:ascii="VNtoronto" w:hAnsi="VNtoronto"/>
                <w:i/>
                <w:sz w:val="27"/>
              </w:rPr>
              <w:t xml:space="preserve"> thi</w:t>
            </w:r>
            <w:r>
              <w:rPr>
                <w:rFonts w:cs="VNtoronto" w:ascii="VNtoronto" w:hAnsi="VNtoronto"/>
                <w:i/>
                <w:sz w:val="27"/>
              </w:rPr>
              <w:t>ã</w:t>
            </w:r>
            <w:r>
              <w:rPr>
                <w:rFonts w:cs="VNtoronto" w:ascii="VNtoronto" w:hAnsi="VNtoronto"/>
                <w:i/>
                <w:sz w:val="27"/>
              </w:rPr>
              <w:t>n nhi</w:t>
            </w:r>
            <w:r>
              <w:rPr>
                <w:rFonts w:cs="VNtoronto" w:ascii="VNtoronto" w:hAnsi="VNtoronto"/>
                <w:i/>
                <w:sz w:val="27"/>
              </w:rPr>
              <w:t>ã</w:t>
            </w:r>
            <w:r>
              <w:rPr>
                <w:rFonts w:cs="VNtoronto" w:ascii="VNtoronto" w:hAnsi="VNtoronto"/>
                <w:i/>
                <w:sz w:val="27"/>
              </w:rPr>
              <w:t>n,</w:t>
            </w:r>
          </w:p>
        </w:tc>
      </w:tr>
      <w:tr>
        <w:trPr/>
        <w:tc>
          <w:tcPr>
            <w:tcW w:w="2421" w:type="dxa"/>
            <w:tcBorders/>
          </w:tcPr>
          <w:p>
            <w:pPr>
              <w:pStyle w:val="NormalWeb"/>
              <w:spacing w:before="100" w:after="100"/>
              <w:jc w:val="both"/>
              <w:rPr/>
            </w:pPr>
            <w:r>
              <w:rPr>
                <w:rFonts w:cs="Chn FHei M5;Times New Roman" w:ascii="Chn FHei M5;Times New Roman" w:hAnsi="Chn FHei M5;Times New Roman"/>
                <w:sz w:val="36"/>
              </w:rPr>
              <w:t>¦âªÅ¤£²</w:t>
            </w:r>
            <w:r>
              <w:rPr>
                <w:rFonts w:cs="Chn FHei M5;Times New Roman" w:ascii="Chn FHei M5;Times New Roman" w:hAnsi="Chn FHei M5;Times New Roman"/>
                <w:sz w:val="36"/>
              </w:rPr>
              <w:t>{</w:t>
            </w:r>
            <w:r>
              <w:rPr>
                <w:rFonts w:cs="Chn FHei M5;Times New Roman" w:ascii="Chn FHei M5;Times New Roman" w:hAnsi="Chn FHei M5;Times New Roman"/>
                <w:sz w:val="36"/>
              </w:rPr>
              <w:t>«</w:t>
            </w:r>
            <w:r>
              <w:rPr>
                <w:rFonts w:cs="Chn FHei M5;Times New Roman" w:ascii="Chn FHei M5;Times New Roman" w:hAnsi="Chn FHei M5;Times New Roman"/>
                <w:sz w:val="36"/>
              </w:rPr>
              <w:t>e</w:t>
            </w:r>
          </w:p>
        </w:tc>
        <w:tc>
          <w:tcPr>
            <w:tcW w:w="2469" w:type="dxa"/>
            <w:tcBorders/>
          </w:tcPr>
          <w:p>
            <w:pPr>
              <w:pStyle w:val="NormalWeb"/>
              <w:spacing w:before="100" w:after="100"/>
              <w:jc w:val="both"/>
              <w:rPr/>
            </w:pPr>
            <w:r>
              <w:rPr>
                <w:rFonts w:cs="VNtoronto" w:ascii="VNtoronto" w:hAnsi="VNtoronto"/>
                <w:i/>
                <w:sz w:val="27"/>
              </w:rPr>
              <w:t>S</w:t>
            </w:r>
            <w:r>
              <w:rPr>
                <w:rFonts w:cs="VNtoronto" w:ascii="VNtoronto" w:hAnsi="VNtoronto"/>
                <w:i/>
                <w:sz w:val="27"/>
              </w:rPr>
              <w:t>àõ</w:t>
            </w:r>
            <w:r>
              <w:rPr>
                <w:rFonts w:cs="VNtoronto" w:ascii="VNtoronto" w:hAnsi="VNtoronto"/>
                <w:i/>
                <w:sz w:val="27"/>
              </w:rPr>
              <w:t>c kh</w:t>
            </w:r>
            <w:r>
              <w:rPr>
                <w:rFonts w:cs="VNtoronto" w:ascii="VNtoronto" w:hAnsi="VNtoronto"/>
                <w:i/>
                <w:sz w:val="27"/>
              </w:rPr>
              <w:t>ä</w:t>
            </w:r>
            <w:r>
              <w:rPr>
                <w:rFonts w:cs="VNtoronto" w:ascii="VNtoronto" w:hAnsi="VNtoronto"/>
                <w:i/>
                <w:sz w:val="27"/>
              </w:rPr>
              <w:t>ng b</w:t>
            </w:r>
            <w:r>
              <w:rPr>
                <w:rFonts w:cs="VNtoronto" w:ascii="VNtoronto" w:hAnsi="VNtoronto"/>
                <w:i/>
                <w:sz w:val="27"/>
              </w:rPr>
              <w:t>áú</w:t>
            </w:r>
            <w:r>
              <w:rPr>
                <w:rFonts w:cs="VNtoronto" w:ascii="VNtoronto" w:hAnsi="VNtoronto"/>
                <w:i/>
                <w:sz w:val="27"/>
              </w:rPr>
              <w:t>t hi</w:t>
            </w:r>
            <w:r>
              <w:rPr>
                <w:rFonts w:cs="VNtoronto" w:ascii="VNtoronto" w:hAnsi="VNtoronto"/>
                <w:i/>
                <w:sz w:val="27"/>
              </w:rPr>
              <w:t>ãû</w:t>
            </w:r>
            <w:r>
              <w:rPr>
                <w:rFonts w:cs="VNtoronto" w:ascii="VNtoronto" w:hAnsi="VNtoronto"/>
                <w:i/>
                <w:sz w:val="27"/>
              </w:rPr>
              <w:t>n ti</w:t>
            </w:r>
            <w:r>
              <w:rPr>
                <w:rFonts w:cs="VNtoronto" w:ascii="VNtoronto" w:hAnsi="VNtoronto"/>
                <w:i/>
                <w:sz w:val="27"/>
              </w:rPr>
              <w:t>ãö</w:t>
            </w:r>
            <w:r>
              <w:rPr>
                <w:rFonts w:cs="VNtoronto" w:ascii="VNtoronto" w:hAnsi="VNtoronto"/>
                <w:i/>
                <w:sz w:val="27"/>
              </w:rPr>
              <w:t>n.</w:t>
            </w:r>
          </w:p>
        </w:tc>
      </w:tr>
      <w:tr>
        <w:trPr/>
        <w:tc>
          <w:tcPr>
            <w:tcW w:w="2421" w:type="dxa"/>
            <w:tcBorders/>
          </w:tcPr>
          <w:p>
            <w:pPr>
              <w:pStyle w:val="NormalWeb"/>
              <w:spacing w:before="100" w:after="100"/>
              <w:jc w:val="both"/>
              <w:rPr/>
            </w:pPr>
            <w:r>
              <w:rPr>
                <w:rFonts w:cs="Chn FHei M5;Times New Roman" w:ascii="Chn FHei M5;Times New Roman" w:hAnsi="Chn FHei M5;Times New Roman"/>
                <w:sz w:val="36"/>
              </w:rPr>
              <w:t>ª«¥</w:t>
            </w:r>
            <w:r>
              <w:rPr>
                <w:rFonts w:cs="Chn FHei M5;Times New Roman" w:ascii="Chn FHei M5;Times New Roman" w:hAnsi="Chn FHei M5;Times New Roman"/>
                <w:sz w:val="36"/>
              </w:rPr>
              <w:t>~</w:t>
            </w:r>
            <w:r>
              <w:rPr>
                <w:rFonts w:cs="Chn FHei M5;Times New Roman" w:ascii="Chn FHei M5;Times New Roman" w:hAnsi="Chn FHei M5;Times New Roman"/>
                <w:sz w:val="36"/>
              </w:rPr>
              <w:t>¶¢¤</w:t>
            </w:r>
            <w:r>
              <w:rPr>
                <w:rFonts w:cs="Chn FHei M5;Times New Roman" w:ascii="Chn FHei M5;Times New Roman" w:hAnsi="Chn FHei M5;Times New Roman"/>
                <w:sz w:val="36"/>
              </w:rPr>
              <w:t>H</w:t>
            </w:r>
            <w:r>
              <w:rPr>
                <w:rFonts w:cs="Chn FHei M5;Times New Roman" w:ascii="Chn FHei M5;Times New Roman" w:hAnsi="Chn FHei M5;Times New Roman"/>
                <w:sz w:val="36"/>
              </w:rPr>
              <w:t>¨Æ</w:t>
            </w:r>
          </w:p>
        </w:tc>
        <w:tc>
          <w:tcPr>
            <w:tcW w:w="2469" w:type="dxa"/>
            <w:tcBorders/>
          </w:tcPr>
          <w:p>
            <w:pPr>
              <w:pStyle w:val="NormalWeb"/>
              <w:spacing w:before="100" w:after="100"/>
              <w:jc w:val="both"/>
              <w:rPr/>
            </w:pPr>
            <w:r>
              <w:rPr>
                <w:rFonts w:cs="VNtoronto" w:ascii="VNtoronto" w:hAnsi="VNtoronto"/>
                <w:i/>
                <w:sz w:val="27"/>
              </w:rPr>
              <w:t>V</w:t>
            </w:r>
            <w:r>
              <w:rPr>
                <w:rFonts w:cs="VNtoronto" w:ascii="VNtoronto" w:hAnsi="VNtoronto"/>
                <w:i/>
                <w:sz w:val="27"/>
              </w:rPr>
              <w:t>áû</w:t>
            </w:r>
            <w:r>
              <w:rPr>
                <w:rFonts w:cs="VNtoronto" w:ascii="VNtoronto" w:hAnsi="VNtoronto"/>
                <w:i/>
                <w:sz w:val="27"/>
              </w:rPr>
              <w:t>t ngoa</w:t>
            </w:r>
            <w:r>
              <w:rPr>
                <w:rFonts w:cs="VNtoronto" w:ascii="VNtoronto" w:hAnsi="VNtoronto"/>
                <w:i/>
                <w:sz w:val="27"/>
              </w:rPr>
              <w:t>û</w:t>
            </w:r>
            <w:r>
              <w:rPr>
                <w:rFonts w:cs="VNtoronto" w:ascii="VNtoronto" w:hAnsi="VNtoronto"/>
                <w:i/>
                <w:sz w:val="27"/>
              </w:rPr>
              <w:t>i nha</w:t>
            </w:r>
            <w:r>
              <w:rPr>
                <w:rFonts w:cs="VNtoronto" w:ascii="VNtoronto" w:hAnsi="VNtoronto"/>
                <w:i/>
                <w:sz w:val="27"/>
              </w:rPr>
              <w:t>ì</w:t>
            </w:r>
            <w:r>
              <w:rPr>
                <w:rFonts w:cs="VNtoronto" w:ascii="VNtoronto" w:hAnsi="VNtoronto"/>
                <w:i/>
                <w:sz w:val="27"/>
              </w:rPr>
              <w:t>n nh</w:t>
            </w:r>
            <w:r>
              <w:rPr>
                <w:rFonts w:cs="VNtoronto" w:ascii="VNtoronto" w:hAnsi="VNtoronto"/>
                <w:i/>
                <w:sz w:val="27"/>
              </w:rPr>
              <w:t>á</w:t>
            </w:r>
            <w:r>
              <w:rPr>
                <w:rFonts w:cs="VNtoronto" w:ascii="VNtoronto" w:hAnsi="VNtoronto"/>
                <w:i/>
                <w:sz w:val="27"/>
              </w:rPr>
              <w:t>n s</w:t>
            </w:r>
            <w:r>
              <w:rPr>
                <w:rFonts w:cs="VNtoronto" w:ascii="VNtoronto" w:hAnsi="VNtoronto"/>
                <w:i/>
                <w:sz w:val="27"/>
              </w:rPr>
              <w:t>æû</w:t>
            </w:r>
          </w:p>
        </w:tc>
      </w:tr>
      <w:tr>
        <w:trPr/>
        <w:tc>
          <w:tcPr>
            <w:tcW w:w="2421" w:type="dxa"/>
            <w:tcBorders/>
          </w:tcPr>
          <w:p>
            <w:pPr>
              <w:pStyle w:val="NormalWeb"/>
              <w:spacing w:before="100" w:after="100"/>
              <w:jc w:val="both"/>
              <w:rPr/>
            </w:pPr>
            <w:r>
              <w:rPr>
                <w:rFonts w:cs="Chn FHei M5;Times New Roman" w:ascii="Chn FHei M5;Times New Roman" w:hAnsi="Chn FHei M5;Times New Roman"/>
                <w:sz w:val="36"/>
              </w:rPr>
              <w:t>¶Ô</w:t>
            </w:r>
            <w:r>
              <w:rPr>
                <w:rFonts w:cs="Chn FHei M5;Times New Roman" w:ascii="Chn FHei M5;Times New Roman" w:hAnsi="Chn FHei M5;Times New Roman"/>
                <w:sz w:val="36"/>
              </w:rPr>
              <w:softHyphen/>
            </w:r>
            <w:r>
              <w:rPr>
                <w:rFonts w:cs="Chn FHei M5;Times New Roman" w:ascii="Chn FHei M5;Times New Roman" w:hAnsi="Chn FHei M5;Times New Roman"/>
                <w:sz w:val="36"/>
              </w:rPr>
              <w:t>×¥»¸ÌÁ</w:t>
            </w:r>
            <w:r>
              <w:rPr>
                <w:rFonts w:cs="Chn FHei M5;Times New Roman" w:ascii="Chn FHei M5;Times New Roman" w:hAnsi="Chn FHei M5;Times New Roman"/>
                <w:sz w:val="36"/>
              </w:rPr>
              <w:t>I</w:t>
            </w:r>
          </w:p>
        </w:tc>
        <w:tc>
          <w:tcPr>
            <w:tcW w:w="2469" w:type="dxa"/>
            <w:tcBorders/>
          </w:tcPr>
          <w:p>
            <w:pPr>
              <w:pStyle w:val="NormalWeb"/>
              <w:spacing w:before="100" w:after="100"/>
              <w:jc w:val="both"/>
              <w:rPr/>
            </w:pPr>
            <w:r>
              <w:rPr>
                <w:rFonts w:cs="VNtoronto" w:ascii="VNtoronto" w:hAnsi="VNtoronto"/>
                <w:i/>
                <w:sz w:val="27"/>
              </w:rPr>
              <w:t>C</w:t>
            </w:r>
            <w:r>
              <w:rPr>
                <w:rFonts w:cs="VNtoronto" w:ascii="VNtoronto" w:hAnsi="VNtoronto"/>
                <w:i/>
                <w:sz w:val="27"/>
              </w:rPr>
              <w:t>áö</w:t>
            </w:r>
            <w:r>
              <w:rPr>
                <w:rFonts w:cs="VNtoronto" w:ascii="VNtoronto" w:hAnsi="VNtoronto"/>
                <w:i/>
                <w:sz w:val="27"/>
              </w:rPr>
              <w:t>n tu b</w:t>
            </w:r>
            <w:r>
              <w:rPr>
                <w:rFonts w:cs="VNtoronto" w:ascii="VNtoronto" w:hAnsi="VNtoronto"/>
                <w:i/>
                <w:sz w:val="27"/>
              </w:rPr>
              <w:t>äø</w:t>
            </w:r>
            <w:r>
              <w:rPr>
                <w:rFonts w:cs="VNtoronto" w:ascii="VNtoronto" w:hAnsi="VNtoronto"/>
                <w:i/>
                <w:sz w:val="27"/>
              </w:rPr>
              <w:t>n ly</w:t>
            </w:r>
            <w:r>
              <w:rPr>
                <w:rFonts w:cs="VNtoronto" w:ascii="VNtoronto" w:hAnsi="VNtoronto"/>
                <w:i/>
                <w:sz w:val="27"/>
              </w:rPr>
              <w:t>ï</w:t>
            </w:r>
            <w:r>
              <w:rPr>
                <w:rFonts w:cs="VNtoronto" w:ascii="VNtoronto" w:hAnsi="VNtoronto"/>
                <w:i/>
                <w:sz w:val="27"/>
              </w:rPr>
              <w:t xml:space="preserve"> thi</w:t>
            </w:r>
            <w:r>
              <w:rPr>
                <w:rFonts w:cs="VNtoronto" w:ascii="VNtoronto" w:hAnsi="VNtoronto"/>
                <w:i/>
                <w:sz w:val="27"/>
              </w:rPr>
              <w:t>ãö</w:t>
            </w:r>
            <w:r>
              <w:rPr>
                <w:rFonts w:cs="VNtoronto" w:ascii="VNtoronto" w:hAnsi="VNtoronto"/>
                <w:i/>
                <w:sz w:val="27"/>
              </w:rPr>
              <w:t>n</w:t>
            </w:r>
          </w:p>
        </w:tc>
      </w:tr>
    </w:tbl>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m 1932,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w:t>
      </w:r>
      <w:r>
        <w:rPr>
          <w:rFonts w:cs="VNtoronto" w:ascii="VNtoronto" w:hAnsi="VNtoronto"/>
          <w:sz w:val="27"/>
        </w:rPr>
        <w:t>a</w:t>
      </w:r>
      <w:r>
        <w:rPr>
          <w:rFonts w:cs="VNtoronto" w:ascii="VNtoronto" w:hAnsi="VNtoronto"/>
          <w:sz w:val="27"/>
        </w:rPr>
        <w:t>î</w:t>
      </w:r>
      <w:r>
        <w:rPr>
          <w:rFonts w:cs="VNtoronto" w:ascii="VNtoronto" w:hAnsi="VNtoronto"/>
          <w:sz w:val="27"/>
        </w:rPr>
        <w:t xml:space="preserve"> cu</w:t>
      </w:r>
      <w:r>
        <w:rPr>
          <w:rFonts w:cs="VNtoronto" w:ascii="VNtoronto" w:hAnsi="VNtoronto"/>
          <w:sz w:val="27"/>
        </w:rPr>
        <w:t>ì</w:t>
      </w:r>
      <w:r>
        <w:rPr>
          <w:rFonts w:cs="VNtoronto" w:ascii="VNtoronto" w:hAnsi="VNtoronto"/>
          <w:sz w:val="27"/>
        </w:rPr>
        <w:t>ng Quy</w:t>
      </w:r>
      <w:r>
        <w:rPr>
          <w:rFonts w:cs="VNtoronto" w:ascii="VNtoronto" w:hAnsi="VNtoronto"/>
          <w:sz w:val="27"/>
        </w:rPr>
        <w:t>ï</w:t>
      </w:r>
      <w:r>
        <w:rPr>
          <w:rFonts w:cs="VNtoronto" w:ascii="VNtoronto" w:hAnsi="VNtoronto"/>
          <w:sz w:val="27"/>
        </w:rPr>
        <w:t xml:space="preserve">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Ph</w:t>
      </w:r>
      <w:r>
        <w:rPr>
          <w:rFonts w:cs="VNtoronto" w:ascii="VNtoronto" w:hAnsi="VNtoronto"/>
          <w:sz w:val="27"/>
        </w:rPr>
        <w:t>æåï</w:t>
      </w:r>
      <w:r>
        <w:rPr>
          <w:rFonts w:cs="VNtoronto" w:ascii="VNtoronto" w:hAnsi="VNtoronto"/>
          <w:sz w:val="27"/>
        </w:rPr>
        <w:t>c Hu</w:t>
      </w:r>
      <w:r>
        <w:rPr>
          <w:rFonts w:cs="VNtoronto" w:ascii="VNtoronto" w:hAnsi="VNtoronto"/>
          <w:sz w:val="27"/>
        </w:rPr>
        <w:t>ãû</w:t>
      </w:r>
      <w:r>
        <w:rPr>
          <w:rFonts w:cs="VNtoronto" w:ascii="VNtoronto" w:hAnsi="VNtoronto"/>
          <w:sz w:val="27"/>
        </w:rPr>
        <w:t>, Gia</w:t>
      </w:r>
      <w:r>
        <w:rPr>
          <w:rFonts w:cs="VNtoronto" w:ascii="VNtoronto" w:hAnsi="VNtoronto"/>
          <w:sz w:val="27"/>
        </w:rPr>
        <w:t>ï</w:t>
      </w:r>
      <w:r>
        <w:rPr>
          <w:rFonts w:cs="VNtoronto" w:ascii="VNtoronto" w:hAnsi="VNtoronto"/>
          <w:sz w:val="27"/>
        </w:rPr>
        <w:t>c T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nh Ha</w:t>
      </w:r>
      <w:r>
        <w:rPr>
          <w:rFonts w:cs="VNtoronto" w:ascii="VNtoronto" w:hAnsi="VNtoronto"/>
          <w:sz w:val="27"/>
        </w:rPr>
        <w:t>û</w:t>
      </w:r>
      <w:r>
        <w:rPr>
          <w:rFonts w:cs="VNtoronto" w:ascii="VNtoronto" w:hAnsi="VNtoronto"/>
          <w:sz w:val="27"/>
        </w:rPr>
        <w:t>nh va</w:t>
      </w:r>
      <w:r>
        <w:rPr>
          <w:rFonts w:cs="VNtoronto" w:ascii="VNtoronto" w:hAnsi="VNtoronto"/>
          <w:sz w:val="27"/>
        </w:rPr>
        <w:t>ì</w:t>
      </w:r>
      <w:r>
        <w:rPr>
          <w:rFonts w:cs="VNtoronto" w:ascii="VNtoronto" w:hAnsi="VNtoronto"/>
          <w:sz w:val="27"/>
        </w:rPr>
        <w:t xml:space="preserve"> hai c</w:t>
      </w:r>
      <w:r>
        <w:rPr>
          <w:rFonts w:cs="VNtoronto" w:ascii="VNtoronto" w:hAnsi="VNtoronto"/>
          <w:sz w:val="27"/>
        </w:rPr>
        <w:t>æ</w:t>
      </w:r>
      <w:r>
        <w:rPr>
          <w:rFonts w:cs="VNtoronto" w:ascii="VNtoronto" w:hAnsi="VNtoronto"/>
          <w:sz w:val="27"/>
        </w:rPr>
        <w:t xml:space="preserve"> s</w:t>
      </w:r>
      <w:r>
        <w:rPr>
          <w:rFonts w:cs="VNtoronto" w:ascii="VNtoronto" w:hAnsi="VNtoronto"/>
          <w:sz w:val="27"/>
        </w:rPr>
        <w:t>é</w:t>
      </w:r>
      <w:r>
        <w:rPr>
          <w:rFonts w:cs="VNtoronto" w:ascii="VNtoronto" w:hAnsi="VNtoronto"/>
          <w:sz w:val="27"/>
        </w:rPr>
        <w:t xml:space="preserve"> T</w:t>
      </w:r>
      <w:r>
        <w:rPr>
          <w:rFonts w:cs="VNtoronto" w:ascii="VNtoronto" w:hAnsi="VNtoronto"/>
          <w:sz w:val="27"/>
        </w:rPr>
        <w:t>á</w:t>
      </w:r>
      <w:r>
        <w:rPr>
          <w:rFonts w:cs="VNtoronto" w:ascii="VNtoronto" w:hAnsi="VNtoronto"/>
          <w:sz w:val="27"/>
        </w:rPr>
        <w:t>m Minh-L</w:t>
      </w:r>
      <w:r>
        <w:rPr>
          <w:rFonts w:cs="VNtoronto" w:ascii="VNtoronto" w:hAnsi="VNtoronto"/>
          <w:sz w:val="27"/>
        </w:rPr>
        <w:t>ã</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a</w:t>
      </w:r>
      <w:r>
        <w:rPr>
          <w:rFonts w:cs="VNtoronto" w:ascii="VNtoronto" w:hAnsi="VNtoronto"/>
          <w:sz w:val="27"/>
        </w:rPr>
        <w:t>ï</w:t>
      </w:r>
      <w:r>
        <w:rPr>
          <w:rFonts w:cs="VNtoronto" w:ascii="VNtoronto" w:hAnsi="VNtoronto"/>
          <w:sz w:val="27"/>
        </w:rPr>
        <w:t>m va</w:t>
      </w:r>
      <w:r>
        <w:rPr>
          <w:rFonts w:cs="VNtoronto" w:ascii="VNtoronto" w:hAnsi="VNtoronto"/>
          <w:sz w:val="27"/>
        </w:rPr>
        <w:t>ì</w:t>
      </w:r>
      <w:r>
        <w:rPr>
          <w:rFonts w:cs="VNtoronto" w:ascii="VNtoronto" w:hAnsi="VNtoronto"/>
          <w:sz w:val="27"/>
        </w:rPr>
        <w:t xml:space="preserve"> Tr</w:t>
      </w:r>
      <w:r>
        <w:rPr>
          <w:rFonts w:cs="VNtoronto" w:ascii="VNtoronto" w:hAnsi="VNtoronto"/>
          <w:sz w:val="27"/>
        </w:rPr>
        <w:t>æå</w:t>
      </w:r>
      <w:r>
        <w:rPr>
          <w:rFonts w:cs="VNtoronto" w:ascii="VNtoronto" w:hAnsi="VNtoronto"/>
          <w:sz w:val="27"/>
        </w:rPr>
        <w:t>ng X</w:t>
      </w:r>
      <w:r>
        <w:rPr>
          <w:rFonts w:cs="VNtoronto" w:ascii="VNtoronto" w:hAnsi="VNtoronto"/>
          <w:sz w:val="27"/>
        </w:rPr>
        <w:t>æå</w:t>
      </w:r>
      <w:r>
        <w:rPr>
          <w:rFonts w:cs="VNtoronto" w:ascii="VNtoronto" w:hAnsi="VNtoronto"/>
          <w:sz w:val="27"/>
        </w:rPr>
        <w:t>ng tha</w:t>
      </w:r>
      <w:r>
        <w:rPr>
          <w:rFonts w:cs="VNtoronto" w:ascii="VNtoronto" w:hAnsi="VNtoronto"/>
          <w:sz w:val="27"/>
        </w:rPr>
        <w:t>ì</w:t>
      </w:r>
      <w:r>
        <w:rPr>
          <w:rFonts w:cs="VNtoronto" w:ascii="VNtoronto" w:hAnsi="VNtoronto"/>
          <w:sz w:val="27"/>
        </w:rPr>
        <w:t>nh l</w:t>
      </w:r>
      <w:r>
        <w:rPr>
          <w:rFonts w:cs="VNtoronto" w:ascii="VNtoronto" w:hAnsi="VNtoronto"/>
          <w:sz w:val="27"/>
        </w:rPr>
        <w:t>áû</w:t>
      </w:r>
      <w:r>
        <w:rPr>
          <w:rFonts w:cs="VNtoronto" w:ascii="VNtoronto" w:hAnsi="VNtoronto"/>
          <w:sz w:val="27"/>
        </w:rPr>
        <w:t>p An Nam Ph</w:t>
      </w:r>
      <w:r>
        <w:rPr>
          <w:rFonts w:cs="VNtoronto" w:ascii="VNtoronto" w:hAnsi="VNtoronto"/>
          <w:sz w:val="27"/>
        </w:rPr>
        <w:t>áû</w:t>
      </w:r>
      <w:r>
        <w:rPr>
          <w:rFonts w:cs="VNtoronto" w:ascii="VNtoronto" w:hAnsi="VNtoronto"/>
          <w:sz w:val="27"/>
        </w:rPr>
        <w:t>t ho</w:t>
      </w:r>
      <w:r>
        <w:rPr>
          <w:rFonts w:cs="VNtoronto" w:ascii="VNtoronto" w:hAnsi="VNtoronto"/>
          <w:sz w:val="27"/>
        </w:rPr>
        <w:t>ü</w:t>
      </w:r>
      <w:r>
        <w:rPr>
          <w:rFonts w:cs="VNtoronto" w:ascii="VNtoronto" w:hAnsi="VNtoronto"/>
          <w:sz w:val="27"/>
        </w:rPr>
        <w:t>c h</w:t>
      </w:r>
      <w:r>
        <w:rPr>
          <w:rFonts w:cs="VNtoronto" w:ascii="VNtoronto" w:hAnsi="VNtoronto"/>
          <w:sz w:val="27"/>
        </w:rPr>
        <w:t>äü</w:t>
      </w:r>
      <w:r>
        <w:rPr>
          <w:rFonts w:cs="VNtoronto" w:ascii="VNtoronto" w:hAnsi="VNtoronto"/>
          <w:sz w:val="27"/>
        </w:rPr>
        <w:t>i va</w:t>
      </w:r>
      <w:r>
        <w:rPr>
          <w:rFonts w:cs="VNtoronto" w:ascii="VNtoronto" w:hAnsi="VNtoronto"/>
          <w:sz w:val="27"/>
        </w:rPr>
        <w:t>ì</w:t>
      </w:r>
      <w:r>
        <w:rPr>
          <w:rFonts w:cs="VNtoronto" w:ascii="VNtoronto" w:hAnsi="VNtoronto"/>
          <w:sz w:val="27"/>
        </w:rPr>
        <w:t xml:space="preserve">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h</w:t>
      </w:r>
      <w:r>
        <w:rPr>
          <w:rFonts w:cs="VNtoronto" w:ascii="VNtoronto" w:hAnsi="VNtoronto"/>
          <w:sz w:val="27"/>
        </w:rPr>
        <w:t>äü</w:t>
      </w:r>
      <w:r>
        <w:rPr>
          <w:rFonts w:cs="VNtoronto" w:ascii="VNtoronto" w:hAnsi="VNtoronto"/>
          <w:sz w:val="27"/>
        </w:rPr>
        <w:t>i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Gia</w:t>
      </w:r>
      <w:r>
        <w:rPr>
          <w:rFonts w:cs="VNtoronto" w:ascii="VNtoronto" w:hAnsi="VNtoronto"/>
          <w:sz w:val="27"/>
        </w:rPr>
        <w:t>ï</w:t>
      </w:r>
      <w:r>
        <w:rPr>
          <w:rFonts w:cs="VNtoronto" w:ascii="VNtoronto" w:hAnsi="VNtoronto"/>
          <w:sz w:val="27"/>
        </w:rPr>
        <w:t xml:space="preserve">m </w:t>
      </w:r>
      <w:r>
        <w:rPr>
          <w:rFonts w:cs="VNtoronto" w:ascii="VNtoronto" w:hAnsi="VNtoronto"/>
          <w:sz w:val="27"/>
        </w:rPr>
        <w:t>âäú</w:t>
      </w:r>
      <w:r>
        <w:rPr>
          <w:rFonts w:cs="VNtoronto" w:ascii="VNtoronto" w:hAnsi="VNtoronto"/>
          <w:sz w:val="27"/>
        </w:rPr>
        <w:t>c Ph</w:t>
      </w:r>
      <w:r>
        <w:rPr>
          <w:rFonts w:cs="VNtoronto" w:ascii="VNtoronto" w:hAnsi="VNtoronto"/>
          <w:sz w:val="27"/>
        </w:rPr>
        <w:t>áû</w:t>
      </w:r>
      <w:r>
        <w:rPr>
          <w:rFonts w:cs="VNtoronto" w:ascii="VNtoronto" w:hAnsi="VNtoronto"/>
          <w:sz w:val="27"/>
        </w:rPr>
        <w:t>t ho</w:t>
      </w:r>
      <w:r>
        <w:rPr>
          <w:rFonts w:cs="VNtoronto" w:ascii="VNtoronto" w:hAnsi="VNtoronto"/>
          <w:sz w:val="27"/>
        </w:rPr>
        <w:t>ü</w:t>
      </w:r>
      <w:r>
        <w:rPr>
          <w:rFonts w:cs="VNtoronto" w:ascii="VNtoronto" w:hAnsi="VNtoronto"/>
          <w:sz w:val="27"/>
        </w:rPr>
        <w:t xml:space="preserve">c </w:t>
      </w:r>
      <w:r>
        <w:rPr>
          <w:rFonts w:cs="VNtoronto" w:ascii="VNtoronto" w:hAnsi="VNtoronto"/>
          <w:sz w:val="27"/>
        </w:rPr>
        <w:t>âæåì</w:t>
      </w:r>
      <w:r>
        <w:rPr>
          <w:rFonts w:cs="VNtoronto" w:ascii="VNtoronto" w:hAnsi="VNtoronto"/>
          <w:sz w:val="27"/>
        </w:rPr>
        <w:t>ng T</w:t>
      </w:r>
      <w:r>
        <w:rPr>
          <w:rFonts w:cs="VNtoronto" w:ascii="VNtoronto" w:hAnsi="VNtoronto"/>
          <w:sz w:val="27"/>
        </w:rPr>
        <w:t>á</w:t>
      </w:r>
      <w:r>
        <w:rPr>
          <w:rFonts w:cs="VNtoronto" w:ascii="VNtoronto" w:hAnsi="VNtoronto"/>
          <w:sz w:val="27"/>
        </w:rPr>
        <w:t>y Thi</w:t>
      </w:r>
      <w:r>
        <w:rPr>
          <w:rFonts w:cs="VNtoronto" w:ascii="VNtoronto" w:hAnsi="VNtoronto"/>
          <w:sz w:val="27"/>
        </w:rPr>
        <w:t>ã</w:t>
      </w:r>
      <w:r>
        <w:rPr>
          <w:rFonts w:cs="VNtoronto" w:ascii="VNtoronto" w:hAnsi="VNtoronto"/>
          <w:sz w:val="27"/>
        </w:rPr>
        <w:t>n.</w:t>
      </w:r>
    </w:p>
    <w:p>
      <w:pPr>
        <w:pStyle w:val="NormalWeb"/>
        <w:jc w:val="both"/>
        <w:rPr/>
      </w:pPr>
      <w:r>
        <w:rPr>
          <w:rFonts w:cs="VNtoronto" w:ascii="VNtoronto" w:hAnsi="VNtoronto"/>
          <w:sz w:val="27"/>
        </w:rPr>
        <w:t>N</w:t>
      </w:r>
      <w:r>
        <w:rPr>
          <w:rFonts w:cs="VNtoronto" w:ascii="VNtoronto" w:hAnsi="VNtoronto"/>
          <w:sz w:val="27"/>
        </w:rPr>
        <w:t>à</w:t>
      </w:r>
      <w:r>
        <w:rPr>
          <w:rFonts w:cs="VNtoronto" w:ascii="VNtoronto" w:hAnsi="VNtoronto"/>
          <w:sz w:val="27"/>
        </w:rPr>
        <w:t xml:space="preserve">m 1934, </w:t>
      </w:r>
      <w:r>
        <w:rPr>
          <w:rFonts w:cs="VNtoronto" w:ascii="VNtoronto" w:hAnsi="VNtoronto"/>
          <w:sz w:val="27"/>
        </w:rPr>
        <w:t>âæåü</w:t>
      </w:r>
      <w:r>
        <w:rPr>
          <w:rFonts w:cs="VNtoronto" w:ascii="VNtoronto" w:hAnsi="VNtoronto"/>
          <w:sz w:val="27"/>
        </w:rPr>
        <w:t>c phong ch</w:t>
      </w:r>
      <w:r>
        <w:rPr>
          <w:rFonts w:cs="VNtoronto" w:ascii="VNtoronto" w:hAnsi="VNtoronto"/>
          <w:sz w:val="27"/>
        </w:rPr>
        <w:t>æï</w:t>
      </w:r>
      <w:r>
        <w:rPr>
          <w:rFonts w:cs="VNtoronto" w:ascii="VNtoronto" w:hAnsi="VNtoronto"/>
          <w:sz w:val="27"/>
        </w:rPr>
        <w:t>c T</w:t>
      </w:r>
      <w:r>
        <w:rPr>
          <w:rFonts w:cs="VNtoronto" w:ascii="VNtoronto" w:hAnsi="VNtoronto"/>
          <w:sz w:val="27"/>
        </w:rPr>
        <w:t>à</w:t>
      </w:r>
      <w:r>
        <w:rPr>
          <w:rFonts w:cs="VNtoronto" w:ascii="VNtoronto" w:hAnsi="VNtoronto"/>
          <w:sz w:val="27"/>
        </w:rPr>
        <w:t>ng Cang qu</w:t>
      </w:r>
      <w:r>
        <w:rPr>
          <w:rFonts w:cs="VNtoronto" w:ascii="VNtoronto" w:hAnsi="VNtoronto"/>
          <w:sz w:val="27"/>
        </w:rPr>
        <w:t>äú</w:t>
      </w:r>
      <w:r>
        <w:rPr>
          <w:rFonts w:cs="VNtoronto" w:ascii="VNtoronto" w:hAnsi="VNtoronto"/>
          <w:sz w:val="27"/>
        </w:rPr>
        <w:t>c t</w:t>
      </w:r>
      <w:r>
        <w:rPr>
          <w:rFonts w:cs="VNtoronto" w:ascii="VNtoronto" w:hAnsi="VNtoronto"/>
          <w:sz w:val="27"/>
        </w:rPr>
        <w:t>æû</w:t>
      </w:r>
      <w:r>
        <w:rPr>
          <w:rFonts w:cs="VNtoronto" w:ascii="VNtoronto" w:hAnsi="VNtoronto"/>
          <w:sz w:val="27"/>
        </w:rPr>
        <w:t xml:space="preserve"> Tha</w:t>
      </w:r>
      <w:r>
        <w:rPr>
          <w:rFonts w:cs="VNtoronto" w:ascii="VNtoronto" w:hAnsi="VNtoronto"/>
          <w:sz w:val="27"/>
        </w:rPr>
        <w:t>ï</w:t>
      </w:r>
      <w:r>
        <w:rPr>
          <w:rFonts w:cs="VNtoronto" w:ascii="VNtoronto" w:hAnsi="VNtoronto"/>
          <w:sz w:val="27"/>
        </w:rPr>
        <w:t>nh Duy</w:t>
      </w:r>
      <w:r>
        <w:rPr>
          <w:rFonts w:cs="VNtoronto" w:ascii="VNtoronto" w:hAnsi="VNtoronto"/>
          <w:sz w:val="27"/>
        </w:rPr>
        <w:t>ã</w:t>
      </w:r>
      <w:r>
        <w:rPr>
          <w:rFonts w:cs="VNtoronto" w:ascii="VNtoronto" w:hAnsi="VNtoronto"/>
          <w:sz w:val="27"/>
        </w:rPr>
        <w:t>n, cu</w:t>
      </w:r>
      <w:r>
        <w:rPr>
          <w:rFonts w:cs="VNtoronto" w:ascii="VNtoronto" w:hAnsi="VNtoronto"/>
          <w:sz w:val="27"/>
        </w:rPr>
        <w:t>ì</w:t>
      </w:r>
      <w:r>
        <w:rPr>
          <w:rFonts w:cs="VNtoronto" w:ascii="VNtoronto" w:hAnsi="VNtoronto"/>
          <w:sz w:val="27"/>
        </w:rPr>
        <w:t>ng n</w:t>
      </w:r>
      <w:r>
        <w:rPr>
          <w:rFonts w:cs="VNtoronto" w:ascii="VNtoronto" w:hAnsi="VNtoronto"/>
          <w:sz w:val="27"/>
        </w:rPr>
        <w:t>à</w:t>
      </w:r>
      <w:r>
        <w:rPr>
          <w:rFonts w:cs="VNtoronto" w:ascii="VNtoronto" w:hAnsi="VNtoronto"/>
          <w:sz w:val="27"/>
        </w:rPr>
        <w:t xml:space="preserve">m </w:t>
      </w:r>
      <w:r>
        <w:rPr>
          <w:rFonts w:cs="VNtoronto" w:ascii="VNtoronto" w:hAnsi="VNtoronto"/>
          <w:sz w:val="27"/>
        </w:rPr>
        <w:t>â</w:t>
      </w:r>
      <w:r>
        <w:rPr>
          <w:rFonts w:cs="VNtoronto" w:ascii="VNtoronto" w:hAnsi="VNtoronto"/>
          <w:sz w:val="27"/>
        </w:rPr>
        <w:t>o</w:t>
      </w:r>
      <w:r>
        <w:rPr>
          <w:rFonts w:cs="VNtoronto" w:ascii="VNtoronto" w:hAnsi="VNtoronto"/>
          <w:sz w:val="27"/>
        </w:rPr>
        <w:t>ï</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la</w:t>
      </w:r>
      <w:r>
        <w:rPr>
          <w:rFonts w:cs="VNtoronto" w:ascii="VNtoronto" w:hAnsi="VNtoronto"/>
          <w:sz w:val="27"/>
        </w:rPr>
        <w:t>ì</w:t>
      </w:r>
      <w:r>
        <w:rPr>
          <w:rFonts w:cs="VNtoronto" w:ascii="VNtoronto" w:hAnsi="VNtoronto"/>
          <w:sz w:val="27"/>
        </w:rPr>
        <w:t>m ch</w:t>
      </w:r>
      <w:r>
        <w:rPr>
          <w:rFonts w:cs="VNtoronto" w:ascii="VNtoronto" w:hAnsi="VNtoronto"/>
          <w:sz w:val="27"/>
        </w:rPr>
        <w:t>æï</w:t>
      </w:r>
      <w:r>
        <w:rPr>
          <w:rFonts w:cs="VNtoronto" w:ascii="VNtoronto" w:hAnsi="VNtoronto"/>
          <w:sz w:val="27"/>
        </w:rPr>
        <w:t>ng minh cho ta</w:t>
      </w:r>
      <w:r>
        <w:rPr>
          <w:rFonts w:cs="VNtoronto" w:ascii="VNtoronto" w:hAnsi="VNtoronto"/>
          <w:sz w:val="27"/>
        </w:rPr>
        <w:t>û</w:t>
      </w:r>
      <w:r>
        <w:rPr>
          <w:rFonts w:cs="VNtoronto" w:ascii="VNtoronto" w:hAnsi="VNtoronto"/>
          <w:sz w:val="27"/>
        </w:rPr>
        <w:t>p ch</w:t>
      </w:r>
      <w:r>
        <w:rPr>
          <w:rFonts w:cs="VNtoronto" w:ascii="VNtoronto" w:hAnsi="VNtoronto"/>
          <w:sz w:val="27"/>
        </w:rPr>
        <w:t>ê</w:t>
      </w:r>
      <w:r>
        <w:rPr>
          <w:rFonts w:cs="VNtoronto" w:ascii="VNtoronto" w:hAnsi="VNtoronto"/>
          <w:sz w:val="27"/>
        </w:rPr>
        <w:t xml:space="preserve"> Vi</w:t>
      </w:r>
      <w:r>
        <w:rPr>
          <w:rFonts w:cs="VNtoronto" w:ascii="VNtoronto" w:hAnsi="VNtoronto"/>
          <w:sz w:val="27"/>
        </w:rPr>
        <w:t>ã</w:t>
      </w:r>
      <w:r>
        <w:rPr>
          <w:rFonts w:cs="VNtoronto" w:ascii="VNtoronto" w:hAnsi="VNtoronto"/>
          <w:sz w:val="27"/>
        </w:rPr>
        <w:t xml:space="preserve">n </w:t>
      </w:r>
      <w:r>
        <w:rPr>
          <w:rFonts w:cs="VNtoronto" w:ascii="VNtoronto" w:hAnsi="VNtoronto"/>
          <w:sz w:val="27"/>
        </w:rPr>
        <w:t>Á</w:t>
      </w:r>
      <w:r>
        <w:rPr>
          <w:rFonts w:cs="VNtoronto" w:ascii="VNtoronto" w:hAnsi="VNtoronto"/>
          <w:sz w:val="27"/>
        </w:rPr>
        <w:t>m. N</w:t>
      </w:r>
      <w:r>
        <w:rPr>
          <w:rFonts w:cs="VNtoronto" w:ascii="VNtoronto" w:hAnsi="VNtoronto"/>
          <w:sz w:val="27"/>
        </w:rPr>
        <w:t>à</w:t>
      </w:r>
      <w:r>
        <w:rPr>
          <w:rFonts w:cs="VNtoronto" w:ascii="VNtoronto" w:hAnsi="VNtoronto"/>
          <w:sz w:val="27"/>
        </w:rPr>
        <w:t xml:space="preserve">m 1938, </w:t>
      </w:r>
      <w:r>
        <w:rPr>
          <w:rFonts w:cs="VNtoronto" w:ascii="VNtoronto" w:hAnsi="VNtoronto"/>
          <w:sz w:val="27"/>
        </w:rPr>
        <w:t>âæåü</w:t>
      </w:r>
      <w:r>
        <w:rPr>
          <w:rFonts w:cs="VNtoronto" w:ascii="VNtoronto" w:hAnsi="VNtoronto"/>
          <w:sz w:val="27"/>
        </w:rPr>
        <w:t>c 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va</w:t>
      </w:r>
      <w:r>
        <w:rPr>
          <w:rFonts w:cs="VNtoronto" w:ascii="VNtoronto" w:hAnsi="VNtoronto"/>
          <w:sz w:val="27"/>
        </w:rPr>
        <w:t>ì</w:t>
      </w:r>
      <w:r>
        <w:rPr>
          <w:rFonts w:cs="VNtoronto" w:ascii="VNtoronto" w:hAnsi="VNtoronto"/>
          <w:sz w:val="27"/>
        </w:rPr>
        <w:t xml:space="preserve"> m</w:t>
      </w:r>
      <w:r>
        <w:rPr>
          <w:rFonts w:cs="VNtoronto" w:ascii="VNtoronto" w:hAnsi="VNtoronto"/>
          <w:sz w:val="27"/>
        </w:rPr>
        <w:t>ä</w:t>
      </w:r>
      <w:r>
        <w:rPr>
          <w:rFonts w:cs="VNtoronto" w:ascii="VNtoronto" w:hAnsi="VNtoronto"/>
          <w:sz w:val="27"/>
        </w:rPr>
        <w:t>n pha</w:t>
      </w:r>
      <w:r>
        <w:rPr>
          <w:rFonts w:cs="VNtoronto" w:ascii="VNtoronto" w:hAnsi="VNtoronto"/>
          <w:sz w:val="27"/>
        </w:rPr>
        <w:t>ï</w:t>
      </w:r>
      <w:r>
        <w:rPr>
          <w:rFonts w:cs="VNtoronto" w:ascii="VNtoronto" w:hAnsi="VNtoronto"/>
          <w:sz w:val="27"/>
        </w:rPr>
        <w:t>i suy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u</w:t>
      </w:r>
      <w:r>
        <w:rPr>
          <w:rFonts w:cs="VNtoronto" w:ascii="VNtoronto" w:hAnsi="VNtoronto"/>
          <w:sz w:val="27"/>
        </w:rPr>
        <w:t>û</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k</w:t>
      </w:r>
      <w:r>
        <w:rPr>
          <w:rFonts w:cs="VNtoronto" w:ascii="VNtoronto" w:hAnsi="VNtoronto"/>
          <w:sz w:val="27"/>
        </w:rPr>
        <w:t>ãú</w:t>
      </w:r>
      <w:r>
        <w:rPr>
          <w:rFonts w:cs="VNtoronto" w:ascii="VNtoronto" w:hAnsi="VNtoronto"/>
          <w:sz w:val="27"/>
        </w:rPr>
        <w:t xml:space="preserve"> th</w:t>
      </w:r>
      <w:r>
        <w:rPr>
          <w:rFonts w:cs="VNtoronto" w:ascii="VNtoronto" w:hAnsi="VNtoronto"/>
          <w:sz w:val="27"/>
        </w:rPr>
        <w:t>ãú</w:t>
      </w:r>
      <w:r>
        <w:rPr>
          <w:rFonts w:cs="VNtoronto" w:ascii="VNtoronto" w:hAnsi="VNtoronto"/>
          <w:sz w:val="27"/>
        </w:rPr>
        <w:t xml:space="preserve"> nga</w:t>
      </w:r>
      <w:r>
        <w:rPr>
          <w:rFonts w:cs="VNtoronto" w:ascii="VNtoronto" w:hAnsi="VNtoronto"/>
          <w:sz w:val="27"/>
        </w:rPr>
        <w:t>ì</w:t>
      </w:r>
      <w:r>
        <w:rPr>
          <w:rFonts w:cs="VNtoronto" w:ascii="VNtoronto" w:hAnsi="VNtoronto"/>
          <w:sz w:val="27"/>
        </w:rPr>
        <w:t>i T</w:t>
      </w:r>
      <w:r>
        <w:rPr>
          <w:rFonts w:cs="VNtoronto" w:ascii="VNtoronto" w:hAnsi="VNtoronto"/>
          <w:sz w:val="27"/>
        </w:rPr>
        <w:t>á</w:t>
      </w:r>
      <w:r>
        <w:rPr>
          <w:rFonts w:cs="VNtoronto" w:ascii="VNtoronto" w:hAnsi="VNtoronto"/>
          <w:sz w:val="27"/>
        </w:rPr>
        <w:t>m Khoan cu</w:t>
      </w:r>
      <w:r>
        <w:rPr>
          <w:rFonts w:cs="VNtoronto" w:ascii="VNtoronto" w:hAnsi="VNtoronto"/>
          <w:sz w:val="27"/>
        </w:rPr>
        <w:t>ì</w:t>
      </w:r>
      <w:r>
        <w:rPr>
          <w:rFonts w:cs="VNtoronto" w:ascii="VNtoronto" w:hAnsi="VNtoronto"/>
          <w:sz w:val="27"/>
        </w:rPr>
        <w:t>ng nh</w:t>
      </w:r>
      <w:r>
        <w:rPr>
          <w:rFonts w:cs="VNtoronto" w:ascii="VNtoronto" w:hAnsi="VNtoronto"/>
          <w:sz w:val="27"/>
        </w:rPr>
        <w:t>æî</w:t>
      </w:r>
      <w:r>
        <w:rPr>
          <w:rFonts w:cs="VNtoronto" w:ascii="VNtoronto" w:hAnsi="VNtoronto"/>
          <w:sz w:val="27"/>
        </w:rPr>
        <w:t>ng tra</w:t>
      </w:r>
      <w:r>
        <w:rPr>
          <w:rFonts w:cs="VNtoronto" w:ascii="VNtoronto" w:hAnsi="VNtoronto"/>
          <w:sz w:val="27"/>
        </w:rPr>
        <w:t>ï</w:t>
      </w:r>
      <w:r>
        <w:rPr>
          <w:rFonts w:cs="VNtoronto" w:ascii="VNtoronto" w:hAnsi="VNtoronto"/>
          <w:sz w:val="27"/>
        </w:rPr>
        <w:t>ch nhi</w:t>
      </w:r>
      <w:r>
        <w:rPr>
          <w:rFonts w:cs="VNtoronto" w:ascii="VNtoronto" w:hAnsi="VNtoronto"/>
          <w:sz w:val="27"/>
        </w:rPr>
        <w:t>ãû</w:t>
      </w:r>
      <w:r>
        <w:rPr>
          <w:rFonts w:cs="VNtoronto" w:ascii="VNtoronto" w:hAnsi="VNtoronto"/>
          <w:sz w:val="27"/>
        </w:rPr>
        <w:t>m kha</w:t>
      </w:r>
      <w:r>
        <w:rPr>
          <w:rFonts w:cs="VNtoronto" w:ascii="VNtoronto" w:hAnsi="VNtoronto"/>
          <w:sz w:val="27"/>
        </w:rPr>
        <w:t>ï</w:t>
      </w:r>
      <w:r>
        <w:rPr>
          <w:rFonts w:cs="VNtoronto" w:ascii="VNtoronto" w:hAnsi="VNtoronto"/>
          <w:sz w:val="27"/>
        </w:rPr>
        <w:t>c cu</w:t>
      </w:r>
      <w:r>
        <w:rPr>
          <w:rFonts w:cs="VNtoronto" w:ascii="VNtoronto" w:hAnsi="VNtoronto"/>
          <w:sz w:val="27"/>
        </w:rPr>
        <w:t>í</w:t>
      </w:r>
      <w:r>
        <w:rPr>
          <w:rFonts w:cs="VNtoronto" w:ascii="VNtoronto" w:hAnsi="VNtoronto"/>
          <w:sz w:val="27"/>
        </w:rPr>
        <w:t>a 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giao pho</w:t>
      </w:r>
      <w:r>
        <w:rPr>
          <w:rFonts w:cs="VNtoronto" w:ascii="VNtoronto" w:hAnsi="VNtoronto"/>
          <w:sz w:val="27"/>
        </w:rPr>
        <w:t>ï</w:t>
      </w:r>
      <w:r>
        <w:rPr>
          <w:rFonts w:cs="VNtoronto" w:ascii="VNtoronto" w:hAnsi="VNtoronto"/>
          <w:sz w:val="27"/>
        </w:rPr>
        <w:t xml:space="preserve"> nh</w:t>
      </w:r>
      <w:r>
        <w:rPr>
          <w:rFonts w:cs="VNtoronto" w:ascii="VNtoronto" w:hAnsi="VNtoronto"/>
          <w:sz w:val="27"/>
        </w:rPr>
        <w:t>æ</w:t>
      </w:r>
      <w:r>
        <w:rPr>
          <w:rFonts w:cs="VNtoronto" w:ascii="VNtoronto" w:hAnsi="VNtoronto"/>
          <w:sz w:val="27"/>
        </w:rPr>
        <w:t xml:space="preserve"> la</w:t>
      </w:r>
      <w:r>
        <w:rPr>
          <w:rFonts w:cs="VNtoronto" w:ascii="VNtoronto" w:hAnsi="VNtoronto"/>
          <w:sz w:val="27"/>
        </w:rPr>
        <w:t>ì</w:t>
      </w:r>
      <w:r>
        <w:rPr>
          <w:rFonts w:cs="VNtoronto" w:ascii="VNtoronto" w:hAnsi="VNtoronto"/>
          <w:sz w:val="27"/>
        </w:rPr>
        <w:t>m Vi</w:t>
      </w:r>
      <w:r>
        <w:rPr>
          <w:rFonts w:cs="VNtoronto" w:ascii="VNtoronto" w:hAnsi="VNtoronto"/>
          <w:sz w:val="27"/>
        </w:rPr>
        <w:t>ãû</w:t>
      </w:r>
      <w:r>
        <w:rPr>
          <w:rFonts w:cs="VNtoronto" w:ascii="VNtoronto" w:hAnsi="VNtoronto"/>
          <w:sz w:val="27"/>
        </w:rPr>
        <w:t>n tr</w:t>
      </w:r>
      <w:r>
        <w:rPr>
          <w:rFonts w:cs="VNtoronto" w:ascii="VNtoronto" w:hAnsi="VNtoronto"/>
          <w:sz w:val="27"/>
        </w:rPr>
        <w:t>æåí</w:t>
      </w:r>
      <w:r>
        <w:rPr>
          <w:rFonts w:cs="VNtoronto" w:ascii="VNtoronto" w:hAnsi="VNtoronto"/>
          <w:sz w:val="27"/>
        </w:rPr>
        <w:t>ng Ph</w:t>
      </w:r>
      <w:r>
        <w:rPr>
          <w:rFonts w:cs="VNtoronto" w:ascii="VNtoronto" w:hAnsi="VNtoronto"/>
          <w:sz w:val="27"/>
        </w:rPr>
        <w:t>áû</w:t>
      </w:r>
      <w:r>
        <w:rPr>
          <w:rFonts w:cs="VNtoronto" w:ascii="VNtoronto" w:hAnsi="VNtoronto"/>
          <w:sz w:val="27"/>
        </w:rPr>
        <w:t>t Ho</w:t>
      </w:r>
      <w:r>
        <w:rPr>
          <w:rFonts w:cs="VNtoronto" w:ascii="VNtoronto" w:hAnsi="VNtoronto"/>
          <w:sz w:val="27"/>
        </w:rPr>
        <w:t>ü</w:t>
      </w:r>
      <w:r>
        <w:rPr>
          <w:rFonts w:cs="VNtoronto" w:ascii="VNtoronto" w:hAnsi="VNtoronto"/>
          <w:sz w:val="27"/>
        </w:rPr>
        <w:t>c vi</w:t>
      </w:r>
      <w:r>
        <w:rPr>
          <w:rFonts w:cs="VNtoronto" w:ascii="VNtoronto" w:hAnsi="VNtoronto"/>
          <w:sz w:val="27"/>
        </w:rPr>
        <w:t>ãû</w:t>
      </w:r>
      <w:r>
        <w:rPr>
          <w:rFonts w:cs="VNtoronto" w:ascii="VNtoronto" w:hAnsi="VNtoronto"/>
          <w:sz w:val="27"/>
        </w:rPr>
        <w:t>n Ha</w:t>
      </w:r>
      <w:r>
        <w:rPr>
          <w:rFonts w:cs="VNtoronto" w:ascii="VNtoronto" w:hAnsi="VNtoronto"/>
          <w:sz w:val="27"/>
        </w:rPr>
        <w:t>í</w:t>
      </w:r>
      <w:r>
        <w:rPr>
          <w:rFonts w:cs="VNtoronto" w:ascii="VNtoronto" w:hAnsi="VNtoronto"/>
          <w:sz w:val="27"/>
        </w:rPr>
        <w:t xml:space="preserve">i </w:t>
      </w:r>
      <w:r>
        <w:rPr>
          <w:rFonts w:cs="VNtoronto" w:ascii="VNtoronto" w:hAnsi="VNtoronto"/>
          <w:sz w:val="27"/>
        </w:rPr>
        <w:t>Âæï</w:t>
      </w:r>
      <w:r>
        <w:rPr>
          <w:rFonts w:cs="VNtoronto" w:ascii="VNtoronto" w:hAnsi="VNtoronto"/>
          <w:sz w:val="27"/>
        </w:rPr>
        <w:t>c - Nha Trang, Cha</w:t>
      </w:r>
      <w:r>
        <w:rPr>
          <w:rFonts w:cs="VNtoronto" w:ascii="VNtoronto" w:hAnsi="VNtoronto"/>
          <w:sz w:val="27"/>
        </w:rPr>
        <w:t>ï</w:t>
      </w:r>
      <w:r>
        <w:rPr>
          <w:rFonts w:cs="VNtoronto" w:ascii="VNtoronto" w:hAnsi="VNtoronto"/>
          <w:sz w:val="27"/>
        </w:rPr>
        <w:t>nh H</w:t>
      </w:r>
      <w:r>
        <w:rPr>
          <w:rFonts w:cs="VNtoronto" w:ascii="VNtoronto" w:hAnsi="VNtoronto"/>
          <w:sz w:val="27"/>
        </w:rPr>
        <w:t>äü</w:t>
      </w:r>
      <w:r>
        <w:rPr>
          <w:rFonts w:cs="VNtoronto" w:ascii="VNtoronto" w:hAnsi="VNtoronto"/>
          <w:sz w:val="27"/>
        </w:rPr>
        <w:t>i tr</w:t>
      </w:r>
      <w:r>
        <w:rPr>
          <w:rFonts w:cs="VNtoronto" w:ascii="VNtoronto" w:hAnsi="VNtoronto"/>
          <w:sz w:val="27"/>
        </w:rPr>
        <w:t>æåí</w:t>
      </w:r>
      <w:r>
        <w:rPr>
          <w:rFonts w:cs="VNtoronto" w:ascii="VNtoronto" w:hAnsi="VNtoronto"/>
          <w:sz w:val="27"/>
        </w:rPr>
        <w:t>ng T</w:t>
      </w:r>
      <w:r>
        <w:rPr>
          <w:rFonts w:cs="VNtoronto" w:ascii="VNtoronto" w:hAnsi="VNtoronto"/>
          <w:sz w:val="27"/>
        </w:rPr>
        <w:t>äø</w:t>
      </w:r>
      <w:r>
        <w:rPr>
          <w:rFonts w:cs="VNtoronto" w:ascii="VNtoronto" w:hAnsi="VNtoronto"/>
          <w:sz w:val="27"/>
        </w:rPr>
        <w:t>ng Tr</w:t>
      </w:r>
      <w:r>
        <w:rPr>
          <w:rFonts w:cs="VNtoronto" w:ascii="VNtoronto" w:hAnsi="VNtoronto"/>
          <w:sz w:val="27"/>
        </w:rPr>
        <w:t>ë</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h</w:t>
      </w:r>
      <w:r>
        <w:rPr>
          <w:rFonts w:cs="VNtoronto" w:ascii="VNtoronto" w:hAnsi="VNtoronto"/>
          <w:sz w:val="27"/>
        </w:rPr>
        <w:t>äü</w:t>
      </w:r>
      <w:r>
        <w:rPr>
          <w:rFonts w:cs="VNtoronto" w:ascii="VNtoronto" w:hAnsi="VNtoronto"/>
          <w:sz w:val="27"/>
        </w:rPr>
        <w:t>i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Trung ph</w:t>
      </w:r>
      <w:r>
        <w:rPr>
          <w:rFonts w:cs="VNtoronto" w:ascii="VNtoronto" w:hAnsi="VNtoronto"/>
          <w:sz w:val="27"/>
        </w:rPr>
        <w:t>áö</w:t>
      </w:r>
      <w:r>
        <w:rPr>
          <w:rFonts w:cs="VNtoronto" w:ascii="VNtoronto" w:hAnsi="VNtoronto"/>
          <w:sz w:val="27"/>
        </w:rPr>
        <w:t>n. Nga</w:t>
      </w:r>
      <w:r>
        <w:rPr>
          <w:rFonts w:cs="VNtoronto" w:ascii="VNtoronto" w:hAnsi="VNtoronto"/>
          <w:sz w:val="27"/>
        </w:rPr>
        <w:t>ì</w:t>
      </w:r>
      <w:r>
        <w:rPr>
          <w:rFonts w:cs="VNtoronto" w:ascii="VNtoronto" w:hAnsi="VNtoronto"/>
          <w:sz w:val="27"/>
        </w:rPr>
        <w:t>y 10.3.1973, Nga</w:t>
      </w:r>
      <w:r>
        <w:rPr>
          <w:rFonts w:cs="VNtoronto" w:ascii="VNtoronto" w:hAnsi="VNtoronto"/>
          <w:sz w:val="27"/>
        </w:rPr>
        <w:t>ì</w:t>
      </w:r>
      <w:r>
        <w:rPr>
          <w:rFonts w:cs="VNtoronto" w:ascii="VNtoronto" w:hAnsi="VNtoronto"/>
          <w:sz w:val="27"/>
        </w:rPr>
        <w:t xml:space="preserve">i </w:t>
      </w:r>
      <w:r>
        <w:rPr>
          <w:rFonts w:cs="VNtoronto" w:ascii="VNtoronto" w:hAnsi="VNtoronto"/>
          <w:sz w:val="27"/>
        </w:rPr>
        <w:t>âæåü</w:t>
      </w:r>
      <w:r>
        <w:rPr>
          <w:rFonts w:cs="VNtoronto" w:ascii="VNtoronto" w:hAnsi="VNtoronto"/>
          <w:sz w:val="27"/>
        </w:rPr>
        <w:t>c suy t</w:t>
      </w:r>
      <w:r>
        <w:rPr>
          <w:rFonts w:cs="VNtoronto" w:ascii="VNtoronto" w:hAnsi="VNtoronto"/>
          <w:sz w:val="27"/>
        </w:rPr>
        <w:t>ä</w:t>
      </w:r>
      <w:r>
        <w:rPr>
          <w:rFonts w:cs="VNtoronto" w:ascii="VNtoronto" w:hAnsi="VNtoronto"/>
          <w:sz w:val="27"/>
        </w:rPr>
        <w:t>n la</w:t>
      </w:r>
      <w:r>
        <w:rPr>
          <w:rFonts w:cs="VNtoronto" w:ascii="VNtoronto" w:hAnsi="VNtoronto"/>
          <w:sz w:val="27"/>
        </w:rPr>
        <w:t>ì</w:t>
      </w:r>
      <w:r>
        <w:rPr>
          <w:rFonts w:cs="VNtoronto" w:ascii="VNtoronto" w:hAnsi="VNtoronto"/>
          <w:sz w:val="27"/>
        </w:rPr>
        <w:t xml:space="preserve">m </w:t>
      </w:r>
      <w:r>
        <w:rPr>
          <w:rFonts w:cs="VNtoronto" w:ascii="VNtoronto" w:hAnsi="VNtoronto"/>
          <w:sz w:val="27"/>
        </w:rPr>
        <w:t>Âãû</w:t>
      </w:r>
      <w:r>
        <w:rPr>
          <w:rFonts w:cs="VNtoronto" w:ascii="VNtoronto" w:hAnsi="VNtoronto"/>
          <w:sz w:val="27"/>
        </w:rPr>
        <w:t xml:space="preserve"> nh</w:t>
      </w:r>
      <w:r>
        <w:rPr>
          <w:rFonts w:cs="VNtoronto" w:ascii="VNtoronto" w:hAnsi="VNtoronto"/>
          <w:sz w:val="27"/>
        </w:rPr>
        <w:t>ë</w:t>
      </w:r>
      <w:r>
        <w:rPr>
          <w:rFonts w:cs="VNtoronto" w:ascii="VNtoronto" w:hAnsi="VNtoronto"/>
          <w:sz w:val="27"/>
        </w:rPr>
        <w:t xml:space="preserve"> T</w:t>
      </w:r>
      <w:r>
        <w:rPr>
          <w:rFonts w:cs="VNtoronto" w:ascii="VNtoronto" w:hAnsi="VNtoronto"/>
          <w:sz w:val="27"/>
        </w:rPr>
        <w:t>à</w:t>
      </w:r>
      <w:r>
        <w:rPr>
          <w:rFonts w:cs="VNtoronto" w:ascii="VNtoronto" w:hAnsi="VNtoronto"/>
          <w:sz w:val="27"/>
        </w:rPr>
        <w:t>ng Th</w:t>
      </w:r>
      <w:r>
        <w:rPr>
          <w:rFonts w:cs="VNtoronto" w:ascii="VNtoronto" w:hAnsi="VNtoronto"/>
          <w:sz w:val="27"/>
        </w:rPr>
        <w:t>äú</w:t>
      </w:r>
      <w:r>
        <w:rPr>
          <w:rFonts w:cs="VNtoronto" w:ascii="VNtoronto" w:hAnsi="VNtoronto"/>
          <w:sz w:val="27"/>
        </w:rPr>
        <w:t>ng GHPGVNTN. Nga</w:t>
      </w:r>
      <w:r>
        <w:rPr>
          <w:rFonts w:cs="VNtoronto" w:ascii="VNtoronto" w:hAnsi="VNtoronto"/>
          <w:sz w:val="27"/>
        </w:rPr>
        <w:t>ì</w:t>
      </w:r>
      <w:r>
        <w:rPr>
          <w:rFonts w:cs="VNtoronto" w:ascii="VNtoronto" w:hAnsi="VNtoronto"/>
          <w:sz w:val="27"/>
        </w:rPr>
        <w:t>y 6 tha</w:t>
      </w:r>
      <w:r>
        <w:rPr>
          <w:rFonts w:cs="VNtoronto" w:ascii="VNtoronto" w:hAnsi="VNtoronto"/>
          <w:sz w:val="27"/>
        </w:rPr>
        <w:t>ï</w:t>
      </w:r>
      <w:r>
        <w:rPr>
          <w:rFonts w:cs="VNtoronto" w:ascii="VNtoronto" w:hAnsi="VNtoronto"/>
          <w:sz w:val="27"/>
        </w:rPr>
        <w:t>ng Gi</w:t>
      </w:r>
      <w:r>
        <w:rPr>
          <w:rFonts w:cs="VNtoronto" w:ascii="VNtoronto" w:hAnsi="VNtoronto"/>
          <w:sz w:val="27"/>
        </w:rPr>
        <w:t>ã</w:t>
      </w:r>
      <w:r>
        <w:rPr>
          <w:rFonts w:cs="VNtoronto" w:ascii="VNtoronto" w:hAnsi="VNtoronto"/>
          <w:sz w:val="27"/>
        </w:rPr>
        <w:t>ng n</w:t>
      </w:r>
      <w:r>
        <w:rPr>
          <w:rFonts w:cs="VNtoronto" w:ascii="VNtoronto" w:hAnsi="VNtoronto"/>
          <w:sz w:val="27"/>
        </w:rPr>
        <w:t>à</w:t>
      </w:r>
      <w:r>
        <w:rPr>
          <w:rFonts w:cs="VNtoronto" w:ascii="VNtoronto" w:hAnsi="VNtoronto"/>
          <w:sz w:val="27"/>
        </w:rPr>
        <w:t>m Ky</w:t>
      </w:r>
      <w:r>
        <w:rPr>
          <w:rFonts w:cs="VNtoronto" w:ascii="VNtoronto" w:hAnsi="VNtoronto"/>
          <w:sz w:val="27"/>
        </w:rPr>
        <w:t>í</w:t>
      </w:r>
      <w:r>
        <w:rPr>
          <w:rFonts w:cs="VNtoronto" w:ascii="VNtoronto" w:hAnsi="VNtoronto"/>
          <w:sz w:val="27"/>
        </w:rPr>
        <w:t xml:space="preserve"> Mu</w:t>
      </w:r>
      <w:r>
        <w:rPr>
          <w:rFonts w:cs="VNtoronto" w:ascii="VNtoronto" w:hAnsi="VNtoronto"/>
          <w:sz w:val="27"/>
        </w:rPr>
        <w:t>ì</w:t>
      </w:r>
      <w:r>
        <w:rPr>
          <w:rFonts w:cs="VNtoronto" w:ascii="VNtoronto" w:hAnsi="VNtoronto"/>
          <w:sz w:val="27"/>
        </w:rPr>
        <w:t>i t</w:t>
      </w:r>
      <w:r>
        <w:rPr>
          <w:rFonts w:cs="VNtoronto" w:ascii="VNtoronto" w:hAnsi="VNtoronto"/>
          <w:sz w:val="27"/>
        </w:rPr>
        <w:t>æï</w:t>
      </w:r>
      <w:r>
        <w:rPr>
          <w:rFonts w:cs="VNtoronto" w:ascii="VNtoronto" w:hAnsi="VNtoronto"/>
          <w:sz w:val="27"/>
        </w:rPr>
        <w:t>c nga</w:t>
      </w:r>
      <w:r>
        <w:rPr>
          <w:rFonts w:cs="VNtoronto" w:ascii="VNtoronto" w:hAnsi="VNtoronto"/>
          <w:sz w:val="27"/>
        </w:rPr>
        <w:t>ì</w:t>
      </w:r>
      <w:r>
        <w:rPr>
          <w:rFonts w:cs="VNtoronto" w:ascii="VNtoronto" w:hAnsi="VNtoronto"/>
          <w:sz w:val="27"/>
        </w:rPr>
        <w:t>y 02 tha</w:t>
      </w:r>
      <w:r>
        <w:rPr>
          <w:rFonts w:cs="VNtoronto" w:ascii="VNtoronto" w:hAnsi="VNtoronto"/>
          <w:sz w:val="27"/>
        </w:rPr>
        <w:t>ï</w:t>
      </w:r>
      <w:r>
        <w:rPr>
          <w:rFonts w:cs="VNtoronto" w:ascii="VNtoronto" w:hAnsi="VNtoronto"/>
          <w:sz w:val="27"/>
        </w:rPr>
        <w:t>ng 02 n</w:t>
      </w:r>
      <w:r>
        <w:rPr>
          <w:rFonts w:cs="VNtoronto" w:ascii="VNtoronto" w:hAnsi="VNtoronto"/>
          <w:sz w:val="27"/>
        </w:rPr>
        <w:t>à</w:t>
      </w:r>
      <w:r>
        <w:rPr>
          <w:rFonts w:cs="VNtoronto" w:ascii="VNtoronto" w:hAnsi="VNtoronto"/>
          <w:sz w:val="27"/>
        </w:rPr>
        <w:t>m 1979, Nga</w:t>
      </w:r>
      <w:r>
        <w:rPr>
          <w:rFonts w:cs="VNtoronto" w:ascii="VNtoronto" w:hAnsi="VNtoronto"/>
          <w:sz w:val="27"/>
        </w:rPr>
        <w:t>ì</w:t>
      </w:r>
      <w:r>
        <w:rPr>
          <w:rFonts w:cs="VNtoronto" w:ascii="VNtoronto" w:hAnsi="VNtoronto"/>
          <w:sz w:val="27"/>
        </w:rPr>
        <w:t>i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tho</w:t>
      </w:r>
      <w:r>
        <w:rPr>
          <w:rFonts w:cs="VNtoronto" w:ascii="VNtoronto" w:hAnsi="VNtoronto"/>
          <w:sz w:val="27"/>
        </w:rPr>
        <w:t>ü</w:t>
      </w:r>
      <w:r>
        <w:rPr>
          <w:rFonts w:cs="VNtoronto" w:ascii="VNtoronto" w:hAnsi="VNtoronto"/>
          <w:sz w:val="27"/>
        </w:rPr>
        <w:t xml:space="preserve"> 102 tu</w:t>
      </w:r>
      <w:r>
        <w:rPr>
          <w:rFonts w:cs="VNtoronto" w:ascii="VNtoronto" w:hAnsi="VNtoronto"/>
          <w:sz w:val="27"/>
        </w:rPr>
        <w:t>äø</w:t>
      </w:r>
      <w:r>
        <w:rPr>
          <w:rFonts w:cs="VNtoronto" w:ascii="VNtoronto" w:hAnsi="VNtoronto"/>
          <w:sz w:val="27"/>
        </w:rPr>
        <w:t xml:space="preserve">i </w:t>
      </w:r>
      <w:r>
        <w:rPr>
          <w:rFonts w:cs="VNtoronto" w:ascii="VNtoronto" w:hAnsi="VNtoronto"/>
          <w:sz w:val="27"/>
        </w:rPr>
        <w:t>âåì</w:t>
      </w:r>
      <w:r>
        <w:rPr>
          <w:rFonts w:cs="VNtoronto" w:ascii="VNtoronto" w:hAnsi="VNtoronto"/>
          <w:sz w:val="27"/>
        </w:rPr>
        <w:t>i, 69 ha</w:t>
      </w:r>
      <w:r>
        <w:rPr>
          <w:rFonts w:cs="VNtoronto" w:ascii="VNtoronto" w:hAnsi="VNtoronto"/>
          <w:sz w:val="27"/>
        </w:rPr>
        <w:t>û</w:t>
      </w:r>
      <w:r>
        <w:rPr>
          <w:rFonts w:cs="VNtoronto" w:ascii="VNtoronto" w:hAnsi="VNtoronto"/>
          <w:sz w:val="27"/>
        </w:rPr>
        <w:t xml:space="preserve"> la</w:t>
      </w:r>
      <w:r>
        <w:rPr>
          <w:rFonts w:cs="VNtoronto" w:ascii="VNtoronto" w:hAnsi="VNtoronto"/>
          <w:sz w:val="27"/>
        </w:rPr>
        <w:t>û</w:t>
      </w:r>
      <w:r>
        <w:rPr>
          <w:rFonts w:cs="VNtoronto" w:ascii="VNtoronto" w:hAnsi="VNtoronto"/>
          <w:sz w:val="27"/>
        </w:rPr>
        <w:t>p.</w:t>
      </w:r>
    </w:p>
    <w:p>
      <w:pPr>
        <w:pStyle w:val="NormalWeb"/>
        <w:spacing w:before="100" w:after="240"/>
        <w:jc w:val="both"/>
        <w:rPr/>
      </w:pPr>
      <w:r>
        <w:rPr>
          <w:rFonts w:cs="VNtoronto" w:ascii="VNtoronto" w:hAnsi="VNtoronto"/>
          <w:b/>
          <w:i/>
          <w:sz w:val="27"/>
        </w:rPr>
        <w:t>11. Ho</w:t>
      </w:r>
      <w:r>
        <w:rPr>
          <w:rFonts w:cs="VNtoronto" w:ascii="VNtoronto" w:hAnsi="VNtoronto"/>
          <w:b/>
          <w:i/>
          <w:sz w:val="27"/>
        </w:rPr>
        <w:t>ì</w:t>
      </w:r>
      <w:r>
        <w:rPr>
          <w:rFonts w:cs="VNtoronto" w:ascii="VNtoronto" w:hAnsi="VNtoronto"/>
          <w:b/>
          <w:i/>
          <w:sz w:val="27"/>
        </w:rPr>
        <w:t>a th</w:t>
      </w:r>
      <w:r>
        <w:rPr>
          <w:rFonts w:cs="VNtoronto" w:ascii="VNtoronto" w:hAnsi="VNtoronto"/>
          <w:b/>
          <w:i/>
          <w:sz w:val="27"/>
        </w:rPr>
        <w:t>æåü</w:t>
      </w:r>
      <w:r>
        <w:rPr>
          <w:rFonts w:cs="VNtoronto" w:ascii="VNtoronto" w:hAnsi="VNtoronto"/>
          <w:b/>
          <w:i/>
          <w:sz w:val="27"/>
        </w:rPr>
        <w:t>ng T</w:t>
      </w:r>
      <w:r>
        <w:rPr>
          <w:rFonts w:cs="VNtoronto" w:ascii="VNtoronto" w:hAnsi="VNtoronto"/>
          <w:b/>
          <w:i/>
          <w:sz w:val="27"/>
        </w:rPr>
        <w:t>á</w:t>
      </w:r>
      <w:r>
        <w:rPr>
          <w:rFonts w:cs="VNtoronto" w:ascii="VNtoronto" w:hAnsi="VNtoronto"/>
          <w:b/>
          <w:i/>
          <w:sz w:val="27"/>
        </w:rPr>
        <w:t>m Ph</w:t>
      </w:r>
      <w:r>
        <w:rPr>
          <w:rFonts w:cs="VNtoronto" w:ascii="VNtoronto" w:hAnsi="VNtoronto"/>
          <w:b/>
          <w:i/>
          <w:sz w:val="27"/>
        </w:rPr>
        <w:t>áû</w:t>
      </w:r>
      <w:r>
        <w:rPr>
          <w:rFonts w:cs="VNtoronto" w:ascii="VNtoronto" w:hAnsi="VNtoronto"/>
          <w:b/>
          <w:i/>
          <w:sz w:val="27"/>
        </w:rPr>
        <w:t>t - Thi</w:t>
      </w:r>
      <w:r>
        <w:rPr>
          <w:rFonts w:cs="VNtoronto" w:ascii="VNtoronto" w:hAnsi="VNtoronto"/>
          <w:b/>
          <w:i/>
          <w:sz w:val="27"/>
        </w:rPr>
        <w:t>ãû</w:t>
      </w:r>
      <w:r>
        <w:rPr>
          <w:rFonts w:cs="VNtoronto" w:ascii="VNtoronto" w:hAnsi="VNtoronto"/>
          <w:b/>
          <w:i/>
          <w:sz w:val="27"/>
        </w:rPr>
        <w:t>n Si</w:t>
      </w:r>
      <w:r>
        <w:rPr>
          <w:rFonts w:cs="VNtoronto" w:ascii="VNtoronto" w:hAnsi="VNtoronto"/>
          <w:b/>
          <w:i/>
          <w:sz w:val="27"/>
        </w:rPr>
        <w:t>ã</w:t>
      </w:r>
      <w:r>
        <w:rPr>
          <w:rFonts w:cs="VNtoronto" w:ascii="VNtoronto" w:hAnsi="VNtoronto"/>
          <w:b/>
          <w:i/>
          <w:sz w:val="27"/>
        </w:rPr>
        <w:t xml:space="preserve">u: </w:t>
      </w:r>
      <w:r>
        <w:rPr>
          <w:rFonts w:cs="VNtoronto" w:ascii="VNtoronto" w:hAnsi="VNtoronto"/>
          <w:sz w:val="27"/>
        </w:rPr>
        <w:t>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ng</w:t>
      </w:r>
      <w:r>
        <w:rPr>
          <w:rFonts w:cs="VNtoronto" w:ascii="VNtoronto" w:hAnsi="VNtoronto"/>
          <w:sz w:val="27"/>
        </w:rPr>
        <w:t>æåì</w:t>
      </w:r>
      <w:r>
        <w:rPr>
          <w:rFonts w:cs="VNtoronto" w:ascii="VNtoronto" w:hAnsi="VNtoronto"/>
          <w:sz w:val="27"/>
        </w:rPr>
        <w:t>i la</w:t>
      </w:r>
      <w:r>
        <w:rPr>
          <w:rFonts w:cs="VNtoronto" w:ascii="VNtoronto" w:hAnsi="VNtoronto"/>
          <w:sz w:val="27"/>
        </w:rPr>
        <w:t>ì</w:t>
      </w:r>
      <w:r>
        <w:rPr>
          <w:rFonts w:cs="VNtoronto" w:ascii="VNtoronto" w:hAnsi="VNtoronto"/>
          <w:sz w:val="27"/>
        </w:rPr>
        <w:t>ng Th</w:t>
      </w:r>
      <w:r>
        <w:rPr>
          <w:rFonts w:cs="VNtoronto" w:ascii="VNtoronto" w:hAnsi="VNtoronto"/>
          <w:sz w:val="27"/>
        </w:rPr>
        <w:t>áö</w:t>
      </w:r>
      <w:r>
        <w:rPr>
          <w:rFonts w:cs="VNtoronto" w:ascii="VNtoronto" w:hAnsi="VNtoronto"/>
          <w:sz w:val="27"/>
        </w:rPr>
        <w:t>n Phu</w:t>
      </w:r>
      <w:r>
        <w:rPr>
          <w:rFonts w:cs="VNtoronto" w:ascii="VNtoronto" w:hAnsi="VNtoronto"/>
          <w:sz w:val="27"/>
        </w:rPr>
        <w:t>ì</w:t>
      </w:r>
      <w:r>
        <w:rPr>
          <w:rFonts w:cs="VNtoronto" w:ascii="VNtoronto" w:hAnsi="VNtoronto"/>
          <w:sz w:val="27"/>
        </w:rPr>
        <w:t xml:space="preserve"> H</w:t>
      </w:r>
      <w:r>
        <w:rPr>
          <w:rFonts w:cs="VNtoronto" w:ascii="VNtoronto" w:hAnsi="VNtoronto"/>
          <w:sz w:val="27"/>
        </w:rPr>
        <w:t>æå</w:t>
      </w:r>
      <w:r>
        <w:rPr>
          <w:rFonts w:cs="VNtoronto" w:ascii="VNtoronto" w:hAnsi="VNtoronto"/>
          <w:sz w:val="27"/>
        </w:rPr>
        <w:t>ng Thu</w:t>
      </w:r>
      <w:r>
        <w:rPr>
          <w:rFonts w:cs="VNtoronto" w:ascii="VNtoronto" w:hAnsi="VNtoronto"/>
          <w:sz w:val="27"/>
        </w:rPr>
        <w:t>í</w:t>
      </w:r>
      <w:r>
        <w:rPr>
          <w:rFonts w:cs="VNtoronto" w:ascii="VNtoronto" w:hAnsi="VNtoronto"/>
          <w:sz w:val="27"/>
        </w:rPr>
        <w:t>y Th</w:t>
      </w:r>
      <w:r>
        <w:rPr>
          <w:rFonts w:cs="VNtoronto" w:ascii="VNtoronto" w:hAnsi="VNtoronto"/>
          <w:sz w:val="27"/>
        </w:rPr>
        <w:t>æì</w:t>
      </w:r>
      <w:r>
        <w:rPr>
          <w:rFonts w:cs="VNtoronto" w:ascii="VNtoronto" w:hAnsi="VNtoronto"/>
          <w:sz w:val="27"/>
        </w:rPr>
        <w:t>a Thi</w:t>
      </w:r>
      <w:r>
        <w:rPr>
          <w:rFonts w:cs="VNtoronto" w:ascii="VNtoronto" w:hAnsi="VNtoronto"/>
          <w:sz w:val="27"/>
        </w:rPr>
        <w:t>ã</w:t>
      </w:r>
      <w:r>
        <w:rPr>
          <w:rFonts w:cs="VNtoronto" w:ascii="VNtoronto" w:hAnsi="VNtoronto"/>
          <w:sz w:val="27"/>
        </w:rPr>
        <w:t>n, th</w:t>
      </w:r>
      <w:r>
        <w:rPr>
          <w:rFonts w:cs="VNtoronto" w:ascii="VNtoronto" w:hAnsi="VNtoronto"/>
          <w:sz w:val="27"/>
        </w:rPr>
        <w:t>ãú</w:t>
      </w:r>
      <w:r>
        <w:rPr>
          <w:rFonts w:cs="VNtoronto" w:ascii="VNtoronto" w:hAnsi="VNtoronto"/>
          <w:sz w:val="27"/>
        </w:rPr>
        <w:t xml:space="preserve"> danh la</w:t>
      </w:r>
      <w:r>
        <w:rPr>
          <w:rFonts w:cs="VNtoronto" w:ascii="VNtoronto" w:hAnsi="VNtoronto"/>
          <w:sz w:val="27"/>
        </w:rPr>
        <w:t>ì</w:t>
      </w:r>
      <w:r>
        <w:rPr>
          <w:rFonts w:cs="VNtoronto" w:ascii="VNtoronto" w:hAnsi="VNtoronto"/>
          <w:sz w:val="27"/>
        </w:rPr>
        <w:t xml:space="preserve"> Vo</w:t>
      </w:r>
      <w:r>
        <w:rPr>
          <w:rFonts w:cs="VNtoronto" w:ascii="VNtoronto" w:hAnsi="VNtoronto"/>
          <w:sz w:val="27"/>
        </w:rPr>
        <w:t>î</w:t>
      </w:r>
      <w:r>
        <w:rPr>
          <w:rFonts w:cs="VNtoronto" w:ascii="VNtoronto" w:hAnsi="VNtoronto"/>
          <w:sz w:val="27"/>
        </w:rPr>
        <w:t xml:space="preserve"> Tro</w:t>
      </w:r>
      <w:r>
        <w:rPr>
          <w:rFonts w:cs="VNtoronto" w:ascii="VNtoronto" w:hAnsi="VNtoronto"/>
          <w:sz w:val="27"/>
        </w:rPr>
        <w:t>ü</w:t>
      </w:r>
      <w:r>
        <w:rPr>
          <w:rFonts w:cs="VNtoronto" w:ascii="VNtoronto" w:hAnsi="VNtoronto"/>
          <w:sz w:val="27"/>
        </w:rPr>
        <w:t>ng T</w:t>
      </w:r>
      <w:r>
        <w:rPr>
          <w:rFonts w:cs="VNtoronto" w:ascii="VNtoronto" w:hAnsi="VNtoronto"/>
          <w:sz w:val="27"/>
        </w:rPr>
        <w:t>æåì</w:t>
      </w:r>
      <w:r>
        <w:rPr>
          <w:rFonts w:cs="VNtoronto" w:ascii="VNtoronto" w:hAnsi="VNtoronto"/>
          <w:sz w:val="27"/>
        </w:rPr>
        <w:t>ng sinh nga</w:t>
      </w:r>
      <w:r>
        <w:rPr>
          <w:rFonts w:cs="VNtoronto" w:ascii="VNtoronto" w:hAnsi="VNtoronto"/>
          <w:sz w:val="27"/>
        </w:rPr>
        <w:t>ì</w:t>
      </w:r>
      <w:r>
        <w:rPr>
          <w:rFonts w:cs="VNtoronto" w:ascii="VNtoronto" w:hAnsi="VNtoronto"/>
          <w:sz w:val="27"/>
        </w:rPr>
        <w:t>y 15 tha</w:t>
      </w:r>
      <w:r>
        <w:rPr>
          <w:rFonts w:cs="VNtoronto" w:ascii="VNtoronto" w:hAnsi="VNtoronto"/>
          <w:sz w:val="27"/>
        </w:rPr>
        <w:t>ï</w:t>
      </w:r>
      <w:r>
        <w:rPr>
          <w:rFonts w:cs="VNtoronto" w:ascii="VNtoronto" w:hAnsi="VNtoronto"/>
          <w:sz w:val="27"/>
        </w:rPr>
        <w:t>ng 7 n</w:t>
      </w:r>
      <w:r>
        <w:rPr>
          <w:rFonts w:cs="VNtoronto" w:ascii="VNtoronto" w:hAnsi="VNtoronto"/>
          <w:sz w:val="27"/>
        </w:rPr>
        <w:t>à</w:t>
      </w:r>
      <w:r>
        <w:rPr>
          <w:rFonts w:cs="VNtoronto" w:ascii="VNtoronto" w:hAnsi="VNtoronto"/>
          <w:sz w:val="27"/>
        </w:rPr>
        <w:t>m T</w:t>
      </w:r>
      <w:r>
        <w:rPr>
          <w:rFonts w:cs="VNtoronto" w:ascii="VNtoronto" w:hAnsi="VNtoronto"/>
          <w:sz w:val="27"/>
        </w:rPr>
        <w:t>á</w:t>
      </w:r>
      <w:r>
        <w:rPr>
          <w:rFonts w:cs="VNtoronto" w:ascii="VNtoronto" w:hAnsi="VNtoronto"/>
          <w:sz w:val="27"/>
        </w:rPr>
        <w:t>n D</w:t>
      </w:r>
      <w:r>
        <w:rPr>
          <w:rFonts w:cs="VNtoronto" w:ascii="VNtoronto" w:hAnsi="VNtoronto"/>
          <w:sz w:val="27"/>
        </w:rPr>
        <w:t>áû</w:t>
      </w:r>
      <w:r>
        <w:rPr>
          <w:rFonts w:cs="VNtoronto" w:ascii="VNtoronto" w:hAnsi="VNtoronto"/>
          <w:sz w:val="27"/>
        </w:rPr>
        <w:t>u (1921), xu</w:t>
      </w:r>
      <w:r>
        <w:rPr>
          <w:rFonts w:cs="VNtoronto" w:ascii="VNtoronto" w:hAnsi="VNtoronto"/>
          <w:sz w:val="27"/>
        </w:rPr>
        <w:t>áú</w:t>
      </w:r>
      <w:r>
        <w:rPr>
          <w:rFonts w:cs="VNtoronto" w:ascii="VNtoronto" w:hAnsi="VNtoronto"/>
          <w:sz w:val="27"/>
        </w:rPr>
        <w:t>t gia n</w:t>
      </w:r>
      <w:r>
        <w:rPr>
          <w:rFonts w:cs="VNtoronto" w:ascii="VNtoronto" w:hAnsi="VNtoronto"/>
          <w:sz w:val="27"/>
        </w:rPr>
        <w:t>à</w:t>
      </w:r>
      <w:r>
        <w:rPr>
          <w:rFonts w:cs="VNtoronto" w:ascii="VNtoronto" w:hAnsi="VNtoronto"/>
          <w:sz w:val="27"/>
        </w:rPr>
        <w:t xml:space="preserve">m 1935, </w:t>
      </w:r>
      <w:r>
        <w:rPr>
          <w:rFonts w:cs="VNtoronto" w:ascii="VNtoronto" w:hAnsi="VNtoronto"/>
          <w:sz w:val="27"/>
        </w:rPr>
        <w:t>âáö</w:t>
      </w:r>
      <w:r>
        <w:rPr>
          <w:rFonts w:cs="VNtoronto" w:ascii="VNtoronto" w:hAnsi="VNtoronto"/>
          <w:sz w:val="27"/>
        </w:rPr>
        <w:t>u s</w:t>
      </w:r>
      <w:r>
        <w:rPr>
          <w:rFonts w:cs="VNtoronto" w:ascii="VNtoronto" w:hAnsi="VNtoronto"/>
          <w:sz w:val="27"/>
        </w:rPr>
        <w:t>æ</w:t>
      </w:r>
      <w:r>
        <w:rPr>
          <w:rFonts w:cs="VNtoronto" w:ascii="VNtoronto" w:hAnsi="VNtoronto"/>
          <w:sz w:val="27"/>
        </w:rPr>
        <w:t xml:space="preserve"> v</w:t>
      </w:r>
      <w:r>
        <w:rPr>
          <w:rFonts w:cs="VNtoronto" w:ascii="VNtoronto" w:hAnsi="VNtoronto"/>
          <w:sz w:val="27"/>
        </w:rPr>
        <w:t>åï</w:t>
      </w:r>
      <w:r>
        <w:rPr>
          <w:rFonts w:cs="VNtoronto" w:ascii="VNtoronto" w:hAnsi="VNtoronto"/>
          <w:sz w:val="27"/>
        </w:rPr>
        <w:t>i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ng Gia</w:t>
      </w:r>
      <w:r>
        <w:rPr>
          <w:rFonts w:cs="VNtoronto" w:ascii="VNtoronto" w:hAnsi="VNtoronto"/>
          <w:sz w:val="27"/>
        </w:rPr>
        <w:t>ï</w:t>
      </w:r>
      <w:r>
        <w:rPr>
          <w:rFonts w:cs="VNtoronto" w:ascii="VNtoronto" w:hAnsi="VNtoronto"/>
          <w:sz w:val="27"/>
        </w:rPr>
        <w:t>c Nhi</w:t>
      </w:r>
      <w:r>
        <w:rPr>
          <w:rFonts w:cs="VNtoronto" w:ascii="VNtoronto" w:hAnsi="VNtoronto"/>
          <w:sz w:val="27"/>
        </w:rPr>
        <w:t>ã</w:t>
      </w:r>
      <w:r>
        <w:rPr>
          <w:rFonts w:cs="VNtoronto" w:ascii="VNtoronto" w:hAnsi="VNtoronto"/>
          <w:sz w:val="27"/>
        </w:rPr>
        <w:t>n.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chu</w:t>
      </w:r>
      <w:r>
        <w:rPr>
          <w:rFonts w:cs="VNtoronto" w:ascii="VNtoronto" w:hAnsi="VNtoronto"/>
          <w:sz w:val="27"/>
        </w:rPr>
        <w:t>ì</w:t>
      </w:r>
      <w:r>
        <w:rPr>
          <w:rFonts w:cs="VNtoronto" w:ascii="VNtoronto" w:hAnsi="VNtoronto"/>
          <w:sz w:val="27"/>
        </w:rPr>
        <w:t>a T</w:t>
      </w:r>
      <w:r>
        <w:rPr>
          <w:rFonts w:cs="VNtoronto" w:ascii="VNtoronto" w:hAnsi="VNtoronto"/>
          <w:sz w:val="27"/>
        </w:rPr>
        <w:t>æì</w:t>
      </w:r>
      <w:r>
        <w:rPr>
          <w:rFonts w:cs="VNtoronto" w:ascii="VNtoronto" w:hAnsi="VNtoronto"/>
          <w:sz w:val="27"/>
        </w:rPr>
        <w:t xml:space="preserve"> </w:t>
      </w:r>
      <w:r>
        <w:rPr>
          <w:rFonts w:cs="VNtoronto" w:ascii="VNtoronto" w:hAnsi="VNtoronto"/>
          <w:sz w:val="27"/>
        </w:rPr>
        <w:t>Â</w:t>
      </w:r>
      <w:r>
        <w:rPr>
          <w:rFonts w:cs="VNtoronto" w:ascii="VNtoronto" w:hAnsi="VNtoronto"/>
          <w:sz w:val="27"/>
        </w:rPr>
        <w:t>a</w:t>
      </w:r>
      <w:r>
        <w:rPr>
          <w:rFonts w:cs="VNtoronto" w:ascii="VNtoronto" w:hAnsi="VNtoronto"/>
          <w:sz w:val="27"/>
        </w:rPr>
        <w:t>ì</w:t>
      </w:r>
      <w:r>
        <w:rPr>
          <w:rFonts w:cs="VNtoronto" w:ascii="VNtoronto" w:hAnsi="VNtoronto"/>
          <w:sz w:val="27"/>
        </w:rPr>
        <w:t>m n</w:t>
      </w:r>
      <w:r>
        <w:rPr>
          <w:rFonts w:cs="VNtoronto" w:ascii="VNtoronto" w:hAnsi="VNtoronto"/>
          <w:sz w:val="27"/>
        </w:rPr>
        <w:t>à</w:t>
      </w:r>
      <w:r>
        <w:rPr>
          <w:rFonts w:cs="VNtoronto" w:ascii="VNtoronto" w:hAnsi="VNtoronto"/>
          <w:sz w:val="27"/>
        </w:rPr>
        <w:t>m 1947, n</w:t>
      </w:r>
      <w:r>
        <w:rPr>
          <w:rFonts w:cs="VNtoronto" w:ascii="VNtoronto" w:hAnsi="VNtoronto"/>
          <w:sz w:val="27"/>
        </w:rPr>
        <w:t>à</w:t>
      </w:r>
      <w:r>
        <w:rPr>
          <w:rFonts w:cs="VNtoronto" w:ascii="VNtoronto" w:hAnsi="VNtoronto"/>
          <w:sz w:val="27"/>
        </w:rPr>
        <w:t>m 1973 T</w:t>
      </w:r>
      <w:r>
        <w:rPr>
          <w:rFonts w:cs="VNtoronto" w:ascii="VNtoronto" w:hAnsi="VNtoronto"/>
          <w:sz w:val="27"/>
        </w:rPr>
        <w:t>äø</w:t>
      </w:r>
      <w:r>
        <w:rPr>
          <w:rFonts w:cs="VNtoronto" w:ascii="VNtoronto" w:hAnsi="VNtoronto"/>
          <w:sz w:val="27"/>
        </w:rPr>
        <w:t>ng Th</w:t>
      </w:r>
      <w:r>
        <w:rPr>
          <w:rFonts w:cs="VNtoronto" w:ascii="VNtoronto" w:hAnsi="VNtoronto"/>
          <w:sz w:val="27"/>
        </w:rPr>
        <w:t>æ</w:t>
      </w:r>
      <w:r>
        <w:rPr>
          <w:rFonts w:cs="VNtoronto" w:ascii="VNtoronto" w:hAnsi="VNtoronto"/>
          <w:sz w:val="27"/>
        </w:rPr>
        <w:t xml:space="preserve"> ky</w:t>
      </w:r>
      <w:r>
        <w:rPr>
          <w:rFonts w:cs="VNtoronto" w:ascii="VNtoronto" w:hAnsi="VNtoronto"/>
          <w:sz w:val="27"/>
        </w:rPr>
        <w:t>ï</w:t>
      </w:r>
      <w:r>
        <w:rPr>
          <w:rFonts w:cs="VNtoronto" w:ascii="VNtoronto" w:hAnsi="VNtoronto"/>
          <w:sz w:val="27"/>
        </w:rPr>
        <w:t xml:space="preserve"> Vi</w:t>
      </w:r>
      <w:r>
        <w:rPr>
          <w:rFonts w:cs="VNtoronto" w:ascii="VNtoronto" w:hAnsi="VNtoronto"/>
          <w:sz w:val="27"/>
        </w:rPr>
        <w:t>ãû</w:t>
      </w:r>
      <w:r>
        <w:rPr>
          <w:rFonts w:cs="VNtoronto" w:ascii="VNtoronto" w:hAnsi="VNtoronto"/>
          <w:sz w:val="27"/>
        </w:rPr>
        <w:t>n Ho</w:t>
      </w:r>
      <w:r>
        <w:rPr>
          <w:rFonts w:cs="VNtoronto" w:ascii="VNtoronto" w:hAnsi="VNtoronto"/>
          <w:sz w:val="27"/>
        </w:rPr>
        <w:t>ï</w:t>
      </w:r>
      <w:r>
        <w:rPr>
          <w:rFonts w:cs="VNtoronto" w:ascii="VNtoronto" w:hAnsi="VNtoronto"/>
          <w:sz w:val="27"/>
        </w:rPr>
        <w:t xml:space="preserve">a </w:t>
      </w:r>
      <w:r>
        <w:rPr>
          <w:rFonts w:cs="VNtoronto" w:ascii="VNtoronto" w:hAnsi="VNtoronto"/>
          <w:sz w:val="27"/>
        </w:rPr>
        <w:t>â</w:t>
      </w:r>
      <w:r>
        <w:rPr>
          <w:rFonts w:cs="VNtoronto" w:ascii="VNtoronto" w:hAnsi="VNtoronto"/>
          <w:sz w:val="27"/>
        </w:rPr>
        <w:t>a</w:t>
      </w:r>
      <w:r>
        <w:rPr>
          <w:rFonts w:cs="VNtoronto" w:ascii="VNtoronto" w:hAnsi="VNtoronto"/>
          <w:sz w:val="27"/>
        </w:rPr>
        <w:t>û</w:t>
      </w:r>
      <w:r>
        <w:rPr>
          <w:rFonts w:cs="VNtoronto" w:ascii="VNtoronto" w:hAnsi="VNtoronto"/>
          <w:sz w:val="27"/>
        </w:rPr>
        <w:t>o GHPGVNTN, n</w:t>
      </w:r>
      <w:r>
        <w:rPr>
          <w:rFonts w:cs="VNtoronto" w:ascii="VNtoronto" w:hAnsi="VNtoronto"/>
          <w:sz w:val="27"/>
        </w:rPr>
        <w:t>à</w:t>
      </w:r>
      <w:r>
        <w:rPr>
          <w:rFonts w:cs="VNtoronto" w:ascii="VNtoronto" w:hAnsi="VNtoronto"/>
          <w:sz w:val="27"/>
        </w:rPr>
        <w:t>m 1979 nga</w:t>
      </w:r>
      <w:r>
        <w:rPr>
          <w:rFonts w:cs="VNtoronto" w:ascii="VNtoronto" w:hAnsi="VNtoronto"/>
          <w:sz w:val="27"/>
        </w:rPr>
        <w:t>ì</w:t>
      </w:r>
      <w:r>
        <w:rPr>
          <w:rFonts w:cs="VNtoronto" w:ascii="VNtoronto" w:hAnsi="VNtoronto"/>
          <w:sz w:val="27"/>
        </w:rPr>
        <w:t>i Gia</w:t>
      </w:r>
      <w:r>
        <w:rPr>
          <w:rFonts w:cs="VNtoronto" w:ascii="VNtoronto" w:hAnsi="VNtoronto"/>
          <w:sz w:val="27"/>
        </w:rPr>
        <w:t>ï</w:t>
      </w:r>
      <w:r>
        <w:rPr>
          <w:rFonts w:cs="VNtoronto" w:ascii="VNtoronto" w:hAnsi="VNtoronto"/>
          <w:sz w:val="27"/>
        </w:rPr>
        <w:t>c Nhi</w:t>
      </w:r>
      <w:r>
        <w:rPr>
          <w:rFonts w:cs="VNtoronto" w:ascii="VNtoronto" w:hAnsi="VNtoronto"/>
          <w:sz w:val="27"/>
        </w:rPr>
        <w:t>ã</w:t>
      </w:r>
      <w:r>
        <w:rPr>
          <w:rFonts w:cs="VNtoronto" w:ascii="VNtoronto" w:hAnsi="VNtoronto"/>
          <w:sz w:val="27"/>
        </w:rPr>
        <w:t>n vi</w:t>
      </w:r>
      <w:r>
        <w:rPr>
          <w:rFonts w:cs="VNtoronto" w:ascii="VNtoronto" w:hAnsi="VNtoronto"/>
          <w:sz w:val="27"/>
        </w:rPr>
        <w:t>ã</w:t>
      </w:r>
      <w:r>
        <w:rPr>
          <w:rFonts w:cs="VNtoronto" w:ascii="VNtoronto" w:hAnsi="VNtoronto"/>
          <w:sz w:val="27"/>
        </w:rPr>
        <w:t>n t</w:t>
      </w:r>
      <w:r>
        <w:rPr>
          <w:rFonts w:cs="VNtoronto" w:ascii="VNtoronto" w:hAnsi="VNtoronto"/>
          <w:sz w:val="27"/>
        </w:rPr>
        <w:t>ë</w:t>
      </w:r>
      <w:r>
        <w:rPr>
          <w:rFonts w:cs="VNtoronto" w:ascii="VNtoronto" w:hAnsi="VNtoronto"/>
          <w:sz w:val="27"/>
        </w:rPr>
        <w:t>ch, Ho</w:t>
      </w:r>
      <w:r>
        <w:rPr>
          <w:rFonts w:cs="VNtoronto" w:ascii="VNtoronto" w:hAnsi="VNtoronto"/>
          <w:sz w:val="27"/>
        </w:rPr>
        <w:t>ì</w:t>
      </w:r>
      <w:r>
        <w:rPr>
          <w:rFonts w:cs="VNtoronto" w:ascii="VNtoronto" w:hAnsi="VNtoronto"/>
          <w:sz w:val="27"/>
        </w:rPr>
        <w:t>a th</w:t>
      </w:r>
      <w:r>
        <w:rPr>
          <w:rFonts w:cs="VNtoronto" w:ascii="VNtoronto" w:hAnsi="VNtoronto"/>
          <w:sz w:val="27"/>
        </w:rPr>
        <w:t>æåü</w:t>
      </w:r>
      <w:r>
        <w:rPr>
          <w:rFonts w:cs="VNtoronto" w:ascii="VNtoronto" w:hAnsi="VNtoronto"/>
          <w:sz w:val="27"/>
        </w:rPr>
        <w:t xml:space="preserve">ng </w:t>
      </w:r>
      <w:r>
        <w:rPr>
          <w:rFonts w:cs="VNtoronto" w:ascii="VNtoronto" w:hAnsi="VNtoronto"/>
          <w:sz w:val="27"/>
        </w:rPr>
        <w:t>âæåü</w:t>
      </w:r>
      <w:r>
        <w:rPr>
          <w:rFonts w:cs="VNtoronto" w:ascii="VNtoronto" w:hAnsi="VNtoronto"/>
          <w:sz w:val="27"/>
        </w:rPr>
        <w:t>c m</w:t>
      </w:r>
      <w:r>
        <w:rPr>
          <w:rFonts w:cs="VNtoronto" w:ascii="VNtoronto" w:hAnsi="VNtoronto"/>
          <w:sz w:val="27"/>
        </w:rPr>
        <w:t>ä</w:t>
      </w:r>
      <w:r>
        <w:rPr>
          <w:rFonts w:cs="VNtoronto" w:ascii="VNtoronto" w:hAnsi="VNtoronto"/>
          <w:sz w:val="27"/>
        </w:rPr>
        <w:t>n pha</w:t>
      </w:r>
      <w:r>
        <w:rPr>
          <w:rFonts w:cs="VNtoronto" w:ascii="VNtoronto" w:hAnsi="VNtoronto"/>
          <w:sz w:val="27"/>
        </w:rPr>
        <w:t>ï</w:t>
      </w:r>
      <w:r>
        <w:rPr>
          <w:rFonts w:cs="VNtoronto" w:ascii="VNtoronto" w:hAnsi="VNtoronto"/>
          <w:sz w:val="27"/>
        </w:rPr>
        <w:t>i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 xml:space="preserve"> T</w:t>
      </w:r>
      <w:r>
        <w:rPr>
          <w:rFonts w:cs="VNtoronto" w:ascii="VNtoronto" w:hAnsi="VNtoronto"/>
          <w:sz w:val="27"/>
        </w:rPr>
        <w:t>äø</w:t>
      </w:r>
      <w:r>
        <w:rPr>
          <w:rFonts w:cs="VNtoronto" w:ascii="VNtoronto" w:hAnsi="VNtoronto"/>
          <w:sz w:val="27"/>
        </w:rPr>
        <w:t xml:space="preserve"> </w:t>
      </w:r>
      <w:r>
        <w:rPr>
          <w:rFonts w:cs="VNtoronto" w:ascii="VNtoronto" w:hAnsi="VNtoronto"/>
          <w:sz w:val="27"/>
        </w:rPr>
        <w:t>âç</w:t>
      </w:r>
      <w:r>
        <w:rPr>
          <w:rFonts w:cs="VNtoronto" w:ascii="VNtoronto" w:hAnsi="VNtoronto"/>
          <w:sz w:val="27"/>
        </w:rPr>
        <w:t>nh Thi</w:t>
      </w:r>
      <w:r>
        <w:rPr>
          <w:rFonts w:cs="VNtoronto" w:ascii="VNtoronto" w:hAnsi="VNtoronto"/>
          <w:sz w:val="27"/>
        </w:rPr>
        <w:t>ãö</w:t>
      </w:r>
      <w:r>
        <w:rPr>
          <w:rFonts w:cs="VNtoronto" w:ascii="VNtoronto" w:hAnsi="VNtoronto"/>
          <w:sz w:val="27"/>
        </w:rPr>
        <w:t>n T</w:t>
      </w:r>
      <w:r>
        <w:rPr>
          <w:rFonts w:cs="VNtoronto" w:ascii="VNtoronto" w:hAnsi="VNtoronto"/>
          <w:sz w:val="27"/>
        </w:rPr>
        <w:t>ä</w:t>
      </w:r>
      <w:r>
        <w:rPr>
          <w:rFonts w:cs="VNtoronto" w:ascii="VNtoronto" w:hAnsi="VNtoronto"/>
          <w:sz w:val="27"/>
        </w:rPr>
        <w:t>n, n</w:t>
      </w:r>
      <w:r>
        <w:rPr>
          <w:rFonts w:cs="VNtoronto" w:ascii="VNtoronto" w:hAnsi="VNtoronto"/>
          <w:sz w:val="27"/>
        </w:rPr>
        <w:t>à</w:t>
      </w:r>
      <w:r>
        <w:rPr>
          <w:rFonts w:cs="VNtoronto" w:ascii="VNtoronto" w:hAnsi="VNtoronto"/>
          <w:sz w:val="27"/>
        </w:rPr>
        <w:t xml:space="preserve">m 1981 HT </w:t>
      </w:r>
      <w:r>
        <w:rPr>
          <w:rFonts w:cs="VNtoronto" w:ascii="VNtoronto" w:hAnsi="VNtoronto"/>
          <w:sz w:val="27"/>
        </w:rPr>
        <w:t>âæåü</w:t>
      </w:r>
      <w:r>
        <w:rPr>
          <w:rFonts w:cs="VNtoronto" w:ascii="VNtoronto" w:hAnsi="VNtoronto"/>
          <w:sz w:val="27"/>
        </w:rPr>
        <w:t>c Gia</w:t>
      </w:r>
      <w:r>
        <w:rPr>
          <w:rFonts w:cs="VNtoronto" w:ascii="VNtoronto" w:hAnsi="VNtoronto"/>
          <w:sz w:val="27"/>
        </w:rPr>
        <w:t>ï</w:t>
      </w:r>
      <w:r>
        <w:rPr>
          <w:rFonts w:cs="VNtoronto" w:ascii="VNtoronto" w:hAnsi="VNtoronto"/>
          <w:sz w:val="27"/>
        </w:rPr>
        <w:t>o h</w:t>
      </w:r>
      <w:r>
        <w:rPr>
          <w:rFonts w:cs="VNtoronto" w:ascii="VNtoronto" w:hAnsi="VNtoronto"/>
          <w:sz w:val="27"/>
        </w:rPr>
        <w:t>äü</w:t>
      </w:r>
      <w:r>
        <w:rPr>
          <w:rFonts w:cs="VNtoronto" w:ascii="VNtoronto" w:hAnsi="VNtoronto"/>
          <w:sz w:val="27"/>
        </w:rPr>
        <w:t>i c</w:t>
      </w:r>
      <w:r>
        <w:rPr>
          <w:rFonts w:cs="VNtoronto" w:ascii="VNtoronto" w:hAnsi="VNtoronto"/>
          <w:sz w:val="27"/>
        </w:rPr>
        <w:t>æí</w:t>
      </w:r>
      <w:r>
        <w:rPr>
          <w:rFonts w:cs="VNtoronto" w:ascii="VNtoronto" w:hAnsi="VNtoronto"/>
          <w:sz w:val="27"/>
        </w:rPr>
        <w:t xml:space="preserve"> la</w:t>
      </w:r>
      <w:r>
        <w:rPr>
          <w:rFonts w:cs="VNtoronto" w:ascii="VNtoronto" w:hAnsi="VNtoronto"/>
          <w:sz w:val="27"/>
        </w:rPr>
        <w:t>ì</w:t>
      </w:r>
      <w:r>
        <w:rPr>
          <w:rFonts w:cs="VNtoronto" w:ascii="VNtoronto" w:hAnsi="VNtoronto"/>
          <w:sz w:val="27"/>
        </w:rPr>
        <w:t>m Tr</w:t>
      </w:r>
      <w:r>
        <w:rPr>
          <w:rFonts w:cs="VNtoronto" w:ascii="VNtoronto" w:hAnsi="VNtoronto"/>
          <w:sz w:val="27"/>
        </w:rPr>
        <w:t>æåí</w:t>
      </w:r>
      <w:r>
        <w:rPr>
          <w:rFonts w:cs="VNtoronto" w:ascii="VNtoronto" w:hAnsi="VNtoronto"/>
          <w:sz w:val="27"/>
        </w:rPr>
        <w:t>ng Ban Gia</w:t>
      </w:r>
      <w:r>
        <w:rPr>
          <w:rFonts w:cs="VNtoronto" w:ascii="VNtoronto" w:hAnsi="VNtoronto"/>
          <w:sz w:val="27"/>
        </w:rPr>
        <w:t>ï</w:t>
      </w:r>
      <w:r>
        <w:rPr>
          <w:rFonts w:cs="VNtoronto" w:ascii="VNtoronto" w:hAnsi="VNtoronto"/>
          <w:sz w:val="27"/>
        </w:rPr>
        <w:t>o du</w:t>
      </w:r>
      <w:r>
        <w:rPr>
          <w:rFonts w:cs="VNtoronto" w:ascii="VNtoronto" w:hAnsi="VNtoronto"/>
          <w:sz w:val="27"/>
        </w:rPr>
        <w:t>û</w:t>
      </w:r>
      <w:r>
        <w:rPr>
          <w:rFonts w:cs="VNtoronto" w:ascii="VNtoronto" w:hAnsi="VNtoronto"/>
          <w:sz w:val="27"/>
        </w:rPr>
        <w:t>c T</w:t>
      </w:r>
      <w:r>
        <w:rPr>
          <w:rFonts w:cs="VNtoronto" w:ascii="VNtoronto" w:hAnsi="VNtoronto"/>
          <w:sz w:val="27"/>
        </w:rPr>
        <w:t>à</w:t>
      </w:r>
      <w:r>
        <w:rPr>
          <w:rFonts w:cs="VNtoronto" w:ascii="VNtoronto" w:hAnsi="VNtoronto"/>
          <w:sz w:val="27"/>
        </w:rPr>
        <w:t>ng Ni GHPGVN va</w:t>
      </w:r>
      <w:r>
        <w:rPr>
          <w:rFonts w:cs="VNtoronto" w:ascii="VNtoronto" w:hAnsi="VNtoronto"/>
          <w:sz w:val="27"/>
        </w:rPr>
        <w:t>ì</w:t>
      </w:r>
      <w:r>
        <w:rPr>
          <w:rFonts w:cs="VNtoronto" w:ascii="VNtoronto" w:hAnsi="VNtoronto"/>
          <w:sz w:val="27"/>
        </w:rPr>
        <w:t xml:space="preserve"> </w:t>
      </w:r>
      <w:r>
        <w:rPr>
          <w:rFonts w:cs="VNtoronto" w:ascii="VNtoronto" w:hAnsi="VNtoronto"/>
          <w:sz w:val="27"/>
        </w:rPr>
        <w:t>âãú</w:t>
      </w:r>
      <w:r>
        <w:rPr>
          <w:rFonts w:cs="VNtoronto" w:ascii="VNtoronto" w:hAnsi="VNtoronto"/>
          <w:sz w:val="27"/>
        </w:rPr>
        <w:t xml:space="preserve">n nay HT </w:t>
      </w:r>
      <w:r>
        <w:rPr>
          <w:rFonts w:cs="VNtoronto" w:ascii="VNtoronto" w:hAnsi="VNtoronto"/>
          <w:sz w:val="27"/>
        </w:rPr>
        <w:t>â</w:t>
      </w:r>
      <w:r>
        <w:rPr>
          <w:rFonts w:cs="VNtoronto" w:ascii="VNtoronto" w:hAnsi="VNtoronto"/>
          <w:sz w:val="27"/>
        </w:rPr>
        <w:t>a</w:t>
      </w:r>
      <w:r>
        <w:rPr>
          <w:rFonts w:cs="VNtoronto" w:ascii="VNtoronto" w:hAnsi="VNtoronto"/>
          <w:sz w:val="27"/>
        </w:rPr>
        <w:t>í</w:t>
      </w:r>
      <w:r>
        <w:rPr>
          <w:rFonts w:cs="VNtoronto" w:ascii="VNtoronto" w:hAnsi="VNtoronto"/>
          <w:sz w:val="27"/>
        </w:rPr>
        <w:t>m nhi</w:t>
      </w:r>
      <w:r>
        <w:rPr>
          <w:rFonts w:cs="VNtoronto" w:ascii="VNtoronto" w:hAnsi="VNtoronto"/>
          <w:sz w:val="27"/>
        </w:rPr>
        <w:t>ãû</w:t>
      </w:r>
      <w:r>
        <w:rPr>
          <w:rFonts w:cs="VNtoronto" w:ascii="VNtoronto" w:hAnsi="VNtoronto"/>
          <w:sz w:val="27"/>
        </w:rPr>
        <w:t>m ch</w:t>
      </w:r>
      <w:r>
        <w:rPr>
          <w:rFonts w:cs="VNtoronto" w:ascii="VNtoronto" w:hAnsi="VNtoronto"/>
          <w:sz w:val="27"/>
        </w:rPr>
        <w:t>æï</w:t>
      </w:r>
      <w:r>
        <w:rPr>
          <w:rFonts w:cs="VNtoronto" w:ascii="VNtoronto" w:hAnsi="VNtoronto"/>
          <w:sz w:val="27"/>
        </w:rPr>
        <w:t>c vu</w:t>
      </w:r>
      <w:r>
        <w:rPr>
          <w:rFonts w:cs="VNtoronto" w:ascii="VNtoronto" w:hAnsi="VNtoronto"/>
          <w:sz w:val="27"/>
        </w:rPr>
        <w:t>û</w:t>
      </w:r>
      <w:r>
        <w:rPr>
          <w:rFonts w:cs="VNtoronto" w:ascii="VNtoronto" w:hAnsi="VNtoronto"/>
          <w:sz w:val="27"/>
        </w:rPr>
        <w:t xml:space="preserve"> Pho</w:t>
      </w:r>
      <w:r>
        <w:rPr>
          <w:rFonts w:cs="VNtoronto" w:ascii="VNtoronto" w:hAnsi="VNtoronto"/>
          <w:sz w:val="27"/>
        </w:rPr>
        <w:t>ï</w:t>
      </w:r>
      <w:r>
        <w:rPr>
          <w:rFonts w:cs="VNtoronto" w:ascii="VNtoronto" w:hAnsi="VNtoronto"/>
          <w:sz w:val="27"/>
        </w:rPr>
        <w:t xml:space="preserve"> chu</w:t>
      </w:r>
      <w:r>
        <w:rPr>
          <w:rFonts w:cs="VNtoronto" w:ascii="VNtoronto" w:hAnsi="VNtoronto"/>
          <w:sz w:val="27"/>
        </w:rPr>
        <w:t>í</w:t>
      </w:r>
      <w:r>
        <w:rPr>
          <w:rFonts w:cs="VNtoronto" w:ascii="VNtoronto" w:hAnsi="VNtoronto"/>
          <w:sz w:val="27"/>
        </w:rPr>
        <w:t xml:space="preserve"> t</w:t>
      </w:r>
      <w:r>
        <w:rPr>
          <w:rFonts w:cs="VNtoronto" w:ascii="VNtoronto" w:hAnsi="VNtoronto"/>
          <w:sz w:val="27"/>
        </w:rPr>
        <w:t>ë</w:t>
      </w:r>
      <w:r>
        <w:rPr>
          <w:rFonts w:cs="VNtoronto" w:ascii="VNtoronto" w:hAnsi="VNtoronto"/>
          <w:sz w:val="27"/>
        </w:rPr>
        <w:t>ch Th</w:t>
      </w:r>
      <w:r>
        <w:rPr>
          <w:rFonts w:cs="VNtoronto" w:ascii="VNtoronto" w:hAnsi="VNtoronto"/>
          <w:sz w:val="27"/>
        </w:rPr>
        <w:t>æåì</w:t>
      </w:r>
      <w:r>
        <w:rPr>
          <w:rFonts w:cs="VNtoronto" w:ascii="VNtoronto" w:hAnsi="VNtoronto"/>
          <w:sz w:val="27"/>
        </w:rPr>
        <w:t>ng tr</w:t>
      </w:r>
      <w:r>
        <w:rPr>
          <w:rFonts w:cs="VNtoronto" w:ascii="VNtoronto" w:hAnsi="VNtoronto"/>
          <w:sz w:val="27"/>
        </w:rPr>
        <w:t>æû</w:t>
      </w:r>
      <w:r>
        <w:rPr>
          <w:rFonts w:cs="VNtoronto" w:ascii="VNtoronto" w:hAnsi="VNtoronto"/>
          <w:sz w:val="27"/>
        </w:rPr>
        <w:t>c H</w:t>
      </w:r>
      <w:r>
        <w:rPr>
          <w:rFonts w:cs="VNtoronto" w:ascii="VNtoronto" w:hAnsi="VNtoronto"/>
          <w:sz w:val="27"/>
        </w:rPr>
        <w:t>äü</w:t>
      </w:r>
      <w:r>
        <w:rPr>
          <w:rFonts w:cs="VNtoronto" w:ascii="VNtoronto" w:hAnsi="VNtoronto"/>
          <w:sz w:val="27"/>
        </w:rPr>
        <w:t xml:space="preserve">i </w:t>
      </w:r>
      <w:r>
        <w:rPr>
          <w:rFonts w:cs="VNtoronto" w:ascii="VNtoronto" w:hAnsi="VNtoronto"/>
          <w:sz w:val="27"/>
        </w:rPr>
        <w:t>âäö</w:t>
      </w:r>
      <w:r>
        <w:rPr>
          <w:rFonts w:cs="VNtoronto" w:ascii="VNtoronto" w:hAnsi="VNtoronto"/>
          <w:sz w:val="27"/>
        </w:rPr>
        <w:t>ng Tr</w:t>
      </w:r>
      <w:r>
        <w:rPr>
          <w:rFonts w:cs="VNtoronto" w:ascii="VNtoronto" w:hAnsi="VNtoronto"/>
          <w:sz w:val="27"/>
        </w:rPr>
        <w:t>ë</w:t>
      </w:r>
      <w:r>
        <w:rPr>
          <w:rFonts w:cs="VNtoronto" w:ascii="VNtoronto" w:hAnsi="VNtoronto"/>
          <w:sz w:val="27"/>
        </w:rPr>
        <w:t xml:space="preserve"> s</w:t>
      </w:r>
      <w:r>
        <w:rPr>
          <w:rFonts w:cs="VNtoronto" w:ascii="VNtoronto" w:hAnsi="VNtoronto"/>
          <w:sz w:val="27"/>
        </w:rPr>
        <w:t>æû</w:t>
      </w:r>
      <w:r>
        <w:rPr>
          <w:rFonts w:cs="VNtoronto" w:ascii="VNtoronto" w:hAnsi="VNtoronto"/>
          <w:sz w:val="27"/>
        </w:rPr>
        <w:t xml:space="preserve"> GHPGVN ki</w:t>
      </w:r>
      <w:r>
        <w:rPr>
          <w:rFonts w:cs="VNtoronto" w:ascii="VNtoronto" w:hAnsi="VNtoronto"/>
          <w:sz w:val="27"/>
        </w:rPr>
        <w:t>ã</w:t>
      </w:r>
      <w:r>
        <w:rPr>
          <w:rFonts w:cs="VNtoronto" w:ascii="VNtoronto" w:hAnsi="VNtoronto"/>
          <w:sz w:val="27"/>
        </w:rPr>
        <w:t>m Tr</w:t>
      </w:r>
      <w:r>
        <w:rPr>
          <w:rFonts w:cs="VNtoronto" w:ascii="VNtoronto" w:hAnsi="VNtoronto"/>
          <w:sz w:val="27"/>
        </w:rPr>
        <w:t>æåí</w:t>
      </w:r>
      <w:r>
        <w:rPr>
          <w:rFonts w:cs="VNtoronto" w:ascii="VNtoronto" w:hAnsi="VNtoronto"/>
          <w:sz w:val="27"/>
        </w:rPr>
        <w:t>ng Ban Gia</w:t>
      </w:r>
      <w:r>
        <w:rPr>
          <w:rFonts w:cs="VNtoronto" w:ascii="VNtoronto" w:hAnsi="VNtoronto"/>
          <w:sz w:val="27"/>
        </w:rPr>
        <w:t>ï</w:t>
      </w:r>
      <w:r>
        <w:rPr>
          <w:rFonts w:cs="VNtoronto" w:ascii="VNtoronto" w:hAnsi="VNtoronto"/>
          <w:sz w:val="27"/>
        </w:rPr>
        <w:t>o du</w:t>
      </w:r>
      <w:r>
        <w:rPr>
          <w:rFonts w:cs="VNtoronto" w:ascii="VNtoronto" w:hAnsi="VNtoronto"/>
          <w:sz w:val="27"/>
        </w:rPr>
        <w:t>û</w:t>
      </w:r>
      <w:r>
        <w:rPr>
          <w:rFonts w:cs="VNtoronto" w:ascii="VNtoronto" w:hAnsi="VNtoronto"/>
          <w:sz w:val="27"/>
        </w:rPr>
        <w:t>c T</w:t>
      </w:r>
      <w:r>
        <w:rPr>
          <w:rFonts w:cs="VNtoronto" w:ascii="VNtoronto" w:hAnsi="VNtoronto"/>
          <w:sz w:val="27"/>
        </w:rPr>
        <w:t>à</w:t>
      </w:r>
      <w:r>
        <w:rPr>
          <w:rFonts w:cs="VNtoronto" w:ascii="VNtoronto" w:hAnsi="VNtoronto"/>
          <w:sz w:val="27"/>
        </w:rPr>
        <w:t>ng Ni va</w:t>
      </w:r>
      <w:r>
        <w:rPr>
          <w:rFonts w:cs="VNtoronto" w:ascii="VNtoronto" w:hAnsi="VNtoronto"/>
          <w:sz w:val="27"/>
        </w:rPr>
        <w:t>ì</w:t>
      </w:r>
      <w:r>
        <w:rPr>
          <w:rFonts w:cs="VNtoronto" w:ascii="VNtoronto" w:hAnsi="VNtoronto"/>
          <w:sz w:val="27"/>
        </w:rPr>
        <w:t xml:space="preserve"> Vi</w:t>
      </w:r>
      <w:r>
        <w:rPr>
          <w:rFonts w:cs="VNtoronto" w:ascii="VNtoronto" w:hAnsi="VNtoronto"/>
          <w:sz w:val="27"/>
        </w:rPr>
        <w:t>ãû</w:t>
      </w:r>
      <w:r>
        <w:rPr>
          <w:rFonts w:cs="VNtoronto" w:ascii="VNtoronto" w:hAnsi="VNtoronto"/>
          <w:sz w:val="27"/>
        </w:rPr>
        <w:t>n tr</w:t>
      </w:r>
      <w:r>
        <w:rPr>
          <w:rFonts w:cs="VNtoronto" w:ascii="VNtoronto" w:hAnsi="VNtoronto"/>
          <w:sz w:val="27"/>
        </w:rPr>
        <w:t>æåí</w:t>
      </w:r>
      <w:r>
        <w:rPr>
          <w:rFonts w:cs="VNtoronto" w:ascii="VNtoronto" w:hAnsi="VNtoronto"/>
          <w:sz w:val="27"/>
        </w:rPr>
        <w:t>ng Ho</w:t>
      </w:r>
      <w:r>
        <w:rPr>
          <w:rFonts w:cs="VNtoronto" w:ascii="VNtoronto" w:hAnsi="VNtoronto"/>
          <w:sz w:val="27"/>
        </w:rPr>
        <w:t>ü</w:t>
      </w:r>
      <w:r>
        <w:rPr>
          <w:rFonts w:cs="VNtoronto" w:ascii="VNtoronto" w:hAnsi="VNtoronto"/>
          <w:sz w:val="27"/>
        </w:rPr>
        <w:t>c vi</w:t>
      </w:r>
      <w:r>
        <w:rPr>
          <w:rFonts w:cs="VNtoronto" w:ascii="VNtoronto" w:hAnsi="VNtoronto"/>
          <w:sz w:val="27"/>
        </w:rPr>
        <w:t>ãû</w:t>
      </w:r>
      <w:r>
        <w:rPr>
          <w:rFonts w:cs="VNtoronto" w:ascii="VNtoronto" w:hAnsi="VNtoronto"/>
          <w:sz w:val="27"/>
        </w:rPr>
        <w:t>n Ph</w:t>
      </w:r>
      <w:r>
        <w:rPr>
          <w:rFonts w:cs="VNtoronto" w:ascii="VNtoronto" w:hAnsi="VNtoronto"/>
          <w:sz w:val="27"/>
        </w:rPr>
        <w:t>áû</w:t>
      </w:r>
      <w:r>
        <w:rPr>
          <w:rFonts w:cs="VNtoronto" w:ascii="VNtoronto" w:hAnsi="VNtoronto"/>
          <w:sz w:val="27"/>
        </w:rPr>
        <w:t>t gia</w:t>
      </w:r>
      <w:r>
        <w:rPr>
          <w:rFonts w:cs="VNtoronto" w:ascii="VNtoronto" w:hAnsi="VNtoronto"/>
          <w:sz w:val="27"/>
        </w:rPr>
        <w:t>ï</w:t>
      </w:r>
      <w:r>
        <w:rPr>
          <w:rFonts w:cs="VNtoronto" w:ascii="VNtoronto" w:hAnsi="VNtoronto"/>
          <w:sz w:val="27"/>
        </w:rPr>
        <w:t>o Vi</w:t>
      </w:r>
      <w:r>
        <w:rPr>
          <w:rFonts w:cs="VNtoronto" w:ascii="VNtoronto" w:hAnsi="VNtoronto"/>
          <w:sz w:val="27"/>
        </w:rPr>
        <w:t>ãû</w:t>
      </w:r>
      <w:r>
        <w:rPr>
          <w:rFonts w:cs="VNtoronto" w:ascii="VNtoronto" w:hAnsi="VNtoronto"/>
          <w:sz w:val="27"/>
        </w:rPr>
        <w:t>t Nam ta</w:t>
      </w:r>
      <w:r>
        <w:rPr>
          <w:rFonts w:cs="VNtoronto" w:ascii="VNtoronto" w:hAnsi="VNtoronto"/>
          <w:sz w:val="27"/>
        </w:rPr>
        <w:t>û</w:t>
      </w:r>
      <w:r>
        <w:rPr>
          <w:rFonts w:cs="VNtoronto" w:ascii="VNtoronto" w:hAnsi="VNtoronto"/>
          <w:sz w:val="27"/>
        </w:rPr>
        <w:t>i Hu</w:t>
      </w:r>
      <w:r>
        <w:rPr>
          <w:rFonts w:cs="VNtoronto" w:ascii="VNtoronto" w:hAnsi="VNtoronto"/>
          <w:sz w:val="27"/>
        </w:rPr>
        <w:t>ãú</w:t>
      </w:r>
      <w:r>
        <w:rPr>
          <w:rFonts w:cs="VNtoronto" w:ascii="VNtoronto" w:hAnsi="VNtoronto"/>
          <w:sz w:val="27"/>
        </w:rPr>
        <w:t>.</w:t>
      </w:r>
      <w:r>
        <w:rPr/>
        <w:t> </w:t>
      </w:r>
    </w:p>
    <w:p>
      <w:pPr>
        <w:pStyle w:val="NormalWeb"/>
        <w:jc w:val="both"/>
        <w:rPr/>
      </w:pPr>
      <w:r>
        <w:rPr>
          <w:rFonts w:cs="VNtoronto" w:ascii="VNtoronto" w:hAnsi="VNtoronto"/>
          <w:sz w:val="27"/>
        </w:rPr>
        <w:t>D. PH</w:t>
      </w:r>
      <w:r>
        <w:rPr>
          <w:rFonts w:cs="VNtoronto" w:ascii="VNtoronto" w:hAnsi="VNtoronto"/>
          <w:sz w:val="27"/>
        </w:rPr>
        <w:t>ÄØ</w:t>
      </w:r>
      <w:r>
        <w:rPr>
          <w:rFonts w:cs="VNtoronto" w:ascii="VNtoronto" w:hAnsi="VNtoronto"/>
          <w:sz w:val="27"/>
        </w:rPr>
        <w:t xml:space="preserve"> H</w:t>
      </w:r>
      <w:r>
        <w:rPr>
          <w:rFonts w:cs="VNtoronto" w:ascii="VNtoronto" w:hAnsi="VNtoronto"/>
          <w:sz w:val="27"/>
        </w:rPr>
        <w:t>ÃÛ</w:t>
      </w:r>
      <w:r>
        <w:rPr>
          <w:rFonts w:cs="VNtoronto" w:ascii="VNtoronto" w:hAnsi="VNtoronto"/>
          <w:sz w:val="27"/>
        </w:rPr>
        <w:t xml:space="preserve"> TRUY</w:t>
      </w:r>
      <w:r>
        <w:rPr>
          <w:rFonts w:cs="VNtoronto" w:ascii="VNtoronto" w:hAnsi="VNtoronto"/>
          <w:sz w:val="27"/>
        </w:rPr>
        <w:t>ÃÖ</w:t>
      </w:r>
      <w:r>
        <w:rPr>
          <w:rFonts w:cs="VNtoronto" w:ascii="VNtoronto" w:hAnsi="VNtoronto"/>
          <w:sz w:val="27"/>
        </w:rPr>
        <w:t>N TH</w:t>
      </w:r>
      <w:r>
        <w:rPr>
          <w:rFonts w:cs="VNtoronto" w:ascii="VNtoronto" w:hAnsi="VNtoronto"/>
          <w:sz w:val="27"/>
        </w:rPr>
        <w:t>ÆÌ</w:t>
      </w:r>
      <w:r>
        <w:rPr>
          <w:rFonts w:cs="VNtoronto" w:ascii="VNtoronto" w:hAnsi="VNtoronto"/>
          <w:sz w:val="27"/>
        </w:rPr>
        <w:t>A CA</w:t>
      </w:r>
      <w:r>
        <w:rPr>
          <w:rFonts w:cs="VNtoronto" w:ascii="VNtoronto" w:hAnsi="VNtoronto"/>
          <w:sz w:val="27"/>
        </w:rPr>
        <w:t>Ï</w:t>
      </w:r>
      <w:r>
        <w:rPr>
          <w:rFonts w:cs="VNtoronto" w:ascii="VNtoronto" w:hAnsi="VNtoronto"/>
          <w:sz w:val="27"/>
        </w:rPr>
        <w:t xml:space="preserve">C </w:t>
      </w:r>
      <w:r>
        <w:rPr>
          <w:rFonts w:cs="VNtoronto" w:ascii="VNtoronto" w:hAnsi="VNtoronto"/>
          <w:sz w:val="27"/>
        </w:rPr>
        <w:t>ÂÅÌ</w:t>
      </w:r>
      <w:r>
        <w:rPr>
          <w:rFonts w:cs="VNtoronto" w:ascii="VNtoronto" w:hAnsi="VNtoronto"/>
          <w:sz w:val="27"/>
        </w:rPr>
        <w:t>I TRU</w:t>
      </w:r>
      <w:r>
        <w:rPr>
          <w:rFonts w:cs="VNtoronto" w:ascii="VNtoronto" w:hAnsi="VNtoronto"/>
          <w:sz w:val="27"/>
        </w:rPr>
        <w:t>Ï</w:t>
      </w:r>
      <w:r>
        <w:rPr>
          <w:rFonts w:cs="VNtoronto" w:ascii="VNtoronto" w:hAnsi="VNtoronto"/>
          <w:sz w:val="27"/>
        </w:rPr>
        <w:t xml:space="preserve"> TR</w:t>
      </w:r>
      <w:r>
        <w:rPr>
          <w:rFonts w:cs="VNtoronto" w:ascii="VNtoronto" w:hAnsi="VNtoronto"/>
          <w:sz w:val="27"/>
        </w:rPr>
        <w:t>Ç</w:t>
      </w:r>
      <w:r>
        <w:rPr>
          <w:rFonts w:cs="VNtoronto" w:ascii="VNtoronto" w:hAnsi="VNtoronto"/>
          <w:sz w:val="27"/>
        </w:rPr>
        <w:t>:</w:t>
      </w:r>
    </w:p>
    <w:p>
      <w:pPr>
        <w:pStyle w:val="Normal"/>
        <w:spacing w:before="0" w:after="240"/>
        <w:rPr/>
      </w:pPr>
      <w:r>
        <w:rPr>
          <w:rFonts w:cs="VNtoronto" w:ascii="VNtoronto" w:hAnsi="VNtoronto"/>
          <w:sz w:val="27"/>
        </w:rPr>
        <w:t>Âåì</w:t>
      </w:r>
      <w:r>
        <w:rPr>
          <w:rFonts w:cs="VNtoronto" w:ascii="VNtoronto" w:hAnsi="VNtoronto"/>
          <w:sz w:val="27"/>
        </w:rPr>
        <w:t>i 35.</w:t>
      </w:r>
      <w:r>
        <w:rPr>
          <w:rFonts w:cs="VNtoronto" w:ascii="VNtoronto" w:hAnsi="VNtoronto"/>
          <w:b/>
          <w:sz w:val="27"/>
        </w:rPr>
        <w:t>    </w:t>
      </w:r>
      <w:r>
        <w:rPr>
          <w:rFonts w:cs="VNtoronto" w:ascii="VNtoronto" w:hAnsi="VNtoronto"/>
          <w:b/>
        </w:rPr>
        <w:t xml:space="preserve"> THI</w:t>
      </w:r>
      <w:r>
        <w:rPr>
          <w:rFonts w:cs="VNtoronto" w:ascii="VNtoronto" w:hAnsi="VNtoronto"/>
          <w:b/>
        </w:rPr>
        <w:t>ÃÛ</w:t>
      </w:r>
      <w:r>
        <w:rPr>
          <w:rFonts w:cs="VNtoronto" w:ascii="VNtoronto" w:hAnsi="VNtoronto"/>
          <w:b/>
        </w:rPr>
        <w:t>T</w:t>
      </w:r>
      <w:r>
        <w:rPr>
          <w:rFonts w:cs="VNtoronto" w:ascii="VNtoronto" w:hAnsi="VNtoronto"/>
        </w:rPr>
        <w:t xml:space="preserve"> </w:t>
      </w:r>
      <w:r>
        <w:rPr>
          <w:rFonts w:cs="VNtoronto" w:ascii="VNtoronto" w:hAnsi="VNtoronto"/>
          <w:b/>
        </w:rPr>
        <w:t>DI</w:t>
      </w:r>
      <w:r>
        <w:rPr>
          <w:rFonts w:cs="VNtoronto" w:ascii="VNtoronto" w:hAnsi="VNtoronto"/>
          <w:b/>
        </w:rPr>
        <w:t>ÃÛ</w:t>
      </w:r>
      <w:r>
        <w:rPr>
          <w:rFonts w:cs="VNtoronto" w:ascii="VNtoronto" w:hAnsi="VNtoronto"/>
          <w:b/>
        </w:rPr>
        <w:t>U</w:t>
      </w:r>
      <w:r>
        <w:rPr>
          <w:rFonts w:cs="VNtoronto" w:ascii="VNtoronto" w:hAnsi="VNtoronto"/>
        </w:rPr>
        <w:t xml:space="preserve"> - LI</w:t>
      </w:r>
      <w:r>
        <w:rPr>
          <w:rFonts w:cs="VNtoronto" w:ascii="VNtoronto" w:hAnsi="VNtoronto"/>
        </w:rPr>
        <w:t>ÃÙ</w:t>
      </w:r>
      <w:r>
        <w:rPr>
          <w:rFonts w:cs="VNtoronto" w:ascii="VNtoronto" w:hAnsi="VNtoronto"/>
        </w:rPr>
        <w:t>U QUA</w:t>
      </w:r>
      <w:r>
        <w:rPr>
          <w:rFonts w:cs="VNtoronto" w:ascii="VNtoronto" w:hAnsi="VNtoronto"/>
        </w:rPr>
        <w:t>Ï</w:t>
      </w:r>
      <w:r>
        <w:rPr>
          <w:rFonts w:cs="VNtoronto" w:ascii="VNtoronto" w:hAnsi="VNtoronto"/>
        </w:rPr>
        <w:t>N</w:t>
      </w:r>
      <w:r>
        <w:rPr/>
        <w:t> </w:t>
      </w:r>
    </w:p>
    <w:p>
      <w:pPr>
        <w:pStyle w:val="Normal"/>
        <w:rPr/>
      </w:pPr>
      <w:r>
        <w:rPr>
          <w:rFonts w:cs="VNtoronto" w:ascii="VNtoronto" w:hAnsi="VNtoronto"/>
        </w:rPr>
        <w:t>Âåì</w:t>
      </w:r>
      <w:r>
        <w:rPr>
          <w:rFonts w:cs="VNtoronto" w:ascii="VNtoronto" w:hAnsi="VNtoronto"/>
        </w:rPr>
        <w:t xml:space="preserve">i 36: </w:t>
      </w:r>
      <w:r>
        <w:rPr>
          <w:rFonts w:cs="VNtoronto" w:ascii="VNtoronto" w:hAnsi="VNtoronto"/>
          <w:b/>
        </w:rPr>
        <w:t>T</w:t>
      </w:r>
      <w:r>
        <w:rPr>
          <w:rFonts w:cs="VNtoronto" w:ascii="VNtoronto" w:hAnsi="VNtoronto"/>
          <w:b/>
        </w:rPr>
        <w:t>ÃÚ</w:t>
      </w:r>
      <w:r>
        <w:rPr>
          <w:rFonts w:cs="VNtoronto" w:ascii="VNtoronto" w:hAnsi="VNtoronto"/>
          <w:b/>
        </w:rPr>
        <w:t xml:space="preserve"> HI</w:t>
      </w:r>
      <w:r>
        <w:rPr>
          <w:rFonts w:cs="VNtoronto" w:ascii="VNtoronto" w:hAnsi="VNtoronto"/>
          <w:b/>
        </w:rPr>
        <w:t>ÃÛ</w:t>
      </w:r>
      <w:r>
        <w:rPr>
          <w:rFonts w:cs="VNtoronto" w:ascii="VNtoronto" w:hAnsi="VNtoronto"/>
          <w:b/>
        </w:rPr>
        <w:t>P</w:t>
      </w:r>
      <w:r>
        <w:rPr>
          <w:rFonts w:cs="VNtoronto" w:ascii="VNtoronto" w:hAnsi="VNtoronto"/>
        </w:rPr>
        <w:t xml:space="preserve"> - Ha</w:t>
      </w:r>
      <w:r>
        <w:rPr>
          <w:rFonts w:cs="VNtoronto" w:ascii="VNtoronto" w:hAnsi="VNtoronto"/>
        </w:rPr>
        <w:t>í</w:t>
      </w:r>
      <w:r>
        <w:rPr>
          <w:rFonts w:cs="VNtoronto" w:ascii="VNtoronto" w:hAnsi="VNtoronto"/>
        </w:rPr>
        <w:t xml:space="preserve">i </w:t>
      </w:r>
      <w:r>
        <w:rPr>
          <w:rFonts w:cs="VNtoronto" w:ascii="VNtoronto" w:hAnsi="VNtoronto"/>
        </w:rPr>
        <w:t>Â</w:t>
      </w:r>
      <w:r>
        <w:rPr>
          <w:rFonts w:cs="VNtoronto" w:ascii="VNtoronto" w:hAnsi="VNtoronto"/>
        </w:rPr>
        <w:t>i</w:t>
      </w:r>
      <w:r>
        <w:rPr>
          <w:rFonts w:cs="VNtoronto" w:ascii="VNtoronto" w:hAnsi="VNtoronto"/>
        </w:rPr>
        <w:t>ãû</w:t>
      </w:r>
      <w:r>
        <w:rPr>
          <w:rFonts w:cs="VNtoronto" w:ascii="VNtoronto" w:hAnsi="VNtoronto"/>
        </w:rPr>
        <w:t xml:space="preserve">n </w:t>
      </w:r>
      <w:r>
        <w:rPr>
          <w:rFonts w:cs="VNtoronto" w:ascii="VNtoronto" w:hAnsi="VNtoronto"/>
          <w:b/>
        </w:rPr>
        <w:t>T</w:t>
      </w:r>
      <w:r>
        <w:rPr>
          <w:rFonts w:cs="VNtoronto" w:ascii="VNtoronto" w:hAnsi="VNtoronto"/>
          <w:b/>
        </w:rPr>
        <w:t>ÃÚ</w:t>
      </w:r>
      <w:r>
        <w:rPr>
          <w:rFonts w:cs="VNtoronto" w:ascii="VNtoronto" w:hAnsi="VNtoronto"/>
          <w:b/>
        </w:rPr>
        <w:t xml:space="preserve"> M</w:t>
      </w:r>
      <w:r>
        <w:rPr>
          <w:rFonts w:cs="VNtoronto" w:ascii="VNtoronto" w:hAnsi="VNtoronto"/>
          <w:b/>
        </w:rPr>
        <w:t>ÁÙ</w:t>
      </w:r>
      <w:r>
        <w:rPr>
          <w:rFonts w:cs="VNtoronto" w:ascii="VNtoronto" w:hAnsi="VNtoronto"/>
          <w:b/>
        </w:rPr>
        <w:t>N</w:t>
      </w:r>
      <w:r>
        <w:rPr>
          <w:rFonts w:cs="VNtoronto" w:ascii="VNtoronto" w:hAnsi="VNtoronto"/>
        </w:rPr>
        <w:t xml:space="preserve"> - T</w:t>
      </w:r>
      <w:r>
        <w:rPr>
          <w:rFonts w:cs="VNtoronto" w:ascii="VNtoronto" w:hAnsi="VNtoronto"/>
        </w:rPr>
        <w:t>äø</w:t>
      </w:r>
      <w:r>
        <w:rPr>
          <w:rFonts w:cs="VNtoronto" w:ascii="VNtoronto" w:hAnsi="VNtoronto"/>
        </w:rPr>
        <w:t xml:space="preserve"> Hu</w:t>
      </w:r>
      <w:r>
        <w:rPr>
          <w:rFonts w:cs="VNtoronto" w:ascii="VNtoronto" w:hAnsi="VNtoronto"/>
        </w:rPr>
        <w:t>áú</w:t>
      </w:r>
      <w:r>
        <w:rPr>
          <w:rFonts w:cs="VNtoronto" w:ascii="VNtoronto" w:hAnsi="VNtoronto"/>
        </w:rPr>
        <w:t xml:space="preserve">n </w:t>
      </w:r>
      <w:r>
        <w:rPr>
          <w:rFonts w:cs="VNtoronto" w:ascii="VNtoronto" w:hAnsi="VNtoronto"/>
          <w:b/>
        </w:rPr>
        <w:t>T</w:t>
      </w:r>
      <w:r>
        <w:rPr>
          <w:rFonts w:cs="VNtoronto" w:ascii="VNtoronto" w:hAnsi="VNtoronto"/>
          <w:b/>
        </w:rPr>
        <w:t>ÃÚ</w:t>
      </w:r>
      <w:r>
        <w:rPr>
          <w:rFonts w:cs="VNtoronto" w:ascii="VNtoronto" w:hAnsi="VNtoronto"/>
          <w:b/>
        </w:rPr>
        <w:t xml:space="preserve"> </w:t>
      </w:r>
      <w:r>
        <w:rPr>
          <w:rFonts w:cs="VNtoronto" w:ascii="VNtoronto" w:hAnsi="VNtoronto"/>
          <w:b/>
        </w:rPr>
        <w:t>Á</w:t>
      </w:r>
      <w:r>
        <w:rPr>
          <w:rFonts w:cs="VNtoronto" w:ascii="VNtoronto" w:hAnsi="VNtoronto"/>
          <w:b/>
        </w:rPr>
        <w:t>N</w:t>
      </w:r>
      <w:r>
        <w:rPr>
          <w:rFonts w:cs="VNtoronto" w:ascii="VNtoronto" w:hAnsi="VNtoronto"/>
        </w:rPr>
        <w:t xml:space="preserve"> - L</w:t>
      </w:r>
      <w:r>
        <w:rPr>
          <w:rFonts w:cs="VNtoronto" w:ascii="VNtoronto" w:hAnsi="VNtoronto"/>
        </w:rPr>
        <w:t>æ</w:t>
      </w:r>
      <w:r>
        <w:rPr>
          <w:rFonts w:cs="VNtoronto" w:ascii="VNtoronto" w:hAnsi="VNtoronto"/>
        </w:rPr>
        <w:t>u Quang</w:t>
      </w:r>
      <w:r>
        <w:rPr/>
        <w:t xml:space="preserve"> </w:t>
      </w:r>
    </w:p>
    <w:p>
      <w:pPr>
        <w:pStyle w:val="NormalWeb"/>
        <w:spacing w:before="100" w:after="240"/>
        <w:jc w:val="both"/>
        <w:rPr/>
      </w:pPr>
      <w:r>
        <w:rPr>
          <w:rFonts w:cs="VNtoronto" w:ascii="VNtoronto" w:hAnsi="VNtoronto"/>
        </w:rPr>
        <w:t>(C.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rFonts w:cs="VNtoronto" w:ascii="VNtoronto" w:hAnsi="VNtoronto"/>
        </w:rPr>
        <w:t>  </w:t>
      </w:r>
      <w:r>
        <w:rPr>
          <w:rFonts w:cs="VNtoronto" w:ascii="VNtoronto" w:hAnsi="VNtoronto"/>
        </w:rPr>
        <w:t xml:space="preserve"> (C.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rFonts w:cs="VNtoronto" w:ascii="VNtoronto" w:hAnsi="VNtoronto"/>
        </w:rPr>
        <w:t> </w:t>
      </w:r>
      <w:r>
        <w:rPr>
          <w:rFonts w:cs="VNtoronto" w:ascii="VNtoronto" w:hAnsi="VNtoronto"/>
        </w:rPr>
        <w:t xml:space="preserve"> (C.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t> </w:t>
      </w:r>
    </w:p>
    <w:p>
      <w:pPr>
        <w:pStyle w:val="NormalWeb"/>
        <w:jc w:val="both"/>
        <w:rPr/>
      </w:pPr>
      <w:r>
        <w:rPr>
          <w:rFonts w:cs="VNtoronto" w:ascii="VNtoronto" w:hAnsi="VNtoronto"/>
        </w:rPr>
        <w:t>Âåì</w:t>
      </w:r>
      <w:r>
        <w:rPr>
          <w:rFonts w:cs="VNtoronto" w:ascii="VNtoronto" w:hAnsi="VNtoronto"/>
        </w:rPr>
        <w:t>i 37:</w:t>
      </w:r>
      <w:r>
        <w:rPr>
          <w:rFonts w:cs="VNtoronto" w:ascii="VNtoronto" w:hAnsi="VNtoronto"/>
        </w:rPr>
        <w:t>        </w:t>
      </w:r>
      <w:r>
        <w:rPr>
          <w:rFonts w:cs="VNtoronto" w:ascii="VNtoronto" w:hAnsi="VNtoronto"/>
        </w:rPr>
        <w:t xml:space="preserve"> </w:t>
      </w:r>
      <w:r>
        <w:rPr>
          <w:rFonts w:cs="VNtoronto" w:ascii="VNtoronto" w:hAnsi="VNtoronto"/>
          <w:b/>
        </w:rPr>
        <w:t>Â</w:t>
      </w:r>
      <w:r>
        <w:rPr>
          <w:rFonts w:cs="VNtoronto" w:ascii="VNtoronto" w:hAnsi="VNtoronto"/>
          <w:b/>
        </w:rPr>
        <w:t>A</w:t>
      </w:r>
      <w:r>
        <w:rPr>
          <w:rFonts w:cs="VNtoronto" w:ascii="VNtoronto" w:hAnsi="VNtoronto"/>
          <w:b/>
        </w:rPr>
        <w:t>Û</w:t>
      </w:r>
      <w:r>
        <w:rPr>
          <w:rFonts w:cs="VNtoronto" w:ascii="VNtoronto" w:hAnsi="VNtoronto"/>
          <w:b/>
        </w:rPr>
        <w:t>I HU</w:t>
      </w:r>
      <w:r>
        <w:rPr>
          <w:rFonts w:cs="VNtoronto" w:ascii="VNtoronto" w:hAnsi="VNtoronto"/>
          <w:b/>
        </w:rPr>
        <w:t>ÃÛ</w:t>
      </w:r>
      <w:r>
        <w:rPr>
          <w:rFonts w:cs="VNtoronto" w:ascii="VNtoronto" w:hAnsi="VNtoronto"/>
        </w:rPr>
        <w:t xml:space="preserve"> - Chi</w:t>
      </w:r>
      <w:r>
        <w:rPr>
          <w:rFonts w:cs="VNtoronto" w:ascii="VNtoronto" w:hAnsi="VNtoronto"/>
        </w:rPr>
        <w:t>ãú</w:t>
      </w:r>
      <w:r>
        <w:rPr>
          <w:rFonts w:cs="VNtoronto" w:ascii="VNtoronto" w:hAnsi="VNtoronto"/>
        </w:rPr>
        <w:t>u Nhi</w:t>
      </w:r>
      <w:r>
        <w:rPr>
          <w:rFonts w:cs="VNtoronto" w:ascii="VNtoronto" w:hAnsi="VNtoronto"/>
        </w:rPr>
        <w:t>ã</w:t>
      </w:r>
      <w:r>
        <w:rPr>
          <w:rFonts w:cs="VNtoronto" w:ascii="VNtoronto" w:hAnsi="VNtoronto"/>
        </w:rPr>
        <w:t>n</w:t>
      </w:r>
    </w:p>
    <w:p>
      <w:pPr>
        <w:pStyle w:val="NormalWeb"/>
        <w:jc w:val="both"/>
        <w:rPr/>
      </w:pPr>
      <w:r>
        <w:rPr>
          <w:rFonts w:cs="VNtoronto" w:ascii="VNtoronto" w:hAnsi="VNtoronto"/>
        </w:rPr>
        <w:t>(Chu</w:t>
      </w:r>
      <w:r>
        <w:rPr>
          <w:rFonts w:cs="VNtoronto" w:ascii="VNtoronto" w:hAnsi="VNtoronto"/>
        </w:rPr>
        <w:t>ì</w:t>
      </w:r>
      <w:r>
        <w:rPr>
          <w:rFonts w:cs="VNtoronto" w:ascii="VNtoronto" w:hAnsi="VNtoronto"/>
        </w:rPr>
        <w:t>a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p>
    <w:p>
      <w:pPr>
        <w:pStyle w:val="NormalWeb"/>
        <w:jc w:val="both"/>
        <w:rPr/>
      </w:pPr>
      <w:r>
        <w:rPr>
          <w:rFonts w:cs="VNtoronto" w:ascii="VNtoronto" w:hAnsi="VNtoronto"/>
        </w:rPr>
        <w:t>Âåì</w:t>
      </w:r>
      <w:r>
        <w:rPr>
          <w:rFonts w:cs="VNtoronto" w:ascii="VNtoronto" w:hAnsi="VNtoronto"/>
        </w:rPr>
        <w:t>i 38:</w:t>
      </w:r>
      <w:r>
        <w:rPr>
          <w:rFonts w:cs="VNtoronto" w:ascii="VNtoronto" w:hAnsi="VNtoronto"/>
        </w:rPr>
        <w:t> </w:t>
      </w:r>
      <w:r>
        <w:rPr>
          <w:rFonts w:cs="VNtoronto" w:ascii="VNtoronto" w:hAnsi="VNtoronto"/>
          <w:b/>
        </w:rPr>
        <w:t>Â</w:t>
      </w:r>
      <w:r>
        <w:rPr>
          <w:rFonts w:cs="VNtoronto" w:ascii="VNtoronto" w:hAnsi="VNtoronto"/>
          <w:b/>
        </w:rPr>
        <w:t>A</w:t>
      </w:r>
      <w:r>
        <w:rPr>
          <w:rFonts w:cs="VNtoronto" w:ascii="VNtoronto" w:hAnsi="VNtoronto"/>
          <w:b/>
        </w:rPr>
        <w:t>Û</w:t>
      </w:r>
      <w:r>
        <w:rPr>
          <w:rFonts w:cs="VNtoronto" w:ascii="VNtoronto" w:hAnsi="VNtoronto"/>
          <w:b/>
        </w:rPr>
        <w:t>O MINH</w:t>
      </w:r>
      <w:r>
        <w:rPr>
          <w:rFonts w:cs="VNtoronto" w:ascii="VNtoronto" w:hAnsi="VNtoronto"/>
        </w:rPr>
        <w:t xml:space="preserve"> - Ph</w:t>
      </w:r>
      <w:r>
        <w:rPr>
          <w:rFonts w:cs="VNtoronto" w:ascii="VNtoronto" w:hAnsi="VNtoronto"/>
        </w:rPr>
        <w:t>äø</w:t>
      </w:r>
      <w:r>
        <w:rPr>
          <w:rFonts w:cs="VNtoronto" w:ascii="VNtoronto" w:hAnsi="VNtoronto"/>
        </w:rPr>
        <w:t xml:space="preserve"> T</w:t>
      </w:r>
      <w:r>
        <w:rPr>
          <w:rFonts w:cs="VNtoronto" w:ascii="VNtoronto" w:hAnsi="VNtoronto"/>
        </w:rPr>
        <w:t>ë</w:t>
      </w:r>
      <w:r>
        <w:rPr>
          <w:rFonts w:cs="VNtoronto" w:ascii="VNtoronto" w:hAnsi="VNtoronto"/>
        </w:rPr>
        <w:t>nh</w:t>
      </w:r>
      <w:r>
        <w:rPr>
          <w:rFonts w:cs="VNtoronto" w:ascii="VNtoronto" w:hAnsi="VNtoronto"/>
        </w:rPr>
        <w:t> </w:t>
      </w:r>
      <w:r>
        <w:rPr>
          <w:rFonts w:cs="VNtoronto" w:ascii="VNtoronto" w:hAnsi="VNtoronto"/>
        </w:rPr>
        <w:t xml:space="preserve"> </w:t>
      </w:r>
      <w:r>
        <w:rPr>
          <w:rFonts w:cs="VNtoronto" w:ascii="VNtoronto" w:hAnsi="VNtoronto"/>
          <w:b/>
        </w:rPr>
        <w:t>Â</w:t>
      </w:r>
      <w:r>
        <w:rPr>
          <w:rFonts w:cs="VNtoronto" w:ascii="VNtoronto" w:hAnsi="VNtoronto"/>
          <w:b/>
        </w:rPr>
        <w:t>A</w:t>
      </w:r>
      <w:r>
        <w:rPr>
          <w:rFonts w:cs="VNtoronto" w:ascii="VNtoronto" w:hAnsi="VNtoronto"/>
          <w:b/>
        </w:rPr>
        <w:t>Û</w:t>
      </w:r>
      <w:r>
        <w:rPr>
          <w:rFonts w:cs="VNtoronto" w:ascii="VNtoronto" w:hAnsi="VNtoronto"/>
          <w:b/>
        </w:rPr>
        <w:t>O T</w:t>
      </w:r>
      <w:r>
        <w:rPr>
          <w:rFonts w:cs="VNtoronto" w:ascii="VNtoronto" w:hAnsi="VNtoronto"/>
          <w:b/>
        </w:rPr>
        <w:t>Á</w:t>
      </w:r>
      <w:r>
        <w:rPr>
          <w:rFonts w:cs="VNtoronto" w:ascii="VNtoronto" w:hAnsi="VNtoronto"/>
          <w:b/>
        </w:rPr>
        <w:t>M</w:t>
      </w:r>
      <w:r>
        <w:rPr>
          <w:rFonts w:cs="VNtoronto" w:ascii="VNtoronto" w:hAnsi="VNtoronto"/>
        </w:rPr>
        <w:t xml:space="preserve"> - Trung H</w:t>
      </w:r>
      <w:r>
        <w:rPr>
          <w:rFonts w:cs="VNtoronto" w:ascii="VNtoronto" w:hAnsi="VNtoronto"/>
        </w:rPr>
        <w:t>áû</w:t>
      </w:r>
      <w:r>
        <w:rPr>
          <w:rFonts w:cs="VNtoronto" w:ascii="VNtoronto" w:hAnsi="VNtoronto"/>
        </w:rPr>
        <w:t>u</w:t>
      </w:r>
    </w:p>
    <w:p>
      <w:pPr>
        <w:pStyle w:val="NormalWeb"/>
        <w:jc w:val="both"/>
        <w:rPr/>
      </w:pPr>
      <w:r>
        <w:rPr>
          <w:rFonts w:cs="VNtoronto" w:ascii="VNtoronto" w:hAnsi="VNtoronto"/>
        </w:rPr>
        <w:t>(Chu</w:t>
      </w:r>
      <w:r>
        <w:rPr>
          <w:rFonts w:cs="VNtoronto" w:ascii="VNtoronto" w:hAnsi="VNtoronto"/>
        </w:rPr>
        <w:t>ì</w:t>
      </w:r>
      <w:r>
        <w:rPr>
          <w:rFonts w:cs="VNtoronto" w:ascii="VNtoronto" w:hAnsi="VNtoronto"/>
        </w:rPr>
        <w:t>a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w:t>
      </w:r>
      <w:r>
        <w:rPr>
          <w:rFonts w:cs="VNtoronto" w:ascii="VNtoronto" w:hAnsi="VNtoronto"/>
        </w:rPr>
        <w:t> </w:t>
      </w:r>
      <w:r>
        <w:rPr>
          <w:rFonts w:cs="VNtoronto" w:ascii="VNtoronto" w:hAnsi="VNtoronto"/>
        </w:rPr>
        <w:t xml:space="preserve"> (C.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p>
    <w:p>
      <w:pPr>
        <w:pStyle w:val="NormalWeb"/>
        <w:jc w:val="both"/>
        <w:rPr/>
      </w:pPr>
      <w:r>
        <w:rPr>
          <w:rFonts w:cs="VNtoronto" w:ascii="VNtoronto" w:hAnsi="VNtoronto"/>
        </w:rPr>
        <w:t>Âåì</w:t>
      </w:r>
      <w:r>
        <w:rPr>
          <w:rFonts w:cs="VNtoronto" w:ascii="VNtoronto" w:hAnsi="VNtoronto"/>
        </w:rPr>
        <w:t>i 39:</w:t>
      </w:r>
      <w:r>
        <w:rPr>
          <w:rFonts w:cs="VNtoronto" w:ascii="VNtoronto" w:hAnsi="VNtoronto"/>
        </w:rPr>
        <w:t>   </w:t>
      </w:r>
      <w:r>
        <w:rPr>
          <w:rFonts w:cs="VNtoronto" w:ascii="VNtoronto" w:hAnsi="VNtoronto"/>
          <w:b/>
        </w:rPr>
        <w:t>TA</w:t>
      </w:r>
      <w:r>
        <w:rPr>
          <w:rFonts w:cs="VNtoronto" w:ascii="VNtoronto" w:hAnsi="VNtoronto"/>
          <w:b/>
        </w:rPr>
        <w:t>Ï</w:t>
      </w:r>
      <w:r>
        <w:rPr>
          <w:rFonts w:cs="VNtoronto" w:ascii="VNtoronto" w:hAnsi="VNtoronto"/>
          <w:b/>
        </w:rPr>
        <w:t>NH THI</w:t>
      </w:r>
      <w:r>
        <w:rPr>
          <w:rFonts w:cs="VNtoronto" w:ascii="VNtoronto" w:hAnsi="VNtoronto"/>
          <w:b/>
        </w:rPr>
        <w:t>Ã</w:t>
      </w:r>
      <w:r>
        <w:rPr>
          <w:rFonts w:cs="VNtoronto" w:ascii="VNtoronto" w:hAnsi="VNtoronto"/>
          <w:b/>
        </w:rPr>
        <w:t>N</w:t>
      </w:r>
      <w:r>
        <w:rPr>
          <w:rFonts w:cs="VNtoronto" w:ascii="VNtoronto" w:hAnsi="VNtoronto"/>
        </w:rPr>
        <w:t xml:space="preserve"> - Nh</w:t>
      </w:r>
      <w:r>
        <w:rPr>
          <w:rFonts w:cs="VNtoronto" w:ascii="VNtoronto" w:hAnsi="VNtoronto"/>
        </w:rPr>
        <w:t>áú</w:t>
      </w:r>
      <w:r>
        <w:rPr>
          <w:rFonts w:cs="VNtoronto" w:ascii="VNtoronto" w:hAnsi="VNtoronto"/>
        </w:rPr>
        <w:t xml:space="preserve">t </w:t>
      </w:r>
      <w:r>
        <w:rPr>
          <w:rFonts w:cs="VNtoronto" w:ascii="VNtoronto" w:hAnsi="VNtoronto"/>
        </w:rPr>
        <w:t>Âë</w:t>
      </w:r>
      <w:r>
        <w:rPr>
          <w:rFonts w:cs="VNtoronto" w:ascii="VNtoronto" w:hAnsi="VNtoronto"/>
        </w:rPr>
        <w:t xml:space="preserve">nh </w:t>
      </w:r>
      <w:r>
        <w:rPr>
          <w:rFonts w:cs="VNtoronto" w:ascii="VNtoronto" w:hAnsi="VNtoronto"/>
        </w:rPr>
        <w:t> </w:t>
      </w:r>
      <w:r>
        <w:rPr>
          <w:rFonts w:cs="VNtoronto" w:ascii="VNtoronto" w:hAnsi="VNtoronto"/>
        </w:rPr>
        <w:t xml:space="preserve"> </w:t>
      </w:r>
      <w:r>
        <w:rPr>
          <w:rFonts w:cs="VNtoronto" w:ascii="VNtoronto" w:hAnsi="VNtoronto"/>
          <w:b/>
        </w:rPr>
        <w:t>TA</w:t>
      </w:r>
      <w:r>
        <w:rPr>
          <w:rFonts w:cs="VNtoronto" w:ascii="VNtoronto" w:hAnsi="VNtoronto"/>
          <w:b/>
        </w:rPr>
        <w:t>Ï</w:t>
      </w:r>
      <w:r>
        <w:rPr>
          <w:rFonts w:cs="VNtoronto" w:ascii="VNtoronto" w:hAnsi="VNtoronto"/>
          <w:b/>
        </w:rPr>
        <w:t>NH THI</w:t>
      </w:r>
      <w:r>
        <w:rPr>
          <w:rFonts w:cs="VNtoronto" w:ascii="VNtoronto" w:hAnsi="VNtoronto"/>
          <w:b/>
        </w:rPr>
        <w:t>ÃÛ</w:t>
      </w:r>
      <w:r>
        <w:rPr>
          <w:rFonts w:cs="VNtoronto" w:ascii="VNtoronto" w:hAnsi="VNtoronto"/>
          <w:b/>
        </w:rPr>
        <w:t>N</w:t>
      </w:r>
      <w:r>
        <w:rPr>
          <w:rFonts w:cs="VNtoronto" w:ascii="VNtoronto" w:hAnsi="VNtoronto"/>
        </w:rPr>
        <w:t xml:space="preserve"> - An C</w:t>
      </w:r>
      <w:r>
        <w:rPr>
          <w:rFonts w:cs="VNtoronto" w:ascii="VNtoronto" w:hAnsi="VNtoronto"/>
        </w:rPr>
        <w:t>æ</w:t>
      </w:r>
    </w:p>
    <w:p>
      <w:pPr>
        <w:pStyle w:val="NormalWeb"/>
        <w:jc w:val="both"/>
        <w:rPr/>
      </w:pPr>
      <w:r>
        <w:rPr>
          <w:rFonts w:cs="VNtoronto" w:ascii="VNtoronto" w:hAnsi="VNtoronto"/>
        </w:rPr>
        <w:t>(C.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 &amp; T</w:t>
      </w:r>
      <w:r>
        <w:rPr>
          <w:rFonts w:cs="VNtoronto" w:ascii="VNtoronto" w:hAnsi="VNtoronto"/>
        </w:rPr>
        <w:t>æì</w:t>
      </w:r>
      <w:r>
        <w:rPr>
          <w:rFonts w:cs="VNtoronto" w:ascii="VNtoronto" w:hAnsi="VNtoronto"/>
        </w:rPr>
        <w:t xml:space="preserve"> Hi</w:t>
      </w:r>
      <w:r>
        <w:rPr>
          <w:rFonts w:cs="VNtoronto" w:ascii="VNtoronto" w:hAnsi="VNtoronto"/>
        </w:rPr>
        <w:t>ãú</w:t>
      </w:r>
      <w:r>
        <w:rPr>
          <w:rFonts w:cs="VNtoronto" w:ascii="VNtoronto" w:hAnsi="VNtoronto"/>
        </w:rPr>
        <w:t>u)</w:t>
      </w:r>
      <w:r>
        <w:rPr>
          <w:rFonts w:cs="VNtoronto" w:ascii="VNtoronto" w:hAnsi="VNtoronto"/>
        </w:rPr>
        <w:t> </w:t>
      </w:r>
      <w:r>
        <w:rPr>
          <w:rFonts w:cs="VNtoronto" w:ascii="VNtoronto" w:hAnsi="VNtoronto"/>
        </w:rPr>
        <w:t xml:space="preserve"> (C.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p>
    <w:p>
      <w:pPr>
        <w:pStyle w:val="NormalWeb"/>
        <w:jc w:val="both"/>
        <w:rPr/>
      </w:pPr>
      <w:r>
        <w:rPr>
          <w:rFonts w:cs="VNtoronto" w:ascii="VNtoronto" w:hAnsi="VNtoronto"/>
        </w:rPr>
        <w:t>Âåì</w:t>
      </w:r>
      <w:r>
        <w:rPr>
          <w:rFonts w:cs="VNtoronto" w:ascii="VNtoronto" w:hAnsi="VNtoronto"/>
        </w:rPr>
        <w:t>i 40:</w:t>
      </w:r>
      <w:r>
        <w:rPr>
          <w:rFonts w:cs="VNtoronto" w:ascii="VNtoronto" w:hAnsi="VNtoronto"/>
        </w:rPr>
        <w:t>  </w:t>
      </w:r>
      <w:r>
        <w:rPr>
          <w:rFonts w:cs="VNtoronto" w:ascii="VNtoronto" w:hAnsi="VNtoronto"/>
        </w:rPr>
        <w:t xml:space="preserve"> </w:t>
      </w:r>
      <w:r>
        <w:rPr>
          <w:rFonts w:cs="VNtoronto" w:ascii="VNtoronto" w:hAnsi="VNtoronto"/>
          <w:b/>
        </w:rPr>
        <w:t>HA</w:t>
      </w:r>
      <w:r>
        <w:rPr>
          <w:rFonts w:cs="VNtoronto" w:ascii="VNtoronto" w:hAnsi="VNtoronto"/>
          <w:b/>
        </w:rPr>
        <w:t>Í</w:t>
      </w:r>
      <w:r>
        <w:rPr>
          <w:rFonts w:cs="VNtoronto" w:ascii="VNtoronto" w:hAnsi="VNtoronto"/>
          <w:b/>
        </w:rPr>
        <w:t>I THU</w:t>
      </w:r>
      <w:r>
        <w:rPr>
          <w:rFonts w:cs="VNtoronto" w:ascii="VNtoronto" w:hAnsi="VNtoronto"/>
          <w:b/>
        </w:rPr>
        <w:t>ÁÛ</w:t>
      </w:r>
      <w:r>
        <w:rPr>
          <w:rFonts w:cs="VNtoronto" w:ascii="VNtoronto" w:hAnsi="VNtoronto"/>
          <w:b/>
        </w:rPr>
        <w:t>N</w:t>
      </w:r>
      <w:r>
        <w:rPr>
          <w:rFonts w:cs="VNtoronto" w:ascii="VNtoronto" w:hAnsi="VNtoronto"/>
        </w:rPr>
        <w:t xml:space="preserve"> - Di</w:t>
      </w:r>
      <w:r>
        <w:rPr>
          <w:rFonts w:cs="VNtoronto" w:ascii="VNtoronto" w:hAnsi="VNtoronto"/>
        </w:rPr>
        <w:t>ãû</w:t>
      </w:r>
      <w:r>
        <w:rPr>
          <w:rFonts w:cs="VNtoronto" w:ascii="VNtoronto" w:hAnsi="VNtoronto"/>
        </w:rPr>
        <w:t>u Gia</w:t>
      </w:r>
      <w:r>
        <w:rPr>
          <w:rFonts w:cs="VNtoronto" w:ascii="VNtoronto" w:hAnsi="VNtoronto"/>
        </w:rPr>
        <w:t>ï</w:t>
      </w:r>
      <w:r>
        <w:rPr>
          <w:rFonts w:cs="VNtoronto" w:ascii="VNtoronto" w:hAnsi="VNtoronto"/>
        </w:rPr>
        <w:t xml:space="preserve">c </w:t>
      </w:r>
      <w:r>
        <w:rPr>
          <w:rFonts w:cs="VNtoronto" w:ascii="VNtoronto" w:hAnsi="VNtoronto"/>
          <w:b/>
        </w:rPr>
        <w:t>HA</w:t>
      </w:r>
      <w:r>
        <w:rPr>
          <w:rFonts w:cs="VNtoronto" w:ascii="VNtoronto" w:hAnsi="VNtoronto"/>
          <w:b/>
        </w:rPr>
        <w:t>Í</w:t>
      </w:r>
      <w:r>
        <w:rPr>
          <w:rFonts w:cs="VNtoronto" w:ascii="VNtoronto" w:hAnsi="VNtoronto"/>
          <w:b/>
        </w:rPr>
        <w:t>I NHU</w:t>
      </w:r>
      <w:r>
        <w:rPr>
          <w:rFonts w:cs="VNtoronto" w:ascii="VNtoronto" w:hAnsi="VNtoronto"/>
          <w:b/>
        </w:rPr>
        <w:t>ÁÛ</w:t>
      </w:r>
      <w:r>
        <w:rPr>
          <w:rFonts w:cs="VNtoronto" w:ascii="VNtoronto" w:hAnsi="VNtoronto"/>
          <w:b/>
        </w:rPr>
        <w:t>N</w:t>
      </w:r>
      <w:r>
        <w:rPr>
          <w:rFonts w:cs="VNtoronto" w:ascii="VNtoronto" w:hAnsi="VNtoronto"/>
        </w:rPr>
        <w:t xml:space="preserve"> - Ph</w:t>
      </w:r>
      <w:r>
        <w:rPr>
          <w:rFonts w:cs="VNtoronto" w:ascii="VNtoronto" w:hAnsi="VNtoronto"/>
        </w:rPr>
        <w:t>æåï</w:t>
      </w:r>
      <w:r>
        <w:rPr>
          <w:rFonts w:cs="VNtoronto" w:ascii="VNtoronto" w:hAnsi="VNtoronto"/>
        </w:rPr>
        <w:t>c Thi</w:t>
      </w:r>
      <w:r>
        <w:rPr>
          <w:rFonts w:cs="VNtoronto" w:ascii="VNtoronto" w:hAnsi="VNtoronto"/>
        </w:rPr>
        <w:t>ã</w:t>
      </w:r>
      <w:r>
        <w:rPr>
          <w:rFonts w:cs="VNtoronto" w:ascii="VNtoronto" w:hAnsi="VNtoronto"/>
        </w:rPr>
        <w:t>m</w:t>
      </w:r>
    </w:p>
    <w:p>
      <w:pPr>
        <w:pStyle w:val="Normal"/>
        <w:rPr/>
      </w:pPr>
      <w:r>
        <w:rPr>
          <w:rFonts w:cs="VNtoronto" w:ascii="VNtoronto" w:hAnsi="VNtoronto"/>
        </w:rPr>
        <w:t>  </w:t>
      </w:r>
      <w:r>
        <w:rPr>
          <w:rFonts w:eastAsia="VNtoronto" w:cs="VNtoronto" w:ascii="VNtoronto" w:hAnsi="VNtoronto"/>
        </w:rPr>
        <w:t xml:space="preserve"> </w:t>
      </w:r>
      <w:r>
        <w:rPr>
          <w:rFonts w:cs="VNtoronto" w:ascii="VNtoronto" w:hAnsi="VNtoronto"/>
        </w:rPr>
        <w:t>(Chu</w:t>
      </w:r>
      <w:r>
        <w:rPr>
          <w:rFonts w:cs="VNtoronto" w:ascii="VNtoronto" w:hAnsi="VNtoronto"/>
        </w:rPr>
        <w:t>ì</w:t>
      </w:r>
      <w:r>
        <w:rPr>
          <w:rFonts w:cs="VNtoronto" w:ascii="VNtoronto" w:hAnsi="VNtoronto"/>
        </w:rPr>
        <w:t>a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w:t>
      </w:r>
      <w:r>
        <w:rPr>
          <w:rFonts w:cs="VNtoronto" w:ascii="VNtoronto" w:hAnsi="VNtoronto"/>
        </w:rPr>
        <w:t>  </w:t>
      </w:r>
      <w:r>
        <w:rPr>
          <w:rFonts w:cs="VNtoronto" w:ascii="VNtoronto" w:hAnsi="VNtoronto"/>
        </w:rPr>
        <w:t xml:space="preserve"> (Chu</w:t>
      </w:r>
      <w:r>
        <w:rPr>
          <w:rFonts w:cs="VNtoronto" w:ascii="VNtoronto" w:hAnsi="VNtoronto"/>
        </w:rPr>
        <w:t>ì</w:t>
      </w:r>
      <w:r>
        <w:rPr>
          <w:rFonts w:cs="VNtoronto" w:ascii="VNtoronto" w:hAnsi="VNtoronto"/>
        </w:rPr>
        <w:t>a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t xml:space="preserve"> </w:t>
      </w:r>
    </w:p>
    <w:p>
      <w:pPr>
        <w:pStyle w:val="NormalWeb"/>
        <w:jc w:val="both"/>
        <w:rPr/>
      </w:pPr>
      <w:r>
        <w:rPr>
          <w:rFonts w:cs="VNtoronto" w:ascii="VNtoronto" w:hAnsi="VNtoronto"/>
        </w:rPr>
        <w:t>Âåì</w:t>
      </w:r>
      <w:r>
        <w:rPr>
          <w:rFonts w:cs="VNtoronto" w:ascii="VNtoronto" w:hAnsi="VNtoronto"/>
        </w:rPr>
        <w:t xml:space="preserve">i 41: </w:t>
      </w:r>
      <w:r>
        <w:rPr>
          <w:rFonts w:cs="VNtoronto" w:ascii="VNtoronto" w:hAnsi="VNtoronto"/>
          <w:b/>
        </w:rPr>
        <w:t>THANH LI</w:t>
      </w:r>
      <w:r>
        <w:rPr>
          <w:rFonts w:cs="VNtoronto" w:ascii="VNtoronto" w:hAnsi="VNtoronto"/>
          <w:b/>
        </w:rPr>
        <w:t>Ã</w:t>
      </w:r>
      <w:r>
        <w:rPr>
          <w:rFonts w:cs="VNtoronto" w:ascii="VNtoronto" w:hAnsi="VNtoronto"/>
          <w:b/>
        </w:rPr>
        <w:t>M</w:t>
      </w:r>
      <w:r>
        <w:rPr>
          <w:rFonts w:cs="VNtoronto" w:ascii="VNtoronto" w:hAnsi="VNtoronto"/>
        </w:rPr>
        <w:t>-</w:t>
      </w:r>
      <w:r>
        <w:rPr>
          <w:rFonts w:cs="VNtoronto" w:ascii="VNtoronto" w:hAnsi="VNtoronto"/>
        </w:rPr>
        <w:t> </w:t>
      </w:r>
      <w:r>
        <w:rPr>
          <w:rFonts w:cs="VNtoronto" w:ascii="VNtoronto" w:hAnsi="VNtoronto"/>
        </w:rPr>
        <w:t xml:space="preserve"> </w:t>
      </w:r>
      <w:r>
        <w:rPr>
          <w:rFonts w:cs="VNtoronto" w:ascii="VNtoronto" w:hAnsi="VNtoronto"/>
          <w:b/>
        </w:rPr>
        <w:t>THANH NINH</w:t>
      </w:r>
      <w:r>
        <w:rPr>
          <w:rFonts w:cs="VNtoronto" w:ascii="VNtoronto" w:hAnsi="VNtoronto"/>
        </w:rPr>
        <w:t>  </w:t>
      </w:r>
      <w:r>
        <w:rPr>
          <w:rFonts w:cs="VNtoronto" w:ascii="VNtoronto" w:hAnsi="VNtoronto"/>
        </w:rPr>
        <w:t xml:space="preserve"> </w:t>
      </w:r>
      <w:r>
        <w:rPr>
          <w:rFonts w:cs="VNtoronto" w:ascii="VNtoronto" w:hAnsi="VNtoronto"/>
          <w:b/>
        </w:rPr>
        <w:t xml:space="preserve">THANH </w:t>
      </w:r>
      <w:r>
        <w:rPr>
          <w:rFonts w:cs="VNtoronto" w:ascii="VNtoronto" w:hAnsi="VNtoronto"/>
          <w:b/>
        </w:rPr>
        <w:t>ÂÆÏ</w:t>
      </w:r>
      <w:r>
        <w:rPr>
          <w:rFonts w:cs="VNtoronto" w:ascii="VNtoronto" w:hAnsi="VNtoronto"/>
          <w:b/>
        </w:rPr>
        <w:t>C</w:t>
      </w:r>
      <w:r>
        <w:rPr>
          <w:rFonts w:cs="VNtoronto" w:ascii="VNtoronto" w:hAnsi="VNtoronto"/>
        </w:rPr>
        <w:t xml:space="preserve"> </w:t>
      </w:r>
    </w:p>
    <w:p>
      <w:pPr>
        <w:pStyle w:val="NormalWeb"/>
        <w:ind w:left="720" w:hanging="0"/>
        <w:jc w:val="both"/>
        <w:rPr/>
      </w:pPr>
      <w:r>
        <w:rPr>
          <w:rFonts w:cs="VNtoronto" w:ascii="VNtoronto" w:hAnsi="VNtoronto"/>
        </w:rPr>
        <w:t>T</w:t>
      </w:r>
      <w:r>
        <w:rPr>
          <w:rFonts w:cs="VNtoronto" w:ascii="VNtoronto" w:hAnsi="VNtoronto"/>
        </w:rPr>
        <w:t>á</w:t>
      </w:r>
      <w:r>
        <w:rPr>
          <w:rFonts w:cs="VNtoronto" w:ascii="VNtoronto" w:hAnsi="VNtoronto"/>
        </w:rPr>
        <w:t>m Thi</w:t>
      </w:r>
      <w:r>
        <w:rPr>
          <w:rFonts w:cs="VNtoronto" w:ascii="VNtoronto" w:hAnsi="VNtoronto"/>
        </w:rPr>
        <w:t>ãö</w:t>
      </w:r>
      <w:r>
        <w:rPr>
          <w:rFonts w:cs="VNtoronto" w:ascii="VNtoronto" w:hAnsi="VNtoronto"/>
        </w:rPr>
        <w:t xml:space="preserve">n </w:t>
      </w:r>
      <w:r>
        <w:rPr>
          <w:rFonts w:cs="VNtoronto" w:ascii="VNtoronto" w:hAnsi="VNtoronto"/>
        </w:rPr>
        <w:t>  </w:t>
      </w:r>
      <w:r>
        <w:rPr>
          <w:rFonts w:cs="VNtoronto" w:ascii="VNtoronto" w:hAnsi="VNtoronto"/>
        </w:rPr>
        <w:t xml:space="preserve"> T</w:t>
      </w:r>
      <w:r>
        <w:rPr>
          <w:rFonts w:cs="VNtoronto" w:ascii="VNtoronto" w:hAnsi="VNtoronto"/>
        </w:rPr>
        <w:t>á</w:t>
      </w:r>
      <w:r>
        <w:rPr>
          <w:rFonts w:cs="VNtoronto" w:ascii="VNtoronto" w:hAnsi="VNtoronto"/>
        </w:rPr>
        <w:t>m T</w:t>
      </w:r>
      <w:r>
        <w:rPr>
          <w:rFonts w:cs="VNtoronto" w:ascii="VNtoronto" w:hAnsi="VNtoronto"/>
        </w:rPr>
        <w:t>ë</w:t>
      </w:r>
      <w:r>
        <w:rPr>
          <w:rFonts w:cs="VNtoronto" w:ascii="VNtoronto" w:hAnsi="VNtoronto"/>
        </w:rPr>
        <w:t xml:space="preserve">nh </w:t>
      </w:r>
      <w:r>
        <w:rPr>
          <w:rFonts w:cs="VNtoronto" w:ascii="VNtoronto" w:hAnsi="VNtoronto"/>
        </w:rPr>
        <w:t>   </w:t>
      </w:r>
      <w:r>
        <w:rPr>
          <w:rFonts w:cs="VNtoronto" w:ascii="VNtoronto" w:hAnsi="VNtoronto"/>
        </w:rPr>
        <w:t xml:space="preserve"> T</w:t>
      </w:r>
      <w:r>
        <w:rPr>
          <w:rFonts w:cs="VNtoronto" w:ascii="VNtoronto" w:hAnsi="VNtoronto"/>
        </w:rPr>
        <w:t>á</w:t>
      </w:r>
      <w:r>
        <w:rPr>
          <w:rFonts w:cs="VNtoronto" w:ascii="VNtoronto" w:hAnsi="VNtoronto"/>
        </w:rPr>
        <w:t xml:space="preserve">m Khoan </w:t>
      </w:r>
    </w:p>
    <w:p>
      <w:pPr>
        <w:pStyle w:val="NormalWeb"/>
        <w:jc w:val="both"/>
        <w:rPr/>
      </w:pPr>
      <w:r>
        <w:rPr>
          <w:rFonts w:cs="VNtoronto" w:ascii="VNtoronto" w:hAnsi="VNtoronto"/>
        </w:rPr>
        <w:t>(C.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rFonts w:cs="VNtoronto" w:ascii="VNtoronto" w:hAnsi="VNtoronto"/>
        </w:rPr>
        <w:t> </w:t>
      </w:r>
      <w:r>
        <w:rPr>
          <w:rFonts w:cs="VNtoronto" w:ascii="VNtoronto" w:hAnsi="VNtoronto"/>
        </w:rPr>
        <w:t xml:space="preserve"> (C.T</w:t>
      </w:r>
      <w:r>
        <w:rPr>
          <w:rFonts w:cs="VNtoronto" w:ascii="VNtoronto" w:hAnsi="VNtoronto"/>
        </w:rPr>
        <w:t>á</w:t>
      </w:r>
      <w:r>
        <w:rPr>
          <w:rFonts w:cs="VNtoronto" w:ascii="VNtoronto" w:hAnsi="VNtoronto"/>
        </w:rPr>
        <w:t>y Thi</w:t>
      </w:r>
      <w:r>
        <w:rPr>
          <w:rFonts w:cs="VNtoronto" w:ascii="VNtoronto" w:hAnsi="VNtoronto"/>
        </w:rPr>
        <w:t>ã</w:t>
      </w:r>
      <w:r>
        <w:rPr>
          <w:rFonts w:cs="VNtoronto" w:ascii="VNtoronto" w:hAnsi="VNtoronto"/>
        </w:rPr>
        <w:t>n) (C.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 &amp; Ba</w:t>
      </w:r>
      <w:r>
        <w:rPr>
          <w:rFonts w:cs="VNtoronto" w:ascii="VNtoronto" w:hAnsi="VNtoronto"/>
        </w:rPr>
        <w:t>ï</w:t>
      </w:r>
      <w:r>
        <w:rPr>
          <w:rFonts w:cs="VNtoronto" w:ascii="VNtoronto" w:hAnsi="VNtoronto"/>
        </w:rPr>
        <w:t>o Qu</w:t>
      </w:r>
      <w:r>
        <w:rPr>
          <w:rFonts w:cs="VNtoronto" w:ascii="VNtoronto" w:hAnsi="VNtoronto"/>
        </w:rPr>
        <w:t>äú</w:t>
      </w:r>
      <w:r>
        <w:rPr>
          <w:rFonts w:cs="VNtoronto" w:ascii="VNtoronto" w:hAnsi="VNtoronto"/>
        </w:rPr>
        <w:t>c)</w:t>
      </w:r>
    </w:p>
    <w:p>
      <w:pPr>
        <w:pStyle w:val="NormalWeb"/>
        <w:spacing w:before="100" w:after="240"/>
        <w:jc w:val="both"/>
        <w:rPr/>
      </w:pPr>
      <w:r>
        <w:rPr>
          <w:rFonts w:cs="VNtoronto" w:ascii="VNtoronto" w:hAnsi="VNtoronto"/>
        </w:rPr>
        <w:t>Âåì</w:t>
      </w:r>
      <w:r>
        <w:rPr>
          <w:rFonts w:cs="VNtoronto" w:ascii="VNtoronto" w:hAnsi="VNtoronto"/>
        </w:rPr>
        <w:t>i 42:</w:t>
      </w:r>
      <w:r>
        <w:rPr>
          <w:rFonts w:cs="VNtoronto" w:ascii="VNtoronto" w:hAnsi="VNtoronto"/>
        </w:rPr>
        <w:t> </w:t>
      </w:r>
      <w:r>
        <w:rPr>
          <w:rFonts w:cs="VNtoronto" w:ascii="VNtoronto" w:hAnsi="VNtoronto"/>
        </w:rPr>
        <w:t xml:space="preserve"> </w:t>
      </w:r>
      <w:r>
        <w:rPr>
          <w:rFonts w:cs="VNtoronto" w:ascii="VNtoronto" w:hAnsi="VNtoronto"/>
          <w:b/>
        </w:rPr>
        <w:t>TR</w:t>
      </w:r>
      <w:r>
        <w:rPr>
          <w:rFonts w:cs="VNtoronto" w:ascii="VNtoronto" w:hAnsi="VNtoronto"/>
          <w:b/>
        </w:rPr>
        <w:t>ÆÌ</w:t>
      </w:r>
      <w:r>
        <w:rPr>
          <w:rFonts w:cs="VNtoronto" w:ascii="VNtoronto" w:hAnsi="VNtoronto"/>
          <w:b/>
        </w:rPr>
        <w:t>NG V</w:t>
      </w:r>
      <w:r>
        <w:rPr>
          <w:rFonts w:cs="VNtoronto" w:ascii="VNtoronto" w:hAnsi="VNtoronto"/>
          <w:b/>
        </w:rPr>
        <w:t>À</w:t>
      </w:r>
      <w:r>
        <w:rPr>
          <w:rFonts w:cs="VNtoronto" w:ascii="VNtoronto" w:hAnsi="VNtoronto"/>
          <w:b/>
        </w:rPr>
        <w:t>N</w:t>
      </w:r>
      <w:r>
        <w:rPr>
          <w:rFonts w:cs="VNtoronto" w:ascii="VNtoronto" w:hAnsi="VNtoronto"/>
        </w:rPr>
        <w:t xml:space="preserve"> - Gia</w:t>
      </w:r>
      <w:r>
        <w:rPr>
          <w:rFonts w:cs="VNtoronto" w:ascii="VNtoronto" w:hAnsi="VNtoronto"/>
        </w:rPr>
        <w:t>ï</w:t>
      </w:r>
      <w:r>
        <w:rPr>
          <w:rFonts w:cs="VNtoronto" w:ascii="VNtoronto" w:hAnsi="VNtoronto"/>
        </w:rPr>
        <w:t>c Nguy</w:t>
      </w:r>
      <w:r>
        <w:rPr>
          <w:rFonts w:cs="VNtoronto" w:ascii="VNtoronto" w:hAnsi="VNtoronto"/>
        </w:rPr>
        <w:t>ã</w:t>
      </w:r>
      <w:r>
        <w:rPr>
          <w:rFonts w:cs="VNtoronto" w:ascii="VNtoronto" w:hAnsi="VNtoronto"/>
        </w:rPr>
        <w:t xml:space="preserve">n </w:t>
      </w:r>
      <w:r>
        <w:rPr>
          <w:rFonts w:cs="VNtoronto" w:ascii="VNtoronto" w:hAnsi="VNtoronto"/>
          <w:b/>
        </w:rPr>
        <w:t>TR</w:t>
      </w:r>
      <w:r>
        <w:rPr>
          <w:rFonts w:cs="VNtoronto" w:ascii="VNtoronto" w:hAnsi="VNtoronto"/>
          <w:b/>
        </w:rPr>
        <w:t>ÆÌ</w:t>
      </w:r>
      <w:r>
        <w:rPr>
          <w:rFonts w:cs="VNtoronto" w:ascii="VNtoronto" w:hAnsi="VNtoronto"/>
          <w:b/>
        </w:rPr>
        <w:t>NG THU</w:t>
      </w:r>
      <w:r>
        <w:rPr>
          <w:rFonts w:cs="VNtoronto" w:ascii="VNtoronto" w:hAnsi="VNtoronto"/>
          <w:b/>
        </w:rPr>
        <w:t>Í</w:t>
      </w:r>
      <w:r>
        <w:rPr>
          <w:rFonts w:cs="VNtoronto" w:ascii="VNtoronto" w:hAnsi="VNtoronto"/>
          <w:b/>
        </w:rPr>
        <w:t>Y</w:t>
      </w:r>
      <w:r>
        <w:rPr>
          <w:rFonts w:cs="VNtoronto" w:ascii="VNtoronto" w:hAnsi="VNtoronto"/>
        </w:rPr>
        <w:t xml:space="preserve"> - Gia</w:t>
      </w:r>
      <w:r>
        <w:rPr>
          <w:rFonts w:cs="VNtoronto" w:ascii="VNtoronto" w:hAnsi="VNtoronto"/>
        </w:rPr>
        <w:t>ï</w:t>
      </w:r>
      <w:r>
        <w:rPr>
          <w:rFonts w:cs="VNtoronto" w:ascii="VNtoronto" w:hAnsi="VNtoronto"/>
        </w:rPr>
        <w:t>c Nhi</w:t>
      </w:r>
      <w:r>
        <w:rPr>
          <w:rFonts w:cs="VNtoronto" w:ascii="VNtoronto" w:hAnsi="VNtoronto"/>
        </w:rPr>
        <w:t>ã</w:t>
      </w:r>
      <w:r>
        <w:rPr>
          <w:rFonts w:cs="VNtoronto" w:ascii="VNtoronto" w:hAnsi="VNtoronto"/>
        </w:rPr>
        <w:t>n</w:t>
      </w:r>
      <w:r>
        <w:rPr>
          <w:rFonts w:cs="VNtoronto" w:ascii="VNtoronto" w:hAnsi="VNtoronto"/>
        </w:rPr>
        <w:t> </w:t>
      </w:r>
      <w:r>
        <w:rPr>
          <w:rFonts w:cs="VNtoronto" w:ascii="VNtoronto" w:hAnsi="VNtoronto"/>
        </w:rPr>
        <w:t xml:space="preserve"> (Chu</w:t>
      </w:r>
      <w:r>
        <w:rPr>
          <w:rFonts w:cs="VNtoronto" w:ascii="VNtoronto" w:hAnsi="VNtoronto"/>
        </w:rPr>
        <w:t>ì</w:t>
      </w:r>
      <w:r>
        <w:rPr>
          <w:rFonts w:cs="VNtoronto" w:ascii="VNtoronto" w:hAnsi="VNtoronto"/>
        </w:rPr>
        <w:t>a T</w:t>
      </w:r>
      <w:r>
        <w:rPr>
          <w:rFonts w:cs="VNtoronto" w:ascii="VNtoronto" w:hAnsi="VNtoronto"/>
        </w:rPr>
        <w:t>á</w:t>
      </w:r>
      <w:r>
        <w:rPr>
          <w:rFonts w:cs="VNtoronto" w:ascii="VNtoronto" w:hAnsi="VNtoronto"/>
        </w:rPr>
        <w:t>y Thi</w:t>
      </w:r>
      <w:r>
        <w:rPr>
          <w:rFonts w:cs="VNtoronto" w:ascii="VNtoronto" w:hAnsi="VNtoronto"/>
        </w:rPr>
        <w:t>ã</w:t>
      </w:r>
      <w:r>
        <w:rPr>
          <w:rFonts w:cs="VNtoronto" w:ascii="VNtoronto" w:hAnsi="VNtoronto"/>
        </w:rPr>
        <w:t>n) (Chu</w:t>
      </w:r>
      <w:r>
        <w:rPr>
          <w:rFonts w:cs="VNtoronto" w:ascii="VNtoronto" w:hAnsi="VNtoronto"/>
        </w:rPr>
        <w:t>ì</w:t>
      </w:r>
      <w:r>
        <w:rPr>
          <w:rFonts w:cs="VNtoronto" w:ascii="VNtoronto" w:hAnsi="VNtoronto"/>
        </w:rPr>
        <w:t>a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w:t>
      </w:r>
      <w:r>
        <w:rPr/>
        <w:t> </w:t>
      </w:r>
    </w:p>
    <w:p>
      <w:pPr>
        <w:pStyle w:val="NormalWeb"/>
        <w:jc w:val="both"/>
        <w:rPr/>
      </w:pPr>
      <w:r>
        <w:rPr>
          <w:rFonts w:cs="VNtoronto" w:ascii="VNtoronto" w:hAnsi="VNtoronto"/>
        </w:rPr>
        <w:t>Âåì</w:t>
      </w:r>
      <w:r>
        <w:rPr>
          <w:rFonts w:cs="VNtoronto" w:ascii="VNtoronto" w:hAnsi="VNtoronto"/>
        </w:rPr>
        <w:t>i 43:</w:t>
      </w:r>
      <w:r>
        <w:rPr>
          <w:rFonts w:cs="VNtoronto" w:ascii="VNtoronto" w:hAnsi="VNtoronto"/>
        </w:rPr>
        <w:t>       </w:t>
      </w:r>
      <w:r>
        <w:rPr>
          <w:rFonts w:cs="VNtoronto" w:ascii="VNtoronto" w:hAnsi="VNtoronto"/>
        </w:rPr>
        <w:t xml:space="preserve"> </w:t>
      </w:r>
      <w:r>
        <w:rPr>
          <w:rFonts w:cs="VNtoronto" w:ascii="VNtoronto" w:hAnsi="VNtoronto"/>
          <w:b/>
        </w:rPr>
        <w:t>T</w:t>
      </w:r>
      <w:r>
        <w:rPr>
          <w:rFonts w:cs="VNtoronto" w:ascii="VNtoronto" w:hAnsi="VNtoronto"/>
          <w:b/>
        </w:rPr>
        <w:t>Á</w:t>
      </w:r>
      <w:r>
        <w:rPr>
          <w:rFonts w:cs="VNtoronto" w:ascii="VNtoronto" w:hAnsi="VNtoronto"/>
          <w:b/>
        </w:rPr>
        <w:t>M PH</w:t>
      </w:r>
      <w:r>
        <w:rPr>
          <w:rFonts w:cs="VNtoronto" w:ascii="VNtoronto" w:hAnsi="VNtoronto"/>
          <w:b/>
        </w:rPr>
        <w:t>ÁÛ</w:t>
      </w:r>
      <w:r>
        <w:rPr>
          <w:rFonts w:cs="VNtoronto" w:ascii="VNtoronto" w:hAnsi="VNtoronto"/>
          <w:b/>
        </w:rPr>
        <w:t xml:space="preserve">T </w:t>
      </w:r>
      <w:r>
        <w:rPr>
          <w:rFonts w:cs="VNtoronto" w:ascii="VNtoronto" w:hAnsi="VNtoronto"/>
        </w:rPr>
        <w:t>- Thi</w:t>
      </w:r>
      <w:r>
        <w:rPr>
          <w:rFonts w:cs="VNtoronto" w:ascii="VNtoronto" w:hAnsi="VNtoronto"/>
        </w:rPr>
        <w:t>ãû</w:t>
      </w:r>
      <w:r>
        <w:rPr>
          <w:rFonts w:cs="VNtoronto" w:ascii="VNtoronto" w:hAnsi="VNtoronto"/>
        </w:rPr>
        <w:t>n Si</w:t>
      </w:r>
      <w:r>
        <w:rPr>
          <w:rFonts w:cs="VNtoronto" w:ascii="VNtoronto" w:hAnsi="VNtoronto"/>
        </w:rPr>
        <w:t>ã</w:t>
      </w:r>
      <w:r>
        <w:rPr>
          <w:rFonts w:cs="VNtoronto" w:ascii="VNtoronto" w:hAnsi="VNtoronto"/>
        </w:rPr>
        <w:t>u</w:t>
      </w:r>
    </w:p>
    <w:p>
      <w:pPr>
        <w:pStyle w:val="NormalWeb"/>
        <w:jc w:val="both"/>
        <w:rPr/>
      </w:pPr>
      <w:r>
        <w:rPr>
          <w:rFonts w:cs="VNtoronto" w:ascii="VNtoronto" w:hAnsi="VNtoronto"/>
        </w:rPr>
        <w:t>(chu</w:t>
      </w:r>
      <w:r>
        <w:rPr>
          <w:rFonts w:cs="VNtoronto" w:ascii="VNtoronto" w:hAnsi="VNtoronto"/>
        </w:rPr>
        <w:t>ì</w:t>
      </w:r>
      <w:r>
        <w:rPr>
          <w:rFonts w:cs="VNtoronto" w:ascii="VNtoronto" w:hAnsi="VNtoronto"/>
        </w:rPr>
        <w:t>a Thi</w:t>
      </w:r>
      <w:r>
        <w:rPr>
          <w:rFonts w:cs="VNtoronto" w:ascii="VNtoronto" w:hAnsi="VNtoronto"/>
        </w:rPr>
        <w:t>ãö</w:t>
      </w:r>
      <w:r>
        <w:rPr>
          <w:rFonts w:cs="VNtoronto" w:ascii="VNtoronto" w:hAnsi="VNtoronto"/>
        </w:rPr>
        <w:t>n T</w:t>
      </w:r>
      <w:r>
        <w:rPr>
          <w:rFonts w:cs="VNtoronto" w:ascii="VNtoronto" w:hAnsi="VNtoronto"/>
        </w:rPr>
        <w:t>ä</w:t>
      </w:r>
      <w:r>
        <w:rPr>
          <w:rFonts w:cs="VNtoronto" w:ascii="VNtoronto" w:hAnsi="VNtoronto"/>
        </w:rPr>
        <w:t>n &amp; T</w:t>
      </w:r>
      <w:r>
        <w:rPr>
          <w:rFonts w:cs="VNtoronto" w:ascii="VNtoronto" w:hAnsi="VNtoronto"/>
        </w:rPr>
        <w:t>æì</w:t>
      </w:r>
      <w:r>
        <w:rPr>
          <w:rFonts w:cs="VNtoronto" w:ascii="VNtoronto" w:hAnsi="VNtoronto"/>
        </w:rPr>
        <w:t xml:space="preserve"> </w:t>
      </w:r>
      <w:r>
        <w:rPr>
          <w:rFonts w:cs="VNtoronto" w:ascii="VNtoronto" w:hAnsi="VNtoronto"/>
        </w:rPr>
        <w:t>Â</w:t>
      </w:r>
      <w:r>
        <w:rPr>
          <w:rFonts w:cs="VNtoronto" w:ascii="VNtoronto" w:hAnsi="VNtoronto"/>
        </w:rPr>
        <w:t>a</w:t>
      </w:r>
      <w:r>
        <w:rPr>
          <w:rFonts w:cs="VNtoronto" w:ascii="VNtoronto" w:hAnsi="VNtoronto"/>
        </w:rPr>
        <w:t>ì</w:t>
      </w:r>
      <w:r>
        <w:rPr>
          <w:rFonts w:cs="VNtoronto" w:ascii="VNtoronto" w:hAnsi="VNtoronto"/>
        </w:rPr>
        <w:t>m)</w:t>
      </w:r>
    </w:p>
    <w:p>
      <w:pPr>
        <w:pStyle w:val="NormalWeb"/>
        <w:jc w:val="both"/>
        <w:rPr>
          <w:rFonts w:ascii="Wingdings" w:hAnsi="Wingdings" w:cs="Wingdings"/>
          <w:sz w:val="36"/>
        </w:rPr>
      </w:pPr>
      <w:r>
        <w:rPr>
          <w:rFonts w:cs="Wingdings" w:ascii="Wingdings" w:hAnsi="Wingdings"/>
          <w:sz w:val="36"/>
        </w:rPr>
        <w:t></w:t>
      </w:r>
    </w:p>
    <w:p>
      <w:pPr>
        <w:pStyle w:val="Normal"/>
        <w:spacing w:before="0" w:after="240"/>
        <w:rPr/>
      </w:pPr>
      <w:r>
        <w:rPr/>
      </w:r>
    </w:p>
    <w:p>
      <w:pPr>
        <w:pStyle w:val="NormalWeb"/>
        <w:jc w:val="both"/>
        <w:rPr/>
      </w:pPr>
      <w:r>
        <w:rPr>
          <w:rFonts w:cs="VNtimes new roman" w:ascii="VNtimes new roman" w:hAnsi="VNtimes new roman"/>
          <w:vertAlign w:val="superscript"/>
        </w:rPr>
        <w:t>(1)</w:t>
      </w:r>
      <w:r>
        <w:rPr>
          <w:rFonts w:cs="VNtimes new roman" w:ascii="VNtimes new roman" w:hAnsi="VNtimes new roman"/>
        </w:rPr>
        <w:t xml:space="preserve"> </w:t>
      </w:r>
      <w:r>
        <w:rPr>
          <w:rFonts w:cs="VNtimes new roman" w:ascii="VNtimes new roman" w:hAnsi="VNtimes new roman"/>
          <w:i/>
          <w:sz w:val="20"/>
        </w:rPr>
        <w:t>Baì tãn Phaûm Thë Liãn, tæïc Taí cung - Âaûi Nam chê biãn liãût truyãûn, triãöu Nguûy Táy Sån. Phuí Quäúc Vuû Khanh âàûc traïch vàn hoïa - Bäü Giaïo duûc Saìi goìn xuáút baín, 1970.</w:t>
      </w:r>
    </w:p>
    <w:p>
      <w:pPr>
        <w:pStyle w:val="Normal"/>
        <w:spacing w:before="0" w:after="240"/>
        <w:rPr/>
      </w:pPr>
      <w:r>
        <w:rPr/>
      </w:r>
    </w:p>
    <w:p>
      <w:pPr>
        <w:pStyle w:val="NormalWeb"/>
        <w:jc w:val="both"/>
        <w:rPr/>
      </w:pPr>
      <w:r>
        <w:rPr>
          <w:rFonts w:cs="VNtimes new roman" w:ascii="VNtimes new roman" w:hAnsi="VNtimes new roman"/>
          <w:sz w:val="20"/>
          <w:vertAlign w:val="superscript"/>
        </w:rPr>
        <w:t>(2)</w:t>
      </w:r>
      <w:r>
        <w:rPr>
          <w:rFonts w:cs="VNtimes new roman" w:ascii="VNtimes new roman" w:hAnsi="VNtimes new roman"/>
          <w:sz w:val="20"/>
        </w:rPr>
        <w:t xml:space="preserve"> </w:t>
      </w:r>
      <w:r>
        <w:rPr>
          <w:rFonts w:cs="VNtimes new roman" w:ascii="VNtimes new roman" w:hAnsi="VNtimes new roman"/>
          <w:i/>
          <w:sz w:val="20"/>
        </w:rPr>
        <w:t>Âaûi Tæ Maî tãn laì Nguyãùn Vàn Danh (tæïc Nguyãùn Vàn Tæï) - saïch âaî dáùn</w:t>
      </w:r>
      <w:r>
        <w:rPr>
          <w:rFonts w:cs="VNtimes new roman" w:ascii="VNtimes new roman" w:hAnsi="VNtimes new roman"/>
          <w:sz w:val="20"/>
        </w:rPr>
        <w:t>.</w:t>
      </w:r>
    </w:p>
    <w:p>
      <w:pPr>
        <w:pStyle w:val="NormalWeb"/>
        <w:spacing w:before="100" w:after="240"/>
        <w:jc w:val="both"/>
        <w:rPr/>
      </w:pPr>
      <w:r>
        <w:rPr/>
        <w: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Century Schoolbook">
    <w:altName w:val="Times New Roman"/>
    <w:charset w:val="00"/>
    <w:family w:val="roman"/>
    <w:pitch w:val="default"/>
  </w:font>
  <w:font w:name=".VnTime">
    <w:charset w:val="00"/>
    <w:family w:val="swiss"/>
    <w:pitch w:val="variable"/>
  </w:font>
  <w:font w:name=".VnTimeH">
    <w:charset w:val="00"/>
    <w:family w:val="swiss"/>
    <w:pitch w:val="variable"/>
  </w:font>
  <w:font w:name="VNI-Times">
    <w:charset w:val="00"/>
    <w:family w:val="auto"/>
    <w:pitch w:val="variable"/>
  </w:font>
  <w:font w:name="Wingdings">
    <w:charset w:val="02"/>
    <w:family w:val="auto"/>
    <w:pitch w:val="variable"/>
  </w:font>
  <w:font w:name="VNtoronto">
    <w:charset w:val="00"/>
    <w:family w:val="swiss"/>
    <w:pitch w:val="variable"/>
  </w:font>
  <w:font w:name="VNrenfrew">
    <w:altName w:val="Times New Roman"/>
    <w:charset w:val="00"/>
    <w:family w:val="roman"/>
    <w:pitch w:val="default"/>
  </w:font>
  <w:font w:name="VNtimes new roman">
    <w:charset w:val="00"/>
    <w:family w:val="swiss"/>
    <w:pitch w:val="variable"/>
  </w:font>
  <w:font w:name="VPS Hung Yen Hoa">
    <w:altName w:val="Times New Roman"/>
    <w:charset w:val="00"/>
    <w:family w:val="roman"/>
    <w:pitch w:val="default"/>
  </w:font>
  <w:font w:name="VNI-Centur">
    <w:charset w:val="00"/>
    <w:family w:val="auto"/>
    <w:pitch w:val="variable"/>
  </w:font>
  <w:font w:name="VNI-Algerian">
    <w:altName w:val="Times New Roman"/>
    <w:charset w:val="00"/>
    <w:family w:val="roman"/>
    <w:pitch w:val="default"/>
  </w:font>
  <w:font w:name="VNbrushType">
    <w:altName w:val="Times New Roman"/>
    <w:charset w:val="00"/>
    <w:family w:val="roman"/>
    <w:pitch w:val="default"/>
  </w:font>
  <w:font w:name="Pinyin2">
    <w:altName w:val="Times New Roman"/>
    <w:charset w:val="00"/>
    <w:family w:val="roman"/>
    <w:pitch w:val="default"/>
  </w:font>
  <w:font w:name="Chn FHei M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100" w:after="100"/>
      <w:jc w:val="left"/>
      <w:outlineLvl w:val="0"/>
    </w:pPr>
    <w:rPr>
      <w:b/>
      <w:kern w:val="2"/>
      <w:sz w:val="48"/>
    </w:rPr>
  </w:style>
  <w:style w:type="paragraph" w:styleId="Heading3">
    <w:name w:val="Heading 3"/>
    <w:basedOn w:val="Normal"/>
    <w:next w:val="TextBody"/>
    <w:qFormat/>
    <w:pPr>
      <w:numPr>
        <w:ilvl w:val="2"/>
        <w:numId w:val="1"/>
      </w:numPr>
      <w:spacing w:before="100" w:after="100"/>
      <w:jc w:val="left"/>
      <w:outlineLvl w:val="2"/>
    </w:pPr>
    <w:rPr>
      <w:b/>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06:00Z</dcterms:created>
  <dc:creator>THICH NHAT TU</dc:creator>
  <dc:description/>
  <dc:language>en-US</dc:language>
  <cp:lastModifiedBy>THICH NHAT TU</cp:lastModifiedBy>
  <dcterms:modified xsi:type="dcterms:W3CDTF">2001-03-13T18:06:00Z</dcterms:modified>
  <cp:revision>1</cp:revision>
  <dc:subject/>
  <dc:title>Lý do trïng tu Tæ ®×nh ThiÒn T«n</dc:title>
</cp:coreProperties>
</file>